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65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Semana de cla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Fech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b/>
                <w:b/>
                <w:szCs w:val="24"/>
              </w:rPr>
            </w:pPr>
            <w:r>
              <w:rPr>
                <w:rFonts w:cs="Trebuchet MS" w:ascii="Trebuchet MS" w:hAnsi="Trebuchet MS"/>
                <w:b/>
                <w:szCs w:val="24"/>
              </w:rPr>
              <w:t>Activida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2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Presentación del curso. 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titución de grupos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lumnos inician búsqueda de proyectos de negocios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9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esentación de ideas de negocios (grupos 1 al 5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6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esentación de ideas de negocios (grupos 6 al 10)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nes 23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Entrega del primer informe. 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3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imera presentación  del negocio seleccionado (grupos 1 al 5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30/08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rimera presentación  del negocio seleccionado. (grupos 6 al 10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6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ción y discusión del primer informe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utoevaluación del equipo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de alumnos (trabajo entre equipos)</w:t>
            </w:r>
          </w:p>
        </w:tc>
      </w:tr>
      <w:tr>
        <w:trPr>
          <w:cantSplit w:val="true"/>
        </w:trPr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i/>
                <w:i/>
                <w:iCs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</w:rPr>
              <w:t>Vacaciones de mitad de semestre.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nes 20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ntrega del segundo informe.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0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egunda presentación  del negocio seleccionado. (grupos 1 al 5)</w:t>
            </w:r>
          </w:p>
        </w:tc>
      </w:tr>
      <w:tr>
        <w:trPr>
          <w:trHeight w:val="241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7/09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egunda presentación del negocio seleccionado. (grupos 6 al 10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4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valuación y discusión del segundo informe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utoevaluación del equipo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de alumnos (trabajo entre equipos)</w:t>
            </w:r>
          </w:p>
        </w:tc>
      </w:tr>
      <w:tr>
        <w:trPr>
          <w:cantSplit w:val="true"/>
        </w:trPr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i/>
                <w:i/>
                <w:iCs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</w:rPr>
              <w:t>Semana Olímpica(clases hasta 12:00 hora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8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iscusión general y evaluación de los profesores sobre estado de avance de los proyectos de negocios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profesores.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nes 25/10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ntrega tercer informe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25/10/04</w:t>
            </w:r>
          </w:p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rcera presentación del negocio seleccionado. (grupos 1 al 5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1/11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i/>
                <w:i/>
                <w:iCs/>
                <w:szCs w:val="24"/>
              </w:rPr>
            </w:pPr>
            <w:r>
              <w:rPr>
                <w:rFonts w:cs="Trebuchet MS" w:ascii="Trebuchet MS" w:hAnsi="Trebuchet MS"/>
                <w:i/>
                <w:iCs/>
                <w:szCs w:val="24"/>
              </w:rPr>
              <w:t>Feriad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08/11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rcera presentación del negocio seleccionado. (grupos 6 al 10)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Autoevaluación del equipo de trabajo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onsultoría de alumnos (trabajo entre equipos)</w:t>
            </w:r>
          </w:p>
        </w:tc>
      </w:tr>
      <w:tr>
        <w:trPr>
          <w:trHeight w:val="52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5/11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iscusión general y evaluación de los profesores sobre estado de avance de los proyectos de negocios.</w:t>
            </w:r>
          </w:p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Cierre del semestr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artes 23/11/04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ntrega informe final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NDARIO ACTIVIDADES CURSO IN69B PRIMAVERA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2:03:00Z</dcterms:created>
  <dc:creator>UNIVERSIDAD DE CHILE</dc:creator>
  <dc:description/>
  <dc:language>en-US</dc:language>
  <cp:lastModifiedBy>Dii</cp:lastModifiedBy>
  <cp:lastPrinted>2004-08-09T10:10:00Z</cp:lastPrinted>
  <dcterms:modified xsi:type="dcterms:W3CDTF">2004-08-24T22:03:00Z</dcterms:modified>
  <cp:revision>2</cp:revision>
  <dc:subject/>
  <dc:title>Semana de clases</dc:title>
</cp:coreProperties>
</file>