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617630018"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1229166106"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1389594318"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861781088"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793584462"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1094516263"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1483220079"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880834846"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874468990"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886089600"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896071413"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