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1217886900"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1443120147"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1675379563"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691804206"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84071122"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