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658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ebuchet MS" w:hAnsi="Trebuchet MS" w:cs="Trebuchet MS"/>
                <w:b/>
                <w:b/>
                <w:szCs w:val="24"/>
              </w:rPr>
            </w:pPr>
            <w:r>
              <w:rPr>
                <w:rFonts w:cs="Trebuchet MS" w:ascii="Trebuchet MS" w:hAnsi="Trebuchet MS"/>
                <w:b/>
                <w:szCs w:val="24"/>
              </w:rPr>
              <w:t>Semana de cla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ebuchet MS" w:hAnsi="Trebuchet MS" w:cs="Trebuchet MS"/>
                <w:b/>
                <w:b/>
                <w:szCs w:val="24"/>
              </w:rPr>
            </w:pPr>
            <w:r>
              <w:rPr>
                <w:rFonts w:cs="Trebuchet MS" w:ascii="Trebuchet MS" w:hAnsi="Trebuchet MS"/>
                <w:b/>
                <w:szCs w:val="24"/>
              </w:rPr>
              <w:t>Fech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ebuchet MS" w:hAnsi="Trebuchet MS" w:cs="Trebuchet MS"/>
                <w:b/>
                <w:b/>
                <w:szCs w:val="24"/>
              </w:rPr>
            </w:pPr>
            <w:r>
              <w:rPr>
                <w:rFonts w:cs="Trebuchet MS" w:ascii="Trebuchet MS" w:hAnsi="Trebuchet MS"/>
                <w:b/>
                <w:szCs w:val="24"/>
              </w:rPr>
              <w:t>Actividad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02/08/04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 xml:space="preserve">Presentación del curso. </w:t>
            </w:r>
          </w:p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Constitución de grupos de trabajo.</w:t>
            </w:r>
          </w:p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Alumnos inician búsqueda de proyectos de negocios.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09/08/04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 xml:space="preserve">Presentación de ideas de negocios 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16/08/04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 xml:space="preserve">Presentación de ideas de negocios </w:t>
            </w:r>
          </w:p>
        </w:tc>
      </w:tr>
      <w:tr>
        <w:trPr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Lunes 23/08/04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 xml:space="preserve">Entrega del primer informe. </w:t>
            </w:r>
          </w:p>
        </w:tc>
      </w:tr>
      <w:tr>
        <w:trPr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Primera presentación  del negocio seleccionado (grupos 1 al 5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30/08/04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Primera presentación  del negocio seleccionado. (grupos 6 al 10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06/09/04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Evaluación y discusión del primer informe.</w:t>
            </w:r>
          </w:p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Autoevaluación del equipo de trabajo.</w:t>
            </w:r>
          </w:p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Consultoría de alumnos (trabajo entre equipos)</w:t>
            </w:r>
          </w:p>
        </w:tc>
      </w:tr>
      <w:tr>
        <w:trPr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Lunes 13/09/04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Entrega del segundo informe.</w:t>
            </w:r>
          </w:p>
        </w:tc>
      </w:tr>
      <w:tr>
        <w:trPr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Segunda presentación  del negocio seleccionado. (5 grupos)</w:t>
            </w:r>
          </w:p>
        </w:tc>
      </w:tr>
      <w:tr>
        <w:trPr>
          <w:trHeight w:val="241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20/09/04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Segunda presentación del negocio seleccionado. (5 grupos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27/09/04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Evaluación y discusión del segundo informe.</w:t>
            </w:r>
          </w:p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Autoevaluación del equipo de trabajo.</w:t>
            </w:r>
          </w:p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Consultoría de alumnos (trabajo entre equipos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27/09/04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Discusión general y evaluación de los profesores sobre estado de avance de los proyectos de negocios.</w:t>
            </w:r>
          </w:p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Consultoría profesores.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Vacaciones de mitad de semestre.</w:t>
            </w:r>
          </w:p>
        </w:tc>
      </w:tr>
      <w:tr>
        <w:trPr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Lunes 04/10/04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Entrega tercer informe</w:t>
            </w:r>
          </w:p>
        </w:tc>
      </w:tr>
      <w:tr>
        <w:trPr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Tercera presentación del negocio seleccionado. (5 grupos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11/10/04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Tercera presentación del negocio seleccionado. (5 grupos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18/10/04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Autoevaluación del equipo de trabajo.</w:t>
            </w:r>
          </w:p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Consultoría de alumnos (trabajo entre equipos)</w:t>
            </w:r>
          </w:p>
        </w:tc>
      </w:tr>
      <w:tr>
        <w:trPr>
          <w:trHeight w:val="52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25/10/04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Discusión general y evaluación de los profesores sobre estado de avance de los proyectos de negocios.</w:t>
            </w:r>
          </w:p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Cierre del semestre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Martes 02/11/04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Entrega informe final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LENDARIO ACTIVIDADES CURSO IN69B PRIMAVERA 20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22:15:00Z</dcterms:created>
  <dc:creator>UNIVERSIDAD DE CHILE</dc:creator>
  <dc:description/>
  <dc:language>en-US</dc:language>
  <cp:lastModifiedBy>Dii</cp:lastModifiedBy>
  <cp:lastPrinted>2004-08-09T10:10:00Z</cp:lastPrinted>
  <dcterms:modified xsi:type="dcterms:W3CDTF">2004-08-20T22:17:00Z</dcterms:modified>
  <cp:revision>3</cp:revision>
  <dc:subject/>
  <dc:title>Semana de clases</dc:title>
</cp:coreProperties>
</file>