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ideraciones fin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 adecuado flujo de caja (realista, que contemple el crecimiento del negocio, que esté en sintonía con lo afirmado en el texto del informe final en relación a inversiones, marketing, y organización, que trate adecuadamente la inversión final, el valor residual, la depreciación, y que utilice para su descuento una tasa fundamentada, etc.) es </w:t>
      </w:r>
      <w:r>
        <w:rPr>
          <w:b/>
        </w:rPr>
        <w:t>FCE</w:t>
      </w:r>
      <w:r>
        <w:rPr/>
        <w:t xml:space="preserve"> para </w:t>
      </w:r>
      <w:r>
        <w:rPr>
          <w:i/>
        </w:rPr>
        <w:t>todos</w:t>
      </w:r>
      <w:r>
        <w:rPr/>
        <w:t xml:space="preserve"> los emprendimientos. Incide de manera importante en la nota final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giero asegurar la completitud del informe, revisando los documentos ofrecidos por los profesores. Un check list lo encontrarán en el artefacto “Debriefing aspectos de contenido”, </w:t>
      </w:r>
    </w:p>
    <w:p>
      <w:pPr>
        <w:pStyle w:val="Normal"/>
        <w:numPr>
          <w:ilvl w:val="0"/>
          <w:numId w:val="1"/>
        </w:numPr>
        <w:rPr/>
      </w:pPr>
      <w:r>
        <w:rPr/>
        <w:t>También deberían revisar los “Debriefing aspectos de forma”. Ambos se encuentran en UCursos,</w:t>
      </w:r>
    </w:p>
    <w:p>
      <w:pPr>
        <w:pStyle w:val="Normal"/>
        <w:numPr>
          <w:ilvl w:val="0"/>
          <w:numId w:val="1"/>
        </w:numPr>
        <w:rPr/>
      </w:pPr>
      <w:r>
        <w:rPr/>
        <w:t>El plan de financiamiento debe contemplar un examen de los instrumentos disponibles en el país para emprendimientos emergentes. Sugiero abstenerse de utilizar inversionistas ángeles, o arcángeles incluso, o papás orgullosos y dispuestos a poner plata, a menos que estén debidamente identificados, y que su interés pueda ser comprobado,</w:t>
      </w:r>
    </w:p>
    <w:p>
      <w:pPr>
        <w:pStyle w:val="Normal"/>
        <w:numPr>
          <w:ilvl w:val="0"/>
          <w:numId w:val="1"/>
        </w:numPr>
        <w:rPr/>
      </w:pPr>
      <w:r>
        <w:rPr/>
        <w:t>Verifiquen la consistencia total del emprendimiento. Algunos ejemplos a ser tenidos en consideración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strategia de ventas,  número de vendedores, ciclo de ventas, e ingresos. Tomen en cuenta que algunas de esta variables cambian a lo largo de los años, dependiendo del ciclo de vida del producto, o del emprendimiento,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astos en publicidad y marketing, su efectividad, y los resultados esperados en términos de adquisición de nuevos clientes, y su reflejo en market share, análisis competitivo, y el flujo de caja, </w:t>
      </w:r>
    </w:p>
    <w:p>
      <w:pPr>
        <w:pStyle w:val="Normal"/>
        <w:numPr>
          <w:ilvl w:val="1"/>
          <w:numId w:val="1"/>
        </w:numPr>
        <w:rPr/>
      </w:pPr>
      <w:r>
        <w:rPr/>
        <w:t>misión, visión en relación a entrenamiento y número de personas en la organización, y consistente con las promesas realizadas, etc.</w:t>
      </w:r>
    </w:p>
    <w:p>
      <w:pPr>
        <w:pStyle w:val="Normal"/>
        <w:numPr>
          <w:ilvl w:val="1"/>
          <w:numId w:val="1"/>
        </w:numPr>
        <w:rPr/>
      </w:pPr>
      <w:r>
        <w:rPr/>
        <w:t>En general, debe existir sintonía a lo largo de todo lo afirmado, de manera que exista unicidad, y que no se encuentren vacíos, incongruencias o aseveraciones sin sustento.</w:t>
      </w:r>
    </w:p>
    <w:p>
      <w:pPr>
        <w:pStyle w:val="Normal"/>
        <w:numPr>
          <w:ilvl w:val="0"/>
          <w:numId w:val="1"/>
        </w:numPr>
        <w:rPr/>
      </w:pPr>
      <w:r>
        <w:rPr/>
        <w:t>Lean con atención las recomendaciones realizadas por profesores y compañeros, durante las clases y en relación a los informes entregados. Asegúrense de haberlas considerado todas, o de tener una respuesta fundamentada para las que decidieron no tomar en cuenta.</w:t>
      </w:r>
    </w:p>
    <w:p>
      <w:pPr>
        <w:pStyle w:val="Normal"/>
        <w:numPr>
          <w:ilvl w:val="0"/>
          <w:numId w:val="1"/>
        </w:numPr>
        <w:rPr/>
      </w:pPr>
      <w:r>
        <w:rPr/>
        <w:t>Uds. han demostrado ser efectivos en el análisis de los informes de los otros (de semestres anteriores, o de éste). Utilicen esa fortaleza a vuestro favor, intercambiando el borrador de sus informes finales, para recibir una crítica de sus compañeros. En otras palabras, ¡no dejen nada al azar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7:55:00Z</dcterms:created>
  <dc:creator>Jorge Lara</dc:creator>
  <dc:description/>
  <dc:language>en-US</dc:language>
  <cp:lastModifiedBy>Jorge Lara</cp:lastModifiedBy>
  <dcterms:modified xsi:type="dcterms:W3CDTF">2004-11-15T01:42:00Z</dcterms:modified>
  <cp:revision>5</cp:revision>
  <dc:subject/>
  <dc:title>Consideraciones finales</dc:title>
</cp:coreProperties>
</file>