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lang w:val="es-CL"/>
        </w:rPr>
      </w:pPr>
      <w:r>
        <w:rPr>
          <w:b w:val="false"/>
          <w:lang w:val="es-CL"/>
        </w:rPr>
        <w:t>IN69B – Sección 01</w:t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Semestre Primavera 2004</w:t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Profesores:</w:t>
        <w:tab/>
        <w:t xml:space="preserve">Raúl O’Ryan </w:t>
      </w:r>
    </w:p>
    <w:p>
      <w:pPr>
        <w:pStyle w:val="Heading4"/>
        <w:rPr/>
      </w:pPr>
      <w:r>
        <w:rPr/>
        <w:tab/>
        <w:tab/>
        <w:t>Jorge Lara</w:t>
      </w:r>
    </w:p>
    <w:p>
      <w:pPr>
        <w:pStyle w:val="Heading4"/>
        <w:rPr/>
      </w:pPr>
      <w:r>
        <w:rPr/>
        <w:tab/>
        <w:tab/>
        <w:t xml:space="preserve">Gastón Held </w:t>
      </w:r>
    </w:p>
    <w:p>
      <w:pPr>
        <w:pStyle w:val="Normal"/>
        <w:jc w:val="both"/>
        <w:rPr>
          <w:rFonts w:ascii="Arial" w:hAnsi="Arial" w:cs="Arial"/>
          <w:sz w:val="16"/>
          <w:lang w:val="es-CL"/>
        </w:rPr>
      </w:pPr>
      <w:r>
        <w:rPr>
          <w:rFonts w:cs="Arial" w:ascii="Arial" w:hAnsi="Arial"/>
          <w:sz w:val="16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Heading3"/>
        <w:jc w:val="both"/>
        <w:rPr>
          <w:lang w:val="es-CL"/>
        </w:rPr>
      </w:pPr>
      <w:r>
        <w:rPr>
          <w:lang w:val="es-CL"/>
        </w:rPr>
        <w:t>Indicaciones para la preparación de informes</w:t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A lo largo del curso se considera que cada grupo entregue 4 informes (un informe de propuesta, dos informes de avance y un informe final). La mayor parte de los contenidos de cada informe de avance puede ser empleado en el informe final.</w:t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Heading2"/>
        <w:jc w:val="both"/>
        <w:rPr>
          <w:i w:val="false"/>
          <w:i w:val="false"/>
          <w:lang w:val="es-CL"/>
        </w:rPr>
      </w:pPr>
      <w:r>
        <w:rPr>
          <w:i w:val="false"/>
          <w:lang w:val="es-CL"/>
        </w:rPr>
        <w:t>1.</w:t>
        <w:tab/>
        <w:t>Presentación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s-CL"/>
        </w:rPr>
      </w:pPr>
      <w:r>
        <w:rPr>
          <w:rFonts w:cs="Arial" w:ascii="Arial" w:hAnsi="Arial"/>
          <w:i/>
          <w:sz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Cada informe deberá tener (al menos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na página de portada, con todos los antecedentes relevantes para identificar adecuadamente el trabajo, la fecha de entrega y los autore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n resumen ejecutivo (autocontenido) al comienzo, con una extensión máxima de una pági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n índic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n capítulo de introducció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n capítulo de desarrol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n capítulo conclusione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referenci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120"/>
        <w:ind w:left="714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anexos (opcional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Los informes deberán ser presentados en hojas tamaño car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Las páginas deberán estar adecuadamente numeradas. La numeración se inicia en la primera página del cuerpo del informe. La portada, el resumen ejecutivo y el índice no se numeran, o bien se numeran en una agrupación distinta a la del informe (p. ej. con números romano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 xml:space="preserve">La presentación general deberá ser amigable y consistent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Todos los informes deberán ser escritos en letra tipo Arial, de 12 puntos, y con espaciado simp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La información contenida deberá estar adecuadamente distribuida entre el cuerpo del informe y los anexos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Las referencias deberán ser completas (fuentes de información empleadas, etc.); se deberá citar y señalar con rigurosidad los trabajos empleados como referenc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Las figuras y cuadros contenidos deberán estar debidamente numerados y titulados. En cada caso se indicará la fuente de la información empleada para prepararlos.</w:t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Heading2"/>
        <w:jc w:val="both"/>
        <w:rPr>
          <w:i w:val="false"/>
          <w:i w:val="false"/>
          <w:lang w:val="es-CL"/>
        </w:rPr>
      </w:pPr>
      <w:r>
        <w:rPr>
          <w:i w:val="false"/>
          <w:lang w:val="es-CL"/>
        </w:rPr>
        <w:t xml:space="preserve">2. </w:t>
        <w:tab/>
        <w:t>Ortografía y redacción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s-CL"/>
        </w:rPr>
      </w:pPr>
      <w:r>
        <w:rPr>
          <w:rFonts w:cs="Arial" w:ascii="Arial" w:hAnsi="Arial"/>
          <w:i/>
          <w:sz w:val="24"/>
          <w:lang w:val="es-CL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Los informes deberán ser presentados con buena ortografía y redacción; estos aspectos serán considerados en la calificación. La experiencia de cursos anteriores indica que los errores más frecuentes al respecto son los siguientes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Puntuación inadecuada: uso de comas fuera de lugar; comas ausentes; oraciones demasiado largas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Mayúsculas: uso poco consistente o indebido. Como indicación, considerar que, en general, las mayúsculas se usan para nombres propios o en títulos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Acentos: en muchos casos faltan; en otros, son usados en forma incorrecta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Repetición de palabras en la misma oración (o de palabras asociadas con verbo y sustantivo; por ejemplo: describir – descripción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so de palabras innecesarias. Por ejemplo: “Este trabajo consiste en el estudio de…”, en vez de “Este trabajo estudia…”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so inadecuado del “de”. Por ejemplo: “hacer de que opere”, “por el hecho de que”, etc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so incorrecto de superlativos; por ejemplo: “más óptimo”.</w:t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b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b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b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01/09/04</w:t>
      </w:r>
    </w:p>
    <w:sectPr>
      <w:footerReference w:type="default" r:id="rId2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4315</wp:posOffset>
              </wp:positionH>
              <wp:positionV relativeFrom="paragraph">
                <wp:posOffset>-23177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8.2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835" w:hanging="2835"/>
      <w:jc w:val="both"/>
    </w:pPr>
    <w:rPr>
      <w:rFonts w:ascii="Arial" w:hAnsi="Arial" w:cs="Arial"/>
      <w:sz w:val="24"/>
      <w:lang w:val="es-C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21:33:00Z</dcterms:created>
  <dc:creator>SOLUCIONES INTEGRALES S.A.</dc:creator>
  <dc:description/>
  <dc:language>en-US</dc:language>
  <cp:lastModifiedBy>dii</cp:lastModifiedBy>
  <cp:lastPrinted>2000-04-10T23:02:00Z</cp:lastPrinted>
  <dcterms:modified xsi:type="dcterms:W3CDTF">2004-09-01T21:45:00Z</dcterms:modified>
  <cp:revision>9</cp:revision>
  <dc:subject/>
  <dc:title>DII – IN69B</dc:title>
</cp:coreProperties>
</file>