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996982127"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834113104"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86697258"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1656149482"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1480020781"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843528818"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1988659555"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