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bajo    IN637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Los alumnos del curso IN637 deberán desarrollar un trabajo grupal (5 personas), en donde deberán proponer un proyecto de RSE. Son requisitos: 1)El proyecto debe estar alineado con las estrategias y negocios de la empresa y reporte tanto beneficios sociales/medioambientales como económicos. 2) El proyecto debe llevarse a cab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Fuentedeprrafopredeter"/>
          <w:sz w:val="24"/>
        </w:rPr>
      </w:pPr>
      <w:r>
        <w:rPr>
          <w:sz w:val="24"/>
        </w:rPr>
        <w:t>A continuación se presenta una pauta que les ayudará para el desarrollo del proyect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rPr>
          <w:rStyle w:val="Fuentedeprrafopredeter"/>
          <w:sz w:val="28"/>
          <w:lang w:val="es-MX"/>
        </w:rPr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Elegir Empres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s-MX"/>
        </w:rPr>
        <w:t xml:space="preserve">Describir el Negocio de la Empresa 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Seleccionar un proyecto de RSE acorde con el Negocio de la Empresa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Análisis de Mercado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Benchmarking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Definición el Proyec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Justific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Descrip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Socios y Alianzas Estratég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Cronográ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Presupu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Metas (Indicad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Marketing Social(Externo e Inter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Grado de involucramiento y asignación de tare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Uso de Tecnologías</w:t>
      </w:r>
    </w:p>
    <w:p>
      <w:pPr>
        <w:pStyle w:val="Normal"/>
        <w:numPr>
          <w:ilvl w:val="0"/>
          <w:numId w:val="4"/>
        </w:numPr>
        <w:ind w:left="360" w:hanging="360"/>
        <w:rPr>
          <w:sz w:val="24"/>
          <w:lang w:val="es-MX"/>
        </w:rPr>
      </w:pPr>
      <w:r>
        <w:rPr>
          <w:sz w:val="24"/>
          <w:lang w:val="es-MX"/>
        </w:rPr>
        <w:t>Evaluación del Proyec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Beneficios para la Empre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MX"/>
        </w:rPr>
      </w:pPr>
      <w:r>
        <w:rPr>
          <w:sz w:val="24"/>
          <w:lang w:val="es-MX"/>
        </w:rPr>
        <w:t>Beneficio Social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Sistema de Control y Redefinición</w:t>
      </w:r>
    </w:p>
    <w:p>
      <w:pPr>
        <w:pStyle w:val="Normal"/>
        <w:ind w:left="36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-Los informes deberán ser entregado en las fechas indicadas en el calendario, en Secretaría Docente (Gabriela Gaete) a las 12:00 pm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Los grupos harán dos exposiciones de su trabajo durante el semestre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La nota del primer informe y presentación corresponderán al 30% mientras que la parte final al 70%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sz w:val="24"/>
          <w:lang w:val="es-MX"/>
        </w:rPr>
      </w:pPr>
      <w:r>
        <w:rPr>
          <w:sz w:val="24"/>
          <w:lang w:val="es-MX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Heavy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te esquema fue visto y explicado en clases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HelveticaNeue-Heavy" w:hAnsi="HelveticaNeue-Heavy" w:cs="HelveticaNeue-Heavy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2:44:00Z</dcterms:created>
  <dc:creator>.</dc:creator>
  <dc:description/>
  <dc:language>en-US</dc:language>
  <cp:lastModifiedBy>.</cp:lastModifiedBy>
  <dcterms:modified xsi:type="dcterms:W3CDTF">2004-08-08T23:08:00Z</dcterms:modified>
  <cp:revision>15</cp:revision>
  <dc:subject/>
  <dc:title>28 de Julio de 2003</dc:title>
</cp:coreProperties>
</file>