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IN627 Investigación de Mercado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0 U.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D H : (3.0-1.5-5.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REQUISITOS</w:t>
        <w:tab/>
        <w:t>:        IN58A - MA34B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CARÁCTER</w:t>
        <w:tab/>
        <w:t>:</w:t>
        <w:tab/>
        <w:t>Electivo de la Carrera de Ingeniería Civil Industrial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SEMESTRE</w:t>
        <w:tab/>
        <w:t xml:space="preserve">: </w:t>
        <w:tab/>
        <w:t>PRIMAVERA 2004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PROFESOR</w:t>
        <w:tab/>
        <w:t>:</w:t>
        <w:tab/>
        <w:t xml:space="preserve"> RODRIGO NIÑO – EMILIO POLIT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HORARIO</w:t>
        <w:tab/>
        <w:t>:</w:t>
        <w:tab/>
      </w:r>
      <w:r>
        <w:rPr>
          <w:b/>
          <w:bCs/>
          <w:color w:val="000000"/>
          <w:sz w:val="20"/>
        </w:rPr>
        <w:t>C: 2.1 - 4.1 A: 1.4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  <w:t>OBJETIVOS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GENERAL:</w:t>
      </w:r>
      <w:r>
        <w:rPr/>
        <w:t xml:space="preserve">  </w:t>
        <w:tab/>
        <w:t>Se espera que los alumnos sean capaces de: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ab/>
        <w:t>Definir, diseñar, desarrollar e interpretar una investigación de mercados para, a partir de los resultados de esta, entregar información útil y relevante para la toma de decisiones de una organización.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360" w:hanging="360"/>
        <w:jc w:val="both"/>
        <w:rPr/>
      </w:pPr>
      <w:r>
        <w:rPr>
          <w:b/>
        </w:rPr>
        <w:t>ESPECÍFICOS:</w:t>
      </w:r>
      <w:r>
        <w:rPr/>
        <w:t xml:space="preserve">  </w:t>
        <w:tab/>
        <w:t>Se espera que los alumnos sean capaces de: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Entender el contexto en el cual se sitúa la Investigación de Mercados en las organizaciones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Comprender el proceso de Investigación de Mercados y definir sus etapas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Identificar, seleccionar y aplicar los distintos métodos de investigación, cualitativos y cuantitativos, según el problema en estudio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Identificar, seleccionar y aplicar las distintas técnicas de análisis de datos, según el problema en estudio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Entender la relación entre el proceso de Investigación de Mercados y  los objetivos de marketing del problema en estudio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701" w:hanging="1701"/>
        <w:rPr>
          <w:b/>
          <w:b/>
          <w:u w:val="single"/>
        </w:rPr>
      </w:pPr>
      <w:r>
        <w:rPr>
          <w:b/>
          <w:u w:val="single"/>
        </w:rPr>
        <w:t>CONTENIDO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Introducción a la metodología de Investigación de Mercados en el contexto de la toma de decisiones en las organizaciones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l problem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tapas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foques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Métodos de recolección de inform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Técnicas de análisis de da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Objetivos de marketing asociados a la Investigación de </w:t>
      </w:r>
    </w:p>
    <w:p>
      <w:pPr>
        <w:pStyle w:val="Normal"/>
        <w:ind w:left="1135" w:hanging="0"/>
        <w:jc w:val="both"/>
        <w:rPr/>
      </w:pPr>
      <w:r>
        <w:rPr>
          <w:b/>
          <w:i/>
        </w:rPr>
        <w:t>Mercados</w:t>
      </w:r>
    </w:p>
    <w:p>
      <w:pPr>
        <w:pStyle w:val="Normal"/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Etapa Cualitativa de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 de la etapa cualitativa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litativas de recolección de inform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trevista en profundidad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Focus Group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Observ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tnografía</w:t>
      </w:r>
    </w:p>
    <w:p>
      <w:pPr>
        <w:pStyle w:val="Normal"/>
        <w:tabs>
          <w:tab w:val="clear" w:pos="708"/>
          <w:tab w:val="left" w:pos="1701" w:leader="none"/>
        </w:tabs>
        <w:ind w:left="19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Estadística para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 la población objeti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l tamaño de muest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Métodos  de muestre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Métodos probabilístic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Métodos no probabilístic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st de hipótesi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Introducción a la etapa cuantitativa de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 de la etapa cuantitativa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Escalas de medi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de uso de las escalas de medi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Preparación de los dato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Diseño de cuestionario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s del cuestion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Perfil de los entrevistad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Métodos de administración de cuestion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Grado de estructuración del cuestion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ipos de preguntas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Aplicaciones básicas de Investigación de Mercad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st de concep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st de produc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st de nombres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Segmentación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Objetivos del análisis de conglomerados en la Investigación de 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  <w:tab/>
        <w:t>Mercad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Procedimiento para la realización de un análisis de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  <w:tab/>
        <w:t>conglomerados</w:t>
      </w:r>
      <w:r>
        <w:rPr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de agrup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Métodos jerárquic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Métodos no jerárquic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Análisis de targets estandarizados utilizados en la Investigación 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  <w:tab/>
        <w:t>de Mercados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Percepciones y posicionamiento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Objetivos del análisis de percepciones y posicionamiento en la 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  <w:tab/>
        <w:t>Investigación de Mercad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Fases de un estudio multidimension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de posicionamient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Métodos de descomposi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Métodos de composición</w:t>
      </w:r>
    </w:p>
    <w:p>
      <w:pPr>
        <w:pStyle w:val="Normal"/>
        <w:tabs>
          <w:tab w:val="clear" w:pos="708"/>
          <w:tab w:val="left" w:pos="1701" w:leader="none"/>
        </w:tabs>
        <w:ind w:left="25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25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Preferencia e intención de compra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Objetivos del análisis de preferencias en la Investigación de 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  <w:tab/>
        <w:t>Mercad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Metodologías de medición de preferencia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Modelos de formación de preferencia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Modelos de intención de compr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bookmarkStart w:id="0" w:name="OLE_LINK1"/>
      <w:bookmarkEnd w:id="0"/>
      <w:r>
        <w:rPr>
          <w:b/>
        </w:rPr>
        <w:t>Fijación de preci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El rol de la Investigación de Mercados en la fijación de preci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Comportamiento del consumidor ante los preci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Factores que influyen en la sensibilidad del prec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Estrategias para la investigación de preci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Experimentos de preci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 xml:space="preserve">Análisis históricos de datos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Simuladores de compr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Calidad de Servicios y Satisfacción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Introducción a la industria de los servici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oría de brechas en la calidad de servici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Rentabilidad de la calidad de servici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Satisfac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Lealtad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Fidelización de client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Métodos de medición de la calidad de servicios</w:t>
      </w:r>
    </w:p>
    <w:p>
      <w:pPr>
        <w:pStyle w:val="Normal"/>
        <w:tabs>
          <w:tab w:val="clear" w:pos="708"/>
          <w:tab w:val="left" w:pos="1701" w:leader="none"/>
        </w:tabs>
        <w:ind w:left="198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98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bookmarkStart w:id="1" w:name="OLE_LINK1"/>
      <w:bookmarkEnd w:id="1"/>
      <w:r>
        <w:rPr>
          <w:b/>
        </w:rPr>
        <w:t>Publicidad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Rol de la Investigación de Mercados en la publicida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Estrategia publicitar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Imagen de marc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Evaluación de la publicidad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Nuevas técnicas de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Nuevas técnicas de recolección de da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Nuevas técnicas de análisis de dato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/>
        <w:t>Data Mining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720"/>
        <w:jc w:val="both"/>
        <w:rPr>
          <w:b/>
          <w:b/>
        </w:rPr>
      </w:pPr>
      <w:r>
        <w:rPr>
          <w:b/>
          <w:u w:val="single"/>
        </w:rPr>
        <w:t>ACTIVIDAD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Clases de cátedra, clases auxiliares, charlas, controles, examen, trabajos en grupo (incluyendo presentaciones), controles de trabajo personal (ctp's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VALUACION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Se realizarán 2 controles, 1 examen, 6 CTP y un trabajo grupal (2 informes y 2 presentaciones) cuya ponderación para el cálculo de la nota final corresponde a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Control y Examen</w:t>
        <w:tab/>
        <w:tab/>
        <w:tab/>
        <w:t>5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Trabajo grupal</w:t>
        <w:tab/>
        <w:tab/>
        <w:tab/>
        <w:t>3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CTP</w:t>
        <w:tab/>
        <w:tab/>
        <w:tab/>
        <w:tab/>
        <w:t>2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Cada una de las actividades requiere ser aprobada con nota mínima igual a 4.0. Adicionalmente se considerará asistencia como condición de eximición del examen final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 xml:space="preserve">Aaker, D. y Day, G. "Investigación de Mercados". </w:t>
      </w:r>
      <w:r>
        <w:rPr>
          <w:lang w:val="en-GB"/>
        </w:rPr>
        <w:t>McGraw Hill, 1989.</w:t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Aaker, David A. “Managing Brand Equity: Capitalizing on the Value of a Brand Name”. The Free Press, New York. 1991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Aaker, David A. y Biel, Alexander L. “Brand Equity &amp; Advertising: Advertising’s Role in Building Strong Brands”. Lawrence Erlbaum Associates, Inc., Publishers, New Jersey. 1993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s-ES_tradnl"/>
        </w:rPr>
      </w:pPr>
      <w:r>
        <w:rPr>
          <w:lang w:val="es-ES_tradnl"/>
        </w:rPr>
        <w:t>Benassini, M. “Introducción a la Investigación de Mercados”. Prentice Hall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Bradley, U. "Applied Marketing and Social Research". Wile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/>
      </w:pPr>
      <w:r>
        <w:rPr>
          <w:lang w:val="en-GB"/>
        </w:rPr>
        <w:t xml:space="preserve">Chakrapani, C. y Kenneth, R. "Marketing Research: Methods and Canadian Practice". </w:t>
      </w:r>
      <w:r>
        <w:rPr/>
        <w:t>Prentice Hall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>Cochran, W. "Técnicas de Muestreo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DeVellis, R. "Scale Development: Theory and Application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Fowler, F. "Improving survey Question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Fowler, F. "Survey Research Method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Green, P. "Analyzing Multivariate Data". HR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 xml:space="preserve">Hague, P. y Jackson, P. "Cómo hacer Investigación de Mercados". </w:t>
      </w:r>
      <w:r>
        <w:rPr>
          <w:lang w:val="en-GB"/>
        </w:rPr>
        <w:t>Deu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Han, J. y M. Kamber (2001): “Data Mining”, Morgan Kauffm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>
          <w:lang w:val="en-GB"/>
        </w:rPr>
      </w:pPr>
      <w:r>
        <w:rPr>
          <w:lang w:val="en-GB"/>
        </w:rPr>
        <w:t>Hauser, J. y Clausing, D. "The House of Quality". Harvard Business Review, Mayo-Junio 1988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Kisch, L. "Survey Sampling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/>
      </w:pPr>
      <w:r>
        <w:rPr/>
        <w:t>Lacourly, N. "Apuntes del curso Modelos Lineales". DIM, F.C.F.M., Universidad de Chile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Lilien, G., Kotler, L. y Moorthy, K. "Marketing Models". Prentice Ha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>
          <w:lang w:val="es-ES_tradnl"/>
        </w:rPr>
      </w:pPr>
      <w:r>
        <w:rPr>
          <w:lang w:val="es-ES_tradnl"/>
        </w:rPr>
        <w:t>Malhotra, N. “Investigación de Mercados, un enfoque práctico”. Pearson Educación, 1997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Parasuraman, A., Berry, L., Zeithaml, V.(1988): SERVQUAL: A Multiple-Item Scale for Measuring Consumer Perceptions of Quality. Journal of Retailing, 64(1),12-40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s-ES_tradnl"/>
        </w:rPr>
      </w:pPr>
      <w:r>
        <w:rPr>
          <w:lang w:val="es-ES_tradnl"/>
        </w:rPr>
        <w:t>Visauta, B</w:t>
      </w:r>
      <w:r>
        <w:rPr>
          <w:lang w:val="en-GB"/>
        </w:rPr>
        <w:t>. “Análisis estadístico con SPSS para Windows”. McGraw-Hill, 1997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165"/>
        </w:tabs>
        <w:ind w:left="61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915"/>
        </w:tabs>
        <w:ind w:left="9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665"/>
        </w:tabs>
        <w:ind w:left="136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360"/>
        </w:tabs>
        <w:ind w:left="153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6"/>
        </w:tabs>
        <w:ind w:left="23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567" w:hanging="567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7:28:00Z</dcterms:created>
  <dc:creator>dii</dc:creator>
  <dc:description/>
  <dc:language>en-US</dc:language>
  <cp:lastModifiedBy>.</cp:lastModifiedBy>
  <cp:lastPrinted>2004-07-26T06:57:00Z</cp:lastPrinted>
  <dcterms:modified xsi:type="dcterms:W3CDTF">2004-07-26T05:09:00Z</dcterms:modified>
  <cp:revision>80</cp:revision>
  <dc:subject/>
  <dc:title>Investigación de Mercados</dc:title>
</cp:coreProperties>
</file>