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MINARIOS (semestre primavera 2004)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nda versión actualizado al 17 de agos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72"/>
        <w:gridCol w:w="3402"/>
        <w:gridCol w:w="69"/>
        <w:gridCol w:w="6594"/>
      </w:tblGrid>
      <w:tr>
        <w:trPr>
          <w:cantSplit w:val="true"/>
        </w:trPr>
        <w:tc>
          <w:tcPr>
            <w:tcW w:w="1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osto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TOR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TULO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gio Micco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o y Democracia en América Latina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io Waissbluth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afíos Básicos en Gestión Pública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rmán Acevedo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 Desafíos del Mundo del Trabajo</w:t>
            </w:r>
          </w:p>
        </w:tc>
      </w:tr>
      <w:tr>
        <w:trPr>
          <w:cantSplit w:val="true"/>
        </w:trPr>
        <w:tc>
          <w:tcPr>
            <w:tcW w:w="1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ptiembre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dro Güell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ormaciones Culturales y Desarrollo en Chile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ván Finot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entralización y Desarrollo Local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Octubre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Noviembre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b/>
                <w:i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ejandro Ferreiro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eriencias Regulatorias en Chil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5:24:00Z</dcterms:created>
  <dc:creator>UNIVERSIDAD DE CHILE.</dc:creator>
  <dc:description/>
  <dc:language>en-US</dc:language>
  <cp:lastModifiedBy>José Inostroza</cp:lastModifiedBy>
  <cp:lastPrinted>2004-07-16T12:17:00Z</cp:lastPrinted>
  <dcterms:modified xsi:type="dcterms:W3CDTF">2004-08-17T15:24:00Z</dcterms:modified>
  <cp:revision>2</cp:revision>
  <dc:subject/>
  <dc:title>SEMINARIOS (semestre otoño 2001)</dc:title>
</cp:coreProperties>
</file>