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MINARIOS (semestre primavera 200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"/>
        <w:gridCol w:w="3402"/>
        <w:gridCol w:w="6663"/>
      </w:tblGrid>
      <w:tr>
        <w:trPr/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899" w:hanging="0"/>
              <w:jc w:val="left"/>
              <w:rPr/>
            </w:pPr>
            <w:r>
              <w:rPr/>
              <w:t>Agost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OSITO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TUL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rgio Micc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ado y Democracia en América Latina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rio Waissbluth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afíos Básicos en Gestión Pública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ermán Aceved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s Desafíos del Mundo del Trabajo</w:t>
            </w:r>
          </w:p>
        </w:tc>
      </w:tr>
      <w:tr>
        <w:trPr/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899" w:hanging="0"/>
              <w:jc w:val="left"/>
              <w:rPr/>
            </w:pPr>
            <w:r>
              <w:rPr/>
              <w:t>Septiembre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edro Guell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formaciones Culturales y Desarrollo en Chile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rnesto Schiefelbei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ignación Eficiente de Recursos a la Educación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lejandro Ferreir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eriencias Regulatorias en Chil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21:20:00Z</dcterms:created>
  <dc:creator>UNIVERSIDAD DE CHILE.</dc:creator>
  <dc:description/>
  <dc:language>en-US</dc:language>
  <cp:lastModifiedBy>genaro</cp:lastModifiedBy>
  <cp:lastPrinted>2004-07-16T12:17:00Z</cp:lastPrinted>
  <dcterms:modified xsi:type="dcterms:W3CDTF">2004-07-28T21:20:00Z</dcterms:modified>
  <cp:revision>2</cp:revision>
  <dc:subject/>
  <dc:title>SEMINARIOS (semestre otoño 2001)</dc:title>
</cp:coreProperties>
</file>