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ind w:left="2835" w:hanging="2835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UNIVERSIDAD DE CHILE</w:t>
      </w:r>
    </w:p>
    <w:p>
      <w:pPr>
        <w:pStyle w:val="Normal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DEPARTAMENTO DE INGENIERÍA INDUSTRIAL</w:t>
      </w:r>
    </w:p>
    <w:p>
      <w:pPr>
        <w:pStyle w:val="Normal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CURSO   IN58A</w:t>
      </w:r>
    </w:p>
    <w:p>
      <w:pPr>
        <w:pStyle w:val="Normal"/>
        <w:ind w:left="2835" w:hanging="283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spacing w:lineRule="auto" w:line="240"/>
        <w:ind w:left="2835" w:hanging="2835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CONTROL   2ª PARTE   </w:t>
        <w:tab/>
        <w:tab/>
        <w:t>:</w:t>
        <w:tab/>
        <w:t>Ponderación 50%</w:t>
      </w:r>
    </w:p>
    <w:p>
      <w:pPr>
        <w:pStyle w:val="Normal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FECHA</w:t>
        <w:tab/>
        <w:tab/>
        <w:t>:</w:t>
        <w:tab/>
        <w:t>02.09.2004</w:t>
      </w:r>
    </w:p>
    <w:p>
      <w:pPr>
        <w:pStyle w:val="TextBody"/>
        <w:spacing w:lineRule="auto" w:line="24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TIEMPO </w:t>
        <w:tab/>
        <w:tab/>
        <w:tab/>
        <w:tab/>
        <w:t>:</w:t>
        <w:tab/>
        <w:t>45 Minut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S</w:t>
        <w:tab/>
        <w:t>(Responder en hoja separada)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8"/>
        </w:numPr>
        <w:spacing w:before="0" w:after="100"/>
        <w:ind w:left="714" w:hanging="35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dentifique el sistema comercial de la empresa investigada por su grupo de trabajo y explique cuál es su entorno relevante. Con estos antecedentes ¿Qué acciones recomendaría? Justifique en cada fase su respuesta. </w:t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100"/>
        <w:ind w:left="357" w:hanging="0"/>
        <w:jc w:val="both"/>
        <w:rPr/>
      </w:pPr>
      <w:r>
        <w:rPr>
          <w:rFonts w:cs="Verdana" w:ascii="Verdana" w:hAnsi="Verdana"/>
          <w:b/>
        </w:rPr>
        <w:t>0.8 PTS</w:t>
      </w:r>
      <w:r>
        <w:rPr>
          <w:rFonts w:cs="Verdana" w:ascii="Verdana" w:hAnsi="Verdana"/>
        </w:rPr>
        <w:t xml:space="preserve">  El sistema comercial debe identificar claramente a los diferentes actores y las relaciones (explicándolas) que se dan entre ellos.</w:t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7305</wp:posOffset>
            </wp:positionH>
            <wp:positionV relativeFrom="paragraph">
              <wp:posOffset>121920</wp:posOffset>
            </wp:positionV>
            <wp:extent cx="3291840" cy="2461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2985</wp:posOffset>
            </wp:positionH>
            <wp:positionV relativeFrom="paragraph">
              <wp:posOffset>563245</wp:posOffset>
            </wp:positionV>
            <wp:extent cx="3027045" cy="2263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0.6 PTS  </w:t>
      </w:r>
      <w:r>
        <w:rPr>
          <w:rFonts w:cs="Verdana" w:ascii="Verdana" w:hAnsi="Verdana"/>
        </w:rPr>
        <w:t xml:space="preserve">Verificar que la respuesta explique </w:t>
      </w:r>
      <w:r>
        <w:rPr>
          <w:rFonts w:cs="Verdana" w:ascii="Verdana" w:hAnsi="Verdana"/>
          <w:b/>
          <w:color w:val="000000"/>
        </w:rPr>
        <w:t>por qué es relevante (presente y futuro)</w:t>
      </w:r>
      <w:r>
        <w:rPr>
          <w:rFonts w:cs="Verdana" w:ascii="Verdana" w:hAnsi="Verdana"/>
        </w:rPr>
        <w:t xml:space="preserve"> el entorno considerado por el alumno (oportunidades y amenazas)</w:t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ortunidades o Amenazas</w:t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economía y una sociedad globaliza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mundo informatizado y comunicad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mbios sociales y cultur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ilos de vida globales y nacionalismo cultur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preocupación medioambienta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yor valor del tiemp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poder del consumidor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corporación de la mujer a la fuerza labora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amilias más pequeña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mayores ingresos disponib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pradores más sensibles al preci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ás exigentes, más sofisticados , más crític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plazamiento de mercados de masas a micromercad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sas de crecimiento demográfica más baj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Aumento del costo de la energí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mento de los niveles de contamin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avance tecnológ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itmo acelerado del cambio tecnológic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pidez del transporte, comunicaciones y de las finazas internacion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arición de bloques comerci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eciente competencia nacional y exte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ficultades para sostener ventajas competitiva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liferación de productos y serv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nores tasas de crecimiento en product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tas tasas de crecimiento en los serv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idad percibida en productos y serv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iclos de vida de productos más cort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érdida de valor de las marcas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uevos tecnologías para los serv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mbios en la distribu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r creciente de minorist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cios a la baja y márgenes declinant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etencia de catálogos y pedidos por corre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ublicidad y promoción más cara/menos efecti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mento en los costos de la fuerza de vent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liferación de medios de comunic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nos espacio de exhibi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100"/>
        <w:ind w:left="2410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etencia de marcas privadas</w:t>
      </w:r>
    </w:p>
    <w:p>
      <w:pPr>
        <w:pStyle w:val="Normal"/>
        <w:spacing w:before="0" w:after="100"/>
        <w:ind w:left="170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/>
      </w:pPr>
      <w:r>
        <w:rPr>
          <w:rFonts w:cs="Verdana" w:ascii="Verdana" w:hAnsi="Verdana"/>
          <w:b/>
        </w:rPr>
        <w:t>0.6 PTS</w:t>
      </w:r>
      <w:r>
        <w:rPr>
          <w:rFonts w:cs="Verdana" w:ascii="Verdana" w:hAnsi="Verdana"/>
        </w:rPr>
        <w:t xml:space="preserve">  qué medidas recomienda frente a estas posibles circunstancias. </w:t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spacing w:before="0" w:after="1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 el sector industrial en que participa la empresa investigada por su grupo de trabajo haga un análisis de la macro segmentación y luego de la micro segmentación que hacen los principales competidores. Justifique y proporcione ejemplos.</w:t>
      </w:r>
    </w:p>
    <w:p>
      <w:pPr>
        <w:pStyle w:val="Normal"/>
        <w:spacing w:before="0" w:after="1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00"/>
        <w:ind w:left="360" w:hanging="0"/>
        <w:jc w:val="both"/>
        <w:rPr/>
      </w:pPr>
      <w:r>
        <w:rPr>
          <w:rFonts w:cs="Verdana" w:ascii="Verdana" w:hAnsi="Verdana"/>
          <w:b/>
        </w:rPr>
        <w:t>1.0 PTS</w:t>
      </w:r>
      <w:r>
        <w:rPr>
          <w:rFonts w:cs="Verdana" w:ascii="Verdana" w:hAnsi="Verdana"/>
        </w:rPr>
        <w:t xml:space="preserve">  Macrosegmentación, Importante señalar en cada caso las variables de segmentación utilizadas, ejemplos y justificació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00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crosegmentación: Identificar Productos-Mercado al interior del mercado de referen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00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iterios: Funciones o necesidades, Tecnologias o productos, Grupos de comprador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00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ercado de Referenci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2" w:leader="none"/>
        </w:tabs>
        <w:spacing w:before="0" w:after="100"/>
        <w:ind w:left="1842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upos de compradores (constructoras, colegios, dueños de casa, etc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2" w:leader="none"/>
        </w:tabs>
        <w:spacing w:before="0" w:after="100"/>
        <w:ind w:left="1842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cesidade(s) (transporte, embalaje, despacho, etC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2" w:leader="none"/>
        </w:tabs>
        <w:spacing w:before="0" w:after="100"/>
        <w:ind w:left="1842" w:hanging="426"/>
        <w:jc w:val="both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8745</wp:posOffset>
            </wp:positionH>
            <wp:positionV relativeFrom="paragraph">
              <wp:posOffset>356870</wp:posOffset>
            </wp:positionV>
            <wp:extent cx="2844165" cy="2127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ecnologías o productos (pinturas, papel, madera, etc.)  </w:t>
      </w:r>
    </w:p>
    <w:p>
      <w:pPr>
        <w:pStyle w:val="Normal"/>
        <w:spacing w:before="0" w:after="100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60" w:hanging="0"/>
        <w:jc w:val="both"/>
        <w:rPr/>
      </w:pPr>
      <w:r>
        <w:rPr>
          <w:rFonts w:cs="Verdana" w:ascii="Verdana" w:hAnsi="Verdana"/>
          <w:b/>
        </w:rPr>
        <w:t>1.0 PTS</w:t>
      </w:r>
      <w:r>
        <w:rPr>
          <w:rFonts w:cs="Verdana" w:ascii="Verdana" w:hAnsi="Verdana"/>
        </w:rPr>
        <w:t xml:space="preserve"> Microsegmentación, Importante señalar en cada caso las variables de segmentación utilizadas, ejemplos y justificación</w:t>
      </w:r>
    </w:p>
    <w:p>
      <w:pPr>
        <w:pStyle w:val="Normal"/>
        <w:spacing w:before="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00"/>
        <w:ind w:left="1134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crosegmentación: Identificar en Productos-Mercado seleccionados grupos específicos de client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00"/>
        <w:ind w:left="1134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iterios: Demográficos, Socioeconómicos, Estilos de vida, Beneficios buscados</w:t>
      </w:r>
    </w:p>
    <w:p>
      <w:pPr>
        <w:pStyle w:val="Normal"/>
        <w:spacing w:before="0" w:after="100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spacing w:before="0" w:after="100"/>
        <w:ind w:left="927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gmentación socio-demográfic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7" w:leader="none"/>
        </w:tabs>
        <w:spacing w:before="0" w:after="100"/>
        <w:ind w:left="128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puesto: las diferencias socioeconómicas repercuten en las preferencias y elecciones de consum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7" w:leader="none"/>
        </w:tabs>
        <w:spacing w:before="0" w:after="100"/>
        <w:ind w:left="128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riables utilizadas: Lugar de residencia, Sexo, Ingresos, Educación, Grupo socioeconómi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7" w:leader="none"/>
        </w:tabs>
        <w:spacing w:before="0" w:after="100"/>
        <w:ind w:left="128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ormación disponible, fáciles de aplicar y de bajo cos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7" w:leader="none"/>
        </w:tabs>
        <w:spacing w:before="0" w:after="100"/>
        <w:ind w:left="128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blema: Tiende a disminuir su valor predictivo por la estandarización de los modos de consumo a través de los grupos socioeconómic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7" w:leader="none"/>
        </w:tabs>
        <w:spacing w:before="0" w:after="100"/>
        <w:ind w:left="128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be ser complementada con otros análisis para prever comportamiento de compra </w:t>
      </w:r>
    </w:p>
    <w:p>
      <w:pPr>
        <w:pStyle w:val="Normal"/>
        <w:spacing w:before="0" w:after="100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before="0" w:after="100"/>
        <w:ind w:left="92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egmentación por beneficios o ventajas  busca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spacing w:before="0" w:after="100"/>
        <w:ind w:left="128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upuesto: las diferencias en ventajas o beneficiosbuscados,  (nivel de conocimiento del producto y sus actitudes) permite identificar diferentes segment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spacing w:before="0" w:after="100"/>
        <w:ind w:left="128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riables utilizadas: Calidades, Servicios, Economía, Comodid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spacing w:before="0" w:after="100"/>
        <w:ind w:left="128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ormación requerida: valores que le asignan los consumidores a los atributos (valoración de los aributo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spacing w:before="0" w:after="100"/>
        <w:ind w:left="128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ficultad: la determinación de los atributos relevantes</w:t>
      </w:r>
    </w:p>
    <w:p>
      <w:pPr>
        <w:pStyle w:val="Normal"/>
        <w:spacing w:before="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00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egmentación conductua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9" w:leader="none"/>
        </w:tabs>
        <w:spacing w:before="0" w:after="100"/>
        <w:ind w:left="1419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upuesto: sobre la base del comportamiento de compra y uso es posible identificar distintos grupos de consumidores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9" w:leader="none"/>
        </w:tabs>
        <w:spacing w:before="0" w:after="100"/>
        <w:ind w:left="1419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ariables utilizadas: </w:t>
        <w:tab/>
        <w:t>Ocasiones, Status del usuario respecto del producto, Tasa de consumo, Situación de lealtad, Etapa de disposición del consumido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9" w:leader="none"/>
        </w:tabs>
        <w:spacing w:before="0" w:after="100"/>
        <w:ind w:left="1419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ormación requerida: gran cantidad de infomación histórica</w:t>
      </w:r>
    </w:p>
    <w:p>
      <w:pPr>
        <w:pStyle w:val="Normal"/>
        <w:spacing w:before="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100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egmentación Psicográfic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9" w:leader="none"/>
        </w:tabs>
        <w:spacing w:before="0" w:after="100"/>
        <w:ind w:left="1419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upuesto: los consumidores se pueden agrupar sobre la base de sus estilos de vida, personalidad o valoresntos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9" w:leader="none"/>
        </w:tabs>
        <w:spacing w:before="0" w:after="100"/>
        <w:ind w:left="1419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riables utilizadas: Estilos de vida , que se expresan a través de actividades, intereses y opiniones (conservador, liberal, aventurero), Personalidad (ambicioso, sociable, agresivo), Valores (esforzados, devotos, altruistas, íntimos, buscadores de deversión, creativos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9" w:leader="none"/>
        </w:tabs>
        <w:spacing w:before="0" w:after="100"/>
        <w:ind w:left="1419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ción requerida: costosa recopilacion de información de consumidores </w:t>
      </w:r>
    </w:p>
    <w:p>
      <w:pPr>
        <w:pStyle w:val="Normal"/>
        <w:spacing w:before="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spacing w:before="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¿Qué factores de la esfera cultural, social y personal son relevantes en el análisis del consumidor del mercado que le tocó investigar a su grupo de trabajo? ¿Qué investigaciones de mercado recomendaría realizar para medirlos? Justifique su respuesta y en cada caso cite ejemplos concretos.</w:t>
      </w:r>
    </w:p>
    <w:p>
      <w:pPr>
        <w:pStyle w:val="Normal"/>
        <w:spacing w:before="0" w:after="1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: Ver Tema III (U-Curso)</w:t>
      </w:r>
    </w:p>
    <w:p>
      <w:pPr>
        <w:pStyle w:val="TextBody"/>
        <w:spacing w:before="0" w:after="1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4"/>
        </w:numPr>
        <w:spacing w:before="0" w:after="100"/>
        <w:jc w:val="both"/>
        <w:rPr/>
      </w:pPr>
      <w:r>
        <w:rPr>
          <w:rFonts w:cs="Verdana" w:ascii="Verdana" w:hAnsi="Verdana"/>
          <w:sz w:val="20"/>
        </w:rPr>
        <w:t xml:space="preserve">PTS </w:t>
      </w:r>
      <w:r>
        <w:rPr>
          <w:rFonts w:cs="Verdana" w:ascii="Verdana" w:hAnsi="Verdana"/>
          <w:b w:val="false"/>
          <w:sz w:val="20"/>
        </w:rPr>
        <w:t>Factores, ejemplos, justificación de como afecta al cliente de la empresa</w:t>
      </w:r>
    </w:p>
    <w:p>
      <w:pPr>
        <w:pStyle w:val="TextBody"/>
        <w:spacing w:before="0" w:after="100"/>
        <w:jc w:val="both"/>
        <w:rPr>
          <w:rFonts w:ascii="Verdana" w:hAnsi="Verdana" w:cs="Verdana"/>
          <w:b w:val="false"/>
          <w:b w:val="false"/>
          <w:sz w:val="20"/>
          <w:lang w:val="en-US" w:eastAsia="en-US"/>
        </w:rPr>
      </w:pPr>
      <w:r>
        <w:rPr>
          <w:rFonts w:cs="Verdana" w:ascii="Verdana" w:hAnsi="Verdana"/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0105</wp:posOffset>
            </wp:positionH>
            <wp:positionV relativeFrom="paragraph">
              <wp:posOffset>45085</wp:posOffset>
            </wp:positionV>
            <wp:extent cx="3383280" cy="253047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0105</wp:posOffset>
            </wp:positionH>
            <wp:positionV relativeFrom="paragraph">
              <wp:posOffset>2971165</wp:posOffset>
            </wp:positionV>
            <wp:extent cx="3209925" cy="240093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0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spacing w:before="0" w:after="10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spacing w:before="0" w:after="10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spacing w:before="0" w:after="10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numPr>
          <w:ilvl w:val="0"/>
          <w:numId w:val="5"/>
        </w:numPr>
        <w:spacing w:before="0" w:after="10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40105</wp:posOffset>
            </wp:positionH>
            <wp:positionV relativeFrom="paragraph">
              <wp:posOffset>1111885</wp:posOffset>
            </wp:positionV>
            <wp:extent cx="3931920" cy="29406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PTS  </w:t>
      </w:r>
      <w:r>
        <w:rPr>
          <w:rFonts w:cs="Verdana" w:ascii="Verdana" w:hAnsi="Verdana"/>
          <w:b w:val="false"/>
          <w:sz w:val="20"/>
        </w:rPr>
        <w:t xml:space="preserve">Investigaciones orientadas a los factores, además se debe fundamentar en cada caso, poner ejemplos tipos de investigación y </w:t>
      </w:r>
      <w:r>
        <w:rPr>
          <w:rFonts w:cs="Verdana" w:ascii="Verdana" w:hAnsi="Verdana"/>
          <w:sz w:val="20"/>
        </w:rPr>
        <w:t>fundamentar todas las respuestas</w:t>
      </w:r>
    </w:p>
    <w:p>
      <w:pPr>
        <w:pStyle w:val="TextBody"/>
        <w:spacing w:before="0" w:after="1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1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10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spacing w:before="0" w:after="10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sectPr>
      <w:footerReference w:type="default" r:id="rId8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LFM/IN58A Control Nº1 (02.09.200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b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6" w:hanging="113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35" w:hanging="2126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35" w:hanging="2126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35" w:hanging="2835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35" w:hanging="2835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b/>
      <w:bCs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83" w:hanging="0"/>
      <w:jc w:val="both"/>
    </w:pPr>
    <w:rPr>
      <w:rFonts w:ascii="Arial" w:hAnsi="Arial" w:cs="Arial"/>
      <w:b/>
      <w:bCs/>
      <w:sz w:val="24"/>
      <w:szCs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3:10:00Z</dcterms:created>
  <dc:creator>Lientur Fuentealba</dc:creator>
  <dc:description/>
  <dc:language>en-US</dc:language>
  <cp:lastModifiedBy>dii</cp:lastModifiedBy>
  <cp:lastPrinted>1998-08-07T18:34:00Z</cp:lastPrinted>
  <dcterms:modified xsi:type="dcterms:W3CDTF">2004-09-24T13:10:00Z</dcterms:modified>
  <cp:revision>2</cp:revision>
  <dc:subject/>
  <dc:title>ASIGN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5919358</vt:r8>
  </property>
  <property fmtid="{D5CDD505-2E9C-101B-9397-08002B2CF9AE}" pid="3" name="_AuthorEmail">
    <vt:lpwstr>lfuentem@vtr.net</vt:lpwstr>
  </property>
  <property fmtid="{D5CDD505-2E9C-101B-9397-08002B2CF9AE}" pid="4" name="_AuthorEmailDisplayName">
    <vt:lpwstr>Lientur Fuentealba</vt:lpwstr>
  </property>
  <property fmtid="{D5CDD505-2E9C-101B-9397-08002B2CF9AE}" pid="5" name="_EmailSubject">
    <vt:lpwstr>Pauta Control I IN58A</vt:lpwstr>
  </property>
  <property fmtid="{D5CDD505-2E9C-101B-9397-08002B2CF9AE}" pid="6" name="_PreviousAdHocReviewCycleID">
    <vt:r8>-397560466</vt:r8>
  </property>
</Properties>
</file>