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5245" w:leader="none"/>
        </w:tabs>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772935880" r:id="rId2"/>
        </w:object>
      </w: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32"/>
        </w:rPr>
      </w:pPr>
      <w:r>
        <w:rPr>
          <w:rFonts w:cs="Garamond" w:ascii="Garamond" w:hAnsi="Garamond"/>
          <w:sz w:val="32"/>
        </w:rPr>
        <w:t>Auxiliar 2</w:t>
      </w:r>
    </w:p>
    <w:p>
      <w:pPr>
        <w:pStyle w:val="Heading4"/>
        <w:ind w:right="-46" w:hanging="0"/>
        <w:rPr>
          <w:rFonts w:ascii="Garamond" w:hAnsi="Garamond" w:cs="Garamond"/>
          <w:sz w:val="32"/>
        </w:rPr>
      </w:pPr>
      <w:r>
        <w:rPr>
          <w:rFonts w:cs="Garamond" w:ascii="Garamond" w:hAnsi="Garamond"/>
          <w:sz w:val="32"/>
        </w:rPr>
      </w:r>
    </w:p>
    <w:p>
      <w:pPr>
        <w:pStyle w:val="Heading2"/>
        <w:ind w:right="-46" w:hanging="0"/>
        <w:rPr/>
      </w:pPr>
      <w:r>
        <w:rPr>
          <w:rFonts w:cs="Garamond" w:ascii="Garamond" w:hAnsi="Garamond"/>
          <w:lang w:val="es-CL"/>
        </w:rPr>
        <w:t>CURSO</w:t>
        <w:tab/>
        <w:t xml:space="preserve">   : IN 55A - Diseño de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muel Varas y Saby Vargas</w:t>
      </w:r>
    </w:p>
    <w:p>
      <w:pPr>
        <w:pStyle w:val="Normal"/>
        <w:rPr/>
      </w:pPr>
      <w:r>
        <w:rPr>
          <w:rFonts w:cs="Garamond" w:ascii="Garamond" w:hAnsi="Garamond"/>
          <w:b/>
          <w:bCs/>
          <w:sz w:val="24"/>
          <w:szCs w:val="24"/>
          <w:lang w:val="es-CL"/>
        </w:rPr>
        <w:t>SEMESTRE</w:t>
        <w:tab/>
        <w:t xml:space="preserve">   : Primavera 2004</w:t>
      </w:r>
    </w:p>
    <w:p>
      <w:pPr>
        <w:pStyle w:val="Textoindependiente3"/>
        <w:spacing w:before="0" w:after="0"/>
        <w:jc w:val="both"/>
        <w:rPr>
          <w:rFonts w:ascii="Garamond" w:hAnsi="Garamond" w:cs="Arial"/>
          <w:b/>
          <w:b/>
          <w:bCs/>
          <w:sz w:val="24"/>
          <w:szCs w:val="24"/>
          <w:lang w:val="es-CL"/>
        </w:rPr>
      </w:pPr>
      <w:r>
        <w:rPr>
          <w:rFonts w:cs="Arial" w:ascii="Garamond" w:hAnsi="Garamond"/>
          <w:b/>
          <w:bCs/>
          <w:sz w:val="24"/>
          <w:szCs w:val="24"/>
          <w:lang w:val="es-CL"/>
        </w:rPr>
      </w:r>
    </w:p>
    <w:p>
      <w:pPr>
        <w:pStyle w:val="Textoindependiente3"/>
        <w:jc w:val="both"/>
        <w:rPr/>
      </w:pPr>
      <w:r>
        <w:rPr>
          <w:rFonts w:cs="Arial" w:ascii="Garamond" w:hAnsi="Garamond"/>
          <w:sz w:val="24"/>
          <w:szCs w:val="24"/>
        </w:rPr>
        <w:t>Una Cadena de Retail en EE.UU. ha tenido como proveedor durante los últimos 9 años a ACME Maderas Chile, para molduras pintadas, paneles pintados y paneles sólidos de pino. En los inicios de la relación, las ventas se realizaban contra una orden de compra facturándose el Costo y el Flete. A solicitud de la Cadena de Retail, se decidió cambiar el sistema de compra, pasando a un modelo de negocios de compra de volumen en consignación. Lo anterior trajo como consecuencia que, con el fin de proveer el servicio de consignación, ACME debió subcontratar algunos servicios anexos como transporte y bodegaje, así como también mantener algunos volúmenes mínimos disponibles.</w:t>
      </w:r>
    </w:p>
    <w:p>
      <w:pPr>
        <w:pStyle w:val="Header"/>
        <w:tabs>
          <w:tab w:val="clear" w:pos="4320"/>
          <w:tab w:val="clear" w:pos="8640"/>
        </w:tabs>
        <w:ind w:left="720" w:hanging="0"/>
        <w:rPr>
          <w:rFonts w:ascii="Arial" w:hAnsi="Arial" w:cs="Arial"/>
          <w:sz w:val="22"/>
          <w:szCs w:val="24"/>
          <w:lang w:val="es-ES"/>
        </w:rPr>
      </w:pPr>
      <w:r>
        <w:rPr>
          <w:rFonts w:cs="Arial" w:ascii="Arial" w:hAnsi="Arial"/>
          <w:sz w:val="22"/>
          <w:szCs w:val="24"/>
          <w:lang w:val="es-ES"/>
        </w:rPr>
      </w:r>
    </w:p>
    <w:p>
      <w:pPr>
        <w:pStyle w:val="Normal"/>
        <w:jc w:val="both"/>
        <w:rPr/>
      </w:pPr>
      <w:r>
        <w:rPr>
          <w:rFonts w:cs="Garamond" w:ascii="Garamond" w:hAnsi="Garamond"/>
          <w:b/>
          <w:sz w:val="24"/>
          <w:szCs w:val="24"/>
        </w:rPr>
        <w:t>El Sistema de Consignación</w:t>
      </w:r>
      <w:r>
        <w:rPr>
          <w:rFonts w:cs="Garamond" w:ascii="Garamond" w:hAnsi="Garamond"/>
          <w:sz w:val="24"/>
          <w:szCs w:val="24"/>
        </w:rPr>
        <w:t xml:space="preserve">: La Cadena de Retail, en la operación de abastecimiento a sus tiendas, cuenta con Centros de Distribución (CD) propios por líneas de productos (p.e. maderas),  desde los cuales envía los productos a las distintas tiendas. Cada CD abastece en promedio a 60 tiendas del área de influencia geográfica. Al operar bajo un sistema de consignación para una categoría de productos (p.e. molduras pintadas), la Cadena de Retail hace entrega de la responsabilidad del abastecimiento de toda la categoría a un solo proveedor (p.e. ACME), el cual toma la exclusividad de la categoría en ese CD de la Cadena de Retail. Entonces, el proveedor es responsable de mantener en el CD de la Cadena un volumen mínimo de cada uno de los productos de la categoría con el fin de poder abastecer a las tiendas. La propiedad de la mercadería es del proveedor, propiedad que se transfiere a la Cadena de Retail una vez que el producto es retirado físicamente del CD y despachado en camiones de cargo de la Cadena de Retail. </w:t>
      </w:r>
    </w:p>
    <w:p>
      <w:pPr>
        <w:pStyle w:val="Header"/>
        <w:tabs>
          <w:tab w:val="clear" w:pos="4320"/>
          <w:tab w:val="clear" w:pos="8640"/>
        </w:tabs>
        <w:jc w:val="both"/>
        <w:rPr>
          <w:rFonts w:ascii="Garamond" w:hAnsi="Garamond" w:cs="Arial"/>
          <w:sz w:val="24"/>
          <w:szCs w:val="24"/>
          <w:lang w:val="es-ES" w:eastAsia="ko-KR"/>
        </w:rPr>
      </w:pPr>
      <w:r>
        <w:rPr>
          <w:rFonts w:cs="Arial" w:ascii="Garamond" w:hAnsi="Garamond"/>
          <w:sz w:val="24"/>
          <w:szCs w:val="24"/>
          <w:lang w:val="es-ES" w:eastAsia="ko-KR"/>
        </w:rPr>
      </w:r>
    </w:p>
    <w:p>
      <w:pPr>
        <w:pStyle w:val="Header"/>
        <w:tabs>
          <w:tab w:val="clear" w:pos="4320"/>
          <w:tab w:val="clear" w:pos="8640"/>
        </w:tabs>
        <w:jc w:val="both"/>
        <w:rPr/>
      </w:pPr>
      <w:r>
        <w:rPr>
          <w:rFonts w:cs="Arial" w:ascii="Garamond" w:hAnsi="Garamond"/>
          <w:b/>
          <w:szCs w:val="24"/>
          <w:lang w:val="es-ES" w:eastAsia="ko-KR"/>
        </w:rPr>
        <w:t xml:space="preserve">La Operación: </w:t>
      </w:r>
      <w:r>
        <w:rPr>
          <w:rFonts w:cs="Arial" w:ascii="Garamond" w:hAnsi="Garamond"/>
          <w:szCs w:val="24"/>
          <w:lang w:val="es-ES" w:eastAsia="ko-KR"/>
        </w:rPr>
        <w:t>Con el fin de poder asegurar un volumen mínimo de cada uno de los productos que se encuentran en consignación en los CD de la Cadena de Retail, ACME opera de la siguiente manera: ACME produce y embarca en Chile molduras pintadas, paneles pintados y paneles sólidos, todos de pino radiata. La operación de exportación se realiza utilizando una factura proforma para las mercadería que se envían en consignación a nombre de bodegas subcontratadas por ACME en EE.UU., sin transferir aún la propiedad de la mercadería a la Cadena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 Agente de Aduanas (Barthco Int Inc.), localizado en Houston, TX, realiza la operación de internación en EE.UU., a nombre de ACME. Con este fin, la compañía obtuvo del Servicio de Aduanas de EE.UU. un “Importer Number”, que se asigna a las importaciones realizadas en nombre de ACME. Los documentos que se utilizan en la internación son la Factura Pro forma (entregado por ACME), el Bill of Lading (emitido por la naviera que transporta) y el Packing List (entregado por ACME con el detalle del embarque).  Una vez realizada la internación ante el Servicio de Aduanas de los EEUU, el o los contenedores son recogidos en el puerto por una empresa prestadora de servicios subcontratada por ACME (Warehousing Service Provider, WSP). Esta compañía transporta la mercadería para ser almacenada en una bodega de su propiedad, hasta recibir alguna orden de despacho (DO) por parte de ACME para ser enviada a un CD.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vez que el inventario en alguno de los CD de la Cadena de Retail disminuye de un nivel mínimo  definido, ACME emite y envía por fax una orden de entrega al WSP (Delivery Order, o DO). En ella se específica el tipo de producto, cantidad, fecha y CD de la Cadena de Retail al cual se deberá realizar el envío. No existiendo un control de calidad y de transporte en los productos despachados a los CD. Una vez concretado el envío, el producto estará consumiéndose en el CD de la Cadena de Retail aproximadamente durante un mes, periodo en el cual ACME evalúa el nivel de inventario en el WSP y define su política de reposición .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Con relación a los CD de la Cadena de Retail. Los días viernes de cada semana emiten y envían por mail a ACME un reporte en el cual informan el volumen de cada producto existente al inicio de la semana, el volumen consumido y el saldo final. Nótese que esta acción es la que gatilla todo el proceso de despacho y gestión de inventari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pPr>
      <w:r>
        <w:rPr>
          <w:rFonts w:cs="Arial" w:ascii="Garamond" w:hAnsi="Garamond"/>
          <w:szCs w:val="24"/>
          <w:lang w:val="es-ES" w:eastAsia="ko-KR"/>
        </w:rPr>
        <w:t xml:space="preserve">Una copia del reporte de consumo semanal en los CD se envía a la oficina central de la Cadena de Retail en Atlanta. En forma adicional, la Cadena de Retail publica diariamente la información de los productos recibidos y despachados por proveedor y por CD. Con la información semanal, ACME prepara una factura comercial por cada uno de los CD en consignación, especificando el volumen consumido, precio y valor total. Estas facturas son enviadas por fax a la oficina central de la Cadena de Retail en Atlanta, donde una vez recibida, se emite un cheque por el total dentro de los 30 días siguientes. Este cheque es emitido y enviado por correo a las oficinas de ACME. Con lo anterior, los ciclos completos de facturación y pago pueden tomar hasta dos meses en casos extremos (desde que un producto es enviado desde un CD hasta que el dinero está en poder de ACME). </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Una queja del Gerente de ACME en EEUU es que solamente la información semanal que recibe los días viernes es insuficiente para tomar decisiones (logísticas y comerciales) basadas en tal información más que en su experiencia e instinto comercial, lo que sin embargo se ha demostrado ser de utilidad para lidiar con la falta de proyecciones en los consumos.</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sectPr>
      <w:footerReference w:type="default" r:id="rId4"/>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400</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422.95pt,-2pt" stroked="t" o:allowincell="f" style="position:absolute">
              <v:stroke color="black" weight="9360" joinstyle="miter" endcap="flat"/>
              <v:fill o:detectmouseclick="t" on="false"/>
              <w10:wrap type="none"/>
            </v:line>
          </w:pict>
        </mc:Fallback>
      </mc:AlternateContent>
    </w:r>
    <w:r>
      <w:rPr>
        <w:rFonts w:cs="Garamond" w:ascii="Garamond" w:hAnsi="Garamond"/>
      </w:rPr>
      <w:t>IN55A, Diseño de Sistemas de Información Administrativos, Primavera 2004, Caso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Garamond" w:hAnsi="Garamond" w:cs="Garamond"/>
      <w:b/>
      <w:bCs/>
      <w:sz w:val="24"/>
    </w:rPr>
  </w:style>
  <w:style w:type="paragraph" w:styleId="Sangra2detindependiente">
    <w:name w:val="Sangría 2 de t. independiente"/>
    <w:basedOn w:val="Normal"/>
    <w:qFormat/>
    <w:pPr>
      <w:ind w:left="360" w:hanging="0"/>
      <w:jc w:val="both"/>
    </w:pPr>
    <w:rPr>
      <w:rFonts w:ascii="Garamond" w:hAnsi="Garamond" w:cs="Garamond"/>
      <w:sz w:val="24"/>
      <w:lang w:val="es-MX"/>
    </w:rPr>
  </w:style>
  <w:style w:type="paragraph" w:styleId="Sangra3detindependiente">
    <w:name w:val="Sangría 3 de t. independiente"/>
    <w:basedOn w:val="Normal"/>
    <w:qFormat/>
    <w:pPr>
      <w:ind w:left="360" w:hanging="0"/>
      <w:jc w:val="both"/>
    </w:pPr>
    <w:rPr>
      <w:rFonts w:ascii="Garamond" w:hAnsi="Garamond" w:cs="Garamond"/>
      <w:color w:val="FF0000"/>
      <w:sz w:val="24"/>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2:08:00Z</dcterms:created>
  <dc:creator>Equipo Docente</dc:creator>
  <dc:description/>
  <dc:language>en-US</dc:language>
  <cp:lastModifiedBy>Nicolás Pizarro</cp:lastModifiedBy>
  <cp:lastPrinted>2004-08-04T11:50:00Z</cp:lastPrinted>
  <dcterms:modified xsi:type="dcterms:W3CDTF">2004-09-06T22:08:00Z</dcterms:modified>
  <cp:revision>2</cp:revision>
  <dc:subject>IN55A</dc:subject>
  <dc:title>Contro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3441477</vt:r8>
  </property>
  <property fmtid="{D5CDD505-2E9C-101B-9397-08002B2CF9AE}" pid="3" name="_AuthorEmail">
    <vt:lpwstr>criiba@iciuchile.cl</vt:lpwstr>
  </property>
  <property fmtid="{D5CDD505-2E9C-101B-9397-08002B2CF9AE}" pid="4" name="_AuthorEmailDisplayName">
    <vt:lpwstr>Cristián Ibarra M. - ICI/UChile</vt:lpwstr>
  </property>
  <property fmtid="{D5CDD505-2E9C-101B-9397-08002B2CF9AE}" pid="5" name="_EmailSubject">
    <vt:lpwstr>Enunciado clase auxiliar in55a</vt:lpwstr>
  </property>
  <property fmtid="{D5CDD505-2E9C-101B-9397-08002B2CF9AE}" pid="6" name="_ReviewingToolsShownOnce">
    <vt:lpwstr/>
  </property>
</Properties>
</file>