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both"/>
        <w:rPr>
          <w:b/>
          <w:b/>
          <w:spacing w:val="-3"/>
          <w:lang w:val="es-CL"/>
        </w:rPr>
      </w:pPr>
      <w:r>
        <w:rPr>
          <w:rFonts w:eastAsia="Courier New"/>
          <w:b/>
          <w:spacing w:val="-3"/>
          <w:lang w:val="en-US"/>
        </w:rPr>
        <w:t xml:space="preserve"> </w:t>
      </w:r>
      <w:r>
        <w:rPr>
          <w:b/>
          <w:spacing w:val="-3"/>
          <w:lang w:val="en-US"/>
        </w:rPr>
        <w:tab/>
      </w:r>
      <w:r>
        <w:rPr>
          <w:b/>
          <w:spacing w:val="-3"/>
          <w:lang w:val="es-CL"/>
        </w:rPr>
        <w:t>VERSION PRELIMINAR</w:t>
      </w:r>
    </w:p>
    <w:p>
      <w:pPr>
        <w:pStyle w:val="Normal"/>
        <w:tabs>
          <w:tab w:val="clear" w:pos="720"/>
          <w:tab w:val="right" w:pos="9360" w:leader="none"/>
        </w:tabs>
        <w:suppressAutoHyphens w:val="true"/>
        <w:jc w:val="both"/>
        <w:rPr>
          <w:b/>
          <w:b/>
          <w:spacing w:val="-3"/>
          <w:lang w:val="es-CL"/>
        </w:rPr>
      </w:pPr>
      <w:r>
        <w:rPr>
          <w:b/>
          <w:spacing w:val="-3"/>
          <w:lang w:val="es-CL"/>
        </w:rPr>
        <w:tab/>
        <w:t>SE AGRADECEN COMENTARIOS</w:t>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center" w:pos="4680" w:leader="none"/>
        </w:tabs>
        <w:suppressAutoHyphens w:val="true"/>
        <w:spacing w:lineRule="auto" w:line="480"/>
        <w:jc w:val="both"/>
        <w:rPr>
          <w:spacing w:val="-2"/>
          <w:sz w:val="20"/>
          <w:lang w:val="es-CL"/>
        </w:rPr>
      </w:pPr>
      <w:r>
        <w:rPr>
          <w:b/>
          <w:spacing w:val="-5"/>
          <w:sz w:val="40"/>
          <w:lang w:val="es-CL"/>
        </w:rPr>
        <w:tab/>
        <w:t xml:space="preserve">COMPETENCIA Y REGULACION: EL CASO DE </w:t>
        <w:tab/>
        <w:t>CHI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center" w:pos="4680" w:leader="none"/>
        </w:tabs>
        <w:suppressAutoHyphens w:val="true"/>
        <w:spacing w:lineRule="auto" w:line="480"/>
        <w:jc w:val="both"/>
        <w:rPr>
          <w:spacing w:val="-2"/>
          <w:sz w:val="20"/>
          <w:lang w:val="es-CL"/>
        </w:rPr>
      </w:pPr>
      <w:r>
        <w:rPr>
          <w:spacing w:val="-3"/>
          <w:sz w:val="30"/>
          <w:lang w:val="es-CL"/>
        </w:rPr>
        <w:tab/>
        <w:t>Pablo Serra</w:t>
      </w:r>
      <w:r>
        <w:rPr>
          <w:rStyle w:val="FootnoteCharacters"/>
          <w:rStyle w:val="FootnoteAnchor"/>
          <w:lang w:val="es-CL"/>
        </w:rPr>
        <w:footnoteReference w:customMarkFollows="1" w:id="2"/>
        <w:t>*</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center" w:pos="4680" w:leader="none"/>
        </w:tabs>
        <w:suppressAutoHyphens w:val="true"/>
        <w:spacing w:lineRule="auto" w:line="480"/>
        <w:jc w:val="both"/>
        <w:rPr>
          <w:spacing w:val="-2"/>
          <w:sz w:val="20"/>
          <w:lang w:val="es-CL"/>
        </w:rPr>
      </w:pPr>
      <w:r>
        <w:rPr>
          <w:spacing w:val="-2"/>
          <w:sz w:val="20"/>
          <w:lang w:val="es-CL"/>
        </w:rPr>
        <w:tab/>
        <w:t>Abril 1995</w:t>
      </w:r>
    </w:p>
    <w:p>
      <w:pPr>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center" w:pos="4680" w:leader="none"/>
        </w:tabs>
        <w:suppressAutoHyphens w:val="true"/>
        <w:spacing w:lineRule="auto" w:line="480"/>
        <w:jc w:val="both"/>
        <w:rPr>
          <w:spacing w:val="-2"/>
          <w:sz w:val="20"/>
          <w:lang w:val="es-CL"/>
        </w:rPr>
      </w:pPr>
      <w:r>
        <w:rPr>
          <w:spacing w:val="-2"/>
          <w:sz w:val="20"/>
          <w:lang w:val="es-CL"/>
        </w:rPr>
        <w:tab/>
        <w:t>Esta versión: Septiembre 1995</w:t>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 xml:space="preserve">COMPETENCIA Y REGULACION: EL CASO DE CHILE </w:t>
      </w:r>
    </w:p>
    <w:p>
      <w:pPr>
        <w:pStyle w:val="Normal"/>
        <w:tabs>
          <w:tab w:val="clear" w:pos="720"/>
          <w:tab w:val="right" w:pos="9360" w:leader="none"/>
        </w:tabs>
        <w:suppressAutoHyphens w:val="true"/>
        <w:spacing w:lineRule="auto" w:line="480"/>
        <w:jc w:val="both"/>
        <w:rPr>
          <w:spacing w:val="-2"/>
          <w:sz w:val="20"/>
          <w:lang w:val="es-CL"/>
        </w:rPr>
      </w:pPr>
      <w:r>
        <w:rPr>
          <w:spacing w:val="-2"/>
          <w:sz w:val="20"/>
          <w:lang w:val="es-CL"/>
        </w:rPr>
        <w:tab/>
        <w:t>Pablo Serra</w:t>
      </w:r>
    </w:p>
    <w:p>
      <w:pPr>
        <w:pStyle w:val="Normal"/>
        <w:tabs>
          <w:tab w:val="clear" w:pos="720"/>
          <w:tab w:val="center" w:pos="4680" w:leader="none"/>
        </w:tabs>
        <w:suppressAutoHyphens w:val="true"/>
        <w:spacing w:lineRule="auto" w:line="480"/>
        <w:jc w:val="both"/>
        <w:rPr>
          <w:spacing w:val="-2"/>
          <w:sz w:val="20"/>
          <w:lang w:val="es-CL"/>
        </w:rPr>
      </w:pPr>
      <w:r>
        <w:rPr>
          <w:spacing w:val="-2"/>
          <w:sz w:val="20"/>
          <w:lang w:val="es-CL"/>
        </w:rPr>
        <w:tab/>
        <w:t>1. Introduc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propósito de este trabajo es estudiar la política chilena de competencia y regulación de monopolios. Para ello se analiza el funcionamiento de aquellas instituciones cuyo fin es promover y preservar la competencia y regular a los monopolios en aquellos casos que la competencia no sea posible en el caso de Chile. El estudio también se extiende a la licitación de concesiones por ser este un mecanismo destinado a generar competencia ex-ante en servicios donde existe un solo oferente. El análisis se complementa con la exposición de algunos ejemplos que ilustran el funcionamiento de dichas leyes e instituciones. Si bien los casos estudiados indican que la legislación es comparativamente avanzada y que las instituciones ha contribuido a desarrollar un marco para el desenvolvimiento de la economía, existen limitaciones que les impiden a estas últimas cumplir cabalmente con sus objetiv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l mensaje central de la "La Riqueza de las Naciones" de Adam Smith, es que el sistema de precios ("la mano invisible") puede coordinar una economía con grandes ventajas con respecto a un planificador central. Sin embargo, la mano invisible requiere un marco legal e institucional apropiado para un buen desempeño. Sólo con reglas del juego claramente definidas los individuos pueden proseguir sus propios intereses sin buscar influenciar las leyes e instituciones (véase Rothschild 1994. Estas instituciones y normas pueden surgir en forma espontánea como resultante de la búsqueda del propio beneficio de los agentes (la mano invisible. Otra posibilidad es que sea el resultado de una política consciente de los legisladores (la mano visible). En muchos casos será combinación de ambas. Por ejemplo, numerosas instituciones de mercado son privadas, como ocurre con las bolsas de comercio. En esos casos el rol del Estado consiste en crear el marco legal necesario para su adecuado desarroll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oase (1992) ha enfatizado que la eficiencia del sistema de libre mercado está determinada en gran medida por los arreglos institucionales que gobiernan los procesos de intercambio. Sin instituciones apropiadas ninguna economía de mercado podría funcionar. Cuando una persona decide comprar acciones de sociedades anónimas deberá hacerlo a través de un corredor de bolsa, pagándole una comisión por su servicio. La comisión es un costo de transacción, pero resulta evidente que de no existir bolsas los costos de transacción serían mucho mayores, tal como ocurre con la compra de bienes inmuebles. El perfeccionamiento de las leyes que norman la economía y las instituciones encargadas de su aplicación redundan en costos de transacción más baj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Chile las instituciones encargadas de promover la competencia y penalizar las conductas que atentan en su contra son las Comisiones Antimonopolios --la Comisión Resolutiva y las Comisiones Preventivas-- y la Fiscalía Nacional Económica. Se estudia su desempeño a través del análisis de un conjunto de dictámenes y resoluciones emblemáticos. Este análisis muestra que si bien las instituciones antimonopolios han ayudado a crear un marco para el funcionamiento de los mercados, sus dictámenes y resoluciones no siempre han estado en concordancia con el propósito que estas instituciones debieran tener, cual es promover la eficiencia económic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política de competencia hay que entenderla en un sentido amplio. En efecto, incorpora una gran diversidad de elementos, además de la legislación e instituciones antimonopolios. En particular, es importante considerar las leyes, reglamentos y disposiciones administrativas que tienden a promover la competencia. La experiencia chilena muestra que detalles legislativos pueden tener un tremendo impacto en la eficiencia de una industria. Reglas claras y objetivas de interconexión y acceso en servicios públicos en los cuales existen economías de red son fundamentales para que exista competencia en éstos. Se advierte una clara preocupación por parte del gobierno porque la legislación promueva la competencia en aquellos sectores donde sea posible alcanzarla. Por otra parte, dado el grado de apertura de la economía, la competencia internacional ha promovido la eficiencia de los sectores que producen bienes transabl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xisten sectores donde aún la competencia no es posible, por lo cual son regulados para evitar que abusen de su poder de mercado. Es la Comisión Resolutiva la encargada de determinar cuáles sectores deben ser regulados. Actualmente están sujetos a regulación los servicios eléctricos, las telecomunicaciones y los servicios sanitarios. Aún en aquellos servicios con tarifas reguladas no se otorgan concesiones exclusivas y además se imponen condiciones de interconectividad de modo no entrabar el eventual brote de la competencia. Por ejemplo, en el caso de las telecomunicaciones se regulan las tarifas de telefonía local y los cargos de acceso de llamadas de larga distancia, además de normar las condiciones técnicas de interconectividad.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regulación de los servicios públicos funciona comparativamente bien en Chile. Como han enfatizado Levy y Spiller (1994), Chile incorporó importantes restricciones en el diseño de su sistema regulador. En particular, el sistema judicial es el árbitro final en las disputas que puedan surgir entre los entes reguladores y las empresas. La independencia del sistema judicial con respecto al gobierno ha constituido una garantía para la inversión privada en los sectores regulados. Además, la posibilidad de que se introduzcan modificaciones  sustanciales en la legislación es remota, razón por la cual los privados han realizado inversiones significativas en las industrias regulad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Detalles de la legislación suelen tener un fuerte impacto en el rendimiento de los sectores regulados.  El sistema regulatorio chileno busca promover la eficiencia de las empresas. Para ello fija las tarifas de modo que una empresa modelo alcance una rentabilidad preestablecida. Sin embargo, la aplicación práctica de este enfoque presenta una gran limitación: la simulación de una empresa eficiente. Por ello, si bien el sistema de tarificación es relativamente avanzado, crea oportunidades para el comportamiento oportunista de ambas partes. De hecho las últimas fijaciones tarifarias han resultado episodios altamente conflictiv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En este contexto es donde se advierten dos de las principales limitaciones de las instituciones reguladoras y antimonopolios: la escasez de recursos con que cuentan para desempeñar su labor y su cercanía con respecto a las autoridades políticas. Un problema que emergió en las últimas negociaciones tarifarias es la diferencia de capacidad negociadora entre los entes reguladoras y las empresas, producto de la distinta disponibilidad de recursos técnicos. Lo anterior se ha visto agravado por la gran influencia que han adquirido en el sistema político las empresas reguladas dado su gran tamaño. En particular, estas empresas contratan como directores y ejecutivos a importantes figuras políticas. Adicionalmente, la asimetría de información ha dificultado el proceso de regulación. Los reguladores han tenido grandes dificultades para recolectar información de costos de las empresas reguladas, especialmente en aquellos casos en que existen relaciones con empresas afiliad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El marco regulador ha permitido la inversión de las empresas reguladas. Asimismo, ha promovido un aumento significativo en su eficiencia. Los consumidores se han beneficiado de un aumento sustancial en la diversidad, calidad y oportunidad de los servicios en los sectores regulados. Sin embargo, la complejidad del sistema de regulación de precios unido a las limitaciones de los entes reguladores, no ha permitido que los aumentos de eficiencia se traduzcan en bajas sustanciales en los precios regulados en las fijaciones tarifarias sucesivas, como debiera producirse de acuerdo a lo establecido en la legislación. Estos resultados se contraponen con los de aquellos servicios regulados que han llegado a ser competitivos, donde han habido sustanciales rebajas de precios. Por ejemplo, en las tarifas reguladas de telefonía local han aumentado en un 130% desde la privatización de estas empresas. Por su parte, las tarifas de larga distancia a caído en el mismo período a menos de un 20% del valor inicial, producto en gran medida de la existencia de competencia a partir de Octubre de 1994. Por cierto, estos cambios se explica en parte por la eliminación de los subsidios cruzados entre ambos servici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l resto de este trabajo está organizado de la siguiente manera. La segunda sección describe las alternativas de política para mercados no competitivos. La tercera sección se centra en los instrumentos de promoción y preservación de la competencia, en particular se describen los organismos antimonopolios y analiza su desempeño a través del estudio de algunos casos. La cuarta sección describe el marco regulatorio en Chile y lo ejemplifica con el sector eléctrico. La quinta sección analiza la aplicación de la política de concesiones en diversos ámbitos del transporte. La última sección presenta las conclusiones finales. </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2. Competencia y Regul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De acuerdo a la teoría del bienestar, en una economía con propiedad privada el libre funcionamiento del mercado conduce a un equilibrio que es óptimo de Pareto. Sin embargo, este resultado requiere, entre otras condiciones, la ausencia de bienes públicos, asimetrías de información y externalidades, y, obviamente, competencia. En algunos mercados los oferentes (o demandantes, o ambos) son pocos y éstos aprovechan o intentan aprovechar su poder de mercado.  Siguiendo la literatura (ver por ejemplo, Ordover y Pittman, 1993) podemos distinguir tres instrumentos para evitar que las empresas abusen de su poder de mercado: (i) la política de competencia, (ii) la regulación de monopolios, y (iii) la licitación de concesion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política de competencia implica entre otras cosas el desarrollo de una legislación que facilite la competencia (desregulación), prevenir la llegada de poderes de mercados cuando éstos puedan resultar en ineficiencias (v.g., la concentración de industrias) y la penalización de aquellas conductas que atentan contra la competencia. El principal componente de la política chilena de promoción de la competencia es la apertura de la economía. En los sectores de bienes transables el elemento disciplinador es la competencia internacional.</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las industrias de bienes y servicios no transables, la vigilancia de los organismos antimonopolios lleva a que las empresas se autoregulen. Sin embargo, en el caso de los monopolios naturales la autoregulación presenta dos limitaciones cuando no es combinada con otros instrumentos. Primero, si no hay criterios preestablecidos, resulta difícil decidir si un monopolio abusa de su poder de mercado. Por ejemplo, personas bien informadas podrían discutir interminablemente respecto a cuál debe ser la tasa de retorno adecuada para la industria eléctrica. Segundo, aún en el caso que la tarifa reflejara adecuadamente los costos del monopolio natural, los organismos antimonopolios no tienen manera de promover su efici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r las razones anteriores los organismos antimonopolios coexisten con instituciones cuyo objetivo es evitar los abusos de poder de mercado y promover la eficiencia interna de las empresas. Normalmente su forma de operar es fijando las tarifas que el monopolio puede cobrar. Aquí es posible distinguir dos enfoques. El primero, conocido como tarificación por costo de servicio, enfatiza que los precios reflejen los costos de la empresa. El segundo enfoque, conocido como regulación por incentivos, busca promover la eficiencia interna de la empresa para luego traspasar las ganancias resultantes de la mayor eficiencia a los consumidores vía menores tarif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b/>
          <w:b/>
          <w:spacing w:val="-2"/>
          <w:sz w:val="20"/>
          <w:lang w:val="es-CL"/>
        </w:rPr>
      </w:pPr>
      <w:r>
        <w:rPr>
          <w:spacing w:val="-2"/>
          <w:sz w:val="20"/>
          <w:lang w:val="es-CL"/>
        </w:rPr>
        <w:t>En la regulación por costo de servicio el procedimiento más recurrido ha sido fijar las tarifas de modo que la empresa alcance una tasa de rentabilidad predeterminada. Este esquema tarifario tiene una gran limitación: no incentiva la eficiencia interna de la empresa regulada y en algunos casos puede incluso desincentivarla.</w:t>
      </w:r>
      <w:r>
        <w:rPr>
          <w:rStyle w:val="FootnoteCharacters"/>
          <w:rStyle w:val="FootnoteAnchor"/>
          <w:lang w:val="es-CL"/>
        </w:rPr>
        <w:footnoteReference w:id="3"/>
      </w:r>
      <w:r>
        <w:rPr>
          <w:spacing w:val="-2"/>
          <w:sz w:val="20"/>
          <w:lang w:val="es-CL"/>
        </w:rPr>
        <w:t xml:space="preserve"> Los esquemas de regulación por incentivos intentan corregir este problema independizando las tarifas de los costos reales de las empresas. Los sistemas más usados son empresa modelo (bench-marking) y precio techo ("price cap"). En el primer sistema los precios son fijados de modo que una empresa modelo eficiente alcance una tasa de rentabilidad preestablecida. Entre revisiones periódicas de la tarifa, la tarifa se reajusta de acuerdo a un índice de precios relevante para la industria. La dificultad de este método es obtener los costos de una empresa eficiente. </w:t>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l sistema de precio techo fue desarrollado en el Reino Unido y su uso se ha extendido a Nueva Zelandia y Australia. Consiste en establecer un techo tarifario en términos reales, el cual se reduce anualmente en un porcentaje que intenta reflejar futuras ganancias de productividad. El porcentaje es reajustado cada cierto número de años. La limitación de este enfoque es que no es posible  anticipar el avance tecnológico de la industria. Por ello, muchas veces se implementa en conjunto con otros mecanismos tarifarios. Por ejemplo, en los EEUU se está usando para regular la industria telefónica, pero normalmente acompañado de algún sistema de "sliding scale" en la tasa de retorno: si la tasa de retornos se sale de una banda preestablecida las tarifas son reajustadas (ver Brautigam y Panzar, 1993).  De esta manera se resuelve en parte los problemas del precio techo sin eliminar los incentivos para maximizar utilidad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regulación presenta dificultades adicionales. Es una carga tanto para las empresas reguladas, las que deben absorber el costo de cumplir con las reglas, como también para el Estado, el que debe financiar los organismos reguladores. Asimismo, la regulación excesiva impone restricciones que reducen la eficiencia. Adicionalmente, el carácter antagónico de la regulación frecuentemente crea conflictos entre reguladores y regulados. Otro aspecto que debe considerarse es la captura del regulador. No son pocos los casos en que reguladores pasan a trabajar en empresas reguladas, lo que pone dudas respecto a su celo funcionario. </w:t>
      </w:r>
    </w:p>
    <w:p>
      <w:pPr>
        <w:pStyle w:val="Normal"/>
        <w:tabs>
          <w:tab w:val="clear" w:pos="720"/>
          <w:tab w:val="left" w:pos="-720" w:leader="none"/>
        </w:tabs>
        <w:suppressAutoHyphens w:val="true"/>
        <w:spacing w:lineRule="auto" w:line="480"/>
        <w:jc w:val="both"/>
        <w:rPr>
          <w:rFonts w:eastAsia="Courier New"/>
          <w:spacing w:val="-2"/>
          <w:sz w:val="20"/>
          <w:lang w:val="es-CL"/>
        </w:rPr>
      </w:pPr>
      <w:r>
        <w:rPr>
          <w:rFonts w:eastAsia="Courier New"/>
          <w:spacing w:val="-2"/>
          <w:sz w:val="20"/>
          <w:lang w:val="es-CL"/>
        </w:rPr>
        <w:t xml:space="preserve">  </w:t>
      </w:r>
    </w:p>
    <w:p>
      <w:pPr>
        <w:pStyle w:val="Normal"/>
        <w:tabs>
          <w:tab w:val="clear" w:pos="720"/>
          <w:tab w:val="left" w:pos="-720" w:leader="none"/>
        </w:tabs>
        <w:suppressAutoHyphens w:val="true"/>
        <w:spacing w:lineRule="auto" w:line="480"/>
        <w:jc w:val="both"/>
        <w:rPr/>
      </w:pPr>
      <w:r>
        <w:rPr>
          <w:spacing w:val="-2"/>
          <w:sz w:val="20"/>
          <w:lang w:val="es-CL"/>
        </w:rPr>
        <w:t>Considerando los problemas propios de la regulación, promover y preservar la competencia debiera ser una de las principales preocupaciones del Estado. Cuando esto no sea posible, los desafíos son tener pocas normas pero sustantivas y crear entes reguladores con capacidad técnica. Normas de regulación menos ambiguas reducen el espacio para que surjan conflictos entre el regulador y las empresas reguladas y entre estas últimas. Por otra parte, la existencia de organismos reguladores capaces y relativamente inmunes a las presiones de los grupos de interés, reduce los incentivos para realizar actos contrarios a la competencia o abusar del poder de mercad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n algunos casos la licitación de concesiones es una alternativa a la regulación de monopolios naturales. La idea es, en palabras de Chadwick (1859), promover la competencia </w:t>
      </w:r>
      <w:r>
        <w:rPr>
          <w:i/>
          <w:spacing w:val="-2"/>
          <w:sz w:val="20"/>
          <w:lang w:val="es-CL"/>
        </w:rPr>
        <w:t>por</w:t>
      </w:r>
      <w:r>
        <w:rPr>
          <w:spacing w:val="-2"/>
          <w:sz w:val="20"/>
          <w:lang w:val="es-CL"/>
        </w:rPr>
        <w:t xml:space="preserve"> la cancha cuando la competencia </w:t>
      </w:r>
      <w:r>
        <w:rPr>
          <w:i/>
          <w:spacing w:val="-2"/>
          <w:sz w:val="20"/>
          <w:lang w:val="es-CL"/>
        </w:rPr>
        <w:t>en</w:t>
      </w:r>
      <w:r>
        <w:rPr>
          <w:spacing w:val="-2"/>
          <w:sz w:val="20"/>
          <w:lang w:val="es-CL"/>
        </w:rPr>
        <w:t xml:space="preserve"> la cancha no sea posible. Normalmente, la concesión se otorga al postulante que ofrece cobrar el menor precio por el servicio licitado. La ventaja de este sistema es que elimina algunos de los conflictos propios de la regulación. En Chile las concesiones se están usando principalmente en la construcción de obras públicas. Con el fin que el concesionario tenga incentivos para construir bien la obra, las concesiones son otorgadas por un período prolongado, digamos veinte años. Esto crea dificultades pues al fijar el precio por un período tan largo se pueden producir fuertes pérdidas de eficiencia. Por ello, se está considerando otras alternativas. Otro problema es lograr que el concesionario cuide bien la infraestructura cuando esté cercano el término de su concesión. </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3. Política de Compet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Adam Smith enfatizó que la competencia es la fuerza que disminuye los precios y, podríamos agregar hoy, aumenta la calidad de los productos. Para aumentar sus ganancias cada empresario trata de ofrecer una mejor relación calidad-precio que sus competidores, para ello permanentemente busca aumentar su eficiencia. Es decir, la competencia es importante no sólo para una asignación eficiente de recursos sino también por razones de eficiencia dinámica (Vickers y Yarrow, 1988).</w:t>
      </w:r>
      <w:r>
        <w:rPr>
          <w:rStyle w:val="FootnoteCharacters"/>
          <w:rStyle w:val="FootnoteAnchor"/>
          <w:lang w:val="es-CL"/>
        </w:rPr>
        <w:footnoteReference w:id="4"/>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Diversos autores sostienen que el objetivo principal de la política de competencia es alcanzar la eficiencia económica, lo cual implica proteger la competencia y no necesariamente a los competidores (ver por ejemplo, Khemani y Dutz, 1995). En consecuencia, algunos arreglos comerciales excluyentes que aumentan la eficiencia son aceptables. Por ejemplo, prácticas como la fijación de precios de reventa, el nombramiento de distribuidores exclusivos, la repartición de territorios exclusivos, pueden aumentar el bienestar de los consumidores cuando se vinculan a un mejor servicio de venta y posventa y no afectan el grado de competencia del sect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Podríamos asignar un segundo objetivo a las leyes e instituciones que velan por la competencia: asegurar que sus beneficios lleguen a todos los individuos y garantizar a cada empresario que su éxito o fracaso no será determinado por acciones desleales de terceros. En ocasiones este segundo objetivo puede estar en contradicción con el de maximizar el bienestar social, en cuyo caso habrá que ponderar la importancia ambos propósitos. La razón es simple: en la sociedad existe una preferencia por equidad, por lo que en la medida que una situación se perciba como poco equitativa, aunque sea eficiente, será socialmente poco aceptab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demos ilustrar el punto anterior con un ejemplo. Los laboratorios farmacéuticos poseen poder de mercado respecto a los productos que elaboran. Cuatro grandes cadenas farmacéuticas concentran una parte importante de la venta detallista de remedios, por lo que los precios a los cuales las cadenas adquieren los fármacos son el resultado de duras negociaciones con los laboratorios. Por otro lado, las cadenas compiten entre si (excepto el caso que se discute en la siguiente sección), por lo que los descuentos que consiguen las cadenas en sus negociaciones se traspasan en gran medida a los consumidores. Ahora los grandes perjudicados son las farmacias independientes que compran a precios mayores que las cadenas, que incluso pueden llegar a ser superiores a los precios de venta de las cadenas. Los menores precios que pagan las cadenas se justifican como descuentos por volumen. La jurisprudencia de las comisiones antimonopolios en Chile señala que los descuentos por volumen no atentan contra la competencia si estos reflejan menores costos de comercialización y no son discriminatorios. Sin embargo, las comisiones han exhibido manga ancha respecto a cuando los descuentos reflejan menores costos, entendiendo que imponer excesivas restricciones a las cadenas limitaría el poder de negociación de las cadenas lo que perjudicaría a los consumidor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t>a.</w:t>
        <w:tab/>
        <w:t>Legislación e Instituciones Antimonopolio</w:t>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l objetivo de la legislación e instituciones antimonopolio es prevenir y penalizar las conductas contrarias a la competencia. El énfasis debiera estar en penalizar más que prevenir, pues las medidas preventivas suelen imponer costos en términos de eficiencia. Sin embargo, es necesario tener presente la dificultad que existe para probar algunas conductas por lo que en ocasiones el establecimiento de prevenciones puede justificars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Si bien en Chile existió legislación antimonopolios desde 1959, ésta cobró vigencia sólo a partir de 1973 cuando se inicia un rápido proceso de liberalización de la economía (véase Paredes, 1995).</w:t>
      </w:r>
      <w:r>
        <w:rPr>
          <w:rStyle w:val="FootnoteCharacters"/>
          <w:rStyle w:val="FootnoteAnchor"/>
          <w:lang w:val="es-CL"/>
        </w:rPr>
        <w:footnoteReference w:id="5"/>
      </w:r>
      <w:r>
        <w:rPr>
          <w:spacing w:val="-2"/>
          <w:sz w:val="20"/>
          <w:lang w:val="es-CL"/>
        </w:rPr>
        <w:t xml:space="preserve"> En ese año se promulgó el Decreto Ley 211, el que establece que el que realice cualquier acto que tienda a impedir la libre competencia será penado con presidio. Entre estos actos la Ley menciona, a modo de ilustración, el reparto de cuotas de producción o de mercado y los acuerdos para fijar preci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os organismos encargados de defender y promover la libre competencia son las Comisiones Preventivas Regionales, la Comisión Preventiva Central, la Comisión Resolutiva y la Fiscalía Nacional Económica. El jefe superior de la Fiscalía es el Fiscal Nacional, el cuál es de libre designación del Presidente de la República. La Comisión Preventiva Central y la Comisión Resolutiva están integradas por cinco personas, los que duran dos años en sus funciones y no son remunerad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Comisión Preventiva Central la integran un representante del Ministro de Economía, quien la preside; un representante del Ministro de Hacienda; dos profesores universitarios, un abogado y un ingeniero comercial, designados por el Consejo de Rectores de Universidades, y un representante de las Juntas de Vecinos, elegido por los presidentes de las uniones comunales de juntas de vecinos de la Región Metropolitana. Por su parte, la Comisión Resolutiva está integrada por un Ministro de la Corte Suprema designado por este tribunal, quien la preside; dos Jefes de Servicios de la Administración Pública, uno designado por el Ministro de Economía y otro por el Ministro de Hacienda, y dos decanos de universidades con sede en Santiago elegidos por sorteo, uno de una facultad de Economía y otro de una facultad de Derech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l Fiscal Nacional está facultado para instruir las investigaciones que estime conveniente. Para ello cuenta con diversos instrumentos como la posibilidad de disponer el arresto por 15 días para quienes entorpezcan las investigaciones. Asimismo, la Dirección General de Investigaciones (policía civil) deberá poner a su disposición el personal de ese servicio que éste requiera. El Fiscal representa el interés social en materias económicas ante la Comisión Resolutiva y los Tribunales de Justicia, puede requerir de las comisiones antimonopolios el ejercicio de sus atribuciones, velar por el cumplimiento de los fallos que dicte la Comisión Resolutiva o los tribunales de justicia en materias de libre competencia y emitir los informes que soliciten las comisiones antimonopoli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Comisión Preventiva puede, entre otras atribuciones, solicitar al Fiscal la investigación de actos contrarios al DL 211 y proponer medidas para corregir situaciones que alteren la libre competencia. Las decisiones de la Comisión Preventiva pueden ser reclamadas ante la Resolutiva. Por su parte, la Ley concede amplios poderes a la Comisión Resolutiva para conocer, investigar y sancionar conductas que pudieran atentar contra la libre competencia. La Comisión Resolutiva puede modificar o poner término a contratos contrarios a la competencia, ordenar la modificación o disolución de personas jurídicas que hubiesen intervenido en actos contrarios a libre competencia, declarar la inhabilidad temporal para ocupar cargos directivos en colegios profesionales instituciones gremiales, aplicar multas por una suma de hasta diez mil unidades tributarias, y ordenar al Fiscal Nacional el ejercicio de la acción penal respecto de conductas que tiendan a impedir la libre compet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La Fiscalía está sujeta a algunas de las restricciones del sector público. En particular, los bajos salarios constituyen un serio impedimento para la contratación y retención de profesionales calificados. Otro hecho que atenta con la posibilidad de contar con personal idóneo es la escasa formación económica que reciben los estudiantes de derecho en el país. Lo anterior se ve agravado porque normalmente ni los miembros de las comisiones ni el Fiscal tienen experiencia previa en el tema.</w:t>
      </w:r>
      <w:r>
        <w:rPr>
          <w:rStyle w:val="FootnoteCharacters"/>
          <w:rStyle w:val="FootnoteAnchor"/>
          <w:lang w:val="es-CL"/>
        </w:rPr>
        <w:footnoteReference w:id="6"/>
      </w:r>
      <w:r>
        <w:rPr>
          <w:spacing w:val="-2"/>
          <w:sz w:val="20"/>
          <w:lang w:val="es-CL"/>
        </w:rPr>
        <w:t xml:space="preserve"> También resulta difícil imaginar las razones que tuvo el legislador para colocar a un representante de las juntas de vecinos en un organismo que debiera ser eminentemente técnico como lo es la Comisión Preventiva. Asimismo, el hecho que los miembros de la Comisión Resolutiva sean personas que cumplen determinadas funciones determina que su versación en los temas antimonopolio generalmente es limitada. Otra debilidad de los organismos antimonopolios son sus estrechos vínculos con las autoridades administrativas, lo que reduce su autonomí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 pesar de las amplias facultades que concede la Ley a los organismos antimonopolios, éstos los han ejercido con parsimonia. Esto se puede explicar por la natural prudencia ante la vastedad de las atribuciones y el reconocimiento de sus propias limitaciones. En todo caso, los organismos antimonopolios han tenido la virtud de crear un marco para el desenvolvimiento de las actividades económicas. Como lo señala Paredes (1995), la legislación tiene un carácter muy amplio y da a las comisiones una capacidad de interpretar el espíritu de la ley, por lo que sólo a través del estudio de la jurisprudencia se puede conocer efectivamente cual es el ámbito de la legisl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aredes (1995) al analizar la jurisprudencia de las Comisiones realiza diversas críticas a esta, aunque advierte cambios positivos en los últimos años. En particular critica su intromisión en aspectos que no están relacionados con la competencia y su excesivo apego a la letra de la Ley y no a su espíritu. La mayoría de las conductas observadas que tienen potencial anticompetitivo, también pueden explicarse por ganancias de eficiencia. Por ello, cada caso debiera evaluarse en función de sus méritos propios (doctrina de la razón) y no basarse en reglas per se. Por ejemplo, la fijación de precios de reventa puede favorecer a los consumidores, asegurando un mejor servicio de posventa. En consecuencia, prohibir estas prácticas puede producir pérdidas de eficienci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Paredes (1995) también señala que en la Comisión Resolutiva las conductas verticales resultan menos probables de ser sancionadas que las horizontales, siendo que éstas últimas, de acuerdo a la teoría económica, tienen mayor potencial de daño.</w:t>
      </w:r>
      <w:r>
        <w:rPr>
          <w:rStyle w:val="FootnoteCharacters"/>
          <w:rStyle w:val="FootnoteAnchor"/>
          <w:lang w:val="es-CL"/>
        </w:rPr>
        <w:footnoteReference w:id="7"/>
      </w:r>
      <w:r>
        <w:rPr>
          <w:spacing w:val="-2"/>
          <w:sz w:val="20"/>
          <w:lang w:val="es-CL"/>
        </w:rPr>
        <w:t xml:space="preserve"> Las restricciones verticales, algunas veces pueden aumentar la eficiencia económica eliminando alguna falla de mercado. Por ello, en mercados altamente competitivos no debiera haber impedimento alguno a las restricciones verticales. Ahora cuando los mercados presentan altos índices de concentración, las conductas verticales pueden ser perjudiciales, como lo ilustra el caso de la distribución de gasolina en la sección siguient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b.</w:t>
      </w:r>
      <w:r>
        <w:rPr>
          <w:b/>
          <w:spacing w:val="-2"/>
          <w:sz w:val="20"/>
          <w:lang w:val="es-CL"/>
        </w:rPr>
        <w:tab/>
        <w:t>Algunos Dictámenes de la Comisiones Antimonopoli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A continuación se presentan algunos casos que les ha correspondido tratar a las Comisiones Antimonopolios. En algunos de ellos  el resultado ha sido satisfactorio, mientras que otros la actuación de las Comisiones ha sido menos afortunada. Un caso corresponde a una fusión horizontal, otro a un acuerdo de precios, el tercero a una integración vertical y el último a un abuso de poder monopólic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Distribución de gasolina.</w:t>
      </w:r>
      <w:r>
        <w:rPr>
          <w:spacing w:val="-2"/>
          <w:sz w:val="20"/>
          <w:lang w:val="es-CL"/>
        </w:rPr>
        <w:t xml:space="preserve"> En Chile existieron por muchos años tres distribuidores mayoristas de gasolina. A principios de los 80, sin embargo, entraron varias nuevas empresas al mercado, lo que causó que el margen mayorista que era de alrededor de 6% cayese a 3%. Los distribuidores tradicionales reaccionaron comprando a los nuevos entrantes pero al mismo tiempo iniciaron una agresiva campaña de integración vertical adquiriendo la mayor parte de las bombas de bencin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Hasta comienzos de los 80, había un importante porcentaje de distribuidores independientes. Por lo tanto, no existían mayores barreras para ingresar ni costos hundidos en la distribución mayorista. El combustible era entregado a todos los distribuidores por la Empresa Nacional del Petróleo (ENAP) a un mismo precio. La gran mayoría de los usuarios, conociendo este hecho, no establecían mayores diferencias entre las marcas.</w:t>
      </w:r>
      <w:r>
        <w:rPr>
          <w:rStyle w:val="FootnoteCharacters"/>
          <w:rStyle w:val="FootnoteAnchor"/>
          <w:lang w:val="es-CL"/>
        </w:rPr>
        <w:footnoteReference w:id="8"/>
      </w:r>
      <w:r>
        <w:rPr>
          <w:spacing w:val="-2"/>
          <w:sz w:val="20"/>
          <w:lang w:val="es-CL"/>
        </w:rPr>
        <w:t xml:space="preserve"> A un distribuidor mayorista le bastaba con arrendar un estanque para iniciar actividades, pues podía desarrollar una cadena de distribución recurriendo a los detallistas independientes. Ahora que la mayor parte de los puntos de venta son propiedad de los tres principales mayoristas, el margen total de distribución subió nuevamente a 12%. Su composición, sin embargo, cambió. El mayorista tiene un margen de 9% y el minorista de 3%. Este caso muestra que cuando la actividad está concentrada, la integración vertical puede ser perjudicial para la competencia. Aunque los antecedentes anteriores provienen de un estudio realizado por la Fiscalía Nacional Económica, las comisiones antimonopolios no adoptaron ninguna resolución al respec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Colusión de Precios entre las Principales Cadenas Farmacéuticas.</w:t>
      </w:r>
      <w:r>
        <w:rPr>
          <w:spacing w:val="-2"/>
          <w:sz w:val="20"/>
          <w:lang w:val="es-CL"/>
        </w:rPr>
        <w:t xml:space="preserve"> Una reciente investigación de la Fiscalía Nacional Económica permitió demostrar sin ambigüedades que las principales empresas farmacéuticas se coludieron para subir los precios de los remedios, lo que se tradujo en un alza promedio de 30%. Los elementos de pruebas son variados e indiscutibles y entre estos se incluyen las listas de precios confeccionadas por las cadenas y las declaraciones de diversos testigos. A la vista de los antecedentes, la Comisión Resolutiva concluyó que hubo acuerdo para alzar los precios. Sin embargo, por mayoría de votos no dio lugar al ejercicio de la acción penal solicitada  por el Fiscal y cambio impuso una multa de alrededor de 100 mil dólares a las principales cadena implicadas. Considerando el volumen del negocio, la sanción aplicada es totalmente inefectiva. Esta sanción, la cual fue apelada por el Fiscal Nacional Económico a la Corte Suprema, ha tenido un efecto desmotivador en los funcionarios de la Fiscalí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sta resolución es un ejemplo de que los delitos económicos no son considerados de alta gravedad por la sociedad, especialmente cuando los afectados son consumidores difusos. Esto debiera ir cambiando en la medida que se entiendan los costos que para la sociedad tienen los delitos económic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Venta en verde de líneas telefónicas. </w:t>
      </w:r>
      <w:r>
        <w:rPr>
          <w:spacing w:val="-2"/>
          <w:sz w:val="20"/>
          <w:lang w:val="es-CL"/>
        </w:rPr>
        <w:t xml:space="preserve">La Compañía de Telecomunicaciones de Chile (CTC), que posee cerca del 90% de las líneas telefónicas del país, vendió "en verde" líneas telefónicas, es decir la venta se hizo con gran anterioridad a la fecha de instalación. La instalación de líneas había sido lenta antes de la privatización de la compañía, generándose un importante stock de demanda insatisfecha. Con el fin de incentivar la inversión telefónica el gobierno autorizó en 1988 a cobrar un cargo de instalación muy superior a su costo real.  Este recargo decrecía anualmente hasta desaparecer en 1993. En 1988 y 1989 CTC vendió --cobrando el cargo correspondiente al año de contratación-- líneas telefónicas que fueron instaladas hasta dos años despué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ab/>
        <w:t>Más aún, como CTC sólo estaba obligada a no sobrepasar un cobro promedio durante el año, aprovechó esta circunstancia para descremar el mercado. En efecto, CTC colocó un aviso anunciando una fecha final para contratar líneas telefónicas. Luego de vencido el plazo un nuevo anuncio de CTC ofrecía líneas a un valor que era aproximadamente la mitad del anterior. De esta manera, CTC aprovechando su monopolio de información pudo cobrar a muchos suscriptores un cargo que no correspondía y discriminar precios. Debe ser difícil encontrar un ejemplo más flagrante de abuso de poder de mercado, pero las autoridades administrativas y los organismos antimonopolios de la época nada hicieron para impedirlo. Sólo en 1993 la Comisión Preventiva reprochó a CTC por su conducta, pero considerando que había pasado mucho tiempo desde cometido el abuso y que la empresa había cambiado de dueños, decidió no solicitar a la Comisión Resolutiva la imposición de sanciones (Dictamen 847).</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Fusión de líneas aéreas</w:t>
      </w:r>
      <w:r>
        <w:rPr>
          <w:spacing w:val="-2"/>
          <w:sz w:val="20"/>
          <w:lang w:val="es-CL"/>
        </w:rPr>
        <w:t xml:space="preserve">. Recientemente La línea aérea LAN presentó un recurso de reclamación respecto de la decisión de la Comisión Preventiva de prohibirle la compra de la línea aérea LADECO. LAN representa alrededor del 46% del tráfico interno, LADECO un 38%, y una tercera compañía, National, tiene un 16%. Las líneas extranjeras no están autorizadas para realizar transporte interno y la frecuencia de los vuelos internacionales está determinada por negociaciones internacionales. El principal argumento de la presentación de LAN fue que el transporte aéreo interno es un mercado desafiable. En consecuencia, si bien la compra aumentaría la concentración, la competencia potencial mantendría la disciplina del mercado, por lo cual todas las ganancias de eficiencia que traería la fusión necesariamente se traspasarían a los consumidores. Dadas las fuertes economías de escala y de diversidad existentes en la industria aérea, la fusión de ambas aerolíneas produciría una baja sustancial en las tarif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Comisión rechazó el reclamo de LAN basado tanto consideraciones teóricas como en la información empírica disponible respecto a fusión de líneas aéreas en otros países. A continuación se resumen los argumentos de la Comisión. Para que un mercado sea desafiable se deben dar en forma concurrente tres condiciones. Primero, ausencia de barreras de entrada. Segundo, inexistencia de costos hundidos, es decir, la empresa que deja de operar recupera toda su inversión (excluyendo por cierto la depreciación normal). Tercero, la empresa o las empresas establecidas ajustan sus precios con rezago cuando entra un nuevo competid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literatura de organización industrial considera poco probable que las empresas establecidas demoren en ajustar sus precios ante la entrada de un nuevo competidor, lo habitual es que éstas respondan en forma inmediata ya sea incrementado su gasto publicitario y/o bajando precios. La posibilidad de una guerra de precios o publicitaria constituye un fuerte disuasivo a la entrada de nuevos competidores en una industria concentrada, aún en el caso que no existan barreras de entrada o costos hundidos. Suponer que las empresas establecidas demoran en responder cuando entra un nuevo competidor es particularmente poco realista en el caso de la industria aérea. Stockton (1988) sostiene que con los sofisticados sistemas computacionales que disponen hoy las líneas aéreas, las tarifas pueden cambiar en cosa de horas. De hecho, en los EEUU las líneas aéreas demoran menos de 24 horas en responder a una oferta de precios de un competid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Adicionalmente, en la industria aérea existen costos hundidos. Las empresas aéreas gastan sumas significativas en publicidad, las que constituyen un costo hundido. Si ese gasto fuese innecesario las empresas no incurrirían en él, por lo que se puede deducir que es consustancial al negocio. En efecto, la reputación es uno de los principales activos de una línea aérea, y ésta tarda años en adquirirs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evidencia empírica existente en la literatura económica, basada en estudios cuantitativos, muestra que la fusión de líneas áreas produce un alza significativa de precios en las rutas donde éstas operan. Kim y Singal (1993) en un estudio de fusiones de líneas aéreas en los EEUU entre 1985 y 1988 encuentran que los precios en las rutas servidas por las empresas fusionadas subieron con respecto a un grupo de control compuesto por rutas no afectadas por las uniones. Ellos concluyen que si bien las fusiones pueden llevar a una operación más eficiente de las empresas involucradas, las ganancias de eficiencia son superadas con creces por la pérdida social resultante del mayor poder de mercado ejercido por la empresa fusionad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os párrafos precedentes resumen las consideraciones que tuvo la Comisión Preventiva para rechazar el reclamo de LAN. Existen antecedentes adicionales que respaldan su argumentación. Baumol, Panzar y Willig (1982) al desarrollar el concepto de desafiabilidad presentaron al transporte aéreo como un ejemplo emblemático de mercado desafiable. Esto ocurría dos años después del comienzo de la desregulación aérea en los EEU. Sin embargo, cuatro años más tarde los mismos autores revirtieron su diagnóstico inicial (     , 1986). Para ello tuvieron en cuenta (i) la evidencia empírica acumulada mostrando que mayor concentración, medido por el índice de Herfindahl, resultaba en tarifas más altas y (ii) las numerosas observaciones de que la entrada de una nueva línea aérea hacía bajar el precio en las empresas establecidas, resultado que se contradice con la teoría de mercado desafiab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Una resolución posterior de la Comisión Resolutiva dejó sin efecto los dictámenes de la Comisión Preventiva. La resolución expresa en su parte medular que "evaluando en </w:t>
      </w:r>
      <w:r>
        <w:rPr>
          <w:i/>
          <w:spacing w:val="-2"/>
          <w:sz w:val="20"/>
          <w:lang w:val="es-CL"/>
        </w:rPr>
        <w:t>conciencia</w:t>
      </w:r>
      <w:r>
        <w:rPr>
          <w:spacing w:val="-2"/>
          <w:sz w:val="20"/>
          <w:lang w:val="es-CL"/>
        </w:rPr>
        <w:t xml:space="preserve"> los diversos antecedentes acompañados por las partes ha llegado a la </w:t>
      </w:r>
      <w:r>
        <w:rPr>
          <w:i/>
          <w:spacing w:val="-2"/>
          <w:sz w:val="20"/>
          <w:lang w:val="es-CL"/>
        </w:rPr>
        <w:t>convicción</w:t>
      </w:r>
      <w:r>
        <w:rPr>
          <w:spacing w:val="-2"/>
          <w:sz w:val="20"/>
          <w:lang w:val="es-CL"/>
        </w:rPr>
        <w:t xml:space="preserve"> de que la asociación de las empresas Lan y Ladeco originaría economías de escala, que hacen que su integración otorgue mayor eficiencia en la prestación de los servicios aéreos, y provoque rebajas en los costos que eventualmente deberían ser traspasados a los consumidores vía tarifas, atendida la competitividad del mercado." De acuerdo a la Comisión, "la presencia de la empresa National, con una participación actual de 15% aproximadamente, y con un crecimiento sostenido en las rutas nacionales, es actualmente importante para la competitividad del mercado interno, sin el perjuicio del ingreso de nuevos potenciales competidor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Cuando existe un número reducido de empresas no tiene sentido hablar de competencia. De hecho, competencia perfecta supone un mercado atomista, es decir, donde la participación de cada oferente y demandante es marginal. Los mercados desafiables son la extensión natural del concepto de competencia a mercados concentrados. Por ello, si un mercado no es desafiable, mucho menos puede ser competitivo. A pesar de ello, la Comisión Resolutiva simplemente ignoró los argumentos que la Comisión Preventiva tuvo para señalar que el mercado aéreo no es desafiable. En efecto, su resolución no refuta ninguno de ellos, sólo señala la convicción --la cual no se basa en ningún estudio-- de la mayoría de sus miembros de que el mercado es competitivo y que la fusión de Lan y Ladeco no variará esta situación.</w:t>
      </w:r>
      <w:r>
        <w:rPr>
          <w:rStyle w:val="FootnoteCharacters"/>
          <w:rStyle w:val="FootnoteAnchor"/>
          <w:lang w:val="es-CL"/>
        </w:rPr>
        <w:footnoteReference w:id="9"/>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Mas aún, existiendo economías de escala en la industria aérea, ¿Cómo es posible que National que transporta un sexto que Lan-Ladeco (y una fracción menor si se incluye el tráfico internacional) pueda sobrevivir? La única explicación coherente es que no existe competencia en el transporte aéreo interno. National ha podido surgir y permanecer, a pesar de que sus costos son mayores, porque las tarifas de Lan y Ladeco no reflejan una situación de competencia. De hecho ya existe un cierto grado de concertación entre ambas empresas, el cual se manifiesta entre otras formas por un convenio de libre endoso de pasajes. Las empresas grandes parecen estar dispuestas a permitir la entrada de una empresa menor con tal de no tener que bajar sustancialmente las tarifas.</w:t>
      </w:r>
      <w:r>
        <w:rPr>
          <w:rStyle w:val="FootnoteCharacters"/>
          <w:rStyle w:val="FootnoteAnchor"/>
          <w:lang w:val="es-CL"/>
        </w:rPr>
        <w:footnoteReference w:id="10"/>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Si no existe competencia en el transporte aéreo interno cabe preguntarse qué beneficios tendría prohibir la fusión de ambas aerolíneas. La fusión reducirá aún mas la falta de competencia en el sector. Sin embargo, una política de competencia integral debiera considerar una política de apertura. Las autoridades debieran negociar con otros países la posibilidad de abrir a sus respectivas líneas el transporte interno. Incluso es posible pensar en una apertura unilateral del transporte aéreo interno a líneas extranjeras. Si el país se benefició con una apertura unilateral al comercio internacional de bienes, ¿por qué no podrá hacerlo también con los servicios? </w:t>
      </w:r>
    </w:p>
    <w:p>
      <w:pPr>
        <w:pStyle w:val="Normal"/>
        <w:tabs>
          <w:tab w:val="clear" w:pos="720"/>
          <w:tab w:val="left" w:pos="-720" w:leader="none"/>
        </w:tabs>
        <w:suppressAutoHyphens w:val="true"/>
        <w:spacing w:lineRule="auto" w:line="480"/>
        <w:jc w:val="both"/>
        <w:rPr>
          <w:rFonts w:eastAsia="Courier New"/>
          <w:spacing w:val="-2"/>
          <w:sz w:val="20"/>
          <w:lang w:val="es-CL"/>
        </w:rPr>
      </w:pPr>
      <w:r>
        <w:rPr>
          <w:rFonts w:eastAsia="Courier New"/>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c. Legislación para la Compet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Como se señaló, regular monopolios presenta diversas dificultades. En consecuencia, el gobierno debiera, cuando ello sea posible, crear las condiciones para que surja competencia y luego dejar al mercado la tarea de disciplinar las firmas. Gracias al avance tecnológico actividades que antes se consideraban monopolios naturales hoy son industrias competitivas. En consecuencia, uno de los desafíos para las autoridades es no retrasar el surgimiento de la competencia cuando ello sea posib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Ilustramos la importancia de promover la competencia con el caso de la telefonía de larga distancia. La puesta en marcha del multiportador en Octubre de 1994 produjo una fuerte caída en los precios de telefonía de larga distancia y un aumento significativo en el número de llamadas. Con anterioridad existían diversas restricciones a la libre competencia, las que le habían dado a la Empresa Nacional de Telecomunicaciones (ENTEL) un monopolio legal.</w:t>
      </w:r>
      <w:r>
        <w:rPr>
          <w:rStyle w:val="FootnoteCharacters"/>
          <w:rStyle w:val="FootnoteAnchor"/>
          <w:lang w:val="es-CL"/>
        </w:rPr>
        <w:footnoteReference w:id="11"/>
      </w:r>
      <w:r>
        <w:rPr>
          <w:spacing w:val="-2"/>
          <w:sz w:val="20"/>
          <w:lang w:val="es-CL"/>
        </w:rPr>
        <w:t xml:space="preserve"> La enorme rentabilidad de ENTEL --más de 30% anual sobre patrimonio-- originó un gran interés por ingresar a la industria. Es así como al ponerse en funcionamiento el multiportador existían 5 compañías, desde entonces se han agregado tres más y otras tres han solicitado autorización a la autoridad.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desregulación del mercado provocó una caída inicial en las tarifas del orden del 25%. Sin embargo, como estos precios eran aún muy superiores a los costos, las compañías intentaron captar una parte mayor del mercado con sucesivas rebajas tarifarias, lo que a fin de año desencadenó una guerra de precios, llegando un portador a cobrar menos de US¢ 2 por minuto de llamada a cualquier parte del mundo. Esta situación se revirtió en enero de 1995, cuando cuatro empresas portadoras, incluyendo las tres con mayor participación de mercado en ese momento, alzaron simultáneamente sus listados tarifarios a los mismos valores en todas las rutas (una de las empresas cobraba 3 pesos más en algunas rutas y tres pesos menos en otras). Estos precios eran muy superiores a los costos de cada empres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Una posible explicación para esta alza simultánea de precios es que las empresas hayan seguido a un líder que tomó la iniciativa. La otra es que las empresas se hayan coludido para subir los precios (el alza de tarifas fue precedida por noticias periodísticas que informaban acerca de reuniones sostenidas por los ejecutivos de algunas empresas portadoras con el fin de fijar precios, las que no fueron desmentidas). Con posterioridad, las tarifas descendieron a niveles que, como lo han señalado las propias empresas del sector, reflejan costos.  ¿Por qué las empresas que subieron las tarifas no pudieron mantenerlas en esos niveles?  Probablemente lo que las obligó a bajar los precios fue la política tarifaria de CTC Mundo.</w:t>
      </w:r>
      <w:r>
        <w:rPr>
          <w:rStyle w:val="FootnoteCharacters"/>
          <w:rStyle w:val="FootnoteAnchor"/>
          <w:lang w:val="es-CL"/>
        </w:rPr>
        <w:footnoteReference w:id="12"/>
      </w:r>
      <w:r>
        <w:rPr>
          <w:spacing w:val="-2"/>
          <w:sz w:val="20"/>
          <w:lang w:val="es-CL"/>
        </w:rPr>
        <w:t xml:space="preserve"> A principios de año, CTC Mundo tenía vigente una oferta que expiraba el día 6 de Enero. Se esperaba que al término de la oferta CTC Mundo alinease sus tarifas con las de los demás portadores. Sin embargo, ese día anunció un tarifado muy inferior al de las demás empresas, informando al mismo tiempo que sus precios reflejaban cost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Que motivó a CTC Mundo a no subir sus precios al nivel de la competencia? Por cierto no existe información de parte de la empresa que permita saberlo, sin embargo, se pueden formular diversas conjeturas al respecto. Durante los primeros meses de funcionamiento del multiportador esta empresa fue menos agresiva que sus rivales en la guerra de precios que se desató, lo que significó que su participación de mercado fuese inferior a lo que esperaba. El deseo de aumentar su presencia en el mercado puede explicar su comportamiento. La decisión del 5 de enero de la Comisión Preventiva de investigar el alza simultánea de precios también pudo haber influido en la decisión de CTC Mundo. Finalmente, es posible que esta empresa haya llegado al convencimiento de que si las tarifas excedían por mucho a los costos, se desataría tarde o temprano una nueva guerra de precios, por lo que colocando precios que reflejaban costos estaba enviando una señal clara a las demás empresas respecto a cual debiera ser la política de precios. Esta parece ser la explicación más convincente, lo que nos indicaría que la posibilidad de un alza permanente en las tarifas es remot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Cuáles son los beneficios para el país de la competencia en telefonía de larga distancia? Debido al corto período de existencia del multiportador aún no es posible medir con exactitud la ganancia de bienestar para los usuarios resultante de la puesta en marcha del multiportador. Sin embargo, algunos datos indican que éstas ganancias serían significativas. Con anterioridad a la puesta en marcha del multiportador, el tráfico promedio mensual de larga distancia internacional estaba en torno a 6 millones de minutos. En el período Noviembre-Febrero esta cifra saltó a 10,6 millones de minutos. Por otro parte, el costo de un minuto de llamada a los EEUU está hoy en torno a los 175 pesos por minuto, mientras que el precio regulado habría sido de 639 pesos por minuto, es decir casi 4 veces superior. Suponiendo que el comportamiento de los precios internacionales es el mismo que para los EEUU, la ganancia de bienestar de los usuarios de telefonía internacional se puede estimar, en una primera aproximación, en 33 millones de dólares al año. Por cierto esto es una subestimación de los beneficios futuros. Por ejemplo, la posibilidad de convertirse en un centro financiero aumenta cuando las comunicaciones tienen precios bajos. Por último, tener competencia en una industria tan visible indudablemente favorece la imagen externa del paí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os beneficios para los usuarios de telefonía internacional, a los cuales habría que sumar aquéllos derivados de la telefonía de larga distancia nacional, no parecen grandes cuando se les compara con la disminución de utilidades en las empresas portadoras. En 1993 ENTEL obtuvo utilidades del orden de 80 millones de dólares. Si proyectamos los resultados operacionales del primer trimestre, las empresas portadoras tendrían en su conjunto utilidades del orden de 15 millones de dólares durante 1995. Los magros resultados de las empresas del sector se explican por tres motivos. El primero es la disipación de las rentas monopólicas de ENTEL, reflejado en la fuerte caída de precios. El segundo, de carácter transitorio, son los elevados costos de la puesta en marcha del sistema así como de los ajustes que han debido realizar algunas empresas para adaptarse al nuevo entorno competitivo. El tercer aspecto es la posición desmedrada en que las empresas chilenas negocian con los corresponsales extranjeros las tasas de compartición. Aquí el desafío es lograr que las empresas locales puedan negociar en forma conjunta las tasas de compartición, sin coludirse en el mercado interno.</w:t>
      </w:r>
      <w:r>
        <w:rPr>
          <w:rStyle w:val="FootnoteCharacters"/>
          <w:rStyle w:val="FootnoteAnchor"/>
          <w:lang w:val="es-CL"/>
        </w:rPr>
        <w:footnoteReference w:id="13"/>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r>
    </w:p>
    <w:p>
      <w:pPr>
        <w:pStyle w:val="Normal"/>
        <w:tabs>
          <w:tab w:val="clear" w:pos="720"/>
          <w:tab w:val="left" w:pos="-720" w:leader="none"/>
        </w:tabs>
        <w:suppressAutoHyphens w:val="true"/>
        <w:spacing w:lineRule="auto" w:line="480"/>
        <w:jc w:val="both"/>
        <w:rPr/>
      </w:pPr>
      <w:r>
        <w:rPr>
          <w:spacing w:val="-2"/>
          <w:sz w:val="20"/>
          <w:lang w:val="es-CL"/>
        </w:rPr>
        <w:t xml:space="preserve">También es importante destacar que detalles de la legislación que a primera vista parecen insignificantes pueden ser fundamentales en generar competencia. La obligación de las empresas de telefonía local de permitir a sus suscriptores elegir en </w:t>
      </w:r>
      <w:r>
        <w:rPr>
          <w:i/>
          <w:spacing w:val="-2"/>
          <w:sz w:val="20"/>
          <w:lang w:val="es-CL"/>
        </w:rPr>
        <w:t>cada</w:t>
      </w:r>
      <w:r>
        <w:rPr>
          <w:spacing w:val="-2"/>
          <w:sz w:val="20"/>
          <w:lang w:val="es-CL"/>
        </w:rPr>
        <w:t xml:space="preserve"> llamada de larga distancia cual portador van a usar ha facilitado la competencia. En otros países donde se ha establecido el sistema multiportador los usuarios sólo pueden llamar por la empresa con la cual tienen servicio contratado. En esos países el grado de competencia es menor que en el nuestro.</w:t>
      </w:r>
      <w:r>
        <w:rPr>
          <w:rStyle w:val="FootnoteCharacters"/>
          <w:rStyle w:val="FootnoteAnchor"/>
          <w:lang w:val="es-CL"/>
        </w:rPr>
        <w:footnoteReference w:id="14"/>
      </w:r>
      <w:r>
        <w:rPr>
          <w:spacing w:val="-2"/>
          <w:sz w:val="20"/>
          <w:lang w:val="es-CL"/>
        </w:rPr>
        <w:t xml:space="preserve"> Por las razones anteriores, la Ley Chilena prohibe a las compañías de telefonía local eliminar el multidiscado de aquellos suscriptores que tienen servicio contratado. En alguna medida se coarta la libertad de los usuarios, pero el bien común impone algunas restricciones a los ciudadanos. En este caso se trata de preservar la competencia en telefonía de larga distancia con sus beneficios para toda la sociedad.</w:t>
      </w:r>
      <w:r>
        <w:rPr>
          <w:rStyle w:val="FootnoteCharacters"/>
          <w:rStyle w:val="FootnoteAnchor"/>
          <w:lang w:val="es-CL"/>
        </w:rPr>
        <w:footnoteReference w:id="15"/>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sí como la eliminación de las trabas que impedían la competencia en telefonía de larga distancia permitió que los precios de las llamadas disminuyeran en más de un 50%, el creciente desarrollo técnico en las telecomunicaciones permite prever que también pronto habrá competencia en telefonía local. De hecho dos compañías que operan en larga distancia, Entel y Chilesat, han solicitado concesiones de telefonía pública, y una tercera, VTR, se apresta a hacerlo. La legislación debiera reflejar esta nueva situación, de modo de no entrabar la futura competencia. Para ello, es fundamental asegurar la interconectividad de las empresas bajo las mismas condiciones técnic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r ello, la autoridad chilena correspondiente busca desarrollar competencia entre empresas de telecomunicaciones integradas para aprovechar las economías de escala y diversidad. Pero mientras se consolida la competencia ha impuesto algunas restricciones a la integración vertical. Asimismo, la puesta en marcha de la telefonía personal a mediados de 1996 aumentará la competencia en el sector, en la medida que las concesiones se otorguen de manera de fomentarl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D.</w:t>
      </w:r>
      <w:r>
        <w:rPr>
          <w:b/>
          <w:spacing w:val="-2"/>
          <w:sz w:val="20"/>
          <w:lang w:val="es-CL"/>
        </w:rPr>
        <w:tab/>
        <w:t>Antidumping</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La apertura comercial crea la inquietud por la competencia desleal de productores externos. Por ello diversos países, comenzando por Canadá en 1904, han desarrollado normas anti-dumping. Pero desde su inicio las normativas antidumping han sido por lo general una forma de proteccionismo usada principalmente por los países desarrollados. Por ello, no es de extrañar que su aplicación está normalmente radicada en autoridades administrativas fuera de las instancias legales.</w:t>
      </w:r>
      <w:r>
        <w:rPr>
          <w:rStyle w:val="FootnoteCharacters"/>
          <w:rStyle w:val="FootnoteAnchor"/>
          <w:lang w:val="es-CL"/>
        </w:rPr>
        <w:footnoteReference w:id="16"/>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Chile existe desde 1986 una Comisión de Distorsiones cuyo objetivo es proteger a los productores nacionales de la competencia desleal proveniente del extranjero. Esta es la sucesora de Comisión de Subvenciones creada en 1981. La Comisión está integrada por el Fiscal Nacional Económico, quién la preside, dos representantes del Banco Central, el Director Nacional de Aduanas y tres representes de los Ministerios de Hacienda, Economía y Relaciones Exteriores, respectivamente. La secretaría técnica de la Comisión está en el Banco Central. La Comisión propone al Presidente de la República, a través del Ministro de Hacienda, la aplicación de derechos aduaneros mínimos, sobretasas arancelarias, derechos compensatorios y derechos anti-dumping en los casos que sea procedent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omo Chile es miembro del GATT, la normativa y procedimientos usados deben estar en conformidad con las normas establecidas en el Código de Subvenciones de ese organismo, por lo que próximamente tendrán que ajustarse a los cambios introducidos en la Ronda Uruguay del GATT. La Comisión puede recomendar la aplicación de medidas cuando de la investigación realizada se desprenda la existencia de una distorsión que disminuye el precio de las importaciones causando grave daño, actual o eminente, a la producción nacional. Existe alguna evidencia que en las decisiones de la Comisión influyen otros elementos (Diez, 1995).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norma es errada desde un punto de vista puramente económico, lo que se ilustra con un ejemplo. El mercado internacional del azúcar está fuertemente distorsionado y se presume que su liberalización provocaría un alza en el precio del azúcar. ¿Es ésta una razón para proteger la industria nacional del azúcar? La respuesta es no. Lo que interesa desde el punto de vista del país es el precio al cual podrá comprar azúcar en los mercados internacionales en el futuro.  En la medida que se espere que las distorsiones existentes en el mercado del azúcar se mantengan por un largo tiempo, no se justifica tomar medidas para proteger a la industria local. La respuesta es distinta cuando se trata de distorsiones transitorias. En este caso se justificaría la imposición de medidas. Otro problema es la presión de algunos sectores productores para usar los mecanismos anti-dumping con fines proteccionistas. El desafío es evitar que esto ocurra.</w:t>
      </w:r>
      <w:r>
        <w:br w:type="page"/>
      </w:r>
    </w:p>
    <w:p>
      <w:pPr>
        <w:pStyle w:val="Normal"/>
        <w:tabs>
          <w:tab w:val="clear" w:pos="720"/>
          <w:tab w:val="center" w:pos="4680" w:leader="none"/>
        </w:tabs>
        <w:suppressAutoHyphens w:val="true"/>
        <w:spacing w:lineRule="auto" w:line="480"/>
        <w:jc w:val="both"/>
        <w:rPr>
          <w:spacing w:val="-2"/>
          <w:sz w:val="20"/>
          <w:lang w:val="es-CL"/>
        </w:rPr>
      </w:pPr>
      <w:r>
        <w:rPr>
          <w:rFonts w:eastAsia="Courier New"/>
          <w:spacing w:val="-2"/>
          <w:sz w:val="20"/>
          <w:lang w:val="es-CL"/>
        </w:rPr>
        <w:t xml:space="preserve"> </w:t>
      </w:r>
      <w:r>
        <w:rPr>
          <w:b/>
          <w:spacing w:val="-2"/>
          <w:sz w:val="20"/>
          <w:lang w:val="es-CL"/>
        </w:rPr>
        <w:tab/>
        <w:t>4. Regulación de Servicios Públic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s empresas privatizadas de servicio público han funcionado comparativamente bien. Estas han invertido sumas importantes en expandir la cobertura de sus servicios y mejorado considerablemente su eficiencia interna. Estos resultados se explican por diversas razones. Primero, la relajación en las restricciones de las inversiones que afectaban a las empresas públicas. Segundo, la capacidad de gestión del sector privado. Tercero, la existencia de un sistema de regulación comparativamente estable e imparcial. Cuarto,  un sistema regulador que estimula la eficiencia en las empres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omo lo destacan Levy y Spiller (1994), Chile tiene sistemas de regulación muy detallados que incluyen mecanismos explícitos de resolución de conflictos entre reguladores y regulados con el sistema judicial como árbitro final. Un poder judicial independiente restringe a las autoridades administrativas en cuestiones de derechos de propiedad y contratos. La limitante es que el sistema judicial entiende poco de los temas de regulación económic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t>a.</w:t>
        <w:tab/>
        <w:t>Marco Conceptual</w:t>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l diseño de detalles también ha sido importante para incentivar la eficiencia (véase Levy y Spiller 1994). La legislación define esquemas de fijación de precios basados en el principio de costo marginal en empresas modelos eficientes simuladas (benchmarking). Este enfoque regulador fuerza a las empresas a adoptar permanentemente las formas de producción más eficientes.  El principal inconveniente de este enfoque es el alto grado de antagonismo que genera. Si verificar los costos efectivos de una empresa real puede no ser simple, ponerse de acuerdo respecto a cuales son los costos de una empresa modelo lo es mucho más. El problema es especialmente agudo cuando existe una sola empresa, pues sus costos influirán en la definición de empresa eficiente. Por ello, no extraña que las fijaciones periódicas de tarifas resulten episodios muy conflictivos. Durante los procesos de fijación tarifaria, las empresas reguladas han lanzado fuertes ataques a los organismos reguladores a través de la prensa. Haciendo catastróficos anuncios respecto al impacto de las nuevas tarifas sobre las utilidades de las empresas, han provocado fuertes caídas en los precios de las acciones, lo que ha puesto una presión adicional sobre los reguladores.</w:t>
      </w:r>
      <w:r>
        <w:rPr>
          <w:rStyle w:val="FootnoteCharacters"/>
          <w:rStyle w:val="FootnoteAnchor"/>
          <w:lang w:val="es-CL"/>
        </w:rPr>
        <w:footnoteReference w:id="17"/>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Si bien la legislación puede ser mejorada, la principal debilidad del sistema es la carencia de recursos e incentivos en los organismos reguladores para llevar adelante su tarea. El sector público, del cual éstos forman parte, tiene serias restricciones para la gestión de sus recursos humanos. Los salarios son bajos y el personal es inamovible. Por ello, los funcionarios más capaces, con escasas excepciones, abandonan los organismos reguladores, muchas veces contratados por las empresas reguladas.  Esta rotación de profesionales determina que la capacidad técnica de los organismos reguladores sea inferior a la de las empresas reguladas. Más aún, dado que los reguladores pueden ver su estadía en el ente regulador como un paso a la industria regulada, el riesgo que éstos sean capturados por la industria es al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Chile los organismos reguladores dependen de los Ministerios, lo que promueve actividades de cabildeo (lobby) y aumenta la presión que las empresas reguladas ejercen sobre los reguladores. Las compañías reguladas acostumbran a colocar en su directorio y contratar como ejecutivos a importantes figuras políticas, lo que dificulta aún más la labor de los reguladores. Organismos reguladores con mayor capacidad técnica y autonomía respecto al mundo político, reducirían los problemas de regulación.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Comisión Resolutiva la que decide los productos y servicios con precios regulados. Actualmente la distribución eléctrica, la telefonía local y los servicios sanitarios tienen precios regulados. En lo que sigue se describe el caso del sector eléctric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b.</w:t>
        <w:tab/>
        <w:t>Regulación del Sector Eléctrico</w:t>
      </w:r>
      <w:r>
        <w:rPr>
          <w:rStyle w:val="FootnoteCharacters"/>
          <w:rStyle w:val="FootnoteAnchor"/>
          <w:lang w:val="es-CL"/>
        </w:rPr>
        <w:footnoteReference w:id="18"/>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marco regulador fue establecido antes de la privatización de las empresas eléctricas. En 1977 se creó la Comisión Nacional de Energía (CNE), en 1982 se promulgó una nueva legislación y en 1985 se creó la Superintendencia de Combustibles y Electricidad. Asimismo, la Ley de 1982 definió los Centros de Despacho Económico de Carga (CDEC) para cada sistema interconectado. Los CDEC coordinan las producciones de las compañías generadoras. Sus objetivos son, de acuerdo a la legislación, satisfacer la demanda al menor costo de operación y asegurar condiciones equitativas a todos los generadores. Los CDEC están constituidos por las empresas generadoras y un representante de la CNE. Por su parte, la CNE cumple un rol indicativo respecto a las inversiones del sector eléctrico. Considerando los proyectos presentados y proyecciones de la demanda, determina la trayectoria de expansión del sector eléctrico, y traspasa esta información a las empresas. Aunque las empresas no tienen obligación de ajustarse al plan indicativo, indudablemente éste influye sobre las posibilidades de conseguir financiamien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legislación distingue tres actividades distintas en el sector eléctrico: generación; transmisión; y distribución, las cuales deben ser realizadas por empresas distintas (aunque pueden estar relacionadas entre si). Las centrales generadoras y los sistemas que operan en cada zona constituyen un sistema interconectado, siendo los dos principales el Sistema Interconectado Central (SIC) y el Sistema Interconectado del Norte Grande (SING). El primero representa el % de la generación del país, mientras que el segundo un %. El uso compartido de los sistemas de transmisión permite a las empresas generadoras entregar suministro eléctrico a cualquier cliente que se encuentre ubicado en el sistema interconectado donde ella oper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l marco regulador supone competencia en generación y en el suministro de los grandes clientes (aquéllos que requieren mas de 2 MW de potencia), mientras que la transmisión y distribución (para clientes pequeños) se consideran monopolios naturales. Consecuentemente, sólo existen precios regulados para los clientes menores. La ley especifica que la tarifa regulada de la energía debe estar en una banda de más menos 10% en torno al precio promedio en los contratos negociados entre los generadores y los grandes usuarios. Estos contratos representan alrededor de un 27% de la demanda por potencia en el SIC. En el caso del SING este porcentaje alcanza al %.</w:t>
      </w:r>
    </w:p>
    <w:p>
      <w:pPr>
        <w:pStyle w:val="Normal"/>
        <w:tabs>
          <w:tab w:val="clear" w:pos="720"/>
          <w:tab w:val="left" w:pos="-720" w:leader="none"/>
        </w:tabs>
        <w:suppressAutoHyphens w:val="true"/>
        <w:spacing w:lineRule="auto" w:line="480"/>
        <w:jc w:val="both"/>
        <w:rPr>
          <w:rFonts w:eastAsia="Courier New"/>
          <w:spacing w:val="-2"/>
          <w:sz w:val="20"/>
          <w:lang w:val="es-CL"/>
        </w:rPr>
      </w:pPr>
      <w:r>
        <w:rPr>
          <w:rFonts w:eastAsia="Courier New"/>
          <w:spacing w:val="-2"/>
          <w:sz w:val="20"/>
          <w:lang w:val="es-CL"/>
        </w:rPr>
        <w:t xml:space="preserve">     </w:t>
      </w:r>
    </w:p>
    <w:p>
      <w:pPr>
        <w:pStyle w:val="Normal"/>
        <w:tabs>
          <w:tab w:val="clear" w:pos="720"/>
          <w:tab w:val="left" w:pos="-720" w:leader="none"/>
        </w:tabs>
        <w:suppressAutoHyphens w:val="true"/>
        <w:spacing w:lineRule="auto" w:line="480"/>
        <w:jc w:val="both"/>
        <w:rPr/>
      </w:pPr>
      <w:r>
        <w:rPr>
          <w:spacing w:val="-2"/>
          <w:sz w:val="20"/>
          <w:lang w:val="es-CL"/>
        </w:rPr>
        <w:t>El precio regulado tiene dos componentes: un precio de nudo al cual las empresas distribuidoras compran energía y potencia a los generadores y un cargo por distribución. El cargo por distribución se fija cada cuatro años.</w:t>
      </w:r>
      <w:r>
        <w:rPr>
          <w:rStyle w:val="FootnoteCharacters"/>
          <w:rStyle w:val="FootnoteAnchor"/>
          <w:lang w:val="es-CL"/>
        </w:rPr>
        <w:footnoteReference w:id="19"/>
      </w:r>
      <w:r>
        <w:rPr>
          <w:spacing w:val="-2"/>
          <w:sz w:val="20"/>
          <w:lang w:val="es-CL"/>
        </w:rPr>
        <w:t xml:space="preserve"> La tarifa de distribución se determina de modo que éstas provean una tasa de retorno real de un 10% sobre el valor de reemplazo de los activos en una hipotética empresa eficiente. Con estas tarifas se calcula la rentabilidad que tendrían las compañías existentes. Si la rentabilidad promedio de las distribuidoras excede 14% o es inferior a 6%, las tarifas se ajustan de modo que la rentabilidad alcance el límite más cercano. Tanto la CNE como las distribuidoras realizan (encargan) estudios acerca del costo de operación de una empresa eficiente y el valor de reemplazo de los activos. Los valores usados en el cálculo tarifario son un promedio ponderado de los dos estudios, donde el ponderador del estudio de la CNE es dos terci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precio de nudo se determina sumando al costo marginal de la energía, el costo marginal de la potencia de punta y el costo marginal de transmisión. El costo marginal de la potencia de punta corresponde al costo de instalación de una turbina a gas de 50 MW, ya que éstas son las unidades marginales durante las horas de punta. Dada la existencia de economías de escala en el desarrollo de líneas de transmisión, la tarificación a costo marginal no cubre los costos totales. La diferencia se carga a los generadores de acuerdo al costo de desarrollo del segmento de la línea de transmisión que usan.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Con el fin que las tarifas reguladas sean más estables, el precio de la energía se calcula cada seis meses como el promedio ponderado de los costos marginales esperados de los próximos 16 trimestres. El CDEC calcula el costo marginal tomando en consideración el programa de inversión propuesto por los generadores, los pronósticos de demanda, el precio del petróleo y el carbón, y el nivel de reserva en el lago Laja. Para efectos de cálculo se consideran las plantas operacionales, independientemente de los contratos existentes. Las transferencias de energía entre empresas generadoras se valorizan a costo marginal, el cual se calcula cada tres mes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 xml:space="preserve">c. </w:t>
        <w:tab/>
        <w:t>Problemas en la regulación eléctric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 grandes rasgos, la regulación eléctrica ha funcionado. Después de su privatización las empresas aumentaron su eficiencia. Asimismo, la inversión ha sido importante. Sin embargo, persisten algunos problemas que se analizan a continu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Fijación de tarifas de distribución. </w:t>
      </w:r>
      <w:r>
        <w:rPr>
          <w:spacing w:val="-2"/>
          <w:sz w:val="20"/>
          <w:lang w:val="es-CL"/>
        </w:rPr>
        <w:t xml:space="preserve">El cálculo de la tarifa como un promedio ponderado de los valores de los estudios realizados por la CNE y la industria incentiva a las partes a entregar estudios sesgados. Aunque una parte tenga la intención de actuar correctamente, previendo que la otra parte pueda entregar un estudio sesgado hace lo propio, o dicho de otro modo, el riesgo de entregar un estudio correcto es muy alto. En la última fijación de tarifas las diferencias en algunos rubros alcanzaron hasta el 50%. Si un árbitro calificado estuviera obligado a </w:t>
      </w:r>
      <w:r>
        <w:rPr>
          <w:i/>
          <w:spacing w:val="-2"/>
          <w:sz w:val="20"/>
          <w:lang w:val="es-CL"/>
        </w:rPr>
        <w:t>elegir</w:t>
      </w:r>
      <w:r>
        <w:rPr>
          <w:spacing w:val="-2"/>
          <w:sz w:val="20"/>
          <w:lang w:val="es-CL"/>
        </w:rPr>
        <w:t xml:space="preserve"> entre ambos estudios, el incentivo para manipular los resultados de los estudios disminuiría. Por cierto, el problema sería encontrar un árbitro calificado aceptable a las partes. En la última fijación tarifaria la estimación de los costos efectivos de distribución, para ver si la rentabilidad caía bajo el 6% fue particularmente sensitiva. Las distribuidoras han diversificado sus negocios. En muchos casos los insumos o servicios son provistos por empresas afiliadas. A través de precios de transferencia las distribuidoras pueden desviar sus utilidades hacia afiliadas no regulad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El costo de falla. </w:t>
      </w:r>
      <w:r>
        <w:rPr>
          <w:spacing w:val="-2"/>
          <w:sz w:val="20"/>
          <w:lang w:val="es-CL"/>
        </w:rPr>
        <w:t>En el cálculo de la tarifa se usa el costo marginal esperado de generar electricidad, es decir, el promedio ponderado del costo marginal de producir electricidad en distintos estados de la naturaleza, donde los ponderadores son la probabilidad de ocurrencia de cada estado. Por simplicidad supongamos que los estados de la naturaleza son dos: año normal y año seco. Entonces la fórmula del costo marginal esperado 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left" w:pos="720" w:leader="none"/>
          <w:tab w:val="left" w:pos="1440" w:leader="none"/>
          <w:tab w:val="right" w:pos="9360" w:leader="none"/>
        </w:tabs>
        <w:suppressAutoHyphens w:val="true"/>
        <w:spacing w:lineRule="auto" w:line="480"/>
        <w:jc w:val="both"/>
        <w:rPr/>
      </w:pPr>
      <w:r>
        <w:rPr>
          <w:spacing w:val="-2"/>
          <w:sz w:val="20"/>
          <w:lang w:val="es-CL"/>
        </w:rPr>
        <w:tab/>
        <w:tab/>
      </w:r>
      <w:r>
        <w:rPr>
          <w:spacing w:val="-3"/>
          <w:sz w:val="20"/>
          <w:lang w:val="es-CL"/>
        </w:rPr>
        <w:object w:dxaOrig="25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6pt" filled="f" o:ole="">
            <v:imagedata r:id="rId3" o:title=""/>
          </v:shape>
          <o:OLEObject Type="Embed" ProgID="" ShapeID="ole_rId2" DrawAspect="Content" ObjectID="_1086265648" r:id="rId2"/>
        </w:object>
      </w:r>
      <w:r>
        <w:rPr>
          <w:spacing w:val="-3"/>
          <w:lang w:val="es-CL"/>
        </w:rPr>
        <w:fldChar w:fldCharType="begin"/>
      </w:r>
      <w:r>
        <w:rPr>
          <w:spacing w:val="-3"/>
          <w:lang w:val="es-CL"/>
        </w:rPr>
        <w:instrText xml:space="preserve"> SEQ User_Box \* ARABIC </w:instrText>
      </w:r>
      <w:r>
        <w:rPr>
          <w:spacing w:val="-3"/>
          <w:lang w:val="es-CL"/>
        </w:rPr>
        <w:fldChar w:fldCharType="separate"/>
      </w:r>
      <w:r>
        <w:rPr>
          <w:spacing w:val="-3"/>
          <w:lang w:val="es-CL"/>
        </w:rPr>
        <w:t>1</w:t>
      </w:r>
      <w:r>
        <w:rPr>
          <w:spacing w:val="-3"/>
          <w:lang w:val="es-CL"/>
        </w:rPr>
        <w:fldChar w:fldCharType="end"/>
      </w:r>
      <w:r>
        <w:rPr>
          <w:spacing w:val="-3"/>
          <w:lang w:val="es-CL"/>
        </w:rPr>
        <w:tab/>
        <w:t>(1)</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donde </w:t>
      </w:r>
      <w:r>
        <w:rPr>
          <w:rFonts w:cs="Symbol" w:ascii="Symbol" w:hAnsi="Symbol"/>
          <w:spacing w:val="-2"/>
          <w:sz w:val="20"/>
          <w:lang w:val="es-CL"/>
        </w:rPr>
        <w:t></w:t>
      </w:r>
      <w:r>
        <w:rPr>
          <w:spacing w:val="-2"/>
          <w:sz w:val="20"/>
          <w:lang w:val="es-CL"/>
        </w:rPr>
        <w:t xml:space="preserve"> representa la probabilidad de una sequía, MC</w:t>
      </w:r>
      <w:r>
        <w:rPr>
          <w:spacing w:val="-2"/>
          <w:sz w:val="20"/>
          <w:vertAlign w:val="subscript"/>
          <w:lang w:val="es-CL"/>
        </w:rPr>
        <w:t>d</w:t>
      </w:r>
      <w:r>
        <w:rPr>
          <w:spacing w:val="-2"/>
          <w:sz w:val="20"/>
          <w:lang w:val="es-CL"/>
        </w:rPr>
        <w:t xml:space="preserve"> el costo marginal en un año seco y MC</w:t>
      </w:r>
      <w:r>
        <w:rPr>
          <w:spacing w:val="-2"/>
          <w:sz w:val="20"/>
          <w:vertAlign w:val="subscript"/>
          <w:lang w:val="es-CL"/>
        </w:rPr>
        <w:t>n</w:t>
      </w:r>
      <w:r>
        <w:rPr>
          <w:spacing w:val="-2"/>
          <w:sz w:val="20"/>
          <w:lang w:val="es-CL"/>
        </w:rPr>
        <w:t xml:space="preserve"> el costo marginal en un año normal. En un año seco el costo marginal se iguala al llamado costo marginal de falla, el cual mide el valor que tiene para la sociedad el último kWh no entregad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l costo de falla depende de la profundidad de la falla y de la forma de racionar la energía durante una sequía. En Chile la restricción es equiproporcional por lo que el costo marginal falla se debiera determinar como el promedio ponderado del costo de falla de cada cliente. Suponiendo que no existen costos de interrupción, el costo marginal de falla de un cliente es su disposición a pagar por el último kWh restringido. La Ley eléctrica obliga a las empresas generadoras a pagar a los clientes el costo neto de falla por cada kWh restringido. La razón es que en la fórmula de cálculo del precio la energía no entregada ya ha sido cobrada (ver por ejemplo, Bernstein y Agurto, 1992).</w:t>
      </w:r>
      <w:r>
        <w:rPr>
          <w:rStyle w:val="FootnoteCharacters"/>
          <w:rStyle w:val="FootnoteAnchor"/>
          <w:lang w:val="es-CL"/>
        </w:rPr>
        <w:footnoteReference w:id="20"/>
      </w:r>
      <w:r>
        <w:rPr>
          <w:spacing w:val="-2"/>
          <w:sz w:val="20"/>
          <w:lang w:val="es-CL"/>
        </w:rPr>
        <w:t xml:space="preserve"> Dado que los generadores eléctricos tienen un incentivo para recompensar a aquellos clientes que reducen su consumo más allá de lo estipulado, el costo de falla es menor que el que se obtiene usando un promedio de los valores individual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Una modificación a la legislación actual garantizaría una asignación eficiente de la energía eléctrica durante una sequía extrema. La modificación consiste en eliminar la restricción obligatoria, pero obligar a los generadores eléctricos a pagar a sus clientes el costo neto de falla por cada kWh que ellos reduzcan voluntariamente su consumo con respecto a su nivel normal. Esta norma aseguraría que la disposición a pagar por la última unidad restringida se igualaría para todos los clientes. Entonces el costo de falla sería simplemente la común disposición de todos los clientes a pagar por el último kWh.</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Concentración en el Sector Eléctrico</w:t>
      </w:r>
      <w:r>
        <w:rPr>
          <w:spacing w:val="-2"/>
          <w:sz w:val="20"/>
          <w:lang w:val="es-CL"/>
        </w:rPr>
        <w:t xml:space="preserve">. Aunque el marco regulatorio supone competencia en generación y en el abastecimiento de los grandes consumidores, la estructura industrial del sector hace temer que no sea así. En el Sistema Interconectado Central (SIC) hay tres compañías generadoras de importancia.  ENDESA y su afiliada Pehuenche generan aproximadamente el 65% del total. Las otras dos, CHILGENER y Colbún-Machicura, esta última de propiedad estatal, generan en torno a un 14% cada un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expansión de la demanda eléctrica aumenta los costos marginales de corto plazo, lo que se traduce en alzas en los precios de nudo. El alza de tarifas debiera impulsar a los generadores a aumentar su potencia instalada e incentivar la entrada de nuevos inversionistas. Los proyectos hidroeléctricos más rentables están en manos de ENDESA, empresa que probablemente evalúa sus proyectos considerando el impacto que éstos tienen sobre su capacidad instalada. Por su parte, otros inversionistas no están dispuestos a entrar porque no poseen los derechos de agua para realizar los proyectos más rentables. La situación sin embargo, se comienza a modificar. Dada la creciente preocupación por los problemas ambientales así como la posibilidad de instalar (renovar) centrales térmicas que usan gas natural importado de Argentina, los proyectos hidroeléctricos parecen menos atractivos que antes. Asimismo, la posibilidad de una futura interconexión eléctrica con Argentina también disminuye la preocupación por el alto grado de concentración en la industria eléctric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Peajes de Transmisión. </w:t>
      </w:r>
      <w:r>
        <w:rPr>
          <w:spacing w:val="-2"/>
          <w:sz w:val="20"/>
          <w:lang w:val="es-CL"/>
        </w:rPr>
        <w:t>La Ley Eléctrica señala que los peajes de transmisión se negocian entre el transmisor y el generador, por ello, queda bastante poder discrecional en manos del dueño de la red de transmisión. ENDESA opera el sistema de transmisión en el SIC a través de su subsidiaria TRANSELEC, a quien arrienda las líneas. Por ello, determina como los costos del sistema de transmisión no cubiertos por los cargos marginales se reparten entre los generadores. El hecho que la principal empresa generadora también es dueña de la red de transmisión, en un marco regulatorio ambiguo, crea la posibilidad de conflictos, como lo demuestran las constantes disputas entre generadores (ver Blanlot, 1993). Por ejemplo, si un generador desea abastecer a un nuevo cliente, TRANSELEC puede demorar el cálculo del peaje correspondiente, facilitando la entrada de sus empresas coligad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Sin embargo, esta situación se está superando en parte por la evolución del sector. Algunos distribuidores han obligado a ENDESA a asociarse en el negocio de transmisión. En Julio de 1994 ENDESA vendió a la sociedad Sistema de Transmisión del Sur S.A. el sistema de transmisión de nivel inferior a 220 kV ubicado entre las ciudades de Valdivia y Puerto Montt. TRANSELEC tiene una participación de 40% en la sociedad, correspondiendo el 60% restante SAESA, empresa distribuidora de la zona. Con el fin de cubrir la transmisión entre Quillota y La Serena se constituyó la empresa TRANSNET, en la cual TRANSELEC tiene una participación de sólo 30%. Por su parte, Colbún-Machicura, empresa que se siente perjudicada por los cobros de TRANSELEC, llamó recientemente a una licitación para construir su propia línea de transmisión. Esta decisión si bien puede producir ineficiencias dadas las economías de escala existentes en transmisión, tendría el beneficio de reducir los poderes de mercado en el sector.</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5. Concesion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algunos casos la licitación de concesiones es una alternativa a la regulación de monopolios naturales. La licitación se puede producir a través de un proceso formal o de manera informal. En este estudio consideramos ejemplos de ambos casos. El gobierno de Chile está utilizando el sistema de licitación de concesiones para extender la infraestructura pública. Se han concesionado carreteras interurbanas, el transporte de carga en ferrocarriles y aeropuertos. Próximamente se licitarán vías rápidas urbanas. Un ejemplo de licitación informal se está produciendo con la construcción de gasoductos para traer gas natural desde Argentin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a.</w:t>
        <w:tab/>
        <w:t>Concesiones viales</w:t>
      </w:r>
      <w:r>
        <w:rPr>
          <w:spacing w:val="-2"/>
          <w:sz w:val="20"/>
          <w:lang w:val="es-CL"/>
        </w:rPr>
        <w:t>.</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gobierno ve en las concesiones la mejor alternativa para desarrollar la infraestructura de obras públicas. A través de concesiones el sector privado está financiando la construcción de nuevas obras viales y aeropuertos. El primer proyecto, un túnel de 20 millones de dólares, fue licitado a fines de 1992 y su construcción fue terminada en Septiembre de 1995. La segunda obra licitada es la llamada ruta de la madera con un costo cercano a los 25 millones de dólares. La tercera concesión otorgada es el acceso norte a la ciudad de Concepción con un costo aproximado de 100 millones de dólares. Recientemente se abrieron los sobres de los oferentes para el aeropuerto del Tepual y los próximos meses se licitarán otros aeropuertos. Se espera que en los próximos 5 años se liciten obras por un valor total de 2.000 millones de dólares. En lo que sigue nos focalizaremos en las concesiones vial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A grandes rasgos la licitación de concesiones viales opera del siguiente modo. El gobierno especifica las condiciones técnicas del proyecto y otorga la concesión al licitante que ofrece cobrar el peaje más bajo. En algunos casos se pone un precio techo y un precio piso. Si el techo es muy bajo los licitantes pueden solicitar un subsidio, llevándose la concesión el postulante que solicite el menor subsidio. Por el contrario, si el piso es muy alto, la concesión va a aquel concursante que ofrece pagar la mayor cantidad al Estado. El precio techo se justifica por razones sociales. Un precio alto puede ser privadamente rentable pero socialmente ineficiente. Las razones para colocar un piso y a través de este mecanismo transferir dinero al Estado son principalmente dos. La primera es que permite cobrar por obras conexas realizadas por el Estado. Segundo facilita la creación de una estructura tarifaria más o menos coherente. En aquellos obras en que el Estado haya realizado un mayor aporte inicial la tarifa sería mayor que en otras rutas similares, produciendo inequidad.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sistema de concesiones tiene varias ventajas sobre la construcción y operación de carreteras por el sector público. Cuando una obra no se autofinancia se debe recurrir al presupuesto general de la nación. Los fondos públicos provienen de los impuestos recaudados, los que distorsionan la economía, además de involucrar costos de administración para el Estado y de cumplimiento para los contribuyentes. Además se puede producir una transferencia de recursos al interior de la sociedad que no necesariamente es deseada. Asimismo, a través de la evaluación social se puede justificar la construcción de cualquier obra. Verificar que ésta además cumplan criterios de rentabilidad privada o la necesidad de explicitar el subsidio estatal disminuye la probabilidad que se construyan elefantes blanc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r otra parte, para el gobierno es difícil cobrar el peaje adecuado, especialmente por la presión del gremio de transportistas. Por la misma razón es difícil penalizar a los usuarios cuyos vehículos exceden el límite de peso, conducta que tiene un fuerte impacto en la vida útil de las carreteras. Por último, la mantención de los caminos públicos es errática, pues está fuertemente influida por las finanzas públicas. Además los gobiernos tienden a subinvertir en mantención pues es más atractiva la inaguración de nuevas obr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s concesiones se conceden por períodos que van de 20 a 30 años, lo que causa algunos problemas. Si bien la Ley  permite la renegociación de contratos, esto crea la posibilidad de comportamiento oportunista pues no establece los mecanismos para adaptar los contratos a las condiciones cambiantes. Por ejemplo, si se requiere expandir una infraestructura, ¿cuál será el precio cobrado por el concesionario?  Por otra parte, el tráfico a través de una ruta específica depende de las decisiones que el gobierno toma en el resto de la red vial. Algunos de los problemas anteriores se han resuelto a través de cláusulas contractuales. Una de ellas es una garantía de tráfico mínimo. Una cláusula da al gobierno la opción de comprar la infraestructura antes del término de la concesión. Las condiciones de compra son parte integrante de la licit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el caso de las concesiones de vialidad interurbana, a causa de los altos costos de los estudios de ingeniería que es necesario realizar, presentarse a las licitaciones representa un elevado riesgo para los participantes. Además, en la medida que el mismo estudio es realizado por varios licitantes, se produce un derroche de recursos. Uno de los desafíos pendientes para el Estado es lograr que las empresas licitantes colaboren en la etapa de estudio sin coludirse en la presentación de las ofertas, un riesgo que aumenta en la medida que las licitaciones se hacen periódic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róximamente comenzará la licitación de concesiones para construir y operar obras viales urbanas en Chile. La concesión vial urbana presenta varias diferencias con respecto a la interurbana, siendo las dos principales (i) las mayores posibilidades de que acciones de la autoridad afecten los resultados de los concesionarios que en el caso interurbano y (ii) el hecho que las vías urbanas sean un recurso escaso, a diferencia de las vías interurbanas que siempre son susceptibles de ser ampliadas para acomodar un parque creciente de vehícul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concesiones viales el tráfico y por ende el ingreso del concesionario puede verse fuertemente influido por decisiones del gobierno respecto al resto de la red vial. Si bien esto también ocurre en las concesiones interurbanas, en el caso urbano el rango de decisiones que influyen sobre el tráfico por una vía es mucho más amplio. Por ejemplo, el tráfico por una vía urbana puede verse afectado por la construcción de accesos a la obra, de rutas complementarias o sustitutas, por la expansión del metro y por la tarificación vial de las calles congestionadas. En el caso de las redes interurbanas el impacto de eventuales decisiones de la autoridad son menor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Por razones urbanísticas es imposible proveer vías urbanas para un parque creciente de vehículos. Hacerlo sería, de acuerdo a la opinión de los entendidos, un desastre urbano que afectaría negativamente la calidad de vida de los habitantes de la ciudad. Los expertos señalan que la demanda latente siempre copa cualquier ampliación en la capacidad vial urbana. Luego, las vías urbanas son un bien escaso, por lo que es dable esperar que las vías estén congestionadas, al menos en las horas de punta, e incluso en muchos casos hipercongestionadas. Además, es necesario recordar el problema de contaminación atmosférica (y acústica) asociada al uso de vehículos, lo que debiera señalar una preferencia por medios de transporte públic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xisten diversas modalidades de licitar la concesión. Una primera distinción es entre aquellos casos en que se licita por peaje y aquellos en que el Estado fija el valor del peaje y licita por otra variable. En el primer caso la concesión se entrega a aquel licitante que ofrece cobrar el menor peaje a los usuarios. Licitar la concesión de una vía urbana por peaje presenta diversos inconvenientes, lo que hace desaconsejable su uso. En primer lugar, la licitación por tarifa impide distinguir entre período de punta y fuera de punta y adaptar la tarifa a las condiciones cambiantes de la demanda. Segundo, si la concesión es muy rentable, el peaje resultante de la licitación será inferior al correspondiente a una solución eficiente (tarifa de congestión). Cuando existe un recurso escaso, en este caso las vías urbanas, es necesario restringir el acceso a éste para evitar su sobreutilización. El acceso limitado vía precios genera rentas. Cuando no se restringe el acceso se disipan las rentas produciendo una pérdida de bienestar  (ver Schiff, 1991).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licitación de obras viales por peaje lleva a una disipación de la renta. En efecto, el ganador de la concesión sólo recibe lo suficiente para cubrir los costos y remunerar su gestión empresarial, pero no obtiene renta alguna (y el Estado tampoco). En consecuencia, si la autoridad desea maximizar el bienestar social deberá establecer los peajes de punta y fuera de punta que maximizan el bienestar social, y luego entregar la concesión de la obra a aquel postulante que esté dispuesto a realizar el mayor aport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uando los peajes son fijados por el Estado existen dos maneras de licitar. La primera consiste en fijar la duración de la concesión y entregarla al postulante que ofrezca el mayor pago (o solicite el menor subsidio). La segunda alternativa, propuesta por Engel, Fischer y Galetovic (1995), es otorgar la concesión al licitante que requiera el menor ingreso (en valor neto presente) para construir y operar la obra, en cuyo caso el ganador de la concesión administra la vía hasta recaudar el total del ingreso solicitado. La recaudación provendría del cobro de peajes. Los ingresos anuales se actualizarían de acuerdo a la tasa de descuento relevante para el sect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segunda alternativa tiene una gran ventaja con respecto a la primera. Como se mencionó, acciones de la autoridad pueden tener un fuerte impacto sobre la recaudación por peajes en una vía urbana. Por lo tanto, en la primera alternativa, donde el ingreso recibido puede ser afectado por decisiones gubernamentales, los inversionistas usarán una tasa de descuento mayor. En la segunda alternativa este riesgo es mucho menor pues el valor presente del ingreso total que recibirá el concesionario es conocido. Existe un riesgo menor, asociado al tiempo que el concesionario demore en recaudar la suma solicitada. Mientras más tiempo tarde el concesionario en recaudar el ingreso solicitado, mayores serán los costos de operación y mantención de la vía. La incertidumbre asociada al período que dure la concesión aumenta cuando la tasa de descuento usada en la licitación y la del concesionario difieren.</w:t>
      </w:r>
      <w:r>
        <w:rPr>
          <w:rStyle w:val="FootnoteCharacters"/>
          <w:rStyle w:val="FootnoteAnchor"/>
          <w:lang w:val="es-CL"/>
        </w:rPr>
        <w:footnoteReference w:id="21"/>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el esquema de licitación por ingreso, el valor presente de los costos totales de mantención y operación de la vía depende de la duración de la concesión. Por lo tanto, un riesgo que enfrenta el concesionario es que recaudar la cifra preestablecida demore más años de lo que él estimó. Como el tráfico y con ello la duración de la concesión puede verse afectada por decisiones de la autoridad, esta posibilidad hace aumentar la tasa de descuento que usan los postulantes a la licitación. Una forma de reducir este problema es estableciendo garantías para el concesionari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garantía provee seguridad al concesionario de dos maneras. Primero, si por acciones de la autoridad u otras razones el negocio es peor a lo esperado, las pérdidas están acotadas. Por otro lado, dado que la garantía es pagada por el Estado, el gobierno debiera tener el mayor interés en el éxito del concesionario, aunque una excesiva preocupación del gobierno por el éxito del concesionario podría inducir una reducción en el bienestar social.</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Si bien el propósito de la garantía es no traspasar al concesionario la incertidumbre asociada a las acciones de la autoridad, existe la imposibilidad práctica de disociar completamente los riesgos producto de las decisiones de la autoridad de los otros riesgos. Por lo tanto, eliminar completamente la incertidumbre provocada por eventuales acciones de la autoridad exigiría llevar a cabo una licitación sin riesgos asociados a la operación de la vía (aún habría el riesgo constructivo). Sin embargo, no es bueno eliminar todo el riesgo del concesionario durante la operación de la vía pues se perderían los beneficios de una administración privad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b.</w:t>
        <w:tab/>
        <w:t>Gasoduct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ocasiones, la competencia por la cancha se da sin intervención de la autoridad. Un ejemplo de esto ocurre con los consorcios Gas de Chile y GasAndes, quienes desean construir un gasoducto para abastecer la zona central de Chile con gas argentino. Dadas las economías de escala envueltas, sólo se justificaría la construcción de un gasoducto. ¿Cómo se decidirá qué consorcio construye? La magnitud de la obra determina que el sistema financiero jugará un importante rol en dicha decisión. Antes de otorgar créditos, los financistas exigirán a los consorcios firmar contratos de abastecimiento con grandes consumidores. Como los usuarios se comprometerán con aquel proveedor que ofrezca las mejores condiciones, construirá el gasoducto aquel consorcio que ofrezca las condiciones más ventajosas a los usuarios. Entendiendo esta realidad, el gobierno ha decidido marginarse de la disputa entre ambos consorcios. Sin embargo, si el proceso demora excesivamente, debiera considerar un proceso formal de licit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l gas natural permitirá abastecer a dos o tres plantas termoeléctricas con una potencia total de 700 MW. Por consiguiente los organismos reguladores debieran asegurarse que la construcción del gasoducto no aumente la concentración del sector eléctrico. La autoridad ha anunciado su intención de aumentar la competencia en el sector eléctrico, para lo cual el consorcio que construya el gasoducto deberá brindar a Colbún y otros generadores independientes la posibilidad de construir centrales térmicas. Asimismo, anunció que se mantendrá atenta a los avances de los proyectos, para en caso de detectar estancamiento tomar acciones. Finalmente se encuentra estudiando un reglamento que permita preservar un marco competitivo que asegure precios baj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Un dictamen reciente de la Comisión Preventiva, en respuesta a una consulta del Superintendente de Electricidad y Combustibles, señaló algunas condiciones para la licitación. Estas son: (i) que las actividades de transporte y distribución sean realizadas por empresas de giro exclusivo y no relacionadas entre sí, (ii) que las concesiones no se otorguen en carácter de exclusivas, y (iii) que la operación del transporte de gas esté sujeto a la modalidad de acceso abierto, es decir, el servicio debe ser entregado en condiciones no discriminatorias, estableciéndose la obligatoriedad de informar públicamente respecto a la oferta disponible y sus condiciones. Si bien la competencia se genera por la existencia de más de un consorcio interesado en construir el gasoducto, las normas anteriores aumentan la transparencia de ésta. Sólo la primera cláusula podría tener un efecto negativo si dificultase el financiamiento del proyec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Finalmente la Comisión recomienda dejar abierta la posibilidad de fijar tarifas, si así lo dispusiese la Comisión Resolutiva. Esta última condición tiene que ver con la evolución de las condiciones en el tiempo, problema común a las licitaciones sean estas formales o informales. Si bien la competencia entre ambos consorcios permiten asegurar que el precio sea conveniente en los primeros años de funcionamiento del gasoducto, el cambio futuro de condiciones puede variar esta situación. El costo de esta cláusula es que los licitantes --temiendo comportamiento oportunista por parte de la autoridad-- aumenten su tasa de descuento. </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6. Conclusion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s secciones anteriores ilustran el importante rol que juegan en el funcionamiento de la economía las instituciones cuyo fin es velar por una sana competencia y regular los servicios públicos.  Si bien el sistema regulatorio chileno funciona en forma satisfactoria, éste presenta dos problemas, los que son compartidos por muchos países de la región. Uno es la falta de recursos, especialmente de recursos humanos en las instituciones. Otra limitante es que las instituciones están muy ligadas a las autoridades administrativas. Un mayor grado de autonomía sería de beneficioso, pues permitiría aislarlas, al menos en parte, de las presiones de grupos de interé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A futuro es necesario incrementar los requisitos de ingreso a los organismos reguladores, privilegiar la promoción sobre la base de méritos en vez de la antigüedad y eliminar la inamovilidad funcionaria. Además, se debiera prohibir a los funcionarios de organismos reguladores trabajar para empresas de la industria regulada por un número de años después de abandonar el organismo. Obviamente esta estrategia necesita de una política de remuneraciones y de capacitación acorde con las nuevas exigenci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ab/>
        <w:t>La existencia de una entidad reguladora altamente capacitada no resolvería todos los problemas. Aún es posible esperar conflictos entre reguladores y empresas reguladas. El organismo regulador no puede ser juez y parte al mismo tiempo en las disputas que surjan. De ahí la necesidad de contar con un sistema de arbitraje técnicamente calificado, el que ciertamente no puede ser entregado por el sistema judicial.</w:t>
      </w:r>
      <w:r>
        <w:rPr>
          <w:rStyle w:val="FootnoteCharacters"/>
          <w:rStyle w:val="FootnoteAnchor"/>
          <w:lang w:val="es-CL"/>
        </w:rPr>
        <w:footnoteReference w:id="22"/>
      </w:r>
      <w:r>
        <w:rPr>
          <w:spacing w:val="-2"/>
          <w:sz w:val="20"/>
          <w:lang w:val="es-CL"/>
        </w:rPr>
        <w:t xml:space="preserve"> Una comisión anti-monopolio debiera resolver las disputas entre reguladores y empresas reguladas, además de sancionar las conductas que atenten contra la sana competencia. Ahora para que los órganos antimonopolio puedan cumplir su rol es necesario que sus componentes tengan un mayor conocimiento de la teoría y práctica de Organización Industrial.</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El uso de las licitaciones ha permitido extender al sector privado tareas que antes eran realizadas exclusivamente por el Estado, como son las obras públicas. No cabe duda que de este paso se pueden esperar grandes beneficios. Sin embargo, aún existen problemas no resueltos. Por ejemplo, en una red vial cada ruta que se crea o se amplía afecta a las restantes rutas. Desdichadamente no existen aún criterios para evaluar el impacto de cada nueva obra sobre la red. Es cierto que la configuración geográfica del país disminuye la urgencia, además que se están realizando las obras obvias, pero en la medida que la red vial se expanda esta necesidad cobrará mayor urgencia. Esta pronto a comenzar el proceso de licitación de obras urbanas donde la necesidad es mucho mayor.</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REFERENCI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 w:val="left" w:pos="0" w:leader="none"/>
        </w:tabs>
        <w:suppressAutoHyphens w:val="true"/>
        <w:spacing w:lineRule="auto" w:line="480"/>
        <w:ind w:left="720" w:hanging="720"/>
        <w:jc w:val="both"/>
        <w:rPr>
          <w:b/>
          <w:b/>
          <w:spacing w:val="-2"/>
          <w:sz w:val="20"/>
          <w:lang w:val="es-CL"/>
        </w:rPr>
      </w:pPr>
      <w:r>
        <w:rPr>
          <w:spacing w:val="-2"/>
          <w:sz w:val="20"/>
          <w:lang w:val="es-CL"/>
        </w:rPr>
        <w:t xml:space="preserve">Alé, J. y G. Mallat (1990), "Evolución del rol del estado en materia </w:t>
        <w:tab/>
        <w:t xml:space="preserve">empresarial," en J. Alé et al., eds., </w:t>
      </w:r>
      <w:r>
        <w:rPr>
          <w:spacing w:val="-2"/>
          <w:sz w:val="20"/>
          <w:u w:val="single"/>
          <w:lang w:val="es-CL"/>
        </w:rPr>
        <w:t>Estado Empresario y Privatización en Chile</w:t>
      </w:r>
      <w:r>
        <w:rPr>
          <w:spacing w:val="-2"/>
          <w:sz w:val="20"/>
          <w:lang w:val="es-CL"/>
        </w:rPr>
        <w:t>, Universidad Andrés Bello, Santiago, Chile.</w:t>
      </w:r>
    </w:p>
    <w:p>
      <w:pPr>
        <w:pStyle w:val="Normal"/>
        <w:tabs>
          <w:tab w:val="clear" w:pos="720"/>
          <w:tab w:val="left" w:pos="-720" w:leader="none"/>
        </w:tabs>
        <w:suppressAutoHyphens w:val="true"/>
        <w:spacing w:lineRule="auto" w:line="480"/>
        <w:jc w:val="both"/>
        <w:rPr/>
      </w:pPr>
      <w:r>
        <w:rPr>
          <w:spacing w:val="-2"/>
          <w:sz w:val="20"/>
          <w:lang w:val="es-CL"/>
        </w:rPr>
        <w:t xml:space="preserve">Baumol, W., J. Panzar y R. Willig, </w:t>
      </w:r>
      <w:r>
        <w:rPr>
          <w:spacing w:val="-2"/>
          <w:sz w:val="20"/>
          <w:u w:val="single"/>
          <w:lang w:val="es-CL"/>
        </w:rPr>
        <w:t xml:space="preserve">Contestable Markets and the Theory of </w:t>
      </w:r>
      <w:r>
        <w:rPr>
          <w:spacing w:val="-2"/>
          <w:sz w:val="20"/>
          <w:lang w:val="es-CL"/>
        </w:rPr>
        <w:tab/>
      </w:r>
      <w:r>
        <w:rPr>
          <w:spacing w:val="-2"/>
          <w:sz w:val="20"/>
          <w:u w:val="single"/>
          <w:lang w:val="es-CL"/>
        </w:rPr>
        <w:t>Industry Structure</w:t>
      </w:r>
      <w:r>
        <w:rPr>
          <w:spacing w:val="-2"/>
          <w:sz w:val="20"/>
          <w:lang w:val="es-CL"/>
        </w:rPr>
        <w:t>, Nueva York: Harcout Brace Jovanovich, 1982.</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Bernstein, Sebastián, "Competition, marginal cost tariffs and spot pricing in the </w:t>
        <w:tab/>
        <w:t xml:space="preserve">Chilean electric power sector", </w:t>
      </w:r>
      <w:r>
        <w:rPr>
          <w:spacing w:val="-2"/>
          <w:sz w:val="20"/>
          <w:u w:val="single"/>
          <w:lang w:val="es-CL"/>
        </w:rPr>
        <w:t>Energy Policy</w:t>
      </w:r>
      <w:r>
        <w:rPr>
          <w:spacing w:val="-2"/>
          <w:sz w:val="20"/>
          <w:lang w:val="es-CL"/>
        </w:rPr>
        <w:t>, Agosto 1988, pp. 369-377.</w:t>
      </w:r>
    </w:p>
    <w:p>
      <w:pPr>
        <w:pStyle w:val="Normal"/>
        <w:tabs>
          <w:tab w:val="clear" w:pos="720"/>
          <w:tab w:val="left" w:pos="-720" w:leader="none"/>
        </w:tabs>
        <w:suppressAutoHyphens w:val="true"/>
        <w:spacing w:lineRule="auto" w:line="480"/>
        <w:ind w:left="0" w:hanging="0"/>
        <w:jc w:val="both"/>
        <w:rPr/>
      </w:pPr>
      <w:r>
        <w:rPr>
          <w:spacing w:val="-2"/>
          <w:sz w:val="20"/>
          <w:lang w:val="es-CL"/>
        </w:rPr>
        <w:t xml:space="preserve">Bernstein, Sebastián y Renato Agurto, "Use of outage cost for electricity pricing in Chile", </w:t>
      </w:r>
      <w:r>
        <w:rPr>
          <w:spacing w:val="-2"/>
          <w:sz w:val="20"/>
          <w:u w:val="single"/>
          <w:lang w:val="es-CL"/>
        </w:rPr>
        <w:t>Energy Policy</w:t>
      </w:r>
      <w:r>
        <w:rPr>
          <w:spacing w:val="-2"/>
          <w:sz w:val="20"/>
          <w:lang w:val="es-CL"/>
        </w:rPr>
        <w:t>, Octubre 1992.</w:t>
      </w:r>
    </w:p>
    <w:p>
      <w:pPr>
        <w:pStyle w:val="Normal"/>
        <w:tabs>
          <w:tab w:val="clear" w:pos="720"/>
          <w:tab w:val="left" w:pos="-720" w:leader="none"/>
        </w:tabs>
        <w:suppressAutoHyphens w:val="true"/>
        <w:spacing w:lineRule="auto" w:line="480"/>
        <w:ind w:left="0" w:hanging="0"/>
        <w:jc w:val="both"/>
        <w:rPr/>
      </w:pPr>
      <w:r>
        <w:rPr>
          <w:spacing w:val="-2"/>
          <w:sz w:val="20"/>
          <w:lang w:val="es-CL"/>
        </w:rPr>
        <w:t xml:space="preserve">Bitran, E. y P. Serra. 1994. "Regulatory Issues in the Privatization of Public Utilities: The Chilean Experience." </w:t>
      </w:r>
      <w:r>
        <w:rPr>
          <w:spacing w:val="-2"/>
          <w:sz w:val="20"/>
          <w:u w:val="single"/>
          <w:lang w:val="es-CL"/>
        </w:rPr>
        <w:t>Quarterly Review of Economics and Finance</w:t>
      </w:r>
      <w:r>
        <w:rPr>
          <w:spacing w:val="-2"/>
          <w:sz w:val="20"/>
          <w:lang w:val="es-CL"/>
        </w:rPr>
        <w:t xml:space="preserve"> 34 (número especial):179-198.</w:t>
      </w:r>
    </w:p>
    <w:p>
      <w:pPr>
        <w:pStyle w:val="Normal"/>
        <w:tabs>
          <w:tab w:val="clear" w:pos="720"/>
          <w:tab w:val="left" w:pos="-720" w:leader="none"/>
        </w:tabs>
        <w:suppressAutoHyphens w:val="true"/>
        <w:spacing w:lineRule="auto" w:line="480"/>
        <w:jc w:val="both"/>
        <w:rPr/>
      </w:pPr>
      <w:r>
        <w:rPr>
          <w:spacing w:val="-2"/>
          <w:sz w:val="20"/>
          <w:lang w:val="es-CL"/>
        </w:rPr>
        <w:t xml:space="preserve">Braeutigam, R. and J. Panzar (1993), "Effects of the Change from Rate-of-Return to Price-Cap Regulation," </w:t>
      </w:r>
      <w:r>
        <w:rPr>
          <w:spacing w:val="-2"/>
          <w:sz w:val="20"/>
          <w:u w:val="single"/>
          <w:lang w:val="es-CL"/>
        </w:rPr>
        <w:t>American Economic Review</w:t>
      </w:r>
      <w:r>
        <w:rPr>
          <w:spacing w:val="-2"/>
          <w:sz w:val="20"/>
          <w:lang w:val="es-CL"/>
        </w:rPr>
        <w:t xml:space="preserve"> 83 (2): 191-98.</w:t>
      </w:r>
    </w:p>
    <w:p>
      <w:pPr>
        <w:pStyle w:val="Normal"/>
        <w:tabs>
          <w:tab w:val="clear" w:pos="720"/>
          <w:tab w:val="left" w:pos="-720" w:leader="none"/>
        </w:tabs>
        <w:suppressAutoHyphens w:val="true"/>
        <w:spacing w:lineRule="auto" w:line="480"/>
        <w:jc w:val="both"/>
        <w:rPr/>
      </w:pPr>
      <w:r>
        <w:rPr>
          <w:spacing w:val="-2"/>
          <w:sz w:val="20"/>
          <w:lang w:val="es-CL"/>
        </w:rPr>
        <w:t xml:space="preserve">Chadwick, E.  (1959).  "Result of Different Principles of Legislation in Europe: of Competition for the Field as Compared with Competition within the Field of Service", </w:t>
      </w:r>
      <w:r>
        <w:rPr>
          <w:spacing w:val="-2"/>
          <w:sz w:val="20"/>
          <w:u w:val="single"/>
          <w:lang w:val="es-CL"/>
        </w:rPr>
        <w:t>Journal of the Royal Statistical Society</w:t>
      </w:r>
      <w:r>
        <w:rPr>
          <w:spacing w:val="-2"/>
          <w:sz w:val="20"/>
          <w:lang w:val="es-CL"/>
        </w:rPr>
        <w:t>, Serie A22.</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Finger, J. M., (1992), "Dumping and Antidumping: The Rethoric and the Reality of Protection in Industrial Countries", </w:t>
      </w:r>
      <w:r>
        <w:rPr>
          <w:spacing w:val="-2"/>
          <w:sz w:val="20"/>
          <w:u w:val="single"/>
          <w:lang w:val="es-CL"/>
        </w:rPr>
        <w:t>Research Observer</w:t>
      </w:r>
      <w:r>
        <w:rPr>
          <w:spacing w:val="-2"/>
          <w:sz w:val="20"/>
          <w:lang w:val="es-CL"/>
        </w:rPr>
        <w:t xml:space="preserve"> 7:121-43. </w:t>
      </w:r>
    </w:p>
    <w:p>
      <w:pPr>
        <w:pStyle w:val="Normal"/>
        <w:tabs>
          <w:tab w:val="clear" w:pos="720"/>
          <w:tab w:val="left" w:pos="-720" w:leader="none"/>
          <w:tab w:val="left" w:pos="0" w:leader="none"/>
        </w:tabs>
        <w:suppressAutoHyphens w:val="true"/>
        <w:spacing w:lineRule="auto" w:line="480"/>
        <w:ind w:left="720" w:hanging="720"/>
        <w:jc w:val="both"/>
        <w:rPr>
          <w:spacing w:val="-2"/>
          <w:sz w:val="20"/>
          <w:lang w:val="es-CL"/>
        </w:rPr>
      </w:pPr>
      <w:r>
        <w:rPr>
          <w:spacing w:val="-2"/>
          <w:sz w:val="20"/>
          <w:lang w:val="es-CL"/>
        </w:rPr>
        <w:t>Engel, Eduardo, Ronald Fischer y Alex Galetovic (1995), "Auctioning a road by income", CEA, mimeo.</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Khemani, Shyam y Mark Dutz, "The Instruments of Competition Policy and their Relevance for Economic Development" en C. Frischtak (ed.), </w:t>
      </w:r>
      <w:r>
        <w:rPr>
          <w:spacing w:val="-2"/>
          <w:sz w:val="20"/>
          <w:u w:val="single"/>
          <w:lang w:val="es-CL"/>
        </w:rPr>
        <w:t>Regulatory Policies and Reform in Industrializing Countries</w:t>
      </w:r>
      <w:r>
        <w:rPr>
          <w:spacing w:val="-2"/>
          <w:sz w:val="20"/>
          <w:lang w:val="es-CL"/>
        </w:rPr>
        <w:t xml:space="preserve">, por aparecer, 1995. </w:t>
      </w:r>
    </w:p>
    <w:p>
      <w:pPr>
        <w:pStyle w:val="Normal"/>
        <w:tabs>
          <w:tab w:val="clear" w:pos="720"/>
          <w:tab w:val="left" w:pos="-720" w:leader="none"/>
        </w:tabs>
        <w:suppressAutoHyphens w:val="true"/>
        <w:spacing w:lineRule="auto" w:line="480"/>
        <w:jc w:val="both"/>
        <w:rPr/>
      </w:pPr>
      <w:r>
        <w:rPr>
          <w:spacing w:val="-2"/>
          <w:sz w:val="20"/>
          <w:lang w:val="es-CL"/>
        </w:rPr>
        <w:t xml:space="preserve">Kim, Han y Vijay Singal, </w:t>
      </w:r>
      <w:r>
        <w:rPr>
          <w:spacing w:val="-2"/>
          <w:sz w:val="20"/>
          <w:u w:val="single"/>
          <w:lang w:val="es-CL"/>
        </w:rPr>
        <w:t>American Economic Review</w:t>
      </w:r>
      <w:r>
        <w:rPr>
          <w:spacing w:val="-2"/>
          <w:sz w:val="20"/>
          <w:lang w:val="es-CL"/>
        </w:rPr>
        <w:t xml:space="preserve">, Junio de 1993)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Ordover, J. y R. Pittman  (1993).  "Competition Policy for Natural Monopolies in a Developing Market Economy", mimeo, Seminar on Competition Policy, World Bank, April.</w:t>
      </w:r>
    </w:p>
    <w:p>
      <w:pPr>
        <w:pStyle w:val="Normal"/>
        <w:tabs>
          <w:tab w:val="clear" w:pos="720"/>
          <w:tab w:val="left" w:pos="-720" w:leader="none"/>
        </w:tabs>
        <w:suppressAutoHyphens w:val="true"/>
        <w:spacing w:lineRule="auto" w:line="480"/>
        <w:jc w:val="both"/>
        <w:rPr/>
      </w:pPr>
      <w:r>
        <w:rPr>
          <w:spacing w:val="-2"/>
          <w:sz w:val="20"/>
          <w:lang w:val="es-CL"/>
        </w:rPr>
        <w:t xml:space="preserve">Paredes, R. (1994). "Jurisprudencia de las Comisiones Antimonopolios en Chile", </w:t>
      </w:r>
      <w:r>
        <w:rPr>
          <w:spacing w:val="-2"/>
          <w:sz w:val="20"/>
          <w:u w:val="single"/>
          <w:lang w:val="es-CL"/>
        </w:rPr>
        <w:t>Revista de Estudios Públicos</w:t>
      </w:r>
      <w:r>
        <w:rPr>
          <w:spacing w:val="-2"/>
          <w:sz w:val="20"/>
          <w:lang w:val="es-CL"/>
        </w:rPr>
        <w:t>, por aparecer.</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eteraf, M. y R. Reed (1994). "Pricing and Performance in Monopoly Airline Markets", </w:t>
      </w:r>
      <w:r>
        <w:rPr>
          <w:spacing w:val="-2"/>
          <w:sz w:val="20"/>
          <w:u w:val="single"/>
          <w:lang w:val="es-CL"/>
        </w:rPr>
        <w:t>Law and Economics</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Rothschild, Emma (1994), "Adam Smith and the Invisible Hand", </w:t>
      </w:r>
      <w:r>
        <w:rPr>
          <w:spacing w:val="-2"/>
          <w:sz w:val="20"/>
          <w:u w:val="single"/>
          <w:lang w:val="es-CL"/>
        </w:rPr>
        <w:t xml:space="preserve">American </w:t>
      </w:r>
      <w:r>
        <w:rPr>
          <w:spacing w:val="-2"/>
          <w:sz w:val="20"/>
          <w:lang w:val="es-CL"/>
        </w:rPr>
        <w:tab/>
      </w:r>
      <w:r>
        <w:rPr>
          <w:spacing w:val="-2"/>
          <w:sz w:val="20"/>
          <w:u w:val="single"/>
          <w:lang w:val="es-CL"/>
        </w:rPr>
        <w:t>Economic Review</w:t>
      </w:r>
      <w:r>
        <w:rPr>
          <w:spacing w:val="-2"/>
          <w:sz w:val="20"/>
          <w:lang w:val="es-CL"/>
        </w:rPr>
        <w:t xml:space="preserve"> 84: 319-322.</w:t>
      </w:r>
    </w:p>
    <w:p>
      <w:pPr>
        <w:pStyle w:val="Normal"/>
        <w:tabs>
          <w:tab w:val="clear" w:pos="720"/>
          <w:tab w:val="left" w:pos="-720" w:leader="none"/>
        </w:tabs>
        <w:suppressAutoHyphens w:val="true"/>
        <w:spacing w:lineRule="auto" w:line="480"/>
        <w:jc w:val="both"/>
        <w:rPr/>
      </w:pPr>
      <w:r>
        <w:rPr>
          <w:spacing w:val="-2"/>
          <w:sz w:val="20"/>
          <w:lang w:val="es-CL"/>
        </w:rPr>
        <w:t>Serra, P. (1995), "Licitación de Concesiones Viales Urbanas", CEA, mimeo.</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Schiff, Maurice (1991), "New finding in the theory of optimal congestion taxes, with an application to road transportation", </w:t>
      </w:r>
      <w:r>
        <w:rPr>
          <w:spacing w:val="-2"/>
          <w:sz w:val="20"/>
          <w:u w:val="single"/>
          <w:lang w:val="es-CL"/>
        </w:rPr>
        <w:t>Análisis Económico</w:t>
      </w:r>
      <w:r>
        <w:rPr>
          <w:spacing w:val="-2"/>
          <w:sz w:val="20"/>
          <w:lang w:val="es-CL"/>
        </w:rPr>
        <w:t xml:space="preserve"> 6: 81-92.</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Vickers, J. y G. Yarrow (1988),  </w:t>
      </w:r>
      <w:r>
        <w:rPr>
          <w:spacing w:val="-2"/>
          <w:sz w:val="20"/>
          <w:u w:val="single"/>
          <w:lang w:val="es-CL"/>
        </w:rPr>
        <w:t>Privatization: An Economic Analysis</w:t>
      </w:r>
      <w:r>
        <w:rPr>
          <w:spacing w:val="-2"/>
          <w:sz w:val="20"/>
          <w:lang w:val="es-CL"/>
        </w:rPr>
        <w:t xml:space="preserve">, </w:t>
        <w:tab/>
        <w:t>Cambridge, Mass.: MIT Press.</w:t>
      </w:r>
    </w:p>
    <w:sectPr>
      <w:footerReference w:type="default" r:id="rId4"/>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spacing w:lineRule="auto" w:line="480"/>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41">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55</w:t>
                          </w:r>
                          <w:r>
                            <w:rPr>
                              <w:sz w:val="20"/>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55</w:t>
                    </w:r>
                    <w:r>
                      <w:rPr>
                        <w:sz w:val="20"/>
                        <w:spacing w:val="-2"/>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240"/>
        <w:jc w:val="both"/>
        <w:rPr/>
      </w:pPr>
      <w:r>
        <w:rPr>
          <w:rStyle w:val="FootnoteCharacters"/>
        </w:rPr>
        <w:t>*</w:t>
      </w:r>
      <w:r>
        <w:rPr>
          <w:rStyle w:val="FootnoteCharacters"/>
          <w:rFonts w:eastAsia="Courier New"/>
        </w:rPr>
        <w:t xml:space="preserve"> </w:t>
      </w:r>
      <w:r>
        <w:rPr>
          <w:rFonts w:eastAsia="Courier New"/>
          <w:spacing w:val="-2"/>
          <w:sz w:val="20"/>
          <w:lang w:val="en-US"/>
        </w:rPr>
        <w:t xml:space="preserve">    </w:t>
      </w:r>
      <w:r>
        <w:rPr>
          <w:spacing w:val="-2"/>
          <w:sz w:val="20"/>
          <w:vertAlign w:val="superscript"/>
          <w:lang w:val="en-US"/>
        </w:rPr>
        <w:t>*</w:t>
      </w:r>
      <w:r>
        <w:rPr>
          <w:rFonts w:cs="Roman PS;Times New Roman" w:ascii="Roman PS;Times New Roman" w:hAnsi="Roman PS;Times New Roman"/>
          <w:spacing w:val="-2"/>
          <w:sz w:val="20"/>
          <w:lang w:val="en-US"/>
        </w:rPr>
        <w:t>Centro de Economía Aplicada, Departamento de Ingeniería Industrial, Universidad de Chile.</w:t>
      </w:r>
    </w:p>
  </w:footnote>
  <w:footnote w:id="3">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Hasta 1978 existió en Chile un monopolio legal en la refinación de azúcar de caña al cual el precio de venta </w:t>
        <w:tab/>
        <w:t>se fijaba como los costos más un porcentaje.</w:t>
      </w:r>
    </w:p>
  </w:footnote>
  <w:footnote w:id="4">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La experiencia del Sudeste asiático en donde algunos países protegieron sectores industriales específicos parece contradecir el aserto que la competencia incentiva la eficiencia. Pero como destacan Khemani y Dutz (1995) la protección siempre se otorgó a industrias y no firmas individuales, y en general las franquicias se otorgaban en forma competitiva.</w:t>
      </w:r>
      <w:r>
        <w:rPr>
          <w:spacing w:val="-2"/>
          <w:sz w:val="20"/>
          <w:lang w:val="en-US"/>
        </w:rPr>
        <w:t xml:space="preserve"> </w:t>
      </w:r>
    </w:p>
  </w:footnote>
  <w:footnote w:id="5">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Las instituciones antimonopolios son innecesarias cuando la autoridad es quien fija los precios.</w:t>
      </w:r>
    </w:p>
  </w:footnote>
  <w:footnote w:id="6">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n 1992 una compañía farmacéutica acusó a otra de prácticas desleales. La denunciada era el único productor de un remedio hasta que el denunciante comenzó a comercializar uno similar. De acuerdo a la </w:t>
        <w:tab/>
        <w:t>presentación, la acusada había enviado a los médicos una carta diciendo que el producto del competidor era menos efectivo, lo que se respaldaba en un estudio realizado por una universidad. El denunciante señalaba, basado en un informe de la misma universidad, que ello no era efectivo. La Comisión Preventiva solicitó al Fiscal que investigara los hechos. En una reunión posterior de la Comisión éste anunció que el problema había sido resuelto: gracias a sus buenos oficios ambas empresas habían acordado comercializar el producto en forma conjunta.</w:t>
      </w:r>
    </w:p>
  </w:footnote>
  <w:footnote w:id="7">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sta situación se puede explicar porque en general probar la existencia de conductas horizontales, como por </w:t>
        <w:tab/>
        <w:t>ejemplo la colusión de precios, es difícil.</w:t>
      </w:r>
    </w:p>
  </w:footnote>
  <w:footnote w:id="8">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Las empresas mayoristas realizaron costosas campañas promocionales sin lograr ningún aumento en la lealtad de marca. En efecto, mientras las promociones estaban vigentes las ventas subían, pero al terminar éstas las ventas volvían a su nivel normal. Por ello, ahora basan sus campañas de marketing en las bencinas de octanaje mayor las que son importadas por cada empresa.</w:t>
      </w:r>
    </w:p>
  </w:footnote>
  <w:footnote w:id="9">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Un miembro de la Comisión Resolutiva estuvo por confirmar los dictamenes de la Comisión Resolutiva. Su voto de minoría aporta un antecedente adicional de gran valor. La entrada de National en 1992 provocó una caída en las tarifas, lo cual es una demostración fehaciente que el mercado no es desafiable.</w:t>
      </w:r>
    </w:p>
  </w:footnote>
  <w:footnote w:id="10">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La Teoría de Juegos describe situaciones en que un monopolista no reacciona frente a la entrada de una nueva firma que sólo aspira a captar una parte menor del mercado.</w:t>
      </w:r>
    </w:p>
  </w:footnote>
  <w:footnote w:id="11">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A partir de 1992 usando diveros resquicios --probablemente ilegales-- otras empresas habían comenzado </w:t>
        <w:tab/>
        <w:t>a participar en larga distancia.</w:t>
      </w:r>
    </w:p>
  </w:footnote>
  <w:footnote w:id="12">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La Ley General de Telecomunicaciones y la Resolución 389 permite a las empresas de telefonía local </w:t>
        <w:tab/>
        <w:t xml:space="preserve">participar en el negocio de larga distancia a través de filiales, por ello CTC lo hace a través CTC Mundo.  </w:t>
        <w:tab/>
        <w:t xml:space="preserve">La Subsecretaría de Telecomunicaciones ha exigido recientemente a CTC separar totalmente sus redes de </w:t>
        <w:tab/>
        <w:t>la CTC Mundo.</w:t>
      </w:r>
    </w:p>
  </w:footnote>
  <w:footnote w:id="13">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La tasa de compartición es el valor al cual un portador debe cancelar o percibir los desbalances de tráficos </w:t>
        <w:tab/>
        <w:t xml:space="preserve">que se produzcan con un corresponsal extranjeros. El cálculo de estas tasas también preocupa a otros países </w:t>
        <w:tab/>
        <w:t xml:space="preserve">que están en proceso de crear competencia en larga distancia. Por ejemplo, el gobierno de Australia </w:t>
        <w:tab/>
        <w:t xml:space="preserve">promueve la idea de cambiar la tasa de compartición por un cobro de llegada. Este costo de llegada debiera </w:t>
        <w:tab/>
        <w:t xml:space="preserve">ser el mismo para todas las llamadas internacionales que ingresan al país. De este modo un portador chileno </w:t>
        <w:tab/>
        <w:t xml:space="preserve">debería pagar el costo de conexión a la empresa de telefonía local, el uso del satélite y finalmente  la la tasa </w:t>
        <w:tab/>
        <w:t xml:space="preserve">de llegada. Además, propone incluir el cobro de llegada dentro del GATS, de modo que un cobro muy </w:t>
        <w:tab/>
        <w:t>superior al costo real de dar el servicio se considere una barrera al comercio de servicios.</w:t>
      </w:r>
    </w:p>
  </w:footnote>
  <w:footnote w:id="14">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n los EEUU, con posterioridad a la puesta en marcha del multiportador, se agregó la posibilidad de llamar </w:t>
        <w:tab/>
        <w:t xml:space="preserve">por un portador no contratado, pero para ello es necesario usar varios dígitos que identifican a la empresa en vez </w:t>
        <w:tab/>
        <w:t xml:space="preserve">de los 3 que se usan en Chile, disminuyendo así su utilidad práctica. </w:t>
      </w:r>
    </w:p>
  </w:footnote>
  <w:footnote w:id="15">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 xml:space="preserve">Esta situación se puede explicar recurriendo al dilema del prisionero. Todos los usuarios estarían mejor si ninguno de ellos tuviese un contrato exclusivo. Pero como cada cliente no puede estar seguro de que el resto no va a firmar contratos exclusivos, entonces le resulta más conveniente hacerlo a el. </w:t>
      </w:r>
    </w:p>
  </w:footnote>
  <w:footnote w:id="16">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Finger (1992) analiza la forma en que se han usado las reglas antidumping.</w:t>
      </w:r>
    </w:p>
  </w:footnote>
  <w:footnote w:id="17">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En la última fijación tarifaria la Superintendencia de Valores y seguros se vio obligada a suspender las transacciones de acciones de la CTC.</w:t>
      </w:r>
    </w:p>
  </w:footnote>
  <w:footnote w:id="18">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sta sección se basa en Bernstein (1988), Bernstein y Agurto (1993), Blanlot (1993) y Bitran y Serra </w:t>
        <w:tab/>
        <w:t>(1994).</w:t>
      </w:r>
    </w:p>
  </w:footnote>
  <w:footnote w:id="19">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Entre fijaciones sucesivas de la tarifa ésta se reajusta de acuerdo a un índice de precios relevante para la industria.</w:t>
      </w:r>
    </w:p>
  </w:footnote>
  <w:footnote w:id="20">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Durante la última sequía los generadores no recompensaron a sus clientes por la energía no entregada. La </w:t>
        <w:tab/>
        <w:t>Corte Suprema inexplicablemente les dió la razón.</w:t>
      </w:r>
    </w:p>
  </w:footnote>
  <w:footnote w:id="21">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El segundo esquema de licitación obliga a diseñar algún mecanismo para definir el comienzo de la relicitación.</w:t>
      </w:r>
    </w:p>
  </w:footnote>
  <w:footnote w:id="22">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l sistema judicial chileno no tiene una clara comprensión de la regulación económica.  El sistema judicial </w:t>
        <w:tab/>
        <w:t>require de una urgente modernización, pero los cambios probablemente van a ocurrir muy lentamente.</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Documento4a">
    <w:name w:val="Documento 4a"/>
    <w:basedOn w:val="Fuentedeencabezadopredeter"/>
    <w:qFormat/>
    <w:rPr>
      <w:b/>
      <w:i/>
      <w:sz w:val="24"/>
    </w:rPr>
  </w:style>
  <w:style w:type="character" w:styleId="Documento5a">
    <w:name w:val="Documento 5a"/>
    <w:basedOn w:val="Fuentedeencabezadopredeter"/>
    <w:qFormat/>
    <w:rPr/>
  </w:style>
  <w:style w:type="character" w:styleId="Documento2a">
    <w:name w:val="Documento 2a"/>
    <w:basedOn w:val="Fuentedeencabezadopredeter"/>
    <w:qFormat/>
    <w:rPr/>
  </w:style>
  <w:style w:type="character" w:styleId="Documento6a">
    <w:name w:val="Documento 6a"/>
    <w:basedOn w:val="Fuentedeencabezadopredeter"/>
    <w:qFormat/>
    <w:rPr/>
  </w:style>
  <w:style w:type="character" w:styleId="Documento7a">
    <w:name w:val="Documento 7a"/>
    <w:basedOn w:val="Fuentedeencabezadopredeter"/>
    <w:qFormat/>
    <w:rPr/>
  </w:style>
  <w:style w:type="character" w:styleId="Documento8a">
    <w:name w:val="Documento 8a"/>
    <w:basedOn w:val="Fuentedeencabezadopredeter"/>
    <w:qFormat/>
    <w:rPr/>
  </w:style>
  <w:style w:type="character" w:styleId="Documento3a">
    <w:name w:val="Documento 3a"/>
    <w:basedOn w:val="Fuentedeencabezadopredeter"/>
    <w:qFormat/>
    <w:rPr/>
  </w:style>
  <w:style w:type="character" w:styleId="Tcnico2a">
    <w:name w:val="TÀ)_x0001_Àcnico 2a"/>
    <w:basedOn w:val="Fuentedeencabezadopredeter"/>
    <w:qFormat/>
    <w:rPr/>
  </w:style>
  <w:style w:type="character" w:styleId="Tcnico3a">
    <w:name w:val="TÀ)_x0001_Àcnico 3a"/>
    <w:basedOn w:val="Fuentedeencabezadopredeter"/>
    <w:qFormat/>
    <w:rPr/>
  </w:style>
  <w:style w:type="character" w:styleId="Tcnico1a">
    <w:name w:val="TÀ)_x0001_Àcnico 1a"/>
    <w:basedOn w:val="Fuentedeencabezadopredeter"/>
    <w:qFormat/>
    <w:rPr/>
  </w:style>
  <w:style w:type="character" w:styleId="EquationCaption">
    <w:name w:val="_Equation Caption"/>
    <w:basedOn w:val="Fuentedeencabezadopredeter"/>
    <w:qFormat/>
    <w:rPr/>
  </w:style>
  <w:style w:type="character" w:styleId="Documento41">
    <w:name w:val="Documento[4]"/>
    <w:basedOn w:val="Fuentedeencabezadopredeter"/>
    <w:qFormat/>
    <w:rPr>
      <w:b/>
      <w:i/>
      <w:sz w:val="24"/>
    </w:rPr>
  </w:style>
  <w:style w:type="character" w:styleId="Documento51">
    <w:name w:val="Documento[5]"/>
    <w:basedOn w:val="Fuentedeencabezadopredeter"/>
    <w:qFormat/>
    <w:rPr/>
  </w:style>
  <w:style w:type="character" w:styleId="Documento21">
    <w:name w:val="Documento[2]"/>
    <w:basedOn w:val="Fuentedeencabezadopredeter"/>
    <w:qFormat/>
    <w:rPr>
      <w:rFonts w:ascii="Courier New" w:hAnsi="Courier New" w:cs="Courier New"/>
      <w:sz w:val="24"/>
      <w:lang w:val="en-US"/>
    </w:rPr>
  </w:style>
  <w:style w:type="character" w:styleId="Documento61">
    <w:name w:val="Documento[6]"/>
    <w:basedOn w:val="Fuentedeencabezadopredeter"/>
    <w:qFormat/>
    <w:rPr/>
  </w:style>
  <w:style w:type="character" w:styleId="Documento71">
    <w:name w:val="Documento[7]"/>
    <w:basedOn w:val="Fuentedeencabezadopredeter"/>
    <w:qFormat/>
    <w:rPr/>
  </w:style>
  <w:style w:type="character" w:styleId="Documento81">
    <w:name w:val="Documento[8]"/>
    <w:basedOn w:val="Fuentedeencabezadopredeter"/>
    <w:qFormat/>
    <w:rPr/>
  </w:style>
  <w:style w:type="character" w:styleId="Documento31">
    <w:name w:val="Documento[3]"/>
    <w:basedOn w:val="Fuentedeencabezadopredeter"/>
    <w:qFormat/>
    <w:rPr>
      <w:rFonts w:ascii="Courier New" w:hAnsi="Courier New" w:cs="Courier New"/>
      <w:sz w:val="24"/>
      <w:lang w:val="en-US"/>
    </w:rPr>
  </w:style>
  <w:style w:type="character" w:styleId="Tcnico21">
    <w:name w:val="TÀ)_x0001_Àcnico[2]"/>
    <w:basedOn w:val="Fuentedeencabezadopredeter"/>
    <w:qFormat/>
    <w:rPr>
      <w:rFonts w:ascii="Courier New" w:hAnsi="Courier New" w:cs="Courier New"/>
      <w:sz w:val="24"/>
      <w:lang w:val="en-US"/>
    </w:rPr>
  </w:style>
  <w:style w:type="character" w:styleId="Tcnico31">
    <w:name w:val="TÀ)_x0001_Àcnico[3]"/>
    <w:basedOn w:val="Fuentedeencabezadopredeter"/>
    <w:qFormat/>
    <w:rPr>
      <w:rFonts w:ascii="Courier New" w:hAnsi="Courier New" w:cs="Courier New"/>
      <w:sz w:val="24"/>
      <w:lang w:val="en-US"/>
    </w:rPr>
  </w:style>
  <w:style w:type="character" w:styleId="Tcnico11">
    <w:name w:val="TÀ)_x0001_Àcnico[1]"/>
    <w:basedOn w:val="Fuentedeencabezadopredeter"/>
    <w:qFormat/>
    <w:rPr>
      <w:rFonts w:ascii="Courier New" w:hAnsi="Courier New" w:cs="Courier New"/>
      <w:sz w:val="24"/>
      <w:lang w:val="en-US"/>
    </w:rPr>
  </w:style>
  <w:style w:type="character" w:styleId="EndnoteCharacters">
    <w:name w:val="Endnote Characters"/>
    <w:basedOn w:val="Fuentedeencabezadopredeter"/>
    <w:qFormat/>
    <w:rPr>
      <w:rFonts w:ascii="Courier New" w:hAnsi="Courier New" w:cs="Courier New"/>
      <w:sz w:val="24"/>
      <w:vertAlign w:val="superscript"/>
      <w:lang w:val="en-US"/>
    </w:rPr>
  </w:style>
  <w:style w:type="character" w:styleId="FootnoteCharacters">
    <w:name w:val="Footnote Characters"/>
    <w:basedOn w:val="Fuentedeencabezadopredeter"/>
    <w:qFormat/>
    <w:rPr>
      <w:rFonts w:ascii="Courier New" w:hAnsi="Courier New" w:cs="Courier New"/>
      <w:sz w:val="24"/>
      <w:vertAlign w:val="superscript"/>
      <w:lang w:val="en-US"/>
    </w:rPr>
  </w:style>
  <w:style w:type="character" w:styleId="Documento4aa">
    <w:name w:val="Documento 4aa"/>
    <w:basedOn w:val="Fuentedeencabezadopredeter"/>
    <w:qFormat/>
    <w:rPr>
      <w:b/>
      <w:i/>
      <w:sz w:val="24"/>
    </w:rPr>
  </w:style>
  <w:style w:type="character" w:styleId="Documento5aa">
    <w:name w:val="Documento 5aa"/>
    <w:basedOn w:val="Fuentedeencabezadopredeter"/>
    <w:qFormat/>
    <w:rPr/>
  </w:style>
  <w:style w:type="character" w:styleId="Documento2aa">
    <w:name w:val="Documento 2aa"/>
    <w:basedOn w:val="Fuentedeencabezadopredeter"/>
    <w:qFormat/>
    <w:rPr/>
  </w:style>
  <w:style w:type="character" w:styleId="Documento6aa">
    <w:name w:val="Documento 6aa"/>
    <w:basedOn w:val="Fuentedeencabezadopredeter"/>
    <w:qFormat/>
    <w:rPr/>
  </w:style>
  <w:style w:type="character" w:styleId="Documento7aa">
    <w:name w:val="Documento 7aa"/>
    <w:basedOn w:val="Fuentedeencabezadopredeter"/>
    <w:qFormat/>
    <w:rPr/>
  </w:style>
  <w:style w:type="character" w:styleId="Documento8aa">
    <w:name w:val="Documento 8aa"/>
    <w:basedOn w:val="Fuentedeencabezadopredeter"/>
    <w:qFormat/>
    <w:rPr/>
  </w:style>
  <w:style w:type="character" w:styleId="Documento3aa">
    <w:name w:val="Documento 3aa"/>
    <w:basedOn w:val="Fuentedeencabezadopredeter"/>
    <w:qFormat/>
    <w:rPr/>
  </w:style>
  <w:style w:type="character" w:styleId="Tcnico2ab">
    <w:name w:val="TÀ)_x0001_Àcnico 2ab"/>
    <w:basedOn w:val="Fuentedeencabezadopredeter"/>
    <w:qFormat/>
    <w:rPr/>
  </w:style>
  <w:style w:type="character" w:styleId="Tcnico3ab">
    <w:name w:val="TÀ)_x0001_Àcnico 3ab"/>
    <w:basedOn w:val="Fuentedeencabezadopredeter"/>
    <w:qFormat/>
    <w:rPr/>
  </w:style>
  <w:style w:type="character" w:styleId="Tcnico1ab">
    <w:name w:val="TÀ)_x0001_Àcnico 1ab"/>
    <w:basedOn w:val="Fuentedeencabezadopredeter"/>
    <w:qFormat/>
    <w:rPr/>
  </w:style>
  <w:style w:type="character" w:styleId="Bibliogrphy">
    <w:name w:val="Bibliogrphy"/>
    <w:basedOn w:val="Fuentedeencabezadopredeter"/>
    <w:qFormat/>
    <w:rPr/>
  </w:style>
  <w:style w:type="character" w:styleId="DocInit">
    <w:name w:val="Doc Init"/>
    <w:basedOn w:val="Fuentedeencabezadopredeter"/>
    <w:qFormat/>
    <w:rPr/>
  </w:style>
  <w:style w:type="character" w:styleId="TechInit">
    <w:name w:val="Tech Init"/>
    <w:basedOn w:val="Fuentedeencabezadopredeter"/>
    <w:qFormat/>
    <w:rPr/>
  </w:style>
  <w:style w:type="character" w:styleId="EquationCaption1">
    <w:name w:val="_Equation Caption1"/>
    <w:basedOn w:val="Fuentedeencabezadopredeter"/>
    <w:qFormat/>
    <w:rPr/>
  </w:style>
  <w:style w:type="character" w:styleId="EquationCaption2">
    <w:name w:val="_Equation Caption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eastAsia="zh-CN" w:bidi="hi-I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eastAsia="zh-CN" w:bidi="hi-I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eastAsia="zh-CN" w:bidi="hi-I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eastAsia="zh-CN" w:bidi="hi-IN"/>
    </w:rPr>
  </w:style>
  <w:style w:type="paragraph" w:styleId="Documento1">
    <w:name w:val="Documento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eastAsia="zh-CN" w:bidi="hi-I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eastAsia="zh-CN" w:bidi="hi-I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eastAsia="zh-CN" w:bidi="hi-I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eastAsia="zh-CN" w:bidi="hi-IN"/>
    </w:rPr>
  </w:style>
  <w:style w:type="paragraph" w:styleId="Tcnico4">
    <w:name w:val="TÀ)_x0001_Àcnico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
    <w:name w:val="TÀ)_x0001_Àcnico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
    <w:name w:val="TÀ)_x0001_Àcnico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
    <w:name w:val="TÀ)_x0001_Àcnico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
    <w:name w:val="TÀ)_x0001_Àcnico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Prder1a">
    <w:name w:val="PÀ_x001b__x0001_Àr. der. 1a"/>
    <w:qFormat/>
    <w:pPr>
      <w:widowControl/>
      <w:tabs>
        <w:tab w:val="left" w:pos="-720" w:leader="none"/>
        <w:tab w:val="left" w:pos="0" w:leader="none"/>
        <w:tab w:val="left" w:pos="511" w:leader="none"/>
        <w:tab w:val="decimal"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2a">
    <w:name w:val="PÀ_x001b__x0001_Àr. der. 2a"/>
    <w:qFormat/>
    <w:pPr>
      <w:widowControl/>
      <w:tabs>
        <w:tab w:val="left" w:pos="-720" w:leader="none"/>
        <w:tab w:val="left" w:pos="0" w:leader="none"/>
        <w:tab w:val="left" w:pos="720" w:leader="none"/>
        <w:tab w:val="left" w:pos="1146" w:leader="none"/>
        <w:tab w:val="decimal" w:pos="14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3a">
    <w:name w:val="PÀ_x001b__x0001_Àr. der. 3a"/>
    <w:qFormat/>
    <w:pPr>
      <w:widowControl/>
      <w:tabs>
        <w:tab w:val="left" w:pos="-720" w:leader="none"/>
        <w:tab w:val="left" w:pos="0" w:leader="none"/>
        <w:tab w:val="left" w:pos="720" w:leader="none"/>
        <w:tab w:val="left" w:pos="1440" w:leader="none"/>
        <w:tab w:val="left" w:pos="1924" w:leader="none"/>
        <w:tab w:val="decimal" w:pos="216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4a">
    <w:name w:val="PÀ_x001b__x0001_Àr. der. 4a"/>
    <w:qFormat/>
    <w:pPr>
      <w:widowControl/>
      <w:tabs>
        <w:tab w:val="left" w:pos="-720" w:leader="none"/>
        <w:tab w:val="left" w:pos="0" w:leader="none"/>
        <w:tab w:val="left" w:pos="720" w:leader="none"/>
        <w:tab w:val="left" w:pos="1440" w:leader="none"/>
        <w:tab w:val="left" w:pos="2160" w:leader="none"/>
        <w:tab w:val="left" w:pos="2644" w:leader="none"/>
        <w:tab w:val="decimal" w:pos="288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o1a">
    <w:name w:val="Documento 1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a">
    <w:name w:val="PÀ_x001b__x0001_Àr. der. 5a"/>
    <w:qFormat/>
    <w:pPr>
      <w:widowControl/>
      <w:tabs>
        <w:tab w:val="left" w:pos="-720" w:leader="none"/>
        <w:tab w:val="left" w:pos="0" w:leader="none"/>
        <w:tab w:val="left" w:pos="720" w:leader="none"/>
        <w:tab w:val="left" w:pos="1440" w:leader="none"/>
        <w:tab w:val="left" w:pos="2160" w:leader="none"/>
        <w:tab w:val="left" w:pos="2880" w:leader="none"/>
        <w:tab w:val="left" w:pos="3244" w:leader="none"/>
        <w:tab w:val="decimal" w:pos="360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6a">
    <w:name w:val="PÀ_x001b__x0001_Àr. der.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964" w:leader="none"/>
        <w:tab w:val="decimal" w:pos="43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7a">
    <w:name w:val="PÀ_x001b__x0001_Àr. der.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decimal" w:pos="50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8a">
    <w:name w:val="PÀ_x001b__x0001_Àr. der.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decimal" w:pos="5760" w:leader="none"/>
      </w:tabs>
      <w:suppressAutoHyphens w:val="true"/>
      <w:bidi w:val="0"/>
    </w:pPr>
    <w:rPr>
      <w:rFonts w:ascii="Courier New" w:hAnsi="Courier New" w:eastAsia="Times New Roman" w:cs="Courier New"/>
      <w:color w:val="auto"/>
      <w:sz w:val="24"/>
      <w:szCs w:val="20"/>
      <w:lang w:val="en-US" w:eastAsia="zh-CN" w:bidi="hi-IN"/>
    </w:rPr>
  </w:style>
  <w:style w:type="paragraph" w:styleId="Tcnico4a">
    <w:name w:val="TÀ)_x0001_Àcnico 4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a">
    <w:name w:val="TÀ)_x0001_Àcnico 5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6a">
    <w:name w:val="TÀ)_x0001_Àcnico 6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7a">
    <w:name w:val="TÀ)_x0001_Àcnico 7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8a">
    <w:name w:val="TÀ)_x0001_Àcnico 8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Prder11">
    <w:name w:val="PÀ_x001b__x0001_Àr. der.[1]"/>
    <w:qFormat/>
    <w:pPr>
      <w:widowControl/>
      <w:tabs>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0"/>
      <w:lang w:val="en-US" w:eastAsia="zh-CN" w:bidi="hi-IN"/>
    </w:rPr>
  </w:style>
  <w:style w:type="paragraph" w:styleId="Prder21">
    <w:name w:val="PÀ_x001b__x0001_Àr. de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Times New Roman" w:cs="Courier New"/>
      <w:color w:val="auto"/>
      <w:sz w:val="24"/>
      <w:szCs w:val="20"/>
      <w:lang w:val="en-US" w:eastAsia="zh-CN" w:bidi="hi-IN"/>
    </w:rPr>
  </w:style>
  <w:style w:type="paragraph" w:styleId="Prder31">
    <w:name w:val="PÀ_x001b__x0001_Àr. de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Times New Roman" w:cs="Courier New"/>
      <w:color w:val="auto"/>
      <w:sz w:val="24"/>
      <w:szCs w:val="20"/>
      <w:lang w:val="en-US" w:eastAsia="zh-CN" w:bidi="hi-IN"/>
    </w:rPr>
  </w:style>
  <w:style w:type="paragraph" w:styleId="Prder41">
    <w:name w:val="PÀ_x001b__x0001_Àr. de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Times New Roman" w:cs="Courier New"/>
      <w:color w:val="auto"/>
      <w:sz w:val="24"/>
      <w:szCs w:val="20"/>
      <w:lang w:val="en-US" w:eastAsia="zh-CN" w:bidi="hi-IN"/>
    </w:rPr>
  </w:style>
  <w:style w:type="paragraph" w:styleId="Documento11">
    <w:name w:val="Documento[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1">
    <w:name w:val="PÀ_x001b__x0001_Àr. de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Times New Roman" w:cs="Courier New"/>
      <w:color w:val="auto"/>
      <w:sz w:val="24"/>
      <w:szCs w:val="20"/>
      <w:lang w:val="en-US" w:eastAsia="zh-CN" w:bidi="hi-IN"/>
    </w:rPr>
  </w:style>
  <w:style w:type="paragraph" w:styleId="Prder61">
    <w:name w:val="PÀ_x001b__x0001_Àr. de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Times New Roman" w:cs="Courier New"/>
      <w:color w:val="auto"/>
      <w:sz w:val="24"/>
      <w:szCs w:val="20"/>
      <w:lang w:val="en-US" w:eastAsia="zh-CN" w:bidi="hi-IN"/>
    </w:rPr>
  </w:style>
  <w:style w:type="paragraph" w:styleId="Prder71">
    <w:name w:val="PÀ_x001b__x0001_Àr. de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Times New Roman" w:cs="Courier New"/>
      <w:color w:val="auto"/>
      <w:sz w:val="24"/>
      <w:szCs w:val="20"/>
      <w:lang w:val="en-US" w:eastAsia="zh-CN" w:bidi="hi-IN"/>
    </w:rPr>
  </w:style>
  <w:style w:type="paragraph" w:styleId="Prder81">
    <w:name w:val="PÀ_x001b__x0001_Àr. de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Times New Roman" w:cs="Courier New"/>
      <w:color w:val="auto"/>
      <w:sz w:val="24"/>
      <w:szCs w:val="20"/>
      <w:lang w:val="en-US" w:eastAsia="zh-CN" w:bidi="hi-IN"/>
    </w:rPr>
  </w:style>
  <w:style w:type="paragraph" w:styleId="Tcnico41">
    <w:name w:val="TÀ)_x0001_Àcnico[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1">
    <w:name w:val="TÀ)_x0001_Àcnico[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1">
    <w:name w:val="TÀ)_x0001_Àcnico[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1">
    <w:name w:val="TÀ)_x0001_Àcnico[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1">
    <w:name w:val="TÀ)_x0001_Àcnico[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Document1">
    <w:name w:val="Document 1"/>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2">
    <w:name w:val="Document 2"/>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3">
    <w:name w:val="Document 3"/>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4">
    <w:name w:val="Document 4"/>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5">
    <w:name w:val="Document 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6">
    <w:name w:val="Document 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7">
    <w:name w:val="Document 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8">
    <w:name w:val="Document 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1">
    <w:name w:val="Technical 1"/>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2">
    <w:name w:val="Technical 2"/>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3">
    <w:name w:val="Technical 3"/>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4">
    <w:name w:val="Technical 4"/>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5">
    <w:name w:val="Technical 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6">
    <w:name w:val="Technical 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7">
    <w:name w:val="Technical 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8">
    <w:name w:val="Technical 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Prder1aa">
    <w:name w:val="PÀ_x001b__x0001_Àr. der. 1aa"/>
    <w:qFormat/>
    <w:pPr>
      <w:widowControl/>
      <w:tabs>
        <w:tab w:val="left" w:pos="-720" w:leader="none"/>
        <w:tab w:val="left" w:pos="0" w:leader="none"/>
        <w:tab w:val="left" w:pos="510" w:leader="none"/>
        <w:tab w:val="decimal"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2aa">
    <w:name w:val="PÀ_x001b__x0001_Àr. der. 2aa"/>
    <w:qFormat/>
    <w:pPr>
      <w:widowControl/>
      <w:tabs>
        <w:tab w:val="left" w:pos="-720" w:leader="none"/>
        <w:tab w:val="left" w:pos="0" w:leader="none"/>
        <w:tab w:val="left" w:pos="720" w:leader="none"/>
        <w:tab w:val="left" w:pos="1146" w:leader="none"/>
        <w:tab w:val="decimal" w:pos="14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3aa">
    <w:name w:val="PÀ_x001b__x0001_Àr. der. 3aa"/>
    <w:qFormat/>
    <w:pPr>
      <w:widowControl/>
      <w:tabs>
        <w:tab w:val="left" w:pos="-720" w:leader="none"/>
        <w:tab w:val="left" w:pos="0" w:leader="none"/>
        <w:tab w:val="left" w:pos="720" w:leader="none"/>
        <w:tab w:val="left" w:pos="1440" w:leader="none"/>
        <w:tab w:val="left" w:pos="1924" w:leader="none"/>
        <w:tab w:val="decimal" w:pos="216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4aa">
    <w:name w:val="PÀ_x001b__x0001_Àr. der. 4aa"/>
    <w:qFormat/>
    <w:pPr>
      <w:widowControl/>
      <w:tabs>
        <w:tab w:val="left" w:pos="-720" w:leader="none"/>
        <w:tab w:val="left" w:pos="0" w:leader="none"/>
        <w:tab w:val="left" w:pos="720" w:leader="none"/>
        <w:tab w:val="left" w:pos="1440" w:leader="none"/>
        <w:tab w:val="left" w:pos="2160" w:leader="none"/>
        <w:tab w:val="left" w:pos="2644" w:leader="none"/>
        <w:tab w:val="decimal" w:pos="288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o1aa">
    <w:name w:val="Documento 1a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aa">
    <w:name w:val="PÀ_x001b__x0001_Àr. der. 5aa"/>
    <w:qFormat/>
    <w:pPr>
      <w:widowControl/>
      <w:tabs>
        <w:tab w:val="left" w:pos="-720" w:leader="none"/>
        <w:tab w:val="left" w:pos="0" w:leader="none"/>
        <w:tab w:val="left" w:pos="720" w:leader="none"/>
        <w:tab w:val="left" w:pos="1440" w:leader="none"/>
        <w:tab w:val="left" w:pos="2160" w:leader="none"/>
        <w:tab w:val="left" w:pos="2880" w:leader="none"/>
        <w:tab w:val="left" w:pos="3244" w:leader="none"/>
        <w:tab w:val="decimal" w:pos="360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6aa">
    <w:name w:val="PÀ_x001b__x0001_Àr. der. 6a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964" w:leader="none"/>
        <w:tab w:val="decimal" w:pos="43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7aa">
    <w:name w:val="PÀ_x001b__x0001_Àr. der. 7a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decimal" w:pos="50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8aa">
    <w:name w:val="PÀ_x001b__x0001_Àr. der. 8a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decimal" w:pos="5760" w:leader="none"/>
      </w:tabs>
      <w:suppressAutoHyphens w:val="true"/>
      <w:bidi w:val="0"/>
    </w:pPr>
    <w:rPr>
      <w:rFonts w:ascii="Courier New" w:hAnsi="Courier New" w:eastAsia="Times New Roman" w:cs="Courier New"/>
      <w:color w:val="auto"/>
      <w:sz w:val="24"/>
      <w:szCs w:val="20"/>
      <w:lang w:val="en-US" w:eastAsia="zh-CN" w:bidi="hi-IN"/>
    </w:rPr>
  </w:style>
  <w:style w:type="paragraph" w:styleId="Tcnico4aa">
    <w:name w:val="TÀ)_x0001_Àcnico 4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aa">
    <w:name w:val="TÀ)_x0001_Àcnico 5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6aa">
    <w:name w:val="TÀ)_x0001_Àcnico 6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7aa">
    <w:name w:val="TÀ)_x0001_Àcnico 7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8aa">
    <w:name w:val="TÀ)_x0001_Àcnico 8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Document1a">
    <w:name w:val="Document 1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2a">
    <w:name w:val="Document 2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3a">
    <w:name w:val="Document 3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4a">
    <w:name w:val="Document 4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5a">
    <w:name w:val="Document 5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6a">
    <w:name w:val="Document 6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7a">
    <w:name w:val="Document 7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8a">
    <w:name w:val="Document 8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1a">
    <w:name w:val="Technical 1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2a">
    <w:name w:val="Technical 2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3a">
    <w:name w:val="Technical 3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4a">
    <w:name w:val="Technical 4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5a">
    <w:name w:val="Technical 5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6a">
    <w:name w:val="Technical 6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7a">
    <w:name w:val="Technical 7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8a">
    <w:name w:val="Technical 8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left" w:pos="1008" w:leader="none"/>
        <w:tab w:val="decimal" w:pos="144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Times New Roman" w:cs="Courier New"/>
      <w:color w:val="auto"/>
      <w:sz w:val="24"/>
      <w:szCs w:val="20"/>
      <w:lang w:val="en-US" w:eastAsia="zh-CN" w:bidi="hi-IN"/>
    </w:rPr>
  </w:style>
  <w:style w:type="paragraph" w:styleId="Pleading">
    <w:name w:val="Pleading"/>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Ndice11">
    <w:name w:val="índice 11"/>
    <w:qFormat/>
    <w:pPr>
      <w:widowControl/>
      <w:tabs>
        <w:tab w:val="left" w:pos="0" w:leader="none"/>
        <w:tab w:val="left" w:pos="720" w:leader="none"/>
        <w:tab w:val="left" w:pos="1440" w:leader="none"/>
        <w:tab w:val="left" w:pos="9000" w:leader="dot"/>
        <w:tab w:val="right" w:pos="9360" w:leader="none"/>
      </w:tabs>
      <w:suppressAutoHyphens w:val="true"/>
      <w:bidi w:val="0"/>
    </w:pPr>
    <w:rPr>
      <w:rFonts w:ascii="Courier New" w:hAnsi="Courier New" w:eastAsia="Times New Roman" w:cs="Courier New"/>
      <w:color w:val="auto"/>
      <w:sz w:val="24"/>
      <w:szCs w:val="20"/>
      <w:lang w:val="en-US" w:eastAsia="zh-CN" w:bidi="hi-IN"/>
    </w:rPr>
  </w:style>
  <w:style w:type="paragraph" w:styleId="Ndice21">
    <w:name w:val="índice 21"/>
    <w:qFormat/>
    <w:pPr>
      <w:widowControl/>
      <w:tabs>
        <w:tab w:val="left" w:pos="720" w:leader="none"/>
        <w:tab w:val="left" w:pos="1440" w:leader="none"/>
        <w:tab w:val="left" w:pos="9000" w:leader="dot"/>
        <w:tab w:val="right" w:pos="9360" w:leader="none"/>
      </w:tabs>
      <w:suppressAutoHyphens w:val="true"/>
      <w:bidi w:val="0"/>
    </w:pPr>
    <w:rPr>
      <w:rFonts w:ascii="Courier New" w:hAnsi="Courier New" w:eastAsia="Times New Roman" w:cs="Courier New"/>
      <w:color w:val="auto"/>
      <w:sz w:val="24"/>
      <w:szCs w:val="20"/>
      <w:lang w:val="en-US" w:eastAsia="zh-CN" w:bidi="hi-IN"/>
    </w:rPr>
  </w:style>
  <w:style w:type="paragraph" w:styleId="Toa1">
    <w:name w:val="toa1"/>
    <w:qFormat/>
    <w:pPr>
      <w:widowControl/>
      <w:tabs>
        <w:tab w:val="clear" w:pos="720"/>
        <w:tab w:val="left" w:pos="0" w:leader="none"/>
        <w:tab w:val="left" w:pos="9000" w:leader="none"/>
        <w:tab w:val="right" w:pos="9360" w:leader="none"/>
      </w:tabs>
      <w:suppressAutoHyphens w:val="true"/>
      <w:bidi w:val="0"/>
    </w:pPr>
    <w:rPr>
      <w:rFonts w:ascii="Courier New" w:hAnsi="Courier New" w:eastAsia="Times New Roman" w:cs="Courier New"/>
      <w:color w:val="auto"/>
      <w:sz w:val="24"/>
      <w:szCs w:val="20"/>
      <w:lang w:val="en-US" w:eastAsia="zh-CN" w:bidi="hi-IN"/>
    </w:rPr>
  </w:style>
  <w:style w:type="paragraph" w:styleId="Epgrafe1">
    <w:name w:val="epígrafe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s-ES_tradnl"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720" w:hanging="720"/>
    </w:pPr>
    <w:rPr>
      <w:lang w:val="en-US"/>
    </w:rPr>
  </w:style>
  <w:style w:type="paragraph" w:styleId="Ndice2">
    <w:name w:val="índice 2"/>
    <w:basedOn w:val="Normal"/>
    <w:qFormat/>
    <w:pPr>
      <w:tabs>
        <w:tab w:val="clear" w:pos="720"/>
        <w:tab w:val="left" w:pos="9000" w:leader="dot"/>
        <w:tab w:val="right" w:pos="9360" w:leader="none"/>
      </w:tabs>
      <w:suppressAutoHyphens w:val="true"/>
      <w:ind w:left="720" w:hanging="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22:40:00Z</dcterms:created>
  <dc:creator>Depto. Ingeniería Industrial</dc:creator>
  <dc:description/>
  <dc:language>en-US</dc:language>
  <cp:lastModifiedBy>..</cp:lastModifiedBy>
  <dcterms:modified xsi:type="dcterms:W3CDTF">2002-03-08T20:48:00Z</dcterms:modified>
  <cp:revision>4</cp:revision>
  <dc:subject/>
  <dc:title> 	VERSION PRELIMINAR</dc:title>
</cp:coreProperties>
</file>