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CCION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iguiente es un artículo del profesor Steven Brandt (Stanford University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Realice el ejercicio que aparece en las páginas 3 y 4 antes de seguir con la lectura, hágalo de acuerdo a lo que Ud. piens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¿Le sorprende alguno de los conceptos de los que aparecen en el arti</w:t>
        <w:softHyphen/>
        <w:t>culo?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¿Qué implicancias asigna Ud a la diferenciación entre el trabajo de Management y el trabajo individual?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ANAGING VERSUS EJECUTAR (DOING)</w:t>
      </w:r>
    </w:p>
    <w:p>
      <w:pPr>
        <w:pStyle w:val="Heading1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(Prof. Steven Brandt)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Detrás de un hombre capaz hay siempre otros hombres capaces”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erbio chin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capítulos precedentes de este libro presentan un nutrido menú de actividades destinadas a ejecutivos de alto nivel. Gran parte de es</w:t>
        <w:softHyphen/>
        <w:t>tas actividades no reportan beneficios inmediatos. El tiempo dedica</w:t>
        <w:softHyphen/>
        <w:t>do a dichas actividades (a expensas de aquellas que obtienen benefi</w:t>
        <w:softHyphen/>
        <w:t>cias o impacto inmediatos) es a menudo difícil de justificar. El eje</w:t>
        <w:softHyphen/>
        <w:t>cutivo de una compañía en desarrollo necesita poseer una visión acer</w:t>
        <w:softHyphen/>
        <w:t>ca de estas nuevas actividades que debe desempeñar, y de la forma co</w:t>
        <w:softHyphen/>
        <w:t>mo diferenciarlas de aquellas menos abstractas que tendieron a conso</w:t>
        <w:softHyphen/>
        <w:t>lidarías en el pasado. Dicha visión puede desarrollarse en forma efectiva por medio de un método fácil que le permita distinguir la diferencia entre management y otros tipos de trabaj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management es una forma diferente de trabajo. No es mejor, ni supe</w:t>
        <w:softHyphen/>
        <w:t>rior, sino diferente. Sin tener una visión de como el management difie</w:t>
        <w:softHyphen/>
        <w:t>re de otras formas de trabajo, es poco probable que las ideas sobre planificación estratégica presentadas en este paper (o ideas sobre cualquier materia sería referente a otros temas relacionados al management) puedan ser aplicadas. Después de terminar de leer un paper como éste, o un semi</w:t>
        <w:softHyphen/>
        <w:t>nario o película, los ocupados ejecutivos se frotarán las manos, inclinarán sus cabezas afirmativamente y “volverán a trabajar” haciendo pre</w:t>
        <w:softHyphen/>
        <w:t>cisamente aquello que hacían antes de esta rica experiencia educativa. La culpa no yace totalmente en el autor del paper, o del profesor o eje</w:t>
        <w:softHyphen/>
        <w:t>cutivo; dicha culpa es compartida por partes iguales y refleja tanto un problema semántico como una falta de perspectiva en todas las part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He aquí una pequeña historia seguida de otro pequeño ejercicio que ilus</w:t>
        <w:softHyphen/>
        <w:t>tra el punto. La Head Ski Company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es uno de los ejemplos sobre polí</w:t>
        <w:softHyphen/>
        <w:t xml:space="preserve">tica de negocios que se acostumbra a emplear en las escuelas de graduados a lo largo del país. Howard Head era un ingeniero inventor cuando en el año 1950 fundó su compañía e introdujo los skis de metal en el mercado mundial. Por el año 1965, Head Ski era el lider en la venta de costosos skis de metal en el mercado norteamerican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Presidente, Howard Head guió su compañía a través de altos y bajos a lo largo de sus 15 años de existencia, pero en 1965 la compañía se encontraba en muy buena posición dentro de un mercado sólido y contaba con abundante caja y una alta relación de precio/ganancias para sus acciones transadas pú</w:t>
        <w:softHyphen/>
        <w:t xml:space="preserve">blicamente. En ese entonces, el equipo directivo de la Head Ski Co. estaba estudiando diversos planes de expansión. El calendario diario del Presidente estaba lleno con diversas actividades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¿Cuáles de ellas eran propiamente de management y cuales no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ed decide. Anote sus respuest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/>
      </w:pPr>
      <w:r>
        <w:rPr/>
        <w:t>EJERCICI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ncontraba Howard Head realizando actividades de management cuando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tbl>
      <w:tblPr>
        <w:tblW w:w="9135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513"/>
        <w:gridCol w:w="567"/>
        <w:gridCol w:w="511"/>
      </w:tblGrid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GUN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Dedicaba una tarde a una reunión con el Presidente de una cadena de almacenes de ventas al detalle y princi</w:t>
              <w:softHyphen/>
              <w:t>pal cliente de Head Ski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Resolvía un enmarañado problema de diseño que había tenido preocupado a su ingeniero jefe durante varias semana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isitaba al funcionario jefe de la sección préstamos del Banco con quien la compañía realizaba negocios, a fin de negociar un préstam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Discutía con un consultor europeo una gama de géneros y colores para una nueva línea de productos de vestuario Head Ski, que estaba en estudi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Pronunciaba un discurso ante una reunión de analistas del mercado de valores en la ciudad de Nueva York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¿Realizaba su acostumbrada visita por la planta a fin de estar en contacto con la gente </w:t>
            </w:r>
            <w:r>
              <w:rPr>
                <w:rFonts w:cs="Arial" w:ascii="Arial" w:hAnsi="Arial"/>
                <w:i/>
                <w:sz w:val="22"/>
              </w:rPr>
              <w:t xml:space="preserve">y </w:t>
            </w:r>
            <w:r>
              <w:rPr>
                <w:rFonts w:cs="Arial" w:ascii="Arial" w:hAnsi="Arial"/>
                <w:sz w:val="22"/>
              </w:rPr>
              <w:t>al corriente de los procedimientos empleados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Sostenía una reunión con el staff (planta ejecutiva) de su compañía para revisar las proyecciones de flu</w:t>
              <w:softHyphen/>
              <w:t>jos de caj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Entrevistaba a varios candidatos finalistas al pues</w:t>
              <w:softHyphen/>
              <w:t>to de contralor, y hacía un ofrecimiento a uno de</w:t>
              <w:tab/>
              <w:t>ellos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Acompañaba a un recientemente ascendido Vicepresidente de ventas, a una convención nacional de artículos deportivos, en orden a que el nuevo ejecutivo tuvie</w:t>
              <w:softHyphen/>
              <w:t>ra un buen comienzo con algunos de los antiguos participantes de la industria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Iniciaba una discusión sobre los objetivos de la Corporación durante una reunión ordinaria de Directorio?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tes de repasar las 10 actividades una a una, piense sobre aquellos hechos que pueden fácilmente fluir del ejercic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I) ¿Cuáles serían las consecuencias para la Head Ski Company, si Howard Head, al realizar el mismo ejercicio, contestara afirmativamente las 10 preguntas?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I) Si Howard Head contestara afirmativamente las 10, cuál sería la respuesta probable de la mayoría del resto de los ejecutivos de la compañía, ante un listado similar de sus actividades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) Si todos los ejecutivos de la Head Ski están tan ocupados con el ti</w:t>
        <w:softHyphen/>
        <w:t xml:space="preserve">po de actividades mencionadas, qué tipo de actividades serán las que con mayor probabilidad quedarán sin realizarse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) ¿Qué deberá suceder en la Head Ski Company, si la Empresa desea man</w:t>
        <w:softHyphen/>
        <w:t xml:space="preserve">tenerse en forma exitosa?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pezando por el punto IV, para aquellas personas más experimentadas, es</w:t>
        <w:softHyphen/>
        <w:t>tará claro que si la compañía desea continuar liderando la industria, ne</w:t>
        <w:softHyphen/>
        <w:t>cesita adoptar un plan bien pensado que contemple un flujo continuo de nuevos productos y talento, un sistema de control e información que siga la pista de la expansión del imperio y así sucesivamente. Racionalmente, estas necesidades son obvias para cualquier directivo con experiencia. Son igualmente obvias para Howard Head y los miembros de su equipo, Pero en la práctica, de acuerdo al caso, ¿cómo emplea el Presidente Head gran parte de su tiempo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vamos al ejercic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¿Estaba el Presidente realizando actividades de managing en la tar</w:t>
        <w:softHyphen/>
        <w:t>de que estuvo reunido con el cliente más importante de la compañía?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No, él estaba vendiendo. Vender no es management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¿Estaba el Presidente haciendo actividades de management mientras re</w:t>
        <w:softHyphen/>
        <w:t>solvía el problema de ingeniería?</w:t>
      </w:r>
    </w:p>
    <w:p>
      <w:pPr>
        <w:pStyle w:val="TextBodyIndent"/>
        <w:rPr/>
      </w:pPr>
      <w:r>
        <w:rPr/>
        <w:t>No, él realizaba un trabajo de ingeniería. La ingeniería no es fun</w:t>
        <w:softHyphen/>
        <w:t>ción de manag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¿Estaba Howard Head haciendo actividades de management cuándo visita</w:t>
        <w:softHyphen/>
        <w:t>ba el banco para negociar un préstamo?</w:t>
      </w:r>
    </w:p>
    <w:p>
      <w:pPr>
        <w:pStyle w:val="TextBodyIndent"/>
        <w:rPr/>
      </w:pPr>
      <w:r>
        <w:rPr/>
        <w:t>No, él estaba haciendo el trabajo técnico de un ejecutivo. La acti</w:t>
        <w:softHyphen/>
        <w:t>vidad financiera no es actividad de manag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Usted dirá: - </w:t>
      </w:r>
      <w:r>
        <w:rPr>
          <w:rFonts w:cs="Arial" w:ascii="Arial" w:hAnsi="Arial"/>
          <w:i/>
          <w:sz w:val="22"/>
        </w:rPr>
        <w:t>“Espere un poco, todas esas actividades son parte del trabajo del señor Head. Deben ser realizadas. El debe realizarlas! ¿A quién se le está tomando el pelo?”</w:t>
      </w:r>
    </w:p>
    <w:p>
      <w:pPr>
        <w:pStyle w:val="Textoindependiente2"/>
        <w:rPr/>
      </w:pPr>
      <w:r>
        <w:rPr/>
        <w:t>Y usted tiene en parte razón: los trabajos deben ser realizados. Si el tiempo del Sr. Head se emplea mejor en ellos es co</w:t>
        <w:softHyphen/>
        <w:t>sa aparte. Es aquí donde la visión o perspectiva entra en ju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directivo superior se enfrenta con variadas tareas que, típicamente consumen todo su tiempo disponibl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falta de un modo fácil de diferenciar el trabajo de management con el que no lo es, las actividades no directivas (venta, ingeniería, operacio</w:t>
        <w:softHyphen/>
        <w:t>nes financieras, etc.) van a usurpar casi siempre la actividad de managing, debido a las siguientes razones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irectivo históricamente ha sobresalido en actividades específicas que no son de management. Su éxito en el desempeño como per</w:t>
        <w:softHyphen/>
        <w:t>sona, lo llevó probablemente a un ascenso con responsabilidades a nivel direct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actividad no propia del management es a menudo espontánea. Sur</w:t>
        <w:softHyphen/>
        <w:t>ge naturalmente, sin que sea iniciada o cultivada. Suena el telé</w:t>
        <w:softHyphen/>
        <w:t>fono, llega la correspondencia, o un subordinado pide ayuda: y RAPIDAMENTE, se presenta la posibilidad de realizar una contribu</w:t>
        <w:softHyphen/>
        <w:t>ción individua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actividad no propia del management conduce casi siempre a un resultado claro. Un problema es resuelto. Un préstamo es firmado. La audiencia aplaude. Una orden es ganada o perdi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práctica, la actividad no propia del management, es el trabajo de un individuo. Cuando el Sr. Head está vendiendo o realizando un trabajo de ingeniería, o negociando un crédito, él está “ejecutando” esto es, trabajando para alcanzar un resultado por si mismo y el trabajo de ‘‘eje</w:t>
        <w:softHyphen/>
        <w:t>cutar” unido a su experiencia personal y con un alto potencial para ob</w:t>
        <w:softHyphen/>
        <w:t>tener resultados inmediatos, han demostrado la capacidad de eclipsar (de</w:t>
        <w:softHyphen/>
        <w:t>jar de lado) la actividad propia del manag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</wp:posOffset>
                </wp:positionH>
                <wp:positionV relativeFrom="paragraph">
                  <wp:posOffset>43180</wp:posOffset>
                </wp:positionV>
                <wp:extent cx="2743200" cy="100584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058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Ejecutan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(Trabajo que no es propio de Managemen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7.6pt;margin-top:3.4pt;width:215.9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Ejecutand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(Trabajo que no es propio de Management)</w:t>
                      </w:r>
                    </w:p>
                  </w:txbxContent>
                </v:textbox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OO% de tiempo disponibl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ando las palabras de Louis A. Allen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Cuando se es llamado a realizar un trabajo propio del management y un trabajo técnico, durante el mismo período de tiempo, un directivo tende</w:t>
        <w:softHyphen/>
        <w:t>rá a otorgar primera prioridad al trabajo técnico”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qué consiste esta actividad de management que con tanta facilidad es dejada de lado o al menos, termina siendo postergada para el tiempo que queda al finalizar una semana, un mes o un período presupuestario? Canti</w:t>
        <w:softHyphen/>
        <w:t>dad de autores han establecido definiciones durante años, pero Ray Loen lo capta quizás de la mejor forma:</w:t>
      </w:r>
    </w:p>
    <w:p>
      <w:pPr>
        <w:pStyle w:val="Normal"/>
        <w:tabs>
          <w:tab w:val="clear" w:pos="708"/>
          <w:tab w:val="left" w:pos="204" w:leader="none"/>
        </w:tabs>
        <w:spacing w:lineRule="exact" w:line="36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“</w:t>
      </w:r>
      <w:r>
        <w:rPr>
          <w:rFonts w:cs="Arial" w:ascii="Arial" w:hAnsi="Arial"/>
          <w:b/>
          <w:i/>
          <w:sz w:val="22"/>
        </w:rPr>
        <w:t>Puede ayudar a usted el pensar en la planificación, como el desarrollo de su plan, la dirección como la implementación de su plan, y el control como la verificación que su plan fue llevado a cabo en cada instancia a través de su gente”.</w:t>
      </w:r>
    </w:p>
    <w:p>
      <w:pPr>
        <w:pStyle w:val="Normal"/>
        <w:tabs>
          <w:tab w:val="clear" w:pos="708"/>
          <w:tab w:val="left" w:pos="204" w:leader="none"/>
        </w:tabs>
        <w:spacing w:lineRule="exact" w:line="362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resumen, management es obtener los resultados planeados a través de los otros, Esto no quiere decir con otros, o para otros, sino a través de otros, del mismo modo que un entrenador de fútbol es responsable de los goles: Cuando él está dirigiendo el equipo, él no lleva la pelota, Para lograr que el trabajo sea hecho, él esta seleccionando, motivando, evaluando, reuniendo y procesando información, y transmitiéndola a su equipo.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cos ejecutivos si es que existen, pueden emplear todo el tiempo en management o dirigiendo su equipo. La mayoría se enfrenta al desafío de ser juga</w:t>
        <w:softHyphen/>
        <w:t>dores/entrenadores. En ocasiones Howard Head tuvo que visitar al cliente más importante de su compañía y vender. Nada que argumentar. Pero él no es</w:t>
        <w:softHyphen/>
        <w:t xml:space="preserve">taba realizando actividades de management cuando lo hizo! </w:t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aleja: Si todo el tiempo de los directivos superiores se empleara en ejecutar, la posibilidad de que la compañía continúe con éxito se esfuma. Lo que se ne</w:t>
        <w:softHyphen/>
        <w:t>cesita es equilibrio (equilibrio entre el tiempo que se emplea en management y el tiempo que se emplea en ejecutar el trabajo) de un individuo. ¿Pero cuál es la justa proporción?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204470</wp:posOffset>
                </wp:positionV>
                <wp:extent cx="5669280" cy="73152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731520"/>
                          <a:chOff x="0" y="0"/>
                          <a:chExt cx="5669280" cy="731520"/>
                        </a:xfrm>
                      </wpg:grpSpPr>
                      <wps:wsp>
                        <wps:cNvSpPr/>
                        <wps:spPr>
                          <a:xfrm flipV="1">
                            <a:off x="91440" y="365760"/>
                            <a:ext cx="128016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164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4320"/>
                            <a:ext cx="1371600" cy="27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9144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9144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0640" y="0"/>
                            <a:ext cx="548640" cy="4572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8640" cy="4572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0"/>
                            <a:ext cx="365760" cy="27432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457200"/>
                            <a:ext cx="1828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457200"/>
                            <a:ext cx="18288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6.1pt;width:446.4pt;height:57.6pt" coordorigin="144,322" coordsize="8928,1152">
                <v:line id="shape_0" from="288,898" to="2303,118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12,1042" to="5903,1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68,754" to="8927,118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1584;top:466;width:57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99ccff" stroked="t" o:allowincell="f" style="position:absolute;left:4752;top:466;width:71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oval id="shape_0" fillcolor="#ffcc99" stroked="t" o:allowincell="f" style="position:absolute;left:3456;top:466;width:719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8208;top:322;width:863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ffcc99" stroked="t" o:allowincell="f" style="position:absolute;left:144;top:322;width:863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oval>
                <v:oval id="shape_0" fillcolor="#99ccff" stroked="t" o:allowincell="f" style="position:absolute;left:6912;top:322;width:575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gray" stroked="t" o:allowincell="f" style="position:absolute;left:1152;top:1042;width:287;height:431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4320;top:1042;width:287;height:431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7632;top:1042;width:287;height:431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5"/>
        <w:spacing w:lineRule="auto" w:line="240"/>
        <w:ind w:left="3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5"/>
        <w:spacing w:lineRule="auto" w:line="240"/>
        <w:ind w:left="3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5"/>
        <w:spacing w:lineRule="auto" w:line="240"/>
        <w:ind w:left="328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¿ Esto?</w:t>
        <w:tab/>
        <w:tab/>
        <w:tab/>
        <w:t xml:space="preserve">        ¿ Esto?</w:t>
        <w:tab/>
        <w:tab/>
        <w:tab/>
        <w:t xml:space="preserve">    </w:t>
        <w:tab/>
        <w:t xml:space="preserve">    ¿ Esto?</w:t>
      </w:r>
    </w:p>
    <w:p>
      <w:pPr>
        <w:pStyle w:val="TxBr2p5"/>
        <w:spacing w:lineRule="auto" w:line="240"/>
        <w:ind w:left="3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oporción adecuada para una persona dada variará de acuerdo a su nivel de responsabilidad en la organización, como asimismo, al tamaño y compleji</w:t>
        <w:softHyphen/>
        <w:t>dad de la organización. Pero las tendencias son claras. Mientras más gran</w:t>
        <w:softHyphen/>
        <w:t>de y compleja sea la empresa, se hace más crítico para los ejecutivos superiores emplear conscientemente cantidades crecientes de su tiempo en management obteniendo resultados planeados a través de otros.</w:t>
      </w:r>
    </w:p>
    <w:p>
      <w:pPr>
        <w:pStyle w:val="TxBr2p13"/>
        <w:tabs>
          <w:tab w:val="left" w:pos="328" w:leader="none"/>
          <w:tab w:val="left" w:pos="2205" w:leader="none"/>
          <w:tab w:val="left" w:pos="2704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jc w:val="center"/>
        <w:rPr/>
      </w:pPr>
      <w:r>
        <w:rPr/>
        <w:t>NECESIDADES PARA OBTENER UN MANAGEMENT EFECTIVO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2103120" cy="1280160"/>
                <wp:effectExtent l="38100" t="120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280160"/>
                          <a:chOff x="0" y="0"/>
                          <a:chExt cx="2103120" cy="128016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1737360" cy="1128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100000">
                                <a:srgbClr val="ffebfa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8016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5pt;width:165.55pt;height:100.75pt" coordorigin="2880,100" coordsize="3311,201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5e9eff" stroked="t" o:allowincell="f" style="position:absolute;left:3168;top:100;width:2735;height:1777;mso-wrap-style:none;v-text-anchor:middle" type="_x0000_t16">
                  <v:fill o:detectmouseclick="t" color2="#ffebfa"/>
                  <v:stroke color="black" weight="9360" joinstyle="miter" endcap="flat"/>
                  <w10:wrap type="none"/>
                </v:shape>
                <v:line id="shape_0" from="2880,820" to="2880,15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0,1540" to="6191,19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56,2116" to="5039,21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lto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           </w:t>
      </w:r>
      <w:r>
        <w:rPr>
          <w:rFonts w:cs="Arial" w:ascii="Arial" w:hAnsi="Arial"/>
          <w:i/>
          <w:sz w:val="22"/>
        </w:rPr>
        <w:t xml:space="preserve">Nivel de 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 xml:space="preserve">           Organización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    100</w:t>
        <w:tab/>
        <w:tab/>
        <w:tab/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>Bajo</w:t>
        <w:tab/>
        <w:tab/>
        <w:tab/>
        <w:tab/>
        <w:t xml:space="preserve">         </w:t>
      </w:r>
      <w:r>
        <w:rPr>
          <w:rFonts w:cs="Arial" w:ascii="Arial" w:hAnsi="Arial"/>
          <w:i/>
          <w:sz w:val="22"/>
        </w:rPr>
        <w:t>Complejidad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0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ab/>
        <w:tab/>
        <w:tab/>
        <w:t xml:space="preserve">     0</w:t>
        <w:tab/>
        <w:t xml:space="preserve"> </w:t>
        <w:tab/>
        <w:tab/>
        <w:t xml:space="preserve">   100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2"/>
        </w:rPr>
        <w:t>Tamaño</w:t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328" w:leader="none"/>
          <w:tab w:val="left" w:pos="2205" w:leader="none"/>
          <w:tab w:val="left" w:pos="2704" w:leader="none"/>
        </w:tabs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xBr2p14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iagrama anterior, ilustra esta idea. La Head Sky Company se encuentra en algún lugar al centro del cubo. Compañías en desarrollo tienden a gravitar desde el punto A hacia el punto B. A lo largo del camino, las prácticas de management deben cambiar si la empresa desea continuar en la senda del éxito.</w:t>
      </w:r>
    </w:p>
    <w:p>
      <w:pPr>
        <w:pStyle w:val="Normal"/>
        <w:tabs>
          <w:tab w:val="clear" w:pos="708"/>
          <w:tab w:val="left" w:pos="623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este esfuerzo para diferenciar las funciones del management de las que no lo son, ¿tiene algún tipo de retribución? El autor cree fir</w:t>
        <w:softHyphen/>
        <w:t>memente que sin ésta diferenciación, las probabilidades para el lector que realmente aplique las ideas sobre planificación estratégica comprendidas en este paper, serán escasas. Y lo mismo rige para las ideas so</w:t>
        <w:softHyphen/>
        <w:t>bre delegar, motivar, estructura organizacional, evaluación de rendimiento y la mayoría de conceptos sobre management incesantemente predicados desde podios en los seminarios.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aquí otra forma de visualizar la “mezcla”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3120</wp:posOffset>
                </wp:positionH>
                <wp:positionV relativeFrom="paragraph">
                  <wp:posOffset>90170</wp:posOffset>
                </wp:positionV>
                <wp:extent cx="2286000" cy="118872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7.1pt;width:179.95pt;height:93.5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4560</wp:posOffset>
                </wp:positionH>
                <wp:positionV relativeFrom="paragraph">
                  <wp:posOffset>181610</wp:posOffset>
                </wp:positionV>
                <wp:extent cx="2103120" cy="1051560"/>
                <wp:effectExtent l="14605" t="14605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05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2" h="1656">
                              <a:moveTo>
                                <a:pt x="0" y="1584"/>
                              </a:moveTo>
                              <a:cubicBezTo>
                                <a:pt x="168" y="1620"/>
                                <a:pt x="336" y="1656"/>
                                <a:pt x="576" y="1584"/>
                              </a:cubicBezTo>
                              <a:cubicBezTo>
                                <a:pt x="816" y="1512"/>
                                <a:pt x="1200" y="1320"/>
                                <a:pt x="1440" y="1152"/>
                              </a:cubicBezTo>
                              <a:cubicBezTo>
                                <a:pt x="1680" y="984"/>
                                <a:pt x="1824" y="744"/>
                                <a:pt x="2016" y="576"/>
                              </a:cubicBezTo>
                              <a:cubicBezTo>
                                <a:pt x="2208" y="408"/>
                                <a:pt x="2376" y="240"/>
                                <a:pt x="2592" y="144"/>
                              </a:cubicBezTo>
                              <a:cubicBezTo>
                                <a:pt x="2808" y="48"/>
                                <a:pt x="3060" y="24"/>
                                <a:pt x="3312" y="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12,1656" path="m0,1584c168,1620,336,1656,576,1584c816,1512,1200,1320,1440,1152c1680,984,1824,744,2016,576c2208,408,2376,240,2592,144c2808,48,3060,24,3312,0e" stroked="t" o:allowincell="f" style="position:absolute;margin-left:172.8pt;margin-top:14.3pt;width:165.55pt;height:82.75pt;mso-wrap-style:none;v-text-anchor:middle">
                <v:fill o:detectmouseclick="t" on="false"/>
                <v:stroke color="blue" weight="284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>100</w:t>
        <w:tab/>
      </w:r>
    </w:p>
    <w:p>
      <w:pPr>
        <w:pStyle w:val="Normal"/>
        <w:tabs>
          <w:tab w:val="clear" w:pos="708"/>
          <w:tab w:val="left" w:pos="124" w:leader="none"/>
          <w:tab w:val="left" w:pos="1134" w:leader="none"/>
          <w:tab w:val="left" w:pos="4722" w:leader="none"/>
        </w:tabs>
        <w:jc w:val="both"/>
        <w:rPr/>
      </w:pPr>
      <w:r>
        <w:rPr/>
        <w:tab/>
        <w:tab/>
        <w:t>PORCENTAJE DE</w:t>
        <w:tab/>
      </w:r>
    </w:p>
    <w:p>
      <w:pPr>
        <w:pStyle w:val="Normal"/>
        <w:tabs>
          <w:tab w:val="clear" w:pos="708"/>
          <w:tab w:val="left" w:pos="124" w:leader="none"/>
          <w:tab w:val="left" w:pos="1134" w:leader="none"/>
          <w:tab w:val="left" w:pos="4722" w:leader="none"/>
        </w:tabs>
        <w:jc w:val="both"/>
        <w:rPr/>
      </w:pPr>
      <w:r>
        <w:rPr/>
        <w:tab/>
        <w:tab/>
        <w:t xml:space="preserve">TIEMPO DEDICADO </w:t>
      </w:r>
    </w:p>
    <w:p>
      <w:pPr>
        <w:pStyle w:val="Normal"/>
        <w:tabs>
          <w:tab w:val="clear" w:pos="708"/>
          <w:tab w:val="left" w:pos="124" w:leader="none"/>
          <w:tab w:val="left" w:pos="1134" w:leader="none"/>
          <w:tab w:val="left" w:pos="4722" w:leader="none"/>
        </w:tabs>
        <w:jc w:val="both"/>
        <w:rPr/>
      </w:pPr>
      <w:r>
        <w:rPr/>
        <w:t xml:space="preserve">  </w:t>
      </w:r>
      <w:r>
        <w:rPr/>
        <w:tab/>
        <w:tab/>
        <w:t>A ACTIVIDA</w:t>
        <w:softHyphen/>
        <w:t xml:space="preserve">DES DE </w:t>
      </w:r>
    </w:p>
    <w:p>
      <w:pPr>
        <w:pStyle w:val="Normal"/>
        <w:tabs>
          <w:tab w:val="clear" w:pos="708"/>
          <w:tab w:val="left" w:pos="124" w:leader="none"/>
          <w:tab w:val="left" w:pos="1134" w:leader="none"/>
          <w:tab w:val="left" w:pos="4722" w:leader="none"/>
        </w:tabs>
        <w:jc w:val="both"/>
        <w:rPr/>
      </w:pPr>
      <w:r>
        <w:rPr/>
        <w:t xml:space="preserve">  </w:t>
      </w:r>
      <w:r>
        <w:rPr/>
        <w:tab/>
        <w:tab/>
        <w:t>MANAGING</w:t>
        <w:tab/>
      </w:r>
    </w:p>
    <w:p>
      <w:pPr>
        <w:pStyle w:val="Normal"/>
        <w:tabs>
          <w:tab w:val="clear" w:pos="708"/>
          <w:tab w:val="left" w:pos="124" w:leader="none"/>
          <w:tab w:val="left" w:pos="2046" w:leader="none"/>
          <w:tab w:val="left" w:pos="47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4" w:leader="none"/>
          <w:tab w:val="left" w:pos="2046" w:leader="none"/>
          <w:tab w:val="left" w:pos="47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0</w:t>
      </w:r>
    </w:p>
    <w:p>
      <w:pPr>
        <w:pStyle w:val="TxBr2t7"/>
        <w:tabs>
          <w:tab w:val="clear" w:pos="708"/>
          <w:tab w:val="left" w:pos="124" w:leader="none"/>
          <w:tab w:val="left" w:pos="2046" w:leader="none"/>
          <w:tab w:val="left" w:pos="4722" w:leader="none"/>
        </w:tabs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Bajo</w:t>
        <w:tab/>
        <w:tab/>
        <w:tab/>
        <w:tab/>
        <w:t>Alto</w:t>
      </w:r>
    </w:p>
    <w:p>
      <w:pPr>
        <w:pStyle w:val="Normal"/>
        <w:tabs>
          <w:tab w:val="clear" w:pos="708"/>
          <w:tab w:val="left" w:pos="124" w:leader="none"/>
          <w:tab w:val="left" w:pos="2046" w:leader="none"/>
          <w:tab w:val="left" w:pos="4722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4" w:leader="none"/>
          <w:tab w:val="left" w:pos="2046" w:leader="none"/>
          <w:tab w:val="left" w:pos="4722" w:leader="none"/>
        </w:tabs>
        <w:jc w:val="center"/>
        <w:rPr>
          <w:rFonts w:ascii="Arial" w:hAnsi="Arial" w:cs="Arial"/>
          <w:sz w:val="22"/>
        </w:rPr>
      </w:pPr>
      <w:r>
        <w:rPr/>
        <w:tab/>
        <w:t xml:space="preserve">                    NIVEL DE RESPONSABILIDAD EN LA ORGANIZACION</w:t>
      </w:r>
    </w:p>
    <w:p>
      <w:pPr>
        <w:pStyle w:val="Normal"/>
        <w:tabs>
          <w:tab w:val="clear" w:pos="708"/>
          <w:tab w:val="left" w:pos="340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40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mayoría de las organizaciones, a medida que el nivel de remunera</w:t>
        <w:softHyphen/>
        <w:t>ciones de una persona sube, la cantidad de energía destinada a funciones directivas debería probablemente aumentar. Podrían constituir excepción a ésto las organizaciones con escalas de promoción dobles: una escala pa</w:t>
        <w:softHyphen/>
        <w:t>ra gerentes y otra para realizadores individuales, como científicos o agentes de ventas.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vamos al Ejercicio. Se han analizado las actividades 1, 2 y 3. En ca</w:t>
        <w:softHyphen/>
        <w:t>da caso, Howard Head estaba haciendo el trabajo que era responsabilidad de un individuo. No estaba obteniendo resultados a través de otros. La cuestión no es si debería o no debería visitar al cliente, solucionar el problema de ingeniería, o negociar un préstamo. Quizá deba hacerlo. Y lo mismo cuenta para las actividades 4 y 5 - cuando escogía nuevos productos o pronunciaba discursos. La cuestión es que mientras el señor Head se sienta forzado a realizar estas actividades, al hacerlas, no está realizando funciones propias de management. Y si todos los funcionarios siguen su guía la creciente Head Ski Company, en este caso, dejará de tener éxito y será sobrepasada por otros competidores más astutos.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actividades 6 y 7 del Ejercicio se encuentran en una zona gris. Ciertamente, el mantener contacto con la organización por medio de visitas de inspección y reuniones, puede ser considerado actividad de managing, tal co</w:t>
        <w:softHyphen/>
        <w:t>mo se define aquí. Depende de las intenciones de Howard Head ( o de cual</w:t>
        <w:softHyphen/>
        <w:t>quier gerente). ¿Se inspira esta actividad en el deseo de que los subal</w:t>
        <w:softHyphen/>
        <w:t>ternos crezcan y se desarrollen? , ¿O es ésta más bien una actitud del direc</w:t>
        <w:softHyphen/>
        <w:t>tivo destinada a hacer notar y dar a entender a los empleados que el gran solucionador de problemas y fuente de sabiduría se encuentra siempre pre</w:t>
        <w:softHyphen/>
        <w:t>sente y trabajando?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actividades 8, 9 y 10 se relacionan con la obtención de resultados a través de otros, y representan las actividades, a las cuales, aquellas per</w:t>
        <w:softHyphen/>
        <w:t>sonas claves en compañías en expansión, deberían dedicar gran parte de su tiempo y energía. Grandes empresas han sido construidas por individuos en el pasado. Y habrá otras en los años 80 y los 90. Pero el porcentaje es ac</w:t>
        <w:softHyphen/>
        <w:t>tualmente pequeño y está bajando por razones que se indican en otro paper que se refiere a la forma como crecen las organizaciones.</w:t>
      </w:r>
    </w:p>
    <w:p>
      <w:pPr>
        <w:pStyle w:val="Normal"/>
        <w:tabs>
          <w:tab w:val="clear" w:pos="708"/>
          <w:tab w:val="left" w:pos="2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xBr2p2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onclusión, cuatro hechos fueron extraídos, siguiendo el ejercicio sobre la actividad de manaqement. Los hechos I y II giraron alrededor de las implicancias para la Head Ski Company si su Presidente y otros ejecutivos hubiesen contestado en forma afirmativa todos los puntos de la lista. Las implicancias incumben al presidente y ejecutivos de todas las empresas en desarrollo: El trabajo de “management” en una organización debe ser hecho, de lo contrario, ella se estancará en un punto igual a la suma de sus esfuerzos individuales. Habrá poca capacidad de multiplicación y, en una industria altamente competitiva, Head Ski y compañías como ella perderán su posición. La organización no continuará desarrollándose.</w:t>
      </w:r>
    </w:p>
    <w:p>
      <w:pPr>
        <w:pStyle w:val="Normal"/>
        <w:tabs>
          <w:tab w:val="clear" w:pos="708"/>
          <w:tab w:val="left" w:pos="156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00"/>
      <w:pgMar w:left="1440" w:right="1451" w:gutter="0" w:header="0" w:top="1440" w:footer="638" w:bottom="14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8"/>
        <w:lang w:val="en-US" w:eastAsia="en-US"/>
      </w:rPr>
    </w:pPr>
    <w:r>
      <w:rPr>
        <w:rFonts w:cs="Arial" w:ascii="Arial" w:hAnsi="Arial"/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2225</wp:posOffset>
              </wp:positionV>
              <wp:extent cx="56692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75pt" to="446.35pt,1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ad Ski Company Inc., un ejemplo de la Escuela de Negocios de Harvard, distribuído por la Intercollegiate Case Clearing House, Boston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7"/>
    </w:pPr>
    <w:rPr>
      <w:b/>
      <w:spacing w:val="-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1">
    <w:name w:val="TxBr_p1"/>
    <w:basedOn w:val="Normal"/>
    <w:qFormat/>
    <w:pPr>
      <w:tabs>
        <w:tab w:val="clear" w:pos="708"/>
        <w:tab w:val="left" w:pos="4988" w:leader="none"/>
        <w:tab w:val="left" w:pos="6309" w:leader="none"/>
      </w:tabs>
      <w:spacing w:lineRule="atLeast" w:line="240"/>
      <w:ind w:left="6309" w:hanging="1321"/>
    </w:pPr>
    <w:rPr>
      <w:sz w:val="24"/>
    </w:rPr>
  </w:style>
  <w:style w:type="paragraph" w:styleId="TxBrp2">
    <w:name w:val="TxBr_p2"/>
    <w:basedOn w:val="Normal"/>
    <w:qFormat/>
    <w:pPr>
      <w:tabs>
        <w:tab w:val="clear" w:pos="708"/>
        <w:tab w:val="left" w:pos="204" w:leader="none"/>
      </w:tabs>
      <w:spacing w:lineRule="atLeast" w:line="374"/>
    </w:pPr>
    <w:rPr>
      <w:sz w:val="24"/>
    </w:rPr>
  </w:style>
  <w:style w:type="paragraph" w:styleId="TxBrp3">
    <w:name w:val="TxBr_p3"/>
    <w:basedOn w:val="Normal"/>
    <w:qFormat/>
    <w:pPr>
      <w:tabs>
        <w:tab w:val="clear" w:pos="708"/>
        <w:tab w:val="left" w:pos="634" w:leader="none"/>
      </w:tabs>
      <w:spacing w:lineRule="atLeast" w:line="374"/>
      <w:ind w:left="806" w:hanging="634"/>
    </w:pPr>
    <w:rPr>
      <w:sz w:val="24"/>
    </w:rPr>
  </w:style>
  <w:style w:type="paragraph" w:styleId="TxBrp4">
    <w:name w:val="TxBr_p4"/>
    <w:basedOn w:val="Normal"/>
    <w:qFormat/>
    <w:pPr>
      <w:tabs>
        <w:tab w:val="clear" w:pos="708"/>
        <w:tab w:val="left" w:pos="1332" w:leader="none"/>
      </w:tabs>
      <w:spacing w:lineRule="atLeast" w:line="362"/>
      <w:ind w:left="108" w:hanging="0"/>
    </w:pPr>
    <w:rPr>
      <w:sz w:val="24"/>
    </w:rPr>
  </w:style>
  <w:style w:type="paragraph" w:styleId="TxBrp5">
    <w:name w:val="TxBr_p5"/>
    <w:basedOn w:val="Normal"/>
    <w:qFormat/>
    <w:pPr>
      <w:tabs>
        <w:tab w:val="clear" w:pos="708"/>
        <w:tab w:val="left" w:pos="4733" w:leader="none"/>
      </w:tabs>
      <w:spacing w:lineRule="atLeast" w:line="240"/>
      <w:ind w:left="3293" w:hanging="0"/>
    </w:pPr>
    <w:rPr>
      <w:sz w:val="24"/>
    </w:rPr>
  </w:style>
  <w:style w:type="paragraph" w:styleId="TxBrp6">
    <w:name w:val="TxBr_p6"/>
    <w:basedOn w:val="Normal"/>
    <w:qFormat/>
    <w:pPr>
      <w:tabs>
        <w:tab w:val="clear" w:pos="708"/>
        <w:tab w:val="left" w:pos="204" w:leader="none"/>
      </w:tabs>
      <w:spacing w:lineRule="atLeast" w:line="362"/>
    </w:pPr>
    <w:rPr>
      <w:sz w:val="24"/>
    </w:rPr>
  </w:style>
  <w:style w:type="paragraph" w:styleId="TxBrp7">
    <w:name w:val="TxBr_p7"/>
    <w:basedOn w:val="Normal"/>
    <w:qFormat/>
    <w:pPr>
      <w:tabs>
        <w:tab w:val="clear" w:pos="708"/>
        <w:tab w:val="left" w:pos="5261" w:leader="none"/>
      </w:tabs>
      <w:spacing w:lineRule="atLeast" w:line="240"/>
      <w:ind w:left="3821" w:hanging="0"/>
    </w:pPr>
    <w:rPr>
      <w:sz w:val="24"/>
    </w:rPr>
  </w:style>
  <w:style w:type="paragraph" w:styleId="TxBrp8">
    <w:name w:val="TxBr_p8"/>
    <w:basedOn w:val="Normal"/>
    <w:qFormat/>
    <w:pPr>
      <w:tabs>
        <w:tab w:val="clear" w:pos="708"/>
        <w:tab w:val="left" w:pos="3412" w:leader="none"/>
      </w:tabs>
      <w:spacing w:lineRule="atLeast" w:line="240"/>
      <w:ind w:left="1972" w:hanging="0"/>
    </w:pPr>
    <w:rPr>
      <w:sz w:val="24"/>
    </w:rPr>
  </w:style>
  <w:style w:type="paragraph" w:styleId="TxBrp9">
    <w:name w:val="TxBr_p9"/>
    <w:basedOn w:val="Normal"/>
    <w:qFormat/>
    <w:pPr>
      <w:tabs>
        <w:tab w:val="clear" w:pos="708"/>
        <w:tab w:val="left" w:pos="3378" w:leader="none"/>
      </w:tabs>
      <w:spacing w:lineRule="atLeast" w:line="240"/>
      <w:ind w:left="1938" w:hanging="0"/>
    </w:pPr>
    <w:rPr>
      <w:sz w:val="24"/>
    </w:rPr>
  </w:style>
  <w:style w:type="paragraph" w:styleId="TxBrp10">
    <w:name w:val="TxBr_p10"/>
    <w:basedOn w:val="Normal"/>
    <w:qFormat/>
    <w:pPr>
      <w:tabs>
        <w:tab w:val="clear" w:pos="708"/>
        <w:tab w:val="left" w:pos="7574" w:leader="none"/>
      </w:tabs>
      <w:spacing w:lineRule="atLeast" w:line="240"/>
      <w:ind w:left="6134" w:hanging="0"/>
    </w:pPr>
    <w:rPr>
      <w:sz w:val="24"/>
    </w:rPr>
  </w:style>
  <w:style w:type="paragraph" w:styleId="TxBrp11">
    <w:name w:val="TxBr_p11"/>
    <w:basedOn w:val="Normal"/>
    <w:qFormat/>
    <w:pPr>
      <w:tabs>
        <w:tab w:val="clear" w:pos="708"/>
        <w:tab w:val="left" w:pos="578" w:leader="none"/>
      </w:tabs>
      <w:spacing w:lineRule="atLeast" w:line="362"/>
      <w:ind w:left="862" w:hanging="578"/>
    </w:pPr>
    <w:rPr>
      <w:sz w:val="24"/>
    </w:rPr>
  </w:style>
  <w:style w:type="paragraph" w:styleId="TxBrp12">
    <w:name w:val="TxBr_p12"/>
    <w:basedOn w:val="Normal"/>
    <w:qFormat/>
    <w:pPr>
      <w:spacing w:lineRule="atLeast" w:line="362"/>
      <w:ind w:left="862" w:hanging="0"/>
    </w:pPr>
    <w:rPr>
      <w:sz w:val="24"/>
    </w:rPr>
  </w:style>
  <w:style w:type="paragraph" w:styleId="TxBrp13">
    <w:name w:val="TxBr_p13"/>
    <w:basedOn w:val="Normal"/>
    <w:qFormat/>
    <w:pPr>
      <w:spacing w:lineRule="atLeast" w:line="362"/>
      <w:ind w:left="862" w:hanging="578"/>
    </w:pPr>
    <w:rPr>
      <w:sz w:val="24"/>
    </w:rPr>
  </w:style>
  <w:style w:type="paragraph" w:styleId="TxBrt14">
    <w:name w:val="TxBr_t14"/>
    <w:basedOn w:val="Normal"/>
    <w:qFormat/>
    <w:pPr>
      <w:spacing w:lineRule="atLeast" w:line="240"/>
    </w:pPr>
    <w:rPr>
      <w:sz w:val="24"/>
    </w:rPr>
  </w:style>
  <w:style w:type="paragraph" w:styleId="TxBrt15">
    <w:name w:val="TxBr_t15"/>
    <w:basedOn w:val="Normal"/>
    <w:qFormat/>
    <w:pPr>
      <w:spacing w:lineRule="atLeast" w:line="362"/>
    </w:pPr>
    <w:rPr>
      <w:sz w:val="24"/>
    </w:rPr>
  </w:style>
  <w:style w:type="paragraph" w:styleId="TxBrt16">
    <w:name w:val="TxBr_t16"/>
    <w:basedOn w:val="Normal"/>
    <w:qFormat/>
    <w:pPr>
      <w:spacing w:lineRule="atLeast" w:line="362"/>
    </w:pPr>
    <w:rPr>
      <w:sz w:val="24"/>
    </w:rPr>
  </w:style>
  <w:style w:type="paragraph" w:styleId="TxBrt17">
    <w:name w:val="TxBr_t17"/>
    <w:basedOn w:val="Normal"/>
    <w:qFormat/>
    <w:pPr>
      <w:spacing w:lineRule="atLeast" w:line="362"/>
    </w:pPr>
    <w:rPr>
      <w:sz w:val="24"/>
    </w:rPr>
  </w:style>
  <w:style w:type="paragraph" w:styleId="TxBrc18">
    <w:name w:val="TxBr_c18"/>
    <w:basedOn w:val="Normal"/>
    <w:qFormat/>
    <w:pPr>
      <w:spacing w:lineRule="atLeast" w:line="240"/>
      <w:jc w:val="center"/>
    </w:pPr>
    <w:rPr>
      <w:sz w:val="24"/>
    </w:rPr>
  </w:style>
  <w:style w:type="paragraph" w:styleId="TxBrp19">
    <w:name w:val="TxBr_p19"/>
    <w:basedOn w:val="Normal"/>
    <w:qFormat/>
    <w:pPr>
      <w:tabs>
        <w:tab w:val="clear" w:pos="708"/>
        <w:tab w:val="left" w:pos="1950" w:leader="none"/>
      </w:tabs>
      <w:spacing w:lineRule="atLeast" w:line="362"/>
      <w:ind w:left="510" w:hanging="0"/>
    </w:pPr>
    <w:rPr>
      <w:sz w:val="24"/>
    </w:rPr>
  </w:style>
  <w:style w:type="paragraph" w:styleId="TxBrp20">
    <w:name w:val="TxBr_p20"/>
    <w:basedOn w:val="Normal"/>
    <w:qFormat/>
    <w:pPr>
      <w:tabs>
        <w:tab w:val="clear" w:pos="708"/>
        <w:tab w:val="left" w:pos="1332" w:leader="none"/>
        <w:tab w:val="left" w:pos="1910" w:leader="none"/>
      </w:tabs>
      <w:spacing w:lineRule="atLeast" w:line="362"/>
      <w:ind w:left="1950" w:hanging="618"/>
    </w:pPr>
    <w:rPr>
      <w:sz w:val="24"/>
    </w:rPr>
  </w:style>
  <w:style w:type="paragraph" w:styleId="TxBrp21">
    <w:name w:val="TxBr_p21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</w:rPr>
  </w:style>
  <w:style w:type="paragraph" w:styleId="TxBrp22">
    <w:name w:val="TxBr_p22"/>
    <w:basedOn w:val="Normal"/>
    <w:qFormat/>
    <w:pPr>
      <w:tabs>
        <w:tab w:val="clear" w:pos="708"/>
        <w:tab w:val="left" w:pos="3424" w:leader="none"/>
      </w:tabs>
      <w:spacing w:lineRule="atLeast" w:line="240"/>
      <w:ind w:left="1984" w:hanging="0"/>
    </w:pPr>
    <w:rPr>
      <w:sz w:val="24"/>
    </w:rPr>
  </w:style>
  <w:style w:type="paragraph" w:styleId="TxBrp23">
    <w:name w:val="TxBr_p23"/>
    <w:basedOn w:val="Normal"/>
    <w:qFormat/>
    <w:pPr>
      <w:tabs>
        <w:tab w:val="clear" w:pos="708"/>
        <w:tab w:val="left" w:pos="640" w:leader="none"/>
      </w:tabs>
      <w:spacing w:lineRule="atLeast" w:line="362"/>
      <w:ind w:left="800" w:hanging="640"/>
    </w:pPr>
    <w:rPr>
      <w:sz w:val="24"/>
    </w:rPr>
  </w:style>
  <w:style w:type="paragraph" w:styleId="TxBrp24">
    <w:name w:val="TxBr_p24"/>
    <w:basedOn w:val="Normal"/>
    <w:qFormat/>
    <w:pPr>
      <w:spacing w:lineRule="atLeast" w:line="362"/>
      <w:ind w:left="578" w:firstLine="62"/>
    </w:pPr>
    <w:rPr>
      <w:sz w:val="24"/>
    </w:rPr>
  </w:style>
  <w:style w:type="paragraph" w:styleId="TxBrc25">
    <w:name w:val="TxBr_c25"/>
    <w:basedOn w:val="Normal"/>
    <w:qFormat/>
    <w:pPr>
      <w:spacing w:lineRule="atLeast" w:line="240"/>
      <w:jc w:val="center"/>
    </w:pPr>
    <w:rPr>
      <w:sz w:val="24"/>
    </w:rPr>
  </w:style>
  <w:style w:type="paragraph" w:styleId="TxBrp26">
    <w:name w:val="TxBr_p26"/>
    <w:basedOn w:val="Normal"/>
    <w:qFormat/>
    <w:pPr>
      <w:tabs>
        <w:tab w:val="clear" w:pos="708"/>
        <w:tab w:val="left" w:pos="1615" w:leader="none"/>
        <w:tab w:val="left" w:pos="2250" w:leader="none"/>
      </w:tabs>
      <w:spacing w:lineRule="atLeast" w:line="362"/>
      <w:ind w:left="2250" w:hanging="635"/>
    </w:pPr>
    <w:rPr>
      <w:sz w:val="24"/>
    </w:rPr>
  </w:style>
  <w:style w:type="paragraph" w:styleId="TxBrp27">
    <w:name w:val="TxBr_p27"/>
    <w:basedOn w:val="Normal"/>
    <w:qFormat/>
    <w:pPr>
      <w:tabs>
        <w:tab w:val="clear" w:pos="708"/>
        <w:tab w:val="left" w:pos="2250" w:leader="none"/>
      </w:tabs>
      <w:spacing w:lineRule="atLeast" w:line="240"/>
      <w:ind w:left="810" w:hanging="2250"/>
    </w:pPr>
    <w:rPr>
      <w:sz w:val="24"/>
    </w:rPr>
  </w:style>
  <w:style w:type="paragraph" w:styleId="TxBrp28">
    <w:name w:val="TxBr_p28"/>
    <w:basedOn w:val="Normal"/>
    <w:qFormat/>
    <w:pPr>
      <w:spacing w:lineRule="atLeast" w:line="362"/>
      <w:ind w:left="175" w:hanging="0"/>
    </w:pPr>
    <w:rPr>
      <w:sz w:val="24"/>
    </w:rPr>
  </w:style>
  <w:style w:type="paragraph" w:styleId="TxBr2c1">
    <w:name w:val="TxBr_2c1"/>
    <w:basedOn w:val="Normal"/>
    <w:qFormat/>
    <w:pPr>
      <w:spacing w:lineRule="atLeast" w:line="240"/>
      <w:jc w:val="center"/>
    </w:pPr>
    <w:rPr>
      <w:sz w:val="24"/>
    </w:rPr>
  </w:style>
  <w:style w:type="paragraph" w:styleId="TxBr2p2">
    <w:name w:val="TxBr_2p2"/>
    <w:basedOn w:val="Normal"/>
    <w:qFormat/>
    <w:pPr>
      <w:tabs>
        <w:tab w:val="clear" w:pos="708"/>
        <w:tab w:val="left" w:pos="204" w:leader="none"/>
      </w:tabs>
      <w:spacing w:lineRule="atLeast" w:line="362"/>
    </w:pPr>
    <w:rPr>
      <w:sz w:val="24"/>
    </w:rPr>
  </w:style>
  <w:style w:type="paragraph" w:styleId="TxBr2p4">
    <w:name w:val="TxBr_2p4"/>
    <w:basedOn w:val="Normal"/>
    <w:qFormat/>
    <w:pPr>
      <w:tabs>
        <w:tab w:val="clear" w:pos="708"/>
        <w:tab w:val="left" w:pos="1405" w:leader="none"/>
      </w:tabs>
      <w:spacing w:lineRule="atLeast" w:line="240"/>
      <w:ind w:left="35" w:hanging="0"/>
    </w:pPr>
    <w:rPr>
      <w:sz w:val="24"/>
    </w:rPr>
  </w:style>
  <w:style w:type="paragraph" w:styleId="TxBr2p5">
    <w:name w:val="TxBr_2p5"/>
    <w:basedOn w:val="Normal"/>
    <w:qFormat/>
    <w:pPr>
      <w:tabs>
        <w:tab w:val="clear" w:pos="708"/>
        <w:tab w:val="left" w:pos="328" w:leader="none"/>
      </w:tabs>
      <w:spacing w:lineRule="atLeast" w:line="240"/>
      <w:ind w:left="1112" w:hanging="0"/>
    </w:pPr>
    <w:rPr>
      <w:sz w:val="24"/>
    </w:rPr>
  </w:style>
  <w:style w:type="paragraph" w:styleId="TxBr2p6">
    <w:name w:val="TxBr_2p6"/>
    <w:basedOn w:val="Normal"/>
    <w:qFormat/>
    <w:pPr>
      <w:tabs>
        <w:tab w:val="clear" w:pos="708"/>
        <w:tab w:val="left" w:pos="204" w:leader="none"/>
      </w:tabs>
      <w:spacing w:lineRule="atLeast" w:line="362"/>
    </w:pPr>
    <w:rPr>
      <w:sz w:val="24"/>
    </w:rPr>
  </w:style>
  <w:style w:type="paragraph" w:styleId="TxBr2t7">
    <w:name w:val="TxBr_2t7"/>
    <w:basedOn w:val="Normal"/>
    <w:qFormat/>
    <w:pPr>
      <w:spacing w:lineRule="atLeast" w:line="238"/>
    </w:pPr>
    <w:rPr>
      <w:sz w:val="24"/>
    </w:rPr>
  </w:style>
  <w:style w:type="paragraph" w:styleId="TxBr2p8">
    <w:name w:val="TxBr_2p8"/>
    <w:basedOn w:val="Normal"/>
    <w:qFormat/>
    <w:pPr>
      <w:tabs>
        <w:tab w:val="clear" w:pos="708"/>
        <w:tab w:val="left" w:pos="3514" w:leader="none"/>
      </w:tabs>
      <w:spacing w:lineRule="atLeast" w:line="240"/>
      <w:ind w:left="2074" w:hanging="0"/>
    </w:pPr>
    <w:rPr>
      <w:sz w:val="24"/>
    </w:rPr>
  </w:style>
  <w:style w:type="paragraph" w:styleId="TxBr2p9">
    <w:name w:val="TxBr_2p9"/>
    <w:basedOn w:val="Normal"/>
    <w:qFormat/>
    <w:pPr>
      <w:tabs>
        <w:tab w:val="clear" w:pos="708"/>
        <w:tab w:val="left" w:pos="1082" w:leader="none"/>
      </w:tabs>
      <w:spacing w:lineRule="atLeast" w:line="240"/>
      <w:ind w:left="358" w:hanging="0"/>
    </w:pPr>
    <w:rPr>
      <w:sz w:val="24"/>
    </w:rPr>
  </w:style>
  <w:style w:type="paragraph" w:styleId="TxBr2p10">
    <w:name w:val="TxBr_2p10"/>
    <w:basedOn w:val="Normal"/>
    <w:qFormat/>
    <w:pPr>
      <w:tabs>
        <w:tab w:val="clear" w:pos="708"/>
        <w:tab w:val="left" w:pos="1088" w:leader="none"/>
      </w:tabs>
      <w:spacing w:lineRule="atLeast" w:line="240"/>
      <w:ind w:left="352" w:hanging="0"/>
    </w:pPr>
    <w:rPr>
      <w:sz w:val="24"/>
    </w:rPr>
  </w:style>
  <w:style w:type="paragraph" w:styleId="TxBr2p11">
    <w:name w:val="TxBr_2p11"/>
    <w:basedOn w:val="Normal"/>
    <w:qFormat/>
    <w:pPr>
      <w:tabs>
        <w:tab w:val="clear" w:pos="708"/>
        <w:tab w:val="left" w:pos="1111" w:leader="none"/>
      </w:tabs>
      <w:spacing w:lineRule="atLeast" w:line="240"/>
      <w:ind w:left="329" w:hanging="0"/>
    </w:pPr>
    <w:rPr>
      <w:sz w:val="24"/>
    </w:rPr>
  </w:style>
  <w:style w:type="paragraph" w:styleId="TxBr2p12">
    <w:name w:val="TxBr_2p12"/>
    <w:basedOn w:val="Normal"/>
    <w:qFormat/>
    <w:pPr>
      <w:tabs>
        <w:tab w:val="clear" w:pos="708"/>
        <w:tab w:val="left" w:pos="1082" w:leader="none"/>
        <w:tab w:val="left" w:pos="1564" w:leader="none"/>
      </w:tabs>
      <w:spacing w:lineRule="atLeast" w:line="240"/>
      <w:ind w:left="1564" w:hanging="482"/>
    </w:pPr>
    <w:rPr>
      <w:sz w:val="24"/>
    </w:rPr>
  </w:style>
  <w:style w:type="paragraph" w:styleId="TxBr2p13">
    <w:name w:val="TxBr_2p13"/>
    <w:basedOn w:val="Normal"/>
    <w:qFormat/>
    <w:pPr>
      <w:tabs>
        <w:tab w:val="clear" w:pos="708"/>
        <w:tab w:val="left" w:pos="328" w:leader="none"/>
        <w:tab w:val="left" w:pos="2205" w:leader="none"/>
      </w:tabs>
      <w:spacing w:lineRule="atLeast" w:line="238"/>
      <w:ind w:left="328" w:firstLine="1877"/>
    </w:pPr>
    <w:rPr>
      <w:sz w:val="24"/>
    </w:rPr>
  </w:style>
  <w:style w:type="paragraph" w:styleId="TxBr2p14">
    <w:name w:val="TxBr_2p14"/>
    <w:basedOn w:val="Normal"/>
    <w:qFormat/>
    <w:pPr>
      <w:tabs>
        <w:tab w:val="clear" w:pos="708"/>
        <w:tab w:val="left" w:pos="623" w:leader="none"/>
      </w:tabs>
      <w:spacing w:lineRule="atLeast" w:line="362"/>
      <w:ind w:firstLine="623"/>
    </w:pPr>
    <w:rPr>
      <w:sz w:val="24"/>
    </w:rPr>
  </w:style>
  <w:style w:type="paragraph" w:styleId="TxBr2p15">
    <w:name w:val="TxBr_2p15"/>
    <w:basedOn w:val="Normal"/>
    <w:qFormat/>
    <w:pPr>
      <w:tabs>
        <w:tab w:val="clear" w:pos="708"/>
        <w:tab w:val="left" w:pos="1496" w:leader="none"/>
      </w:tabs>
      <w:spacing w:lineRule="atLeast" w:line="240"/>
      <w:ind w:left="56" w:hanging="0"/>
    </w:pPr>
    <w:rPr>
      <w:sz w:val="24"/>
    </w:rPr>
  </w:style>
  <w:style w:type="paragraph" w:styleId="TxBr2p16">
    <w:name w:val="TxBr_2p16"/>
    <w:basedOn w:val="Normal"/>
    <w:qFormat/>
    <w:pPr>
      <w:tabs>
        <w:tab w:val="clear" w:pos="708"/>
        <w:tab w:val="left" w:pos="3197" w:leader="none"/>
        <w:tab w:val="left" w:pos="3486" w:leader="none"/>
      </w:tabs>
      <w:spacing w:lineRule="atLeast" w:line="240"/>
      <w:ind w:left="3486" w:hanging="289"/>
    </w:pPr>
    <w:rPr>
      <w:sz w:val="24"/>
    </w:rPr>
  </w:style>
  <w:style w:type="paragraph" w:styleId="TxBr2t19">
    <w:name w:val="TxBr_2t19"/>
    <w:basedOn w:val="Normal"/>
    <w:qFormat/>
    <w:pPr>
      <w:spacing w:lineRule="atLeast" w:line="240"/>
    </w:pPr>
    <w:rPr>
      <w:sz w:val="24"/>
    </w:rPr>
  </w:style>
  <w:style w:type="paragraph" w:styleId="TxBr2p20">
    <w:name w:val="TxBr_2p20"/>
    <w:basedOn w:val="Normal"/>
    <w:qFormat/>
    <w:pPr>
      <w:tabs>
        <w:tab w:val="clear" w:pos="708"/>
        <w:tab w:val="left" w:pos="3407" w:leader="none"/>
      </w:tabs>
      <w:spacing w:lineRule="atLeast" w:line="240"/>
      <w:ind w:left="1967" w:hanging="0"/>
    </w:pPr>
    <w:rPr>
      <w:sz w:val="24"/>
    </w:rPr>
  </w:style>
  <w:style w:type="paragraph" w:styleId="TxBr2c21">
    <w:name w:val="TxBr_2c21"/>
    <w:basedOn w:val="Normal"/>
    <w:qFormat/>
    <w:pPr>
      <w:spacing w:lineRule="atLeast" w:line="240"/>
      <w:jc w:val="center"/>
    </w:pPr>
    <w:rPr>
      <w:sz w:val="24"/>
    </w:rPr>
  </w:style>
  <w:style w:type="paragraph" w:styleId="TxBr2p22">
    <w:name w:val="TxBr_2p22"/>
    <w:basedOn w:val="Normal"/>
    <w:qFormat/>
    <w:pPr>
      <w:tabs>
        <w:tab w:val="clear" w:pos="708"/>
        <w:tab w:val="left" w:pos="1564" w:leader="none"/>
      </w:tabs>
      <w:spacing w:lineRule="atLeast" w:line="362"/>
      <w:ind w:left="124" w:hanging="0"/>
    </w:pPr>
    <w:rPr>
      <w:sz w:val="24"/>
    </w:rPr>
  </w:style>
  <w:style w:type="paragraph" w:styleId="TxBr2p23">
    <w:name w:val="TxBr_2p23"/>
    <w:basedOn w:val="Normal"/>
    <w:qFormat/>
    <w:pPr>
      <w:spacing w:lineRule="atLeast" w:line="362"/>
      <w:ind w:left="124" w:hanging="1564"/>
    </w:pPr>
    <w:rPr>
      <w:sz w:val="24"/>
    </w:rPr>
  </w:style>
  <w:style w:type="paragraph" w:styleId="TxBr2p24">
    <w:name w:val="TxBr_2p24"/>
    <w:basedOn w:val="Normal"/>
    <w:qFormat/>
    <w:pPr>
      <w:tabs>
        <w:tab w:val="clear" w:pos="708"/>
        <w:tab w:val="left" w:pos="3390" w:leader="none"/>
        <w:tab w:val="left" w:pos="3639" w:leader="none"/>
      </w:tabs>
      <w:spacing w:lineRule="atLeast" w:line="946"/>
      <w:ind w:firstLine="3390"/>
    </w:pPr>
    <w:rPr>
      <w:sz w:val="24"/>
    </w:rPr>
  </w:style>
  <w:style w:type="paragraph" w:styleId="TxBr2t25">
    <w:name w:val="TxBr_2t25"/>
    <w:basedOn w:val="Normal"/>
    <w:qFormat/>
    <w:pPr>
      <w:spacing w:lineRule="atLeast" w:line="240"/>
    </w:pPr>
    <w:rPr>
      <w:sz w:val="24"/>
    </w:rPr>
  </w:style>
  <w:style w:type="paragraph" w:styleId="TxBr2t26">
    <w:name w:val="TxBr_2t26"/>
    <w:basedOn w:val="Normal"/>
    <w:qFormat/>
    <w:pPr>
      <w:spacing w:lineRule="atLeast" w:line="240"/>
    </w:pPr>
    <w:rPr>
      <w:sz w:val="24"/>
    </w:rPr>
  </w:style>
  <w:style w:type="paragraph" w:styleId="TxBr2t27">
    <w:name w:val="TxBr_2t27"/>
    <w:basedOn w:val="Normal"/>
    <w:qFormat/>
    <w:pPr>
      <w:spacing w:lineRule="atLeast" w:line="238"/>
    </w:pPr>
    <w:rPr>
      <w:sz w:val="24"/>
    </w:rPr>
  </w:style>
  <w:style w:type="paragraph" w:styleId="TxBr2t28">
    <w:name w:val="TxBr_2t28"/>
    <w:basedOn w:val="Normal"/>
    <w:qFormat/>
    <w:pPr>
      <w:spacing w:lineRule="atLeast" w:line="362"/>
    </w:pPr>
    <w:rPr>
      <w:sz w:val="24"/>
    </w:rPr>
  </w:style>
  <w:style w:type="paragraph" w:styleId="TxBr2p29">
    <w:name w:val="TxBr_2p29"/>
    <w:basedOn w:val="Normal"/>
    <w:qFormat/>
    <w:pPr>
      <w:tabs>
        <w:tab w:val="clear" w:pos="708"/>
        <w:tab w:val="left" w:pos="1247" w:leader="none"/>
      </w:tabs>
      <w:spacing w:lineRule="atLeast" w:line="240"/>
      <w:ind w:left="193" w:hanging="1247"/>
    </w:pPr>
    <w:rPr>
      <w:sz w:val="24"/>
    </w:rPr>
  </w:style>
  <w:style w:type="paragraph" w:styleId="TxBr2p30">
    <w:name w:val="TxBr_2p30"/>
    <w:basedOn w:val="Normal"/>
    <w:qFormat/>
    <w:pPr>
      <w:tabs>
        <w:tab w:val="clear" w:pos="708"/>
        <w:tab w:val="left" w:pos="3390" w:leader="none"/>
        <w:tab w:val="left" w:pos="3639" w:leader="none"/>
      </w:tabs>
      <w:spacing w:lineRule="atLeast" w:line="946"/>
      <w:ind w:firstLine="3390"/>
    </w:pPr>
    <w:rPr>
      <w:sz w:val="24"/>
    </w:rPr>
  </w:style>
  <w:style w:type="paragraph" w:styleId="TxBr2p31">
    <w:name w:val="TxBr_2p31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i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2:32:00Z</dcterms:created>
  <dc:creator>Eduardo Flores Toledo</dc:creator>
  <dc:description/>
  <dc:language>en-US</dc:language>
  <cp:lastModifiedBy>Dii</cp:lastModifiedBy>
  <cp:lastPrinted>2003-04-15T21:11:00Z</cp:lastPrinted>
  <dcterms:modified xsi:type="dcterms:W3CDTF">2004-11-08T12:32:00Z</dcterms:modified>
  <cp:revision>2</cp:revision>
  <dc:subject/>
  <dc:title>INSTRUCCIONES:</dc:title>
</cp:coreProperties>
</file>