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/>
        <w:ind w:left="1440" w:hanging="1440"/>
        <w:rPr>
          <w:b/>
          <w:b/>
        </w:rPr>
      </w:pPr>
      <w:r>
        <w:rPr>
          <w:b/>
        </w:rPr>
        <w:t>Curso</w:t>
        <w:tab/>
        <w:t>: IN46A Contabilidad y Control de Gestión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/>
        <w:ind w:left="1440" w:hanging="1440"/>
        <w:rPr>
          <w:b/>
          <w:b/>
        </w:rPr>
      </w:pPr>
      <w:r>
        <w:rPr>
          <w:b/>
        </w:rPr>
        <w:t>Profesor</w:t>
        <w:tab/>
        <w:t>: Michael Jorratt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/>
        <w:ind w:left="1440" w:hanging="1440"/>
        <w:rPr>
          <w:b/>
          <w:b/>
        </w:rPr>
      </w:pPr>
      <w:r>
        <w:rPr>
          <w:b/>
        </w:rPr>
        <w:t>Semestre</w:t>
        <w:tab/>
        <w:t>: Primavera 2004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jc w:val="center"/>
        <w:rPr>
          <w:b/>
          <w:b/>
          <w:sz w:val="32"/>
        </w:rPr>
      </w:pPr>
      <w:r>
        <w:rPr>
          <w:b/>
          <w:sz w:val="32"/>
        </w:rPr>
        <w:t>TAREA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  <w:t>Responda las siguientes preguntas en base a los estados financieros (individuales) de la empresa Distribución y Servicios D &amp; S S. A., del año 2003: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>
          <w:i/>
          <w:i/>
          <w:u w:val="single"/>
        </w:rPr>
      </w:pPr>
      <w:r>
        <w:rPr>
          <w:i/>
          <w:u w:val="single"/>
        </w:rPr>
        <w:t>Parte A.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1.</w:t>
        <w:tab/>
        <w:t>¿Cuál fue el destino de las utilidades del ejercicio 2002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2.</w:t>
        <w:tab/>
        <w:t>¿En qué invierte la empresa sus excedentes de caja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3.</w:t>
        <w:tab/>
        <w:t xml:space="preserve">Estime cuál habría sido el impacto de un incremento del precio del dólar de un 20% sobre la utilidad del ejercicio 2003. 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4.</w:t>
        <w:tab/>
        <w:t>¿Cuáles son las principales fuentes de financiamiento de largo plazo de la sociedad? Analice la importancia relativa y el costo financiero de cada una de ellas.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5.</w:t>
        <w:tab/>
        <w:t>En relación con los activos fijos de la sociedad, ¿a cuánto ascienden las compras, ventas y depreciación del ejercicio? ¿Qué método de depreciación aplica la empresa? ¿Qué representan los rubros “otros activos” y “mayor valor por retasación técnica” del activo fijo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6.</w:t>
        <w:tab/>
        <w:t>¿Con qué empresas debe consolidar sus estados financieros la sociedad? ¿A cuánto ascienden las cuentas recíprocas de activos y pasivos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  <w:t>7.</w:t>
        <w:tab/>
        <w:t>¿Cuál es la política de provisiones de las deudas por cobrar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8.</w:t>
        <w:tab/>
        <w:t>¿A cuanto asciende la renta líquida imponible de Primera Categoría (utilidad tributaria)? ¿Qué razones puede haber para que difiera de la utilidad del ejercicio?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>
          <w:i/>
          <w:i/>
          <w:u w:val="single"/>
        </w:rPr>
      </w:pPr>
      <w:r>
        <w:rPr>
          <w:i/>
          <w:u w:val="single"/>
        </w:rPr>
        <w:t>Parte B.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1.</w:t>
        <w:tab/>
        <w:t xml:space="preserve">Realice un análisis de rentabilidad, liquidez y solvencia de la empresa, usando los ratios financieros vistos en clases. Haga un análisis de la evolución temporal (2003 vs 2002). 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ind w:left="709" w:hanging="709"/>
        <w:rPr/>
      </w:pPr>
      <w:r>
        <w:rPr/>
        <w:t>2.</w:t>
        <w:tab/>
        <w:t>Compare la rentabilidad, liquidez y solvencia de la empresa con su principal competidor, CENCOSUD S.A. Analice previamente si es más adecuado calcular los ratios en base a los estados financieros individuales o consolidados de CENCOSUD.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  <w:t xml:space="preserve">Resolver individualmente o en grupos de hasta tres personas. 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  <w:t xml:space="preserve">Los estados financieros están disponibles en  </w:t>
      </w:r>
      <w:r>
        <w:rPr>
          <w:rStyle w:val="WWHyperlink"/>
        </w:rPr>
        <w:t>http://www.svs.cl/sitio/html/merc_valores/f_valores.html</w:t>
      </w:r>
      <w:r>
        <w:rPr>
          <w:rStyle w:val="Hyperlink"/>
        </w:rPr>
        <w:t xml:space="preserve">  </w:t>
      </w:r>
      <w:r>
        <w:rPr>
          <w:rStyle w:val="Hyperlink"/>
          <w:color w:val="000000"/>
          <w:u w:val="none"/>
        </w:rPr>
        <w:t>Seleccionar ‘consulta por entidad’; en tipo de entidad, elegir ‘sociedades inscritas en el registro de valores’ y en nombre digitar ‘DYS’; seleccionar; entrar a ‘información financiera’ y elegir período 12/2003 y balance individual.</w:t>
      </w:r>
    </w:p>
    <w:p>
      <w:pPr>
        <w:pStyle w:val="Normal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clear" w:pos="9912"/>
          <w:tab w:val="left" w:pos="-720" w:leader="none"/>
        </w:tabs>
        <w:spacing w:lineRule="auto" w:line="240" w:before="0" w:after="120"/>
        <w:rPr/>
      </w:pPr>
      <w:r>
        <w:rPr/>
        <w:t>Fecha de entrega: 4 de noviembre de 2004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-720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left" w:pos="-720" w:leader="none"/>
      </w:tabs>
      <w:spacing w:lineRule="auto" w:line="240" w:before="0" w:after="120"/>
      <w:outlineLvl w:val="0"/>
    </w:pPr>
    <w:rPr>
      <w:i/>
      <w:u w:val="single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WWHyperlink">
    <w:name w:val="WW-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05:00Z</dcterms:created>
  <dc:creator>Soporte Técnico</dc:creator>
  <dc:description/>
  <dc:language>en-US</dc:language>
  <cp:lastModifiedBy>Mauro</cp:lastModifiedBy>
  <cp:lastPrinted>1999-01-13T19:08:00Z</cp:lastPrinted>
  <dcterms:modified xsi:type="dcterms:W3CDTF">2004-09-30T17:05:00Z</dcterms:modified>
  <cp:revision>2</cp:revision>
  <dc:subject/>
  <dc:title>-_¿Con qué empresas debe consolidar sus estados financieros Santa Isabel S.A.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6910459</vt:r8>
  </property>
  <property fmtid="{D5CDD505-2E9C-101B-9397-08002B2CF9AE}" pid="3" name="_AuthorEmail">
    <vt:lpwstr>mjorrat@sii.cl</vt:lpwstr>
  </property>
  <property fmtid="{D5CDD505-2E9C-101B-9397-08002B2CF9AE}" pid="4" name="_AuthorEmailDisplayName">
    <vt:lpwstr>Michael Jorrat De Luis</vt:lpwstr>
  </property>
  <property fmtid="{D5CDD505-2E9C-101B-9397-08002B2CF9AE}" pid="5" name="_EmailSubject">
    <vt:lpwstr>ctp 3</vt:lpwstr>
  </property>
  <property fmtid="{D5CDD505-2E9C-101B-9397-08002B2CF9AE}" pid="6" name="_ReviewingToolsShownOnce">
    <vt:lpwstr/>
  </property>
</Properties>
</file>