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989280364"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996974854"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