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091401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beta de las acciones de la empresa A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I</cp:lastModifiedBy>
  <dcterms:modified xsi:type="dcterms:W3CDTF">2001-02-07T01:36:00Z</dcterms:modified>
  <cp:revision>10</cp:revision>
  <dc:subject/>
  <dc:title>Preguntas Control</dc:title>
</cp:coreProperties>
</file>