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1100987847"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270605172"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