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56395275"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2141342275"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311375903"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317830387"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163061831"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221920723"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909190199"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920964142"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335734308"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