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9144000" cy="61722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172200"/>
                          <a:chOff x="0" y="0"/>
                          <a:chExt cx="9144000" cy="6172200"/>
                        </a:xfrm>
                      </wpg:grpSpPr>
                      <wps:wsp>
                        <wps:cNvSpPr txBox="1"/>
                        <wps:spPr>
                          <a:xfrm>
                            <a:off x="308628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7150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57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 Inver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257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57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8915400" cy="61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6680" y="30481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9907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76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22478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51055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247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2240"/>
                              <a:ext cx="1028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udiar? 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39084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96160" y="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1904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904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190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335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11048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11048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3334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1447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201924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48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2480" y="21337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-0.5 = 19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-0.5 = 76.7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-0.5 = 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-0.5 = 28.5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-0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23623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23623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2590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270504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1622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31622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33908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35053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58000" y="4191120"/>
                              <a:ext cx="1943280" cy="194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5712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25–3)/(1.1)] = 2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90–5)/(1.1)] = 77.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15–5)/(1.1)] = 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1943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[(35–3)/(1.1)] = 29.0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00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57800" y="441972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441972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46483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4191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4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4762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5219640"/>
                              <a:ext cx="10288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6680" y="521964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544824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6680" y="5562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.5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5335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25909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nta?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464832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lanta?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762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7906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1333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19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19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84804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3908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590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4876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90544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544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464832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676520"/>
                              <a:ext cx="11430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87624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90512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876920"/>
                              <a:ext cx="228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05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0" y="3049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6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1219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5.8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24764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2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32767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1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45338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1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0" y="53341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4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79064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0.9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4229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143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4686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5486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720pt;height:486pt" coordorigin="-540,-720" coordsize="14400,9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2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66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9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82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0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8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o Invert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4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75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63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-660;width:14040;height:9660">
                  <v:shape id="shape_0" fillcolor="white" stroked="f" o:allowincell="f" style="position:absolute;left:9360;top:41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9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-5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28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73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28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540;top:432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Estudiar? N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,4680" to="1439,46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320;top:-660;width:3060;height:3060">
                    <v:group id="shape_0" style="position:absolute;left:10320;top:-660;width:3060;height:2520">
                      <v:shape id="shape_0" fillcolor="white" stroked="f" o:allowincell="f" style="position:absolute;left:10320;top:13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-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320;top:7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320;top:18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-3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-360" to="10439,-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0" to="10439,1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8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108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1080" to="10439,14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1440" to="10439,16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162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2520;width:3060;height:3060">
                    <v:group id="shape_0" style="position:absolute;left:10260;top:2520;width:3060;height:2520">
                      <v:shape id="shape_0" fillcolor="white" stroked="f" o:allowincell="f" style="position:absolute;left:10260;top:45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252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24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3960;width:305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5040;width:8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0440;top:2700;width:3060;height:3060">
                    <v:group id="shape_0" style="position:absolute;left:10440;top:2700;width:3060;height:2520">
                      <v:shape id="shape_0" fillcolor="white" stroked="f" o:allowincell="f" style="position:absolute;left:10440;top:46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-0.5 = 19.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270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-0.5 = 76.7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34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-0.5 = 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440;top:41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-0.5 = 28.5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440;top:52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-0.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30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3060" to="10439,34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3420" to="10439,3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360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432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4320" to="10439,46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4680" to="10439,48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486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60;top:5940;width:3060;height:3060">
                    <v:group id="shape_0" style="position:absolute;left:10260;top:5940;width:3060;height:2520">
                      <v:shape id="shape_0" fillcolor="white" stroked="f" o:allowincell="f" style="position:absolute;left:10260;top:792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25–3)/(1.1)] = 20.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594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90–5)/(1.1)] = 77.2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666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15–5)/(1.1)] = 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60;top:7380;width:30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[(35–3)/(1.1)] = 29.0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0260;top:84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740;top:6300;width:1619;height:71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9360,6300" to="10439,6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6660" to="10439,6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59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47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60;top:68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740;top:7560;width:16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360,7560" to="10439,79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60,7920" to="10439,80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360;top:81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0.5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040;top:18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342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lanta?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666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Planta?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300,540" to="6659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0" to="666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160" to="10259,2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1440" to="7739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0" to="773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780" to="6659,3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420" to="6660,5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5400" to="10439,5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4680" to="7739,4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3420" to="7739,34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7020" to="6659,7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60,8640" to="10259,86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6660,8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7920" to="7739,79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6660" to="7739,666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980;width:179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60,720" to="5039,2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0,2340" to="5039,3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1440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020" to="5039,702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2340" to="2159,2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100;top:-1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56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12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5.8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32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2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450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1.3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648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1.4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00;top:774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4.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00;top:216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40.9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66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-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27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59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3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46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66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79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  <w:tab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3:59:00Z</dcterms:created>
  <dc:creator>UNIVERSIDAD DE CHILE</dc:creator>
  <dc:description/>
  <dc:language>en-US</dc:language>
  <cp:lastModifiedBy>Eliseo Azocar</cp:lastModifiedBy>
  <dcterms:modified xsi:type="dcterms:W3CDTF">2003-11-03T23:59:00Z</dcterms:modified>
  <cp:revision>2</cp:revision>
  <dc:subject/>
  <dc:title/>
</cp:coreProperties>
</file>