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9144000" cy="61722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6172200"/>
                          <a:chOff x="0" y="0"/>
                          <a:chExt cx="9144000" cy="6172200"/>
                        </a:xfrm>
                      </wpg:grpSpPr>
                      <wps:wsp>
                        <wps:cNvSpPr txBox="1"/>
                        <wps:spPr>
                          <a:xfrm>
                            <a:off x="3086280" y="2514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28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686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714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7150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 Invert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57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 Invert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6002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 Invert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143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200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257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457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8160"/>
                            <a:ext cx="8915400" cy="613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86680" y="30481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6680" y="9907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6680" y="763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6680" y="224784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6680" y="51055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47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12193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5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224784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4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62240"/>
                              <a:ext cx="1028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Estudiar? 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1.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3390840"/>
                              <a:ext cx="228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96160" y="0"/>
                              <a:ext cx="1943280" cy="194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3280" cy="160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5712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25/(1.1)-3]-0.5 = 19.2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90/(1.1)-5]-0.5 = 76.3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15/(1.1)-5]-0.5 = 8.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35/(1.1)-3]-0.5 = 28.3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6002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-0.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257800" y="19044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19044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41904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5335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7800" y="110484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110484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133344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14479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58000" y="2019240"/>
                              <a:ext cx="1943280" cy="194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3280" cy="160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5748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 (25–3)/(1.1)]-0.5 = 19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6002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72480" y="2133720"/>
                              <a:ext cx="1943280" cy="194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3280" cy="160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5712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25/(1.1)-3]-0.5 = 19.2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90/(1.1)-5]-0.5 = 76.3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15/(1.1)-5]-0.5 = 8.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35/(1.1)-3]-0.5 = 28.3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6002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-0.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257800" y="236232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236232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259092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270504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7800" y="316224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316224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339084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35053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58000" y="4191120"/>
                              <a:ext cx="1943280" cy="194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3280" cy="160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5712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25/(1.1)-3] = 19.7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90/(1.1)-5] = 77.8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15/(1.1)-5] = 8.3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35/(1.1)-3] = 28.8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6002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257800" y="441972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441972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464832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41911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47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6680" y="476244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5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7800" y="521964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521964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544824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55627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5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53352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Planta? 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5.8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259092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Planta? 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1.7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464832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Planta?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1.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43400" y="762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41904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179064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1333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4190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2819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259092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384804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33908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25909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487692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590544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464832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54482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4648320"/>
                              <a:ext cx="685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676520"/>
                              <a:ext cx="11430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876240"/>
                              <a:ext cx="68580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1905120"/>
                              <a:ext cx="6858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905120"/>
                              <a:ext cx="0" cy="29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4876920"/>
                              <a:ext cx="2286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9051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0" y="3049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5.8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12193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5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247644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1.7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32767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1.0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453384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1.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53341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4.0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79064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0.5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0" y="2400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0" y="914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128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1280" y="3086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4229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5143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457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1257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0" y="2629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0" y="3429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0" y="4686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5486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720pt;height:486pt" coordorigin="-1080,-720" coordsize="14400,9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80;top:32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9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66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19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828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 Invert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504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 Invert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180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 Invert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10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43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75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63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1080;top:-660;width:14040;height:9660">
                  <v:shape id="shape_0" fillcolor="white" stroked="f" o:allowincell="f" style="position:absolute;left:8820;top:414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20;top:90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20;top:-54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20;top:288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20;top:738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47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40;top:126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5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40;top:288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1080;top:4320;width:16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Estudiar? N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41.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0,4680" to="899,468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9780;top:-660;width:3060;height:3060">
                    <v:group id="shape_0" style="position:absolute;left:9780;top:-660;width:3060;height:2520">
                      <v:shape id="shape_0" fillcolor="white" stroked="f" o:allowincell="f" style="position:absolute;left:9780;top:132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25/(1.1)-3]-0.5 = 19.2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780;top:-66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90/(1.1)-5]-0.5 = 76.3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780;top:6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15/(1.1)-5]-0.5 = 8.1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780;top:78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35/(1.1)-3]-0.5 = 28.3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9780;top:186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-0.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7200;top:-360;width:16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20,-360" to="9899,-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20,0" to="9899,1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820;top:18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7200;top:1080;width:16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20,1080" to="9899,14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20,1440" to="9899,16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820;top:162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720;top:2520;width:3060;height:3060">
                    <v:group id="shape_0" style="position:absolute;left:9720;top:2520;width:3060;height:2520">
                      <v:shape id="shape_0" fillcolor="white" stroked="f" o:allowincell="f" style="position:absolute;left:9720;top:450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(25–3)/(1.1)]-0.5 = 19.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720;top:2520;width:305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720;top:3240;width:305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720;top:3960;width:305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9720;top:5040;width:8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9900;top:2700;width:3060;height:3060">
                    <v:group id="shape_0" style="position:absolute;left:9900;top:2700;width:3060;height:2520">
                      <v:shape id="shape_0" fillcolor="white" stroked="f" o:allowincell="f" style="position:absolute;left:9900;top:468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25/(1.1)-3]-0.5 = 19.2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900;top:270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90/(1.1)-5]-0.5 = 76.3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900;top:342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15/(1.1)-5]-0.5 = 8.1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900;top:414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35/(1.1)-3]-0.5 = 28.3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9900;top:522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-0.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7200;top:3060;width:16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20,3060" to="9899,34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20,3420" to="9899,35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820;top:360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7200;top:4320;width:16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20,4320" to="9899,467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20,4680" to="9899,48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820;top:486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720;top:5940;width:3060;height:3060">
                    <v:group id="shape_0" style="position:absolute;left:9720;top:5940;width:3060;height:2520">
                      <v:shape id="shape_0" fillcolor="white" stroked="f" o:allowincell="f" style="position:absolute;left:9720;top:792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25/(1.1)-3] = 19.7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720;top:594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90/(1.1)-5] = 77.8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720;top:666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15/(1.1)-5] = 8.3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720;top:738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35/(1.1)-3] = 28.8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9720;top:846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7200;top:6300;width:1619;height:71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8820,6300" to="9899,66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20,6660" to="9899,68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820;top:594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47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20;top:684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52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7200;top:7560;width:16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20,7560" to="9899,79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20,7920" to="9899,80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820;top:810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52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500;top:180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Planta? 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55.8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00;top:3420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Planta? 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21.7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00;top:6660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 xml:space="preserve">Planta?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41.11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5760,540" to="6119,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0" to="6120,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2160" to="9719,21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0,1440" to="7199,14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0,0" to="7199,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0,3780" to="6119,3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3420" to="6120,5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5400" to="9899,54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0,4680" to="7199,46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0,3420" to="7199,34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0,7020" to="6119,70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120,8640" to="9719,86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0,6660" to="6120,8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7920" to="7199,79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0,6660" to="7199,6660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20;top:1980;width:179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420,720" to="4499,23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20,2340" to="4499,3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0,2340" to="900,70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7020" to="4499,7020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0,2340" to="1619,23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560;top:-18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55.8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60;top:126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25.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60;top:324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21.7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60;top:450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21.0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60;top:648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41.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60;top:774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24.0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60;top:216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40.5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120;top:30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-3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0;top:-7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0;top:7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80;top:27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80;top:41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60;top:59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60;top:73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20;top: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20;top:12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0;top:34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0;top:46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80;top:66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60;top:79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8" w:leader="none"/>
        </w:tabs>
        <w:rPr/>
      </w:pPr>
      <w:r>
        <w:rPr/>
        <w:tab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3:22:00Z</dcterms:created>
  <dc:creator>UNIVERSIDAD DE CHILE</dc:creator>
  <dc:description/>
  <dc:language>en-US</dc:language>
  <cp:lastModifiedBy>Chefi</cp:lastModifiedBy>
  <dcterms:modified xsi:type="dcterms:W3CDTF">2004-11-07T22:00:00Z</dcterms:modified>
  <cp:revision>10</cp:revision>
  <dc:subject/>
  <dc:title/>
</cp:coreProperties>
</file>