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32895739"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464545956"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