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742523807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8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1) Oferta, demanda agregada y expectativas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una economía está descrita por las siguientes ecuacion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</w:t>
      </w:r>
      <w:r>
        <w:rPr>
          <w:rFonts w:cs="Tahoma" w:ascii="Tahoma" w:hAnsi="Tahoma"/>
          <w:sz w:val="22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ctualmente, esta economía se encuentra en su nivel de pleno empleo, en donde la oferta de dinero es de 10, el nivel de precios es 1, el gasto del gobierno y los impuestos son 2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rive la curva de demanda agregada. Muestre gráficamente como afectan a esta curva cambios en la política fiscal y monetaria. Explique el sentido económico de estos efectos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período siguiente, el banco central de esta economía aumenta la oferta de dinero en 5. ¿Cuál es el efecto de esta política en el nivel de actividad económica y el nivel de precios, en el corto y largo plazo? Suponga que la gente tiene expectativas adaptativas. Explique el mecanismo económico.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ómo cambia su respuesta de la parte (b) si es que la gente tiene expectativas racionales y la política es no anticipada por los agentes de esta economía? ¿Y si la política es anticipada por los agentes?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b/>
          <w:b/>
          <w:bCs/>
          <w:sz w:val="24"/>
          <w:lang w:val="fr-FR"/>
        </w:rPr>
      </w:pPr>
      <w:r>
        <w:rPr>
          <w:rFonts w:cs="Tahoma" w:ascii="Tahoma" w:hAnsi="Tahoma"/>
          <w:b/>
          <w:bCs/>
          <w:sz w:val="24"/>
          <w:lang w:val="fr-FR"/>
        </w:rPr>
        <w:t xml:space="preserve">P2) Curva de Phillips  </w:t>
      </w:r>
    </w:p>
    <w:p>
      <w:pPr>
        <w:pStyle w:val="TextBody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cs="Tahoma" w:ascii="Tahoma" w:hAnsi="Tahoma"/>
          <w:b/>
          <w:bCs/>
          <w:sz w:val="28"/>
          <w:lang w:val="fr-FR"/>
        </w:rPr>
      </w:r>
    </w:p>
    <w:p>
      <w:pPr>
        <w:pStyle w:val="TextBody"/>
        <w:ind w:left="708" w:hanging="0"/>
        <w:rPr/>
      </w:pPr>
      <w:r>
        <w:rPr>
          <w:rFonts w:cs="Tahoma" w:ascii="Tahoma" w:hAnsi="Tahoma"/>
          <w:sz w:val="22"/>
          <w:lang w:val="es-ES"/>
        </w:rPr>
        <w:t xml:space="preserve">Caracterice el modelo de Lucas para la curva de Phillips incorporando expectativas racionales. ¿Qué ocurre cuando </w:t>
      </w:r>
      <w:r>
        <w:rPr>
          <w:sz w:val="22"/>
        </w:rPr>
        <w:t>productores confunden cambios en precios relativos con cambios en precios nominales?.</w:t>
      </w:r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ahoma-Bold" w:hAnsi="Tahoma-Bold" w:cs="Tahoma-Bold"/>
      <w:b/>
      <w:bCs/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1:59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1-03T22:28:00Z</dcterms:modified>
  <cp:revision>11</cp:revision>
  <dc:subject/>
  <dc:title>AUXILIAR 1</dc:title>
</cp:coreProperties>
</file>