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lase Auxilia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gramación Dinámica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Durante el mes t (t = 1,...,T) una botillería se enfrenta a una demanda de d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unidades de su producto artesanal “Pistol-Cola”. El costo de producción de los insumos para producir tan singular brebaje durante el mes t tiene dos componentes. En primer lugar, se incurre en un costo de C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(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) si se producen x unidades en el mes t. Segundo, si el nivel de producción de la empresa durante el mes t-1 es x</w:t>
      </w:r>
      <w:r>
        <w:rPr>
          <w:rFonts w:cs="Verdana" w:ascii="Verdana" w:hAnsi="Verdana"/>
          <w:sz w:val="20"/>
          <w:szCs w:val="17"/>
          <w:vertAlign w:val="subscript"/>
        </w:rPr>
        <w:t>t-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y el nivel de producción durante el mes t es 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 xml:space="preserve">, entonces se incurrirá, durante el mes t, en un costo de suavizamiento o atenuación igual a </w:t>
      </w:r>
      <w:r>
        <w:rPr>
          <w:rFonts w:cs="Verdana" w:ascii="Verdana" w:hAnsi="Verdan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Verdana" w:ascii="Verdana" w:hAnsi="Verdana"/>
          <w:sz w:val="20"/>
        </w:rPr>
        <w:t xml:space="preserve"> . Al final de cada mes se incurre en un costo de almacenamiento de h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, por unidad. Adicionalmente se incurre en un costo de I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or cada unidad de demanda insatisfecha durante el mes t, la cual se desplazará para el mes siguiente, es decir, si se tienen y clientes insatisfechos el mes t, la demanda en el mes t +1 será d</w:t>
      </w:r>
      <w:r>
        <w:rPr>
          <w:rFonts w:cs="Verdana" w:ascii="Verdana" w:hAnsi="Verdana"/>
          <w:sz w:val="20"/>
          <w:szCs w:val="17"/>
          <w:vertAlign w:val="subscript"/>
        </w:rPr>
        <w:t xml:space="preserve">t+1 </w:t>
      </w:r>
      <w:r>
        <w:rPr>
          <w:rFonts w:cs="Verdana" w:ascii="Verdana" w:hAnsi="Verdana"/>
          <w:sz w:val="20"/>
        </w:rPr>
        <w:t>+ y. El costo de terminar el período de planificación con algún cliente insatisfecho es muy alto. Se sabe que inicialmente se cuenta con un inventario de S</w:t>
      </w:r>
      <w:r>
        <w:rPr>
          <w:rFonts w:cs="Verdana" w:ascii="Verdana" w:hAnsi="Verdana"/>
          <w:sz w:val="20"/>
          <w:szCs w:val="17"/>
          <w:vertAlign w:val="subscript"/>
        </w:rPr>
        <w:t>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roductos y que la producción del mes 0 fue x</w:t>
      </w:r>
      <w:r>
        <w:rPr>
          <w:rFonts w:cs="Verdana" w:ascii="Verdana" w:hAnsi="Verdana"/>
          <w:sz w:val="20"/>
          <w:szCs w:val="17"/>
          <w:vertAlign w:val="subscript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Plantee un modelo de programación dinámica que permita a la empresa maximizar las ganancias en los próximos T me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prestigioso taller mecánico, especialista en mantención y reparación de motores, tiene una máquina especializada para estos fines y desea saber cuando cambiar dicha máqui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ello cuenta con los siguientes dato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nueva cuesta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·  El taller puede mantener una máquina por 1, 2 o 3 años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puede ser vendida en el mercado en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El costo anual de mantención de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es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aller busca una política óptima de reemplazo que minimice los costos totales durante los 5 años, restringidos a que siempre debe haber una máquina. Asuma que se compró una máquina el año 1 y que se venderá, sí o sí, al final del año 5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2"/>
        <w:rPr/>
      </w:pPr>
      <w:r>
        <w:rPr/>
        <w:t>Pregunta 3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/>
      </w:pPr>
      <w:r>
        <w:rPr/>
        <w:t>Utilice el método de programación dinámica para determinar la ruta mas corta entre los nodos 1 y 7 del siguiente grafico. Diga cuales son las etapas, estados y variables de d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37.25pt" filled="f" o:ole="">
            <v:imagedata r:id="rId3" o:title=""/>
          </v:shape>
          <o:OLEObject Type="Embed" ProgID="" ShapeID="ole_rId2" DrawAspect="Content" ObjectID="_264545796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erdana" w:hAnsi="Verdana" w:cs="Verdana"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16:00Z</dcterms:created>
  <dc:creator>dii</dc:creator>
  <dc:description/>
  <dc:language>en-US</dc:language>
  <cp:lastModifiedBy>dii</cp:lastModifiedBy>
  <dcterms:modified xsi:type="dcterms:W3CDTF">2004-11-16T17:17:00Z</dcterms:modified>
  <cp:revision>3</cp:revision>
  <dc:subject/>
  <dc:title>Problema 1</dc:title>
</cp:coreProperties>
</file>