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REFERENCIAS GEOTERMOBAROMETRÍ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Anderson, L. (1996). Status of thermobarometry in granitic batholiths. Earth Sciences, 87, 125-138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Anderson, J. &amp; Smith, D. (1995). The effect of temperature and oxygen fugacity on Al-in-hornblende barometry. American Mineralogist, 80, 549-559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en-US"/>
        </w:rPr>
        <w:t>Blundy, J. &amp; Holland, T. (1990). Calcic amphibole equilibria and a new amphibole-plagioclase geothermometer. Contributions to Mineralogy and Petrology, 104, 208-224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en-US"/>
        </w:rPr>
        <w:t>Droop, G. (1987). A general equation for estimating Fe3+ concentrations in ferromagnesian silicates and oxides from microprobe analyses, using stoichiometric criteria. Mineralogical Magazine, 51, 431-435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en-US"/>
        </w:rPr>
        <w:t>Emslie, R. &amp; Stirling, J. (1993). Rapakivi and related granitoids of the Nain plutonic suite: geochemistry, mineral assemblages and fluid equilibria. Canadian Mineralogist, 31, 821-847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en-US"/>
        </w:rPr>
        <w:t>Evans, B. &amp; Ghiorso, M. (1995). Thermodynamics and petrology of cummingtonite. American Mineralogist, 80, 649-663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en-US"/>
        </w:rPr>
        <w:t>Ghiorso, M. &amp; Sack, R. (1991). Fe-Ti oxide geothermometry: thermodynamic formulation and the estimation of intensive variables in silicic magmas. Contributions to Mineralogy and Petrology, 108, 485-510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en-US"/>
        </w:rPr>
        <w:t>Holland, T. &amp; Blundy, J. (1994). Non-ideal interactions in calcic amphiboles and their bearing on amphibole-plagioclase thermometry. Contributions to Mineralogy and Petrology, 433-447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en-US"/>
        </w:rPr>
        <w:t>Hollister, L.; Grissom, G.; Peters, E.; Stowell, H. &amp; Sisson, V. (1987). Confirmation of the empirical correlation of Al in hornblende with pressure of solidification of calc-alkaline plutons. American Mineralogist, 72, 231-239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</w:rPr>
        <w:t xml:space="preserve">Kretz, R. &amp; Jen, L.S. (1978). </w:t>
      </w:r>
      <w:r>
        <w:rPr>
          <w:bCs/>
          <w:iCs/>
          <w:lang w:val="en-US"/>
        </w:rPr>
        <w:t>Effect of temperature on the distribution of Mg and Fe2+ between calcic pyroxene and hornblende. Canadian Mineralogist, 16, 533-537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Lindsley, D.H. (1983). Pyroxene thermometry. American Mineralogist, 68, 477-493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en-US"/>
        </w:rPr>
        <w:t>Loucks, R. (1996). A precise olivine-augite Mg-Fe-exchange geothermometer. Contribution to Mineralogy and Petrology, 125, 140-150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McCarthy, T.C. &amp; Patiño Douce, A.E. (1998). Empirical calibration of the silica-Ca-tschermak’s-anorthite (SCAn) geobarometer. Journal of Metamorphic Geology, 16, 5, 675-686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de-DE"/>
        </w:rPr>
        <w:t xml:space="preserve">Schmidt, M. (1992). </w:t>
      </w:r>
      <w:r>
        <w:rPr>
          <w:bCs/>
          <w:iCs/>
          <w:lang w:val="en-US"/>
        </w:rPr>
        <w:t>Amphibole composition in tonalite as a function of pressure: an experimental calibration of the Al-in-hornblende barometer. Contributions to Mineralogy and Petrology, 110, 304-310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en-US"/>
        </w:rPr>
        <w:t>Schmidt, M &amp; Thompson, A. (1996). Epidote in calc-alkaline magmas: An experimental study of stability, phase relationships, and the role of epidote in magmatic evolution. American Mineralogist, 81, 462-474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Spencer, K.J. &amp; Lindsley, D.H. (1981). A solution model for coexisting iron-titanium oxides. American Mineralogist, 66, 1189-1201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atson, E. &amp; Harrison, T. (1983). Zircon saturation revisited: temperature and compositional effects in a variety of crustal magma types. Earth and Planetary Science Letters, 64, 295-3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lang w:val="en-US"/>
        </w:rPr>
        <w:t xml:space="preserve">Whitney, J. &amp; Stormer, J. (1977). The distribution of NaAlSi3O8 between coexisting microcline and plagioclase and its effect on geothermometric calculations. </w:t>
      </w:r>
      <w:r>
        <w:rPr>
          <w:bCs/>
          <w:iCs/>
          <w:lang w:val="de-DE"/>
        </w:rPr>
        <w:t>American Mineralogist, 62, 687-691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Cs/>
          <w:iCs/>
          <w:lang w:val="de-DE"/>
        </w:rPr>
        <w:t>Wones, D. (1981). Mafic silicates as indicators of intensive parameters in granitic magmas. Mining Geology, 31, 191-212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lang w:val="de-DE"/>
        </w:rPr>
      </w:pPr>
      <w:r>
        <w:rPr>
          <w:bCs/>
          <w:iCs/>
          <w:lang w:val="de-DE"/>
        </w:rPr>
        <w:t>Wones, D. (1989). Significance of the assemblage titanite + magnetite + quartz in granitic rocks. American Mineralogist, 74, 744-749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6:03:00Z</dcterms:created>
  <dc:creator>Carolita ForEver</dc:creator>
  <dc:description/>
  <dc:language>en-US</dc:language>
  <cp:lastModifiedBy>Geología U. de Chile</cp:lastModifiedBy>
  <dcterms:modified xsi:type="dcterms:W3CDTF">2004-08-27T18:52:00Z</dcterms:modified>
  <cp:revision>8</cp:revision>
  <dc:subject/>
  <dc:title>REFERENCIAS GEOTERMOBAROMETRÍA</dc:title>
</cp:coreProperties>
</file>