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jercicio de Petrología Ignea Avanzad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La mineralogía de un plutón tonalítico se caracteriza por clinopiroxeno, plagioclasa (An</w:t>
      </w:r>
      <w:r>
        <w:rPr>
          <w:vertAlign w:val="subscript"/>
        </w:rPr>
        <w:t>48</w:t>
      </w:r>
      <w:r>
        <w:rPr/>
        <w:t>) y cuarzo, como fases tempranas (cercanamente liquidus). Epidota incluida en cuarzo se reconoce fase intermedia de cristalización. Como fases tardías se ha reconocido hornblenda, biotita, plagioclasa (An</w:t>
      </w:r>
      <w:r>
        <w:rPr>
          <w:vertAlign w:val="subscript"/>
        </w:rPr>
        <w:t>46</w:t>
      </w:r>
      <w:r>
        <w:rPr/>
        <w:t>), feldespato potásico (Or</w:t>
      </w:r>
      <w:r>
        <w:rPr>
          <w:vertAlign w:val="subscript"/>
        </w:rPr>
        <w:t>90</w:t>
      </w:r>
      <w:r>
        <w:rPr/>
        <w:t>), cuarzo y algo de clinopiroxeno augítico. La magnetita (Mt</w:t>
      </w:r>
      <w:r>
        <w:rPr>
          <w:vertAlign w:val="subscript"/>
        </w:rPr>
        <w:t>60</w:t>
      </w:r>
      <w:r>
        <w:rPr/>
        <w:t>), ilmenita y titanita ocurren como fases accesorias durante la cristalización tardía. La composición química de los clinopiroxenos tempranos y de las hornblendas y biotitas tardías se dan anexad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termine la magnitud del ascenso magmático desde profundidades cercanas a la fuente magmática hasta la profundidad de emplazamiento final. Suponga que la temperatura del liquidus de la tonalita es de 900º C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termine la temperatura de solidificación del magm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struya una curva P-T de ascenso magmático a partir de los datos de cristalización temprana, intermedia y tardía. Suponga condiciones de buffer QFM para la cristalización temprana e intermed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termine la fH</w:t>
      </w:r>
      <w:r>
        <w:rPr>
          <w:vertAlign w:val="subscript"/>
        </w:rPr>
        <w:t>2</w:t>
      </w:r>
      <w:r>
        <w:rPr/>
        <w:t>O y Ptotal/PH</w:t>
      </w:r>
      <w:r>
        <w:rPr>
          <w:vertAlign w:val="subscript"/>
        </w:rPr>
        <w:t>2</w:t>
      </w:r>
      <w:r>
        <w:rPr/>
        <w:t>O para la cristalización de las biotitas. Suponga que la biotita cristalizó  simultáneamente con la hornblenda. Utilice el buffer apropiado para calcular la f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struya las curvas de estabilidad (fH</w:t>
      </w:r>
      <w:r>
        <w:rPr>
          <w:vertAlign w:val="subscript"/>
        </w:rPr>
        <w:t>2</w:t>
      </w:r>
      <w:r>
        <w:rPr/>
        <w:t>O-Tº) de las biotitas analizadas utilizando el buffer seleccionado y el buffer QF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álisis Minerales</w:t>
      </w:r>
    </w:p>
    <w:p>
      <w:pPr>
        <w:pStyle w:val="Normal"/>
        <w:jc w:val="both"/>
        <w:rPr/>
      </w:pPr>
      <w:r>
        <w:rPr/>
      </w:r>
    </w:p>
    <w:tbl>
      <w:tblPr>
        <w:tblW w:w="56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era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px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px 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O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4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3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O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8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9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2O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8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6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9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2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2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9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6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6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6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V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5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03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5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0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02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Fe3+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22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Fe2+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06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40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M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58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62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0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00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72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6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08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00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0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era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fíbol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fíbola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O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6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1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2O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7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4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4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6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2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2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2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6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O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.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.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era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otit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otita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O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2O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2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3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2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4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2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2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7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O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.6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.2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5:03:00Z</dcterms:created>
  <dc:creator>U. de Chile Depto. de Geologí</dc:creator>
  <dc:description/>
  <dc:language>en-US</dc:language>
  <cp:lastModifiedBy>U. de Chile Depto. de Geologí</cp:lastModifiedBy>
  <dcterms:modified xsi:type="dcterms:W3CDTF">2004-08-30T15:27:00Z</dcterms:modified>
  <cp:revision>1</cp:revision>
  <dc:subject/>
  <dc:title>Ejercicio de Petrología Ignea Avanzada</dc:title>
</cp:coreProperties>
</file>