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29299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 xml:space="preserve"> CURVAS HIPSOMETRICAS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  <w:t>Referencia:</w:t>
        <w:tab/>
        <w:t>Climate, Tectonics and the morphology of the Andes.</w:t>
      </w:r>
    </w:p>
    <w:p>
      <w:pPr>
        <w:pStyle w:val="Normal"/>
        <w:ind w:left="708" w:firstLine="708"/>
        <w:rPr>
          <w:bCs/>
          <w:szCs w:val="20"/>
          <w:lang w:val="en-US"/>
        </w:rPr>
      </w:pPr>
      <w:r>
        <w:rPr>
          <w:bCs/>
          <w:szCs w:val="20"/>
          <w:lang w:val="en-US"/>
        </w:rPr>
        <w:t>(Montgomery et al., 2001)</w:t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¿Que representan las curvas hipsométrica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que (con detalles) como se calculan las curvas hipsométric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En la figura 2 ¿Como interpreta Montgomery el resultados de las curvas hipsométricas para el caso de los Andes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373380</wp:posOffset>
                </wp:positionV>
                <wp:extent cx="4241800" cy="72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27075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Fecha de entrega: Martes 2 de Noviem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34pt;height:57.25pt;mso-wrap-distance-left:9.05pt;mso-wrap-distance-right:9.05pt;mso-wrap-distance-top:0pt;mso-wrap-distance-bottom:0pt;margin-top:29.4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Fecha de entrega: Martes 2 de Noviem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37:00Z</dcterms:created>
  <dc:creator>francisca</dc:creator>
  <dc:description/>
  <dc:language>en-US</dc:language>
  <cp:lastModifiedBy>matronco</cp:lastModifiedBy>
  <cp:lastPrinted>2004-10-18T14:37:00Z</cp:lastPrinted>
  <dcterms:modified xsi:type="dcterms:W3CDTF">2004-10-18T17:37:00Z</dcterms:modified>
  <cp:revision>2</cp:revision>
  <dc:subject/>
  <dc:title/>
</cp:coreProperties>
</file>