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"/>
        <w:gridCol w:w="648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ACION GL54C AUXILIAR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ES 12 OCTU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 de Topografía Carstic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ción Simple de Curvas hipsométricas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jercicio Curvas Hipsométrica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ES 19 OCTU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ía Glaciar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 Morfología Glaci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ES 26 OCTU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ancha de Llut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 Avalancha de Llu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 2 NOVIEM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rtaciones Temas de Terre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ADO 6 NOVIEM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RENO CAJON DEL MAIPO Y CAJON DEL RIO YES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 9 NOVIEM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 ENVI n°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S 16 NOVIEMBR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 ENVI n°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S DE ENTREGA DE TAREAS-EJERCICIOS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 12 OCTU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eo-climas y Slumguillion Slide (Remoción)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TES 19 OCTU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eorización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ERNES 29 OCTU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ología Glaciar y Curvas Hipsométricas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S 2 NOVIEMB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es de Terreno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20:00Z</dcterms:created>
  <dc:creator>francisca</dc:creator>
  <dc:description/>
  <cp:keywords/>
  <dc:language>en-US</dc:language>
  <cp:lastModifiedBy>francisca</cp:lastModifiedBy>
  <dcterms:modified xsi:type="dcterms:W3CDTF">2004-10-06T12:46:00Z</dcterms:modified>
  <cp:revision>2</cp:revision>
  <dc:subject/>
  <dc:title>PROGRAMACION GL54C AUXILIAR</dc:title>
</cp:coreProperties>
</file>