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8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4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54C Geomorfología Dinámic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Paleoclimas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ferencia: “Trends, Rhythms and Aberrations in Global Paleoclimate 65 Ma to present. (Zachos et al., 2001)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1.</w:t>
      </w:r>
    </w:p>
    <w:p>
      <w:pPr>
        <w:pStyle w:val="Normal"/>
        <w:rPr/>
      </w:pPr>
      <w:r>
        <w:rPr/>
        <w:t>¿Que son los ciclos de Milankovich y en que consisten? ¿Como se pueden relacionar a las glaciaciones? (Deben buscar referencias aparte pues no aparece en la lec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egunta #2.</w:t>
      </w:r>
    </w:p>
    <w:p>
      <w:pPr>
        <w:pStyle w:val="Normal"/>
        <w:rPr/>
      </w:pPr>
      <w:r>
        <w:rPr/>
        <w:t>Definir excentricidad, oblicuidad y presesión axial y explicar como sus ciclos y variaciones influyen en la cantidad de energía solar que recibe la tierra. (Apóyense en la figura 1 y diferencien donde hay mas variación en la insolación (polos o ecuador) e incluyan la figura con explicacio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3.</w:t>
      </w:r>
    </w:p>
    <w:p>
      <w:pPr>
        <w:pStyle w:val="Normal"/>
        <w:rPr/>
      </w:pPr>
      <w:r>
        <w:rPr/>
        <w:t xml:space="preserve">¿Que reflejan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>O?</w:t>
      </w:r>
    </w:p>
    <w:p>
      <w:pPr>
        <w:pStyle w:val="Normal"/>
        <w:rPr/>
      </w:pPr>
      <w:r>
        <w:rPr/>
        <w:t xml:space="preserve">De la figura 2 indique la relación descrita entre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 xml:space="preserve">O y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3</w:t>
      </w:r>
      <w:r>
        <w:rPr/>
        <w:t>C y a lo menos 5 eventos climáticos (incluidas la dos glaciaciones y el evento termal del paleoceno) con sus eventos tectónicos y bióticos descritos por los autores en 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173990</wp:posOffset>
                </wp:positionV>
                <wp:extent cx="4127500" cy="31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1750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de entrega: Viernes 8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25pt;height:25pt;mso-wrap-distance-left:9.05pt;mso-wrap-distance-right:9.05pt;mso-wrap-distance-top:0pt;mso-wrap-distance-bottom:0pt;margin-top:13.7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de entrega: Viernes 8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5:56:00Z</dcterms:created>
  <dc:creator>francisca</dc:creator>
  <dc:description/>
  <cp:keywords/>
  <dc:language>en-US</dc:language>
  <cp:lastModifiedBy>francisca</cp:lastModifiedBy>
  <dcterms:modified xsi:type="dcterms:W3CDTF">2004-09-25T16:56:00Z</dcterms:modified>
  <cp:revision>6</cp:revision>
  <dc:subject/>
  <dc:title/>
</cp:coreProperties>
</file>