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 w:bidi="ar-SA"/>
        </w:rPr>
      </w:pPr>
      <w:r>
        <w:rPr>
          <w:rFonts w:cs="Arial"/>
          <w:lang w:val="en-US" w:eastAsia="en-US" w:bidi="ar-SA"/>
        </w:rPr>
        <w:object w:dxaOrig="825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8.85pt;width:21.7pt;height:45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404846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114300</wp:posOffset>
                </wp:positionV>
                <wp:extent cx="3543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epartamento de Ge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9pt;mso-position-vertical-relative:text;margin-left:-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epartamento de Geología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L54C Geomorfología Dinámic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rea Paleoclimas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eferencia: “Trends, Rhythms and Aberrations in Global Paleoclimate 65 Ma to present. (Zachos et al., 2001).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gunta #1.</w:t>
      </w:r>
    </w:p>
    <w:p>
      <w:pPr>
        <w:pStyle w:val="Normal"/>
        <w:rPr/>
      </w:pPr>
      <w:r>
        <w:rPr/>
        <w:t>¿Que son los ciclos de Milankovich y en que consisten? ¿Como se pueden relacionar a las glaciaciones? (Deben buscar referencias aparte pues no aparece en la lectu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regunta #2.</w:t>
      </w:r>
    </w:p>
    <w:p>
      <w:pPr>
        <w:pStyle w:val="Normal"/>
        <w:rPr/>
      </w:pPr>
      <w:r>
        <w:rPr/>
        <w:t>Definir excentricidad, oblicuidad y presesión axial y explicar como sus ciclos y variaciones influyen en la cantidad de energía solar que recibe la tierra. (Apóyense en la figura 1 y diferencien donde hay mas variación en la insolación (polos o ecuador) e incluyan la figura con explicacion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egunta #3.</w:t>
      </w:r>
    </w:p>
    <w:p>
      <w:pPr>
        <w:pStyle w:val="Normal"/>
        <w:rPr/>
      </w:pPr>
      <w:r>
        <w:rPr/>
        <w:t xml:space="preserve">¿Que reflejan las variaciones de 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18</w:t>
      </w:r>
      <w:r>
        <w:rPr/>
        <w:t>O?</w:t>
      </w:r>
    </w:p>
    <w:p>
      <w:pPr>
        <w:pStyle w:val="Normal"/>
        <w:rPr/>
      </w:pPr>
      <w:r>
        <w:rPr/>
        <w:t xml:space="preserve">De la figura 2 indique la relación descrita entre las variaciones de 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18</w:t>
      </w:r>
      <w:r>
        <w:rPr/>
        <w:t xml:space="preserve">O y 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13</w:t>
      </w:r>
      <w:r>
        <w:rPr/>
        <w:t>C y a lo menos 5 eventos climáticos (incluidas la dos glaciaciones y el evento termal del paleoceno) con sus eventos tectónicos y bióticos descritos por los autores en el traba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0</wp:posOffset>
                </wp:positionH>
                <wp:positionV relativeFrom="paragraph">
                  <wp:posOffset>173990</wp:posOffset>
                </wp:positionV>
                <wp:extent cx="4127500" cy="317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317500"/>
                        </a:xfrm>
                        <a:prstGeom prst="rect"/>
                        <a:solidFill>
                          <a:srgbClr val="99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 de entrega: Viernes 8 de Octubre 2004.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325pt;height:25pt;mso-wrap-distance-left:9.05pt;mso-wrap-distance-right:9.05pt;mso-wrap-distance-top:0pt;mso-wrap-distance-bottom:0pt;margin-top:13.7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echa de entrega: Viernes 8 de Octubre 20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5:56:00Z</dcterms:created>
  <dc:creator>francisca</dc:creator>
  <dc:description/>
  <cp:keywords/>
  <dc:language>en-US</dc:language>
  <cp:lastModifiedBy>francisca</cp:lastModifiedBy>
  <dcterms:modified xsi:type="dcterms:W3CDTF">2004-09-25T16:56:00Z</dcterms:modified>
  <cp:revision>6</cp:revision>
  <dc:subject/>
  <dc:title/>
</cp:coreProperties>
</file>