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Universidad de Chile</w:t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Facultad de Ciencias Físicas y Matemáticas</w:t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Departamento de Geología                                                                                 Javier Álvarez A.</w:t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Abanicos Submarinos</w:t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abanicos submarinos son morfologías producidas por el depósito de las corrientes de turbidez, este depósito se conoce como turbidit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corriente de turbidez es un tipo de flujo gravitacional de sedimentos, dominado por factores físicos particulares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Flujos Gravitacionales de Sedimentos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 pueden clasificar según su comportamiento reológico y según el mecanismo principal de transporte de grano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 w:bidi="ar-SA"/>
        </w:rPr>
      </w:pPr>
      <w:r>
        <w:rPr>
          <w:lang w:val="es-MX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5400</wp:posOffset>
            </wp:positionV>
            <wp:extent cx="3086100" cy="166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 w:bidi="ar-SA"/>
        </w:rPr>
      </w:pPr>
      <w:r>
        <w:rPr>
          <w:lang w:val="es-MX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62560</wp:posOffset>
            </wp:positionV>
            <wp:extent cx="3657600" cy="182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Inicio del flujo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El comienzo del flujo se debe a una inestabilidad en el sedimento acumulado sobrepasando una densidad crítica, se ve facilitada por los siguientes factores: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ab/>
        <w:t>-  Pendiente.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ab/>
        <w:t>-  Alta taza de sedimentación.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ab/>
        <w:t>-  Licuefacción.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ab/>
        <w:t>-  Sismicidad.</w:t>
      </w:r>
    </w:p>
    <w:p>
      <w:pPr>
        <w:pStyle w:val="Normal"/>
        <w:rPr>
          <w:lang w:val="en-US"/>
        </w:rPr>
      </w:pPr>
      <w:r>
        <w:rPr>
          <w:bCs/>
          <w:lang w:val="es-ES_tradnl"/>
        </w:rPr>
        <w:tab/>
        <w:t>-  Actividad biológ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Corriente de Turbidez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 el mecanismo más importante en el transporte de sedimentos submarinos, cubre grandes distancias y puede alcanzar una velocidad de 25 m/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mantiene en el tiempo y en el espacio gracias al proceso de autosuspensión, que consiste en un loop originado por un exceso de densidad que gatilla al flujo, éste es turbulento y mantiene la carga en suspensión, luego esta carga provoca un exceso de densi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Cs/>
          <w:lang w:val="es-MX" w:eastAsia="en-US" w:bidi="ar-SA"/>
        </w:rPr>
      </w:pPr>
      <w:r>
        <w:rPr>
          <w:bCs/>
          <w:lang w:val="es-MX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6400" cy="1149350"/>
                <wp:effectExtent l="1460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9480"/>
                          <a:chOff x="0" y="0"/>
                          <a:chExt cx="5486400" cy="114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7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8600" cy="746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0"/>
                            <a:ext cx="858600" cy="746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0"/>
                            <a:ext cx="858600" cy="746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0"/>
                            <a:ext cx="858600" cy="746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44160"/>
                            <a:ext cx="30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44160"/>
                            <a:ext cx="30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44160"/>
                            <a:ext cx="30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804600"/>
                            <a:ext cx="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149480"/>
                            <a:ext cx="4540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86184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86120"/>
                            <a:ext cx="674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he-IL"/>
                                </w:rPr>
                                <w:t>flujo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24280"/>
                            <a:ext cx="1472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he-IL"/>
                                </w:rPr>
                                <w:t>turbulencia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172080"/>
                            <a:ext cx="797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he-IL"/>
                                </w:rPr>
                                <w:t>carga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63800"/>
                            <a:ext cx="11041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he-IL"/>
                                </w:rPr>
                                <w:t>exces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he-IL"/>
                                </w:rPr>
                                <w:t>densidad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432pt;height:90.5pt" coordorigin="0,1" coordsize="8640,1810">
                <v:rect id="shape_0" stroked="f" o:allowincell="f" style="position:absolute;left:0;top:1;width:8639;height:1693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1;width:1351;height:1175;mso-wrap-style:none;v-text-anchor:middle;mso-position-horizontal:center">
                  <v:fill o:detectmouseclick="t" on="false"/>
                  <v:stroke color="#ff3300" weight="28440" joinstyle="miter" endcap="flat"/>
                  <w10:wrap type="none"/>
                </v:oval>
                <v:oval id="shape_0" stroked="t" o:allowincell="f" style="position:absolute;left:7053;top:1;width:1351;height:1175;mso-wrap-style:none;v-text-anchor:middle;mso-position-horizontal:center">
                  <v:fill o:detectmouseclick="t" on="false"/>
                  <v:stroke color="#ff3300" weight="28440" joinstyle="miter" endcap="flat"/>
                  <w10:wrap type="none"/>
                </v:oval>
                <v:oval id="shape_0" stroked="t" o:allowincell="f" style="position:absolute;left:2318;top:1;width:1351;height:1175;mso-wrap-style:none;v-text-anchor:middle;mso-position-horizontal:center">
                  <v:fill o:detectmouseclick="t" on="false"/>
                  <v:stroke color="#ff3300" weight="28440" joinstyle="miter" endcap="flat"/>
                  <w10:wrap type="none"/>
                </v:oval>
                <v:oval id="shape_0" stroked="t" o:allowincell="f" style="position:absolute;left:4637;top:1;width:1351;height:1175;mso-wrap-style:none;v-text-anchor:middle;mso-position-horizontal:center">
                  <v:fill o:detectmouseclick="t" on="false"/>
                  <v:stroke color="#ff3300" weight="28440" joinstyle="miter" endcap="flat"/>
                  <w10:wrap type="none"/>
                </v:oval>
                <v:line id="shape_0" from="1545,543" to="2027,54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64,543" to="4346,54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80,543" to="6762,54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29,1268" to="7729,1809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79,1811" to="7728,1811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79,1358" to="579,1809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;top:294;width:1061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he-IL"/>
                          </w:rPr>
                          <w:t>fluj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354;width:2318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s-ES_tradnl" w:bidi="he-IL"/>
                          </w:rPr>
                          <w:t>turbul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272;width:1255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he-IL"/>
                          </w:rPr>
                          <w:t>car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259;width:1738;height:76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s-ES_tradnl" w:bidi="he-IL"/>
                          </w:rPr>
                          <w:t>exces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s-ES_tradnl" w:bidi="he-IL"/>
                          </w:rPr>
                          <w:t>dens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Turbiditas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 el depósito asociado a las corrientes de turbidez, es de espesores muy variables (de mm a centenas de metros) y contiene granos de arcillas a grav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osee una asociación de facies muy característica llamada Secuencia de Bouma, que se caracteriza por ser prograda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 w:bidi="ar-SA"/>
        </w:rPr>
      </w:pPr>
      <w:r>
        <w:rPr>
          <w:lang w:val="es-MX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29000" cy="27578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figura de arriba representa la columna estratigráfica general y típica de zonas de abanicos submarinos (turbiditas), en ella se diferencian 5 facies diferent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Facies a:</w:t>
      </w:r>
      <w:r>
        <w:rPr>
          <w:lang w:val="es-MX"/>
        </w:rPr>
        <w:t xml:space="preserve"> Masiva, de gránulos a arenas, presenta gradación normal y no se preserva  ninguna estructura sedimentaria, se deposita rápidamente, bajo un flujo al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 xml:space="preserve">Facies b: </w:t>
      </w:r>
      <w:r>
        <w:rPr>
          <w:lang w:val="es-MX"/>
        </w:rPr>
        <w:t>Arenas que presentan laminación paralela, también se depositan bajo un régimen de flujo al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 xml:space="preserve">Facies c: </w:t>
      </w:r>
      <w:r>
        <w:rPr>
          <w:lang w:val="es-MX"/>
        </w:rPr>
        <w:t>Arenas con estratificación cruzada, óndulas y/o ondulitas, depositación en régimen baj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 xml:space="preserve">Facies d: </w:t>
      </w:r>
      <w:r>
        <w:rPr>
          <w:lang w:val="es-MX"/>
        </w:rPr>
        <w:t>Limos laminados en forma plana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lang w:val="es-MX"/>
        </w:rPr>
        <w:t xml:space="preserve">Facies e: </w:t>
      </w:r>
      <w:r>
        <w:rPr>
          <w:lang w:val="es-MX"/>
        </w:rPr>
        <w:t>Sedimentación pelágica y hemipelágica de granos finos (fango)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Abanicos Submarinos</w:t>
      </w:r>
    </w:p>
    <w:p>
      <w:pPr>
        <w:pStyle w:val="Normal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Corresponden a la morfología producida por el depósito de las corrientes de turbidez. Se desarrollan bajo el mar generalmente, pero también bajo lagos o lagun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ra formarse necesitan de la presencia de una fuente de alimentación que provea el sedimento, pueden ser ríos, deltas, glaciares, abanicos aluviales, entre otr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 posible diferenciar tres zonas, aunque el desarrollo de cada una varía según el tipo de abanic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>- Superior: Contiene muchos sistemas canal-leve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- Intermedio: Contiene canales meándricos y leve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-Terminal: Compuesto por lóbulos  de granos más fin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MX" w:eastAsia="en-US" w:bidi="ar-SA"/>
        </w:rPr>
      </w:pPr>
      <w:r>
        <w:rPr>
          <w:lang w:val="es-MX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3810000" cy="4501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4501440"/>
                          <a:chOff x="0" y="0"/>
                          <a:chExt cx="3809880" cy="450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09880" cy="25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2629080"/>
                            <a:ext cx="2590920" cy="18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2pt;width:300pt;height:354.45pt" coordorigin="1260,364" coordsize="6000,7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364;width:5999;height:39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4504;width:4079;height:29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Clasificación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clasifican según el tamaño del grano dominante en ricos en fango, ricos en arena y fango, ricos en arena y finalmente ricos en grav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tamaño del grano que los componga está fuertemente relacionado con el tipo de fuente alimenticia que lo gener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extensión de los abanicos disminuye notablemente mientras aumenta el tamaño del grano, en cambio la pendiente (inclinación) aument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ientras menor sea el tamaño del grano son más extensos y lobulados, por el contrario, los de mayor tamaño de grano tienen una forma más parecida a un abanico (radiales)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400300" cy="19450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67940</wp:posOffset>
            </wp:positionV>
            <wp:extent cx="2400300" cy="18713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2682240</wp:posOffset>
            </wp:positionV>
            <wp:extent cx="2514600" cy="17176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3965" cy="2022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line">
                  <wp:posOffset>-1996440</wp:posOffset>
                </wp:positionV>
                <wp:extent cx="52578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ico en fango                                                     Rico en fango y ar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-157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ico en fango                                                     Rico en fango y ar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line">
                  <wp:posOffset>-4511040</wp:posOffset>
                </wp:positionV>
                <wp:extent cx="52578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ico en arena</w:t>
                              <w:tab/>
                              <w:tab/>
                              <w:tab/>
                              <w:tab/>
                              <w:tab/>
                              <w:t>Rico en gra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35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ico en arena</w:t>
                        <w:tab/>
                        <w:tab/>
                        <w:tab/>
                        <w:tab/>
                        <w:tab/>
                        <w:t>Rico en gra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14:00Z</dcterms:created>
  <dc:creator>Rodrigo</dc:creator>
  <dc:description/>
  <dc:language>en-US</dc:language>
  <cp:lastModifiedBy>Rodrigo</cp:lastModifiedBy>
  <dcterms:modified xsi:type="dcterms:W3CDTF">2004-10-08T17:10:00Z</dcterms:modified>
  <cp:revision>9</cp:revision>
  <dc:subject/>
  <dc:title>Universidad de Chile</dc:title>
</cp:coreProperties>
</file>