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9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27.png" ContentType="image/png"/>
  <Override PartName="/word/media/image11.png" ContentType="image/png"/>
  <Override PartName="/word/media/image46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png" ContentType="image/png"/>
  <Override PartName="/word/media/image8.png" ContentType="image/png"/>
  <Override PartName="/word/media/image37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18.png" ContentType="image/png"/>
  <Override PartName="/word/media/image20.png" ContentType="image/png"/>
  <Override PartName="/word/media/image28.png" ContentType="image/png"/>
  <Override PartName="/word/media/image7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47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34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roadwayEngraved BT" w:hAnsi="BroadwayEngraved BT" w:cs="BroadwayEngraved BT"/>
          <w:b/>
          <w:b/>
          <w:sz w:val="28"/>
        </w:rPr>
      </w:pPr>
      <w:r>
        <w:rPr>
          <w:rFonts w:cs="BroadwayEngraved BT" w:ascii="BroadwayEngraved BT" w:hAnsi="BroadwayEngraved BT"/>
          <w:b/>
          <w:sz w:val="28"/>
        </w:rPr>
      </w:r>
    </w:p>
    <w:p>
      <w:pPr>
        <w:pStyle w:val="Normal"/>
        <w:spacing w:lineRule="auto" w:line="360"/>
        <w:jc w:val="center"/>
        <w:rPr>
          <w:rFonts w:ascii="BroadwayEngraved BT" w:hAnsi="BroadwayEngraved BT" w:cs="BroadwayEngraved BT"/>
          <w:b/>
          <w:b/>
          <w:sz w:val="28"/>
        </w:rPr>
      </w:pPr>
      <w:r>
        <w:rPr>
          <w:rFonts w:cs="BroadwayEngraved BT" w:ascii="BroadwayEngraved BT" w:hAnsi="BroadwayEngraved BT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UNIVERSIDAD DE CHIL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EPARTMENTO DE GEOLOGI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SEDIMENTOLOGI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.P. le Roux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. PRINCIPIOS BASICOS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1. Conceptos Generales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Definicion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Sedimento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65960</wp:posOffset>
                </wp:positionH>
                <wp:positionV relativeFrom="paragraph">
                  <wp:posOffset>201295</wp:posOffset>
                </wp:positionV>
                <wp:extent cx="274320" cy="91440"/>
                <wp:effectExtent l="1905" t="1206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.85pt" to="176.35pt,2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Diagénesi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65960</wp:posOffset>
                </wp:positionH>
                <wp:positionV relativeFrom="paragraph">
                  <wp:posOffset>173990</wp:posOffset>
                </wp:positionV>
                <wp:extent cx="274320" cy="91440"/>
                <wp:effectExtent l="1905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7pt" to="176.3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Rocas sedimentari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Litif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46120</wp:posOffset>
                </wp:positionH>
                <wp:positionV relativeFrom="paragraph">
                  <wp:posOffset>118745</wp:posOffset>
                </wp:positionV>
                <wp:extent cx="182880" cy="182880"/>
                <wp:effectExtent l="3810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35pt" to="269.95pt,2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</w:rPr>
        <w:t>Macro-sedimentografí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274320" cy="91440"/>
                <wp:effectExtent l="1905" t="1206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4pt" to="147.55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4612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.1pt" to="269.9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Sedimentografía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155575</wp:posOffset>
                </wp:positionV>
                <wp:extent cx="274320" cy="18288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25pt" to="147.5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Sedimentología                                               Micro-sedimentografí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Sedimentogénesi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La importancia de los depósitos sedimentari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Ocurrencia y distribución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4480560" cy="914400"/>
                <wp:effectExtent l="1270" t="952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914400"/>
                          <a:chOff x="0" y="0"/>
                          <a:chExt cx="4480560" cy="914400"/>
                        </a:xfrm>
                      </wpg:grpSpPr>
                      <wps:wsp>
                        <wps:cNvSpPr/>
                        <wps:spPr>
                          <a:xfrm flipH="1">
                            <a:off x="3291840" y="54864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7440" y="182880"/>
                            <a:ext cx="91440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14630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144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34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19456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73152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74320"/>
                            <a:ext cx="82296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548640"/>
                            <a:ext cx="457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4.4pt;width:352.75pt;height:71.95pt" coordorigin="792,288" coordsize="7055,1439">
                <v:line id="shape_0" from="5976,1152" to="7847,11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36,576" to="5975,115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232,432" to="4535,5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2,288" to="2231,43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376,432" to="7847,432" stroked="t" o:allowincell="f" style="position:absolute">
                  <v:stroke color="#333333" weight="9360" joinstyle="miter" endcap="flat"/>
                  <v:fill o:detectmouseclick="t" on="false"/>
                  <w10:wrap type="none"/>
                </v:line>
                <v:line id="shape_0" from="792,432" to="4247,7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44,1440" to="7847,144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48,720" to="5543,14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56,432" to="1656,8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52" to="5399,14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296" to="6840,17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2920</wp:posOffset>
                </wp:positionH>
                <wp:positionV relativeFrom="paragraph">
                  <wp:posOffset>3175</wp:posOffset>
                </wp:positionV>
                <wp:extent cx="100584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25pt" to="118.7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12801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226.7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97480</wp:posOffset>
                </wp:positionH>
                <wp:positionV relativeFrom="paragraph">
                  <wp:posOffset>18605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.65pt" to="248.3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8036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5pt" to="262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63240</wp:posOffset>
                </wp:positionH>
                <wp:positionV relativeFrom="paragraph">
                  <wp:posOffset>9779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7pt" to="277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46120</wp:posOffset>
                </wp:positionH>
                <wp:positionV relativeFrom="paragraph">
                  <wp:posOffset>189230</wp:posOffset>
                </wp:positionV>
                <wp:extent cx="54864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4.9pt" to="298.7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1,5 km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8890</wp:posOffset>
                </wp:positionV>
                <wp:extent cx="15544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7pt" to="392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5 km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3 k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Yacimientos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740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3810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3pt" to="183.55pt,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</w:t>
      </w:r>
      <w:r>
        <w:rPr>
          <w:b/>
          <w:sz w:val="28"/>
        </w:rPr>
        <w:t xml:space="preserve">    </w:t>
      </w:r>
      <w:r>
        <w:rPr>
          <w:b/>
          <w:sz w:val="28"/>
        </w:rPr>
        <w:t>Procesos químicos (yeso, fosfato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194945</wp:posOffset>
                </wp:positionV>
                <wp:extent cx="274320" cy="27432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35pt" to="183.5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 xml:space="preserve">Yacimientos singenéticos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cesos mecánicos (placeres de oro)</w:t>
      </w:r>
      <w:r>
        <w:rPr>
          <w:sz w:val="28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Yacimientos diagenéticos (carbón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23160</wp:posOffset>
                </wp:positionH>
                <wp:positionV relativeFrom="paragraph">
                  <wp:posOffset>21590</wp:posOffset>
                </wp:positionV>
                <wp:extent cx="2377440" cy="1005840"/>
                <wp:effectExtent l="5080" t="1905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005840"/>
                          <a:chOff x="0" y="0"/>
                          <a:chExt cx="2377440" cy="100584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237744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744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7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2377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12801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4" h="480">
                                <a:moveTo>
                                  <a:pt x="888" y="24"/>
                                </a:moveTo>
                                <a:cubicBezTo>
                                  <a:pt x="648" y="0"/>
                                  <a:pt x="576" y="0"/>
                                  <a:pt x="456" y="24"/>
                                </a:cubicBezTo>
                                <a:cubicBezTo>
                                  <a:pt x="336" y="48"/>
                                  <a:pt x="240" y="120"/>
                                  <a:pt x="168" y="168"/>
                                </a:cubicBezTo>
                                <a:cubicBezTo>
                                  <a:pt x="96" y="216"/>
                                  <a:pt x="0" y="264"/>
                                  <a:pt x="24" y="312"/>
                                </a:cubicBezTo>
                                <a:cubicBezTo>
                                  <a:pt x="48" y="360"/>
                                  <a:pt x="96" y="432"/>
                                  <a:pt x="312" y="456"/>
                                </a:cubicBezTo>
                                <a:cubicBezTo>
                                  <a:pt x="528" y="480"/>
                                  <a:pt x="1056" y="480"/>
                                  <a:pt x="1320" y="456"/>
                                </a:cubicBezTo>
                                <a:cubicBezTo>
                                  <a:pt x="1584" y="432"/>
                                  <a:pt x="1800" y="360"/>
                                  <a:pt x="1896" y="312"/>
                                </a:cubicBezTo>
                                <a:cubicBezTo>
                                  <a:pt x="1992" y="264"/>
                                  <a:pt x="2064" y="216"/>
                                  <a:pt x="1896" y="168"/>
                                </a:cubicBezTo>
                                <a:cubicBezTo>
                                  <a:pt x="1728" y="120"/>
                                  <a:pt x="1128" y="48"/>
                                  <a:pt x="888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"/>
                            <a:ext cx="548640" cy="640080"/>
                          </a:xfrm>
                          <a:custGeom>
                            <a:avLst/>
                            <a:gdLst>
                              <a:gd name="textAreaLeft" fmla="*/ 0 w 311040"/>
                              <a:gd name="textAreaRight" fmla="*/ 311400 w 311040"/>
                              <a:gd name="textAreaTop" fmla="*/ 0 h 362880"/>
                              <a:gd name="textAreaBottom" fmla="*/ 36324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7853" stAng="10800000" swAng="5400000"/>
                                <a:lnTo>
                                  <a:pt x="15000" y="4307"/>
                                </a:lnTo>
                                <a:lnTo>
                                  <a:pt x="150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000" y="12158"/>
                                </a:lnTo>
                                <a:lnTo>
                                  <a:pt x="15000" y="7851"/>
                                </a:lnTo>
                                <a:lnTo>
                                  <a:pt x="12427" y="7851"/>
                                </a:lnTo>
                                <a:arcTo wR="8883" hR="4309" stAng="16200000" swAng="-5400000"/>
                                <a:lnTo>
                                  <a:pt x="354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91440"/>
                            <a:ext cx="548640" cy="640080"/>
                          </a:xfrm>
                          <a:custGeom>
                            <a:avLst/>
                            <a:gdLst>
                              <a:gd name="textAreaLeft" fmla="*/ 360 w 311040"/>
                              <a:gd name="textAreaRight" fmla="*/ 311760 w 311040"/>
                              <a:gd name="textAreaTop" fmla="*/ 0 h 362880"/>
                              <a:gd name="textAreaBottom" fmla="*/ 36324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7853" stAng="10800000" swAng="5400000"/>
                                <a:lnTo>
                                  <a:pt x="15000" y="4307"/>
                                </a:lnTo>
                                <a:lnTo>
                                  <a:pt x="150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000" y="12158"/>
                                </a:lnTo>
                                <a:lnTo>
                                  <a:pt x="15000" y="7851"/>
                                </a:lnTo>
                                <a:lnTo>
                                  <a:pt x="12427" y="7851"/>
                                </a:lnTo>
                                <a:arcTo wR="8883" hR="4309" stAng="16200000" swAng="-5400000"/>
                                <a:lnTo>
                                  <a:pt x="354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pt;margin-top:1.7pt;width:187.2pt;height:79.2pt" coordorigin="3816,34" coordsize="3744,1584">
                <v:rect id="shape_0" stroked="t" o:allowincell="f" style="position:absolute;left:3816;top:898;width:3743;height:719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816;top:34;width:3743;height:863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  <v:line id="shape_0" from="3816,34" to="7559,3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816,898" to="7559,89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2064,480" path="m888,24c648,0,576,0,456,24c336,48,240,120,168,168c96,216,0,264,24,312c48,360,96,432,312,456c528,480,1056,480,1320,456c1584,432,1800,360,1896,312c1992,264,2064,216,1896,168c1728,120,1128,48,888,24xe" stroked="t" o:allowincell="f" style="position:absolute;left:4536;top:178;width:2015;height:479;mso-wrap-style:none;v-text-anchor:middle">
                  <v:imagedata r:id="rId7" o:detectmouseclick="t"/>
                  <v:stroke color="black" weight="9360" joinstyle="round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5832;top:178;width:863;height:1007;mso-wrap-style:none;v-text-anchor:middle" type="_x0000_t91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92;top:178;width:863;height:1007;flip:x;mso-wrap-style:none;v-text-anchor:middle" type="_x0000_t91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Yacimientos epigenét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(uranio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Ingeniería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2. El Origen de los Depósitos Sedimentari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Depósitos clást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Depósitos epiclást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Meteorización y erosión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60120</wp:posOffset>
                </wp:positionH>
                <wp:positionV relativeFrom="paragraph">
                  <wp:posOffset>33655</wp:posOffset>
                </wp:positionV>
                <wp:extent cx="4023360" cy="956945"/>
                <wp:effectExtent l="10160" t="1270" r="1016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956880"/>
                          <a:chOff x="0" y="0"/>
                          <a:chExt cx="4023360" cy="956880"/>
                        </a:xfrm>
                      </wpg:grpSpPr>
                      <wps:wsp>
                        <wps:cNvSpPr/>
                        <wps:spPr>
                          <a:xfrm>
                            <a:off x="1371600" y="289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63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46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746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746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746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746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746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746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746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746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746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46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6200">
                            <a:off x="1554120" y="380520"/>
                            <a:ext cx="182880" cy="91440"/>
                          </a:xfrm>
                          <a:prstGeom prst="rightArrow">
                            <a:avLst>
                              <a:gd name="adj1" fmla="val 46528"/>
                              <a:gd name="adj2" fmla="val 124537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7200">
                            <a:off x="2286000" y="655200"/>
                            <a:ext cx="182880" cy="91440"/>
                          </a:xfrm>
                          <a:prstGeom prst="rightArrow">
                            <a:avLst>
                              <a:gd name="adj1" fmla="val 46528"/>
                              <a:gd name="adj2" fmla="val 124537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23360" cy="86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6" h="1368">
                                <a:moveTo>
                                  <a:pt x="6336" y="1320"/>
                                </a:moveTo>
                                <a:cubicBezTo>
                                  <a:pt x="5664" y="1344"/>
                                  <a:pt x="4992" y="1368"/>
                                  <a:pt x="4464" y="1320"/>
                                </a:cubicBezTo>
                                <a:cubicBezTo>
                                  <a:pt x="3936" y="1272"/>
                                  <a:pt x="3600" y="1176"/>
                                  <a:pt x="3168" y="1032"/>
                                </a:cubicBezTo>
                                <a:cubicBezTo>
                                  <a:pt x="2736" y="888"/>
                                  <a:pt x="2208" y="600"/>
                                  <a:pt x="1872" y="456"/>
                                </a:cubicBezTo>
                                <a:cubicBezTo>
                                  <a:pt x="1536" y="312"/>
                                  <a:pt x="1368" y="240"/>
                                  <a:pt x="1152" y="168"/>
                                </a:cubicBezTo>
                                <a:cubicBezTo>
                                  <a:pt x="936" y="96"/>
                                  <a:pt x="768" y="48"/>
                                  <a:pt x="576" y="24"/>
                                </a:cubicBezTo>
                                <a:cubicBezTo>
                                  <a:pt x="384" y="0"/>
                                  <a:pt x="96" y="24"/>
                                  <a:pt x="0" y="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512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3805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746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3280" y="563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2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6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1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25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740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654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568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2.65pt;width:316.8pt;height:75.25pt" coordorigin="1512,53" coordsize="6336,1505">
                <v:oval id="shape_0" fillcolor="#969696" stroked="t" o:allowincell="f" style="position:absolute;left:3672;top:508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silver" stroked="t" o:allowincell="f" style="position:absolute;left:4680;top:941;width:143;height:14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552;top:1229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408;top:1229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696;top:1229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840;top:1229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128;top:1229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416;top:1229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560;top:1229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704;top:1229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264;top:1229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120;top:1229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272;top:1229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cc00" stroked="t" o:allowincell="f" style="position:absolute;left:3959;top:652;width:287;height:143;mso-wrap-style:none;v-text-anchor:middle;rotation:26" type="_x0000_t13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5112;top:1085;width:287;height:143;mso-wrap-style:none;v-text-anchor:middle;rotation:17" type="_x0000_t13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coordsize="6336,1368" path="m6336,1320c5664,1344,4992,1368,4464,1320c3936,1272,3600,1176,3168,1032c2736,888,2208,600,1872,456c1536,312,1368,240,1152,168c936,96,768,48,576,24c384,0,96,24,0,24e" stroked="t" o:allowincell="f" style="position:absolute;left:1512;top:53;width:6335;height:13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808,77" to="3239,2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652" to="5111,9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6984;top:1229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6840,941" to="6983,12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2,120" to="2231,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264" to="2807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408" to="3095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552" to="3527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696" to="3815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840" to="4103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984" to="4391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1128" to="4823,1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1272" to="5399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1416" to="7847,1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560" to="7847,1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Transport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</w:t>
      </w:r>
      <w:r>
        <w:rPr>
          <w:b/>
          <w:sz w:val="28"/>
        </w:rPr>
        <w:t xml:space="preserve">Depositación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i) Depósitos bioclásticos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Autócto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Alócto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1173480</wp:posOffset>
                </wp:positionH>
                <wp:positionV relativeFrom="paragraph">
                  <wp:posOffset>194310</wp:posOffset>
                </wp:positionV>
                <wp:extent cx="152400" cy="655320"/>
                <wp:effectExtent l="5080" t="1270" r="2032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5.3pt" to="104.35pt,6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2788920</wp:posOffset>
                </wp:positionH>
                <wp:positionV relativeFrom="paragraph">
                  <wp:posOffset>194310</wp:posOffset>
                </wp:positionV>
                <wp:extent cx="1554480" cy="838200"/>
                <wp:effectExtent l="2540" t="444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.3pt" to="341.95pt,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iii) Depósitos piroclásticos y volcanoclástic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4480560" cy="929640"/>
                <wp:effectExtent l="9525" t="5080" r="1016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929520"/>
                          <a:chOff x="0" y="0"/>
                          <a:chExt cx="4480560" cy="929520"/>
                        </a:xfrm>
                      </wpg:grpSpPr>
                      <wps:wsp>
                        <wps:cNvSpPr/>
                        <wps:spPr>
                          <a:xfrm>
                            <a:off x="640080" y="27360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0" y="720"/>
                                </a:moveTo>
                                <a:cubicBezTo>
                                  <a:pt x="156" y="636"/>
                                  <a:pt x="312" y="552"/>
                                  <a:pt x="432" y="432"/>
                                </a:cubicBezTo>
                                <a:cubicBezTo>
                                  <a:pt x="552" y="312"/>
                                  <a:pt x="636" y="156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7360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0" y="720"/>
                                </a:moveTo>
                                <a:cubicBezTo>
                                  <a:pt x="156" y="636"/>
                                  <a:pt x="312" y="552"/>
                                  <a:pt x="432" y="432"/>
                                </a:cubicBezTo>
                                <a:cubicBezTo>
                                  <a:pt x="552" y="312"/>
                                  <a:pt x="636" y="156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3600"/>
                            <a:ext cx="2743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68">
                                <a:moveTo>
                                  <a:pt x="0" y="0"/>
                                </a:moveTo>
                                <a:cubicBezTo>
                                  <a:pt x="48" y="60"/>
                                  <a:pt x="96" y="120"/>
                                  <a:pt x="144" y="144"/>
                                </a:cubicBezTo>
                                <a:cubicBezTo>
                                  <a:pt x="192" y="168"/>
                                  <a:pt x="240" y="168"/>
                                  <a:pt x="288" y="144"/>
                                </a:cubicBezTo>
                                <a:cubicBezTo>
                                  <a:pt x="336" y="120"/>
                                  <a:pt x="384" y="60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274320" cy="274320"/>
                          </a:xfrm>
                          <a:prstGeom prst="uturnArrow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0"/>
                            <a:ext cx="274320" cy="274320"/>
                          </a:xfrm>
                          <a:prstGeom prst="uturnArrow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09120"/>
                            <a:ext cx="365760" cy="182880"/>
                          </a:xfrm>
                          <a:custGeom>
                            <a:avLst/>
                            <a:gdLst>
                              <a:gd name="textAreaLeft" fmla="*/ 15120 w 207360"/>
                              <a:gd name="textAreaRight" fmla="*/ 192240 w 207360"/>
                              <a:gd name="textAreaTop" fmla="*/ 34560 h 103680"/>
                              <a:gd name="textAreaBottom" fmla="*/ 6912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7200"/>
                                </a:moveTo>
                                <a:lnTo>
                                  <a:pt x="16800" y="7200"/>
                                </a:lnTo>
                                <a:lnTo>
                                  <a:pt x="168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800" y="21600"/>
                                </a:lnTo>
                                <a:lnTo>
                                  <a:pt x="16800" y="14400"/>
                                </a:lnTo>
                                <a:lnTo>
                                  <a:pt x="0" y="14400"/>
                                </a:lnTo>
                                <a:lnTo>
                                  <a:pt x="1600" y="10800"/>
                                </a:lnTo>
                                <a:lnTo>
                                  <a:pt x="0" y="7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6400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68">
                                <a:moveTo>
                                  <a:pt x="1008" y="0"/>
                                </a:moveTo>
                                <a:cubicBezTo>
                                  <a:pt x="876" y="60"/>
                                  <a:pt x="744" y="120"/>
                                  <a:pt x="576" y="144"/>
                                </a:cubicBezTo>
                                <a:cubicBezTo>
                                  <a:pt x="408" y="168"/>
                                  <a:pt x="96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31520"/>
                            <a:ext cx="26517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6" h="312">
                                <a:moveTo>
                                  <a:pt x="0" y="0"/>
                                </a:moveTo>
                                <a:cubicBezTo>
                                  <a:pt x="108" y="60"/>
                                  <a:pt x="216" y="120"/>
                                  <a:pt x="576" y="144"/>
                                </a:cubicBezTo>
                                <a:cubicBezTo>
                                  <a:pt x="936" y="168"/>
                                  <a:pt x="1824" y="120"/>
                                  <a:pt x="2160" y="144"/>
                                </a:cubicBezTo>
                                <a:cubicBezTo>
                                  <a:pt x="2496" y="168"/>
                                  <a:pt x="2400" y="264"/>
                                  <a:pt x="2592" y="288"/>
                                </a:cubicBezTo>
                                <a:cubicBezTo>
                                  <a:pt x="2784" y="312"/>
                                  <a:pt x="3144" y="312"/>
                                  <a:pt x="3312" y="288"/>
                                </a:cubicBezTo>
                                <a:cubicBezTo>
                                  <a:pt x="3480" y="264"/>
                                  <a:pt x="3456" y="168"/>
                                  <a:pt x="3600" y="144"/>
                                </a:cubicBezTo>
                                <a:cubicBezTo>
                                  <a:pt x="3744" y="120"/>
                                  <a:pt x="3960" y="132"/>
                                  <a:pt x="4176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4pt;width:352.8pt;height:73.2pt" coordorigin="1080,48" coordsize="7056,1464">
                <v:shape id="shape_0" coordsize="720,720" path="m0,720c156,636,312,552,432,432c552,312,636,156,720,0e" stroked="t" o:allowincell="f" style="position:absolute;left:2088;top:479;width:719;height:7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20,720" path="m0,720c156,636,312,552,432,432c552,312,636,156,720,0e" stroked="t" o:allowincell="f" style="position:absolute;left:3240;top:479;width:719;height:719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168" path="m0,0c48,60,96,120,144,144c192,168,240,168,288,144c336,120,384,60,432,0e" stroked="t" o:allowincell="f" style="position:absolute;left:2808;top:479;width:431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101" coordsize="21600,21600" o:spt="101" adj="16200,9450,5400,5400,5400" path="m,21600l0@14qy@25@26l@21,qx@27@25l@10@9l21600@9l@18@6l@19@9l@20@9l@20@17qy@28@29l@17@2qx@29@30l@2,21600xe">
                  <v:stroke joinstyle="miter"/>
                  <v:formulas>
                    <v:f eqn="val #3"/>
                    <v:f eqn="prod @0 2 1"/>
                    <v:f eqn="val #4"/>
                    <v:f eqn="sum 21600 0 @2"/>
                    <v:f eqn="val #2"/>
                    <v:f eqn="sum @4 @2 0"/>
                    <v:f eqn="val #0"/>
                    <v:f eqn="prod @2 1 2"/>
                    <v:f eqn="sum @0 0 @7"/>
                    <v:f eqn="sum @6 0 @4"/>
                    <v:f eqn="sum width 0 @8"/>
                    <v:f eqn="prod @10 1 2"/>
                    <v:f eqn="min @11 @9"/>
                    <v:f eqn="prod @12 100000 21600"/>
                    <v:f eqn="val #1"/>
                    <v:f eqn="sum @14 0 @2"/>
                    <v:f eqn="max @15 0"/>
                    <v:f eqn="sum @2 @16 0"/>
                    <v:f eqn="sum width 0 @0"/>
                    <v:f eqn="sum @18 0 @0"/>
                    <v:f eqn="sum @19 @8 0"/>
                    <v:f eqn="sum @10 0 @14"/>
                    <v:f eqn="sum @20 0 @16"/>
                    <v:f eqn="sum @2 @20 0"/>
                    <v:f eqn="prod 1 @23 2"/>
                    <v:f eqn="sum @14 0 0"/>
                    <v:f eqn="sum 0 @14 @14"/>
                    <v:f eqn="sum @14 @21 0"/>
                    <v:f eqn="sum 0 @20 @16"/>
                    <v:f eqn="sum 0 @17 @16"/>
                    <v:f eqn="sum @16 @2 0"/>
                  </v:formulas>
                  <v:path gradientshapeok="t" o:connecttype="rect" textboxrect="0,0,21600,21600"/>
                  <v:handles>
                    <v:h position="@2,21600"/>
                    <v:h position="@19,21600"/>
                    <v:h position="@19,@9"/>
                    <v:h position="@14,0"/>
                    <v:h position="21600,@6"/>
                  </v:handles>
                </v:shapetype>
                <v:shape id="shape_0" fillcolor="#ffcc00" stroked="t" o:allowincell="f" style="position:absolute;left:3096;top:48;width:431;height:431;mso-wrap-style:none;v-text-anchor:middle" type="_x0000_t101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2520;top:48;width:431;height:431;flip:x;mso-wrap-style:none;v-text-anchor:middle" type="_x0000_t101">
                  <v:fill o:detectmouseclick="t" type="solid" color2="#0033ff"/>
                  <v:stroke color="black" weight="9360" joinstyle="miter" endcap="flat"/>
                  <w10:wrap type="none"/>
                </v:shap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#ffcc00" stroked="t" o:allowincell="f" style="position:absolute;left:5112;top:1007;width:575;height:287;mso-wrap-style:none;v-text-anchor:middle" type="_x0000_t94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coordsize="1008,168" path="m1008,0c876,60,744,120,576,144c408,168,96,144,0,144e" stroked="t" o:allowincell="f" style="position:absolute;left:1080;top:1200;width:1007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176,312" path="m0,0c108,60,216,120,576,144c936,168,1824,120,2160,144c2496,168,2400,264,2592,288c2784,312,3144,312,3312,288c3480,264,3456,168,3600,144c3744,120,3960,132,4176,144e" stroked="t" o:allowincell="f" style="position:absolute;left:3960;top:1200;width:4175;height:3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3977640</wp:posOffset>
                </wp:positionH>
                <wp:positionV relativeFrom="paragraph">
                  <wp:posOffset>27305</wp:posOffset>
                </wp:positionV>
                <wp:extent cx="7315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.15pt" to="370.7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Depósitos quím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                         </w:t>
      </w:r>
      <w:r>
        <w:rPr>
          <w:b/>
          <w:sz w:val="28"/>
          <w:lang w:val="en-US" w:eastAsia="en-US"/>
        </w:rPr>
        <w:t>Evaporación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98425" distR="114935" simplePos="0" locked="0" layoutInCell="0" allowOverlap="1" relativeHeight="939">
                <wp:simplePos x="0" y="0"/>
                <wp:positionH relativeFrom="column">
                  <wp:posOffset>1234440</wp:posOffset>
                </wp:positionH>
                <wp:positionV relativeFrom="paragraph">
                  <wp:posOffset>52070</wp:posOffset>
                </wp:positionV>
                <wp:extent cx="3051175" cy="443865"/>
                <wp:effectExtent l="0" t="16510" r="1016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1000" cy="443880"/>
                          <a:chOff x="0" y="0"/>
                          <a:chExt cx="30510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51000" cy="443880"/>
                          </a:xfrm>
                        </wpg:grpSpPr>
                        <wps:wsp>
                          <wps:cNvSpPr/>
                          <wps:spPr>
                            <a:xfrm>
                              <a:off x="1834560" y="0"/>
                              <a:ext cx="91440" cy="274320"/>
                            </a:xfrm>
                            <a:prstGeom prst="upArrow">
                              <a:avLst>
                                <a:gd name="adj1" fmla="val 4167"/>
                                <a:gd name="adj2" fmla="val 163889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040" y="0"/>
                              <a:ext cx="91440" cy="274320"/>
                            </a:xfrm>
                            <a:prstGeom prst="upArrow">
                              <a:avLst>
                                <a:gd name="adj1" fmla="val 4167"/>
                                <a:gd name="adj2" fmla="val 163889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94800">
                              <a:off x="5400" y="274320"/>
                              <a:ext cx="4572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68">
                                  <a:moveTo>
                                    <a:pt x="720" y="168"/>
                                  </a:moveTo>
                                  <a:cubicBezTo>
                                    <a:pt x="564" y="108"/>
                                    <a:pt x="408" y="48"/>
                                    <a:pt x="288" y="24"/>
                                  </a:cubicBezTo>
                                  <a:cubicBezTo>
                                    <a:pt x="168" y="0"/>
                                    <a:pt x="84" y="12"/>
                                    <a:pt x="0" y="2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0" y="231840"/>
                              <a:ext cx="46980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315">
                                  <a:moveTo>
                                    <a:pt x="0" y="315"/>
                                  </a:moveTo>
                                  <a:cubicBezTo>
                                    <a:pt x="71" y="273"/>
                                    <a:pt x="302" y="121"/>
                                    <a:pt x="425" y="69"/>
                                  </a:cubicBezTo>
                                  <a:cubicBezTo>
                                    <a:pt x="548" y="17"/>
                                    <a:pt x="638" y="12"/>
                                    <a:pt x="74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640" y="27432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65pt;margin-top:4.1pt;width:239.8pt;height:34pt" coordorigin="1953,82" coordsize="4796,680">
                <v:group id="shape_0" style="position:absolute;left:1953;top:82;width:4796;height:680"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#333333" stroked="t" o:allowincell="f" style="position:absolute;left:4833;top:82;width:143;height:431;mso-wrap-style:none;v-text-anchor:middle" type="_x0000_t68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3681;top:82;width:143;height:431;mso-wrap-style:none;v-text-anchor:middle" type="_x0000_t68">
                    <v:fill o:detectmouseclick="t" type="solid" color2="#cccccc"/>
                    <v:stroke color="#333333" weight="9360" joinstyle="miter" endcap="flat"/>
                    <w10:wrap type="none"/>
                  </v:shape>
                  <v:shape id="shape_0" coordsize="720,168" path="m720,168c564,108,408,48,288,24c168,0,84,12,0,24e" stroked="t" o:allowincell="f" style="position:absolute;left:1953;top:514;width:719;height:167;mso-wrap-style:none;v-text-anchor:middle;rotation:17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40,315" path="m0,315c71,273,302,121,425,69c548,17,638,12,740,0e" stroked="t" o:allowincell="f" style="position:absolute;left:6009;top:447;width:739;height:31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2241,514" to="6416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Directo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42">
                <wp:simplePos x="0" y="0"/>
                <wp:positionH relativeFrom="column">
                  <wp:posOffset>1620520</wp:posOffset>
                </wp:positionH>
                <wp:positionV relativeFrom="paragraph">
                  <wp:posOffset>52705</wp:posOffset>
                </wp:positionV>
                <wp:extent cx="2204720" cy="413385"/>
                <wp:effectExtent l="9525" t="10160" r="101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2" h="651">
                              <a:moveTo>
                                <a:pt x="0" y="0"/>
                              </a:moveTo>
                              <a:cubicBezTo>
                                <a:pt x="197" y="88"/>
                                <a:pt x="776" y="451"/>
                                <a:pt x="1184" y="544"/>
                              </a:cubicBezTo>
                              <a:cubicBezTo>
                                <a:pt x="1592" y="637"/>
                                <a:pt x="2067" y="651"/>
                                <a:pt x="2448" y="560"/>
                              </a:cubicBezTo>
                              <a:cubicBezTo>
                                <a:pt x="2829" y="469"/>
                                <a:pt x="3259" y="117"/>
                                <a:pt x="3472" y="0"/>
                              </a:cubicBezTo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2,651" path="m0,0c197,88,776,451,1184,544c1592,637,2067,651,2448,560c2829,469,3259,117,3472,0e" stroked="t" o:allowincell="f" style="position:absolute;margin-left:127.6pt;margin-top:4.15pt;width:173.55pt;height:32.5pt;mso-wrap-style:none;v-text-anchor:middle">
                <v:imagedata r:id="rId9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Indirec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Depósitos de residu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65960</wp:posOffset>
                </wp:positionH>
                <wp:positionV relativeFrom="paragraph">
                  <wp:posOffset>33655</wp:posOffset>
                </wp:positionV>
                <wp:extent cx="1280160" cy="822325"/>
                <wp:effectExtent l="9525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822240"/>
                          <a:chOff x="0" y="0"/>
                          <a:chExt cx="1280160" cy="82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182880" cy="182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182880" cy="182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9144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488880"/>
                            <a:ext cx="2145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201">
                                <a:moveTo>
                                  <a:pt x="165" y="21"/>
                                </a:moveTo>
                                <a:cubicBezTo>
                                  <a:pt x="144" y="23"/>
                                  <a:pt x="17" y="0"/>
                                  <a:pt x="9" y="69"/>
                                </a:cubicBezTo>
                                <a:cubicBezTo>
                                  <a:pt x="0" y="150"/>
                                  <a:pt x="45" y="153"/>
                                  <a:pt x="105" y="177"/>
                                </a:cubicBezTo>
                                <a:cubicBezTo>
                                  <a:pt x="128" y="186"/>
                                  <a:pt x="177" y="201"/>
                                  <a:pt x="177" y="201"/>
                                </a:cubicBezTo>
                                <a:cubicBezTo>
                                  <a:pt x="223" y="190"/>
                                  <a:pt x="253" y="168"/>
                                  <a:pt x="297" y="153"/>
                                </a:cubicBezTo>
                                <a:cubicBezTo>
                                  <a:pt x="305" y="141"/>
                                  <a:pt x="319" y="131"/>
                                  <a:pt x="321" y="117"/>
                                </a:cubicBezTo>
                                <a:cubicBezTo>
                                  <a:pt x="338" y="1"/>
                                  <a:pt x="165" y="107"/>
                                  <a:pt x="165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517680"/>
                            <a:ext cx="162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89">
                                <a:moveTo>
                                  <a:pt x="195" y="0"/>
                                </a:moveTo>
                                <a:cubicBezTo>
                                  <a:pt x="133" y="12"/>
                                  <a:pt x="80" y="25"/>
                                  <a:pt x="27" y="60"/>
                                </a:cubicBezTo>
                                <a:cubicBezTo>
                                  <a:pt x="19" y="72"/>
                                  <a:pt x="0" y="82"/>
                                  <a:pt x="3" y="96"/>
                                </a:cubicBezTo>
                                <a:cubicBezTo>
                                  <a:pt x="10" y="129"/>
                                  <a:pt x="152" y="143"/>
                                  <a:pt x="159" y="144"/>
                                </a:cubicBezTo>
                                <a:cubicBezTo>
                                  <a:pt x="245" y="173"/>
                                  <a:pt x="217" y="189"/>
                                  <a:pt x="255" y="132"/>
                                </a:cubicBezTo>
                                <a:cubicBezTo>
                                  <a:pt x="251" y="108"/>
                                  <a:pt x="255" y="81"/>
                                  <a:pt x="243" y="60"/>
                                </a:cubicBezTo>
                                <a:cubicBezTo>
                                  <a:pt x="237" y="49"/>
                                  <a:pt x="215" y="58"/>
                                  <a:pt x="207" y="48"/>
                                </a:cubicBezTo>
                                <a:cubicBezTo>
                                  <a:pt x="197" y="35"/>
                                  <a:pt x="199" y="16"/>
                                  <a:pt x="19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504360"/>
                            <a:ext cx="243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4">
                                <a:moveTo>
                                  <a:pt x="336" y="69"/>
                                </a:moveTo>
                                <a:cubicBezTo>
                                  <a:pt x="259" y="43"/>
                                  <a:pt x="0" y="0"/>
                                  <a:pt x="84" y="105"/>
                                </a:cubicBezTo>
                                <a:cubicBezTo>
                                  <a:pt x="120" y="150"/>
                                  <a:pt x="203" y="149"/>
                                  <a:pt x="252" y="165"/>
                                </a:cubicBezTo>
                                <a:cubicBezTo>
                                  <a:pt x="278" y="204"/>
                                  <a:pt x="289" y="244"/>
                                  <a:pt x="360" y="189"/>
                                </a:cubicBezTo>
                                <a:cubicBezTo>
                                  <a:pt x="380" y="173"/>
                                  <a:pt x="384" y="117"/>
                                  <a:pt x="384" y="117"/>
                                </a:cubicBezTo>
                                <a:cubicBezTo>
                                  <a:pt x="372" y="109"/>
                                  <a:pt x="361" y="99"/>
                                  <a:pt x="348" y="93"/>
                                </a:cubicBezTo>
                                <a:cubicBezTo>
                                  <a:pt x="311" y="74"/>
                                  <a:pt x="295" y="89"/>
                                  <a:pt x="336" y="6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63400"/>
                            <a:ext cx="82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84">
                                <a:moveTo>
                                  <a:pt x="75" y="0"/>
                                </a:moveTo>
                                <a:cubicBezTo>
                                  <a:pt x="20" y="83"/>
                                  <a:pt x="0" y="63"/>
                                  <a:pt x="63" y="84"/>
                                </a:cubicBezTo>
                                <a:cubicBezTo>
                                  <a:pt x="80" y="78"/>
                                  <a:pt x="130" y="70"/>
                                  <a:pt x="123" y="36"/>
                                </a:cubicBezTo>
                                <a:cubicBezTo>
                                  <a:pt x="119" y="16"/>
                                  <a:pt x="89" y="14"/>
                                  <a:pt x="7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9360"/>
                            <a:ext cx="1188720" cy="182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55480"/>
                            <a:ext cx="106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5">
                                <a:moveTo>
                                  <a:pt x="127" y="9"/>
                                </a:moveTo>
                                <a:cubicBezTo>
                                  <a:pt x="35" y="21"/>
                                  <a:pt x="0" y="0"/>
                                  <a:pt x="31" y="93"/>
                                </a:cubicBezTo>
                                <a:cubicBezTo>
                                  <a:pt x="71" y="89"/>
                                  <a:pt x="113" y="95"/>
                                  <a:pt x="151" y="81"/>
                                </a:cubicBezTo>
                                <a:cubicBezTo>
                                  <a:pt x="163" y="77"/>
                                  <a:pt x="167" y="57"/>
                                  <a:pt x="163" y="45"/>
                                </a:cubicBezTo>
                                <a:cubicBezTo>
                                  <a:pt x="158" y="29"/>
                                  <a:pt x="139" y="21"/>
                                  <a:pt x="127" y="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586080"/>
                            <a:ext cx="1098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7">
                                <a:moveTo>
                                  <a:pt x="96" y="0"/>
                                </a:moveTo>
                                <a:cubicBezTo>
                                  <a:pt x="83" y="8"/>
                                  <a:pt x="0" y="48"/>
                                  <a:pt x="72" y="84"/>
                                </a:cubicBezTo>
                                <a:cubicBezTo>
                                  <a:pt x="97" y="97"/>
                                  <a:pt x="128" y="76"/>
                                  <a:pt x="156" y="72"/>
                                </a:cubicBezTo>
                                <a:cubicBezTo>
                                  <a:pt x="160" y="60"/>
                                  <a:pt x="173" y="48"/>
                                  <a:pt x="168" y="36"/>
                                </a:cubicBezTo>
                                <a:cubicBezTo>
                                  <a:pt x="161" y="18"/>
                                  <a:pt x="111" y="5"/>
                                  <a:pt x="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426240"/>
                            <a:ext cx="78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99">
                                <a:moveTo>
                                  <a:pt x="52" y="0"/>
                                </a:moveTo>
                                <a:cubicBezTo>
                                  <a:pt x="40" y="4"/>
                                  <a:pt x="25" y="3"/>
                                  <a:pt x="16" y="12"/>
                                </a:cubicBezTo>
                                <a:cubicBezTo>
                                  <a:pt x="0" y="28"/>
                                  <a:pt x="0" y="68"/>
                                  <a:pt x="16" y="84"/>
                                </a:cubicBezTo>
                                <a:cubicBezTo>
                                  <a:pt x="25" y="93"/>
                                  <a:pt x="40" y="92"/>
                                  <a:pt x="52" y="96"/>
                                </a:cubicBezTo>
                                <a:cubicBezTo>
                                  <a:pt x="68" y="92"/>
                                  <a:pt x="93" y="99"/>
                                  <a:pt x="100" y="84"/>
                                </a:cubicBezTo>
                                <a:cubicBezTo>
                                  <a:pt x="124" y="36"/>
                                  <a:pt x="77" y="17"/>
                                  <a:pt x="5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430560"/>
                            <a:ext cx="127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89">
                                <a:moveTo>
                                  <a:pt x="43" y="5"/>
                                </a:moveTo>
                                <a:cubicBezTo>
                                  <a:pt x="39" y="11"/>
                                  <a:pt x="0" y="63"/>
                                  <a:pt x="7" y="77"/>
                                </a:cubicBezTo>
                                <a:cubicBezTo>
                                  <a:pt x="13" y="88"/>
                                  <a:pt x="31" y="85"/>
                                  <a:pt x="43" y="89"/>
                                </a:cubicBezTo>
                                <a:cubicBezTo>
                                  <a:pt x="75" y="85"/>
                                  <a:pt x="109" y="89"/>
                                  <a:pt x="139" y="77"/>
                                </a:cubicBezTo>
                                <a:cubicBezTo>
                                  <a:pt x="201" y="52"/>
                                  <a:pt x="145" y="26"/>
                                  <a:pt x="127" y="17"/>
                                </a:cubicBezTo>
                                <a:cubicBezTo>
                                  <a:pt x="93" y="0"/>
                                  <a:pt x="82" y="5"/>
                                  <a:pt x="43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6480"/>
                            <a:ext cx="106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1">
                                <a:moveTo>
                                  <a:pt x="120" y="3"/>
                                </a:moveTo>
                                <a:cubicBezTo>
                                  <a:pt x="10" y="30"/>
                                  <a:pt x="42" y="0"/>
                                  <a:pt x="0" y="63"/>
                                </a:cubicBezTo>
                                <a:cubicBezTo>
                                  <a:pt x="12" y="71"/>
                                  <a:pt x="23" y="81"/>
                                  <a:pt x="36" y="87"/>
                                </a:cubicBezTo>
                                <a:cubicBezTo>
                                  <a:pt x="59" y="97"/>
                                  <a:pt x="108" y="111"/>
                                  <a:pt x="108" y="111"/>
                                </a:cubicBezTo>
                                <a:cubicBezTo>
                                  <a:pt x="168" y="71"/>
                                  <a:pt x="148" y="101"/>
                                  <a:pt x="120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2.65pt;width:100.75pt;height:64.7pt" coordorigin="3096,53" coordsize="2015,1294">
                <v:line id="shape_0" from="3096,53" to="4967,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6,341" to="4967,3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6,485" to="4967,4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6,629" to="3096,6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4,341" to="3384,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0,341" to="3960,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36,341" to="4536,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6,629" to="4967,6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72,485" to="3672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8,485" to="4248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24,485" to="4824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6,485" to="3096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cc00" stroked="t" o:allowincell="f" style="position:absolute;left:3384;top:197;width:287;height:287;mso-wrap-style:none;v-text-anchor:middle" type="_x0000_t67">
                  <v:fill o:detectmouseclick="t" type="solid" color2="#0033ff"/>
                  <v:stroke color="black" weight="19080" joinstyle="miter" endcap="flat"/>
                  <w10:wrap type="none"/>
                </v:shape>
                <v:shape id="shape_0" fillcolor="#ffcc00" stroked="t" o:allowincell="f" style="position:absolute;left:4392;top:197;width:287;height:287;mso-wrap-style:none;v-text-anchor:middle" type="_x0000_t67">
                  <v:fill o:detectmouseclick="t" type="solid" color2="#0033ff"/>
                  <v:stroke color="black" weight="19080" joinstyle="miter" endcap="flat"/>
                  <w10:wrap type="none"/>
                </v:shape>
                <v:line id="shape_0" from="4824,197" to="5111,19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24,485" to="5111,48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38,201" path="m165,21c144,23,17,0,9,69c0,150,45,153,105,177c128,186,177,201,177,201c223,190,253,168,297,153c305,141,319,131,321,117c338,1,165,107,165,21xe" fillcolor="#969696" stroked="t" o:allowincell="f" style="position:absolute;left:3279;top:823;width:337;height:200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255,189" path="m195,0c133,12,80,25,27,60c19,72,0,82,3,96c10,129,152,143,159,144c245,173,217,189,255,132c251,108,255,81,243,60c237,49,215,58,207,48c197,35,199,16,195,0xe" fillcolor="#969696" stroked="t" o:allowincell="f" style="position:absolute;left:3789;top:868;width:254;height:188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384,244" path="m336,69c259,43,0,0,84,105c120,150,203,149,252,165c278,204,289,244,360,189c380,173,384,117,384,117c372,109,361,99,348,93c311,74,295,89,336,69xe" fillcolor="#969696" stroked="t" o:allowincell="f" style="position:absolute;left:4224;top:847;width:383;height:243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130,84" path="m75,0c20,83,0,63,63,84c80,78,130,70,123,36c119,16,89,14,75,0xe" fillcolor="#969696" stroked="t" o:allowincell="f" style="position:absolute;left:4734;top:940;width:129;height:83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rect id="shape_0" fillcolor="#969696" stroked="t" o:allowincell="f" style="position:absolute;left:3096;top:1060;width:1871;height:287;mso-wrap-style:none;v-text-anchor:middle">
                  <v:fill o:detectmouseclick="t" type="solid" color2="#696969"/>
                  <v:stroke color="black" weight="19080" joinstyle="miter" endcap="flat"/>
                  <w10:wrap type="none"/>
                </v:rect>
                <v:shape id="shape_0" coordsize="167,95" path="m127,9c35,21,0,0,31,93c71,89,113,95,151,81c163,77,167,57,163,45c158,29,139,21,127,9xe" fillcolor="#969696" stroked="t" o:allowincell="f" style="position:absolute;left:4073;top:927;width:166;height:94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173,97" path="m96,0c83,8,0,48,72,84c97,97,128,76,156,72c160,60,173,48,168,36c161,18,111,5,96,0xe" fillcolor="#969696" stroked="t" o:allowincell="f" style="position:absolute;left:3576;top:976;width:172;height:96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124,99" path="m52,0c40,4,25,3,16,12c0,28,0,68,16,84c25,93,40,92,52,96c68,92,93,99,100,84c124,36,77,17,52,0xe" fillcolor="#969696" stroked="t" o:allowincell="f" style="position:absolute;left:3692;top:724;width:123;height:98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201,89" path="m43,5c39,11,0,63,7,77c13,88,31,85,43,89c75,85,109,89,139,77c201,52,145,26,127,17c93,0,82,5,43,5xe" fillcolor="#969696" stroked="t" o:allowincell="f" style="position:absolute;left:4133;top:731;width:200;height:88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168,111" path="m120,3c10,30,42,0,0,63c12,71,23,81,36,87c59,97,108,111,108,111c168,71,148,101,120,3xe" fillcolor="#969696" stroked="t" o:allowincell="f" style="position:absolute;left:4680;top:772;width:167;height:110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A                                  Solu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B                                  Precipit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D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. Depósitos diagenét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 xml:space="preserve">Evaporación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65960</wp:posOffset>
                </wp:positionH>
                <wp:positionV relativeFrom="paragraph">
                  <wp:posOffset>109855</wp:posOffset>
                </wp:positionV>
                <wp:extent cx="1828800" cy="579120"/>
                <wp:effectExtent l="635" t="0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79240"/>
                          <a:chOff x="0" y="0"/>
                          <a:chExt cx="1828800" cy="579240"/>
                        </a:xfrm>
                      </wpg:grpSpPr>
                      <wps:wsp>
                        <wps:cNvSpPr/>
                        <wps:spPr>
                          <a:xfrm>
                            <a:off x="182880" y="227880"/>
                            <a:ext cx="15544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192">
                                <a:moveTo>
                                  <a:pt x="0" y="24"/>
                                </a:moveTo>
                                <a:cubicBezTo>
                                  <a:pt x="144" y="12"/>
                                  <a:pt x="288" y="0"/>
                                  <a:pt x="432" y="24"/>
                                </a:cubicBezTo>
                                <a:cubicBezTo>
                                  <a:pt x="576" y="48"/>
                                  <a:pt x="648" y="144"/>
                                  <a:pt x="864" y="168"/>
                                </a:cubicBezTo>
                                <a:cubicBezTo>
                                  <a:pt x="1080" y="192"/>
                                  <a:pt x="1536" y="192"/>
                                  <a:pt x="1728" y="168"/>
                                </a:cubicBezTo>
                                <a:cubicBezTo>
                                  <a:pt x="1920" y="144"/>
                                  <a:pt x="1896" y="48"/>
                                  <a:pt x="2016" y="24"/>
                                </a:cubicBezTo>
                                <a:cubicBezTo>
                                  <a:pt x="2136" y="0"/>
                                  <a:pt x="2376" y="0"/>
                                  <a:pt x="2448" y="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6240"/>
                            <a:ext cx="155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348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348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87800"/>
                            <a:ext cx="155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79240"/>
                            <a:ext cx="155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336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24336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3480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2624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780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8780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8780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8780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3480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33480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42624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3480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3480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33480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42624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2624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3480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43360"/>
                            <a:ext cx="12801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456">
                                <a:moveTo>
                                  <a:pt x="0" y="0"/>
                                </a:moveTo>
                                <a:cubicBezTo>
                                  <a:pt x="96" y="108"/>
                                  <a:pt x="192" y="216"/>
                                  <a:pt x="288" y="288"/>
                                </a:cubicBezTo>
                                <a:cubicBezTo>
                                  <a:pt x="384" y="360"/>
                                  <a:pt x="480" y="408"/>
                                  <a:pt x="576" y="432"/>
                                </a:cubicBezTo>
                                <a:cubicBezTo>
                                  <a:pt x="672" y="456"/>
                                  <a:pt x="744" y="432"/>
                                  <a:pt x="864" y="432"/>
                                </a:cubicBezTo>
                                <a:cubicBezTo>
                                  <a:pt x="984" y="432"/>
                                  <a:pt x="1200" y="432"/>
                                  <a:pt x="1296" y="432"/>
                                </a:cubicBezTo>
                                <a:cubicBezTo>
                                  <a:pt x="1392" y="432"/>
                                  <a:pt x="1368" y="456"/>
                                  <a:pt x="1440" y="432"/>
                                </a:cubicBezTo>
                                <a:cubicBezTo>
                                  <a:pt x="1512" y="408"/>
                                  <a:pt x="1632" y="360"/>
                                  <a:pt x="1728" y="288"/>
                                </a:cubicBezTo>
                                <a:cubicBezTo>
                                  <a:pt x="1824" y="216"/>
                                  <a:pt x="1920" y="108"/>
                                  <a:pt x="201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336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80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33480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8.65pt;width:143.95pt;height:45.55pt" coordorigin="3096,173" coordsize="2879,911">
                <v:shape id="shape_0" coordsize="2448,192" path="m0,24c144,12,288,0,432,24c576,48,648,144,864,168c1080,192,1536,192,1728,168c1920,144,1896,48,2016,24c2136,0,2376,0,2448,24e" stroked="t" o:allowincell="f" style="position:absolute;left:3384;top:532;width:2447;height:1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384,844" to="5831,8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4,700" to="4247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12,700" to="5831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4,941" to="5831,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4,1085" to="5831,1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8,556" to="3528,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0,556" to="5543,6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16,700" to="3816,8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8,844" to="3528,9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6,941" to="3816,1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36,941" to="4536,1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6,941" to="5256,1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32,941" to="5832,1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36,700" to="4679,8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68,700" to="5111,8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04,844" to="4247,9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04,700" to="4104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0,700" to="3960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0,700" to="4103,8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80,844" to="4823,9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44,844" to="5544,9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32,700" to="5832,8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016,456" path="m0,0c96,108,192,216,288,288c384,360,480,408,576,432c672,456,744,432,864,432c984,432,1200,432,1296,432c1392,432,1368,456,1440,432c1512,408,1632,360,1728,288c1824,216,1920,108,2016,0e" stroked="t" o:allowincell="f" style="position:absolute;left:3672;top:556;width:2015;height:455;mso-wrap-style:none;v-text-anchor:middle">
                  <v:fill o:detectmouseclick="t" on="false"/>
                  <v:stroke color="black" weight="19080" dashstyle="dashdot" joinstyle="round" endcap="flat"/>
                  <w10:wrap type="none"/>
                </v:shape>
                <v:line id="shape_0" from="3816,556" to="5399,55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3096,941" to="3527,94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00,700" to="5975,70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36,173" to="4536,60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 xml:space="preserve">Metasomatismo, T, P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b/>
          <w:sz w:val="28"/>
        </w:rPr>
        <w:t>(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CaMg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Ca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                                          (Dolomita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(Caliza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3. Transporte de Sedimen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31720</wp:posOffset>
                </wp:positionH>
                <wp:positionV relativeFrom="paragraph">
                  <wp:posOffset>128270</wp:posOffset>
                </wp:positionV>
                <wp:extent cx="1371600" cy="1087120"/>
                <wp:effectExtent l="5080" t="0" r="1016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87200"/>
                          <a:chOff x="0" y="0"/>
                          <a:chExt cx="1371600" cy="108720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280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704">
                                <a:moveTo>
                                  <a:pt x="2016" y="72"/>
                                </a:moveTo>
                                <a:cubicBezTo>
                                  <a:pt x="1848" y="60"/>
                                  <a:pt x="1680" y="48"/>
                                  <a:pt x="1584" y="72"/>
                                </a:cubicBezTo>
                                <a:cubicBezTo>
                                  <a:pt x="1488" y="96"/>
                                  <a:pt x="1488" y="0"/>
                                  <a:pt x="1440" y="216"/>
                                </a:cubicBezTo>
                                <a:cubicBezTo>
                                  <a:pt x="1392" y="432"/>
                                  <a:pt x="1392" y="1128"/>
                                  <a:pt x="1296" y="1368"/>
                                </a:cubicBezTo>
                                <a:cubicBezTo>
                                  <a:pt x="1200" y="1608"/>
                                  <a:pt x="1080" y="1608"/>
                                  <a:pt x="864" y="1656"/>
                                </a:cubicBezTo>
                                <a:cubicBezTo>
                                  <a:pt x="648" y="1704"/>
                                  <a:pt x="324" y="1680"/>
                                  <a:pt x="0" y="16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2960"/>
                            <a:ext cx="101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08">
                                <a:moveTo>
                                  <a:pt x="32" y="0"/>
                                </a:moveTo>
                                <a:cubicBezTo>
                                  <a:pt x="25" y="22"/>
                                  <a:pt x="0" y="77"/>
                                  <a:pt x="32" y="96"/>
                                </a:cubicBezTo>
                                <a:cubicBezTo>
                                  <a:pt x="53" y="108"/>
                                  <a:pt x="80" y="88"/>
                                  <a:pt x="104" y="84"/>
                                </a:cubicBezTo>
                                <a:cubicBezTo>
                                  <a:pt x="160" y="1"/>
                                  <a:pt x="114" y="12"/>
                                  <a:pt x="3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822960"/>
                            <a:ext cx="1090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62">
                                <a:moveTo>
                                  <a:pt x="60" y="19"/>
                                </a:moveTo>
                                <a:cubicBezTo>
                                  <a:pt x="40" y="79"/>
                                  <a:pt x="20" y="55"/>
                                  <a:pt x="0" y="115"/>
                                </a:cubicBezTo>
                                <a:cubicBezTo>
                                  <a:pt x="68" y="138"/>
                                  <a:pt x="140" y="162"/>
                                  <a:pt x="168" y="79"/>
                                </a:cubicBezTo>
                                <a:cubicBezTo>
                                  <a:pt x="148" y="0"/>
                                  <a:pt x="172" y="33"/>
                                  <a:pt x="60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0"/>
                            <a:ext cx="97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20">
                                <a:moveTo>
                                  <a:pt x="93" y="0"/>
                                </a:moveTo>
                                <a:cubicBezTo>
                                  <a:pt x="73" y="4"/>
                                  <a:pt x="51" y="2"/>
                                  <a:pt x="33" y="12"/>
                                </a:cubicBezTo>
                                <a:cubicBezTo>
                                  <a:pt x="0" y="31"/>
                                  <a:pt x="4" y="82"/>
                                  <a:pt x="21" y="108"/>
                                </a:cubicBezTo>
                                <a:cubicBezTo>
                                  <a:pt x="28" y="119"/>
                                  <a:pt x="45" y="116"/>
                                  <a:pt x="57" y="120"/>
                                </a:cubicBezTo>
                                <a:cubicBezTo>
                                  <a:pt x="81" y="116"/>
                                  <a:pt x="108" y="120"/>
                                  <a:pt x="129" y="108"/>
                                </a:cubicBezTo>
                                <a:cubicBezTo>
                                  <a:pt x="154" y="94"/>
                                  <a:pt x="133" y="18"/>
                                  <a:pt x="129" y="12"/>
                                </a:cubicBezTo>
                                <a:cubicBezTo>
                                  <a:pt x="122" y="1"/>
                                  <a:pt x="105" y="4"/>
                                  <a:pt x="9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22960"/>
                            <a:ext cx="957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6">
                                <a:moveTo>
                                  <a:pt x="39" y="0"/>
                                </a:moveTo>
                                <a:cubicBezTo>
                                  <a:pt x="35" y="12"/>
                                  <a:pt x="33" y="25"/>
                                  <a:pt x="27" y="36"/>
                                </a:cubicBezTo>
                                <a:cubicBezTo>
                                  <a:pt x="21" y="49"/>
                                  <a:pt x="4" y="58"/>
                                  <a:pt x="3" y="72"/>
                                </a:cubicBezTo>
                                <a:cubicBezTo>
                                  <a:pt x="0" y="100"/>
                                  <a:pt x="11" y="128"/>
                                  <a:pt x="15" y="156"/>
                                </a:cubicBezTo>
                                <a:cubicBezTo>
                                  <a:pt x="47" y="152"/>
                                  <a:pt x="81" y="156"/>
                                  <a:pt x="111" y="144"/>
                                </a:cubicBezTo>
                                <a:cubicBezTo>
                                  <a:pt x="151" y="128"/>
                                  <a:pt x="133" y="54"/>
                                  <a:pt x="123" y="36"/>
                                </a:cubicBezTo>
                                <a:cubicBezTo>
                                  <a:pt x="117" y="25"/>
                                  <a:pt x="99" y="29"/>
                                  <a:pt x="87" y="24"/>
                                </a:cubicBezTo>
                                <a:cubicBezTo>
                                  <a:pt x="71" y="17"/>
                                  <a:pt x="55" y="8"/>
                                  <a:pt x="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5840"/>
                            <a:ext cx="939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88">
                                <a:moveTo>
                                  <a:pt x="113" y="3"/>
                                </a:moveTo>
                                <a:cubicBezTo>
                                  <a:pt x="27" y="15"/>
                                  <a:pt x="0" y="0"/>
                                  <a:pt x="29" y="87"/>
                                </a:cubicBezTo>
                                <a:cubicBezTo>
                                  <a:pt x="61" y="83"/>
                                  <a:pt x="96" y="88"/>
                                  <a:pt x="125" y="75"/>
                                </a:cubicBezTo>
                                <a:cubicBezTo>
                                  <a:pt x="148" y="65"/>
                                  <a:pt x="141" y="3"/>
                                  <a:pt x="113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0"/>
                            <a:ext cx="9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7">
                                <a:moveTo>
                                  <a:pt x="100" y="26"/>
                                </a:moveTo>
                                <a:cubicBezTo>
                                  <a:pt x="72" y="30"/>
                                  <a:pt x="34" y="17"/>
                                  <a:pt x="16" y="38"/>
                                </a:cubicBezTo>
                                <a:cubicBezTo>
                                  <a:pt x="0" y="56"/>
                                  <a:pt x="6" y="100"/>
                                  <a:pt x="28" y="110"/>
                                </a:cubicBezTo>
                                <a:cubicBezTo>
                                  <a:pt x="65" y="127"/>
                                  <a:pt x="108" y="102"/>
                                  <a:pt x="148" y="98"/>
                                </a:cubicBezTo>
                                <a:cubicBezTo>
                                  <a:pt x="144" y="82"/>
                                  <a:pt x="146" y="63"/>
                                  <a:pt x="136" y="50"/>
                                </a:cubicBezTo>
                                <a:cubicBezTo>
                                  <a:pt x="96" y="0"/>
                                  <a:pt x="100" y="62"/>
                                  <a:pt x="100" y="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22960"/>
                            <a:ext cx="90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36">
                                <a:moveTo>
                                  <a:pt x="97" y="13"/>
                                </a:moveTo>
                                <a:cubicBezTo>
                                  <a:pt x="47" y="20"/>
                                  <a:pt x="1" y="1"/>
                                  <a:pt x="1" y="61"/>
                                </a:cubicBezTo>
                                <a:cubicBezTo>
                                  <a:pt x="1" y="77"/>
                                  <a:pt x="0" y="98"/>
                                  <a:pt x="13" y="109"/>
                                </a:cubicBezTo>
                                <a:cubicBezTo>
                                  <a:pt x="32" y="125"/>
                                  <a:pt x="85" y="133"/>
                                  <a:pt x="85" y="133"/>
                                </a:cubicBezTo>
                                <a:cubicBezTo>
                                  <a:pt x="101" y="129"/>
                                  <a:pt x="127" y="136"/>
                                  <a:pt x="133" y="121"/>
                                </a:cubicBezTo>
                                <a:cubicBezTo>
                                  <a:pt x="143" y="95"/>
                                  <a:pt x="134" y="62"/>
                                  <a:pt x="121" y="37"/>
                                </a:cubicBezTo>
                                <a:cubicBezTo>
                                  <a:pt x="103" y="0"/>
                                  <a:pt x="66" y="44"/>
                                  <a:pt x="97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1015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56">
                                <a:moveTo>
                                  <a:pt x="72" y="0"/>
                                </a:moveTo>
                                <a:cubicBezTo>
                                  <a:pt x="52" y="4"/>
                                  <a:pt x="29" y="1"/>
                                  <a:pt x="12" y="12"/>
                                </a:cubicBezTo>
                                <a:cubicBezTo>
                                  <a:pt x="1" y="19"/>
                                  <a:pt x="0" y="35"/>
                                  <a:pt x="0" y="48"/>
                                </a:cubicBezTo>
                                <a:cubicBezTo>
                                  <a:pt x="0" y="132"/>
                                  <a:pt x="27" y="139"/>
                                  <a:pt x="96" y="156"/>
                                </a:cubicBezTo>
                                <a:cubicBezTo>
                                  <a:pt x="108" y="152"/>
                                  <a:pt x="129" y="156"/>
                                  <a:pt x="132" y="144"/>
                                </a:cubicBezTo>
                                <a:cubicBezTo>
                                  <a:pt x="160" y="31"/>
                                  <a:pt x="122" y="83"/>
                                  <a:pt x="84" y="36"/>
                                </a:cubicBezTo>
                                <a:cubicBezTo>
                                  <a:pt x="76" y="26"/>
                                  <a:pt x="76" y="12"/>
                                  <a:pt x="7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93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8">
                                <a:moveTo>
                                  <a:pt x="96" y="0"/>
                                </a:moveTo>
                                <a:cubicBezTo>
                                  <a:pt x="72" y="4"/>
                                  <a:pt x="45" y="0"/>
                                  <a:pt x="24" y="12"/>
                                </a:cubicBezTo>
                                <a:cubicBezTo>
                                  <a:pt x="0" y="26"/>
                                  <a:pt x="19" y="98"/>
                                  <a:pt x="24" y="132"/>
                                </a:cubicBezTo>
                                <a:cubicBezTo>
                                  <a:pt x="148" y="114"/>
                                  <a:pt x="111" y="148"/>
                                  <a:pt x="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2960"/>
                            <a:ext cx="90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33">
                                <a:moveTo>
                                  <a:pt x="71" y="0"/>
                                </a:moveTo>
                                <a:cubicBezTo>
                                  <a:pt x="42" y="86"/>
                                  <a:pt x="68" y="58"/>
                                  <a:pt x="11" y="96"/>
                                </a:cubicBezTo>
                                <a:cubicBezTo>
                                  <a:pt x="15" y="124"/>
                                  <a:pt x="0" y="163"/>
                                  <a:pt x="23" y="180"/>
                                </a:cubicBezTo>
                                <a:cubicBezTo>
                                  <a:pt x="94" y="233"/>
                                  <a:pt x="130" y="134"/>
                                  <a:pt x="143" y="96"/>
                                </a:cubicBezTo>
                                <a:cubicBezTo>
                                  <a:pt x="128" y="37"/>
                                  <a:pt x="131" y="20"/>
                                  <a:pt x="7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28800">
                            <a:off x="832680" y="81252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41">
                                <a:moveTo>
                                  <a:pt x="59" y="0"/>
                                </a:moveTo>
                                <a:cubicBezTo>
                                  <a:pt x="36" y="116"/>
                                  <a:pt x="64" y="14"/>
                                  <a:pt x="23" y="96"/>
                                </a:cubicBezTo>
                                <a:cubicBezTo>
                                  <a:pt x="17" y="107"/>
                                  <a:pt x="0" y="125"/>
                                  <a:pt x="11" y="132"/>
                                </a:cubicBezTo>
                                <a:cubicBezTo>
                                  <a:pt x="25" y="141"/>
                                  <a:pt x="43" y="124"/>
                                  <a:pt x="59" y="120"/>
                                </a:cubicBezTo>
                                <a:cubicBezTo>
                                  <a:pt x="87" y="102"/>
                                  <a:pt x="107" y="99"/>
                                  <a:pt x="107" y="60"/>
                                </a:cubicBezTo>
                                <a:cubicBezTo>
                                  <a:pt x="107" y="44"/>
                                  <a:pt x="105" y="25"/>
                                  <a:pt x="95" y="12"/>
                                </a:cubicBezTo>
                                <a:cubicBezTo>
                                  <a:pt x="87" y="2"/>
                                  <a:pt x="59" y="0"/>
                                  <a:pt x="5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94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7">
                                <a:moveTo>
                                  <a:pt x="113" y="1"/>
                                </a:moveTo>
                                <a:cubicBezTo>
                                  <a:pt x="81" y="5"/>
                                  <a:pt x="46" y="0"/>
                                  <a:pt x="17" y="13"/>
                                </a:cubicBezTo>
                                <a:cubicBezTo>
                                  <a:pt x="5" y="18"/>
                                  <a:pt x="0" y="37"/>
                                  <a:pt x="5" y="49"/>
                                </a:cubicBezTo>
                                <a:cubicBezTo>
                                  <a:pt x="20" y="86"/>
                                  <a:pt x="113" y="97"/>
                                  <a:pt x="113" y="97"/>
                                </a:cubicBezTo>
                                <a:cubicBezTo>
                                  <a:pt x="149" y="43"/>
                                  <a:pt x="142" y="74"/>
                                  <a:pt x="113" y="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8800">
                            <a:off x="639720" y="914400"/>
                            <a:ext cx="680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64">
                                <a:moveTo>
                                  <a:pt x="95" y="0"/>
                                </a:moveTo>
                                <a:cubicBezTo>
                                  <a:pt x="83" y="4"/>
                                  <a:pt x="68" y="3"/>
                                  <a:pt x="59" y="12"/>
                                </a:cubicBezTo>
                                <a:cubicBezTo>
                                  <a:pt x="50" y="21"/>
                                  <a:pt x="53" y="37"/>
                                  <a:pt x="47" y="48"/>
                                </a:cubicBezTo>
                                <a:cubicBezTo>
                                  <a:pt x="0" y="141"/>
                                  <a:pt x="41" y="30"/>
                                  <a:pt x="11" y="120"/>
                                </a:cubicBezTo>
                                <a:cubicBezTo>
                                  <a:pt x="15" y="148"/>
                                  <a:pt x="3" y="184"/>
                                  <a:pt x="23" y="204"/>
                                </a:cubicBezTo>
                                <a:cubicBezTo>
                                  <a:pt x="83" y="264"/>
                                  <a:pt x="104" y="121"/>
                                  <a:pt x="107" y="108"/>
                                </a:cubicBezTo>
                                <a:cubicBezTo>
                                  <a:pt x="90" y="41"/>
                                  <a:pt x="95" y="76"/>
                                  <a:pt x="9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0"/>
                            <a:ext cx="1080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09">
                                <a:moveTo>
                                  <a:pt x="116" y="0"/>
                                </a:moveTo>
                                <a:cubicBezTo>
                                  <a:pt x="88" y="4"/>
                                  <a:pt x="58" y="1"/>
                                  <a:pt x="32" y="12"/>
                                </a:cubicBezTo>
                                <a:cubicBezTo>
                                  <a:pt x="0" y="26"/>
                                  <a:pt x="3" y="75"/>
                                  <a:pt x="20" y="96"/>
                                </a:cubicBezTo>
                                <a:cubicBezTo>
                                  <a:pt x="28" y="106"/>
                                  <a:pt x="44" y="104"/>
                                  <a:pt x="56" y="108"/>
                                </a:cubicBezTo>
                                <a:cubicBezTo>
                                  <a:pt x="88" y="104"/>
                                  <a:pt x="123" y="109"/>
                                  <a:pt x="152" y="96"/>
                                </a:cubicBezTo>
                                <a:cubicBezTo>
                                  <a:pt x="164" y="91"/>
                                  <a:pt x="170" y="71"/>
                                  <a:pt x="164" y="60"/>
                                </a:cubicBezTo>
                                <a:cubicBezTo>
                                  <a:pt x="158" y="49"/>
                                  <a:pt x="136" y="58"/>
                                  <a:pt x="128" y="48"/>
                                </a:cubicBezTo>
                                <a:cubicBezTo>
                                  <a:pt x="118" y="35"/>
                                  <a:pt x="120" y="16"/>
                                  <a:pt x="11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672480"/>
                            <a:ext cx="68184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640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86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34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7200"/>
                            <a:ext cx="91440" cy="182880"/>
                          </a:xfrm>
                          <a:prstGeom prst="down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584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09">
                                <a:moveTo>
                                  <a:pt x="123" y="6"/>
                                </a:moveTo>
                                <a:cubicBezTo>
                                  <a:pt x="15" y="20"/>
                                  <a:pt x="1" y="0"/>
                                  <a:pt x="27" y="102"/>
                                </a:cubicBezTo>
                                <a:cubicBezTo>
                                  <a:pt x="63" y="98"/>
                                  <a:pt x="104" y="109"/>
                                  <a:pt x="135" y="90"/>
                                </a:cubicBezTo>
                                <a:cubicBezTo>
                                  <a:pt x="149" y="81"/>
                                  <a:pt x="136" y="53"/>
                                  <a:pt x="123" y="42"/>
                                </a:cubicBezTo>
                                <a:cubicBezTo>
                                  <a:pt x="84" y="9"/>
                                  <a:pt x="0" y="55"/>
                                  <a:pt x="123" y="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115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02">
                                <a:moveTo>
                                  <a:pt x="133" y="7"/>
                                </a:moveTo>
                                <a:cubicBezTo>
                                  <a:pt x="101" y="11"/>
                                  <a:pt x="63" y="0"/>
                                  <a:pt x="37" y="19"/>
                                </a:cubicBezTo>
                                <a:cubicBezTo>
                                  <a:pt x="0" y="46"/>
                                  <a:pt x="82" y="89"/>
                                  <a:pt x="85" y="91"/>
                                </a:cubicBezTo>
                                <a:cubicBezTo>
                                  <a:pt x="182" y="75"/>
                                  <a:pt x="165" y="102"/>
                                  <a:pt x="133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22960"/>
                            <a:ext cx="75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5">
                                <a:moveTo>
                                  <a:pt x="70" y="0"/>
                                </a:moveTo>
                                <a:cubicBezTo>
                                  <a:pt x="4" y="16"/>
                                  <a:pt x="0" y="19"/>
                                  <a:pt x="22" y="84"/>
                                </a:cubicBezTo>
                                <a:cubicBezTo>
                                  <a:pt x="119" y="68"/>
                                  <a:pt x="102" y="95"/>
                                  <a:pt x="7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21">
                                <a:moveTo>
                                  <a:pt x="103" y="1"/>
                                </a:moveTo>
                                <a:cubicBezTo>
                                  <a:pt x="0" y="35"/>
                                  <a:pt x="28" y="0"/>
                                  <a:pt x="43" y="121"/>
                                </a:cubicBezTo>
                                <a:cubicBezTo>
                                  <a:pt x="117" y="96"/>
                                  <a:pt x="103" y="76"/>
                                  <a:pt x="103" y="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91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3">
                                <a:moveTo>
                                  <a:pt x="84" y="0"/>
                                </a:moveTo>
                                <a:cubicBezTo>
                                  <a:pt x="42" y="14"/>
                                  <a:pt x="46" y="5"/>
                                  <a:pt x="24" y="48"/>
                                </a:cubicBezTo>
                                <a:cubicBezTo>
                                  <a:pt x="18" y="59"/>
                                  <a:pt x="0" y="82"/>
                                  <a:pt x="12" y="84"/>
                                </a:cubicBezTo>
                                <a:cubicBezTo>
                                  <a:pt x="55" y="93"/>
                                  <a:pt x="100" y="76"/>
                                  <a:pt x="144" y="72"/>
                                </a:cubicBezTo>
                                <a:cubicBezTo>
                                  <a:pt x="133" y="18"/>
                                  <a:pt x="141" y="0"/>
                                  <a:pt x="8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572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6">
                                <a:moveTo>
                                  <a:pt x="88" y="8"/>
                                </a:moveTo>
                                <a:cubicBezTo>
                                  <a:pt x="64" y="12"/>
                                  <a:pt x="30" y="0"/>
                                  <a:pt x="16" y="20"/>
                                </a:cubicBezTo>
                                <a:cubicBezTo>
                                  <a:pt x="0" y="42"/>
                                  <a:pt x="29" y="146"/>
                                  <a:pt x="76" y="80"/>
                                </a:cubicBezTo>
                                <a:cubicBezTo>
                                  <a:pt x="90" y="60"/>
                                  <a:pt x="84" y="32"/>
                                  <a:pt x="88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2960"/>
                            <a:ext cx="792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00">
                                <a:moveTo>
                                  <a:pt x="72" y="4"/>
                                </a:moveTo>
                                <a:cubicBezTo>
                                  <a:pt x="16" y="88"/>
                                  <a:pt x="0" y="60"/>
                                  <a:pt x="60" y="100"/>
                                </a:cubicBezTo>
                                <a:cubicBezTo>
                                  <a:pt x="120" y="80"/>
                                  <a:pt x="92" y="100"/>
                                  <a:pt x="120" y="16"/>
                                </a:cubicBezTo>
                                <a:cubicBezTo>
                                  <a:pt x="125" y="0"/>
                                  <a:pt x="88" y="8"/>
                                  <a:pt x="72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72200"/>
                            <a:ext cx="119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">
                                <a:moveTo>
                                  <a:pt x="134" y="8"/>
                                </a:moveTo>
                                <a:cubicBezTo>
                                  <a:pt x="94" y="12"/>
                                  <a:pt x="49" y="0"/>
                                  <a:pt x="14" y="20"/>
                                </a:cubicBezTo>
                                <a:cubicBezTo>
                                  <a:pt x="0" y="28"/>
                                  <a:pt x="16" y="55"/>
                                  <a:pt x="26" y="68"/>
                                </a:cubicBezTo>
                                <a:cubicBezTo>
                                  <a:pt x="34" y="78"/>
                                  <a:pt x="50" y="76"/>
                                  <a:pt x="62" y="80"/>
                                </a:cubicBezTo>
                                <a:cubicBezTo>
                                  <a:pt x="98" y="76"/>
                                  <a:pt x="136" y="81"/>
                                  <a:pt x="170" y="68"/>
                                </a:cubicBezTo>
                                <a:cubicBezTo>
                                  <a:pt x="182" y="63"/>
                                  <a:pt x="189" y="43"/>
                                  <a:pt x="182" y="32"/>
                                </a:cubicBezTo>
                                <a:cubicBezTo>
                                  <a:pt x="173" y="17"/>
                                  <a:pt x="150" y="16"/>
                                  <a:pt x="134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861120"/>
                            <a:ext cx="77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63" y="0"/>
                                </a:moveTo>
                                <a:cubicBezTo>
                                  <a:pt x="46" y="6"/>
                                  <a:pt x="0" y="10"/>
                                  <a:pt x="15" y="48"/>
                                </a:cubicBezTo>
                                <a:cubicBezTo>
                                  <a:pt x="20" y="61"/>
                                  <a:pt x="39" y="64"/>
                                  <a:pt x="51" y="72"/>
                                </a:cubicBezTo>
                                <a:cubicBezTo>
                                  <a:pt x="122" y="54"/>
                                  <a:pt x="107" y="74"/>
                                  <a:pt x="6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10.1pt;width:108pt;height:85.2pt" coordorigin="3672,202" coordsize="2160,1704">
                <v:shape id="shape_0" coordsize="2016,1704" path="m2016,72c1848,60,1680,48,1584,72c1488,96,1488,0,1440,216c1392,432,1392,1128,1296,1368c1200,1608,1080,1608,864,1656c648,1704,324,1680,0,1656e" stroked="t" o:allowincell="f" style="position:absolute;left:3816;top:202;width:2015;height:17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0,108" path="m32,0c25,22,0,77,32,96c53,108,80,88,104,84c160,1,114,12,32,0xe" fillcolor="white" stroked="t" o:allowincell="f" style="position:absolute;left:4968;top:1498;width:159;height:10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72,162" path="m60,19c40,79,20,55,0,115c68,138,140,162,168,79c148,0,172,33,60,19xe" fillcolor="white" stroked="t" o:allowincell="f" style="position:absolute;left:4536;top:1498;width:171;height:16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4,120" path="m93,0c73,4,51,2,33,12c0,31,4,82,21,108c28,119,45,116,57,120c81,116,108,120,129,108c154,94,133,18,129,12c122,1,105,4,93,0xe" fillcolor="white" stroked="t" o:allowincell="f" style="position:absolute;left:4536;top:1642;width:153;height:1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1,156" path="m39,0c35,12,33,25,27,36c21,49,4,58,3,72c0,100,11,128,15,156c47,152,81,156,111,144c151,128,133,54,123,36c117,25,99,29,87,24c71,17,55,8,39,0xe" fillcolor="white" stroked="t" o:allowincell="f" style="position:absolute;left:4824;top:1498;width:150;height:15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8,88" path="m113,3c27,15,0,0,29,87c61,83,96,88,125,75c148,65,141,3,113,3xe" fillcolor="white" stroked="t" o:allowincell="f" style="position:absolute;left:4104;top:1786;width:147;height:8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8,127" path="m100,26c72,30,34,17,16,38c0,56,6,100,28,110c65,127,108,102,148,98c144,82,146,63,136,50c96,0,100,62,100,26xe" fillcolor="white" stroked="t" o:allowincell="f" style="position:absolute;left:4248;top:1642;width:147;height:12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3,136" path="m97,13c47,20,1,1,1,61c1,77,0,98,13,109c32,125,85,133,85,133c101,129,127,136,133,121c143,95,134,62,121,37c103,0,66,44,97,13xe" fillcolor="white" stroked="t" o:allowincell="f" style="position:absolute;left:4824;top:1498;width:142;height:1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0,156" path="m72,0c52,4,29,1,12,12c1,19,0,35,0,48c0,132,27,139,96,156c108,152,129,156,132,144c160,31,122,83,84,36c76,26,76,12,72,0xe" fillcolor="white" stroked="t" o:allowincell="f" style="position:absolute;left:4392;top:1642;width:159;height:15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8,148" path="m96,0c72,4,45,0,24,12c0,26,19,98,24,132c148,114,111,148,96,0xe" fillcolor="white" stroked="t" o:allowincell="f" style="position:absolute;left:4824;top:1642;width:147;height:14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3,233" path="m71,0c42,86,68,58,11,96c15,124,0,163,23,180c94,233,130,134,143,96c128,37,131,20,71,0xe" fillcolor="white" stroked="t" o:allowincell="f" style="position:absolute;left:4968;top:1498;width:142;height:23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07,141" path="m59,0c36,116,64,14,23,96c17,107,0,125,11,132c25,141,43,124,59,120c87,102,107,99,107,60c107,44,105,25,95,12c87,2,59,0,59,0xe" fillcolor="white" stroked="t" o:allowincell="f" style="position:absolute;left:4983;top:1481;width:106;height:140;mso-wrap-style:none;v-text-anchor:middle;rotation:5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9,97" path="m113,1c81,5,46,0,17,13c5,18,0,37,5,49c20,86,113,97,113,97c149,43,142,74,113,1xe" fillcolor="white" stroked="t" o:allowincell="f" style="position:absolute;left:4248;top:1786;width:148;height:9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07,264" path="m95,0c83,4,68,3,59,12c50,21,53,37,47,48c0,141,41,30,11,120c15,148,3,184,23,204c83,264,104,121,107,108c90,41,95,76,95,0xe" fillcolor="white" stroked="t" o:allowincell="f" style="position:absolute;left:4679;top:1642;width:106;height:263;mso-wrap-style:none;v-text-anchor:middle;rotation:32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70,109" path="m116,0c88,4,58,1,32,12c0,26,3,75,20,96c28,106,44,104,56,108c88,104,123,109,152,96c164,91,170,71,164,60c158,49,136,58,128,48c118,35,120,16,116,0xe" fillcolor="white" stroked="t" o:allowincell="f" style="position:absolute;left:4680;top:1642;width:169;height:10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071,1261" to="5144,187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248,1210" to="5111,12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72;top:10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34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48,1354" to="4679,1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00" stroked="t" o:allowincell="f" style="position:absolute;left:4968;top:922;width:143;height:287;mso-wrap-style:none;v-text-anchor:middle" type="_x0000_t67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coordsize="149,109" path="m123,6c15,20,1,0,27,102c63,98,104,109,135,90c149,81,136,53,123,42c84,9,0,55,123,6xe" fillcolor="white" stroked="t" o:allowincell="f" style="position:absolute;left:4536;top:1786;width:148;height:10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82,102" path="m133,7c101,11,63,0,37,19c0,46,82,89,85,91c182,75,165,102,133,7xe" fillcolor="white" stroked="t" o:allowincell="f" style="position:absolute;left:4392;top:1786;width:181;height:10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19,95" path="m70,0c4,16,0,19,22,84c119,68,102,95,70,0xe" fillcolor="white" stroked="t" o:allowincell="f" style="position:absolute;left:4680;top:1498;width:118;height:9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17,121" path="m103,1c0,35,28,0,43,121c117,96,103,76,103,1xe" fillcolor="white" stroked="t" o:allowincell="f" style="position:absolute;left:4968;top:1354;width:142;height:14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4,93" path="m84,0c42,14,46,5,24,48c18,59,0,82,12,84c55,93,100,76,144,72c133,18,141,0,84,0xe" fillcolor="white" stroked="t" o:allowincell="f" style="position:absolute;left:4392;top:1786;width:143;height:9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90,146" path="m88,8c64,12,30,0,16,20c0,42,29,146,76,80c90,60,84,32,88,8xe" fillcolor="white" stroked="t" o:allowincell="f" style="position:absolute;left:4968;top:1642;width:89;height:1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5,100" path="m72,4c16,88,0,60,60,100c120,80,92,100,120,16c125,0,88,8,72,4xe" fillcolor="white" stroked="t" o:allowincell="f" style="position:absolute;left:4968;top:1498;width:124;height:9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89,81" path="m134,8c94,12,49,0,14,20c0,28,16,55,26,68c34,78,50,76,62,80c98,76,136,81,170,68c182,63,189,43,182,32c173,17,150,16,134,8xe" fillcolor="white" stroked="t" o:allowincell="f" style="position:absolute;left:4798;top:1418;width:188;height:8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2,74" path="m63,0c46,6,0,10,15,48c20,61,39,64,51,72c122,54,107,74,63,0xe" fillcolor="white" stroked="t" o:allowincell="f" style="position:absolute;left:4725;top:1558;width:121;height:7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a. Gravedad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Caídas de ro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3125</wp:posOffset>
                </wp:positionH>
                <wp:positionV relativeFrom="paragraph">
                  <wp:posOffset>186690</wp:posOffset>
                </wp:positionV>
                <wp:extent cx="2205990" cy="1014730"/>
                <wp:effectExtent l="3810" t="9525" r="4445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080" cy="1014840"/>
                          <a:chOff x="0" y="0"/>
                          <a:chExt cx="2206080" cy="1014840"/>
                        </a:xfrm>
                      </wpg:grpSpPr>
                      <wps:wsp>
                        <wps:cNvSpPr/>
                        <wps:spPr>
                          <a:xfrm flipH="1">
                            <a:off x="6480" y="6840"/>
                            <a:ext cx="2101680" cy="55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04000">
                            <a:off x="1468440" y="8640"/>
                            <a:ext cx="6400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576">
                                <a:moveTo>
                                  <a:pt x="0" y="576"/>
                                </a:moveTo>
                                <a:cubicBezTo>
                                  <a:pt x="144" y="540"/>
                                  <a:pt x="288" y="504"/>
                                  <a:pt x="432" y="432"/>
                                </a:cubicBezTo>
                                <a:cubicBezTo>
                                  <a:pt x="576" y="360"/>
                                  <a:pt x="768" y="216"/>
                                  <a:pt x="864" y="144"/>
                                </a:cubicBezTo>
                                <a:cubicBezTo>
                                  <a:pt x="960" y="72"/>
                                  <a:pt x="984" y="24"/>
                                  <a:pt x="100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95400">
                            <a:off x="5400" y="465480"/>
                            <a:ext cx="2193120" cy="9072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6000"/>
                            <a:ext cx="2206080" cy="50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00" y="557640"/>
                            <a:ext cx="21031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291600"/>
                            <a:ext cx="2202120" cy="51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55400">
                            <a:off x="371160" y="374760"/>
                            <a:ext cx="288360" cy="182880"/>
                          </a:xfrm>
                          <a:prstGeom prst="leftArrow">
                            <a:avLst>
                              <a:gd name="adj1" fmla="val 24870"/>
                              <a:gd name="adj2" fmla="val 6145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4560" y="283320"/>
                            <a:ext cx="3657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900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432"/>
                                </a:moveTo>
                                <a:cubicBezTo>
                                  <a:pt x="96" y="396"/>
                                  <a:pt x="192" y="360"/>
                                  <a:pt x="288" y="288"/>
                                </a:cubicBezTo>
                                <a:cubicBezTo>
                                  <a:pt x="384" y="216"/>
                                  <a:pt x="528" y="4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75pt;margin-top:15.25pt;width:173.65pt;height:79.3pt" coordorigin="3375,305" coordsize="3473,1586">
                <v:line id="shape_0" from="3385,305" to="6694,117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008,576" path="m0,576c144,540,288,504,432,432c576,360,768,216,864,144c960,72,984,24,1008,0e" stroked="t" o:allowincell="f" style="position:absolute;left:5687;top:307;width:1007;height:575;mso-wrap-style:none;v-text-anchor:middle;rotation:358">
                  <v:fill o:detectmouseclick="t" on="false"/>
                  <v:stroke color="black" weight="19080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silver" stroked="t" o:allowincell="f" style="position:absolute;left:3384;top:1027;width:3453;height:142;mso-wrap-style:none;v-text-anchor:middle;rotation:166" type="_x0000_t7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375,634" to="6848,142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528,1172" to="6839,18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78,753" to="6845,157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yellow" stroked="t" o:allowincell="f" style="position:absolute;left:3959;top:884;width:453;height:287;mso-wrap-style:none;v-text-anchor:middle;rotation:342" type="_x0000_t66"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6264,740" to="6839,8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576,432" path="m0,432c96,396,192,360,288,288c384,216,528,48,576,0e" stroked="t" o:allowincell="f" style="position:absolute;left:6264;top:308;width:575;height:4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Deslizamiento de ro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95885" distR="114935" simplePos="0" locked="0" layoutInCell="0" allowOverlap="1" relativeHeight="106">
                <wp:simplePos x="0" y="0"/>
                <wp:positionH relativeFrom="column">
                  <wp:posOffset>777240</wp:posOffset>
                </wp:positionH>
                <wp:positionV relativeFrom="paragraph">
                  <wp:posOffset>45720</wp:posOffset>
                </wp:positionV>
                <wp:extent cx="3870960" cy="944880"/>
                <wp:effectExtent l="0" t="9525" r="1016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1080" cy="945000"/>
                          <a:chOff x="0" y="0"/>
                          <a:chExt cx="3871080" cy="9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7108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" h="1488">
                                <a:moveTo>
                                  <a:pt x="6096" y="0"/>
                                </a:moveTo>
                                <a:cubicBezTo>
                                  <a:pt x="5772" y="264"/>
                                  <a:pt x="5448" y="528"/>
                                  <a:pt x="5088" y="720"/>
                                </a:cubicBezTo>
                                <a:cubicBezTo>
                                  <a:pt x="4728" y="912"/>
                                  <a:pt x="4416" y="1032"/>
                                  <a:pt x="3936" y="1152"/>
                                </a:cubicBezTo>
                                <a:cubicBezTo>
                                  <a:pt x="3456" y="1272"/>
                                  <a:pt x="2808" y="1392"/>
                                  <a:pt x="2208" y="1440"/>
                                </a:cubicBezTo>
                                <a:cubicBezTo>
                                  <a:pt x="1608" y="1488"/>
                                  <a:pt x="672" y="1440"/>
                                  <a:pt x="336" y="1440"/>
                                </a:cubicBezTo>
                                <a:cubicBezTo>
                                  <a:pt x="0" y="1440"/>
                                  <a:pt x="216" y="1440"/>
                                  <a:pt x="192" y="14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60" y="71280"/>
                            <a:ext cx="3755880" cy="857160"/>
                          </a:xfrm>
                        </wpg:grpSpPr>
                        <wps:wsp>
                          <wps:cNvSpPr/>
                          <wps:spPr>
                            <a:xfrm rot="21486600">
                              <a:off x="2469960" y="20880"/>
                              <a:ext cx="12801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576">
                                  <a:moveTo>
                                    <a:pt x="2016" y="0"/>
                                  </a:moveTo>
                                  <a:cubicBezTo>
                                    <a:pt x="1680" y="168"/>
                                    <a:pt x="1344" y="336"/>
                                    <a:pt x="1008" y="432"/>
                                  </a:cubicBezTo>
                                  <a:cubicBezTo>
                                    <a:pt x="672" y="528"/>
                                    <a:pt x="336" y="552"/>
                                    <a:pt x="0" y="57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040" y="568800"/>
                              <a:ext cx="18288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432">
                                  <a:moveTo>
                                    <a:pt x="288" y="0"/>
                                  </a:moveTo>
                                  <a:cubicBezTo>
                                    <a:pt x="240" y="108"/>
                                    <a:pt x="192" y="216"/>
                                    <a:pt x="144" y="288"/>
                                  </a:cubicBezTo>
                                  <a:cubicBezTo>
                                    <a:pt x="96" y="360"/>
                                    <a:pt x="24" y="408"/>
                                    <a:pt x="0" y="43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5400">
                              <a:off x="1440" y="659880"/>
                              <a:ext cx="14630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288">
                                  <a:moveTo>
                                    <a:pt x="2304" y="0"/>
                                  </a:moveTo>
                                  <a:cubicBezTo>
                                    <a:pt x="1992" y="48"/>
                                    <a:pt x="1680" y="96"/>
                                    <a:pt x="1296" y="144"/>
                                  </a:cubicBezTo>
                                  <a:cubicBezTo>
                                    <a:pt x="912" y="192"/>
                                    <a:pt x="216" y="264"/>
                                    <a:pt x="0" y="28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385920"/>
                              <a:ext cx="18288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432">
                                  <a:moveTo>
                                    <a:pt x="288" y="0"/>
                                  </a:moveTo>
                                  <a:cubicBezTo>
                                    <a:pt x="240" y="108"/>
                                    <a:pt x="192" y="216"/>
                                    <a:pt x="144" y="288"/>
                                  </a:cubicBezTo>
                                  <a:cubicBezTo>
                                    <a:pt x="96" y="360"/>
                                    <a:pt x="48" y="396"/>
                                    <a:pt x="0" y="43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920" y="477360"/>
                              <a:ext cx="8229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68">
                                  <a:moveTo>
                                    <a:pt x="0" y="144"/>
                                  </a:moveTo>
                                  <a:cubicBezTo>
                                    <a:pt x="108" y="156"/>
                                    <a:pt x="216" y="168"/>
                                    <a:pt x="432" y="144"/>
                                  </a:cubicBezTo>
                                  <a:cubicBezTo>
                                    <a:pt x="648" y="120"/>
                                    <a:pt x="972" y="60"/>
                                    <a:pt x="129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77360"/>
                              <a:ext cx="2743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4120" y="677520"/>
                              <a:ext cx="2833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3.6pt;width:304.8pt;height:74.4pt" coordorigin="1224,72" coordsize="6096,1488">
                <v:shape id="shape_0" coordsize="6096,1488" path="m6096,0c5772,264,5448,528,5088,720c4728,912,4416,1032,3936,1152c3456,1272,2808,1392,2208,1440c1608,1488,672,1440,336,1440c0,1440,216,1440,192,1440e" stroked="t" o:allowincell="f" style="position:absolute;left:1224;top:72;width:6095;height:14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272;top:217;width:5904;height:1296">
                  <v:shape id="shape_0" coordsize="2016,576" path="m2016,0c1680,168,1344,336,1008,432c672,528,336,552,0,576e" stroked="t" o:allowincell="f" style="position:absolute;left:5159;top:217;width:2015;height:575;mso-wrap-style:none;v-text-anchor:middle;rotation:358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88,432" path="m288,0c240,108,192,216,144,288c96,360,24,408,0,432e" stroked="t" o:allowincell="f" style="position:absolute;left:3432;top:1080;width:287;height:43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4,288" path="m2304,0c1992,48,1680,96,1296,144c912,192,216,264,0,288e" stroked="t" o:allowincell="f" style="position:absolute;left:1272;top:1223;width:2303;height:287;mso-wrap-style:none;v-text-anchor:middle;rotation:1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88,432" path="m288,0c240,108,192,216,144,288c96,360,48,396,0,432e" stroked="t" o:allowincell="f" style="position:absolute;left:4872;top:792;width:287;height:43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96,168" path="m0,144c108,156,216,168,432,144c648,120,972,60,1296,0e" stroked="t" o:allowincell="f" style="position:absolute;left:3720;top:936;width:1295;height:16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448,936" to="5879,107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01,1251" to="4446,134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</w:rPr>
        <w:t xml:space="preserve">iii) Desmoronamientos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34440</wp:posOffset>
                </wp:positionH>
                <wp:positionV relativeFrom="paragraph">
                  <wp:posOffset>103505</wp:posOffset>
                </wp:positionV>
                <wp:extent cx="3383280" cy="1219200"/>
                <wp:effectExtent l="5080" t="10160" r="1016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219320"/>
                          <a:chOff x="0" y="0"/>
                          <a:chExt cx="3383280" cy="1219320"/>
                        </a:xfrm>
                      </wpg:grpSpPr>
                      <wps:wsp>
                        <wps:cNvSpPr/>
                        <wps:spPr>
                          <a:xfrm>
                            <a:off x="365760" y="694800"/>
                            <a:ext cx="36900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352">
                                <a:moveTo>
                                  <a:pt x="317" y="52"/>
                                </a:moveTo>
                                <a:cubicBezTo>
                                  <a:pt x="186" y="96"/>
                                  <a:pt x="385" y="26"/>
                                  <a:pt x="245" y="88"/>
                                </a:cubicBezTo>
                                <a:cubicBezTo>
                                  <a:pt x="170" y="121"/>
                                  <a:pt x="185" y="98"/>
                                  <a:pt x="125" y="136"/>
                                </a:cubicBezTo>
                                <a:cubicBezTo>
                                  <a:pt x="0" y="214"/>
                                  <a:pt x="151" y="135"/>
                                  <a:pt x="29" y="196"/>
                                </a:cubicBezTo>
                                <a:cubicBezTo>
                                  <a:pt x="33" y="224"/>
                                  <a:pt x="21" y="260"/>
                                  <a:pt x="41" y="280"/>
                                </a:cubicBezTo>
                                <a:cubicBezTo>
                                  <a:pt x="64" y="303"/>
                                  <a:pt x="105" y="296"/>
                                  <a:pt x="137" y="304"/>
                                </a:cubicBezTo>
                                <a:cubicBezTo>
                                  <a:pt x="154" y="308"/>
                                  <a:pt x="169" y="320"/>
                                  <a:pt x="185" y="328"/>
                                </a:cubicBezTo>
                                <a:cubicBezTo>
                                  <a:pt x="261" y="323"/>
                                  <a:pt x="353" y="352"/>
                                  <a:pt x="413" y="304"/>
                                </a:cubicBezTo>
                                <a:cubicBezTo>
                                  <a:pt x="549" y="195"/>
                                  <a:pt x="435" y="229"/>
                                  <a:pt x="581" y="208"/>
                                </a:cubicBezTo>
                                <a:cubicBezTo>
                                  <a:pt x="562" y="0"/>
                                  <a:pt x="565" y="66"/>
                                  <a:pt x="317" y="5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68160"/>
                            <a:ext cx="227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280">
                                <a:moveTo>
                                  <a:pt x="132" y="4"/>
                                </a:moveTo>
                                <a:cubicBezTo>
                                  <a:pt x="94" y="62"/>
                                  <a:pt x="38" y="102"/>
                                  <a:pt x="0" y="160"/>
                                </a:cubicBezTo>
                                <a:cubicBezTo>
                                  <a:pt x="4" y="180"/>
                                  <a:pt x="0" y="203"/>
                                  <a:pt x="12" y="220"/>
                                </a:cubicBezTo>
                                <a:cubicBezTo>
                                  <a:pt x="27" y="242"/>
                                  <a:pt x="127" y="270"/>
                                  <a:pt x="156" y="280"/>
                                </a:cubicBezTo>
                                <a:cubicBezTo>
                                  <a:pt x="204" y="268"/>
                                  <a:pt x="256" y="267"/>
                                  <a:pt x="300" y="244"/>
                                </a:cubicBezTo>
                                <a:cubicBezTo>
                                  <a:pt x="315" y="236"/>
                                  <a:pt x="306" y="211"/>
                                  <a:pt x="312" y="196"/>
                                </a:cubicBezTo>
                                <a:cubicBezTo>
                                  <a:pt x="359" y="70"/>
                                  <a:pt x="317" y="223"/>
                                  <a:pt x="348" y="100"/>
                                </a:cubicBezTo>
                                <a:cubicBezTo>
                                  <a:pt x="344" y="80"/>
                                  <a:pt x="349" y="56"/>
                                  <a:pt x="336" y="40"/>
                                </a:cubicBezTo>
                                <a:cubicBezTo>
                                  <a:pt x="325" y="27"/>
                                  <a:pt x="304" y="31"/>
                                  <a:pt x="288" y="28"/>
                                </a:cubicBezTo>
                                <a:cubicBezTo>
                                  <a:pt x="108" y="0"/>
                                  <a:pt x="240" y="31"/>
                                  <a:pt x="132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849600"/>
                            <a:ext cx="29736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377">
                                <a:moveTo>
                                  <a:pt x="384" y="30"/>
                                </a:moveTo>
                                <a:cubicBezTo>
                                  <a:pt x="328" y="41"/>
                                  <a:pt x="272" y="55"/>
                                  <a:pt x="216" y="66"/>
                                </a:cubicBezTo>
                                <a:cubicBezTo>
                                  <a:pt x="165" y="100"/>
                                  <a:pt x="107" y="123"/>
                                  <a:pt x="48" y="138"/>
                                </a:cubicBezTo>
                                <a:cubicBezTo>
                                  <a:pt x="39" y="152"/>
                                  <a:pt x="0" y="207"/>
                                  <a:pt x="0" y="222"/>
                                </a:cubicBezTo>
                                <a:cubicBezTo>
                                  <a:pt x="0" y="353"/>
                                  <a:pt x="146" y="347"/>
                                  <a:pt x="240" y="366"/>
                                </a:cubicBezTo>
                                <a:cubicBezTo>
                                  <a:pt x="385" y="355"/>
                                  <a:pt x="424" y="377"/>
                                  <a:pt x="468" y="246"/>
                                </a:cubicBezTo>
                                <a:cubicBezTo>
                                  <a:pt x="464" y="198"/>
                                  <a:pt x="462" y="150"/>
                                  <a:pt x="456" y="102"/>
                                </a:cubicBezTo>
                                <a:cubicBezTo>
                                  <a:pt x="454" y="89"/>
                                  <a:pt x="454" y="74"/>
                                  <a:pt x="444" y="66"/>
                                </a:cubicBezTo>
                                <a:cubicBezTo>
                                  <a:pt x="361" y="0"/>
                                  <a:pt x="417" y="97"/>
                                  <a:pt x="384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663120"/>
                            <a:ext cx="41976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708">
                                <a:moveTo>
                                  <a:pt x="529" y="0"/>
                                </a:moveTo>
                                <a:cubicBezTo>
                                  <a:pt x="491" y="57"/>
                                  <a:pt x="429" y="104"/>
                                  <a:pt x="373" y="144"/>
                                </a:cubicBezTo>
                                <a:cubicBezTo>
                                  <a:pt x="357" y="156"/>
                                  <a:pt x="339" y="166"/>
                                  <a:pt x="325" y="180"/>
                                </a:cubicBezTo>
                                <a:cubicBezTo>
                                  <a:pt x="315" y="190"/>
                                  <a:pt x="312" y="207"/>
                                  <a:pt x="301" y="216"/>
                                </a:cubicBezTo>
                                <a:cubicBezTo>
                                  <a:pt x="273" y="239"/>
                                  <a:pt x="171" y="266"/>
                                  <a:pt x="133" y="276"/>
                                </a:cubicBezTo>
                                <a:cubicBezTo>
                                  <a:pt x="101" y="372"/>
                                  <a:pt x="149" y="260"/>
                                  <a:pt x="85" y="324"/>
                                </a:cubicBezTo>
                                <a:cubicBezTo>
                                  <a:pt x="76" y="333"/>
                                  <a:pt x="80" y="349"/>
                                  <a:pt x="73" y="360"/>
                                </a:cubicBezTo>
                                <a:cubicBezTo>
                                  <a:pt x="64" y="374"/>
                                  <a:pt x="49" y="384"/>
                                  <a:pt x="37" y="396"/>
                                </a:cubicBezTo>
                                <a:cubicBezTo>
                                  <a:pt x="11" y="475"/>
                                  <a:pt x="0" y="472"/>
                                  <a:pt x="25" y="564"/>
                                </a:cubicBezTo>
                                <a:cubicBezTo>
                                  <a:pt x="29" y="578"/>
                                  <a:pt x="38" y="591"/>
                                  <a:pt x="49" y="600"/>
                                </a:cubicBezTo>
                                <a:cubicBezTo>
                                  <a:pt x="71" y="619"/>
                                  <a:pt x="164" y="689"/>
                                  <a:pt x="193" y="708"/>
                                </a:cubicBezTo>
                                <a:cubicBezTo>
                                  <a:pt x="245" y="704"/>
                                  <a:pt x="298" y="706"/>
                                  <a:pt x="349" y="696"/>
                                </a:cubicBezTo>
                                <a:cubicBezTo>
                                  <a:pt x="404" y="686"/>
                                  <a:pt x="408" y="600"/>
                                  <a:pt x="481" y="576"/>
                                </a:cubicBezTo>
                                <a:cubicBezTo>
                                  <a:pt x="499" y="549"/>
                                  <a:pt x="510" y="518"/>
                                  <a:pt x="529" y="492"/>
                                </a:cubicBezTo>
                                <a:cubicBezTo>
                                  <a:pt x="555" y="455"/>
                                  <a:pt x="593" y="416"/>
                                  <a:pt x="625" y="384"/>
                                </a:cubicBezTo>
                                <a:cubicBezTo>
                                  <a:pt x="641" y="337"/>
                                  <a:pt x="649" y="288"/>
                                  <a:pt x="661" y="240"/>
                                </a:cubicBezTo>
                                <a:cubicBezTo>
                                  <a:pt x="652" y="176"/>
                                  <a:pt x="659" y="109"/>
                                  <a:pt x="637" y="48"/>
                                </a:cubicBezTo>
                                <a:cubicBezTo>
                                  <a:pt x="627" y="21"/>
                                  <a:pt x="552" y="8"/>
                                  <a:pt x="52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3108960" cy="12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920">
                                <a:moveTo>
                                  <a:pt x="0" y="1728"/>
                                </a:moveTo>
                                <a:cubicBezTo>
                                  <a:pt x="216" y="1716"/>
                                  <a:pt x="432" y="1704"/>
                                  <a:pt x="720" y="1728"/>
                                </a:cubicBezTo>
                                <a:cubicBezTo>
                                  <a:pt x="1008" y="1752"/>
                                  <a:pt x="1536" y="1848"/>
                                  <a:pt x="1728" y="1872"/>
                                </a:cubicBezTo>
                                <a:cubicBezTo>
                                  <a:pt x="1920" y="1896"/>
                                  <a:pt x="1776" y="1872"/>
                                  <a:pt x="1872" y="1872"/>
                                </a:cubicBezTo>
                                <a:cubicBezTo>
                                  <a:pt x="1968" y="1872"/>
                                  <a:pt x="2112" y="1920"/>
                                  <a:pt x="2304" y="1872"/>
                                </a:cubicBezTo>
                                <a:cubicBezTo>
                                  <a:pt x="2496" y="1824"/>
                                  <a:pt x="2760" y="1800"/>
                                  <a:pt x="3024" y="1584"/>
                                </a:cubicBezTo>
                                <a:cubicBezTo>
                                  <a:pt x="3288" y="1368"/>
                                  <a:pt x="3648" y="792"/>
                                  <a:pt x="3888" y="576"/>
                                </a:cubicBezTo>
                                <a:cubicBezTo>
                                  <a:pt x="4128" y="360"/>
                                  <a:pt x="4296" y="384"/>
                                  <a:pt x="4464" y="288"/>
                                </a:cubicBezTo>
                                <a:cubicBezTo>
                                  <a:pt x="4632" y="192"/>
                                  <a:pt x="4764" y="96"/>
                                  <a:pt x="489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68520"/>
                            <a:ext cx="78372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4" h="818">
                                <a:moveTo>
                                  <a:pt x="156" y="156"/>
                                </a:moveTo>
                                <a:cubicBezTo>
                                  <a:pt x="142" y="213"/>
                                  <a:pt x="154" y="233"/>
                                  <a:pt x="96" y="252"/>
                                </a:cubicBezTo>
                                <a:cubicBezTo>
                                  <a:pt x="64" y="348"/>
                                  <a:pt x="112" y="236"/>
                                  <a:pt x="48" y="300"/>
                                </a:cubicBezTo>
                                <a:cubicBezTo>
                                  <a:pt x="39" y="309"/>
                                  <a:pt x="44" y="326"/>
                                  <a:pt x="36" y="336"/>
                                </a:cubicBezTo>
                                <a:cubicBezTo>
                                  <a:pt x="27" y="347"/>
                                  <a:pt x="12" y="352"/>
                                  <a:pt x="0" y="360"/>
                                </a:cubicBezTo>
                                <a:cubicBezTo>
                                  <a:pt x="4" y="404"/>
                                  <a:pt x="3" y="449"/>
                                  <a:pt x="12" y="492"/>
                                </a:cubicBezTo>
                                <a:cubicBezTo>
                                  <a:pt x="20" y="531"/>
                                  <a:pt x="87" y="562"/>
                                  <a:pt x="108" y="576"/>
                                </a:cubicBezTo>
                                <a:cubicBezTo>
                                  <a:pt x="187" y="628"/>
                                  <a:pt x="280" y="673"/>
                                  <a:pt x="372" y="696"/>
                                </a:cubicBezTo>
                                <a:cubicBezTo>
                                  <a:pt x="411" y="722"/>
                                  <a:pt x="451" y="733"/>
                                  <a:pt x="492" y="756"/>
                                </a:cubicBezTo>
                                <a:cubicBezTo>
                                  <a:pt x="505" y="763"/>
                                  <a:pt x="515" y="774"/>
                                  <a:pt x="528" y="780"/>
                                </a:cubicBezTo>
                                <a:cubicBezTo>
                                  <a:pt x="543" y="786"/>
                                  <a:pt x="560" y="787"/>
                                  <a:pt x="576" y="792"/>
                                </a:cubicBezTo>
                                <a:cubicBezTo>
                                  <a:pt x="600" y="799"/>
                                  <a:pt x="648" y="816"/>
                                  <a:pt x="648" y="816"/>
                                </a:cubicBezTo>
                                <a:cubicBezTo>
                                  <a:pt x="720" y="812"/>
                                  <a:pt x="793" y="818"/>
                                  <a:pt x="864" y="804"/>
                                </a:cubicBezTo>
                                <a:cubicBezTo>
                                  <a:pt x="878" y="801"/>
                                  <a:pt x="877" y="777"/>
                                  <a:pt x="888" y="768"/>
                                </a:cubicBezTo>
                                <a:cubicBezTo>
                                  <a:pt x="898" y="760"/>
                                  <a:pt x="912" y="760"/>
                                  <a:pt x="924" y="756"/>
                                </a:cubicBezTo>
                                <a:cubicBezTo>
                                  <a:pt x="953" y="713"/>
                                  <a:pt x="976" y="677"/>
                                  <a:pt x="1020" y="648"/>
                                </a:cubicBezTo>
                                <a:cubicBezTo>
                                  <a:pt x="1057" y="592"/>
                                  <a:pt x="1105" y="539"/>
                                  <a:pt x="1152" y="492"/>
                                </a:cubicBezTo>
                                <a:cubicBezTo>
                                  <a:pt x="1181" y="406"/>
                                  <a:pt x="1140" y="510"/>
                                  <a:pt x="1200" y="420"/>
                                </a:cubicBezTo>
                                <a:cubicBezTo>
                                  <a:pt x="1207" y="410"/>
                                  <a:pt x="1222" y="342"/>
                                  <a:pt x="1224" y="336"/>
                                </a:cubicBezTo>
                                <a:cubicBezTo>
                                  <a:pt x="1220" y="256"/>
                                  <a:pt x="1234" y="173"/>
                                  <a:pt x="1212" y="96"/>
                                </a:cubicBezTo>
                                <a:cubicBezTo>
                                  <a:pt x="1204" y="68"/>
                                  <a:pt x="1168" y="54"/>
                                  <a:pt x="1140" y="48"/>
                                </a:cubicBezTo>
                                <a:cubicBezTo>
                                  <a:pt x="1053" y="31"/>
                                  <a:pt x="977" y="10"/>
                                  <a:pt x="888" y="0"/>
                                </a:cubicBezTo>
                                <a:cubicBezTo>
                                  <a:pt x="748" y="4"/>
                                  <a:pt x="608" y="5"/>
                                  <a:pt x="468" y="12"/>
                                </a:cubicBezTo>
                                <a:cubicBezTo>
                                  <a:pt x="410" y="15"/>
                                  <a:pt x="343" y="84"/>
                                  <a:pt x="288" y="108"/>
                                </a:cubicBezTo>
                                <a:cubicBezTo>
                                  <a:pt x="245" y="127"/>
                                  <a:pt x="191" y="121"/>
                                  <a:pt x="156" y="1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983520"/>
                            <a:ext cx="275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12">
                                <a:moveTo>
                                  <a:pt x="229" y="71"/>
                                </a:moveTo>
                                <a:cubicBezTo>
                                  <a:pt x="225" y="59"/>
                                  <a:pt x="226" y="44"/>
                                  <a:pt x="217" y="35"/>
                                </a:cubicBezTo>
                                <a:cubicBezTo>
                                  <a:pt x="182" y="0"/>
                                  <a:pt x="111" y="34"/>
                                  <a:pt x="73" y="47"/>
                                </a:cubicBezTo>
                                <a:cubicBezTo>
                                  <a:pt x="26" y="117"/>
                                  <a:pt x="0" y="123"/>
                                  <a:pt x="37" y="215"/>
                                </a:cubicBezTo>
                                <a:cubicBezTo>
                                  <a:pt x="46" y="238"/>
                                  <a:pt x="105" y="247"/>
                                  <a:pt x="121" y="251"/>
                                </a:cubicBezTo>
                                <a:cubicBezTo>
                                  <a:pt x="133" y="259"/>
                                  <a:pt x="144" y="269"/>
                                  <a:pt x="157" y="275"/>
                                </a:cubicBezTo>
                                <a:cubicBezTo>
                                  <a:pt x="180" y="285"/>
                                  <a:pt x="229" y="299"/>
                                  <a:pt x="229" y="299"/>
                                </a:cubicBezTo>
                                <a:cubicBezTo>
                                  <a:pt x="354" y="289"/>
                                  <a:pt x="433" y="312"/>
                                  <a:pt x="433" y="167"/>
                                </a:cubicBezTo>
                                <a:lnTo>
                                  <a:pt x="157" y="35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71680"/>
                            <a:ext cx="38880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691">
                                <a:moveTo>
                                  <a:pt x="564" y="0"/>
                                </a:moveTo>
                                <a:cubicBezTo>
                                  <a:pt x="484" y="4"/>
                                  <a:pt x="404" y="3"/>
                                  <a:pt x="324" y="12"/>
                                </a:cubicBezTo>
                                <a:cubicBezTo>
                                  <a:pt x="299" y="15"/>
                                  <a:pt x="252" y="36"/>
                                  <a:pt x="252" y="36"/>
                                </a:cubicBezTo>
                                <a:cubicBezTo>
                                  <a:pt x="224" y="78"/>
                                  <a:pt x="189" y="117"/>
                                  <a:pt x="156" y="156"/>
                                </a:cubicBezTo>
                                <a:cubicBezTo>
                                  <a:pt x="130" y="186"/>
                                  <a:pt x="112" y="191"/>
                                  <a:pt x="96" y="228"/>
                                </a:cubicBezTo>
                                <a:cubicBezTo>
                                  <a:pt x="55" y="321"/>
                                  <a:pt x="25" y="429"/>
                                  <a:pt x="0" y="528"/>
                                </a:cubicBezTo>
                                <a:cubicBezTo>
                                  <a:pt x="20" y="691"/>
                                  <a:pt x="24" y="650"/>
                                  <a:pt x="204" y="636"/>
                                </a:cubicBezTo>
                                <a:cubicBezTo>
                                  <a:pt x="249" y="606"/>
                                  <a:pt x="250" y="581"/>
                                  <a:pt x="300" y="564"/>
                                </a:cubicBezTo>
                                <a:cubicBezTo>
                                  <a:pt x="308" y="552"/>
                                  <a:pt x="314" y="538"/>
                                  <a:pt x="324" y="528"/>
                                </a:cubicBezTo>
                                <a:cubicBezTo>
                                  <a:pt x="334" y="518"/>
                                  <a:pt x="351" y="515"/>
                                  <a:pt x="360" y="504"/>
                                </a:cubicBezTo>
                                <a:cubicBezTo>
                                  <a:pt x="458" y="392"/>
                                  <a:pt x="363" y="462"/>
                                  <a:pt x="444" y="408"/>
                                </a:cubicBezTo>
                                <a:cubicBezTo>
                                  <a:pt x="452" y="396"/>
                                  <a:pt x="458" y="382"/>
                                  <a:pt x="468" y="372"/>
                                </a:cubicBezTo>
                                <a:cubicBezTo>
                                  <a:pt x="478" y="362"/>
                                  <a:pt x="495" y="359"/>
                                  <a:pt x="504" y="348"/>
                                </a:cubicBezTo>
                                <a:cubicBezTo>
                                  <a:pt x="570" y="265"/>
                                  <a:pt x="449" y="357"/>
                                  <a:pt x="552" y="288"/>
                                </a:cubicBezTo>
                                <a:cubicBezTo>
                                  <a:pt x="556" y="276"/>
                                  <a:pt x="557" y="263"/>
                                  <a:pt x="564" y="252"/>
                                </a:cubicBezTo>
                                <a:cubicBezTo>
                                  <a:pt x="573" y="238"/>
                                  <a:pt x="594" y="232"/>
                                  <a:pt x="600" y="216"/>
                                </a:cubicBezTo>
                                <a:cubicBezTo>
                                  <a:pt x="611" y="190"/>
                                  <a:pt x="608" y="160"/>
                                  <a:pt x="612" y="132"/>
                                </a:cubicBezTo>
                                <a:cubicBezTo>
                                  <a:pt x="603" y="67"/>
                                  <a:pt x="607" y="43"/>
                                  <a:pt x="56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75240"/>
                            <a:ext cx="1180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92">
                                <a:moveTo>
                                  <a:pt x="129" y="0"/>
                                </a:moveTo>
                                <a:cubicBezTo>
                                  <a:pt x="84" y="15"/>
                                  <a:pt x="60" y="46"/>
                                  <a:pt x="21" y="72"/>
                                </a:cubicBezTo>
                                <a:cubicBezTo>
                                  <a:pt x="0" y="134"/>
                                  <a:pt x="2" y="155"/>
                                  <a:pt x="57" y="192"/>
                                </a:cubicBezTo>
                                <a:cubicBezTo>
                                  <a:pt x="73" y="188"/>
                                  <a:pt x="90" y="186"/>
                                  <a:pt x="105" y="180"/>
                                </a:cubicBezTo>
                                <a:cubicBezTo>
                                  <a:pt x="186" y="145"/>
                                  <a:pt x="143" y="68"/>
                                  <a:pt x="12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20480"/>
                            <a:ext cx="47304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5" h="474">
                                <a:moveTo>
                                  <a:pt x="465" y="54"/>
                                </a:moveTo>
                                <a:cubicBezTo>
                                  <a:pt x="332" y="59"/>
                                  <a:pt x="187" y="47"/>
                                  <a:pt x="57" y="90"/>
                                </a:cubicBezTo>
                                <a:cubicBezTo>
                                  <a:pt x="23" y="192"/>
                                  <a:pt x="0" y="231"/>
                                  <a:pt x="45" y="366"/>
                                </a:cubicBezTo>
                                <a:cubicBezTo>
                                  <a:pt x="58" y="404"/>
                                  <a:pt x="194" y="440"/>
                                  <a:pt x="225" y="450"/>
                                </a:cubicBezTo>
                                <a:cubicBezTo>
                                  <a:pt x="249" y="458"/>
                                  <a:pt x="297" y="474"/>
                                  <a:pt x="297" y="474"/>
                                </a:cubicBezTo>
                                <a:cubicBezTo>
                                  <a:pt x="401" y="470"/>
                                  <a:pt x="505" y="473"/>
                                  <a:pt x="609" y="462"/>
                                </a:cubicBezTo>
                                <a:cubicBezTo>
                                  <a:pt x="645" y="458"/>
                                  <a:pt x="693" y="347"/>
                                  <a:pt x="705" y="330"/>
                                </a:cubicBezTo>
                                <a:cubicBezTo>
                                  <a:pt x="719" y="309"/>
                                  <a:pt x="729" y="258"/>
                                  <a:pt x="729" y="258"/>
                                </a:cubicBezTo>
                                <a:cubicBezTo>
                                  <a:pt x="712" y="0"/>
                                  <a:pt x="745" y="70"/>
                                  <a:pt x="465" y="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11920"/>
                            <a:ext cx="4255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496">
                                <a:moveTo>
                                  <a:pt x="594" y="70"/>
                                </a:moveTo>
                                <a:cubicBezTo>
                                  <a:pt x="434" y="30"/>
                                  <a:pt x="243" y="0"/>
                                  <a:pt x="102" y="94"/>
                                </a:cubicBezTo>
                                <a:cubicBezTo>
                                  <a:pt x="70" y="190"/>
                                  <a:pt x="118" y="78"/>
                                  <a:pt x="54" y="142"/>
                                </a:cubicBezTo>
                                <a:cubicBezTo>
                                  <a:pt x="45" y="151"/>
                                  <a:pt x="46" y="166"/>
                                  <a:pt x="42" y="178"/>
                                </a:cubicBezTo>
                                <a:cubicBezTo>
                                  <a:pt x="58" y="496"/>
                                  <a:pt x="0" y="436"/>
                                  <a:pt x="306" y="418"/>
                                </a:cubicBezTo>
                                <a:cubicBezTo>
                                  <a:pt x="366" y="398"/>
                                  <a:pt x="342" y="378"/>
                                  <a:pt x="402" y="358"/>
                                </a:cubicBezTo>
                                <a:cubicBezTo>
                                  <a:pt x="406" y="346"/>
                                  <a:pt x="404" y="329"/>
                                  <a:pt x="414" y="322"/>
                                </a:cubicBezTo>
                                <a:cubicBezTo>
                                  <a:pt x="435" y="307"/>
                                  <a:pt x="462" y="306"/>
                                  <a:pt x="486" y="298"/>
                                </a:cubicBezTo>
                                <a:cubicBezTo>
                                  <a:pt x="525" y="285"/>
                                  <a:pt x="555" y="263"/>
                                  <a:pt x="594" y="250"/>
                                </a:cubicBezTo>
                                <a:cubicBezTo>
                                  <a:pt x="614" y="190"/>
                                  <a:pt x="634" y="214"/>
                                  <a:pt x="654" y="154"/>
                                </a:cubicBezTo>
                                <a:cubicBezTo>
                                  <a:pt x="640" y="54"/>
                                  <a:pt x="670" y="70"/>
                                  <a:pt x="594" y="7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40080"/>
                            <a:ext cx="14724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66">
                                <a:moveTo>
                                  <a:pt x="169" y="14"/>
                                </a:moveTo>
                                <a:cubicBezTo>
                                  <a:pt x="45" y="25"/>
                                  <a:pt x="34" y="0"/>
                                  <a:pt x="1" y="98"/>
                                </a:cubicBezTo>
                                <a:cubicBezTo>
                                  <a:pt x="5" y="130"/>
                                  <a:pt x="0" y="165"/>
                                  <a:pt x="13" y="194"/>
                                </a:cubicBezTo>
                                <a:cubicBezTo>
                                  <a:pt x="18" y="206"/>
                                  <a:pt x="38" y="199"/>
                                  <a:pt x="49" y="206"/>
                                </a:cubicBezTo>
                                <a:cubicBezTo>
                                  <a:pt x="139" y="266"/>
                                  <a:pt x="35" y="225"/>
                                  <a:pt x="121" y="254"/>
                                </a:cubicBezTo>
                                <a:cubicBezTo>
                                  <a:pt x="201" y="234"/>
                                  <a:pt x="190" y="214"/>
                                  <a:pt x="217" y="134"/>
                                </a:cubicBezTo>
                                <a:cubicBezTo>
                                  <a:pt x="221" y="122"/>
                                  <a:pt x="229" y="98"/>
                                  <a:pt x="229" y="98"/>
                                </a:cubicBezTo>
                                <a:cubicBezTo>
                                  <a:pt x="219" y="37"/>
                                  <a:pt x="232" y="14"/>
                                  <a:pt x="169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744840"/>
                            <a:ext cx="1224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20">
                                <a:moveTo>
                                  <a:pt x="69" y="27"/>
                                </a:moveTo>
                                <a:cubicBezTo>
                                  <a:pt x="49" y="87"/>
                                  <a:pt x="29" y="63"/>
                                  <a:pt x="9" y="123"/>
                                </a:cubicBezTo>
                                <a:cubicBezTo>
                                  <a:pt x="13" y="147"/>
                                  <a:pt x="0" y="182"/>
                                  <a:pt x="21" y="195"/>
                                </a:cubicBezTo>
                                <a:cubicBezTo>
                                  <a:pt x="61" y="220"/>
                                  <a:pt x="111" y="179"/>
                                  <a:pt x="141" y="159"/>
                                </a:cubicBezTo>
                                <a:cubicBezTo>
                                  <a:pt x="148" y="139"/>
                                  <a:pt x="193" y="40"/>
                                  <a:pt x="153" y="15"/>
                                </a:cubicBezTo>
                                <a:cubicBezTo>
                                  <a:pt x="129" y="0"/>
                                  <a:pt x="97" y="23"/>
                                  <a:pt x="69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975240"/>
                            <a:ext cx="1015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04">
                                <a:moveTo>
                                  <a:pt x="132" y="0"/>
                                </a:moveTo>
                                <a:cubicBezTo>
                                  <a:pt x="47" y="17"/>
                                  <a:pt x="29" y="10"/>
                                  <a:pt x="0" y="96"/>
                                </a:cubicBezTo>
                                <a:cubicBezTo>
                                  <a:pt x="15" y="183"/>
                                  <a:pt x="5" y="178"/>
                                  <a:pt x="84" y="204"/>
                                </a:cubicBezTo>
                                <a:cubicBezTo>
                                  <a:pt x="96" y="200"/>
                                  <a:pt x="111" y="201"/>
                                  <a:pt x="120" y="192"/>
                                </a:cubicBezTo>
                                <a:cubicBezTo>
                                  <a:pt x="129" y="183"/>
                                  <a:pt x="126" y="167"/>
                                  <a:pt x="132" y="156"/>
                                </a:cubicBezTo>
                                <a:cubicBezTo>
                                  <a:pt x="160" y="99"/>
                                  <a:pt x="156" y="142"/>
                                  <a:pt x="156" y="96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74320"/>
                            <a:ext cx="46476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529">
                                <a:moveTo>
                                  <a:pt x="0" y="300"/>
                                </a:moveTo>
                                <a:cubicBezTo>
                                  <a:pt x="24" y="316"/>
                                  <a:pt x="48" y="332"/>
                                  <a:pt x="72" y="348"/>
                                </a:cubicBezTo>
                                <a:cubicBezTo>
                                  <a:pt x="84" y="356"/>
                                  <a:pt x="86" y="374"/>
                                  <a:pt x="96" y="384"/>
                                </a:cubicBezTo>
                                <a:cubicBezTo>
                                  <a:pt x="106" y="394"/>
                                  <a:pt x="120" y="400"/>
                                  <a:pt x="132" y="408"/>
                                </a:cubicBezTo>
                                <a:cubicBezTo>
                                  <a:pt x="140" y="420"/>
                                  <a:pt x="145" y="435"/>
                                  <a:pt x="156" y="444"/>
                                </a:cubicBezTo>
                                <a:cubicBezTo>
                                  <a:pt x="166" y="452"/>
                                  <a:pt x="183" y="447"/>
                                  <a:pt x="192" y="456"/>
                                </a:cubicBezTo>
                                <a:cubicBezTo>
                                  <a:pt x="201" y="465"/>
                                  <a:pt x="194" y="485"/>
                                  <a:pt x="204" y="492"/>
                                </a:cubicBezTo>
                                <a:cubicBezTo>
                                  <a:pt x="225" y="507"/>
                                  <a:pt x="252" y="508"/>
                                  <a:pt x="276" y="516"/>
                                </a:cubicBezTo>
                                <a:cubicBezTo>
                                  <a:pt x="288" y="520"/>
                                  <a:pt x="312" y="528"/>
                                  <a:pt x="312" y="528"/>
                                </a:cubicBezTo>
                                <a:cubicBezTo>
                                  <a:pt x="360" y="524"/>
                                  <a:pt x="410" y="529"/>
                                  <a:pt x="456" y="516"/>
                                </a:cubicBezTo>
                                <a:cubicBezTo>
                                  <a:pt x="470" y="512"/>
                                  <a:pt x="470" y="490"/>
                                  <a:pt x="480" y="480"/>
                                </a:cubicBezTo>
                                <a:cubicBezTo>
                                  <a:pt x="490" y="470"/>
                                  <a:pt x="504" y="464"/>
                                  <a:pt x="516" y="456"/>
                                </a:cubicBezTo>
                                <a:cubicBezTo>
                                  <a:pt x="548" y="408"/>
                                  <a:pt x="565" y="415"/>
                                  <a:pt x="612" y="384"/>
                                </a:cubicBezTo>
                                <a:cubicBezTo>
                                  <a:pt x="620" y="372"/>
                                  <a:pt x="625" y="357"/>
                                  <a:pt x="636" y="348"/>
                                </a:cubicBezTo>
                                <a:cubicBezTo>
                                  <a:pt x="646" y="340"/>
                                  <a:pt x="663" y="345"/>
                                  <a:pt x="672" y="336"/>
                                </a:cubicBezTo>
                                <a:cubicBezTo>
                                  <a:pt x="713" y="295"/>
                                  <a:pt x="717" y="273"/>
                                  <a:pt x="732" y="228"/>
                                </a:cubicBezTo>
                                <a:cubicBezTo>
                                  <a:pt x="728" y="192"/>
                                  <a:pt x="732" y="154"/>
                                  <a:pt x="720" y="120"/>
                                </a:cubicBezTo>
                                <a:cubicBezTo>
                                  <a:pt x="715" y="106"/>
                                  <a:pt x="695" y="105"/>
                                  <a:pt x="684" y="96"/>
                                </a:cubicBezTo>
                                <a:cubicBezTo>
                                  <a:pt x="635" y="55"/>
                                  <a:pt x="649" y="20"/>
                                  <a:pt x="588" y="0"/>
                                </a:cubicBezTo>
                                <a:cubicBezTo>
                                  <a:pt x="488" y="4"/>
                                  <a:pt x="388" y="2"/>
                                  <a:pt x="288" y="12"/>
                                </a:cubicBezTo>
                                <a:cubicBezTo>
                                  <a:pt x="263" y="14"/>
                                  <a:pt x="216" y="36"/>
                                  <a:pt x="216" y="36"/>
                                </a:cubicBezTo>
                                <a:cubicBezTo>
                                  <a:pt x="160" y="120"/>
                                  <a:pt x="192" y="92"/>
                                  <a:pt x="132" y="132"/>
                                </a:cubicBezTo>
                                <a:cubicBezTo>
                                  <a:pt x="100" y="228"/>
                                  <a:pt x="148" y="116"/>
                                  <a:pt x="84" y="180"/>
                                </a:cubicBezTo>
                                <a:cubicBezTo>
                                  <a:pt x="20" y="244"/>
                                  <a:pt x="132" y="196"/>
                                  <a:pt x="36" y="228"/>
                                </a:cubicBezTo>
                                <a:cubicBezTo>
                                  <a:pt x="11" y="304"/>
                                  <a:pt x="37" y="300"/>
                                  <a:pt x="0" y="3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9640"/>
                            <a:ext cx="5637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504">
                                <a:moveTo>
                                  <a:pt x="432" y="456"/>
                                </a:moveTo>
                                <a:cubicBezTo>
                                  <a:pt x="528" y="432"/>
                                  <a:pt x="648" y="360"/>
                                  <a:pt x="720" y="312"/>
                                </a:cubicBezTo>
                                <a:cubicBezTo>
                                  <a:pt x="792" y="264"/>
                                  <a:pt x="888" y="216"/>
                                  <a:pt x="864" y="168"/>
                                </a:cubicBezTo>
                                <a:cubicBezTo>
                                  <a:pt x="840" y="120"/>
                                  <a:pt x="696" y="48"/>
                                  <a:pt x="576" y="24"/>
                                </a:cubicBezTo>
                                <a:cubicBezTo>
                                  <a:pt x="456" y="0"/>
                                  <a:pt x="240" y="0"/>
                                  <a:pt x="144" y="24"/>
                                </a:cubicBezTo>
                                <a:cubicBezTo>
                                  <a:pt x="48" y="48"/>
                                  <a:pt x="0" y="96"/>
                                  <a:pt x="0" y="168"/>
                                </a:cubicBezTo>
                                <a:cubicBezTo>
                                  <a:pt x="0" y="240"/>
                                  <a:pt x="72" y="408"/>
                                  <a:pt x="144" y="456"/>
                                </a:cubicBezTo>
                                <a:cubicBezTo>
                                  <a:pt x="216" y="504"/>
                                  <a:pt x="336" y="480"/>
                                  <a:pt x="432" y="4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868680"/>
                            <a:ext cx="107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6">
                                <a:moveTo>
                                  <a:pt x="133" y="0"/>
                                </a:moveTo>
                                <a:cubicBezTo>
                                  <a:pt x="67" y="13"/>
                                  <a:pt x="39" y="3"/>
                                  <a:pt x="1" y="60"/>
                                </a:cubicBezTo>
                                <a:cubicBezTo>
                                  <a:pt x="5" y="88"/>
                                  <a:pt x="0" y="119"/>
                                  <a:pt x="13" y="144"/>
                                </a:cubicBezTo>
                                <a:cubicBezTo>
                                  <a:pt x="19" y="155"/>
                                  <a:pt x="36" y="156"/>
                                  <a:pt x="49" y="156"/>
                                </a:cubicBezTo>
                                <a:cubicBezTo>
                                  <a:pt x="81" y="156"/>
                                  <a:pt x="113" y="148"/>
                                  <a:pt x="145" y="144"/>
                                </a:cubicBezTo>
                                <a:cubicBezTo>
                                  <a:pt x="169" y="73"/>
                                  <a:pt x="160" y="120"/>
                                  <a:pt x="13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8.15pt;width:266.4pt;height:96pt" coordorigin="1944,163" coordsize="5328,1920">
                <v:shape id="shape_0" coordsize="581,352" path="m317,52c186,96,385,26,245,88c170,121,185,98,125,136c0,214,151,135,29,196c33,224,21,260,41,280c64,303,105,296,137,304c154,308,169,320,185,328c261,323,353,352,413,304c549,195,435,229,581,208c562,0,565,66,317,52xe" fillcolor="silver" stroked="t" o:allowincell="f" style="position:absolute;left:2520;top:1257;width:580;height:35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359,280" path="m132,4c94,62,38,102,0,160c4,180,0,203,12,220c27,242,127,270,156,280c204,268,256,267,300,244c315,236,306,211,312,196c359,70,317,223,348,100c344,80,349,56,336,40c325,27,304,31,288,28c108,0,240,31,132,4xe" fillcolor="silver" stroked="t" o:allowincell="f" style="position:absolute;left:3204;top:1215;width:358;height:279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468,377" path="m384,30c328,41,272,55,216,66c165,100,107,123,48,138c39,152,0,207,0,222c0,353,146,347,240,366c385,355,424,377,468,246c464,198,462,150,456,102c454,89,454,74,444,66c361,0,417,97,384,30xe" fillcolor="#969696" stroked="t" o:allowincell="f" style="position:absolute;left:2748;top:1501;width:467;height:376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661,708" path="m529,0c491,57,429,104,373,144c357,156,339,166,325,180c315,190,312,207,301,216c273,239,171,266,133,276c101,372,149,260,85,324c76,333,80,349,73,360c64,374,49,384,37,396c11,475,0,472,25,564c29,578,38,591,49,600c71,619,164,689,193,708c245,704,298,706,349,696c404,686,408,600,481,576c499,549,510,518,529,492c555,455,593,416,625,384c641,337,649,288,661,240c652,176,659,109,637,48c627,21,552,8,529,0xe" fillcolor="#969696" stroked="t" o:allowincell="f" style="position:absolute;left:3347;top:1208;width:660;height:707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4896,1920" path="m0,1728c216,1716,432,1704,720,1728c1008,1752,1536,1848,1728,1872c1920,1896,1776,1872,1872,1872c1968,1872,2112,1920,2304,1872c2496,1824,2760,1800,3024,1584c3288,1368,3648,792,3888,576c4128,360,4296,384,4464,288c4632,192,4764,96,4896,0e" stroked="t" o:allowincell="f" style="position:absolute;left:2376;top:163;width:4895;height:19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34,818" path="m156,156c142,213,154,233,96,252c64,348,112,236,48,300c39,309,44,326,36,336c27,347,12,352,0,360c4,404,3,449,12,492c20,531,87,562,108,576c187,628,280,673,372,696c411,722,451,733,492,756c505,763,515,774,528,780c543,786,560,787,576,792c600,799,648,816,648,816c720,812,793,818,864,804c878,801,877,777,888,768c898,760,912,760,924,756c953,713,976,677,1020,648c1057,592,1105,539,1152,492c1181,406,1140,510,1200,420c1207,410,1222,342,1224,336c1220,256,1234,173,1212,96c1204,68,1168,54,1140,48c1053,31,977,10,888,0c748,4,608,5,468,12c410,15,343,84,288,108c245,127,191,121,156,156xe" fillcolor="#969696" stroked="t" o:allowincell="f" style="position:absolute;left:3984;top:1216;width:1233;height:817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433,312" path="m229,71c225,59,226,44,217,35c182,0,111,34,73,47c26,117,0,123,37,215c46,238,105,247,121,251c133,259,144,269,157,275c180,285,229,299,229,299c354,289,433,312,433,167l157,35e" fillcolor="silver" stroked="t" o:allowincell="f" style="position:absolute;left:3803;top:1712;width:432;height:31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612,691" path="m564,0c484,4,404,3,324,12c299,15,252,36,252,36c224,78,189,117,156,156c130,186,112,191,96,228c55,321,25,429,0,528c20,691,24,650,204,636c249,606,250,581,300,564c308,552,314,538,324,528c334,518,351,515,360,504c458,392,363,462,444,408c452,396,458,382,468,372c478,362,495,359,504,348c570,265,449,357,552,288c556,276,557,263,564,252c573,238,594,232,600,216c611,190,608,160,612,132c603,67,607,43,564,0xe" fillcolor="#969696" stroked="t" o:allowincell="f" style="position:absolute;left:5211;top:1064;width:611;height:690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186,192" path="m129,0c84,15,60,46,21,72c0,134,2,155,57,192c73,188,90,186,105,180c186,145,143,68,129,0xe" fillcolor="silver" stroked="t" o:allowincell="f" style="position:absolute;left:5112;top:1699;width:185;height:19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745,474" path="m465,54c332,59,187,47,57,90c23,192,0,231,45,366c58,404,194,440,225,450c249,458,297,474,297,474c401,470,505,473,609,462c645,458,693,347,705,330c719,309,729,258,729,258c712,0,745,70,465,54xe" fillcolor="silver" stroked="t" o:allowincell="f" style="position:absolute;left:4680;top:825;width:744;height:473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670,496" path="m594,70c434,30,243,0,102,94c70,190,118,78,54,142c45,151,46,166,42,178c58,496,0,436,306,418c366,398,342,378,402,358c406,346,404,329,414,322c435,307,462,306,486,298c525,285,555,263,594,250c614,190,634,214,654,154c640,54,670,70,594,70xe" fillcolor="silver" stroked="t" o:allowincell="f" style="position:absolute;left:3960;top:969;width:669;height:495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232,266" path="m169,14c45,25,34,0,1,98c5,130,0,165,13,194c18,206,38,199,49,206c139,266,35,225,121,254c201,234,190,214,217,134c221,122,229,98,229,98c219,37,232,14,169,14xe" fillcolor="#969696" stroked="t" o:allowincell="f" style="position:absolute;left:3528;top:1171;width:231;height:265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193,220" path="m69,27c49,87,29,63,9,123c13,147,0,182,21,195c61,220,111,179,141,159c148,139,193,40,153,15c129,0,97,23,69,27xe" fillcolor="#969696" stroked="t" o:allowincell="f" style="position:absolute;left:3051;top:1336;width:192;height:219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160,204" path="m132,0c47,17,29,10,0,96c15,183,5,178,84,204c96,200,111,201,120,192c129,183,126,167,132,156c160,99,156,142,156,96e" fillcolor="silver" stroked="t" o:allowincell="f" style="position:absolute;left:3216;top:1699;width:159;height:203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732,529" path="m0,300c24,316,48,332,72,348c84,356,86,374,96,384c106,394,120,400,132,408c140,420,145,435,156,444c166,452,183,447,192,456c201,465,194,485,204,492c225,507,252,508,276,516c288,520,312,528,312,528c360,524,410,529,456,516c470,512,470,490,480,480c490,470,504,464,516,456c548,408,565,415,612,384c620,372,625,357,636,348c646,340,663,345,672,336c713,295,717,273,732,228c728,192,732,154,720,120c715,106,695,105,684,96c635,55,649,20,588,0c488,4,388,2,288,12c263,14,216,36,216,36c160,120,192,92,132,132c100,228,148,116,84,180c20,244,132,196,36,228c11,304,37,300,0,300xe" fillcolor="#969696" stroked="t" o:allowincell="f" style="position:absolute;left:5400;top:595;width:731;height:528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888,504" path="m432,456c528,432,648,360,720,312c792,264,888,216,864,168c840,120,696,48,576,24c456,0,240,0,144,24c48,48,0,96,0,168c0,240,72,408,144,456c216,504,336,480,432,456xe" fillcolor="#969696" stroked="t" o:allowincell="f" style="position:absolute;left:1944;top:1438;width:887;height:503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169,156" path="m133,0c67,13,39,3,1,60c5,88,0,119,13,144c19,155,36,156,49,156c81,156,113,148,145,144c169,73,160,120,133,0xe" fillcolor="silver" stroked="t" o:allowincell="f" style="position:absolute;left:3215;top:1531;width:168;height:155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Deslizamiento de detri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) Flujos de detri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Torrentes de tierra – material fi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Torrentes de barro – detrito de ro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) Corrientes de turbidez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</wp:posOffset>
                </wp:positionV>
                <wp:extent cx="3383280" cy="670560"/>
                <wp:effectExtent l="9525" t="9525" r="1016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670680"/>
                          <a:chOff x="0" y="0"/>
                          <a:chExt cx="3383280" cy="670680"/>
                        </a:xfrm>
                      </wpg:grpSpPr>
                      <wps:wsp>
                        <wps:cNvSpPr/>
                        <wps:spPr>
                          <a:xfrm>
                            <a:off x="1371600" y="365760"/>
                            <a:ext cx="6649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389">
                                <a:moveTo>
                                  <a:pt x="432" y="0"/>
                                </a:moveTo>
                                <a:cubicBezTo>
                                  <a:pt x="600" y="48"/>
                                  <a:pt x="772" y="84"/>
                                  <a:pt x="864" y="144"/>
                                </a:cubicBezTo>
                                <a:cubicBezTo>
                                  <a:pt x="956" y="204"/>
                                  <a:pt x="1047" y="327"/>
                                  <a:pt x="987" y="358"/>
                                </a:cubicBezTo>
                                <a:cubicBezTo>
                                  <a:pt x="927" y="389"/>
                                  <a:pt x="614" y="345"/>
                                  <a:pt x="504" y="331"/>
                                </a:cubicBezTo>
                                <a:cubicBezTo>
                                  <a:pt x="394" y="317"/>
                                  <a:pt x="408" y="302"/>
                                  <a:pt x="324" y="271"/>
                                </a:cubicBezTo>
                                <a:cubicBezTo>
                                  <a:pt x="240" y="240"/>
                                  <a:pt x="67" y="170"/>
                                  <a:pt x="0" y="144"/>
                                </a:cubicBezTo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160"/>
                            <a:ext cx="563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480">
                                <a:moveTo>
                                  <a:pt x="432" y="480"/>
                                </a:moveTo>
                                <a:cubicBezTo>
                                  <a:pt x="528" y="480"/>
                                  <a:pt x="888" y="408"/>
                                  <a:pt x="864" y="336"/>
                                </a:cubicBezTo>
                                <a:cubicBezTo>
                                  <a:pt x="840" y="264"/>
                                  <a:pt x="432" y="96"/>
                                  <a:pt x="288" y="48"/>
                                </a:cubicBezTo>
                                <a:cubicBezTo>
                                  <a:pt x="144" y="0"/>
                                  <a:pt x="0" y="0"/>
                                  <a:pt x="0" y="48"/>
                                </a:cubicBezTo>
                                <a:cubicBezTo>
                                  <a:pt x="0" y="96"/>
                                  <a:pt x="216" y="264"/>
                                  <a:pt x="288" y="336"/>
                                </a:cubicBezTo>
                                <a:cubicBezTo>
                                  <a:pt x="360" y="408"/>
                                  <a:pt x="336" y="480"/>
                                  <a:pt x="432" y="4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16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8328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8" h="1056">
                                <a:moveTo>
                                  <a:pt x="0" y="0"/>
                                </a:moveTo>
                                <a:cubicBezTo>
                                  <a:pt x="540" y="12"/>
                                  <a:pt x="1080" y="24"/>
                                  <a:pt x="1440" y="144"/>
                                </a:cubicBezTo>
                                <a:cubicBezTo>
                                  <a:pt x="1800" y="264"/>
                                  <a:pt x="1848" y="576"/>
                                  <a:pt x="2160" y="720"/>
                                </a:cubicBezTo>
                                <a:cubicBezTo>
                                  <a:pt x="2472" y="864"/>
                                  <a:pt x="2784" y="960"/>
                                  <a:pt x="3312" y="1008"/>
                                </a:cubicBezTo>
                                <a:cubicBezTo>
                                  <a:pt x="3840" y="1056"/>
                                  <a:pt x="4584" y="1032"/>
                                  <a:pt x="5328" y="100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5pt;width:266.4pt;height:52.8pt" coordorigin="1800,130" coordsize="5328,1056">
                <v:shape id="shape_0" coordsize="1047,389" path="m432,0c600,48,772,84,864,144c956,204,1047,327,987,358c927,389,614,345,504,331c394,317,408,302,324,271c240,240,67,170,0,144e" stroked="t" o:allowincell="f" style="position:absolute;left:3960;top:706;width:1046;height:388;mso-wrap-style:none;v-text-anchor:middle">
                  <v:imagedata r:id="rId12" o:detectmouseclick="t"/>
                  <v:stroke color="black" weight="9360" joinstyle="round" endcap="flat"/>
                  <w10:wrap type="none"/>
                </v:shape>
                <v:shape id="shape_0" coordsize="888,480" path="m432,480c528,480,888,408,864,336c840,264,432,96,288,48c144,0,0,0,0,48c0,96,216,264,288,336c360,408,336,480,432,480xe" stroked="t" o:allowincell="f" style="position:absolute;left:3528;top:417;width:887;height:431;mso-wrap-style:none;v-text-anchor:middle">
                  <v:imagedata r:id="rId13" o:detectmouseclick="t"/>
                  <v:stroke color="white" weight="9360" joinstyle="round" endcap="flat"/>
                  <w10:wrap type="none"/>
                </v:shape>
                <v:line id="shape_0" from="4104,417" to="4679,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328,1056" path="m0,0c540,12,1080,24,1440,144c1800,264,1848,576,2160,720c2472,864,2784,960,3312,1008c3840,1056,4584,1032,5328,1008e" stroked="t" o:allowincell="f" style="position:absolute;left:1800;top:130;width:5327;height:10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Agu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Solu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Tracción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0</wp:posOffset>
                </wp:positionH>
                <wp:positionV relativeFrom="paragraph">
                  <wp:posOffset>18415</wp:posOffset>
                </wp:positionV>
                <wp:extent cx="3749040" cy="292735"/>
                <wp:effectExtent l="0" t="0" r="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92680"/>
                          <a:chOff x="0" y="0"/>
                          <a:chExt cx="3749040" cy="292680"/>
                        </a:xfrm>
                      </wpg:grpSpPr>
                      <wps:wsp>
                        <wps:cNvSpPr/>
                        <wps:spPr>
                          <a:xfrm>
                            <a:off x="0" y="291600"/>
                            <a:ext cx="374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99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557000">
                            <a:off x="711360" y="-54360"/>
                            <a:ext cx="188640" cy="331560"/>
                          </a:xfrm>
                          <a:custGeom>
                            <a:avLst/>
                            <a:gdLst>
                              <a:gd name="textAreaLeft" fmla="*/ 14040 w 106920"/>
                              <a:gd name="textAreaRight" fmla="*/ 92880 w 106920"/>
                              <a:gd name="textAreaTop" fmla="*/ 30960 h 187920"/>
                              <a:gd name="textAreaBottom" fmla="*/ 1447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172" stAng="-5400000" swAng="-5400000"/>
                                <a:lnTo>
                                  <a:pt x="0" y="13044"/>
                                </a:lnTo>
                                <a:arcTo wR="21600" hR="7172" stAng="10800000" swAng="-2592146"/>
                                <a:lnTo>
                                  <a:pt x="14400" y="21190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50"/>
                                </a:lnTo>
                                <a:lnTo>
                                  <a:pt x="14400" y="13934"/>
                                </a:lnTo>
                                <a:arcTo wR="21600" hR="7172" stAng="8207854" swAng="2083726"/>
                                <a:lnTo>
                                  <a:pt x="1893" y="10108"/>
                                </a:lnTo>
                                <a:arcTo wR="21600" hR="7172" stAng="-10291579" swAng="4891579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172" stAng="-5400000" swAng="-5400000"/>
                                <a:lnTo>
                                  <a:pt x="0" y="7172"/>
                                </a:lnTo>
                                <a:arcTo wR="21600" hR="7172" stAng="10800000" swAng="-508421"/>
                                <a:lnTo>
                                  <a:pt x="1893" y="10108"/>
                                </a:lnTo>
                                <a:arcTo wR="21600" hR="7172" stAng="-10291579" swAng="4891579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99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9800"/>
                            <a:ext cx="274320" cy="182880"/>
                          </a:xfrm>
                          <a:prstGeom prst="rightArrow">
                            <a:avLst>
                              <a:gd name="adj1" fmla="val 29861"/>
                              <a:gd name="adj2" fmla="val 6736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27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2.85pt;width:295.15pt;height:27.35pt" coordorigin="1800,-57" coordsize="5903,547">
                <v:line id="shape_0" from="1800,488" to="7703,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2952;top:343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rect id="shape_0" fillcolor="yellow" stroked="t" o:allowincell="f" style="position:absolute;left:2920;top:-57;width:296;height:521;flip:x;mso-wrap-style:none;v-text-anchor:middle;rotation:84">
                  <v:fill o:detectmouseclick="t" type="solid" color2="blue"/>
                  <v:stroke color="black" weight="9360" joinstyle="miter" endcap="flat"/>
                  <w10:wrap type="none"/>
                </v:rect>
                <v:oval id="shape_0" fillcolor="#969696" stroked="t" o:allowincell="f" style="position:absolute;left:5256;top:343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shape id="shape_0" fillcolor="yellow" stroked="t" o:allowincell="f" style="position:absolute;left:4680;top:202;width:431;height:287;mso-wrap-style:none;v-text-anchor:middle" type="_x0000_t13"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3384,387" to="4535,3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51560</wp:posOffset>
                </wp:positionH>
                <wp:positionV relativeFrom="paragraph">
                  <wp:posOffset>137160</wp:posOffset>
                </wp:positionV>
                <wp:extent cx="3841115" cy="419100"/>
                <wp:effectExtent l="5080" t="0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0" cy="419040"/>
                          <a:chOff x="0" y="0"/>
                          <a:chExt cx="38412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" h="648">
                                <a:moveTo>
                                  <a:pt x="0" y="480"/>
                                </a:moveTo>
                                <a:cubicBezTo>
                                  <a:pt x="552" y="288"/>
                                  <a:pt x="1104" y="96"/>
                                  <a:pt x="1440" y="48"/>
                                </a:cubicBezTo>
                                <a:cubicBezTo>
                                  <a:pt x="1776" y="0"/>
                                  <a:pt x="1872" y="96"/>
                                  <a:pt x="2016" y="192"/>
                                </a:cubicBezTo>
                                <a:cubicBezTo>
                                  <a:pt x="2160" y="288"/>
                                  <a:pt x="1992" y="648"/>
                                  <a:pt x="2304" y="624"/>
                                </a:cubicBezTo>
                                <a:cubicBezTo>
                                  <a:pt x="2616" y="600"/>
                                  <a:pt x="3552" y="48"/>
                                  <a:pt x="3888" y="48"/>
                                </a:cubicBezTo>
                                <a:cubicBezTo>
                                  <a:pt x="4224" y="48"/>
                                  <a:pt x="4008" y="600"/>
                                  <a:pt x="4320" y="624"/>
                                </a:cubicBezTo>
                                <a:cubicBezTo>
                                  <a:pt x="4632" y="648"/>
                                  <a:pt x="5520" y="264"/>
                                  <a:pt x="5760" y="1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03920"/>
                            <a:ext cx="3750480" cy="1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23400">
                            <a:off x="1828800" y="91440"/>
                            <a:ext cx="274320" cy="182880"/>
                          </a:xfrm>
                          <a:prstGeom prst="rightArrow">
                            <a:avLst>
                              <a:gd name="adj1" fmla="val 29861"/>
                              <a:gd name="adj2" fmla="val 6736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0000">
                            <a:off x="273960" y="91800"/>
                            <a:ext cx="274320" cy="182880"/>
                          </a:xfrm>
                          <a:prstGeom prst="rightArrow">
                            <a:avLst>
                              <a:gd name="adj1" fmla="val 29861"/>
                              <a:gd name="adj2" fmla="val 6736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5400">
                            <a:off x="3108960" y="182520"/>
                            <a:ext cx="274320" cy="182880"/>
                          </a:xfrm>
                          <a:prstGeom prst="rightArrow">
                            <a:avLst>
                              <a:gd name="adj1" fmla="val 29861"/>
                              <a:gd name="adj2" fmla="val 6736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0.8pt;width:302.4pt;height:32.95pt" coordorigin="1656,216" coordsize="6048,659">
                <v:shape id="shape_0" coordsize="5760,648" path="m0,480c552,288,1104,96,1440,48c1776,0,1872,96,2016,192c2160,288,1992,648,2304,624c2616,600,3552,48,3888,48c4224,48,4008,600,4320,624c4632,648,5520,264,5760,192e" stroked="t" o:allowincell="f" style="position:absolute;left:1656;top:216;width:5759;height:647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oval id="shape_0" fillcolor="#969696" stroked="t" o:allowincell="f" style="position:absolute;left:7416;top:360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1799,852" to="7704,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4535;top:360;width:431;height:287;mso-wrap-style:none;v-text-anchor:middle;rotation:340" type="_x0000_t1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2087;top:360;width:431;height:287;mso-wrap-style:none;v-text-anchor:middle;rotation:342" type="_x0000_t1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552;top:503;width:431;height:287;mso-wrap-style:none;v-text-anchor:middle;rotation:336" type="_x0000_t13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ii) Salt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Bernoulli: Energía total = 0.5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</w:rPr>
        <w:t>U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(energía cinética) + 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</w:rPr>
        <w:t>gh (energía potencial) + P (energía de presión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77240</wp:posOffset>
                </wp:positionH>
                <wp:positionV relativeFrom="paragraph">
                  <wp:posOffset>137160</wp:posOffset>
                </wp:positionV>
                <wp:extent cx="4206240" cy="548640"/>
                <wp:effectExtent l="635" t="7620" r="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548640"/>
                          <a:chOff x="0" y="0"/>
                          <a:chExt cx="420624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62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822960" y="274320"/>
                              <a:ext cx="365760" cy="274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201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54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365760"/>
                              <a:ext cx="54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2880"/>
                              <a:ext cx="9144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456">
                                  <a:moveTo>
                                    <a:pt x="0" y="456"/>
                                  </a:moveTo>
                                  <a:cubicBezTo>
                                    <a:pt x="144" y="348"/>
                                    <a:pt x="288" y="240"/>
                                    <a:pt x="432" y="168"/>
                                  </a:cubicBezTo>
                                  <a:cubicBezTo>
                                    <a:pt x="576" y="96"/>
                                    <a:pt x="720" y="48"/>
                                    <a:pt x="864" y="24"/>
                                  </a:cubicBezTo>
                                  <a:cubicBezTo>
                                    <a:pt x="1008" y="0"/>
                                    <a:pt x="1152" y="0"/>
                                    <a:pt x="1296" y="24"/>
                                  </a:cubicBezTo>
                                  <a:cubicBezTo>
                                    <a:pt x="1440" y="48"/>
                                    <a:pt x="1584" y="96"/>
                                    <a:pt x="1728" y="168"/>
                                  </a:cubicBezTo>
                                  <a:cubicBezTo>
                                    <a:pt x="1872" y="240"/>
                                    <a:pt x="2016" y="348"/>
                                    <a:pt x="2160" y="4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4640" y="274320"/>
                              <a:ext cx="9144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456">
                                  <a:moveTo>
                                    <a:pt x="0" y="456"/>
                                  </a:moveTo>
                                  <a:cubicBezTo>
                                    <a:pt x="144" y="348"/>
                                    <a:pt x="288" y="240"/>
                                    <a:pt x="432" y="168"/>
                                  </a:cubicBezTo>
                                  <a:cubicBezTo>
                                    <a:pt x="576" y="96"/>
                                    <a:pt x="720" y="48"/>
                                    <a:pt x="864" y="24"/>
                                  </a:cubicBezTo>
                                  <a:cubicBezTo>
                                    <a:pt x="1008" y="0"/>
                                    <a:pt x="1152" y="0"/>
                                    <a:pt x="1296" y="24"/>
                                  </a:cubicBezTo>
                                  <a:cubicBezTo>
                                    <a:pt x="1440" y="48"/>
                                    <a:pt x="1584" y="96"/>
                                    <a:pt x="1728" y="168"/>
                                  </a:cubicBezTo>
                                  <a:cubicBezTo>
                                    <a:pt x="1872" y="240"/>
                                    <a:pt x="2016" y="348"/>
                                    <a:pt x="2160" y="4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0"/>
                              <a:ext cx="9144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456">
                                  <a:moveTo>
                                    <a:pt x="0" y="456"/>
                                  </a:moveTo>
                                  <a:cubicBezTo>
                                    <a:pt x="144" y="348"/>
                                    <a:pt x="288" y="240"/>
                                    <a:pt x="432" y="168"/>
                                  </a:cubicBezTo>
                                  <a:cubicBezTo>
                                    <a:pt x="576" y="96"/>
                                    <a:pt x="720" y="48"/>
                                    <a:pt x="864" y="24"/>
                                  </a:cubicBezTo>
                                  <a:cubicBezTo>
                                    <a:pt x="1008" y="0"/>
                                    <a:pt x="1152" y="0"/>
                                    <a:pt x="1296" y="24"/>
                                  </a:cubicBezTo>
                                  <a:cubicBezTo>
                                    <a:pt x="1440" y="48"/>
                                    <a:pt x="1584" y="96"/>
                                    <a:pt x="1728" y="168"/>
                                  </a:cubicBezTo>
                                  <a:cubicBezTo>
                                    <a:pt x="1872" y="240"/>
                                    <a:pt x="2016" y="348"/>
                                    <a:pt x="2160" y="4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7440" y="18288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18288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744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91440"/>
                              <a:ext cx="365760" cy="274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369000"/>
                              <a:ext cx="9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82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2743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548640"/>
                              <a:ext cx="173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144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049000">
                            <a:off x="1270080" y="173160"/>
                            <a:ext cx="365760" cy="9144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7800">
                            <a:off x="3565800" y="304560"/>
                            <a:ext cx="365760" cy="9144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0.8pt;width:331.15pt;height:43.2pt" coordorigin="1224,216" coordsize="6623,864">
                <v:group id="shape_0" style="position:absolute;left:1224;top:216;width:6623;height:864">
                  <v:oval id="shape_0" fillcolor="white" stroked="t" o:allowincell="f" style="position:absolute;left:2520;top:648;width:575;height:431;mso-wrap-style:none;v-text-anchor:middle">
                    <v:fill o:detectmouseclick="t" color2="#757575"/>
                    <v:stroke color="black" weight="19080" joinstyle="miter" endcap="flat"/>
                    <w10:wrap type="none"/>
                  </v:oval>
                  <v:line id="shape_0" from="1224,1080" to="4391,10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,792" to="2087,7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28,792" to="4391,7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160,456" path="m0,456c144,348,288,240,432,168c576,96,720,48,864,24c1008,0,1152,0,1296,24c1440,48,1584,96,1728,168c1872,240,2016,348,2160,456e" stroked="t" o:allowincell="f" style="position:absolute;left:2088;top:504;width:1439;height:28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160,456" path="m0,456c144,348,288,240,432,168c576,96,720,48,864,24c1008,0,1152,0,1296,24c1440,48,1584,96,1728,168c1872,240,2016,348,2160,456e" stroked="t" o:allowincell="f" style="position:absolute;left:5688;top:648;width:1439;height:287;flip: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160,456" path="m0,456c144,348,288,240,432,168c576,96,720,48,864,24c1008,0,1152,0,1296,24c1440,48,1584,96,1728,168c1872,240,2016,348,2160,456e" stroked="t" o:allowincell="f" style="position:absolute;left:5688;top:216;width:1439;height:28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968,504" to="5687,50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8,504" to="7703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68,648" to="5687,6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8,648" to="7703,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20;top:360;width:575;height:431;mso-wrap-style:none;v-text-anchor:middle">
                    <v:fill o:detectmouseclick="t" color2="#757575"/>
                    <v:stroke color="black" weight="19080" joinstyle="miter" endcap="flat"/>
                    <w10:wrap type="none"/>
                  </v:oval>
                  <v:line id="shape_0" from="4391,797" to="4534,8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04,504" to="7847,5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04,648" to="7847,6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12,1080" to="7847,10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360" to="2375,6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#ffcc00" stroked="t" o:allowincell="f" style="position:absolute;left:3224;top:489;width:575;height:143;mso-wrap-style:none;v-text-anchor:middle;rotation:334" type="_x0000_t13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6839;top:696;width:575;height:143;mso-wrap-style:none;v-text-anchor:middle;rotation:24" type="_x0000_t13"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</w:t>
      </w:r>
      <w:r>
        <w:rPr>
          <w:b/>
          <w:sz w:val="28"/>
        </w:rPr>
        <w:t>U aumenta, P disminuy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Suspensión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51560</wp:posOffset>
                </wp:positionH>
                <wp:positionV relativeFrom="paragraph">
                  <wp:posOffset>155575</wp:posOffset>
                </wp:positionV>
                <wp:extent cx="3749040" cy="6108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610920"/>
                          <a:chOff x="0" y="0"/>
                          <a:chExt cx="3749040" cy="61092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374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82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85600">
                            <a:off x="456480" y="365760"/>
                            <a:ext cx="274320" cy="182880"/>
                          </a:xfrm>
                          <a:prstGeom prst="rightArrow">
                            <a:avLst>
                              <a:gd name="adj1" fmla="val 29861"/>
                              <a:gd name="adj2" fmla="val 6736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57600">
                            <a:off x="2102760" y="274320"/>
                            <a:ext cx="274320" cy="182880"/>
                          </a:xfrm>
                          <a:prstGeom prst="rightArrow">
                            <a:avLst>
                              <a:gd name="adj1" fmla="val 29861"/>
                              <a:gd name="adj2" fmla="val 6736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73736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768">
                                <a:moveTo>
                                  <a:pt x="0" y="528"/>
                                </a:moveTo>
                                <a:cubicBezTo>
                                  <a:pt x="96" y="456"/>
                                  <a:pt x="192" y="384"/>
                                  <a:pt x="288" y="384"/>
                                </a:cubicBezTo>
                                <a:cubicBezTo>
                                  <a:pt x="384" y="384"/>
                                  <a:pt x="456" y="576"/>
                                  <a:pt x="576" y="528"/>
                                </a:cubicBezTo>
                                <a:cubicBezTo>
                                  <a:pt x="696" y="480"/>
                                  <a:pt x="888" y="168"/>
                                  <a:pt x="1008" y="96"/>
                                </a:cubicBezTo>
                                <a:cubicBezTo>
                                  <a:pt x="1128" y="24"/>
                                  <a:pt x="1176" y="0"/>
                                  <a:pt x="1296" y="96"/>
                                </a:cubicBezTo>
                                <a:cubicBezTo>
                                  <a:pt x="1416" y="192"/>
                                  <a:pt x="1584" y="576"/>
                                  <a:pt x="1728" y="672"/>
                                </a:cubicBezTo>
                                <a:cubicBezTo>
                                  <a:pt x="1872" y="768"/>
                                  <a:pt x="1992" y="720"/>
                                  <a:pt x="2160" y="672"/>
                                </a:cubicBezTo>
                                <a:cubicBezTo>
                                  <a:pt x="2328" y="624"/>
                                  <a:pt x="2640" y="432"/>
                                  <a:pt x="2736" y="3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2.25pt;width:295.15pt;height:43.2pt" coordorigin="1656,245" coordsize="5903,864">
                <v:line id="shape_0" from="1656,1109" to="7559,1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2952;top:533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5544;top:533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shape id="shape_0" fillcolor="yellow" stroked="t" o:allowincell="f" style="position:absolute;left:2375;top:821;width:431;height:287;mso-wrap-style:none;v-text-anchor:middle;rotation:325" type="_x0000_t1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967;top:676;width:431;height:287;mso-wrap-style:none;v-text-anchor:middle;rotation:331" type="_x0000_t13">
                  <v:fill o:detectmouseclick="t" type="solid" color2="blue"/>
                  <v:stroke color="black" weight="9360" joinstyle="miter" endcap="flat"/>
                  <w10:wrap type="none"/>
                </v:shape>
                <v:shape id="shape_0" coordsize="2736,768" path="m0,528c96,456,192,384,288,384c384,384,456,576,576,528c696,480,888,168,1008,96c1128,24,1176,0,1296,96c1416,192,1584,576,1728,672c1872,768,1992,720,2160,672c2328,624,2640,432,2736,384e" stroked="t" o:allowincell="f" style="position:absolute;left:2808;top:245;width:2735;height:767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Diagrama de Hjülstrom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1480</wp:posOffset>
                </wp:positionH>
                <wp:positionV relativeFrom="paragraph">
                  <wp:posOffset>140335</wp:posOffset>
                </wp:positionV>
                <wp:extent cx="4297680" cy="3382645"/>
                <wp:effectExtent l="5080" t="5080" r="952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3382560"/>
                          <a:chOff x="0" y="0"/>
                          <a:chExt cx="4297680" cy="3382560"/>
                        </a:xfrm>
                      </wpg:grpSpPr>
                      <wps:wsp>
                        <wps:cNvSpPr/>
                        <wps:spPr>
                          <a:xfrm>
                            <a:off x="457200" y="730800"/>
                            <a:ext cx="38404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5120"/>
                            <a:ext cx="301752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2" h="2880">
                                <a:moveTo>
                                  <a:pt x="0" y="2880"/>
                                </a:moveTo>
                                <a:cubicBezTo>
                                  <a:pt x="888" y="2148"/>
                                  <a:pt x="1776" y="1416"/>
                                  <a:pt x="2304" y="1008"/>
                                </a:cubicBezTo>
                                <a:cubicBezTo>
                                  <a:pt x="2832" y="600"/>
                                  <a:pt x="2904" y="576"/>
                                  <a:pt x="3168" y="432"/>
                                </a:cubicBezTo>
                                <a:cubicBezTo>
                                  <a:pt x="3432" y="288"/>
                                  <a:pt x="3624" y="216"/>
                                  <a:pt x="3888" y="144"/>
                                </a:cubicBezTo>
                                <a:cubicBezTo>
                                  <a:pt x="4152" y="72"/>
                                  <a:pt x="4452" y="36"/>
                                  <a:pt x="4752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58160"/>
                            <a:ext cx="365760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" h="1584">
                                <a:moveTo>
                                  <a:pt x="0" y="720"/>
                                </a:moveTo>
                                <a:cubicBezTo>
                                  <a:pt x="588" y="1020"/>
                                  <a:pt x="1176" y="1320"/>
                                  <a:pt x="1584" y="1440"/>
                                </a:cubicBezTo>
                                <a:cubicBezTo>
                                  <a:pt x="1992" y="1560"/>
                                  <a:pt x="2088" y="1584"/>
                                  <a:pt x="2448" y="1440"/>
                                </a:cubicBezTo>
                                <a:cubicBezTo>
                                  <a:pt x="2808" y="1296"/>
                                  <a:pt x="3336" y="792"/>
                                  <a:pt x="3744" y="576"/>
                                </a:cubicBezTo>
                                <a:cubicBezTo>
                                  <a:pt x="4152" y="360"/>
                                  <a:pt x="4560" y="240"/>
                                  <a:pt x="4896" y="144"/>
                                </a:cubicBezTo>
                                <a:cubicBezTo>
                                  <a:pt x="5232" y="48"/>
                                  <a:pt x="5616" y="24"/>
                                  <a:pt x="576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821520"/>
                            <a:ext cx="9144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Erosión y transporte </w:t>
                              </w:r>
                            </w:p>
                          </w:txbxContent>
                        </wps:txbx>
                        <wps:bodyPr wrap="square" rIns="12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851120"/>
                            <a:ext cx="9295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arga de suspensión</w:t>
                              </w:r>
                            </w:p>
                          </w:txbxContent>
                        </wps:txbx>
                        <wps:bodyPr wrap="square" rIns="12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2212920"/>
                            <a:ext cx="108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Depositación</w:t>
                              </w:r>
                            </w:p>
                          </w:txbxContent>
                        </wps:txbx>
                        <wps:bodyPr wrap="square" rIns="12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3108240"/>
                            <a:ext cx="1704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Tamaño de grano</w:t>
                              </w:r>
                            </w:p>
                          </w:txbxContent>
                        </wps:txbx>
                        <wps:bodyPr wrap="square" rIns="125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94360" y="594360"/>
                            <a:ext cx="15552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 Velocidad de flujo</w:t>
                              </w:r>
                            </w:p>
                          </w:txbxContent>
                        </wps:txbx>
                        <wps:bodyPr wrap="square" lIns="45720" rIns="45720" tIns="91440" bIns="125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833920"/>
                            <a:ext cx="1828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3198960"/>
                            <a:ext cx="274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913680"/>
                            <a:ext cx="7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57.8pt;width:385.2pt;height:219.6pt" coordorigin="-288,1156" coordsize="7704,4392">
                <v:rect id="shape_0" fillcolor="white" stroked="t" o:allowincell="f" style="position:absolute;left:1368;top:1372;width:6047;height:359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4752,2880" path="m0,2880c888,2148,1776,1416,2304,1008c2832,600,2904,576,3168,432c3432,288,3624,216,3888,144c4152,72,4452,36,4752,0e" fillcolor="white" stroked="t" o:allowincell="f" style="position:absolute;left:2376;top:1804;width:4751;height:287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5760,1584" path="m0,720c588,1020,1176,1320,1584,1440c1992,1560,2088,1584,2448,1440c2808,1296,3336,792,3744,576c4152,360,4560,240,4896,144c5232,48,5616,24,5760,0e" fillcolor="white" stroked="t" o:allowincell="f" style="position:absolute;left:1368;top:1415;width:5759;height:158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2664;top:1515;width:1439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Erosión y transpor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2;top:3136;width:146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arga de suspens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5;top:3706;width:170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Deposit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6;top:5116;width:268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Tamaño de gra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8;top:1157;width:2448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 Velocidad de fluj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88,4684" to="2375,49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22,5259" to="6053,525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36,1660" to="936,209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569970</wp:posOffset>
                </wp:positionH>
                <wp:positionV relativeFrom="paragraph">
                  <wp:posOffset>99060</wp:posOffset>
                </wp:positionV>
                <wp:extent cx="229870" cy="267970"/>
                <wp:effectExtent l="0" t="635" r="762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040" cy="26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7.8pt" to="299.15pt,28.8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777615</wp:posOffset>
                </wp:positionH>
                <wp:positionV relativeFrom="paragraph">
                  <wp:posOffset>127000</wp:posOffset>
                </wp:positionV>
                <wp:extent cx="915670" cy="47942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arga de tr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37.75pt;mso-wrap-distance-left:9.05pt;mso-wrap-distance-right:9.05pt;mso-wrap-distance-top:0pt;mso-wrap-distance-bottom:0pt;margin-top:10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arga de tra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Ai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1480</wp:posOffset>
                </wp:positionH>
                <wp:positionV relativeFrom="paragraph">
                  <wp:posOffset>8890</wp:posOffset>
                </wp:positionV>
                <wp:extent cx="4941570" cy="520700"/>
                <wp:effectExtent l="0" t="0" r="1524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1720" cy="520560"/>
                          <a:chOff x="0" y="0"/>
                          <a:chExt cx="4941720" cy="520560"/>
                        </a:xfrm>
                      </wpg:grpSpPr>
                      <wps:wsp>
                        <wps:cNvSpPr/>
                        <wps:spPr>
                          <a:xfrm>
                            <a:off x="0" y="520560"/>
                            <a:ext cx="484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37680"/>
                            <a:ext cx="182880" cy="18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9680"/>
                            <a:ext cx="17373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456">
                                <a:moveTo>
                                  <a:pt x="0" y="312"/>
                                </a:moveTo>
                                <a:cubicBezTo>
                                  <a:pt x="468" y="180"/>
                                  <a:pt x="936" y="48"/>
                                  <a:pt x="1296" y="24"/>
                                </a:cubicBezTo>
                                <a:cubicBezTo>
                                  <a:pt x="1656" y="0"/>
                                  <a:pt x="1920" y="96"/>
                                  <a:pt x="2160" y="168"/>
                                </a:cubicBezTo>
                                <a:cubicBezTo>
                                  <a:pt x="2400" y="240"/>
                                  <a:pt x="2568" y="348"/>
                                  <a:pt x="2736" y="45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37680"/>
                            <a:ext cx="182880" cy="18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37680"/>
                            <a:ext cx="182880" cy="18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46200">
                            <a:off x="2377440" y="63360"/>
                            <a:ext cx="17373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456">
                                <a:moveTo>
                                  <a:pt x="0" y="312"/>
                                </a:moveTo>
                                <a:cubicBezTo>
                                  <a:pt x="468" y="180"/>
                                  <a:pt x="936" y="48"/>
                                  <a:pt x="1296" y="24"/>
                                </a:cubicBezTo>
                                <a:cubicBezTo>
                                  <a:pt x="1656" y="0"/>
                                  <a:pt x="1920" y="96"/>
                                  <a:pt x="2160" y="168"/>
                                </a:cubicBezTo>
                                <a:cubicBezTo>
                                  <a:pt x="2400" y="240"/>
                                  <a:pt x="2568" y="348"/>
                                  <a:pt x="2736" y="45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77400">
                            <a:off x="2556360" y="68760"/>
                            <a:ext cx="183276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456">
                                <a:moveTo>
                                  <a:pt x="0" y="312"/>
                                </a:moveTo>
                                <a:cubicBezTo>
                                  <a:pt x="468" y="180"/>
                                  <a:pt x="936" y="48"/>
                                  <a:pt x="1296" y="24"/>
                                </a:cubicBezTo>
                                <a:cubicBezTo>
                                  <a:pt x="1656" y="0"/>
                                  <a:pt x="1920" y="96"/>
                                  <a:pt x="2160" y="168"/>
                                </a:cubicBezTo>
                                <a:cubicBezTo>
                                  <a:pt x="2400" y="240"/>
                                  <a:pt x="2568" y="348"/>
                                  <a:pt x="2736" y="45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337680"/>
                            <a:ext cx="182880" cy="18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7680"/>
                            <a:ext cx="182880" cy="18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337680"/>
                            <a:ext cx="182880" cy="18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35000">
                            <a:off x="4297320" y="154440"/>
                            <a:ext cx="2743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cubicBezTo>
                                  <a:pt x="180" y="84"/>
                                  <a:pt x="360" y="24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0600">
                            <a:off x="4480560" y="154800"/>
                            <a:ext cx="3049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cubicBezTo>
                                  <a:pt x="180" y="84"/>
                                  <a:pt x="360" y="24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9400">
                            <a:off x="4663080" y="337680"/>
                            <a:ext cx="2743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cubicBezTo>
                                  <a:pt x="180" y="84"/>
                                  <a:pt x="360" y="24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5.75pt;width:388.8pt;height:36pt" coordorigin="648,115" coordsize="7776,720">
                <v:line id="shape_0" from="648,834" to="8279,8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0;top:546;width:287;height:287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shape id="shape_0" coordsize="2736,456" path="m0,312c468,180,936,48,1296,24c1656,0,1920,96,2160,168c2400,240,2568,348,2736,456e" stroked="t" o:allowincell="f" style="position:absolute;left:1368;top:234;width:2735;height:455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oval id="shape_0" fillcolor="white" stroked="t" o:allowincell="f" style="position:absolute;left:4104;top:546;width:287;height:287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4392;top:546;width:287;height:287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shape id="shape_0" coordsize="2736,456" path="m0,312c468,180,936,48,1296,24c1656,0,1920,96,2160,168c2400,240,2568,348,2736,456e" stroked="t" o:allowincell="f" style="position:absolute;left:4392;top:114;width:2735;height:455;mso-wrap-style:none;v-text-anchor:middle;rotation:356">
                  <v:fill o:detectmouseclick="t" on="false"/>
                  <v:stroke color="black" weight="28440" dashstyle="dash" joinstyle="round" endcap="flat"/>
                  <w10:wrap type="none"/>
                </v:shape>
                <v:shape id="shape_0" coordsize="2736,456" path="m0,312c468,180,936,48,1296,24c1656,0,1920,96,2160,168c2400,240,2568,348,2736,456e" stroked="t" o:allowincell="f" style="position:absolute;left:4673;top:122;width:2885;height:585;mso-wrap-style:none;v-text-anchor:middle;rotation:356">
                  <v:fill o:detectmouseclick="t" on="false"/>
                  <v:stroke color="black" weight="28440" dashstyle="dash" joinstyle="round" endcap="flat"/>
                  <w10:wrap type="none"/>
                </v:shape>
                <v:oval id="shape_0" fillcolor="white" stroked="t" o:allowincell="f" style="position:absolute;left:7416;top:546;width:287;height:287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28;top:546;width:287;height:287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7704;top:546;width:287;height:287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shape id="shape_0" coordsize="432,144" path="m0,144c180,84,360,24,432,0e" stroked="t" o:allowincell="f" style="position:absolute;left:7415;top:257;width:431;height:143;mso-wrap-style:none;v-text-anchor:middle;rotation:347">
                  <v:fill o:detectmouseclick="t" on="false"/>
                  <v:stroke color="black" weight="28440" dashstyle="dash" joinstyle="round" endcap="flat"/>
                  <w10:wrap type="none"/>
                </v:shape>
                <v:shape id="shape_0" coordsize="432,144" path="m0,144c180,84,360,24,432,0e" stroked="t" o:allowincell="f" style="position:absolute;left:7704;top:258;width:479;height:383;mso-wrap-style:none;v-text-anchor:middle;rotation:13">
                  <v:fill o:detectmouseclick="t" on="false"/>
                  <v:stroke color="black" weight="28440" dashstyle="dash" joinstyle="round" endcap="flat"/>
                  <w10:wrap type="none"/>
                </v:shape>
                <v:shape id="shape_0" coordsize="432,144" path="m0,144c180,84,360,24,432,0e" stroked="t" o:allowincell="f" style="position:absolute;left:7991;top:546;width:431;height:143;mso-wrap-style:none;v-text-anchor:middle;rotation:5">
                  <v:fill o:detectmouseclick="t" on="false"/>
                  <v:stroke color="black" weight="2844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34440</wp:posOffset>
                </wp:positionH>
                <wp:positionV relativeFrom="paragraph">
                  <wp:posOffset>73025</wp:posOffset>
                </wp:positionV>
                <wp:extent cx="457200" cy="91440"/>
                <wp:effectExtent l="1270" t="2286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75pt" to="133.15pt,1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62935</wp:posOffset>
                </wp:positionH>
                <wp:positionV relativeFrom="paragraph">
                  <wp:posOffset>48260</wp:posOffset>
                </wp:positionV>
                <wp:extent cx="349250" cy="140970"/>
                <wp:effectExtent l="2540" t="6985" r="63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3.8pt" to="276.5pt,1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. Hiel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B. COMPOSICION DE LOS DEPOSITOS SEDIMENTARIOS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Componentes Clást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Roca mad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lima y topografí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Duración e intensidad de meteoriz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Distancia y tipo de transport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Serie de Bowe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</w:rPr>
        <w:t>a. Cuarzo (Si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65960</wp:posOffset>
                </wp:positionH>
                <wp:positionV relativeFrom="paragraph">
                  <wp:posOffset>36830</wp:posOffset>
                </wp:positionV>
                <wp:extent cx="1188720" cy="1056640"/>
                <wp:effectExtent l="127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56600"/>
                          <a:chOff x="0" y="0"/>
                          <a:chExt cx="1188720" cy="1056600"/>
                        </a:xfrm>
                      </wpg:grpSpPr>
                      <wps:wsp>
                        <wps:cNvSpPr/>
                        <wps:spPr>
                          <a:xfrm>
                            <a:off x="91440" y="25920"/>
                            <a:ext cx="1005840" cy="100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47520"/>
                            <a:ext cx="402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675">
                                <a:moveTo>
                                  <a:pt x="607" y="0"/>
                                </a:moveTo>
                                <a:cubicBezTo>
                                  <a:pt x="625" y="232"/>
                                  <a:pt x="633" y="467"/>
                                  <a:pt x="532" y="571"/>
                                </a:cubicBezTo>
                                <a:cubicBezTo>
                                  <a:pt x="431" y="675"/>
                                  <a:pt x="111" y="615"/>
                                  <a:pt x="0" y="627"/>
                                </a:cubicBez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152400">
                            <a:off x="639720" y="25560"/>
                            <a:ext cx="426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720">
                                <a:moveTo>
                                  <a:pt x="576" y="0"/>
                                </a:moveTo>
                                <a:cubicBezTo>
                                  <a:pt x="624" y="228"/>
                                  <a:pt x="672" y="456"/>
                                  <a:pt x="576" y="576"/>
                                </a:cubicBezTo>
                                <a:cubicBezTo>
                                  <a:pt x="480" y="696"/>
                                  <a:pt x="240" y="708"/>
                                  <a:pt x="0" y="720"/>
                                </a:cubicBez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78520"/>
                            <a:ext cx="41148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679">
                                <a:moveTo>
                                  <a:pt x="620" y="679"/>
                                </a:moveTo>
                                <a:cubicBezTo>
                                  <a:pt x="638" y="447"/>
                                  <a:pt x="648" y="216"/>
                                  <a:pt x="545" y="108"/>
                                </a:cubicBezTo>
                                <a:cubicBezTo>
                                  <a:pt x="442" y="0"/>
                                  <a:pt x="114" y="47"/>
                                  <a:pt x="0" y="31"/>
                                </a:cubicBez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47600">
                            <a:off x="639720" y="573480"/>
                            <a:ext cx="426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720">
                                <a:moveTo>
                                  <a:pt x="576" y="0"/>
                                </a:moveTo>
                                <a:cubicBezTo>
                                  <a:pt x="624" y="228"/>
                                  <a:pt x="672" y="456"/>
                                  <a:pt x="576" y="576"/>
                                </a:cubicBezTo>
                                <a:cubicBezTo>
                                  <a:pt x="480" y="696"/>
                                  <a:pt x="240" y="708"/>
                                  <a:pt x="0" y="720"/>
                                </a:cubicBez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75744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300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960" y="7574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4.95pt;width:93.55pt;height:79.2pt" coordorigin="3096,99" coordsize="1871,1584">
                <v:oval id="shape_0" fillcolor="white" stroked="t" o:allowincell="f" style="position:absolute;left:3240;top:99;width:1583;height:158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633,675" path="m607,0c625,232,633,467,532,571c431,675,111,615,0,627e" fillcolor="#ffcc00" stroked="t" o:allowincell="f" style="position:absolute;left:3253;top:133;width:632;height:674;mso-wrap-style:none;v-text-anchor:middle">
                  <v:fill o:detectmouseclick="t" type="solid" color2="#0033ff"/>
                  <v:stroke color="black" weight="9360" joinstyle="round" endcap="flat"/>
                  <w10:wrap type="none"/>
                </v:shape>
                <v:shape id="shape_0" coordsize="672,720" path="m576,0c624,228,672,456,576,576c480,696,240,708,0,720e" fillcolor="#99ccff" stroked="t" o:allowincell="f" style="position:absolute;left:4103;top:98;width:671;height:719;flip:x;mso-wrap-style:none;v-text-anchor:middle;rotation:7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coordsize="648,679" path="m620,679c638,447,648,216,545,108c442,0,114,47,0,31e" fillcolor="#99ccff" stroked="t" o:allowincell="f" style="position:absolute;left:3240;top:969;width:647;height:678;mso-wrap-style:none;v-text-anchor:middle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coordsize="672,720" path="m576,0c624,228,672,456,576,576c480,696,240,708,0,720e" fillcolor="#ffcc00" stroked="t" o:allowincell="f" style="position:absolute;left:4103;top:961;width:671;height:719;flip:xy;mso-wrap-style:none;v-text-anchor:middle;rotation:7">
                  <v:fill o:detectmouseclick="t" type="solid" color2="#0033ff"/>
                  <v:stroke color="black" weight="9360" joinstyle="round" endcap="flat"/>
                  <w10:wrap type="none"/>
                </v:shape>
                <v:line id="shape_0" from="3096,531" to="3671,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251" to="3815,15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531" to="4967,5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2,1251" to="4823,153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Amarillo                             Azu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Uniaxil positivo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Azul                          Amaril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25880</wp:posOffset>
                </wp:positionH>
                <wp:positionV relativeFrom="paragraph">
                  <wp:posOffset>18415</wp:posOffset>
                </wp:positionV>
                <wp:extent cx="921385" cy="731520"/>
                <wp:effectExtent l="9525" t="9525" r="317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40" cy="731520"/>
                          <a:chOff x="0" y="0"/>
                          <a:chExt cx="921240" cy="73152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457200" cy="2743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1200">
                            <a:off x="456480" y="273600"/>
                            <a:ext cx="18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36576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800">
                            <a:off x="639360" y="273240"/>
                            <a:ext cx="274320" cy="366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365760" cy="2743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1.45pt;width:72pt;height:57.6pt" coordorigin="2088,29" coordsize="1440,1152">
                <v:oval id="shape_0" fillcolor="gray" stroked="t" o:allowincell="f" style="position:absolute;left:2088;top:605;width:719;height:431;mso-wrap-style:none;v-text-anchor:middle">
                  <v:fill o:detectmouseclick="t" type="solid" color2="#7f7f7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2664;top:893;width:431;height:287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white" stroked="t" o:allowincell="f" style="position:absolute;left:2806;top:460;width:289;height:431;mso-wrap-style:none;v-text-anchor:middle;rotation:13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silver" stroked="t" o:allowincell="f" style="position:absolute;left:2376;top:173;width:575;height:431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3095;top:459;width:431;height:576;mso-wrap-style:none;v-text-anchor:middle;rotation:2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#969696" stroked="t" o:allowincell="f" style="position:absolute;left:2952;top:29;width:575;height:431;mso-wrap-style:none;v-text-anchor:middle">
                  <v:fill o:detectmouseclick="t" type="solid" color2="#696969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44215</wp:posOffset>
                </wp:positionH>
                <wp:positionV relativeFrom="paragraph">
                  <wp:posOffset>107950</wp:posOffset>
                </wp:positionV>
                <wp:extent cx="918845" cy="713105"/>
                <wp:effectExtent l="4445" t="6985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720" cy="713160"/>
                          <a:chOff x="0" y="0"/>
                          <a:chExt cx="918720" cy="713160"/>
                        </a:xfrm>
                      </wpg:grpSpPr>
                      <wps:wsp>
                        <wps:cNvSpPr/>
                        <wps:spPr>
                          <a:xfrm rot="37200">
                            <a:off x="384120" y="3240"/>
                            <a:ext cx="3808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288" y="720"/>
                                </a:moveTo>
                                <a:lnTo>
                                  <a:pt x="0" y="432"/>
                                </a:lnTo>
                                <a:lnTo>
                                  <a:pt x="0" y="144"/>
                                </a:lnTo>
                                <a:lnTo>
                                  <a:pt x="432" y="0"/>
                                </a:lnTo>
                                <a:lnTo>
                                  <a:pt x="720" y="288"/>
                                </a:lnTo>
                                <a:lnTo>
                                  <a:pt x="576" y="576"/>
                                </a:lnTo>
                                <a:lnTo>
                                  <a:pt x="288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1200">
                            <a:off x="160200" y="217080"/>
                            <a:ext cx="344880" cy="304920"/>
                          </a:xfrm>
                          <a:prstGeom prst="hexagon">
                            <a:avLst>
                              <a:gd name="adj" fmla="val 26574"/>
                              <a:gd name="vf" fmla="val 115470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04000">
                            <a:off x="456840" y="279720"/>
                            <a:ext cx="347400" cy="36432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120" y="69120"/>
                            <a:ext cx="1440" cy="13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60" y="501120"/>
                            <a:ext cx="16308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2920"/>
                            <a:ext cx="153720" cy="6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720" y="75600"/>
                            <a:ext cx="15300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0"/>
                            <a:ext cx="75600" cy="6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5pt;margin-top:8.55pt;width:72.3pt;height:50.7pt" coordorigin="5109,171" coordsize="1446,1014">
                <v:shape id="shape_0" coordsize="720,720" path="m288,720l0,432l0,144l432,0l720,288l576,576l288,720xe" fillcolor="silver" stroked="t" o:allowincell="f" style="position:absolute;left:5713;top:175;width:599;height:542;mso-wrap-style:none;v-text-anchor:middle;rotation:1">
                  <v:fill o:detectmouseclick="t" type="solid" color2="#3f3f3f"/>
                  <v:stroke color="silver" weight="19080" joinstyle="round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#969696" stroked="t" o:allowincell="f" style="position:absolute;left:5361;top:512;width:542;height:479;mso-wrap-style:none;v-text-anchor:middle;rotation:46" type="_x0000_t9">
                  <v:fill o:detectmouseclick="t" type="solid" color2="#696969"/>
                  <v:stroke color="black" weight="19080" joinstyle="miter" endcap="flat"/>
                  <w10:wrap type="none"/>
                </v:shape>
                <v:shape id="shape_0" fillcolor="gray" stroked="t" o:allowincell="f" style="position:absolute;left:5829;top:610;width:546;height:573;mso-wrap-style:none;v-text-anchor:middle;rotation:38" type="_x0000_t9">
                  <v:fill o:detectmouseclick="t" type="solid" color2="#7f7f7f"/>
                  <v:stroke color="black" weight="19080" joinstyle="miter" endcap="flat"/>
                  <w10:wrap type="none"/>
                </v:shape>
                <v:line id="shape_0" from="5714,279" to="5715,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80,959" to="5836,10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109,820" to="5350,92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315,289" to="6555,3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97,170" to="5715,27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Gránulos                           Mosaic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Inclusiones: Granito                           Gneis, esquisto           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0490" distR="106680" simplePos="0" locked="0" layoutInCell="0" allowOverlap="1" relativeHeight="187">
                <wp:simplePos x="0" y="0"/>
                <wp:positionH relativeFrom="column">
                  <wp:posOffset>4160520</wp:posOffset>
                </wp:positionH>
                <wp:positionV relativeFrom="paragraph">
                  <wp:posOffset>18415</wp:posOffset>
                </wp:positionV>
                <wp:extent cx="749935" cy="74358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80" cy="743760"/>
                          <a:chOff x="0" y="0"/>
                          <a:chExt cx="749880" cy="743760"/>
                        </a:xfrm>
                      </wpg:grpSpPr>
                      <wps:wsp>
                        <wps:cNvSpPr/>
                        <wps:spPr>
                          <a:xfrm>
                            <a:off x="95400" y="137160"/>
                            <a:ext cx="3078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200">
                                <a:moveTo>
                                  <a:pt x="456" y="240"/>
                                </a:moveTo>
                                <a:cubicBezTo>
                                  <a:pt x="360" y="408"/>
                                  <a:pt x="48" y="1008"/>
                                  <a:pt x="24" y="1104"/>
                                </a:cubicBezTo>
                                <a:cubicBezTo>
                                  <a:pt x="0" y="1200"/>
                                  <a:pt x="216" y="984"/>
                                  <a:pt x="312" y="816"/>
                                </a:cubicBezTo>
                                <a:cubicBezTo>
                                  <a:pt x="408" y="648"/>
                                  <a:pt x="576" y="192"/>
                                  <a:pt x="600" y="96"/>
                                </a:cubicBezTo>
                                <a:cubicBezTo>
                                  <a:pt x="624" y="0"/>
                                  <a:pt x="552" y="72"/>
                                  <a:pt x="456" y="2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0"/>
                            <a:ext cx="42372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200">
                                <a:moveTo>
                                  <a:pt x="456" y="240"/>
                                </a:moveTo>
                                <a:cubicBezTo>
                                  <a:pt x="360" y="408"/>
                                  <a:pt x="48" y="1008"/>
                                  <a:pt x="24" y="1104"/>
                                </a:cubicBezTo>
                                <a:cubicBezTo>
                                  <a:pt x="0" y="1200"/>
                                  <a:pt x="216" y="984"/>
                                  <a:pt x="312" y="816"/>
                                </a:cubicBezTo>
                                <a:cubicBezTo>
                                  <a:pt x="408" y="648"/>
                                  <a:pt x="576" y="192"/>
                                  <a:pt x="600" y="96"/>
                                </a:cubicBezTo>
                                <a:cubicBezTo>
                                  <a:pt x="624" y="0"/>
                                  <a:pt x="552" y="72"/>
                                  <a:pt x="456" y="2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7400">
                            <a:off x="18000" y="411480"/>
                            <a:ext cx="21780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200">
                                <a:moveTo>
                                  <a:pt x="456" y="240"/>
                                </a:moveTo>
                                <a:cubicBezTo>
                                  <a:pt x="360" y="408"/>
                                  <a:pt x="48" y="1008"/>
                                  <a:pt x="24" y="1104"/>
                                </a:cubicBezTo>
                                <a:cubicBezTo>
                                  <a:pt x="0" y="1200"/>
                                  <a:pt x="216" y="984"/>
                                  <a:pt x="312" y="816"/>
                                </a:cubicBezTo>
                                <a:cubicBezTo>
                                  <a:pt x="408" y="648"/>
                                  <a:pt x="576" y="192"/>
                                  <a:pt x="600" y="96"/>
                                </a:cubicBezTo>
                                <a:cubicBezTo>
                                  <a:pt x="624" y="0"/>
                                  <a:pt x="552" y="72"/>
                                  <a:pt x="456" y="2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411480"/>
                            <a:ext cx="243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200">
                                <a:moveTo>
                                  <a:pt x="456" y="240"/>
                                </a:moveTo>
                                <a:cubicBezTo>
                                  <a:pt x="360" y="408"/>
                                  <a:pt x="48" y="1008"/>
                                  <a:pt x="24" y="1104"/>
                                </a:cubicBezTo>
                                <a:cubicBezTo>
                                  <a:pt x="0" y="1200"/>
                                  <a:pt x="216" y="984"/>
                                  <a:pt x="312" y="816"/>
                                </a:cubicBezTo>
                                <a:cubicBezTo>
                                  <a:pt x="408" y="648"/>
                                  <a:pt x="576" y="192"/>
                                  <a:pt x="600" y="96"/>
                                </a:cubicBezTo>
                                <a:cubicBezTo>
                                  <a:pt x="624" y="0"/>
                                  <a:pt x="552" y="72"/>
                                  <a:pt x="456" y="2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05pt;margin-top:1.45pt;width:57.6pt;height:57.65pt" coordorigin="6581,29" coordsize="1152,1153">
                <v:shape id="shape_0" coordsize="624,1200" path="m456,240c360,408,48,1008,24,1104c0,1200,216,984,312,816c408,648,576,192,600,96c624,0,552,72,456,240xe" fillcolor="silver" stroked="t" o:allowincell="f" style="position:absolute;left:6702;top:245;width:484;height:527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624,1200" path="m456,240c360,408,48,1008,24,1104c0,1200,216,984,312,816c408,648,576,192,600,96c624,0,552,72,456,240xe" fillcolor="silver" stroked="t" o:allowincell="f" style="position:absolute;left:7066;top:29;width:666;height:743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624,1200" path="m456,240c360,408,48,1008,24,1104c0,1200,216,984,312,816c408,648,576,192,600,96c624,0,552,72,456,240xe" fillcolor="silver" stroked="t" o:allowincell="f" style="position:absolute;left:6580;top:677;width:342;height:503;mso-wrap-style:none;v-text-anchor:middle;rotation:7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624,1200" path="m456,240c360,408,48,1008,24,1104c0,1200,216,984,312,816c408,648,576,192,600,96c624,0,552,72,456,240xe" fillcolor="silver" stroked="t" o:allowincell="f" style="position:absolute;left:7066;top:677;width:383;height:479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109855</wp:posOffset>
                </wp:positionV>
                <wp:extent cx="696595" cy="640080"/>
                <wp:effectExtent l="5080" t="13335" r="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640080"/>
                          <a:chOff x="0" y="0"/>
                          <a:chExt cx="696600" cy="640080"/>
                        </a:xfrm>
                      </wpg:grpSpPr>
                      <wps:wsp>
                        <wps:cNvSpPr/>
                        <wps:spPr>
                          <a:xfrm rot="16200000">
                            <a:off x="-274320" y="274320"/>
                            <a:ext cx="640080" cy="91440"/>
                          </a:xfrm>
                          <a:prstGeom prst="hexagon">
                            <a:avLst>
                              <a:gd name="adj" fmla="val 118093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91440"/>
                            <a:ext cx="24264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438">
                                <a:moveTo>
                                  <a:pt x="120" y="0"/>
                                </a:moveTo>
                                <a:cubicBezTo>
                                  <a:pt x="68" y="77"/>
                                  <a:pt x="83" y="144"/>
                                  <a:pt x="0" y="200"/>
                                </a:cubicBezTo>
                                <a:cubicBezTo>
                                  <a:pt x="18" y="273"/>
                                  <a:pt x="24" y="271"/>
                                  <a:pt x="93" y="293"/>
                                </a:cubicBezTo>
                                <a:cubicBezTo>
                                  <a:pt x="97" y="333"/>
                                  <a:pt x="75" y="388"/>
                                  <a:pt x="106" y="413"/>
                                </a:cubicBezTo>
                                <a:cubicBezTo>
                                  <a:pt x="137" y="438"/>
                                  <a:pt x="191" y="419"/>
                                  <a:pt x="226" y="400"/>
                                </a:cubicBezTo>
                                <a:cubicBezTo>
                                  <a:pt x="254" y="385"/>
                                  <a:pt x="249" y="328"/>
                                  <a:pt x="280" y="320"/>
                                </a:cubicBezTo>
                                <a:cubicBezTo>
                                  <a:pt x="347" y="304"/>
                                  <a:pt x="316" y="313"/>
                                  <a:pt x="373" y="293"/>
                                </a:cubicBezTo>
                                <a:cubicBezTo>
                                  <a:pt x="369" y="244"/>
                                  <a:pt x="382" y="191"/>
                                  <a:pt x="360" y="147"/>
                                </a:cubicBezTo>
                                <a:cubicBezTo>
                                  <a:pt x="350" y="127"/>
                                  <a:pt x="309" y="149"/>
                                  <a:pt x="293" y="133"/>
                                </a:cubicBezTo>
                                <a:cubicBezTo>
                                  <a:pt x="277" y="117"/>
                                  <a:pt x="292" y="86"/>
                                  <a:pt x="280" y="67"/>
                                </a:cubicBezTo>
                                <a:cubicBezTo>
                                  <a:pt x="272" y="55"/>
                                  <a:pt x="253" y="59"/>
                                  <a:pt x="240" y="53"/>
                                </a:cubicBezTo>
                                <a:cubicBezTo>
                                  <a:pt x="198" y="32"/>
                                  <a:pt x="165" y="15"/>
                                  <a:pt x="12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472320"/>
                            <a:ext cx="2052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255">
                                <a:moveTo>
                                  <a:pt x="153" y="0"/>
                                </a:moveTo>
                                <a:cubicBezTo>
                                  <a:pt x="129" y="40"/>
                                  <a:pt x="112" y="85"/>
                                  <a:pt x="81" y="120"/>
                                </a:cubicBezTo>
                                <a:cubicBezTo>
                                  <a:pt x="70" y="132"/>
                                  <a:pt x="39" y="117"/>
                                  <a:pt x="33" y="133"/>
                                </a:cubicBezTo>
                                <a:cubicBezTo>
                                  <a:pt x="0" y="220"/>
                                  <a:pt x="86" y="236"/>
                                  <a:pt x="140" y="253"/>
                                </a:cubicBezTo>
                                <a:cubicBezTo>
                                  <a:pt x="167" y="249"/>
                                  <a:pt x="198" y="255"/>
                                  <a:pt x="220" y="240"/>
                                </a:cubicBezTo>
                                <a:cubicBezTo>
                                  <a:pt x="246" y="222"/>
                                  <a:pt x="255" y="187"/>
                                  <a:pt x="273" y="160"/>
                                </a:cubicBezTo>
                                <a:cubicBezTo>
                                  <a:pt x="282" y="147"/>
                                  <a:pt x="300" y="120"/>
                                  <a:pt x="300" y="120"/>
                                </a:cubicBezTo>
                                <a:cubicBezTo>
                                  <a:pt x="304" y="107"/>
                                  <a:pt x="323" y="90"/>
                                  <a:pt x="313" y="80"/>
                                </a:cubicBezTo>
                                <a:cubicBezTo>
                                  <a:pt x="293" y="60"/>
                                  <a:pt x="257" y="68"/>
                                  <a:pt x="233" y="53"/>
                                </a:cubicBezTo>
                                <a:cubicBezTo>
                                  <a:pt x="180" y="18"/>
                                  <a:pt x="206" y="36"/>
                                  <a:pt x="1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5.85pt;width:76.45pt;height:42.75pt" coordorigin="2520,317" coordsize="1529,855">
                <v:shape id="shape_0" fillcolor="silver" stroked="t" o:allowincell="f" style="position:absolute;left:2520;top:605;width:1007;height:143;mso-wrap-style:none;v-text-anchor:middle;rotation:270" type="_x0000_t9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coordsize="382,438" path="m120,0c68,77,83,144,0,200c18,273,24,271,93,293c97,333,75,388,106,413c137,438,191,419,226,400c254,385,249,328,280,320c347,304,316,313,373,293c369,244,382,191,360,147c350,127,309,149,293,133c277,117,292,86,280,67c272,55,253,59,240,53c198,32,165,15,120,0xe" fillcolor="silver" stroked="t" o:allowincell="f" style="position:absolute;left:3667;top:317;width:381;height:437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323,255" path="m153,0c129,40,112,85,81,120c70,132,39,117,33,133c0,220,86,236,140,253c167,249,198,255,220,240c246,222,255,187,273,160c282,147,300,120,300,120c304,107,323,90,313,80c293,60,257,68,233,53c180,18,206,36,153,0xe" fillcolor="silver" stroked="t" o:allowincell="f" style="position:absolute;left:3447;top:917;width:322;height:254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Feldespat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57400</wp:posOffset>
                </wp:positionH>
                <wp:positionV relativeFrom="paragraph">
                  <wp:posOffset>109855</wp:posOffset>
                </wp:positionV>
                <wp:extent cx="1184275" cy="914400"/>
                <wp:effectExtent l="1905" t="10160" r="127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400" cy="914400"/>
                          <a:chOff x="0" y="0"/>
                          <a:chExt cx="1184400" cy="914400"/>
                        </a:xfrm>
                      </wpg:grpSpPr>
                      <wps:wsp>
                        <wps:cNvSpPr/>
                        <wps:spPr>
                          <a:xfrm>
                            <a:off x="87120" y="0"/>
                            <a:ext cx="100584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0"/>
                            <a:ext cx="47232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888">
                                <a:moveTo>
                                  <a:pt x="720" y="0"/>
                                </a:moveTo>
                                <a:cubicBezTo>
                                  <a:pt x="732" y="96"/>
                                  <a:pt x="744" y="192"/>
                                  <a:pt x="720" y="288"/>
                                </a:cubicBezTo>
                                <a:cubicBezTo>
                                  <a:pt x="696" y="384"/>
                                  <a:pt x="624" y="504"/>
                                  <a:pt x="576" y="576"/>
                                </a:cubicBezTo>
                                <a:cubicBezTo>
                                  <a:pt x="528" y="648"/>
                                  <a:pt x="504" y="672"/>
                                  <a:pt x="432" y="720"/>
                                </a:cubicBezTo>
                                <a:cubicBezTo>
                                  <a:pt x="360" y="768"/>
                                  <a:pt x="216" y="840"/>
                                  <a:pt x="144" y="864"/>
                                </a:cubicBezTo>
                                <a:cubicBezTo>
                                  <a:pt x="72" y="888"/>
                                  <a:pt x="36" y="876"/>
                                  <a:pt x="0" y="864"/>
                                </a:cubicBez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494600">
                            <a:off x="588960" y="320400"/>
                            <a:ext cx="47232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888">
                                <a:moveTo>
                                  <a:pt x="720" y="0"/>
                                </a:moveTo>
                                <a:cubicBezTo>
                                  <a:pt x="732" y="96"/>
                                  <a:pt x="744" y="192"/>
                                  <a:pt x="720" y="288"/>
                                </a:cubicBezTo>
                                <a:cubicBezTo>
                                  <a:pt x="696" y="384"/>
                                  <a:pt x="624" y="504"/>
                                  <a:pt x="576" y="576"/>
                                </a:cubicBezTo>
                                <a:cubicBezTo>
                                  <a:pt x="528" y="648"/>
                                  <a:pt x="504" y="672"/>
                                  <a:pt x="432" y="720"/>
                                </a:cubicBezTo>
                                <a:cubicBezTo>
                                  <a:pt x="360" y="768"/>
                                  <a:pt x="216" y="840"/>
                                  <a:pt x="144" y="864"/>
                                </a:cubicBezTo>
                                <a:cubicBezTo>
                                  <a:pt x="72" y="888"/>
                                  <a:pt x="36" y="876"/>
                                  <a:pt x="0" y="864"/>
                                </a:cubicBez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440"/>
                            <a:ext cx="35676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7200" y="548640"/>
                            <a:ext cx="4572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8.65pt;width:93.25pt;height:72pt" coordorigin="3239,173" coordsize="1865,1440">
                <v:oval id="shape_0" fillcolor="white" stroked="t" o:allowincell="f" style="position:absolute;left:3377;top:173;width:1583;height:14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744,888" path="m720,0c732,96,744,192,720,288c696,384,624,504,576,576c528,648,504,672,432,720c360,768,216,840,144,864c72,888,36,876,0,864e" fillcolor="#99ccff" stroked="t" o:allowincell="f" style="position:absolute;left:3377;top:173;width:743;height:887;mso-wrap-style:none;v-text-anchor:middle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coordsize="744,888" path="m720,0c732,96,744,192,720,288c696,384,624,504,576,576c528,648,504,672,432,720c360,768,216,840,144,864c72,888,36,876,0,864e" fillcolor="#99ccff" stroked="t" o:allowincell="f" style="position:absolute;left:4167;top:677;width:743;height:887;flip:x;mso-wrap-style:none;v-text-anchor:middle;rotation:285">
                  <v:fill o:detectmouseclick="t" type="solid" color2="#663300"/>
                  <v:stroke color="black" weight="9360" joinstyle="round" endcap="flat"/>
                  <w10:wrap type="none"/>
                </v:shape>
                <v:line id="shape_0" from="3240,544" to="3801,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5,1037" to="5104,11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Azu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Biaxil negativ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>Azu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Meteoriz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90805" distR="97790" simplePos="0" locked="0" layoutInCell="0" allowOverlap="1" relativeHeight="189">
                <wp:simplePos x="0" y="0"/>
                <wp:positionH relativeFrom="column">
                  <wp:posOffset>1508760</wp:posOffset>
                </wp:positionH>
                <wp:positionV relativeFrom="paragraph">
                  <wp:posOffset>82550</wp:posOffset>
                </wp:positionV>
                <wp:extent cx="944880" cy="51816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8" h="816">
                              <a:moveTo>
                                <a:pt x="720" y="72"/>
                              </a:moveTo>
                              <a:cubicBezTo>
                                <a:pt x="504" y="120"/>
                                <a:pt x="240" y="240"/>
                                <a:pt x="144" y="360"/>
                              </a:cubicBezTo>
                              <a:cubicBezTo>
                                <a:pt x="48" y="480"/>
                                <a:pt x="0" y="768"/>
                                <a:pt x="144" y="792"/>
                              </a:cubicBezTo>
                              <a:cubicBezTo>
                                <a:pt x="288" y="816"/>
                                <a:pt x="792" y="624"/>
                                <a:pt x="1008" y="504"/>
                              </a:cubicBezTo>
                              <a:cubicBezTo>
                                <a:pt x="1224" y="384"/>
                                <a:pt x="1488" y="144"/>
                                <a:pt x="1440" y="72"/>
                              </a:cubicBezTo>
                              <a:cubicBezTo>
                                <a:pt x="1392" y="0"/>
                                <a:pt x="936" y="24"/>
                                <a:pt x="720" y="7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8,816" path="m720,72c504,120,240,240,144,360c48,480,0,768,144,792c288,816,792,624,1008,504c1224,384,1488,144,1440,72c1392,0,936,24,720,72xe" fillcolor="silver" stroked="t" o:allowincell="f" style="position:absolute;margin-left:118.8pt;margin-top:6.5pt;width:74.35pt;height:40.7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</w:t>
      </w:r>
      <w:r>
        <w:rPr>
          <w:b/>
          <w:sz w:val="28"/>
        </w:rPr>
        <w:t>Cuarz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0965" distR="114935" simplePos="0" locked="0" layoutInCell="0" allowOverlap="1" relativeHeight="190">
                <wp:simplePos x="0" y="0"/>
                <wp:positionH relativeFrom="column">
                  <wp:posOffset>2392680</wp:posOffset>
                </wp:positionH>
                <wp:positionV relativeFrom="paragraph">
                  <wp:posOffset>24130</wp:posOffset>
                </wp:positionV>
                <wp:extent cx="944880" cy="609600"/>
                <wp:effectExtent l="0" t="0" r="571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8" h="960">
                              <a:moveTo>
                                <a:pt x="480" y="48"/>
                              </a:moveTo>
                              <a:cubicBezTo>
                                <a:pt x="336" y="96"/>
                                <a:pt x="96" y="192"/>
                                <a:pt x="48" y="336"/>
                              </a:cubicBezTo>
                              <a:cubicBezTo>
                                <a:pt x="0" y="480"/>
                                <a:pt x="48" y="864"/>
                                <a:pt x="192" y="912"/>
                              </a:cubicBezTo>
                              <a:cubicBezTo>
                                <a:pt x="336" y="960"/>
                                <a:pt x="696" y="744"/>
                                <a:pt x="912" y="624"/>
                              </a:cubicBezTo>
                              <a:cubicBezTo>
                                <a:pt x="1128" y="504"/>
                                <a:pt x="1488" y="288"/>
                                <a:pt x="1488" y="192"/>
                              </a:cubicBezTo>
                              <a:cubicBezTo>
                                <a:pt x="1488" y="96"/>
                                <a:pt x="1080" y="72"/>
                                <a:pt x="912" y="48"/>
                              </a:cubicBezTo>
                              <a:cubicBezTo>
                                <a:pt x="744" y="24"/>
                                <a:pt x="624" y="0"/>
                                <a:pt x="480" y="4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8,960" path="m480,48c336,96,96,192,48,336c0,480,48,864,192,912c336,960,696,744,912,624c1128,504,1488,288,1488,192c1488,96,1080,72,912,48c744,24,624,0,480,48xe" stroked="t" o:allowincell="f" style="position:absolute;margin-left:188.4pt;margin-top:1.9pt;width:74.35pt;height:47.95pt;mso-wrap-style:none;v-text-anchor:middle">
                <v:imagedata r:id="rId15" o:detectmouseclick="t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508760</wp:posOffset>
                </wp:positionH>
                <wp:positionV relativeFrom="paragraph">
                  <wp:posOffset>27305</wp:posOffset>
                </wp:positionV>
                <wp:extent cx="274320" cy="91440"/>
                <wp:effectExtent l="1905" t="5080" r="0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15pt" to="140.3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5486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2pt" to="262.7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</w:t>
      </w:r>
      <w:r>
        <w:rPr>
          <w:b/>
          <w:sz w:val="28"/>
        </w:rPr>
        <w:t>Feldespa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423160</wp:posOffset>
                </wp:positionH>
                <wp:positionV relativeFrom="paragraph">
                  <wp:posOffset>164465</wp:posOffset>
                </wp:positionV>
                <wp:extent cx="563880" cy="746760"/>
                <wp:effectExtent l="6350" t="9525" r="10160" b="381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746640"/>
                          <a:chOff x="0" y="0"/>
                          <a:chExt cx="563760" cy="746640"/>
                        </a:xfrm>
                      </wpg:grpSpPr>
                      <wps:wsp>
                        <wps:cNvSpPr/>
                        <wps:spPr>
                          <a:xfrm>
                            <a:off x="289440" y="0"/>
                            <a:ext cx="2743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152">
                                <a:moveTo>
                                  <a:pt x="0" y="0"/>
                                </a:moveTo>
                                <a:cubicBezTo>
                                  <a:pt x="168" y="24"/>
                                  <a:pt x="336" y="48"/>
                                  <a:pt x="432" y="144"/>
                                </a:cubicBezTo>
                                <a:cubicBezTo>
                                  <a:pt x="528" y="240"/>
                                  <a:pt x="576" y="432"/>
                                  <a:pt x="576" y="576"/>
                                </a:cubicBezTo>
                                <a:cubicBezTo>
                                  <a:pt x="576" y="720"/>
                                  <a:pt x="528" y="912"/>
                                  <a:pt x="432" y="1008"/>
                                </a:cubicBezTo>
                                <a:cubicBezTo>
                                  <a:pt x="336" y="1104"/>
                                  <a:pt x="168" y="1128"/>
                                  <a:pt x="0" y="1152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0"/>
                            <a:ext cx="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0"/>
                            <a:ext cx="182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8944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032">
                                <a:moveTo>
                                  <a:pt x="168" y="0"/>
                                </a:moveTo>
                                <a:cubicBezTo>
                                  <a:pt x="108" y="12"/>
                                  <a:pt x="48" y="24"/>
                                  <a:pt x="24" y="144"/>
                                </a:cubicBezTo>
                                <a:cubicBezTo>
                                  <a:pt x="0" y="264"/>
                                  <a:pt x="0" y="600"/>
                                  <a:pt x="24" y="720"/>
                                </a:cubicBezTo>
                                <a:cubicBezTo>
                                  <a:pt x="48" y="840"/>
                                  <a:pt x="120" y="816"/>
                                  <a:pt x="168" y="864"/>
                                </a:cubicBezTo>
                                <a:cubicBezTo>
                                  <a:pt x="216" y="912"/>
                                  <a:pt x="264" y="984"/>
                                  <a:pt x="312" y="1008"/>
                                </a:cubicBezTo>
                                <a:cubicBezTo>
                                  <a:pt x="360" y="1032"/>
                                  <a:pt x="408" y="1020"/>
                                  <a:pt x="456" y="100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pt;margin-top:12.95pt;width:44.4pt;height:58.8pt" coordorigin="3816,259" coordsize="888,1176">
                <v:shape id="shape_0" coordsize="576,1152" path="m0,0c168,24,336,48,432,144c528,240,576,432,576,576c576,720,528,912,432,1008c336,1104,168,1128,0,1152e" fillcolor="silver" stroked="t" o:allowincell="f" style="position:absolute;left:4272;top:259;width:431;height:1151;mso-wrap-style:none;v-text-anchor:middle">
                  <v:fill o:detectmouseclick="t" type="solid" color2="#3f3f3f"/>
                  <v:stroke color="#333333" weight="19080" joinstyle="round" endcap="flat"/>
                  <w10:wrap type="none"/>
                </v:shape>
                <v:line id="shape_0" from="4272,259" to="4272,1410" stroked="t" o:allowincell="f" style="position:absolute;flip:y">
                  <v:stroke color="#333333" weight="19080" joinstyle="miter" endcap="flat"/>
                  <v:fill o:detectmouseclick="t" on="false"/>
                  <w10:wrap type="none"/>
                </v:line>
                <v:line id="shape_0" from="3984,259" to="4271,402" stroked="t" o:allowincell="f" style="position:absolute;flip:x">
                  <v:stroke color="#333333" weight="19080" joinstyle="miter" endcap="flat"/>
                  <v:fill o:detectmouseclick="t" on="false"/>
                  <w10:wrap type="none"/>
                </v:line>
                <v:shape id="shape_0" coordsize="456,1032" path="m168,0c108,12,48,24,24,144c0,264,0,600,24,720c48,840,120,816,168,864c216,912,264,984,312,1008c360,1032,408,1020,456,1008e" fillcolor="white" stroked="t" o:allowincell="f" style="position:absolute;left:3816;top:403;width:455;height:1031;mso-wrap-style:none;v-text-anchor:middle">
                  <v:fill o:detectmouseclick="t" type="solid" color2="black"/>
                  <v:stroke color="#333333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i) Ortoclasa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Macla Carlsbad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Microclin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3030" distR="111760" simplePos="0" locked="0" layoutInCell="0" allowOverlap="1" relativeHeight="113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914400" cy="63119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31080"/>
                          <a:chOff x="0" y="0"/>
                          <a:chExt cx="914400" cy="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1008">
                                <a:moveTo>
                                  <a:pt x="624" y="48"/>
                                </a:moveTo>
                                <a:cubicBezTo>
                                  <a:pt x="504" y="72"/>
                                  <a:pt x="288" y="144"/>
                                  <a:pt x="192" y="192"/>
                                </a:cubicBezTo>
                                <a:cubicBezTo>
                                  <a:pt x="96" y="240"/>
                                  <a:pt x="72" y="240"/>
                                  <a:pt x="48" y="336"/>
                                </a:cubicBezTo>
                                <a:cubicBezTo>
                                  <a:pt x="24" y="432"/>
                                  <a:pt x="0" y="672"/>
                                  <a:pt x="48" y="768"/>
                                </a:cubicBezTo>
                                <a:cubicBezTo>
                                  <a:pt x="96" y="864"/>
                                  <a:pt x="168" y="888"/>
                                  <a:pt x="336" y="912"/>
                                </a:cubicBezTo>
                                <a:cubicBezTo>
                                  <a:pt x="504" y="936"/>
                                  <a:pt x="864" y="1008"/>
                                  <a:pt x="1056" y="912"/>
                                </a:cubicBezTo>
                                <a:cubicBezTo>
                                  <a:pt x="1248" y="816"/>
                                  <a:pt x="1512" y="480"/>
                                  <a:pt x="1488" y="336"/>
                                </a:cubicBezTo>
                                <a:cubicBezTo>
                                  <a:pt x="1464" y="192"/>
                                  <a:pt x="1056" y="96"/>
                                  <a:pt x="912" y="48"/>
                                </a:cubicBezTo>
                                <a:cubicBezTo>
                                  <a:pt x="768" y="0"/>
                                  <a:pt x="744" y="24"/>
                                  <a:pt x="62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78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884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7884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78840"/>
                            <a:ext cx="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78840"/>
                            <a:ext cx="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57320"/>
                            <a:ext cx="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1572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7884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57320"/>
                            <a:ext cx="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236160"/>
                            <a:ext cx="7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315720"/>
                            <a:ext cx="7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473040"/>
                            <a:ext cx="5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394200"/>
                            <a:ext cx="7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57320"/>
                            <a:ext cx="47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7.2pt;width:72pt;height:49.7pt" coordorigin="4104,144" coordsize="1440,994">
                <v:shape id="shape_0" coordsize="1512,1008" path="m624,48c504,72,288,144,192,192c96,240,72,240,48,336c24,432,0,672,48,768c96,864,168,888,336,912c504,936,864,1008,1056,912c1248,816,1512,480,1488,336c1464,192,1056,96,912,48c768,0,744,24,624,48xe" fillcolor="silver" stroked="t" o:allowincell="f" style="position:absolute;left:4104;top:144;width:1439;height:99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4730,268" to="4730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268" to="4855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4,268" to="4604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0,268" to="4730,1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268" to="4980,1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5,392" to="5105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9,641" to="4479,1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1,268" to="5231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4,392" to="4354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4,516" to="5480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9,641" to="5480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4,889" to="5229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9,765" to="5355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4,392" to="5354,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Macla tart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Plagioclas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1760" simplePos="0" locked="0" layoutInCell="0" allowOverlap="1" relativeHeight="943">
                <wp:simplePos x="0" y="0"/>
                <wp:positionH relativeFrom="column">
                  <wp:posOffset>2240280</wp:posOffset>
                </wp:positionH>
                <wp:positionV relativeFrom="paragraph">
                  <wp:posOffset>137160</wp:posOffset>
                </wp:positionV>
                <wp:extent cx="1097280" cy="548640"/>
                <wp:effectExtent l="10160" t="381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548640"/>
                          <a:chOff x="0" y="0"/>
                          <a:chExt cx="10972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548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4320" y="-274320"/>
                              <a:ext cx="54864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1752">
                                  <a:moveTo>
                                    <a:pt x="456" y="24"/>
                                  </a:moveTo>
                                  <a:cubicBezTo>
                                    <a:pt x="312" y="0"/>
                                    <a:pt x="240" y="120"/>
                                    <a:pt x="168" y="168"/>
                                  </a:cubicBezTo>
                                  <a:cubicBezTo>
                                    <a:pt x="96" y="216"/>
                                    <a:pt x="48" y="216"/>
                                    <a:pt x="24" y="312"/>
                                  </a:cubicBezTo>
                                  <a:cubicBezTo>
                                    <a:pt x="0" y="408"/>
                                    <a:pt x="24" y="600"/>
                                    <a:pt x="24" y="744"/>
                                  </a:cubicBezTo>
                                  <a:cubicBezTo>
                                    <a:pt x="24" y="888"/>
                                    <a:pt x="0" y="1032"/>
                                    <a:pt x="24" y="1176"/>
                                  </a:cubicBezTo>
                                  <a:cubicBezTo>
                                    <a:pt x="48" y="1320"/>
                                    <a:pt x="72" y="1512"/>
                                    <a:pt x="168" y="1608"/>
                                  </a:cubicBezTo>
                                  <a:cubicBezTo>
                                    <a:pt x="264" y="1704"/>
                                    <a:pt x="480" y="1752"/>
                                    <a:pt x="600" y="1752"/>
                                  </a:cubicBezTo>
                                  <a:cubicBezTo>
                                    <a:pt x="720" y="1752"/>
                                    <a:pt x="816" y="1728"/>
                                    <a:pt x="888" y="1608"/>
                                  </a:cubicBezTo>
                                  <a:cubicBezTo>
                                    <a:pt x="960" y="1488"/>
                                    <a:pt x="1008" y="1248"/>
                                    <a:pt x="1032" y="1032"/>
                                  </a:cubicBezTo>
                                  <a:cubicBezTo>
                                    <a:pt x="1056" y="816"/>
                                    <a:pt x="1128" y="480"/>
                                    <a:pt x="1032" y="312"/>
                                  </a:cubicBezTo>
                                  <a:cubicBezTo>
                                    <a:pt x="936" y="144"/>
                                    <a:pt x="600" y="48"/>
                                    <a:pt x="456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640" y="151200"/>
                              <a:ext cx="626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" y="221040"/>
                              <a:ext cx="861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80" y="290880"/>
                              <a:ext cx="861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360" y="361440"/>
                              <a:ext cx="70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640" y="80640"/>
                              <a:ext cx="626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760" y="431280"/>
                              <a:ext cx="626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360" y="431280"/>
                            <a:ext cx="70560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844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960"/>
                            <a:ext cx="101844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10713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15560"/>
                            <a:ext cx="94032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"/>
                            <a:ext cx="75708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-10.8pt;width:84.35pt;height:86.4pt" coordorigin="3528,-216" coordsize="1687,1728">
                <v:group id="shape_0" style="position:absolute;left:3649;top:-216;width:1480;height:1728">
                  <v:shape id="shape_0" coordsize="1128,1752" path="m456,24c312,0,240,120,168,168c96,216,48,216,24,312c0,408,24,600,24,744c24,888,0,1032,24,1176c48,1320,72,1512,168,1608c264,1704,480,1752,600,1752c720,1752,816,1728,888,1608c960,1488,1008,1248,1032,1032c1056,816,1128,480,1032,312c936,144,600,48,456,24xe" fillcolor="#969696" stroked="t" o:allowincell="f" style="position:absolute;left:3960;top:-215;width:863;height:1727;mso-wrap-style:none;v-text-anchor:middle;rotation:90">
                    <v:fill o:detectmouseclick="t" type="solid" color2="#696969"/>
                    <v:stroke color="black" weight="19080" joinstyle="round" endcap="flat"/>
                    <w10:wrap type="none"/>
                  </v:shape>
                  <v:line id="shape_0" from="3896,454" to="4882,4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773,564" to="5129,56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9,674" to="5005,67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7,785" to="5006,7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6,343" to="4882,3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9,895" to="5005,8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897;top:895;width:1110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8;top:729;width:1603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8;top:619;width:1603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8;top:509;width:1686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51;top:398;width:1480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6;top:288;width:1191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</w:t>
      </w:r>
      <w:r>
        <w:rPr>
          <w:b/>
          <w:sz w:val="28"/>
        </w:rPr>
        <w:t>Macla alb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</w:t>
      </w:r>
      <w:r>
        <w:rPr>
          <w:b/>
          <w:sz w:val="28"/>
        </w:rPr>
        <w:t>(polisintética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Mic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83820" distR="99695" simplePos="0" locked="0" layoutInCell="0" allowOverlap="1" relativeHeight="140">
                <wp:simplePos x="0" y="0"/>
                <wp:positionH relativeFrom="column">
                  <wp:posOffset>1813560</wp:posOffset>
                </wp:positionH>
                <wp:positionV relativeFrom="paragraph">
                  <wp:posOffset>64135</wp:posOffset>
                </wp:positionV>
                <wp:extent cx="1249680" cy="9144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914400"/>
                          <a:chOff x="0" y="0"/>
                          <a:chExt cx="1249560" cy="91440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7164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816">
                                <a:moveTo>
                                  <a:pt x="96" y="720"/>
                                </a:moveTo>
                                <a:cubicBezTo>
                                  <a:pt x="192" y="624"/>
                                  <a:pt x="648" y="264"/>
                                  <a:pt x="816" y="144"/>
                                </a:cubicBezTo>
                                <a:cubicBezTo>
                                  <a:pt x="984" y="24"/>
                                  <a:pt x="1080" y="0"/>
                                  <a:pt x="1104" y="0"/>
                                </a:cubicBezTo>
                                <a:cubicBezTo>
                                  <a:pt x="1128" y="0"/>
                                  <a:pt x="1104" y="24"/>
                                  <a:pt x="960" y="144"/>
                                </a:cubicBezTo>
                                <a:cubicBezTo>
                                  <a:pt x="816" y="264"/>
                                  <a:pt x="384" y="624"/>
                                  <a:pt x="240" y="720"/>
                                </a:cubicBezTo>
                                <a:cubicBezTo>
                                  <a:pt x="96" y="816"/>
                                  <a:pt x="0" y="816"/>
                                  <a:pt x="96" y="72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0"/>
                            <a:ext cx="71640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984">
                                <a:moveTo>
                                  <a:pt x="1032" y="48"/>
                                </a:moveTo>
                                <a:cubicBezTo>
                                  <a:pt x="936" y="96"/>
                                  <a:pt x="336" y="624"/>
                                  <a:pt x="168" y="768"/>
                                </a:cubicBezTo>
                                <a:cubicBezTo>
                                  <a:pt x="0" y="912"/>
                                  <a:pt x="0" y="888"/>
                                  <a:pt x="24" y="912"/>
                                </a:cubicBezTo>
                                <a:cubicBezTo>
                                  <a:pt x="48" y="936"/>
                                  <a:pt x="192" y="984"/>
                                  <a:pt x="312" y="912"/>
                                </a:cubicBezTo>
                                <a:cubicBezTo>
                                  <a:pt x="432" y="840"/>
                                  <a:pt x="624" y="624"/>
                                  <a:pt x="744" y="480"/>
                                </a:cubicBezTo>
                                <a:cubicBezTo>
                                  <a:pt x="864" y="336"/>
                                  <a:pt x="1128" y="0"/>
                                  <a:pt x="1032" y="4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91440"/>
                            <a:ext cx="91440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864">
                                <a:moveTo>
                                  <a:pt x="648" y="192"/>
                                </a:moveTo>
                                <a:cubicBezTo>
                                  <a:pt x="504" y="312"/>
                                  <a:pt x="144" y="672"/>
                                  <a:pt x="72" y="768"/>
                                </a:cubicBezTo>
                                <a:cubicBezTo>
                                  <a:pt x="0" y="864"/>
                                  <a:pt x="144" y="816"/>
                                  <a:pt x="216" y="768"/>
                                </a:cubicBezTo>
                                <a:cubicBezTo>
                                  <a:pt x="288" y="720"/>
                                  <a:pt x="384" y="600"/>
                                  <a:pt x="504" y="480"/>
                                </a:cubicBezTo>
                                <a:cubicBezTo>
                                  <a:pt x="624" y="360"/>
                                  <a:pt x="912" y="96"/>
                                  <a:pt x="936" y="48"/>
                                </a:cubicBezTo>
                                <a:cubicBezTo>
                                  <a:pt x="960" y="0"/>
                                  <a:pt x="792" y="72"/>
                                  <a:pt x="648" y="19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pt;margin-top:5.05pt;width:98.4pt;height:72pt" coordorigin="2856,101" coordsize="1968,1440">
                <v:shape id="shape_0" coordsize="1128,816" path="m96,720c192,624,648,264,816,144c984,24,1080,0,1104,0c1128,0,1104,24,960,144c816,264,384,624,240,720c96,816,0,816,96,720xe" stroked="t" o:allowincell="f" style="position:absolute;left:2856;top:389;width:1127;height:815;mso-wrap-style:none;v-text-anchor:middle">
                  <v:imagedata r:id="rId19" o:detectmouseclick="t"/>
                  <v:stroke color="black" weight="9360" joinstyle="round" endcap="flat"/>
                  <w10:wrap type="none"/>
                </v:shape>
                <v:shape id="shape_0" coordsize="1128,984" path="m1032,48c936,96,336,624,168,768c0,912,0,888,24,912c48,936,192,984,312,912c432,840,624,624,744,480c864,336,1128,0,1032,48xe" stroked="t" o:allowincell="f" style="position:absolute;left:3384;top:101;width:1127;height:983;mso-wrap-style:none;v-text-anchor:middle">
                  <v:imagedata r:id="rId20" o:detectmouseclick="t"/>
                  <v:stroke color="black" weight="9360" joinstyle="round" endcap="flat"/>
                  <w10:wrap type="none"/>
                </v:shape>
                <v:shape id="shape_0" coordsize="960,864" path="m648,192c504,312,144,672,72,768c0,864,144,816,216,768c288,720,384,600,504,480c624,360,912,96,936,48c960,0,792,72,648,192xe" stroked="t" o:allowincell="f" style="position:absolute;left:3384;top:245;width:1439;height:1295;mso-wrap-style:none;v-text-anchor:middle">
                  <v:imagedata r:id="rId2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Muscov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Biot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. Minerales de arcill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1188720" cy="182880"/>
                <wp:effectExtent l="8255" t="5080" r="8890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"/>
                          <a:chOff x="0" y="0"/>
                          <a:chExt cx="11887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91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"/>
                            <a:ext cx="118872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.15pt;width:93.6pt;height:14.4pt" coordorigin="3240,43" coordsize="1872,288">
                <v:rect id="shape_0" fillcolor="#969696" stroked="t" o:allowincell="f" style="position:absolute;left:3240;top:43;width:1871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group id="shape_0" style="position:absolute;left:3240;top:187;width:1872;height:144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silver" stroked="t" o:allowincell="f" style="position:absolute;left:3240;top:187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384;top:187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528;top:187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672;top:187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816;top:187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960;top:187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104;top:187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248;top:187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392;top:187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536;top:187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680;top:187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24;top:187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968;top:187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39770</wp:posOffset>
                </wp:positionH>
                <wp:positionV relativeFrom="paragraph">
                  <wp:posOffset>149225</wp:posOffset>
                </wp:positionV>
                <wp:extent cx="287020" cy="30480"/>
                <wp:effectExtent l="635" t="15875" r="1270" b="298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1.75pt" to="277.65pt,1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i) Caolinita                                                            Tetraedros de Si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188720" cy="182880"/>
                <wp:effectExtent l="8255" t="5080" r="8890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"/>
                          <a:chOff x="0" y="0"/>
                          <a:chExt cx="11887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91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"/>
                            <a:ext cx="118872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2pt;width:93.6pt;height:14.4pt" coordorigin="3240,144" coordsize="1872,288">
                <v:rect id="shape_0" fillcolor="#969696" stroked="t" o:allowincell="f" style="position:absolute;left:3240;top:144;width:1871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group id="shape_0" style="position:absolute;left:3240;top:288;width:1872;height:144">
                  <v:shape id="shape_0" fillcolor="silver" stroked="t" o:allowincell="f" style="position:absolute;left:3240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384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528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672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816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960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104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248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392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536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680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24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968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28340</wp:posOffset>
                </wp:positionH>
                <wp:positionV relativeFrom="paragraph">
                  <wp:posOffset>115570</wp:posOffset>
                </wp:positionV>
                <wp:extent cx="288290" cy="13970"/>
                <wp:effectExtent l="635" t="27940" r="635" b="349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9.1pt" to="276.8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Octaedros de 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Meteorización y alteración de feldespa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1005840" cy="1005840"/>
                <wp:effectExtent l="8255" t="10795" r="889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005840"/>
                          <a:chOff x="0" y="0"/>
                          <a:chExt cx="100584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5760"/>
                              <a:ext cx="91440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1440"/>
                              <a:ext cx="1005840" cy="914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8640"/>
                            <a:ext cx="100584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5760"/>
                              <a:ext cx="91440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1440"/>
                              <a:ext cx="1005840" cy="914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18288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4.4pt;width:79.2pt;height:79.2pt" coordorigin="3528,288" coordsize="1584,1584">
                <v:group id="shape_0" style="position:absolute;left:3528;top:288;width:1584;height:720">
                  <v:group id="shape_0" style="position:absolute;left:3528;top:864;width:1440;height:144">
                    <v:rect id="shape_0" fillcolor="#333333" stroked="t" o:allowincell="f" style="position:absolute;left:3528;top:864;width:143;height:143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3960;top:864;width:143;height:143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4392;top:864;width:143;height:143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4824;top:864;width:143;height:143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  <v:rect id="shape_0" fillcolor="#969696" stroked="t" o:allowincell="f" style="position:absolute;left:3528;top:432;width:1583;height:14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shape id="shape_0" fillcolor="silver" stroked="t" o:allowincell="f" style="position:absolute;left:3528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672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816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960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104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248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968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392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536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680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24;top:288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528;top:576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672;top:576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816;top:576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960;top:576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104;top:576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248;top:576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392;top:576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536;top:576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680;top:576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24;top:576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968;top:576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line id="shape_0" from="3528,720" to="5111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288" to="5111,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28;top:1152;width:1584;height:720">
                  <v:group id="shape_0" style="position:absolute;left:3528;top:1728;width:1440;height:144">
                    <v:rect id="shape_0" fillcolor="#333333" stroked="t" o:allowincell="f" style="position:absolute;left:3528;top:1728;width:143;height:143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3960;top:1728;width:143;height:143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4392;top:1728;width:143;height:143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4824;top:1728;width:143;height:143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  <v:rect id="shape_0" fillcolor="#969696" stroked="t" o:allowincell="f" style="position:absolute;left:3528;top:1296;width:1583;height:14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shape id="shape_0" fillcolor="silver" stroked="t" o:allowincell="f" style="position:absolute;left:3528;top:1152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672;top:1152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816;top:1152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960;top:1152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104;top:1152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248;top:1152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968;top:1152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392;top:1152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536;top:1152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680;top:1152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24;top:1152;width:143;height:143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528;top:1440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672;top:1440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816;top:1440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960;top:1440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104;top:1440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248;top:1440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392;top:1440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536;top:1440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680;top:1440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24;top:1440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968;top:1440;width:143;height:143;flip:y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line id="shape_0" from="3528,1584" to="5111,1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1152" to="5111,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</w:rPr>
        <w:t>ii) Ill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48965</wp:posOffset>
                </wp:positionH>
                <wp:positionV relativeFrom="paragraph">
                  <wp:posOffset>178435</wp:posOffset>
                </wp:positionV>
                <wp:extent cx="285750" cy="45720"/>
                <wp:effectExtent l="0" t="5080" r="1270" b="260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4.05pt" to="270.4pt,1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Diagénesis de caolinita                                   Ion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ii) Montmorillonit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Benton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Alteración de ceniza volcán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Clor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Rocas metamórficas de bajo grado, alteración de fragmen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volcánicos, mineral autíge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) Glaucon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Peloides, cemento autíge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. Fragmentos de ro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1125" distR="53340" simplePos="0" locked="0" layoutInCell="0" allowOverlap="1" relativeHeight="122">
                <wp:simplePos x="0" y="0"/>
                <wp:positionH relativeFrom="column">
                  <wp:posOffset>2423160</wp:posOffset>
                </wp:positionH>
                <wp:positionV relativeFrom="paragraph">
                  <wp:posOffset>137160</wp:posOffset>
                </wp:positionV>
                <wp:extent cx="1097280" cy="457200"/>
                <wp:effectExtent l="0" t="5080" r="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8" h="1152">
                              <a:moveTo>
                                <a:pt x="888" y="0"/>
                              </a:moveTo>
                              <a:cubicBezTo>
                                <a:pt x="648" y="0"/>
                                <a:pt x="600" y="48"/>
                                <a:pt x="456" y="144"/>
                              </a:cubicBezTo>
                              <a:cubicBezTo>
                                <a:pt x="312" y="240"/>
                                <a:pt x="0" y="408"/>
                                <a:pt x="24" y="576"/>
                              </a:cubicBezTo>
                              <a:cubicBezTo>
                                <a:pt x="48" y="744"/>
                                <a:pt x="192" y="1152"/>
                                <a:pt x="600" y="1152"/>
                              </a:cubicBezTo>
                              <a:cubicBezTo>
                                <a:pt x="1008" y="1152"/>
                                <a:pt x="2256" y="744"/>
                                <a:pt x="2472" y="576"/>
                              </a:cubicBezTo>
                              <a:cubicBezTo>
                                <a:pt x="2688" y="408"/>
                                <a:pt x="2160" y="240"/>
                                <a:pt x="1896" y="144"/>
                              </a:cubicBezTo>
                              <a:cubicBezTo>
                                <a:pt x="1632" y="48"/>
                                <a:pt x="1128" y="0"/>
                                <a:pt x="888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8,1152" path="m888,0c648,0,600,48,456,144c312,240,0,408,24,576c48,744,192,1152,600,1152c1008,1152,2256,744,2472,576c2688,408,2160,240,1896,144c1632,48,1128,0,888,0xe" stroked="t" o:allowincell="f" style="position:absolute;margin-left:190.8pt;margin-top:10.8pt;width:86.35pt;height:35.95pt;mso-wrap-style:none;v-text-anchor:middle">
                <v:imagedata r:id="rId23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>i) Cher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Primari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Secundari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00965" simplePos="0" locked="0" layoutInCell="0" allowOverlap="1" relativeHeight="123">
                <wp:simplePos x="0" y="0"/>
                <wp:positionH relativeFrom="column">
                  <wp:posOffset>3063240</wp:posOffset>
                </wp:positionH>
                <wp:positionV relativeFrom="paragraph">
                  <wp:posOffset>167640</wp:posOffset>
                </wp:positionV>
                <wp:extent cx="914400" cy="640080"/>
                <wp:effectExtent l="508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6" h="1440">
                              <a:moveTo>
                                <a:pt x="1296" y="72"/>
                              </a:moveTo>
                              <a:cubicBezTo>
                                <a:pt x="984" y="24"/>
                                <a:pt x="792" y="0"/>
                                <a:pt x="576" y="72"/>
                              </a:cubicBezTo>
                              <a:cubicBezTo>
                                <a:pt x="360" y="144"/>
                                <a:pt x="0" y="288"/>
                                <a:pt x="0" y="504"/>
                              </a:cubicBezTo>
                              <a:cubicBezTo>
                                <a:pt x="0" y="720"/>
                                <a:pt x="192" y="1296"/>
                                <a:pt x="576" y="1368"/>
                              </a:cubicBezTo>
                              <a:cubicBezTo>
                                <a:pt x="960" y="1440"/>
                                <a:pt x="1992" y="1104"/>
                                <a:pt x="2304" y="936"/>
                              </a:cubicBezTo>
                              <a:cubicBezTo>
                                <a:pt x="2616" y="768"/>
                                <a:pt x="2616" y="504"/>
                                <a:pt x="2448" y="360"/>
                              </a:cubicBezTo>
                              <a:cubicBezTo>
                                <a:pt x="2280" y="216"/>
                                <a:pt x="1608" y="120"/>
                                <a:pt x="1296" y="72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6,1440" path="m1296,72c984,24,792,0,576,72c360,144,0,288,0,504c0,720,192,1296,576,1368c960,1440,1992,1104,2304,936c2616,768,2616,504,2448,360c2280,216,1608,120,1296,72xe" stroked="t" o:allowincell="f" style="position:absolute;margin-left:241.2pt;margin-top:13.2pt;width:71.95pt;height:50.35pt;mso-wrap-style:none;v-text-anchor:middle">
                <v:imagedata r:id="rId25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ii) Pizarra y lut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ii) Fragmentos volcánicos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1016000" cy="640080"/>
                <wp:effectExtent l="5080" t="7620" r="254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640080"/>
                          <a:chOff x="0" y="0"/>
                          <a:chExt cx="10159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3600">
                                <a:moveTo>
                                  <a:pt x="1056" y="72"/>
                                </a:moveTo>
                                <a:cubicBezTo>
                                  <a:pt x="648" y="144"/>
                                  <a:pt x="504" y="480"/>
                                  <a:pt x="336" y="648"/>
                                </a:cubicBezTo>
                                <a:cubicBezTo>
                                  <a:pt x="168" y="816"/>
                                  <a:pt x="24" y="624"/>
                                  <a:pt x="48" y="1080"/>
                                </a:cubicBezTo>
                                <a:cubicBezTo>
                                  <a:pt x="72" y="1536"/>
                                  <a:pt x="0" y="3168"/>
                                  <a:pt x="480" y="3384"/>
                                </a:cubicBezTo>
                                <a:cubicBezTo>
                                  <a:pt x="960" y="3600"/>
                                  <a:pt x="2448" y="2760"/>
                                  <a:pt x="2928" y="2376"/>
                                </a:cubicBezTo>
                                <a:cubicBezTo>
                                  <a:pt x="3408" y="1992"/>
                                  <a:pt x="3384" y="1440"/>
                                  <a:pt x="3360" y="1080"/>
                                </a:cubicBezTo>
                                <a:cubicBezTo>
                                  <a:pt x="3336" y="720"/>
                                  <a:pt x="3168" y="384"/>
                                  <a:pt x="2784" y="216"/>
                                </a:cubicBezTo>
                                <a:cubicBezTo>
                                  <a:pt x="2400" y="48"/>
                                  <a:pt x="1464" y="0"/>
                                  <a:pt x="1056" y="7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98600">
                            <a:off x="183240" y="337680"/>
                            <a:ext cx="25560" cy="2469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4080"/>
                            <a:ext cx="61560" cy="17892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94000">
                            <a:off x="491760" y="132480"/>
                            <a:ext cx="25560" cy="24768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48000">
                            <a:off x="414720" y="24840"/>
                            <a:ext cx="25560" cy="15444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10200">
                            <a:off x="350280" y="268560"/>
                            <a:ext cx="30600" cy="20520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97000">
                            <a:off x="136800" y="172800"/>
                            <a:ext cx="25920" cy="21636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599760" y="250200"/>
                            <a:ext cx="25920" cy="21636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0240" y="341640"/>
                            <a:ext cx="35568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4.4pt;width:79.95pt;height:50.4pt" coordorigin="3528,288" coordsize="1599,1008">
                <v:shape id="shape_0" coordsize="3408,3600" path="m1056,72c648,144,504,480,336,648c168,816,24,624,48,1080c72,1536,0,3168,480,3384c960,3600,2448,2760,2928,2376c3408,1992,3384,1440,3360,1080c3336,720,3168,384,2784,216c2400,48,1464,0,1056,72xe" stroked="t" o:allowincell="f" style="position:absolute;left:3528;top:288;width:1151;height:1007;mso-wrap-style:none;v-text-anchor:middle">
                  <v:imagedata r:id="rId34" o:detectmouseclick="t"/>
                  <v:stroke color="black" weight="28440" joinstyle="round" endcap="flat"/>
                  <w10:wrap type="none"/>
                </v:shape>
                <v:rect id="shape_0" stroked="t" o:allowincell="f" style="position:absolute;left:3816;top:820;width:39;height:388;mso-wrap-style:none;v-text-anchor:middle;rotation:48">
                  <v:imagedata r:id="rId3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885;top:389;width:96;height:281;mso-wrap-style:none;v-text-anchor:middle">
                  <v:imagedata r:id="rId3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303;top:497;width:39;height:389;mso-wrap-style:none;v-text-anchor:middle;rotation:90">
                  <v:imagedata r:id="rId3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181;top:328;width:39;height:242;mso-wrap-style:none;v-text-anchor:middle;rotation:46">
                  <v:imagedata r:id="rId3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079;top:711;width:47;height:322;mso-wrap-style:none;v-text-anchor:middle;rotation:315">
                  <v:imagedata r:id="rId3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743;top:561;width:40;height:340;mso-wrap-style:none;v-text-anchor:middle;rotation:315">
                  <v:imagedata r:id="rId4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472;top:683;width:40;height:340;mso-wrap-style:none;v-text-anchor:middle;rotation:46">
                  <v:imagedata r:id="rId41" o:detectmouseclick="t"/>
                  <v:stroke color="black" weight="19080" joinstyle="miter" endcap="flat"/>
                  <w10:wrap type="none"/>
                </v:rect>
                <v:line id="shape_0" from="4568,826" to="5127,11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Plagiocla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 Minerales pes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37560</wp:posOffset>
                </wp:positionH>
                <wp:positionV relativeFrom="paragraph">
                  <wp:posOffset>27305</wp:posOffset>
                </wp:positionV>
                <wp:extent cx="365760" cy="182880"/>
                <wp:effectExtent l="9525" t="9525" r="1016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85858"/>
                            </a:gs>
                            <a:gs pos="5000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2.8pt;margin-top:2.15pt;width:28.75pt;height:14.35pt;mso-wrap-style:none;v-text-anchor:middle">
                <v:fill o:detectmouseclick="t" color2="#585858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88920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.35pt" to="255.5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35">
                <wp:simplePos x="0" y="0"/>
                <wp:positionH relativeFrom="column">
                  <wp:posOffset>3931920</wp:posOffset>
                </wp:positionH>
                <wp:positionV relativeFrom="paragraph">
                  <wp:posOffset>12065</wp:posOffset>
                </wp:positionV>
                <wp:extent cx="320040" cy="213360"/>
                <wp:effectExtent l="0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336">
                              <a:moveTo>
                                <a:pt x="360" y="24"/>
                              </a:moveTo>
                              <a:cubicBezTo>
                                <a:pt x="288" y="0"/>
                                <a:pt x="264" y="0"/>
                                <a:pt x="216" y="24"/>
                              </a:cubicBezTo>
                              <a:cubicBezTo>
                                <a:pt x="168" y="48"/>
                                <a:pt x="96" y="120"/>
                                <a:pt x="72" y="168"/>
                              </a:cubicBezTo>
                              <a:cubicBezTo>
                                <a:pt x="48" y="216"/>
                                <a:pt x="0" y="288"/>
                                <a:pt x="72" y="312"/>
                              </a:cubicBezTo>
                              <a:cubicBezTo>
                                <a:pt x="144" y="336"/>
                                <a:pt x="408" y="336"/>
                                <a:pt x="504" y="312"/>
                              </a:cubicBezTo>
                              <a:cubicBezTo>
                                <a:pt x="600" y="288"/>
                                <a:pt x="672" y="216"/>
                                <a:pt x="648" y="168"/>
                              </a:cubicBezTo>
                              <a:cubicBezTo>
                                <a:pt x="624" y="120"/>
                                <a:pt x="432" y="48"/>
                                <a:pt x="360" y="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336" path="m360,24c288,0,264,0,216,24c168,48,96,120,72,168c48,216,0,288,72,312c144,336,408,336,504,312c600,288,672,216,648,168c624,120,432,48,360,24xe" fillcolor="silver" stroked="t" o:allowincell="f" style="position:absolute;margin-left:309.6pt;margin-top:0.95pt;width:25.15pt;height:16.7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34840</wp:posOffset>
                </wp:positionH>
                <wp:positionV relativeFrom="paragraph">
                  <wp:posOffset>27305</wp:posOffset>
                </wp:positionV>
                <wp:extent cx="365760" cy="182880"/>
                <wp:effectExtent l="9525" t="9525" r="1016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9.2pt;margin-top:2.15pt;width:28.75pt;height:14.35pt;mso-wrap-style:none;v-text-anchor:middle">
                <v:fill o:detectmouseclick="t" color2="#757575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 xml:space="preserve">   </w:t>
      </w:r>
      <w:r>
        <w:rPr>
          <w:b/>
          <w:sz w:val="28"/>
        </w:rPr>
        <w:t>Rocas sedimentarias retrabajad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Rocas metamórficas de bajo grado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ocas metamórficas de alto grado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37560</wp:posOffset>
                </wp:positionH>
                <wp:positionV relativeFrom="paragraph">
                  <wp:posOffset>36830</wp:posOffset>
                </wp:positionV>
                <wp:extent cx="274320" cy="182880"/>
                <wp:effectExtent l="12065" t="9525" r="12065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hexagon">
                          <a:avLst>
                            <a:gd name="adj" fmla="val 37500"/>
                            <a:gd name="vf" fmla="val 115470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2.8pt;margin-top:2.9pt;width:21.55pt;height:14.35pt;mso-wrap-style:none;v-text-anchor:middle" type="_x0000_t9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83080</wp:posOffset>
                </wp:positionH>
                <wp:positionV relativeFrom="paragraph">
                  <wp:posOffset>128270</wp:posOffset>
                </wp:positionV>
                <wp:extent cx="146304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1pt" to="255.5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2395" simplePos="0" locked="0" layoutInCell="0" allowOverlap="1" relativeHeight="134">
                <wp:simplePos x="0" y="0"/>
                <wp:positionH relativeFrom="column">
                  <wp:posOffset>3886200</wp:posOffset>
                </wp:positionH>
                <wp:positionV relativeFrom="paragraph">
                  <wp:posOffset>36830</wp:posOffset>
                </wp:positionV>
                <wp:extent cx="548640" cy="91440"/>
                <wp:effectExtent l="0" t="83185" r="0" b="825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8600">
                          <a:off x="0" y="0"/>
                          <a:ext cx="548640" cy="91440"/>
                        </a:xfrm>
                        <a:prstGeom prst="octagon">
                          <a:avLst>
                            <a:gd name="adj" fmla="val 45153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silver" stroked="t" o:allowincell="f" style="position:absolute;margin-left:306pt;margin-top:2.85pt;width:43.15pt;height:7.15pt;mso-wrap-style:none;v-text-anchor:middle;rotation:341" type="_x0000_t10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</w:t>
      </w:r>
      <w:r>
        <w:rPr>
          <w:b/>
          <w:sz w:val="28"/>
        </w:rPr>
        <w:t>Rocas igneas ácida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191770</wp:posOffset>
                </wp:positionV>
                <wp:extent cx="457200" cy="182880"/>
                <wp:effectExtent l="9525" t="9525" r="10160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26736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62pt;margin-top:15.1pt;width:35.95pt;height:14.35pt;mso-wrap-style:none;v-text-anchor:middle">
                <v:fill o:detectmouseclick="t" type="solid" color2="#3f3f3f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 xml:space="preserve">   </w:t>
      </w:r>
      <w:r>
        <w:rPr>
          <w:b/>
          <w:sz w:val="28"/>
        </w:rPr>
        <w:t>Rocas igneas básica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52830</wp:posOffset>
                </wp:positionH>
                <wp:positionV relativeFrom="paragraph">
                  <wp:posOffset>41910</wp:posOffset>
                </wp:positionV>
                <wp:extent cx="911860" cy="62865"/>
                <wp:effectExtent l="635" t="3302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188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3.3pt" to="154.65pt,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</w:t>
      </w:r>
      <w:r>
        <w:rPr>
          <w:b/>
          <w:sz w:val="28"/>
        </w:rPr>
        <w:t>Pegmati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g. Granos de caliza no esquele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124">
                <wp:simplePos x="0" y="0"/>
                <wp:positionH relativeFrom="column">
                  <wp:posOffset>1783080</wp:posOffset>
                </wp:positionH>
                <wp:positionV relativeFrom="paragraph">
                  <wp:posOffset>54610</wp:posOffset>
                </wp:positionV>
                <wp:extent cx="822960" cy="50292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6" h="984">
                              <a:moveTo>
                                <a:pt x="744" y="48"/>
                              </a:moveTo>
                              <a:cubicBezTo>
                                <a:pt x="576" y="24"/>
                                <a:pt x="552" y="0"/>
                                <a:pt x="456" y="48"/>
                              </a:cubicBezTo>
                              <a:cubicBezTo>
                                <a:pt x="360" y="96"/>
                                <a:pt x="240" y="240"/>
                                <a:pt x="168" y="336"/>
                              </a:cubicBezTo>
                              <a:cubicBezTo>
                                <a:pt x="96" y="432"/>
                                <a:pt x="0" y="528"/>
                                <a:pt x="24" y="624"/>
                              </a:cubicBezTo>
                              <a:cubicBezTo>
                                <a:pt x="48" y="720"/>
                                <a:pt x="120" y="864"/>
                                <a:pt x="312" y="912"/>
                              </a:cubicBezTo>
                              <a:cubicBezTo>
                                <a:pt x="504" y="960"/>
                                <a:pt x="960" y="984"/>
                                <a:pt x="1176" y="912"/>
                              </a:cubicBezTo>
                              <a:cubicBezTo>
                                <a:pt x="1392" y="840"/>
                                <a:pt x="1560" y="600"/>
                                <a:pt x="1608" y="480"/>
                              </a:cubicBezTo>
                              <a:cubicBezTo>
                                <a:pt x="1656" y="360"/>
                                <a:pt x="1608" y="264"/>
                                <a:pt x="1464" y="192"/>
                              </a:cubicBezTo>
                              <a:cubicBezTo>
                                <a:pt x="1320" y="120"/>
                                <a:pt x="912" y="72"/>
                                <a:pt x="744" y="4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6,984" path="m744,48c576,24,552,0,456,48c360,96,240,240,168,336c96,432,0,528,24,624c48,720,120,864,312,912c504,960,960,984,1176,912c1392,840,1560,600,1608,480c1656,360,1608,264,1464,192c1320,120,912,72,744,48xe" fillcolor="silver" stroked="t" o:allowincell="f" style="position:absolute;margin-left:140.4pt;margin-top:4.3pt;width:64.75pt;height:39.5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>i) Peloides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617720</wp:posOffset>
                </wp:positionH>
                <wp:positionV relativeFrom="paragraph">
                  <wp:posOffset>155575</wp:posOffset>
                </wp:positionV>
                <wp:extent cx="456565" cy="456565"/>
                <wp:effectExtent l="10160" t="10160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56480"/>
                          <a:chOff x="0" y="0"/>
                          <a:chExt cx="456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51920"/>
                            <a:ext cx="1414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0">
                                <a:moveTo>
                                  <a:pt x="94" y="0"/>
                                </a:moveTo>
                                <a:cubicBezTo>
                                  <a:pt x="27" y="32"/>
                                  <a:pt x="24" y="37"/>
                                  <a:pt x="0" y="106"/>
                                </a:cubicBezTo>
                                <a:cubicBezTo>
                                  <a:pt x="65" y="150"/>
                                  <a:pt x="90" y="145"/>
                                  <a:pt x="134" y="80"/>
                                </a:cubicBezTo>
                                <a:cubicBezTo>
                                  <a:pt x="115" y="25"/>
                                  <a:pt x="128" y="52"/>
                                  <a:pt x="9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pt;margin-top:12.25pt;width:35.95pt;height:35.95pt" coordorigin="7272,245" coordsize="719,719">
                <v:oval id="shape_0" fillcolor="silver" stroked="t" o:allowincell="f" style="position:absolute;left:7272;top:245;width:718;height:718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shape id="shape_0" coordsize="134,150" path="m94,0c27,32,24,37,0,106c65,150,90,145,134,80c115,25,128,52,94,0xe" fillcolor="#333333" stroked="t" o:allowincell="f" style="position:absolute;left:7511;top:484;width:222;height:248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880360</wp:posOffset>
                </wp:positionH>
                <wp:positionV relativeFrom="paragraph">
                  <wp:posOffset>64135</wp:posOffset>
                </wp:positionV>
                <wp:extent cx="1005840" cy="731520"/>
                <wp:effectExtent l="5080" t="1016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731520"/>
                          <a:chOff x="0" y="0"/>
                          <a:chExt cx="1005840" cy="73152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84400"/>
                              <a:ext cx="813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1880" y="321480"/>
                            <a:ext cx="2386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440" y="15120"/>
                            <a:ext cx="8244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270360"/>
                            <a:ext cx="65268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840" y="348120"/>
                            <a:ext cx="1764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17280"/>
                            <a:ext cx="14976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40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42360"/>
                            <a:ext cx="2376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255960"/>
                            <a:ext cx="108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1">
                                <a:moveTo>
                                  <a:pt x="109" y="13"/>
                                </a:moveTo>
                                <a:cubicBezTo>
                                  <a:pt x="82" y="18"/>
                                  <a:pt x="48" y="8"/>
                                  <a:pt x="29" y="27"/>
                                </a:cubicBezTo>
                                <a:cubicBezTo>
                                  <a:pt x="0" y="56"/>
                                  <a:pt x="16" y="108"/>
                                  <a:pt x="3" y="147"/>
                                </a:cubicBezTo>
                                <a:cubicBezTo>
                                  <a:pt x="16" y="156"/>
                                  <a:pt x="28" y="167"/>
                                  <a:pt x="43" y="173"/>
                                </a:cubicBezTo>
                                <a:cubicBezTo>
                                  <a:pt x="69" y="184"/>
                                  <a:pt x="123" y="200"/>
                                  <a:pt x="123" y="200"/>
                                </a:cubicBezTo>
                                <a:cubicBezTo>
                                  <a:pt x="136" y="196"/>
                                  <a:pt x="161" y="201"/>
                                  <a:pt x="163" y="187"/>
                                </a:cubicBezTo>
                                <a:cubicBezTo>
                                  <a:pt x="171" y="142"/>
                                  <a:pt x="167" y="0"/>
                                  <a:pt x="83" y="0"/>
                                </a:cubicBezTo>
                                <a:cubicBezTo>
                                  <a:pt x="73" y="0"/>
                                  <a:pt x="100" y="9"/>
                                  <a:pt x="109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5.05pt;width:79.15pt;height:57.55pt" coordorigin="4536,101" coordsize="1583,1151">
                <v:group id="shape_0" style="position:absolute;left:4680;top:101;width:1152;height:1008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silver" stroked="t" o:allowincell="f" style="position:absolute;left:4680;top:101;width:1151;height:1007;mso-wrap-style:none;v-text-anchor:middle" type="_x0000_t23">
                    <v:fill o:detectmouseclick="t" type="solid" color2="#3f3f3f"/>
                    <v:stroke color="black" weight="19080" joinstyle="miter" endcap="flat"/>
                    <w10:wrap type="none"/>
                  </v:shape>
                  <v:oval id="shape_0" fillcolor="silver" stroked="t" o:allowincell="f" style="position:absolute;left:5192;top:549;width:127;height:111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oval>
                </v:group>
                <v:line id="shape_0" from="4838,607" to="5213,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77,125" to="5206,5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80,527" to="5707,6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13,649" to="5240,1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86,128" to="5521,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36,1109" to="4536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1253" to="6119,1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109" to="6120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5,640" to="5658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71,201" path="m109,13c82,18,48,8,29,27c0,56,16,108,3,147c16,156,28,167,43,173c69,184,123,200,123,200c136,196,161,201,163,187c171,142,167,0,83,0c73,0,100,9,109,13xe" fillcolor="#333333" stroked="t" o:allowincell="f" style="position:absolute;left:5144;top:504;width:170;height:200;mso-wrap-style:none;v-text-anchor:middle">
                  <v:fill o:detectmouseclick="t" type="solid" color2="#cccccc"/>
                  <v:stroke color="#333333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i) Ooli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96520" distR="114935" simplePos="0" locked="0" layoutInCell="0" allowOverlap="1" relativeHeight="125">
                <wp:simplePos x="0" y="0"/>
                <wp:positionH relativeFrom="column">
                  <wp:posOffset>1377950</wp:posOffset>
                </wp:positionH>
                <wp:positionV relativeFrom="paragraph">
                  <wp:posOffset>165100</wp:posOffset>
                </wp:positionV>
                <wp:extent cx="1045210" cy="741045"/>
                <wp:effectExtent l="0" t="6350" r="10160" b="952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5080" cy="740880"/>
                          <a:chOff x="0" y="0"/>
                          <a:chExt cx="1045080" cy="74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508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1167">
                                <a:moveTo>
                                  <a:pt x="977" y="7"/>
                                </a:moveTo>
                                <a:cubicBezTo>
                                  <a:pt x="844" y="11"/>
                                  <a:pt x="710" y="12"/>
                                  <a:pt x="577" y="20"/>
                                </a:cubicBezTo>
                                <a:cubicBezTo>
                                  <a:pt x="443" y="28"/>
                                  <a:pt x="309" y="164"/>
                                  <a:pt x="203" y="233"/>
                                </a:cubicBezTo>
                                <a:cubicBezTo>
                                  <a:pt x="171" y="282"/>
                                  <a:pt x="129" y="318"/>
                                  <a:pt x="97" y="367"/>
                                </a:cubicBezTo>
                                <a:cubicBezTo>
                                  <a:pt x="83" y="419"/>
                                  <a:pt x="61" y="463"/>
                                  <a:pt x="43" y="513"/>
                                </a:cubicBezTo>
                                <a:cubicBezTo>
                                  <a:pt x="51" y="697"/>
                                  <a:pt x="0" y="803"/>
                                  <a:pt x="110" y="913"/>
                                </a:cubicBezTo>
                                <a:cubicBezTo>
                                  <a:pt x="131" y="977"/>
                                  <a:pt x="157" y="974"/>
                                  <a:pt x="217" y="993"/>
                                </a:cubicBezTo>
                                <a:cubicBezTo>
                                  <a:pt x="282" y="1037"/>
                                  <a:pt x="362" y="1049"/>
                                  <a:pt x="430" y="1087"/>
                                </a:cubicBezTo>
                                <a:cubicBezTo>
                                  <a:pt x="530" y="1143"/>
                                  <a:pt x="505" y="1144"/>
                                  <a:pt x="617" y="1167"/>
                                </a:cubicBezTo>
                                <a:cubicBezTo>
                                  <a:pt x="781" y="1162"/>
                                  <a:pt x="946" y="1161"/>
                                  <a:pt x="1110" y="1153"/>
                                </a:cubicBezTo>
                                <a:cubicBezTo>
                                  <a:pt x="1147" y="1151"/>
                                  <a:pt x="1176" y="1137"/>
                                  <a:pt x="1203" y="1113"/>
                                </a:cubicBezTo>
                                <a:cubicBezTo>
                                  <a:pt x="1236" y="1084"/>
                                  <a:pt x="1297" y="1020"/>
                                  <a:pt x="1297" y="1020"/>
                                </a:cubicBezTo>
                                <a:cubicBezTo>
                                  <a:pt x="1313" y="979"/>
                                  <a:pt x="1337" y="942"/>
                                  <a:pt x="1350" y="900"/>
                                </a:cubicBezTo>
                                <a:cubicBezTo>
                                  <a:pt x="1358" y="874"/>
                                  <a:pt x="1356" y="846"/>
                                  <a:pt x="1363" y="820"/>
                                </a:cubicBezTo>
                                <a:cubicBezTo>
                                  <a:pt x="1370" y="793"/>
                                  <a:pt x="1390" y="740"/>
                                  <a:pt x="1390" y="740"/>
                                </a:cubicBezTo>
                                <a:cubicBezTo>
                                  <a:pt x="1394" y="704"/>
                                  <a:pt x="1403" y="669"/>
                                  <a:pt x="1403" y="633"/>
                                </a:cubicBezTo>
                                <a:cubicBezTo>
                                  <a:pt x="1403" y="478"/>
                                  <a:pt x="1398" y="322"/>
                                  <a:pt x="1390" y="167"/>
                                </a:cubicBezTo>
                                <a:cubicBezTo>
                                  <a:pt x="1388" y="120"/>
                                  <a:pt x="1341" y="80"/>
                                  <a:pt x="1297" y="73"/>
                                </a:cubicBezTo>
                                <a:cubicBezTo>
                                  <a:pt x="1199" y="57"/>
                                  <a:pt x="1243" y="66"/>
                                  <a:pt x="1163" y="47"/>
                                </a:cubicBezTo>
                                <a:cubicBezTo>
                                  <a:pt x="1093" y="0"/>
                                  <a:pt x="1070" y="7"/>
                                  <a:pt x="977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69120"/>
                            <a:ext cx="77904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871">
                                <a:moveTo>
                                  <a:pt x="648" y="31"/>
                                </a:moveTo>
                                <a:cubicBezTo>
                                  <a:pt x="577" y="35"/>
                                  <a:pt x="506" y="36"/>
                                  <a:pt x="435" y="44"/>
                                </a:cubicBezTo>
                                <a:cubicBezTo>
                                  <a:pt x="421" y="45"/>
                                  <a:pt x="409" y="54"/>
                                  <a:pt x="395" y="58"/>
                                </a:cubicBezTo>
                                <a:cubicBezTo>
                                  <a:pt x="360" y="68"/>
                                  <a:pt x="288" y="84"/>
                                  <a:pt x="288" y="84"/>
                                </a:cubicBezTo>
                                <a:cubicBezTo>
                                  <a:pt x="270" y="93"/>
                                  <a:pt x="252" y="101"/>
                                  <a:pt x="235" y="111"/>
                                </a:cubicBezTo>
                                <a:cubicBezTo>
                                  <a:pt x="208" y="127"/>
                                  <a:pt x="155" y="164"/>
                                  <a:pt x="155" y="164"/>
                                </a:cubicBezTo>
                                <a:cubicBezTo>
                                  <a:pt x="117" y="220"/>
                                  <a:pt x="133" y="232"/>
                                  <a:pt x="75" y="271"/>
                                </a:cubicBezTo>
                                <a:cubicBezTo>
                                  <a:pt x="22" y="427"/>
                                  <a:pt x="0" y="623"/>
                                  <a:pt x="102" y="764"/>
                                </a:cubicBezTo>
                                <a:cubicBezTo>
                                  <a:pt x="137" y="812"/>
                                  <a:pt x="199" y="842"/>
                                  <a:pt x="248" y="871"/>
                                </a:cubicBezTo>
                                <a:cubicBezTo>
                                  <a:pt x="395" y="867"/>
                                  <a:pt x="542" y="870"/>
                                  <a:pt x="688" y="858"/>
                                </a:cubicBezTo>
                                <a:cubicBezTo>
                                  <a:pt x="722" y="855"/>
                                  <a:pt x="738" y="811"/>
                                  <a:pt x="755" y="791"/>
                                </a:cubicBezTo>
                                <a:cubicBezTo>
                                  <a:pt x="813" y="722"/>
                                  <a:pt x="849" y="648"/>
                                  <a:pt x="902" y="578"/>
                                </a:cubicBezTo>
                                <a:cubicBezTo>
                                  <a:pt x="914" y="526"/>
                                  <a:pt x="939" y="493"/>
                                  <a:pt x="955" y="444"/>
                                </a:cubicBezTo>
                                <a:cubicBezTo>
                                  <a:pt x="951" y="333"/>
                                  <a:pt x="958" y="221"/>
                                  <a:pt x="942" y="111"/>
                                </a:cubicBezTo>
                                <a:cubicBezTo>
                                  <a:pt x="939" y="92"/>
                                  <a:pt x="916" y="83"/>
                                  <a:pt x="902" y="71"/>
                                </a:cubicBezTo>
                                <a:cubicBezTo>
                                  <a:pt x="818" y="0"/>
                                  <a:pt x="757" y="20"/>
                                  <a:pt x="648" y="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77840"/>
                            <a:ext cx="5421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540">
                                <a:moveTo>
                                  <a:pt x="313" y="33"/>
                                </a:moveTo>
                                <a:cubicBezTo>
                                  <a:pt x="157" y="48"/>
                                  <a:pt x="106" y="38"/>
                                  <a:pt x="19" y="167"/>
                                </a:cubicBezTo>
                                <a:cubicBezTo>
                                  <a:pt x="24" y="274"/>
                                  <a:pt x="0" y="385"/>
                                  <a:pt x="33" y="487"/>
                                </a:cubicBezTo>
                                <a:cubicBezTo>
                                  <a:pt x="45" y="525"/>
                                  <a:pt x="139" y="540"/>
                                  <a:pt x="139" y="540"/>
                                </a:cubicBezTo>
                                <a:cubicBezTo>
                                  <a:pt x="215" y="536"/>
                                  <a:pt x="291" y="535"/>
                                  <a:pt x="366" y="527"/>
                                </a:cubicBezTo>
                                <a:cubicBezTo>
                                  <a:pt x="460" y="518"/>
                                  <a:pt x="509" y="400"/>
                                  <a:pt x="579" y="353"/>
                                </a:cubicBezTo>
                                <a:cubicBezTo>
                                  <a:pt x="584" y="331"/>
                                  <a:pt x="593" y="309"/>
                                  <a:pt x="593" y="287"/>
                                </a:cubicBezTo>
                                <a:cubicBezTo>
                                  <a:pt x="593" y="207"/>
                                  <a:pt x="606" y="123"/>
                                  <a:pt x="579" y="47"/>
                                </a:cubicBezTo>
                                <a:cubicBezTo>
                                  <a:pt x="570" y="20"/>
                                  <a:pt x="526" y="29"/>
                                  <a:pt x="499" y="20"/>
                                </a:cubicBezTo>
                                <a:cubicBezTo>
                                  <a:pt x="440" y="0"/>
                                  <a:pt x="375" y="29"/>
                                  <a:pt x="313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0200">
                            <a:off x="496800" y="200520"/>
                            <a:ext cx="2134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31">
                                <a:moveTo>
                                  <a:pt x="253" y="36"/>
                                </a:moveTo>
                                <a:cubicBezTo>
                                  <a:pt x="186" y="87"/>
                                  <a:pt x="107" y="115"/>
                                  <a:pt x="53" y="182"/>
                                </a:cubicBezTo>
                                <a:cubicBezTo>
                                  <a:pt x="33" y="207"/>
                                  <a:pt x="0" y="262"/>
                                  <a:pt x="0" y="262"/>
                                </a:cubicBezTo>
                                <a:cubicBezTo>
                                  <a:pt x="4" y="275"/>
                                  <a:pt x="0" y="298"/>
                                  <a:pt x="13" y="302"/>
                                </a:cubicBezTo>
                                <a:cubicBezTo>
                                  <a:pt x="99" y="331"/>
                                  <a:pt x="250" y="309"/>
                                  <a:pt x="333" y="302"/>
                                </a:cubicBezTo>
                                <a:cubicBezTo>
                                  <a:pt x="390" y="218"/>
                                  <a:pt x="416" y="217"/>
                                  <a:pt x="373" y="102"/>
                                </a:cubicBezTo>
                                <a:cubicBezTo>
                                  <a:pt x="367" y="87"/>
                                  <a:pt x="346" y="85"/>
                                  <a:pt x="333" y="76"/>
                                </a:cubicBezTo>
                                <a:cubicBezTo>
                                  <a:pt x="315" y="48"/>
                                  <a:pt x="289" y="0"/>
                                  <a:pt x="253" y="3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5pt;margin-top:13pt;width:82.3pt;height:58.35pt" coordorigin="2170,260" coordsize="1646,1167">
                <v:shape id="shape_0" coordsize="1403,1167" path="m977,7c844,11,710,12,577,20c443,28,309,164,203,233c171,282,129,318,97,367c83,419,61,463,43,513c51,697,0,803,110,913c131,977,157,974,217,993c282,1037,362,1049,430,1087c530,1143,505,1144,617,1167c781,1162,946,1161,1110,1153c1147,1151,1176,1137,1203,1113c1236,1084,1297,1020,1297,1020c1313,979,1337,942,1350,900c1358,874,1356,846,1363,820c1370,793,1390,740,1390,740c1394,704,1403,669,1403,633c1403,478,1398,322,1390,167c1388,120,1341,80,1297,73c1199,57,1243,66,1163,47c1093,0,1070,7,977,7xe" fillcolor="silver" stroked="t" o:allowincell="f" style="position:absolute;left:2170;top:260;width:1645;height:1166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958,871" path="m648,31c577,35,506,36,435,44c421,45,409,54,395,58c360,68,288,84,288,84c270,93,252,101,235,111c208,127,155,164,155,164c117,220,133,232,75,271c22,427,0,623,102,764c137,812,199,842,248,871c395,867,542,870,688,858c722,855,738,811,755,791c813,722,849,648,902,578c914,526,939,493,955,444c951,333,958,221,942,111c939,92,916,83,902,71c818,0,757,20,648,31xe" fillcolor="#969696" stroked="t" o:allowincell="f" style="position:absolute;left:2445;top:369;width:1226;height:870;mso-wrap-style:none;v-text-anchor:middle">
                  <v:fill o:detectmouseclick="t" type="solid" color2="#696969"/>
                  <v:stroke color="#333333" weight="9360" joinstyle="round" endcap="flat"/>
                  <w10:wrap type="none"/>
                </v:shape>
                <v:shape id="shape_0" coordsize="606,540" path="m313,33c157,48,106,38,19,167c24,274,0,385,33,487c45,525,139,540,139,540c215,536,291,535,366,527c460,518,509,400,579,353c584,331,593,309,593,287c593,207,606,123,579,47c570,20,526,29,499,20c440,0,375,29,313,33xe" fillcolor="silver" stroked="t" o:allowincell="f" style="position:absolute;left:2674;top:540;width:853;height:539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416,331" path="m253,36c186,87,107,115,53,182c33,207,0,262,0,262c4,275,0,298,13,302c99,331,250,309,333,302c390,218,416,217,373,102c367,87,346,85,333,76c315,48,289,0,253,36xe" fillcolor="#333333" stroked="t" o:allowincell="f" style="position:absolute;left:2952;top:576;width:335;height:330;mso-wrap-style:none;v-text-anchor:middle;rotation:30">
                  <v:fill o:detectmouseclick="t" type="solid" color2="#cccccc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Cortoid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2 m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Pisoid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640080" cy="91440"/>
                <wp:effectExtent l="5080" t="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440"/>
                          <a:chOff x="0" y="0"/>
                          <a:chExt cx="6400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.45pt;width:50.35pt;height:7.15pt" coordorigin="2520,189" coordsize="1007,143">
                <v:line id="shape_0" from="2520,189" to="2520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33" to="3527,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189" to="3528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2 m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Esferulit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04140" distR="108585" simplePos="0" locked="0" layoutInCell="0" allowOverlap="1" relativeHeight="128">
                <wp:simplePos x="0" y="0"/>
                <wp:positionH relativeFrom="column">
                  <wp:posOffset>2148840</wp:posOffset>
                </wp:positionH>
                <wp:positionV relativeFrom="paragraph">
                  <wp:posOffset>27305</wp:posOffset>
                </wp:positionV>
                <wp:extent cx="1127760" cy="838200"/>
                <wp:effectExtent l="0" t="635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8080"/>
                          <a:chOff x="0" y="0"/>
                          <a:chExt cx="1127880" cy="83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788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8" h="1392">
                                <a:moveTo>
                                  <a:pt x="960" y="24"/>
                                </a:moveTo>
                                <a:cubicBezTo>
                                  <a:pt x="792" y="0"/>
                                  <a:pt x="768" y="0"/>
                                  <a:pt x="672" y="24"/>
                                </a:cubicBezTo>
                                <a:cubicBezTo>
                                  <a:pt x="576" y="48"/>
                                  <a:pt x="480" y="96"/>
                                  <a:pt x="384" y="168"/>
                                </a:cubicBezTo>
                                <a:cubicBezTo>
                                  <a:pt x="288" y="240"/>
                                  <a:pt x="144" y="312"/>
                                  <a:pt x="96" y="456"/>
                                </a:cubicBezTo>
                                <a:cubicBezTo>
                                  <a:pt x="48" y="600"/>
                                  <a:pt x="0" y="888"/>
                                  <a:pt x="96" y="1032"/>
                                </a:cubicBezTo>
                                <a:cubicBezTo>
                                  <a:pt x="192" y="1176"/>
                                  <a:pt x="432" y="1272"/>
                                  <a:pt x="672" y="1320"/>
                                </a:cubicBezTo>
                                <a:cubicBezTo>
                                  <a:pt x="912" y="1368"/>
                                  <a:pt x="1296" y="1392"/>
                                  <a:pt x="1536" y="1320"/>
                                </a:cubicBezTo>
                                <a:cubicBezTo>
                                  <a:pt x="1776" y="1248"/>
                                  <a:pt x="2016" y="1032"/>
                                  <a:pt x="2112" y="888"/>
                                </a:cubicBezTo>
                                <a:cubicBezTo>
                                  <a:pt x="2208" y="744"/>
                                  <a:pt x="2184" y="576"/>
                                  <a:pt x="2112" y="456"/>
                                </a:cubicBezTo>
                                <a:cubicBezTo>
                                  <a:pt x="2040" y="336"/>
                                  <a:pt x="1872" y="240"/>
                                  <a:pt x="1680" y="168"/>
                                </a:cubicBezTo>
                                <a:cubicBezTo>
                                  <a:pt x="1488" y="96"/>
                                  <a:pt x="1128" y="48"/>
                                  <a:pt x="960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82880"/>
                            <a:ext cx="85788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768">
                                <a:moveTo>
                                  <a:pt x="1368" y="168"/>
                                </a:moveTo>
                                <a:cubicBezTo>
                                  <a:pt x="1224" y="120"/>
                                  <a:pt x="936" y="48"/>
                                  <a:pt x="792" y="24"/>
                                </a:cubicBezTo>
                                <a:cubicBezTo>
                                  <a:pt x="648" y="0"/>
                                  <a:pt x="624" y="0"/>
                                  <a:pt x="504" y="24"/>
                                </a:cubicBezTo>
                                <a:cubicBezTo>
                                  <a:pt x="384" y="48"/>
                                  <a:pt x="144" y="72"/>
                                  <a:pt x="72" y="168"/>
                                </a:cubicBezTo>
                                <a:cubicBezTo>
                                  <a:pt x="0" y="264"/>
                                  <a:pt x="0" y="504"/>
                                  <a:pt x="72" y="600"/>
                                </a:cubicBezTo>
                                <a:cubicBezTo>
                                  <a:pt x="144" y="696"/>
                                  <a:pt x="336" y="720"/>
                                  <a:pt x="504" y="744"/>
                                </a:cubicBezTo>
                                <a:cubicBezTo>
                                  <a:pt x="672" y="768"/>
                                  <a:pt x="912" y="768"/>
                                  <a:pt x="1080" y="744"/>
                                </a:cubicBezTo>
                                <a:cubicBezTo>
                                  <a:pt x="1248" y="720"/>
                                  <a:pt x="1416" y="672"/>
                                  <a:pt x="1512" y="600"/>
                                </a:cubicBezTo>
                                <a:cubicBezTo>
                                  <a:pt x="1608" y="528"/>
                                  <a:pt x="1680" y="384"/>
                                  <a:pt x="1656" y="312"/>
                                </a:cubicBezTo>
                                <a:cubicBezTo>
                                  <a:pt x="1632" y="240"/>
                                  <a:pt x="1512" y="216"/>
                                  <a:pt x="1368" y="1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89440"/>
                            <a:ext cx="45324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336">
                                <a:moveTo>
                                  <a:pt x="456" y="24"/>
                                </a:moveTo>
                                <a:cubicBezTo>
                                  <a:pt x="360" y="24"/>
                                  <a:pt x="240" y="0"/>
                                  <a:pt x="168" y="24"/>
                                </a:cubicBezTo>
                                <a:cubicBezTo>
                                  <a:pt x="96" y="48"/>
                                  <a:pt x="0" y="120"/>
                                  <a:pt x="24" y="168"/>
                                </a:cubicBezTo>
                                <a:cubicBezTo>
                                  <a:pt x="48" y="216"/>
                                  <a:pt x="192" y="288"/>
                                  <a:pt x="312" y="312"/>
                                </a:cubicBezTo>
                                <a:cubicBezTo>
                                  <a:pt x="432" y="336"/>
                                  <a:pt x="624" y="336"/>
                                  <a:pt x="744" y="312"/>
                                </a:cubicBezTo>
                                <a:cubicBezTo>
                                  <a:pt x="864" y="288"/>
                                  <a:pt x="1032" y="216"/>
                                  <a:pt x="1032" y="168"/>
                                </a:cubicBezTo>
                                <a:cubicBezTo>
                                  <a:pt x="1032" y="120"/>
                                  <a:pt x="840" y="48"/>
                                  <a:pt x="744" y="24"/>
                                </a:cubicBezTo>
                                <a:cubicBezTo>
                                  <a:pt x="648" y="0"/>
                                  <a:pt x="552" y="24"/>
                                  <a:pt x="45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2.15pt;width:88.8pt;height:66pt" coordorigin="3384,43" coordsize="1776,1320">
                <v:shape id="shape_0" coordsize="2208,1392" path="m960,24c792,0,768,0,672,24c576,48,480,96,384,168c288,240,144,312,96,456c48,600,0,888,96,1032c192,1176,432,1272,672,1320c912,1368,1296,1392,1536,1320c1776,1248,2016,1032,2112,888c2208,744,2184,576,2112,456c2040,336,1872,240,1680,168c1488,96,1128,48,960,24xe" fillcolor="silver" stroked="t" o:allowincell="f" style="position:absolute;left:3384;top:43;width:1775;height:13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680,768" path="m1368,168c1224,120,936,48,792,24c648,0,624,0,504,24c384,48,144,72,72,168c0,264,0,504,72,600c144,696,336,720,504,744c672,768,912,768,1080,744c1248,720,1416,672,1512,600c1608,528,1680,384,1656,312c1632,240,1512,216,1368,168xe" fillcolor="#969696" stroked="t" o:allowincell="f" style="position:absolute;left:3634;top:331;width:1350;height:767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1032,336" path="m456,24c360,24,240,0,168,24c96,48,0,120,24,168c48,216,192,288,312,312c432,336,624,336,744,312c864,288,1032,216,1032,168c1032,120,840,48,744,24c648,0,552,24,456,24xe" fillcolor="silver" stroked="t" o:allowincell="f" style="position:absolute;left:3905;top:499;width:713;height:45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) Oncoides y micro-oncoid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03505" distR="109220" simplePos="0" locked="0" layoutInCell="0" allowOverlap="1" relativeHeight="126">
                <wp:simplePos x="0" y="0"/>
                <wp:positionH relativeFrom="column">
                  <wp:posOffset>2331720</wp:posOffset>
                </wp:positionH>
                <wp:positionV relativeFrom="paragraph">
                  <wp:posOffset>176530</wp:posOffset>
                </wp:positionV>
                <wp:extent cx="1188720" cy="731520"/>
                <wp:effectExtent l="0" t="6985" r="0" b="762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731520"/>
                          <a:chOff x="0" y="0"/>
                          <a:chExt cx="118872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2" h="1488">
                                <a:moveTo>
                                  <a:pt x="1536" y="24"/>
                                </a:moveTo>
                                <a:cubicBezTo>
                                  <a:pt x="1296" y="48"/>
                                  <a:pt x="912" y="72"/>
                                  <a:pt x="672" y="168"/>
                                </a:cubicBezTo>
                                <a:cubicBezTo>
                                  <a:pt x="432" y="264"/>
                                  <a:pt x="192" y="504"/>
                                  <a:pt x="96" y="600"/>
                                </a:cubicBezTo>
                                <a:cubicBezTo>
                                  <a:pt x="0" y="696"/>
                                  <a:pt x="96" y="672"/>
                                  <a:pt x="96" y="744"/>
                                </a:cubicBezTo>
                                <a:cubicBezTo>
                                  <a:pt x="96" y="816"/>
                                  <a:pt x="72" y="936"/>
                                  <a:pt x="96" y="1032"/>
                                </a:cubicBezTo>
                                <a:cubicBezTo>
                                  <a:pt x="120" y="1128"/>
                                  <a:pt x="144" y="1248"/>
                                  <a:pt x="240" y="1320"/>
                                </a:cubicBezTo>
                                <a:cubicBezTo>
                                  <a:pt x="336" y="1392"/>
                                  <a:pt x="528" y="1440"/>
                                  <a:pt x="672" y="1464"/>
                                </a:cubicBezTo>
                                <a:cubicBezTo>
                                  <a:pt x="816" y="1488"/>
                                  <a:pt x="912" y="1488"/>
                                  <a:pt x="1104" y="1464"/>
                                </a:cubicBezTo>
                                <a:cubicBezTo>
                                  <a:pt x="1296" y="1440"/>
                                  <a:pt x="1632" y="1344"/>
                                  <a:pt x="1824" y="1320"/>
                                </a:cubicBezTo>
                                <a:cubicBezTo>
                                  <a:pt x="2016" y="1296"/>
                                  <a:pt x="2088" y="1416"/>
                                  <a:pt x="2256" y="1320"/>
                                </a:cubicBezTo>
                                <a:cubicBezTo>
                                  <a:pt x="2424" y="1224"/>
                                  <a:pt x="2736" y="936"/>
                                  <a:pt x="2832" y="744"/>
                                </a:cubicBezTo>
                                <a:cubicBezTo>
                                  <a:pt x="2928" y="552"/>
                                  <a:pt x="2952" y="288"/>
                                  <a:pt x="2832" y="168"/>
                                </a:cubicBezTo>
                                <a:cubicBezTo>
                                  <a:pt x="2712" y="48"/>
                                  <a:pt x="2328" y="48"/>
                                  <a:pt x="2112" y="24"/>
                                </a:cubicBezTo>
                                <a:cubicBezTo>
                                  <a:pt x="1896" y="0"/>
                                  <a:pt x="1776" y="0"/>
                                  <a:pt x="15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29600"/>
                            <a:ext cx="8406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8" h="1080">
                                <a:moveTo>
                                  <a:pt x="648" y="48"/>
                                </a:moveTo>
                                <a:cubicBezTo>
                                  <a:pt x="528" y="72"/>
                                  <a:pt x="312" y="120"/>
                                  <a:pt x="216" y="192"/>
                                </a:cubicBezTo>
                                <a:cubicBezTo>
                                  <a:pt x="120" y="264"/>
                                  <a:pt x="96" y="360"/>
                                  <a:pt x="72" y="480"/>
                                </a:cubicBezTo>
                                <a:cubicBezTo>
                                  <a:pt x="48" y="600"/>
                                  <a:pt x="0" y="816"/>
                                  <a:pt x="72" y="912"/>
                                </a:cubicBezTo>
                                <a:cubicBezTo>
                                  <a:pt x="144" y="1008"/>
                                  <a:pt x="360" y="1032"/>
                                  <a:pt x="504" y="1056"/>
                                </a:cubicBezTo>
                                <a:cubicBezTo>
                                  <a:pt x="648" y="1080"/>
                                  <a:pt x="816" y="1080"/>
                                  <a:pt x="936" y="1056"/>
                                </a:cubicBezTo>
                                <a:cubicBezTo>
                                  <a:pt x="1056" y="1032"/>
                                  <a:pt x="1128" y="936"/>
                                  <a:pt x="1224" y="912"/>
                                </a:cubicBezTo>
                                <a:cubicBezTo>
                                  <a:pt x="1320" y="888"/>
                                  <a:pt x="1416" y="936"/>
                                  <a:pt x="1512" y="912"/>
                                </a:cubicBezTo>
                                <a:cubicBezTo>
                                  <a:pt x="1608" y="888"/>
                                  <a:pt x="1704" y="864"/>
                                  <a:pt x="1800" y="768"/>
                                </a:cubicBezTo>
                                <a:cubicBezTo>
                                  <a:pt x="1896" y="672"/>
                                  <a:pt x="2088" y="456"/>
                                  <a:pt x="2088" y="336"/>
                                </a:cubicBezTo>
                                <a:cubicBezTo>
                                  <a:pt x="2088" y="216"/>
                                  <a:pt x="1920" y="96"/>
                                  <a:pt x="1800" y="48"/>
                                </a:cubicBezTo>
                                <a:cubicBezTo>
                                  <a:pt x="1680" y="0"/>
                                  <a:pt x="1512" y="48"/>
                                  <a:pt x="1368" y="48"/>
                                </a:cubicBezTo>
                                <a:cubicBezTo>
                                  <a:pt x="1224" y="48"/>
                                  <a:pt x="1056" y="48"/>
                                  <a:pt x="936" y="48"/>
                                </a:cubicBezTo>
                                <a:cubicBezTo>
                                  <a:pt x="816" y="48"/>
                                  <a:pt x="768" y="24"/>
                                  <a:pt x="648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53720"/>
                            <a:ext cx="63756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888">
                                <a:moveTo>
                                  <a:pt x="1104" y="144"/>
                                </a:moveTo>
                                <a:cubicBezTo>
                                  <a:pt x="960" y="96"/>
                                  <a:pt x="840" y="0"/>
                                  <a:pt x="672" y="0"/>
                                </a:cubicBezTo>
                                <a:cubicBezTo>
                                  <a:pt x="504" y="0"/>
                                  <a:pt x="192" y="72"/>
                                  <a:pt x="96" y="144"/>
                                </a:cubicBezTo>
                                <a:cubicBezTo>
                                  <a:pt x="0" y="216"/>
                                  <a:pt x="96" y="336"/>
                                  <a:pt x="96" y="432"/>
                                </a:cubicBezTo>
                                <a:cubicBezTo>
                                  <a:pt x="96" y="528"/>
                                  <a:pt x="48" y="648"/>
                                  <a:pt x="96" y="720"/>
                                </a:cubicBezTo>
                                <a:cubicBezTo>
                                  <a:pt x="144" y="792"/>
                                  <a:pt x="240" y="840"/>
                                  <a:pt x="384" y="864"/>
                                </a:cubicBezTo>
                                <a:cubicBezTo>
                                  <a:pt x="528" y="888"/>
                                  <a:pt x="792" y="888"/>
                                  <a:pt x="960" y="864"/>
                                </a:cubicBezTo>
                                <a:cubicBezTo>
                                  <a:pt x="1128" y="840"/>
                                  <a:pt x="1296" y="816"/>
                                  <a:pt x="1392" y="720"/>
                                </a:cubicBezTo>
                                <a:cubicBezTo>
                                  <a:pt x="1488" y="624"/>
                                  <a:pt x="1584" y="384"/>
                                  <a:pt x="1536" y="288"/>
                                </a:cubicBezTo>
                                <a:cubicBezTo>
                                  <a:pt x="1488" y="192"/>
                                  <a:pt x="1248" y="192"/>
                                  <a:pt x="1104" y="14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283320"/>
                            <a:ext cx="4989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456">
                                <a:moveTo>
                                  <a:pt x="360" y="24"/>
                                </a:moveTo>
                                <a:cubicBezTo>
                                  <a:pt x="288" y="24"/>
                                  <a:pt x="264" y="0"/>
                                  <a:pt x="216" y="24"/>
                                </a:cubicBezTo>
                                <a:cubicBezTo>
                                  <a:pt x="168" y="48"/>
                                  <a:pt x="96" y="120"/>
                                  <a:pt x="72" y="168"/>
                                </a:cubicBezTo>
                                <a:cubicBezTo>
                                  <a:pt x="48" y="216"/>
                                  <a:pt x="0" y="264"/>
                                  <a:pt x="72" y="312"/>
                                </a:cubicBezTo>
                                <a:cubicBezTo>
                                  <a:pt x="144" y="360"/>
                                  <a:pt x="336" y="456"/>
                                  <a:pt x="504" y="456"/>
                                </a:cubicBezTo>
                                <a:cubicBezTo>
                                  <a:pt x="672" y="456"/>
                                  <a:pt x="984" y="360"/>
                                  <a:pt x="1080" y="312"/>
                                </a:cubicBezTo>
                                <a:cubicBezTo>
                                  <a:pt x="1176" y="264"/>
                                  <a:pt x="1152" y="216"/>
                                  <a:pt x="1080" y="168"/>
                                </a:cubicBezTo>
                                <a:cubicBezTo>
                                  <a:pt x="1008" y="120"/>
                                  <a:pt x="768" y="48"/>
                                  <a:pt x="648" y="24"/>
                                </a:cubicBezTo>
                                <a:cubicBezTo>
                                  <a:pt x="528" y="0"/>
                                  <a:pt x="432" y="24"/>
                                  <a:pt x="360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350640"/>
                            <a:ext cx="1728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96">
                                <a:moveTo>
                                  <a:pt x="138" y="34"/>
                                </a:moveTo>
                                <a:cubicBezTo>
                                  <a:pt x="98" y="38"/>
                                  <a:pt x="55" y="32"/>
                                  <a:pt x="18" y="47"/>
                                </a:cubicBezTo>
                                <a:cubicBezTo>
                                  <a:pt x="0" y="54"/>
                                  <a:pt x="1" y="133"/>
                                  <a:pt x="18" y="154"/>
                                </a:cubicBezTo>
                                <a:cubicBezTo>
                                  <a:pt x="30" y="168"/>
                                  <a:pt x="53" y="163"/>
                                  <a:pt x="71" y="167"/>
                                </a:cubicBezTo>
                                <a:cubicBezTo>
                                  <a:pt x="178" y="163"/>
                                  <a:pt x="293" y="196"/>
                                  <a:pt x="391" y="154"/>
                                </a:cubicBezTo>
                                <a:cubicBezTo>
                                  <a:pt x="428" y="138"/>
                                  <a:pt x="414" y="51"/>
                                  <a:pt x="378" y="34"/>
                                </a:cubicBezTo>
                                <a:cubicBezTo>
                                  <a:pt x="306" y="0"/>
                                  <a:pt x="218" y="34"/>
                                  <a:pt x="138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13.9pt;width:93.6pt;height:57.6pt" coordorigin="3672,278" coordsize="1872,1152">
                <v:shape id="shape_0" coordsize="2952,1488" path="m1536,24c1296,48,912,72,672,168c432,264,192,504,96,600c0,696,96,672,96,744c96,816,72,936,96,1032c120,1128,144,1248,240,1320c336,1392,528,1440,672,1464c816,1488,912,1488,1104,1464c1296,1440,1632,1344,1824,1320c2016,1296,2088,1416,2256,1320c2424,1224,2736,936,2832,744c2928,552,2952,288,2832,168c2712,48,2328,48,2112,24c1896,0,1776,0,1536,24xe" fillcolor="#969696" stroked="t" o:allowincell="f" style="position:absolute;left:3672;top:278;width:1871;height:1151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2088,1080" path="m648,48c528,72,312,120,216,192c120,264,96,360,72,480c48,600,0,816,72,912c144,1008,360,1032,504,1056c648,1080,816,1080,936,1056c1056,1032,1128,936,1224,912c1320,888,1416,936,1512,912c1608,888,1704,864,1800,768c1896,672,2088,456,2088,336c2088,216,1920,96,1800,48c1680,0,1512,48,1368,48c1224,48,1056,48,936,48c816,48,768,24,648,48xe" fillcolor="silver" stroked="t" o:allowincell="f" style="position:absolute;left:3961;top:482;width:1323;height:836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584,888" path="m1104,144c960,96,840,0,672,0c504,0,192,72,96,144c0,216,96,336,96,432c96,528,48,648,96,720c144,792,240,840,384,864c528,888,792,888,960,864c1128,840,1296,816,1392,720c1488,624,1584,384,1536,288c1488,192,1248,192,1104,144xe" fillcolor="#969696" stroked="t" o:allowincell="f" style="position:absolute;left:4129;top:520;width:1003;height:686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1176,456" path="m360,24c288,24,264,0,216,24c168,48,96,120,72,168c48,216,0,264,72,312c144,360,336,456,504,456c672,456,984,360,1080,312c1176,264,1152,216,1080,168c1008,120,768,48,648,24c528,0,432,24,360,24xe" fillcolor="silver" stroked="t" o:allowincell="f" style="position:absolute;left:4326;top:724;width:785;height:41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428,196" path="m138,34c98,38,55,32,18,47c0,54,1,133,18,154c30,168,53,163,71,167c178,163,293,196,391,154c428,138,414,51,378,34c306,0,218,34,138,34xe" fillcolor="#333333" stroked="t" o:allowincell="f" style="position:absolute;left:4553;top:830;width:271;height:151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) Boruj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99060" simplePos="0" locked="0" layoutInCell="0" allowOverlap="1" relativeHeight="129">
                <wp:simplePos x="0" y="0"/>
                <wp:positionH relativeFrom="column">
                  <wp:posOffset>1064895</wp:posOffset>
                </wp:positionH>
                <wp:positionV relativeFrom="paragraph">
                  <wp:posOffset>109220</wp:posOffset>
                </wp:positionV>
                <wp:extent cx="975360" cy="670560"/>
                <wp:effectExtent l="9525" t="3175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670680"/>
                          <a:chOff x="0" y="0"/>
                          <a:chExt cx="975240" cy="67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524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1056">
                                <a:moveTo>
                                  <a:pt x="1008" y="24"/>
                                </a:moveTo>
                                <a:cubicBezTo>
                                  <a:pt x="852" y="12"/>
                                  <a:pt x="696" y="0"/>
                                  <a:pt x="576" y="24"/>
                                </a:cubicBezTo>
                                <a:cubicBezTo>
                                  <a:pt x="456" y="48"/>
                                  <a:pt x="360" y="96"/>
                                  <a:pt x="288" y="168"/>
                                </a:cubicBezTo>
                                <a:cubicBezTo>
                                  <a:pt x="216" y="240"/>
                                  <a:pt x="192" y="384"/>
                                  <a:pt x="144" y="456"/>
                                </a:cubicBezTo>
                                <a:cubicBezTo>
                                  <a:pt x="96" y="528"/>
                                  <a:pt x="0" y="528"/>
                                  <a:pt x="0" y="600"/>
                                </a:cubicBezTo>
                                <a:cubicBezTo>
                                  <a:pt x="0" y="672"/>
                                  <a:pt x="48" y="816"/>
                                  <a:pt x="144" y="888"/>
                                </a:cubicBezTo>
                                <a:cubicBezTo>
                                  <a:pt x="240" y="960"/>
                                  <a:pt x="408" y="1008"/>
                                  <a:pt x="576" y="1032"/>
                                </a:cubicBezTo>
                                <a:cubicBezTo>
                                  <a:pt x="744" y="1056"/>
                                  <a:pt x="1008" y="1056"/>
                                  <a:pt x="1152" y="1032"/>
                                </a:cubicBezTo>
                                <a:cubicBezTo>
                                  <a:pt x="1296" y="1008"/>
                                  <a:pt x="1392" y="1032"/>
                                  <a:pt x="1440" y="888"/>
                                </a:cubicBezTo>
                                <a:cubicBezTo>
                                  <a:pt x="1488" y="744"/>
                                  <a:pt x="1536" y="312"/>
                                  <a:pt x="1440" y="168"/>
                                </a:cubicBezTo>
                                <a:cubicBezTo>
                                  <a:pt x="1344" y="24"/>
                                  <a:pt x="1104" y="24"/>
                                  <a:pt x="864" y="2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5120"/>
                            <a:ext cx="274320" cy="274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512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80880"/>
                            <a:ext cx="274320" cy="274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6576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8000"/>
                            <a:ext cx="36576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8944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656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85pt;margin-top:8.6pt;width:76.8pt;height:52.8pt" coordorigin="1677,172" coordsize="1536,1056">
                <v:shape id="shape_0" coordsize="1536,1056" path="m1008,24c852,12,696,0,576,24c456,48,360,96,288,168c216,240,192,384,144,456c96,528,0,528,0,600c0,672,48,816,144,888c240,960,408,1008,576,1032c744,1056,1008,1056,1152,1032c1296,1008,1392,1032,1440,888c1488,744,1536,312,1440,168c1344,24,1104,24,864,24e" fillcolor="white" stroked="t" o:allowincell="f" style="position:absolute;left:1677;top:172;width:1535;height:1055;mso-wrap-style:none;v-text-anchor:middle">
                  <v:fill o:detectmouseclick="t" color2="#757575"/>
                  <v:stroke color="#333333" weight="19080" joinstyle="round" endcap="flat"/>
                  <w10:wrap type="none"/>
                </v:shape>
                <v:oval id="shape_0" fillcolor="white" stroked="t" o:allowincell="f" style="position:absolute;left:2109;top:196;width:431;height:431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2541;top:196;width:575;height:575;mso-wrap-style:none;v-text-anchor:middle">
                  <v:fill o:detectmouseclick="t" color2="#757575"/>
                  <v:stroke color="#333333" weight="19080" joinstyle="miter" endcap="flat"/>
                  <w10:wrap type="none"/>
                </v:oval>
                <v:oval id="shape_0" fillcolor="white" stroked="t" o:allowincell="f" style="position:absolute;left:2109;top:772;width:431;height:431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silver" stroked="t" o:allowincell="f" style="position:absolute;left:1677;top:628;width:575;height:431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2109;top:484;width:575;height:431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2541;top:628;width:575;height:575;mso-wrap-style:none;v-text-anchor:middle">
                  <v:fill o:detectmouseclick="t" color2="#585858"/>
                  <v:stroke color="black" weight="19080" joinstyle="miter" endcap="flat"/>
                  <w10:wrap type="none"/>
                </v:oval>
                <v:oval id="shape_0" fillcolor="silver" stroked="t" o:allowincell="f" style="position:absolute;left:1821;top:340;width:431;height:287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3526155</wp:posOffset>
                </wp:positionH>
                <wp:positionV relativeFrom="paragraph">
                  <wp:posOffset>145415</wp:posOffset>
                </wp:positionV>
                <wp:extent cx="724535" cy="542925"/>
                <wp:effectExtent l="8890" t="9525" r="1016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542880"/>
                          <a:chOff x="0" y="0"/>
                          <a:chExt cx="724680" cy="542880"/>
                        </a:xfrm>
                      </wpg:grpSpPr>
                      <wps:wsp>
                        <wps:cNvSpPr/>
                        <wps:spPr>
                          <a:xfrm>
                            <a:off x="276840" y="39960"/>
                            <a:ext cx="34020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564">
                                <a:moveTo>
                                  <a:pt x="643" y="276"/>
                                </a:moveTo>
                                <a:cubicBezTo>
                                  <a:pt x="599" y="282"/>
                                  <a:pt x="477" y="356"/>
                                  <a:pt x="379" y="312"/>
                                </a:cubicBezTo>
                                <a:cubicBezTo>
                                  <a:pt x="281" y="268"/>
                                  <a:pt x="110" y="0"/>
                                  <a:pt x="55" y="11"/>
                                </a:cubicBezTo>
                                <a:cubicBezTo>
                                  <a:pt x="0" y="22"/>
                                  <a:pt x="0" y="308"/>
                                  <a:pt x="48" y="380"/>
                                </a:cubicBezTo>
                                <a:cubicBezTo>
                                  <a:pt x="96" y="452"/>
                                  <a:pt x="268" y="413"/>
                                  <a:pt x="343" y="444"/>
                                </a:cubicBezTo>
                                <a:cubicBezTo>
                                  <a:pt x="418" y="475"/>
                                  <a:pt x="467" y="539"/>
                                  <a:pt x="499" y="564"/>
                                </a:cubicBezTo>
                              </a:path>
                            </a:pathLst>
                          </a:cu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"/>
                            <a:ext cx="3625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624">
                                <a:moveTo>
                                  <a:pt x="278" y="0"/>
                                </a:moveTo>
                                <a:cubicBezTo>
                                  <a:pt x="280" y="58"/>
                                  <a:pt x="334" y="260"/>
                                  <a:pt x="290" y="348"/>
                                </a:cubicBezTo>
                                <a:cubicBezTo>
                                  <a:pt x="246" y="436"/>
                                  <a:pt x="0" y="484"/>
                                  <a:pt x="14" y="528"/>
                                </a:cubicBezTo>
                                <a:cubicBezTo>
                                  <a:pt x="28" y="572"/>
                                  <a:pt x="306" y="624"/>
                                  <a:pt x="374" y="612"/>
                                </a:cubicBezTo>
                                <a:cubicBezTo>
                                  <a:pt x="442" y="600"/>
                                  <a:pt x="370" y="506"/>
                                  <a:pt x="422" y="456"/>
                                </a:cubicBezTo>
                                <a:cubicBezTo>
                                  <a:pt x="474" y="406"/>
                                  <a:pt x="631" y="342"/>
                                  <a:pt x="686" y="312"/>
                                </a:cubicBezTo>
                              </a:path>
                            </a:pathLst>
                          </a:cu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271080" cy="285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4280"/>
                            <a:ext cx="241200" cy="228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71360"/>
                            <a:ext cx="210960" cy="200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65pt;margin-top:11.45pt;width:57.05pt;height:42.75pt" coordorigin="5553,229" coordsize="1141,855">
                <v:shape id="shape_0" coordsize="643,564" path="m643,276c599,282,477,356,379,312c281,268,110,0,55,11c0,22,0,308,48,380c96,452,268,413,343,444c418,475,467,539,499,564e" stroked="t" o:allowincell="f" style="position:absolute;left:5989;top:292;width:535;height:444;mso-wrap-style:none;v-text-anchor:middle">
                  <v:imagedata r:id="rId44" o:detectmouseclick="t"/>
                  <v:stroke color="black" weight="9360" joinstyle="round" endcap="flat"/>
                  <w10:wrap type="none"/>
                </v:shape>
                <v:shape id="shape_0" coordsize="686,624" path="m278,0c280,58,334,260,290,348c246,436,0,484,14,528c28,572,306,624,374,612c442,600,370,506,422,456c474,406,631,342,686,312e" stroked="t" o:allowincell="f" style="position:absolute;left:5553;top:387;width:570;height:491;mso-wrap-style:none;v-text-anchor:middle">
                  <v:imagedata r:id="rId45" o:detectmouseclick="t"/>
                  <v:stroke color="black" weight="9360" joinstyle="round" endcap="flat"/>
                  <w10:wrap type="none"/>
                </v:shape>
                <v:oval id="shape_0" fillcolor="white" stroked="t" o:allowincell="f" style="position:absolute;left:5792;top:229;width:426;height:449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54;top:724;width:379;height:359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62;top:499;width:331;height:314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 w:eastAsia="en-US"/>
        </w:rPr>
        <w:t xml:space="preserve">                                                        </w:t>
      </w:r>
      <w:r>
        <w:rPr>
          <w:b/>
          <w:sz w:val="28"/>
          <w:lang w:val="en-US" w:eastAsia="en-US"/>
        </w:rPr>
        <w:t xml:space="preserve">Roca uval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</w:t>
      </w:r>
      <w:r>
        <w:rPr>
          <w:b/>
          <w:sz w:val="28"/>
          <w:lang w:val="en-US"/>
        </w:rPr>
        <w:t>(grapestone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) Clastos de caliz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63500" distR="89535" simplePos="0" locked="0" layoutInCell="0" allowOverlap="1" relativeHeight="139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</wp:posOffset>
                </wp:positionV>
                <wp:extent cx="1036320" cy="563880"/>
                <wp:effectExtent l="0" t="698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563760"/>
                          <a:chOff x="0" y="0"/>
                          <a:chExt cx="1036440" cy="56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128">
                                <a:moveTo>
                                  <a:pt x="912" y="24"/>
                                </a:moveTo>
                                <a:cubicBezTo>
                                  <a:pt x="816" y="48"/>
                                  <a:pt x="600" y="48"/>
                                  <a:pt x="480" y="168"/>
                                </a:cubicBezTo>
                                <a:cubicBezTo>
                                  <a:pt x="360" y="288"/>
                                  <a:pt x="0" y="600"/>
                                  <a:pt x="192" y="744"/>
                                </a:cubicBezTo>
                                <a:cubicBezTo>
                                  <a:pt x="384" y="888"/>
                                  <a:pt x="1296" y="1128"/>
                                  <a:pt x="1632" y="1032"/>
                                </a:cubicBezTo>
                                <a:cubicBezTo>
                                  <a:pt x="1968" y="936"/>
                                  <a:pt x="2304" y="336"/>
                                  <a:pt x="2208" y="168"/>
                                </a:cubicBezTo>
                                <a:cubicBezTo>
                                  <a:pt x="2112" y="0"/>
                                  <a:pt x="1272" y="48"/>
                                  <a:pt x="1056" y="24"/>
                                </a:cubicBezTo>
                                <a:cubicBezTo>
                                  <a:pt x="840" y="0"/>
                                  <a:pt x="1008" y="0"/>
                                  <a:pt x="912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78280"/>
                            <a:ext cx="7275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6560"/>
                            <a:ext cx="640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72600"/>
                            <a:ext cx="63756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98000"/>
                            <a:ext cx="640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040" y="1512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" y="1512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512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360" y="1065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800" y="1065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1065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51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2894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040" y="1065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.45pt;width:81.6pt;height:44.4pt" coordorigin="3240,29" coordsize="1632,888">
                <v:shape id="shape_0" coordsize="2304,1128" path="m912,24c816,48,600,48,480,168c360,288,0,600,192,744c384,888,1296,1128,1632,1032c1968,936,2304,336,2208,168c2112,0,1272,48,1056,24c840,0,1008,0,912,24xe" stroked="t" o:allowincell="f" style="position:absolute;left:3240;top:29;width:1631;height:887;mso-wrap-style:none;v-text-anchor:middle">
                  <v:imagedata r:id="rId47" o:detectmouseclick="t"/>
                  <v:stroke color="black" weight="19080" joinstyle="round" endcap="flat"/>
                  <w10:wrap type="none"/>
                </v:shape>
                <v:line id="shape_0" from="3435,467" to="4580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97" to="4727,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4,616" to="4437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6,341" to="4583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2,53" to="4007,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76,53" to="4151,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20,53" to="4295,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64,197" to="4439,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08,197" to="4583,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2,197" to="4727,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20,53" to="4439,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6,485" to="4583,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32,197" to="3719,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Intraclas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Extraclas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 Componentes Bioclást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Macrofósil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07950" distR="60325" simplePos="0" locked="0" layoutInCell="0" allowOverlap="1" relativeHeight="153">
                <wp:simplePos x="0" y="0"/>
                <wp:positionH relativeFrom="column">
                  <wp:posOffset>2423160</wp:posOffset>
                </wp:positionH>
                <wp:positionV relativeFrom="paragraph">
                  <wp:posOffset>100330</wp:posOffset>
                </wp:positionV>
                <wp:extent cx="1158240" cy="518160"/>
                <wp:effectExtent l="0" t="0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518040"/>
                          <a:chOff x="0" y="0"/>
                          <a:chExt cx="1158120" cy="5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8120" cy="518040"/>
                          </a:xfrm>
                        </wpg:grpSpPr>
                        <wps:wsp>
                          <wps:cNvSpPr/>
                          <wps:spPr>
                            <a:xfrm>
                              <a:off x="0" y="106560"/>
                              <a:ext cx="115812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4" h="648">
                                  <a:moveTo>
                                    <a:pt x="72" y="24"/>
                                  </a:moveTo>
                                  <a:cubicBezTo>
                                    <a:pt x="0" y="48"/>
                                    <a:pt x="24" y="216"/>
                                    <a:pt x="72" y="312"/>
                                  </a:cubicBezTo>
                                  <a:cubicBezTo>
                                    <a:pt x="120" y="408"/>
                                    <a:pt x="216" y="552"/>
                                    <a:pt x="360" y="600"/>
                                  </a:cubicBezTo>
                                  <a:cubicBezTo>
                                    <a:pt x="504" y="648"/>
                                    <a:pt x="744" y="648"/>
                                    <a:pt x="936" y="600"/>
                                  </a:cubicBezTo>
                                  <a:cubicBezTo>
                                    <a:pt x="1128" y="552"/>
                                    <a:pt x="1392" y="384"/>
                                    <a:pt x="1512" y="312"/>
                                  </a:cubicBezTo>
                                  <a:cubicBezTo>
                                    <a:pt x="1632" y="240"/>
                                    <a:pt x="1824" y="192"/>
                                    <a:pt x="1656" y="168"/>
                                  </a:cubicBezTo>
                                  <a:cubicBezTo>
                                    <a:pt x="1488" y="144"/>
                                    <a:pt x="768" y="192"/>
                                    <a:pt x="504" y="168"/>
                                  </a:cubicBezTo>
                                  <a:cubicBezTo>
                                    <a:pt x="240" y="144"/>
                                    <a:pt x="144" y="0"/>
                                    <a:pt x="72" y="24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0"/>
                              <a:ext cx="91440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36">
                                  <a:moveTo>
                                    <a:pt x="0" y="192"/>
                                  </a:moveTo>
                                  <a:cubicBezTo>
                                    <a:pt x="24" y="132"/>
                                    <a:pt x="48" y="72"/>
                                    <a:pt x="144" y="48"/>
                                  </a:cubicBezTo>
                                  <a:cubicBezTo>
                                    <a:pt x="240" y="24"/>
                                    <a:pt x="360" y="0"/>
                                    <a:pt x="576" y="48"/>
                                  </a:cubicBezTo>
                                  <a:cubicBezTo>
                                    <a:pt x="792" y="96"/>
                                    <a:pt x="1296" y="288"/>
                                    <a:pt x="1440" y="336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" y="274320"/>
                            <a:ext cx="7315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68">
                                <a:moveTo>
                                  <a:pt x="0" y="0"/>
                                </a:moveTo>
                                <a:cubicBezTo>
                                  <a:pt x="96" y="60"/>
                                  <a:pt x="192" y="120"/>
                                  <a:pt x="288" y="144"/>
                                </a:cubicBezTo>
                                <a:cubicBezTo>
                                  <a:pt x="384" y="168"/>
                                  <a:pt x="432" y="168"/>
                                  <a:pt x="576" y="144"/>
                                </a:cubicBezTo>
                                <a:cubicBezTo>
                                  <a:pt x="720" y="120"/>
                                  <a:pt x="936" y="60"/>
                                  <a:pt x="115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8229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336">
                                <a:moveTo>
                                  <a:pt x="0" y="144"/>
                                </a:moveTo>
                                <a:cubicBezTo>
                                  <a:pt x="84" y="204"/>
                                  <a:pt x="168" y="264"/>
                                  <a:pt x="288" y="288"/>
                                </a:cubicBezTo>
                                <a:cubicBezTo>
                                  <a:pt x="408" y="312"/>
                                  <a:pt x="552" y="336"/>
                                  <a:pt x="720" y="288"/>
                                </a:cubicBezTo>
                                <a:cubicBezTo>
                                  <a:pt x="888" y="240"/>
                                  <a:pt x="1092" y="120"/>
                                  <a:pt x="129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4572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68">
                                <a:moveTo>
                                  <a:pt x="0" y="0"/>
                                </a:moveTo>
                                <a:cubicBezTo>
                                  <a:pt x="84" y="60"/>
                                  <a:pt x="168" y="120"/>
                                  <a:pt x="288" y="144"/>
                                </a:cubicBezTo>
                                <a:cubicBezTo>
                                  <a:pt x="408" y="168"/>
                                  <a:pt x="648" y="144"/>
                                  <a:pt x="720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6320"/>
                            <a:ext cx="548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68">
                                <a:moveTo>
                                  <a:pt x="0" y="24"/>
                                </a:moveTo>
                                <a:cubicBezTo>
                                  <a:pt x="0" y="12"/>
                                  <a:pt x="0" y="0"/>
                                  <a:pt x="144" y="24"/>
                                </a:cubicBezTo>
                                <a:cubicBezTo>
                                  <a:pt x="288" y="48"/>
                                  <a:pt x="576" y="108"/>
                                  <a:pt x="864" y="1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pt;margin-top:7.9pt;width:91.2pt;height:40.8pt" coordorigin="3816,158" coordsize="1824,816">
                <v:group id="shape_0" style="position:absolute;left:3816;top:158;width:1824;height:816">
                  <v:shape id="shape_0" coordsize="1824,648" path="m72,24c0,48,24,216,72,312c120,408,216,552,360,600c504,648,744,648,936,600c1128,552,1392,384,1512,312c1632,240,1824,192,1656,168c1488,144,768,192,504,168c240,144,144,0,72,24xe" fillcolor="white" stroked="t" o:allowincell="f" style="position:absolute;left:3816;top:326;width:1823;height:647;mso-wrap-style:none;v-text-anchor:middle">
                    <v:fill o:detectmouseclick="t" color2="#757575"/>
                    <v:stroke color="black" weight="19080" joinstyle="round" endcap="flat"/>
                    <w10:wrap type="none"/>
                  </v:shape>
                  <v:shape id="shape_0" coordsize="1440,336" path="m0,192c24,132,48,72,144,48c240,24,360,0,576,48c792,96,1296,288,1440,336e" fillcolor="white" stroked="t" o:allowincell="f" style="position:absolute;left:4032;top:158;width:1439;height:335;mso-wrap-style:none;v-text-anchor:middle">
                    <v:fill o:detectmouseclick="t" color2="#757575"/>
                    <v:stroke color="black" weight="19080" joinstyle="round" endcap="flat"/>
                    <w10:wrap type="none"/>
                  </v:shape>
                </v:group>
                <v:shape id="shape_0" coordsize="1152,168" path="m0,0c96,60,192,120,288,144c384,168,432,168,576,144c720,120,936,60,1152,0e" stroked="t" o:allowincell="f" style="position:absolute;left:3960;top:590;width:1151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96,336" path="m0,144c84,204,168,264,288,288c408,312,552,336,720,288c888,240,1092,120,1296,0e" stroked="t" o:allowincell="f" style="position:absolute;left:3960;top:590;width:1295;height:3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20,168" path="m0,0c84,60,168,120,288,144c408,168,648,144,720,144e" stroked="t" o:allowincell="f" style="position:absolute;left:3960;top:446;width:719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64,168" path="m0,24c0,12,0,0,144,24c288,48,576,108,864,168e" stroked="t" o:allowincell="f" style="position:absolute;left:4248;top:278;width:863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3851910</wp:posOffset>
                </wp:positionH>
                <wp:positionV relativeFrom="paragraph">
                  <wp:posOffset>53340</wp:posOffset>
                </wp:positionV>
                <wp:extent cx="1013460" cy="542925"/>
                <wp:effectExtent l="15240" t="14605" r="15240" b="1460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542880"/>
                          <a:chOff x="0" y="0"/>
                          <a:chExt cx="101340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513">
                                <a:moveTo>
                                  <a:pt x="0" y="513"/>
                                </a:moveTo>
                                <a:cubicBezTo>
                                  <a:pt x="199" y="356"/>
                                  <a:pt x="399" y="199"/>
                                  <a:pt x="627" y="114"/>
                                </a:cubicBezTo>
                                <a:cubicBezTo>
                                  <a:pt x="855" y="29"/>
                                  <a:pt x="1111" y="14"/>
                                  <a:pt x="1368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17080"/>
                            <a:ext cx="8686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513">
                                <a:moveTo>
                                  <a:pt x="0" y="513"/>
                                </a:moveTo>
                                <a:cubicBezTo>
                                  <a:pt x="199" y="356"/>
                                  <a:pt x="399" y="199"/>
                                  <a:pt x="627" y="114"/>
                                </a:cubicBezTo>
                                <a:cubicBezTo>
                                  <a:pt x="855" y="29"/>
                                  <a:pt x="1111" y="14"/>
                                  <a:pt x="1368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25800"/>
                            <a:ext cx="144720" cy="144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81080"/>
                            <a:ext cx="144720" cy="217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44720"/>
                            <a:ext cx="10872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72360"/>
                            <a:ext cx="108720" cy="217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36360" cy="217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6360"/>
                            <a:ext cx="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4.2pt;width:79.8pt;height:42.75pt" coordorigin="6066,84" coordsize="1596,855">
                <v:shape id="shape_0" coordsize="1368,513" path="m0,513c199,356,399,199,627,114c855,29,1111,14,1368,0e" stroked="t" o:allowincell="f" style="position:absolute;left:6066;top:84;width:1424;height:56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368,513" path="m0,513c199,356,399,199,627,114c855,29,1111,14,1368,0e" stroked="t" o:allowincell="f" style="position:absolute;left:6294;top:426;width:1367;height:51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6180,597" to="6407,824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  <v:line id="shape_0" from="6408,369" to="6635,71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636,312" to="6806,596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line id="shape_0" from="6807,198" to="6977,53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7149,84" to="7205,425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  <v:line id="shape_0" from="7434,141" to="7434,4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83715</wp:posOffset>
                </wp:positionH>
                <wp:positionV relativeFrom="paragraph">
                  <wp:posOffset>147320</wp:posOffset>
                </wp:positionV>
                <wp:extent cx="547370" cy="34925"/>
                <wp:effectExtent l="635" t="8255" r="635" b="336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11.6pt" to="183.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3562350</wp:posOffset>
                </wp:positionH>
                <wp:positionV relativeFrom="paragraph">
                  <wp:posOffset>24130</wp:posOffset>
                </wp:positionV>
                <wp:extent cx="361950" cy="72390"/>
                <wp:effectExtent l="1270" t="2286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.9pt" to="308.95pt,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i) Moluscos y bivalvo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02920</wp:posOffset>
                </wp:positionH>
                <wp:positionV relativeFrom="paragraph">
                  <wp:posOffset>45720</wp:posOffset>
                </wp:positionV>
                <wp:extent cx="548640" cy="365760"/>
                <wp:effectExtent l="3175" t="444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pt" to="82.7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Perpendicular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914400" cy="4572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182880" cy="91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4480"/>
                            <a:ext cx="274320" cy="228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7240"/>
                            <a:ext cx="457200" cy="343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548640" cy="45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8.65pt;width:72pt;height:36pt" coordorigin="1656,173" coordsize="1440,720">
                <v:oval id="shape_0" fillcolor="silver" stroked="t" o:allowincell="f" style="position:absolute;left:1656;top:461;width:287;height:143;mso-wrap-style:none;v-text-anchor:middle">
                  <v:fill o:detectmouseclick="t" color2="#585858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00;top:353;width:431;height:359;mso-wrap-style:none;v-text-anchor:middle">
                  <v:fill o:detectmouseclick="t" color2="#585858"/>
                  <v:stroke color="black" weight="9360" joinstyle="miter" endcap="flat"/>
                  <w10:wrap type="none"/>
                </v:oval>
                <v:oval id="shape_0" fillcolor="silver" stroked="t" o:allowincell="f" style="position:absolute;left:1944;top:263;width:719;height:539;mso-wrap-style:none;v-text-anchor:middle">
                  <v:fill o:detectmouseclick="t" color2="#585858"/>
                  <v:stroke color="black" weight="9360" joinstyle="miter" endcap="flat"/>
                  <w10:wrap type="none"/>
                </v:oval>
                <v:oval id="shape_0" fillcolor="silver" stroked="t" o:allowincell="f" style="position:absolute;left:2232;top:173;width:863;height:719;mso-wrap-style:none;v-text-anchor:middle">
                  <v:fill o:detectmouseclick="t" color2="#585858"/>
                  <v:stroke color="black" weight="9360" joinstyle="miter" endcap="flat"/>
                  <w10:wrap type="none"/>
                </v:oval>
                <v:oval id="shape_0" fillcolor="gray" stroked="t" o:allowincell="f" style="position:absolute;left:2664;top:317;width:431;height:431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</w:t>
      </w:r>
      <w:r>
        <w:rPr>
          <w:b/>
          <w:sz w:val="28"/>
        </w:rPr>
        <w:t>prismátic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404110</wp:posOffset>
                </wp:positionH>
                <wp:positionV relativeFrom="paragraph">
                  <wp:posOffset>8255</wp:posOffset>
                </wp:positionV>
                <wp:extent cx="868680" cy="579120"/>
                <wp:effectExtent l="14605" t="14605" r="1524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579240"/>
                          <a:chOff x="0" y="0"/>
                          <a:chExt cx="868680" cy="57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63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570">
                                <a:moveTo>
                                  <a:pt x="0" y="570"/>
                                </a:moveTo>
                                <a:cubicBezTo>
                                  <a:pt x="185" y="389"/>
                                  <a:pt x="371" y="209"/>
                                  <a:pt x="570" y="114"/>
                                </a:cubicBezTo>
                                <a:cubicBezTo>
                                  <a:pt x="769" y="19"/>
                                  <a:pt x="983" y="9"/>
                                  <a:pt x="1197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53440"/>
                            <a:ext cx="72396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570">
                                <a:moveTo>
                                  <a:pt x="0" y="570"/>
                                </a:moveTo>
                                <a:cubicBezTo>
                                  <a:pt x="185" y="389"/>
                                  <a:pt x="371" y="209"/>
                                  <a:pt x="570" y="114"/>
                                </a:cubicBezTo>
                                <a:cubicBezTo>
                                  <a:pt x="769" y="19"/>
                                  <a:pt x="983" y="9"/>
                                  <a:pt x="1197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08440"/>
                            <a:ext cx="1810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438">
                                <a:moveTo>
                                  <a:pt x="28" y="38"/>
                                </a:moveTo>
                                <a:cubicBezTo>
                                  <a:pt x="24" y="86"/>
                                  <a:pt x="0" y="137"/>
                                  <a:pt x="16" y="182"/>
                                </a:cubicBezTo>
                                <a:cubicBezTo>
                                  <a:pt x="25" y="206"/>
                                  <a:pt x="88" y="206"/>
                                  <a:pt x="88" y="206"/>
                                </a:cubicBezTo>
                                <a:cubicBezTo>
                                  <a:pt x="84" y="222"/>
                                  <a:pt x="81" y="238"/>
                                  <a:pt x="76" y="254"/>
                                </a:cubicBezTo>
                                <a:cubicBezTo>
                                  <a:pt x="69" y="278"/>
                                  <a:pt x="52" y="326"/>
                                  <a:pt x="52" y="326"/>
                                </a:cubicBezTo>
                                <a:cubicBezTo>
                                  <a:pt x="72" y="330"/>
                                  <a:pt x="99" y="323"/>
                                  <a:pt x="112" y="338"/>
                                </a:cubicBezTo>
                                <a:cubicBezTo>
                                  <a:pt x="164" y="399"/>
                                  <a:pt x="81" y="438"/>
                                  <a:pt x="160" y="386"/>
                                </a:cubicBezTo>
                                <a:cubicBezTo>
                                  <a:pt x="190" y="341"/>
                                  <a:pt x="234" y="311"/>
                                  <a:pt x="196" y="254"/>
                                </a:cubicBezTo>
                                <a:cubicBezTo>
                                  <a:pt x="189" y="243"/>
                                  <a:pt x="172" y="246"/>
                                  <a:pt x="160" y="242"/>
                                </a:cubicBezTo>
                                <a:cubicBezTo>
                                  <a:pt x="187" y="132"/>
                                  <a:pt x="211" y="164"/>
                                  <a:pt x="148" y="122"/>
                                </a:cubicBezTo>
                                <a:cubicBezTo>
                                  <a:pt x="136" y="126"/>
                                  <a:pt x="123" y="140"/>
                                  <a:pt x="112" y="134"/>
                                </a:cubicBezTo>
                                <a:cubicBezTo>
                                  <a:pt x="91" y="124"/>
                                  <a:pt x="105" y="28"/>
                                  <a:pt x="88" y="14"/>
                                </a:cubicBezTo>
                                <a:cubicBezTo>
                                  <a:pt x="71" y="0"/>
                                  <a:pt x="48" y="30"/>
                                  <a:pt x="28" y="3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6360"/>
                            <a:ext cx="2170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438">
                                <a:moveTo>
                                  <a:pt x="28" y="38"/>
                                </a:moveTo>
                                <a:cubicBezTo>
                                  <a:pt x="24" y="86"/>
                                  <a:pt x="0" y="137"/>
                                  <a:pt x="16" y="182"/>
                                </a:cubicBezTo>
                                <a:cubicBezTo>
                                  <a:pt x="25" y="206"/>
                                  <a:pt x="88" y="206"/>
                                  <a:pt x="88" y="206"/>
                                </a:cubicBezTo>
                                <a:cubicBezTo>
                                  <a:pt x="84" y="222"/>
                                  <a:pt x="81" y="238"/>
                                  <a:pt x="76" y="254"/>
                                </a:cubicBezTo>
                                <a:cubicBezTo>
                                  <a:pt x="69" y="278"/>
                                  <a:pt x="52" y="326"/>
                                  <a:pt x="52" y="326"/>
                                </a:cubicBezTo>
                                <a:cubicBezTo>
                                  <a:pt x="72" y="330"/>
                                  <a:pt x="99" y="323"/>
                                  <a:pt x="112" y="338"/>
                                </a:cubicBezTo>
                                <a:cubicBezTo>
                                  <a:pt x="164" y="399"/>
                                  <a:pt x="81" y="438"/>
                                  <a:pt x="160" y="386"/>
                                </a:cubicBezTo>
                                <a:cubicBezTo>
                                  <a:pt x="190" y="341"/>
                                  <a:pt x="234" y="311"/>
                                  <a:pt x="196" y="254"/>
                                </a:cubicBezTo>
                                <a:cubicBezTo>
                                  <a:pt x="189" y="243"/>
                                  <a:pt x="172" y="246"/>
                                  <a:pt x="160" y="242"/>
                                </a:cubicBezTo>
                                <a:cubicBezTo>
                                  <a:pt x="187" y="132"/>
                                  <a:pt x="211" y="164"/>
                                  <a:pt x="148" y="122"/>
                                </a:cubicBezTo>
                                <a:cubicBezTo>
                                  <a:pt x="136" y="126"/>
                                  <a:pt x="123" y="140"/>
                                  <a:pt x="112" y="134"/>
                                </a:cubicBezTo>
                                <a:cubicBezTo>
                                  <a:pt x="91" y="124"/>
                                  <a:pt x="105" y="28"/>
                                  <a:pt x="88" y="14"/>
                                </a:cubicBezTo>
                                <a:cubicBezTo>
                                  <a:pt x="71" y="0"/>
                                  <a:pt x="48" y="30"/>
                                  <a:pt x="28" y="3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94400"/>
                            <a:ext cx="152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6">
                                <a:moveTo>
                                  <a:pt x="0" y="36"/>
                                </a:moveTo>
                                <a:cubicBezTo>
                                  <a:pt x="55" y="27"/>
                                  <a:pt x="103" y="13"/>
                                  <a:pt x="156" y="0"/>
                                </a:cubicBezTo>
                                <a:cubicBezTo>
                                  <a:pt x="207" y="17"/>
                                  <a:pt x="179" y="12"/>
                                  <a:pt x="240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72360"/>
                            <a:ext cx="152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6">
                                <a:moveTo>
                                  <a:pt x="0" y="36"/>
                                </a:moveTo>
                                <a:cubicBezTo>
                                  <a:pt x="55" y="27"/>
                                  <a:pt x="103" y="13"/>
                                  <a:pt x="156" y="0"/>
                                </a:cubicBezTo>
                                <a:cubicBezTo>
                                  <a:pt x="207" y="17"/>
                                  <a:pt x="179" y="12"/>
                                  <a:pt x="240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34520"/>
                            <a:ext cx="152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6">
                                <a:moveTo>
                                  <a:pt x="0" y="36"/>
                                </a:moveTo>
                                <a:cubicBezTo>
                                  <a:pt x="55" y="27"/>
                                  <a:pt x="103" y="13"/>
                                  <a:pt x="156" y="0"/>
                                </a:cubicBezTo>
                                <a:cubicBezTo>
                                  <a:pt x="207" y="17"/>
                                  <a:pt x="179" y="12"/>
                                  <a:pt x="240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52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6">
                                <a:moveTo>
                                  <a:pt x="0" y="36"/>
                                </a:moveTo>
                                <a:cubicBezTo>
                                  <a:pt x="55" y="27"/>
                                  <a:pt x="103" y="13"/>
                                  <a:pt x="156" y="0"/>
                                </a:cubicBezTo>
                                <a:cubicBezTo>
                                  <a:pt x="207" y="17"/>
                                  <a:pt x="179" y="12"/>
                                  <a:pt x="240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53440"/>
                            <a:ext cx="152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6">
                                <a:moveTo>
                                  <a:pt x="0" y="36"/>
                                </a:moveTo>
                                <a:cubicBezTo>
                                  <a:pt x="55" y="27"/>
                                  <a:pt x="103" y="13"/>
                                  <a:pt x="156" y="0"/>
                                </a:cubicBezTo>
                                <a:cubicBezTo>
                                  <a:pt x="207" y="17"/>
                                  <a:pt x="179" y="12"/>
                                  <a:pt x="240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44720"/>
                            <a:ext cx="152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6">
                                <a:moveTo>
                                  <a:pt x="0" y="36"/>
                                </a:moveTo>
                                <a:cubicBezTo>
                                  <a:pt x="55" y="27"/>
                                  <a:pt x="103" y="13"/>
                                  <a:pt x="156" y="0"/>
                                </a:cubicBezTo>
                                <a:cubicBezTo>
                                  <a:pt x="207" y="17"/>
                                  <a:pt x="179" y="12"/>
                                  <a:pt x="240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17080"/>
                            <a:ext cx="152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6">
                                <a:moveTo>
                                  <a:pt x="0" y="36"/>
                                </a:moveTo>
                                <a:cubicBezTo>
                                  <a:pt x="55" y="27"/>
                                  <a:pt x="103" y="13"/>
                                  <a:pt x="156" y="0"/>
                                </a:cubicBezTo>
                                <a:cubicBezTo>
                                  <a:pt x="207" y="17"/>
                                  <a:pt x="179" y="12"/>
                                  <a:pt x="240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25800"/>
                            <a:ext cx="152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6">
                                <a:moveTo>
                                  <a:pt x="0" y="36"/>
                                </a:moveTo>
                                <a:cubicBezTo>
                                  <a:pt x="55" y="27"/>
                                  <a:pt x="103" y="13"/>
                                  <a:pt x="156" y="0"/>
                                </a:cubicBezTo>
                                <a:cubicBezTo>
                                  <a:pt x="207" y="17"/>
                                  <a:pt x="179" y="12"/>
                                  <a:pt x="240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08720"/>
                            <a:ext cx="152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6">
                                <a:moveTo>
                                  <a:pt x="0" y="36"/>
                                </a:moveTo>
                                <a:cubicBezTo>
                                  <a:pt x="55" y="27"/>
                                  <a:pt x="103" y="13"/>
                                  <a:pt x="156" y="0"/>
                                </a:cubicBezTo>
                                <a:cubicBezTo>
                                  <a:pt x="207" y="17"/>
                                  <a:pt x="179" y="12"/>
                                  <a:pt x="240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06880"/>
                            <a:ext cx="152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6">
                                <a:moveTo>
                                  <a:pt x="0" y="36"/>
                                </a:moveTo>
                                <a:cubicBezTo>
                                  <a:pt x="55" y="27"/>
                                  <a:pt x="103" y="13"/>
                                  <a:pt x="156" y="0"/>
                                </a:cubicBezTo>
                                <a:cubicBezTo>
                                  <a:pt x="207" y="17"/>
                                  <a:pt x="179" y="12"/>
                                  <a:pt x="240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3pt;margin-top:0.65pt;width:68.4pt;height:45.6pt" coordorigin="3786,13" coordsize="1368,912">
                <v:shape id="shape_0" coordsize="1197,570" path="m0,570c185,389,371,209,570,114c769,19,983,9,1197,0e" stroked="t" o:allowincell="f" style="position:absolute;left:3786;top:13;width:1253;height:56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197,570" path="m0,570c185,389,371,209,570,114c769,19,983,9,1197,0e" stroked="t" o:allowincell="f" style="position:absolute;left:4014;top:412;width:1139;height:51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34,438" path="m28,38c24,86,0,137,16,182c25,206,88,206,88,206c84,222,81,238,76,254c69,278,52,326,52,326c72,330,99,323,112,338c164,399,81,438,160,386c190,341,234,311,196,254c189,243,172,246,160,242c187,132,211,164,148,122c136,126,123,140,112,134c91,124,105,28,88,14c71,0,48,30,28,38xe" fillcolor="#333333" stroked="t" o:allowincell="f" style="position:absolute;left:4014;top:341;width:284;height:46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234,438" path="m28,38c24,86,0,137,16,182c25,206,88,206,88,206c84,222,81,238,76,254c69,278,52,326,52,326c72,330,99,323,112,338c164,399,81,438,160,386c190,341,234,311,196,254c189,243,172,246,160,242c187,132,211,164,148,122c136,126,123,140,112,134c91,124,105,28,88,14c71,0,48,30,28,38xe" fillcolor="#333333" stroked="t" o:allowincell="f" style="position:absolute;left:4413;top:70;width:341;height:46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240,36" path="m0,36c55,27,103,13,156,0c207,17,179,12,240,12e" stroked="t" o:allowincell="f" style="position:absolute;left:4188;top:319;width:239;height: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0,36" path="m0,36c55,27,103,13,156,0c207,17,179,12,240,12e" stroked="t" o:allowincell="f" style="position:absolute;left:4698;top:127;width:239;height: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0,36" path="m0,36c55,27,103,13,156,0c207,17,179,12,240,12e" stroked="t" o:allowincell="f" style="position:absolute;left:3843;top:697;width:239;height: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0,36" path="m0,36c55,27,103,13,156,0c207,17,179,12,240,12e" stroked="t" o:allowincell="f" style="position:absolute;left:3786;top:583;width:239;height: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0,36" path="m0,36c55,27,103,13,156,0c207,17,179,12,240,12e" stroked="t" o:allowincell="f" style="position:absolute;left:4242;top:412;width:239;height: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0,36" path="m0,36c55,27,103,13,156,0c207,17,179,12,240,12e" stroked="t" o:allowincell="f" style="position:absolute;left:4812;top:241;width:239;height: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0,36" path="m0,36c55,27,103,13,156,0c207,17,179,12,240,12e" stroked="t" o:allowincell="f" style="position:absolute;left:4755;top:355;width:239;height: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0,36" path="m0,36c55,27,103,13,156,0c207,17,179,12,240,12e" stroked="t" o:allowincell="f" style="position:absolute;left:4299;top:526;width:239;height: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0,36" path="m0,36c55,27,103,13,156,0c207,17,179,12,240,12e" stroked="t" o:allowincell="f" style="position:absolute;left:4185;top:184;width:239;height: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0,36" path="m0,36c55,27,103,13,156,0c207,17,179,12,240,12e" stroked="t" o:allowincell="f" style="position:absolute;left:3900;top:811;width:239;height: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042160</wp:posOffset>
                </wp:positionH>
                <wp:positionV relativeFrom="paragraph">
                  <wp:posOffset>189230</wp:posOffset>
                </wp:positionV>
                <wp:extent cx="398145" cy="36195"/>
                <wp:effectExtent l="635" t="8890" r="0" b="311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4.9pt" to="192.1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>Laminar cruza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Corale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12695</wp:posOffset>
                </wp:positionH>
                <wp:positionV relativeFrom="paragraph">
                  <wp:posOffset>137795</wp:posOffset>
                </wp:positionV>
                <wp:extent cx="1027430" cy="914400"/>
                <wp:effectExtent l="1016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914400"/>
                          <a:chOff x="0" y="0"/>
                          <a:chExt cx="1027440" cy="914400"/>
                        </a:xfrm>
                      </wpg:grpSpPr>
                      <wps:wsp>
                        <wps:cNvSpPr/>
                        <wps:spPr>
                          <a:xfrm>
                            <a:off x="21600" y="0"/>
                            <a:ext cx="100584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90000"/>
                            <a:ext cx="11124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440">
                                <a:moveTo>
                                  <a:pt x="168" y="0"/>
                                </a:moveTo>
                                <a:cubicBezTo>
                                  <a:pt x="96" y="84"/>
                                  <a:pt x="24" y="168"/>
                                  <a:pt x="24" y="288"/>
                                </a:cubicBezTo>
                                <a:cubicBezTo>
                                  <a:pt x="24" y="408"/>
                                  <a:pt x="144" y="600"/>
                                  <a:pt x="168" y="720"/>
                                </a:cubicBezTo>
                                <a:cubicBezTo>
                                  <a:pt x="192" y="840"/>
                                  <a:pt x="192" y="912"/>
                                  <a:pt x="168" y="1008"/>
                                </a:cubicBezTo>
                                <a:cubicBezTo>
                                  <a:pt x="144" y="1104"/>
                                  <a:pt x="48" y="1224"/>
                                  <a:pt x="24" y="1296"/>
                                </a:cubicBezTo>
                                <a:cubicBezTo>
                                  <a:pt x="0" y="1368"/>
                                  <a:pt x="12" y="1404"/>
                                  <a:pt x="24" y="1440"/>
                                </a:cubicBezTo>
                              </a:path>
                            </a:pathLst>
                          </a:cu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90000"/>
                            <a:ext cx="9792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440">
                                <a:moveTo>
                                  <a:pt x="144" y="0"/>
                                </a:moveTo>
                                <a:cubicBezTo>
                                  <a:pt x="156" y="96"/>
                                  <a:pt x="168" y="192"/>
                                  <a:pt x="144" y="288"/>
                                </a:cubicBezTo>
                                <a:cubicBezTo>
                                  <a:pt x="120" y="384"/>
                                  <a:pt x="0" y="456"/>
                                  <a:pt x="0" y="576"/>
                                </a:cubicBezTo>
                                <a:cubicBezTo>
                                  <a:pt x="0" y="696"/>
                                  <a:pt x="144" y="864"/>
                                  <a:pt x="144" y="1008"/>
                                </a:cubicBezTo>
                                <a:cubicBezTo>
                                  <a:pt x="144" y="1152"/>
                                  <a:pt x="24" y="1368"/>
                                  <a:pt x="0" y="1440"/>
                                </a:cubicBezTo>
                              </a:path>
                            </a:pathLst>
                          </a:cu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512280"/>
                            <a:ext cx="3340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92">
                                <a:moveTo>
                                  <a:pt x="0" y="24"/>
                                </a:moveTo>
                                <a:cubicBezTo>
                                  <a:pt x="48" y="12"/>
                                  <a:pt x="96" y="0"/>
                                  <a:pt x="144" y="24"/>
                                </a:cubicBezTo>
                                <a:cubicBezTo>
                                  <a:pt x="192" y="48"/>
                                  <a:pt x="216" y="144"/>
                                  <a:pt x="288" y="168"/>
                                </a:cubicBezTo>
                                <a:cubicBezTo>
                                  <a:pt x="360" y="192"/>
                                  <a:pt x="468" y="180"/>
                                  <a:pt x="576" y="168"/>
                                </a:cubicBezTo>
                              </a:path>
                            </a:pathLst>
                          </a:cu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729000"/>
                            <a:ext cx="334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68">
                                <a:moveTo>
                                  <a:pt x="0" y="24"/>
                                </a:moveTo>
                                <a:cubicBezTo>
                                  <a:pt x="48" y="24"/>
                                  <a:pt x="96" y="24"/>
                                  <a:pt x="144" y="24"/>
                                </a:cubicBezTo>
                                <a:cubicBezTo>
                                  <a:pt x="192" y="24"/>
                                  <a:pt x="216" y="0"/>
                                  <a:pt x="288" y="24"/>
                                </a:cubicBezTo>
                                <a:cubicBezTo>
                                  <a:pt x="360" y="48"/>
                                  <a:pt x="528" y="168"/>
                                  <a:pt x="576" y="168"/>
                                </a:cubicBezTo>
                              </a:path>
                            </a:pathLst>
                          </a:cu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307440"/>
                            <a:ext cx="334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68">
                                <a:moveTo>
                                  <a:pt x="0" y="0"/>
                                </a:moveTo>
                                <a:cubicBezTo>
                                  <a:pt x="168" y="60"/>
                                  <a:pt x="336" y="120"/>
                                  <a:pt x="432" y="144"/>
                                </a:cubicBezTo>
                                <a:cubicBezTo>
                                  <a:pt x="528" y="168"/>
                                  <a:pt x="552" y="156"/>
                                  <a:pt x="576" y="144"/>
                                </a:cubicBezTo>
                              </a:path>
                            </a:pathLst>
                          </a:cu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90000"/>
                            <a:ext cx="334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68">
                                <a:moveTo>
                                  <a:pt x="0" y="0"/>
                                </a:moveTo>
                                <a:cubicBezTo>
                                  <a:pt x="48" y="60"/>
                                  <a:pt x="96" y="120"/>
                                  <a:pt x="144" y="144"/>
                                </a:cubicBezTo>
                                <a:cubicBezTo>
                                  <a:pt x="192" y="168"/>
                                  <a:pt x="216" y="144"/>
                                  <a:pt x="288" y="144"/>
                                </a:cubicBezTo>
                                <a:cubicBezTo>
                                  <a:pt x="360" y="144"/>
                                  <a:pt x="528" y="144"/>
                                  <a:pt x="576" y="144"/>
                                </a:cubicBezTo>
                              </a:path>
                            </a:pathLst>
                          </a:cu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50480"/>
                            <a:ext cx="334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68">
                                <a:moveTo>
                                  <a:pt x="0" y="24"/>
                                </a:moveTo>
                                <a:cubicBezTo>
                                  <a:pt x="96" y="12"/>
                                  <a:pt x="192" y="0"/>
                                  <a:pt x="288" y="24"/>
                                </a:cubicBezTo>
                                <a:cubicBezTo>
                                  <a:pt x="384" y="48"/>
                                  <a:pt x="480" y="108"/>
                                  <a:pt x="576" y="168"/>
                                </a:cubicBezTo>
                              </a:path>
                            </a:pathLst>
                          </a:cu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588600"/>
                            <a:ext cx="309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46">
                                <a:moveTo>
                                  <a:pt x="0" y="0"/>
                                </a:moveTo>
                                <a:cubicBezTo>
                                  <a:pt x="133" y="4"/>
                                  <a:pt x="267" y="1"/>
                                  <a:pt x="400" y="13"/>
                                </a:cubicBezTo>
                                <a:cubicBezTo>
                                  <a:pt x="416" y="14"/>
                                  <a:pt x="424" y="37"/>
                                  <a:pt x="440" y="40"/>
                                </a:cubicBezTo>
                                <a:cubicBezTo>
                                  <a:pt x="470" y="46"/>
                                  <a:pt x="502" y="40"/>
                                  <a:pt x="533" y="40"/>
                                </a:cubicBezTo>
                              </a:path>
                            </a:pathLst>
                          </a:cu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522000"/>
                            <a:ext cx="231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">
                                <a:moveTo>
                                  <a:pt x="400" y="0"/>
                                </a:moveTo>
                                <a:cubicBezTo>
                                  <a:pt x="263" y="10"/>
                                  <a:pt x="136" y="40"/>
                                  <a:pt x="0" y="40"/>
                                </a:cubicBezTo>
                              </a:path>
                            </a:pathLst>
                          </a:cu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208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53">
                                <a:moveTo>
                                  <a:pt x="360" y="0"/>
                                </a:moveTo>
                                <a:cubicBezTo>
                                  <a:pt x="307" y="4"/>
                                  <a:pt x="253" y="4"/>
                                  <a:pt x="200" y="13"/>
                                </a:cubicBezTo>
                                <a:cubicBezTo>
                                  <a:pt x="93" y="31"/>
                                  <a:pt x="108" y="53"/>
                                  <a:pt x="0" y="53"/>
                                </a:cubicBezTo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86400"/>
                            <a:ext cx="185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53">
                                <a:moveTo>
                                  <a:pt x="320" y="0"/>
                                </a:moveTo>
                                <a:cubicBezTo>
                                  <a:pt x="253" y="4"/>
                                  <a:pt x="186" y="4"/>
                                  <a:pt x="120" y="13"/>
                                </a:cubicBezTo>
                                <a:cubicBezTo>
                                  <a:pt x="92" y="17"/>
                                  <a:pt x="67" y="31"/>
                                  <a:pt x="40" y="40"/>
                                </a:cubicBezTo>
                                <a:cubicBezTo>
                                  <a:pt x="27" y="44"/>
                                  <a:pt x="0" y="53"/>
                                  <a:pt x="0" y="53"/>
                                </a:cubicBezTo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20800">
                            <a:off x="21240" y="639360"/>
                            <a:ext cx="164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5">
                                <a:moveTo>
                                  <a:pt x="374" y="40"/>
                                </a:moveTo>
                                <a:cubicBezTo>
                                  <a:pt x="249" y="35"/>
                                  <a:pt x="92" y="85"/>
                                  <a:pt x="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809640"/>
                            <a:ext cx="348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7">
                                <a:moveTo>
                                  <a:pt x="0" y="27"/>
                                </a:moveTo>
                                <a:cubicBezTo>
                                  <a:pt x="105" y="24"/>
                                  <a:pt x="435" y="0"/>
                                  <a:pt x="60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82600">
                            <a:off x="570240" y="365760"/>
                            <a:ext cx="3106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40">
                                <a:moveTo>
                                  <a:pt x="0" y="0"/>
                                </a:moveTo>
                                <a:cubicBezTo>
                                  <a:pt x="89" y="4"/>
                                  <a:pt x="177" y="6"/>
                                  <a:pt x="266" y="13"/>
                                </a:cubicBezTo>
                                <a:cubicBezTo>
                                  <a:pt x="320" y="17"/>
                                  <a:pt x="360" y="40"/>
                                  <a:pt x="413" y="40"/>
                                </a:cubicBezTo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82880"/>
                            <a:ext cx="10656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008">
                                <a:moveTo>
                                  <a:pt x="144" y="0"/>
                                </a:moveTo>
                                <a:cubicBezTo>
                                  <a:pt x="156" y="108"/>
                                  <a:pt x="168" y="216"/>
                                  <a:pt x="144" y="288"/>
                                </a:cubicBezTo>
                                <a:cubicBezTo>
                                  <a:pt x="120" y="360"/>
                                  <a:pt x="0" y="360"/>
                                  <a:pt x="0" y="432"/>
                                </a:cubicBezTo>
                                <a:cubicBezTo>
                                  <a:pt x="0" y="504"/>
                                  <a:pt x="144" y="624"/>
                                  <a:pt x="144" y="720"/>
                                </a:cubicBezTo>
                                <a:cubicBezTo>
                                  <a:pt x="144" y="816"/>
                                  <a:pt x="72" y="912"/>
                                  <a:pt x="0" y="1008"/>
                                </a:cubicBezTo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85pt;margin-top:10.85pt;width:80.9pt;height:72pt" coordorigin="3957,217" coordsize="1618,1440">
                <v:rect id="shape_0" stroked="t" o:allowincell="f" style="position:absolute;left:3991;top:217;width:1583;height:1439;mso-wrap-style:none;v-text-anchor:middle">
                  <v:imagedata r:id="rId64" o:detectmouseclick="t"/>
                  <v:stroke color="white" weight="9360" joinstyle="miter" endcap="flat"/>
                  <w10:wrap type="none"/>
                </v:rect>
                <v:shape id="shape_0" coordsize="192,1440" path="m168,0c96,84,24,168,24,288c24,408,144,600,168,720c192,840,192,912,168,1008c144,1104,48,1224,24,1296c0,1368,12,1404,24,1440e" stroked="t" o:allowincell="f" style="position:absolute;left:4225;top:359;width:174;height:1138;mso-wrap-style:none;v-text-anchor:middle">
                  <v:imagedata r:id="rId65" o:detectmouseclick="t"/>
                  <v:stroke color="black" weight="28440" joinstyle="round" endcap="flat"/>
                  <w10:wrap type="none"/>
                </v:shape>
                <v:shape id="shape_0" coordsize="168,1440" path="m144,0c156,96,168,192,144,288c120,384,0,456,0,576c0,696,144,864,144,1008c144,1152,24,1368,0,1440e" stroked="t" o:allowincell="f" style="position:absolute;left:4773;top:359;width:153;height:1138;mso-wrap-style:none;v-text-anchor:middle">
                  <v:imagedata r:id="rId66" o:detectmouseclick="t"/>
                  <v:stroke color="black" weight="28440" joinstyle="round" endcap="flat"/>
                  <w10:wrap type="none"/>
                </v:shape>
                <v:shape id="shape_0" coordsize="576,192" path="m0,24c48,12,96,0,144,24c192,48,216,144,288,168c360,192,468,180,576,168e" stroked="t" o:allowincell="f" style="position:absolute;left:4379;top:1024;width:525;height:150;mso-wrap-style:none;v-text-anchor:middle">
                  <v:imagedata r:id="rId67" o:detectmouseclick="t"/>
                  <v:stroke color="black" weight="19080" joinstyle="round" endcap="flat"/>
                  <w10:wrap type="none"/>
                </v:shape>
                <v:shape id="shape_0" coordsize="576,168" path="m0,24c48,24,96,24,144,24c192,24,216,0,288,24c360,48,528,168,576,168e" stroked="t" o:allowincell="f" style="position:absolute;left:4247;top:1365;width:525;height:132;mso-wrap-style:none;v-text-anchor:middle">
                  <v:imagedata r:id="rId68" o:detectmouseclick="t"/>
                  <v:stroke color="black" weight="19080" joinstyle="round" endcap="flat"/>
                  <w10:wrap type="none"/>
                </v:shape>
                <v:shape id="shape_0" coordsize="576,168" path="m0,0c168,60,336,120,432,144c528,168,552,156,576,144e" stroked="t" o:allowincell="f" style="position:absolute;left:4247;top:701;width:525;height:132;mso-wrap-style:none;v-text-anchor:middle">
                  <v:imagedata r:id="rId69" o:detectmouseclick="t"/>
                  <v:stroke color="black" weight="19080" joinstyle="round" endcap="flat"/>
                  <w10:wrap type="none"/>
                </v:shape>
                <v:shape id="shape_0" coordsize="576,168" path="m0,0c48,60,96,120,144,144c192,168,216,144,288,144c360,144,528,144,576,144e" stroked="t" o:allowincell="f" style="position:absolute;left:4379;top:359;width:525;height:132;mso-wrap-style:none;v-text-anchor:middle">
                  <v:imagedata r:id="rId70" o:detectmouseclick="t"/>
                  <v:stroke color="black" weight="19080" joinstyle="round" endcap="flat"/>
                  <w10:wrap type="none"/>
                </v:shape>
                <v:shape id="shape_0" coordsize="576,168" path="m0,24c96,12,192,0,288,24c384,48,480,108,576,168e" stroked="t" o:allowincell="f" style="position:absolute;left:4905;top:454;width:525;height:132;mso-wrap-style:none;v-text-anchor:middle">
                  <v:imagedata r:id="rId71" o:detectmouseclick="t"/>
                  <v:stroke color="black" weight="19080" joinstyle="round" endcap="flat"/>
                  <w10:wrap type="none"/>
                </v:shape>
                <v:shape id="shape_0" coordsize="533,46" path="m0,0c133,4,267,1,400,13c416,14,424,37,440,40c470,46,502,40,533,40e" stroked="t" o:allowincell="f" style="position:absolute;left:4907;top:1144;width:486;height:35;mso-wrap-style:none;v-text-anchor:middle">
                  <v:imagedata r:id="rId72" o:detectmouseclick="t"/>
                  <v:stroke color="black" weight="19080" joinstyle="round" endcap="flat"/>
                  <w10:wrap type="none"/>
                </v:shape>
                <v:shape id="shape_0" coordsize="400,40" path="m400,0c263,10,136,40,0,40e" stroked="t" o:allowincell="f" style="position:absolute;left:4018;top:1039;width:364;height:30;mso-wrap-style:none;v-text-anchor:middle">
                  <v:imagedata r:id="rId73" o:detectmouseclick="t"/>
                  <v:stroke color="black" weight="19080" joinstyle="round" endcap="flat"/>
                  <w10:wrap type="none"/>
                </v:shape>
                <v:shape id="shape_0" coordsize="360,53" path="m360,0c307,4,253,4,200,13c93,31,108,53,0,53e" stroked="t" o:allowincell="f" style="position:absolute;left:3957;top:701;width:328;height:41;mso-wrap-style:none;v-text-anchor:middle">
                  <v:imagedata r:id="rId74" o:detectmouseclick="t"/>
                  <v:stroke color="black" weight="19080" joinstyle="round" endcap="flat"/>
                  <w10:wrap type="none"/>
                </v:shape>
                <v:shape id="shape_0" coordsize="320,53" path="m320,0c253,4,186,4,120,13c92,17,67,31,40,40c27,44,0,53,0,53e" stroked="t" o:allowincell="f" style="position:absolute;left:4079;top:353;width:291;height:41;mso-wrap-style:none;v-text-anchor:middle">
                  <v:imagedata r:id="rId75" o:detectmouseclick="t"/>
                  <v:stroke color="black" weight="19080" joinstyle="round" endcap="flat"/>
                  <w10:wrap type="none"/>
                </v:shape>
                <v:shape id="shape_0" coordsize="374,85" path="m374,40c249,35,92,85,0,0e" stroked="t" o:allowincell="f" style="position:absolute;left:3990;top:1223;width:258;height:142;flip:y;mso-wrap-style:none;v-text-anchor:middle;rotation:336">
                  <v:imagedata r:id="rId76" o:detectmouseclick="t"/>
                  <v:stroke color="black" weight="19080" joinstyle="round" endcap="flat"/>
                  <w10:wrap type="none"/>
                </v:shape>
                <v:shape id="shape_0" coordsize="600,27" path="m0,27c105,24,435,0,600,0e" stroked="t" o:allowincell="f" style="position:absolute;left:4773;top:1492;width:547;height:20;mso-wrap-style:none;v-text-anchor:middle">
                  <v:imagedata r:id="rId77" o:detectmouseclick="t"/>
                  <v:stroke color="black" weight="19080" joinstyle="round" endcap="flat"/>
                  <w10:wrap type="none"/>
                </v:shape>
                <v:shape id="shape_0" coordsize="413,40" path="m0,0c89,4,177,6,266,13c320,17,360,40,413,40e" stroked="t" o:allowincell="f" style="position:absolute;left:4855;top:793;width:488;height:141;flip:y;mso-wrap-style:none;v-text-anchor:middle;rotation:335">
                  <v:imagedata r:id="rId78" o:detectmouseclick="t"/>
                  <v:stroke color="black" weight="19080" joinstyle="round" endcap="flat"/>
                  <w10:wrap type="none"/>
                </v:shape>
                <v:shape id="shape_0" coordsize="168,1008" path="m144,0c156,108,168,216,144,288c120,360,0,360,0,432c0,504,144,624,144,720c144,816,72,912,0,1008e" stroked="t" o:allowincell="f" style="position:absolute;left:5287;top:505;width:167;height:1007;mso-wrap-style:none;v-text-anchor:middle">
                  <v:imagedata r:id="rId79" o:detectmouseclick="t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64895</wp:posOffset>
                </wp:positionH>
                <wp:positionV relativeFrom="paragraph">
                  <wp:posOffset>29210</wp:posOffset>
                </wp:positionV>
                <wp:extent cx="1108075" cy="826770"/>
                <wp:effectExtent l="635" t="10795" r="8890" b="1524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080" cy="826920"/>
                          <a:chOff x="0" y="0"/>
                          <a:chExt cx="1108080" cy="826920"/>
                        </a:xfrm>
                      </wpg:grpSpPr>
                      <wps:wsp>
                        <wps:cNvSpPr/>
                        <wps:spPr>
                          <a:xfrm>
                            <a:off x="95760" y="3960"/>
                            <a:ext cx="1005840" cy="822960"/>
                          </a:xfrm>
                          <a:prstGeom prst="ellipse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27800"/>
                            <a:ext cx="328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360">
                                <a:moveTo>
                                  <a:pt x="0" y="360"/>
                                </a:moveTo>
                                <a:cubicBezTo>
                                  <a:pt x="118" y="242"/>
                                  <a:pt x="65" y="280"/>
                                  <a:pt x="147" y="227"/>
                                </a:cubicBezTo>
                                <a:cubicBezTo>
                                  <a:pt x="184" y="170"/>
                                  <a:pt x="244" y="129"/>
                                  <a:pt x="293" y="80"/>
                                </a:cubicBezTo>
                                <a:cubicBezTo>
                                  <a:pt x="318" y="55"/>
                                  <a:pt x="348" y="38"/>
                                  <a:pt x="373" y="13"/>
                                </a:cubicBezTo>
                                <a:cubicBezTo>
                                  <a:pt x="376" y="10"/>
                                  <a:pt x="373" y="4"/>
                                  <a:pt x="373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4200">
                            <a:off x="723960" y="239040"/>
                            <a:ext cx="328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360">
                                <a:moveTo>
                                  <a:pt x="0" y="360"/>
                                </a:moveTo>
                                <a:cubicBezTo>
                                  <a:pt x="118" y="242"/>
                                  <a:pt x="65" y="280"/>
                                  <a:pt x="147" y="227"/>
                                </a:cubicBezTo>
                                <a:cubicBezTo>
                                  <a:pt x="184" y="170"/>
                                  <a:pt x="244" y="129"/>
                                  <a:pt x="293" y="80"/>
                                </a:cubicBezTo>
                                <a:cubicBezTo>
                                  <a:pt x="318" y="55"/>
                                  <a:pt x="348" y="38"/>
                                  <a:pt x="373" y="13"/>
                                </a:cubicBezTo>
                                <a:cubicBezTo>
                                  <a:pt x="376" y="10"/>
                                  <a:pt x="373" y="4"/>
                                  <a:pt x="373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5000">
                            <a:off x="347040" y="474120"/>
                            <a:ext cx="3283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360">
                                <a:moveTo>
                                  <a:pt x="0" y="360"/>
                                </a:moveTo>
                                <a:cubicBezTo>
                                  <a:pt x="118" y="242"/>
                                  <a:pt x="65" y="280"/>
                                  <a:pt x="147" y="227"/>
                                </a:cubicBezTo>
                                <a:cubicBezTo>
                                  <a:pt x="184" y="170"/>
                                  <a:pt x="244" y="129"/>
                                  <a:pt x="293" y="80"/>
                                </a:cubicBezTo>
                                <a:cubicBezTo>
                                  <a:pt x="318" y="55"/>
                                  <a:pt x="348" y="38"/>
                                  <a:pt x="373" y="13"/>
                                </a:cubicBezTo>
                                <a:cubicBezTo>
                                  <a:pt x="376" y="10"/>
                                  <a:pt x="373" y="4"/>
                                  <a:pt x="373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71200">
                            <a:off x="221040" y="356400"/>
                            <a:ext cx="328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360">
                                <a:moveTo>
                                  <a:pt x="0" y="360"/>
                                </a:moveTo>
                                <a:cubicBezTo>
                                  <a:pt x="118" y="242"/>
                                  <a:pt x="65" y="280"/>
                                  <a:pt x="147" y="227"/>
                                </a:cubicBezTo>
                                <a:cubicBezTo>
                                  <a:pt x="184" y="170"/>
                                  <a:pt x="244" y="129"/>
                                  <a:pt x="293" y="80"/>
                                </a:cubicBezTo>
                                <a:cubicBezTo>
                                  <a:pt x="318" y="55"/>
                                  <a:pt x="348" y="38"/>
                                  <a:pt x="373" y="13"/>
                                </a:cubicBezTo>
                                <a:cubicBezTo>
                                  <a:pt x="376" y="10"/>
                                  <a:pt x="373" y="4"/>
                                  <a:pt x="373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90400">
                            <a:off x="357120" y="110880"/>
                            <a:ext cx="306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360">
                                <a:moveTo>
                                  <a:pt x="0" y="360"/>
                                </a:moveTo>
                                <a:cubicBezTo>
                                  <a:pt x="118" y="242"/>
                                  <a:pt x="65" y="280"/>
                                  <a:pt x="147" y="227"/>
                                </a:cubicBezTo>
                                <a:cubicBezTo>
                                  <a:pt x="184" y="170"/>
                                  <a:pt x="244" y="129"/>
                                  <a:pt x="293" y="80"/>
                                </a:cubicBezTo>
                                <a:cubicBezTo>
                                  <a:pt x="318" y="55"/>
                                  <a:pt x="348" y="38"/>
                                  <a:pt x="373" y="13"/>
                                </a:cubicBezTo>
                                <a:cubicBezTo>
                                  <a:pt x="376" y="10"/>
                                  <a:pt x="373" y="4"/>
                                  <a:pt x="373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45680"/>
                            <a:ext cx="22536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512">
                                <a:moveTo>
                                  <a:pt x="0" y="0"/>
                                </a:moveTo>
                                <a:cubicBezTo>
                                  <a:pt x="129" y="181"/>
                                  <a:pt x="92" y="103"/>
                                  <a:pt x="142" y="222"/>
                                </a:cubicBezTo>
                                <a:cubicBezTo>
                                  <a:pt x="209" y="283"/>
                                  <a:pt x="250" y="370"/>
                                  <a:pt x="303" y="445"/>
                                </a:cubicBezTo>
                                <a:cubicBezTo>
                                  <a:pt x="330" y="483"/>
                                  <a:pt x="315" y="460"/>
                                  <a:pt x="342" y="498"/>
                                </a:cubicBezTo>
                                <a:cubicBezTo>
                                  <a:pt x="345" y="503"/>
                                  <a:pt x="352" y="509"/>
                                  <a:pt x="355" y="512"/>
                                </a:cubicBezTo>
                              </a:path>
                            </a:pathLst>
                          </a:cu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45400">
                            <a:off x="231840" y="228600"/>
                            <a:ext cx="306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360">
                                <a:moveTo>
                                  <a:pt x="0" y="360"/>
                                </a:moveTo>
                                <a:cubicBezTo>
                                  <a:pt x="118" y="242"/>
                                  <a:pt x="65" y="280"/>
                                  <a:pt x="147" y="227"/>
                                </a:cubicBezTo>
                                <a:cubicBezTo>
                                  <a:pt x="184" y="170"/>
                                  <a:pt x="244" y="129"/>
                                  <a:pt x="293" y="80"/>
                                </a:cubicBezTo>
                                <a:cubicBezTo>
                                  <a:pt x="318" y="55"/>
                                  <a:pt x="348" y="38"/>
                                  <a:pt x="373" y="13"/>
                                </a:cubicBezTo>
                                <a:cubicBezTo>
                                  <a:pt x="376" y="10"/>
                                  <a:pt x="373" y="4"/>
                                  <a:pt x="373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8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19400">
                            <a:off x="727200" y="352440"/>
                            <a:ext cx="30744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360">
                                <a:moveTo>
                                  <a:pt x="0" y="360"/>
                                </a:moveTo>
                                <a:cubicBezTo>
                                  <a:pt x="118" y="242"/>
                                  <a:pt x="65" y="280"/>
                                  <a:pt x="147" y="227"/>
                                </a:cubicBezTo>
                                <a:cubicBezTo>
                                  <a:pt x="184" y="170"/>
                                  <a:pt x="244" y="129"/>
                                  <a:pt x="293" y="80"/>
                                </a:cubicBezTo>
                                <a:cubicBezTo>
                                  <a:pt x="318" y="55"/>
                                  <a:pt x="348" y="38"/>
                                  <a:pt x="373" y="13"/>
                                </a:cubicBezTo>
                                <a:cubicBezTo>
                                  <a:pt x="376" y="10"/>
                                  <a:pt x="373" y="4"/>
                                  <a:pt x="373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0"/>
                            <a:ext cx="6480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77">
                                <a:moveTo>
                                  <a:pt x="102" y="777"/>
                                </a:moveTo>
                                <a:cubicBezTo>
                                  <a:pt x="76" y="556"/>
                                  <a:pt x="72" y="642"/>
                                  <a:pt x="84" y="514"/>
                                </a:cubicBezTo>
                                <a:cubicBezTo>
                                  <a:pt x="56" y="427"/>
                                  <a:pt x="62" y="332"/>
                                  <a:pt x="51" y="240"/>
                                </a:cubicBezTo>
                                <a:cubicBezTo>
                                  <a:pt x="46" y="194"/>
                                  <a:pt x="28" y="0"/>
                                  <a:pt x="1" y="40"/>
                                </a:cubicBezTo>
                                <a:cubicBezTo>
                                  <a:pt x="0" y="35"/>
                                  <a:pt x="38" y="94"/>
                                  <a:pt x="34" y="91"/>
                                </a:cubicBezTo>
                              </a:path>
                            </a:pathLst>
                          </a:cu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397440"/>
                            <a:ext cx="6400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0920"/>
                            <a:ext cx="46620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85pt;margin-top:2.3pt;width:86.75pt;height:65.1pt" coordorigin="1677,46" coordsize="1735,1302">
                <v:oval id="shape_0" stroked="t" o:allowincell="f" style="position:absolute;left:1828;top:52;width:1583;height:1295;mso-wrap-style:none;v-text-anchor:middle">
                  <v:imagedata r:id="rId90" o:detectmouseclick="t"/>
                  <v:stroke color="black" weight="28440" joinstyle="miter" endcap="flat"/>
                  <w10:wrap type="none"/>
                </v:oval>
                <v:shape id="shape_0" coordsize="376,360" path="m0,360c118,242,65,280,147,227c184,170,244,129,293,80c318,55,348,38,373,13c376,10,373,4,373,0e" stroked="t" o:allowincell="f" style="position:absolute;left:2620;top:247;width:516;height:462;mso-wrap-style:none;v-text-anchor:middle">
                  <v:imagedata r:id="rId91" o:detectmouseclick="t"/>
                  <v:stroke color="black" weight="9360" joinstyle="round" endcap="flat"/>
                  <w10:wrap type="none"/>
                </v:shape>
                <v:shape id="shape_0" coordsize="376,360" path="m0,360c118,242,65,280,147,227c184,170,244,129,293,80c318,55,348,38,373,13c376,10,373,4,373,0e" stroked="t" o:allowincell="f" style="position:absolute;left:2816;top:422;width:516;height:462;mso-wrap-style:none;v-text-anchor:middle;rotation:39">
                  <v:imagedata r:id="rId92" o:detectmouseclick="t"/>
                  <v:stroke color="black" weight="9360" joinstyle="round" endcap="flat"/>
                  <w10:wrap type="none"/>
                </v:shape>
                <v:shape id="shape_0" coordsize="376,360" path="m0,360c118,242,65,280,147,227c184,170,244,129,293,80c318,55,348,38,373,13c376,10,373,4,373,0e" stroked="t" o:allowincell="f" style="position:absolute;left:2224;top:792;width:516;height:461;mso-wrap-style:none;v-text-anchor:middle;rotation:339">
                  <v:imagedata r:id="rId93" o:detectmouseclick="t"/>
                  <v:stroke color="black" weight="9360" joinstyle="round" endcap="flat"/>
                  <w10:wrap type="none"/>
                </v:shape>
                <v:shape id="shape_0" coordsize="376,360" path="m0,360c118,242,65,280,147,227c184,170,244,129,293,80c318,55,348,38,373,13c376,10,373,4,373,0e" stroked="t" o:allowincell="f" style="position:absolute;left:2025;top:607;width:516;height:462;mso-wrap-style:none;v-text-anchor:middle;rotation:15">
                  <v:imagedata r:id="rId94" o:detectmouseclick="t"/>
                  <v:stroke color="black" weight="9360" joinstyle="round" endcap="flat"/>
                  <w10:wrap type="none"/>
                </v:shape>
                <v:shape id="shape_0" coordsize="376,360" path="m0,360c118,242,65,280,147,227c184,170,244,129,293,80c318,55,348,38,373,13c376,10,373,4,373,0e" stroked="t" o:allowincell="f" style="position:absolute;left:2239;top:221;width:482;height:494;mso-wrap-style:none;v-text-anchor:middle;rotation:90">
                  <v:imagedata r:id="rId95" o:detectmouseclick="t"/>
                  <v:stroke color="black" weight="9360" joinstyle="round" endcap="flat"/>
                  <w10:wrap type="none"/>
                </v:shape>
                <v:shape id="shape_0" coordsize="355,512" path="m0,0c129,181,92,103,142,222c209,283,250,370,303,445c330,483,315,460,342,498c345,503,352,509,355,512e" stroked="t" o:allowincell="f" style="position:absolute;left:2673;top:748;width:354;height:511;mso-wrap-style:none;v-text-anchor:middle">
                  <v:imagedata r:id="rId96" o:detectmouseclick="t"/>
                  <v:stroke color="black" weight="9360" joinstyle="round" endcap="flat"/>
                  <w10:wrap type="none"/>
                </v:shape>
                <v:shape id="shape_0" coordsize="376,360" path="m0,360c118,242,65,280,147,227c184,170,244,129,293,80c318,55,348,38,373,13c376,10,373,4,373,0e" stroked="t" o:allowincell="f" style="position:absolute;left:2042;top:406;width:482;height:494;mso-wrap-style:none;v-text-anchor:middle;rotation:54">
                  <v:imagedata r:id="rId97" o:detectmouseclick="t"/>
                  <v:stroke color="black" weight="9360" joinstyle="round" endcap="flat"/>
                  <w10:wrap type="none"/>
                </v:shape>
                <v:shape id="shape_0" coordsize="376,360" path="m0,360c118,242,65,280,147,227c184,170,244,129,293,80c318,55,348,38,373,13c376,10,373,4,373,0e" stroked="t" o:allowincell="f" style="position:absolute;left:2822;top:601;width:483;height:494;mso-wrap-style:none;v-text-anchor:middle;rotation:72">
                  <v:imagedata r:id="rId98" o:detectmouseclick="t"/>
                  <v:stroke color="black" weight="9360" joinstyle="round" endcap="flat"/>
                  <w10:wrap type="none"/>
                </v:shape>
                <v:shape id="shape_0" coordsize="102,777" path="m102,777c76,556,72,642,84,514c56,427,62,332,51,240c46,194,28,0,1,40c0,35,38,94,34,91e" stroked="t" o:allowincell="f" style="position:absolute;left:2600;top:46;width:101;height:776;mso-wrap-style:none;v-text-anchor:middle">
                  <v:imagedata r:id="rId99" o:detectmouseclick="t"/>
                  <v:stroke color="black" weight="9360" joinstyle="round" endcap="flat"/>
                  <w10:wrap type="none"/>
                </v:shape>
                <v:line id="shape_0" from="1684,672" to="2691,81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77,441" to="2410,47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Fascícul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04210</wp:posOffset>
                </wp:positionH>
                <wp:positionV relativeFrom="paragraph">
                  <wp:posOffset>147320</wp:posOffset>
                </wp:positionV>
                <wp:extent cx="457835" cy="196850"/>
                <wp:effectExtent l="0" t="5080" r="190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11.6pt" to="288.3pt,2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</w:t>
      </w:r>
      <w:r>
        <w:rPr>
          <w:b/>
          <w:sz w:val="28"/>
        </w:rPr>
        <w:t>Septo                                                            Tabula    esferolític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4398645</wp:posOffset>
                </wp:positionH>
                <wp:positionV relativeFrom="paragraph">
                  <wp:posOffset>-5080</wp:posOffset>
                </wp:positionV>
                <wp:extent cx="1022350" cy="738505"/>
                <wp:effectExtent l="8255" t="3810" r="10795" b="635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738360"/>
                          <a:chOff x="0" y="0"/>
                          <a:chExt cx="1022400" cy="738360"/>
                        </a:xfrm>
                      </wpg:grpSpPr>
                      <wpg:grpSp>
                        <wpg:cNvGrpSpPr/>
                        <wpg:grpSpPr>
                          <a:xfrm>
                            <a:off x="181080" y="0"/>
                            <a:ext cx="51552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165600" y="0"/>
                              <a:ext cx="95760" cy="412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48960"/>
                              <a:ext cx="7560" cy="36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34200"/>
                              <a:ext cx="191160" cy="378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" y="57240"/>
                              <a:ext cx="74880" cy="319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114840"/>
                              <a:ext cx="210240" cy="230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99000"/>
                              <a:ext cx="185400" cy="277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301680" cy="219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880" y="253440"/>
                            <a:ext cx="51552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165600" y="0"/>
                              <a:ext cx="95760" cy="412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48960"/>
                              <a:ext cx="7560" cy="36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34200"/>
                              <a:ext cx="191160" cy="378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" y="57240"/>
                              <a:ext cx="74880" cy="319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114840"/>
                              <a:ext cx="210240" cy="230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99000"/>
                              <a:ext cx="185400" cy="277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301680" cy="219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5800"/>
                            <a:ext cx="51552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165600" y="0"/>
                              <a:ext cx="95760" cy="412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48960"/>
                              <a:ext cx="7560" cy="36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34200"/>
                              <a:ext cx="191160" cy="378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" y="57240"/>
                              <a:ext cx="74880" cy="319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114840"/>
                              <a:ext cx="210240" cy="230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99000"/>
                              <a:ext cx="185400" cy="277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301680" cy="219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-0.45pt;width:80.45pt;height:58.1pt" coordorigin="6927,-9" coordsize="1609,1162">
                <v:group id="shape_0" style="position:absolute;left:7212;top:-9;width:810;height:649">
                  <v:line id="shape_0" from="7473,-8" to="7623,64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23,69" to="7634,64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623,46" to="7923,64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630,82" to="7747,58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693,173" to="8023,53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339,148" to="7630,58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12,247" to="7686,59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7725;top:391;width:811;height:649">
                  <v:line id="shape_0" from="7986,391" to="8136,10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37,468" to="8148,104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8137,445" to="8437,104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8143,481" to="8260,98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8206,572" to="8536,93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852,547" to="8143,9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25,646" to="8199,9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6927;top:505;width:810;height:649">
                  <v:line id="shape_0" from="7188,505" to="7338,11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39,582" to="7350,115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339,559" to="7639,115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345,595" to="7462,109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407,686" to="7737,104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054,661" to="7345,10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27,760" to="7401,110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Columell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47035</wp:posOffset>
                </wp:positionH>
                <wp:positionV relativeFrom="paragraph">
                  <wp:posOffset>99060</wp:posOffset>
                </wp:positionV>
                <wp:extent cx="822960" cy="640080"/>
                <wp:effectExtent l="34925" t="26670" r="35560" b="2349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star5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232.05pt;margin-top:7.8pt;width:64.75pt;height:50.35pt;mso-wrap-style:none;v-text-anchor:middle" type="_x0000_t12">
                <v:imagedata r:id="rId101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3">
                <wp:simplePos x="0" y="0"/>
                <wp:positionH relativeFrom="column">
                  <wp:posOffset>4169410</wp:posOffset>
                </wp:positionH>
                <wp:positionV relativeFrom="paragraph">
                  <wp:posOffset>26670</wp:posOffset>
                </wp:positionV>
                <wp:extent cx="922020" cy="599440"/>
                <wp:effectExtent l="8890" t="0" r="5080" b="101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59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944">
                              <a:moveTo>
                                <a:pt x="2" y="118"/>
                              </a:moveTo>
                              <a:cubicBezTo>
                                <a:pt x="0" y="231"/>
                                <a:pt x="9" y="598"/>
                                <a:pt x="132" y="736"/>
                              </a:cubicBezTo>
                              <a:cubicBezTo>
                                <a:pt x="255" y="874"/>
                                <a:pt x="548" y="944"/>
                                <a:pt x="740" y="944"/>
                              </a:cubicBezTo>
                              <a:cubicBezTo>
                                <a:pt x="932" y="944"/>
                                <a:pt x="1167" y="875"/>
                                <a:pt x="1284" y="736"/>
                              </a:cubicBezTo>
                              <a:cubicBezTo>
                                <a:pt x="1401" y="597"/>
                                <a:pt x="1436" y="224"/>
                                <a:pt x="1444" y="112"/>
                              </a:cubicBezTo>
                              <a:cubicBezTo>
                                <a:pt x="1452" y="0"/>
                                <a:pt x="1377" y="69"/>
                                <a:pt x="1332" y="64"/>
                              </a:cubicBezTo>
                              <a:cubicBezTo>
                                <a:pt x="1287" y="59"/>
                                <a:pt x="1244" y="73"/>
                                <a:pt x="1172" y="80"/>
                              </a:cubicBezTo>
                              <a:cubicBezTo>
                                <a:pt x="1100" y="87"/>
                                <a:pt x="946" y="72"/>
                                <a:pt x="901" y="107"/>
                              </a:cubicBezTo>
                              <a:cubicBezTo>
                                <a:pt x="856" y="142"/>
                                <a:pt x="927" y="239"/>
                                <a:pt x="900" y="288"/>
                              </a:cubicBezTo>
                              <a:cubicBezTo>
                                <a:pt x="873" y="337"/>
                                <a:pt x="799" y="400"/>
                                <a:pt x="740" y="400"/>
                              </a:cubicBezTo>
                              <a:cubicBezTo>
                                <a:pt x="681" y="400"/>
                                <a:pt x="585" y="339"/>
                                <a:pt x="548" y="288"/>
                              </a:cubicBezTo>
                              <a:cubicBezTo>
                                <a:pt x="511" y="237"/>
                                <a:pt x="583" y="130"/>
                                <a:pt x="516" y="96"/>
                              </a:cubicBezTo>
                              <a:cubicBezTo>
                                <a:pt x="449" y="62"/>
                                <a:pt x="232" y="82"/>
                                <a:pt x="146" y="86"/>
                              </a:cubicBezTo>
                              <a:cubicBezTo>
                                <a:pt x="60" y="90"/>
                                <a:pt x="32" y="111"/>
                                <a:pt x="2" y="11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0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2,944" path="m2,118c0,231,9,598,132,736c255,874,548,944,740,944c932,944,1167,875,1284,736c1401,597,1436,224,1444,112c1452,0,1377,69,1332,64c1287,59,1244,73,1172,80c1100,87,946,72,901,107c856,142,927,239,900,288c873,337,799,400,740,400c681,400,585,339,548,288c511,237,583,130,516,96c449,62,232,82,146,86c60,90,32,111,2,118xe" stroked="t" o:allowincell="f" style="position:absolute;margin-left:328.3pt;margin-top:2.1pt;width:72.55pt;height:47.15pt;mso-wrap-style:none;v-text-anchor:middle">
                <v:imagedata r:id="rId103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>iii) Equinodermo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48840</wp:posOffset>
                </wp:positionH>
                <wp:positionV relativeFrom="paragraph">
                  <wp:posOffset>146050</wp:posOffset>
                </wp:positionV>
                <wp:extent cx="457200" cy="274320"/>
                <wp:effectExtent l="9525" t="9525" r="10795" b="1016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2pt;margin-top:11.5pt;width:35.95pt;height:21.55pt;mso-wrap-style:none;v-text-anchor:middle">
                <v:imagedata r:id="rId105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65960</wp:posOffset>
                </wp:positionH>
                <wp:positionV relativeFrom="paragraph">
                  <wp:posOffset>155575</wp:posOffset>
                </wp:positionV>
                <wp:extent cx="274320" cy="91440"/>
                <wp:effectExtent l="1905" t="5080" r="0" b="120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.25pt" to="176.3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Espi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</w:t>
      </w:r>
      <w:r>
        <w:rPr>
          <w:b/>
          <w:sz w:val="28"/>
        </w:rPr>
        <w:t>Cristal singula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09220" distR="111760" simplePos="0" locked="0" layoutInCell="0" allowOverlap="1" relativeHeight="152">
                <wp:simplePos x="0" y="0"/>
                <wp:positionH relativeFrom="column">
                  <wp:posOffset>2639695</wp:posOffset>
                </wp:positionH>
                <wp:positionV relativeFrom="paragraph">
                  <wp:posOffset>191770</wp:posOffset>
                </wp:positionV>
                <wp:extent cx="1097280" cy="853440"/>
                <wp:effectExtent l="0" t="0" r="0" b="127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53560"/>
                          <a:chOff x="0" y="0"/>
                          <a:chExt cx="1097280" cy="85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2" h="1632">
                                <a:moveTo>
                                  <a:pt x="1056" y="24"/>
                                </a:moveTo>
                                <a:cubicBezTo>
                                  <a:pt x="816" y="0"/>
                                  <a:pt x="648" y="72"/>
                                  <a:pt x="480" y="168"/>
                                </a:cubicBezTo>
                                <a:cubicBezTo>
                                  <a:pt x="312" y="264"/>
                                  <a:pt x="96" y="408"/>
                                  <a:pt x="48" y="600"/>
                                </a:cubicBezTo>
                                <a:cubicBezTo>
                                  <a:pt x="0" y="792"/>
                                  <a:pt x="48" y="1152"/>
                                  <a:pt x="192" y="1320"/>
                                </a:cubicBezTo>
                                <a:cubicBezTo>
                                  <a:pt x="336" y="1488"/>
                                  <a:pt x="672" y="1584"/>
                                  <a:pt x="912" y="1608"/>
                                </a:cubicBezTo>
                                <a:cubicBezTo>
                                  <a:pt x="1152" y="1632"/>
                                  <a:pt x="1440" y="1584"/>
                                  <a:pt x="1632" y="1464"/>
                                </a:cubicBezTo>
                                <a:cubicBezTo>
                                  <a:pt x="1824" y="1344"/>
                                  <a:pt x="2016" y="1080"/>
                                  <a:pt x="2064" y="888"/>
                                </a:cubicBezTo>
                                <a:cubicBezTo>
                                  <a:pt x="2112" y="696"/>
                                  <a:pt x="2088" y="456"/>
                                  <a:pt x="1920" y="312"/>
                                </a:cubicBezTo>
                                <a:cubicBezTo>
                                  <a:pt x="1752" y="168"/>
                                  <a:pt x="1296" y="48"/>
                                  <a:pt x="105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28400">
                            <a:off x="323640" y="162000"/>
                            <a:ext cx="74160" cy="150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8800">
                            <a:off x="548280" y="87480"/>
                            <a:ext cx="74160" cy="150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64200">
                            <a:off x="697320" y="162000"/>
                            <a:ext cx="74160" cy="150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76400">
                            <a:off x="772560" y="313560"/>
                            <a:ext cx="149400" cy="74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96400">
                            <a:off x="810000" y="426960"/>
                            <a:ext cx="74880" cy="149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75400">
                            <a:off x="772200" y="540000"/>
                            <a:ext cx="74880" cy="149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73200">
                            <a:off x="622440" y="613080"/>
                            <a:ext cx="75600" cy="151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600">
                            <a:off x="398520" y="614520"/>
                            <a:ext cx="74160" cy="150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63200">
                            <a:off x="173880" y="614160"/>
                            <a:ext cx="149400" cy="74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48000">
                            <a:off x="323640" y="539280"/>
                            <a:ext cx="149400" cy="74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464040"/>
                            <a:ext cx="149400" cy="74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93800">
                            <a:off x="174240" y="238320"/>
                            <a:ext cx="74880" cy="149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73000">
                            <a:off x="360720" y="351720"/>
                            <a:ext cx="74880" cy="149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34400">
                            <a:off x="622080" y="389160"/>
                            <a:ext cx="150480" cy="74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88800"/>
                            <a:ext cx="74160" cy="74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97400">
                            <a:off x="434880" y="275400"/>
                            <a:ext cx="150480" cy="74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60200">
                            <a:off x="471960" y="540000"/>
                            <a:ext cx="150480" cy="74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85pt;margin-top:15.1pt;width:86.4pt;height:67.2pt" coordorigin="4157,302" coordsize="1728,1344">
                <v:shape id="shape_0" coordsize="2112,1632" path="m1056,24c816,0,648,72,480,168c312,264,96,408,48,600c0,792,48,1152,192,1320c336,1488,672,1584,912,1608c1152,1632,1440,1584,1632,1464c1824,1344,2016,1080,2064,888c2112,696,2088,456,1920,312c1752,168,1296,48,1056,24xe" fillcolor="silver" stroked="t" o:allowincell="f" style="position:absolute;left:4157;top:302;width:1727;height:134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oval id="shape_0" fillcolor="silver" stroked="t" o:allowincell="f" style="position:absolute;left:4666;top:557;width:116;height:236;mso-wrap-style:none;v-text-anchor:middle;rotation:317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020;top:440;width:116;height:236;mso-wrap-style:none;v-text-anchor:middle;rotation:23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254;top:557;width:116;height:236;mso-wrap-style:none;v-text-anchor:middle;rotation:36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374;top:796;width:234;height:117;mso-wrap-style:none;v-text-anchor:middle;rotation:358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432;top:975;width:117;height:234;mso-wrap-style:none;v-text-anchor:middle;rotation:285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373;top:1153;width:117;height:234;mso-wrap-style:none;v-text-anchor:middle;rotation:299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137;top:1267;width:118;height:237;mso-wrap-style:none;v-text-anchor:middle;rotation:351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784;top:1270;width:116;height:236;mso-wrap-style:none;v-text-anchor:middle;rotation:18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430;top:1269;width:234;height:117;mso-wrap-style:none;v-text-anchor:middle;rotation:333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666;top:1151;width:234;height:117;mso-wrap-style:none;v-text-anchor:middle;rotation:341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314;top:1033;width:234;height:11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431;top:678;width:117;height:234;mso-wrap-style:none;v-text-anchor:middle;rotation:303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724;top:857;width:117;height:234;mso-wrap-style:none;v-text-anchor:middle;rotation:279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138;top:914;width:236;height:116;mso-wrap-style:none;v-text-anchor:middle;rotation:302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021;top:914;width:116;height:11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843;top:736;width:236;height:116;mso-wrap-style:none;v-text-anchor:middle;rotation:263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901;top:1152;width:236;height:116;mso-wrap-style:none;v-text-anchor:middle;rotation:83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92710" distR="114935" simplePos="0" locked="0" layoutInCell="0" allowOverlap="1" relativeHeight="998">
                <wp:simplePos x="0" y="0"/>
                <wp:positionH relativeFrom="column">
                  <wp:posOffset>1416050</wp:posOffset>
                </wp:positionH>
                <wp:positionV relativeFrom="paragraph">
                  <wp:posOffset>60960</wp:posOffset>
                </wp:positionV>
                <wp:extent cx="662940" cy="1021715"/>
                <wp:effectExtent l="0" t="5080" r="4445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1021680"/>
                          <a:chOff x="0" y="0"/>
                          <a:chExt cx="663120" cy="102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102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1609">
                                <a:moveTo>
                                  <a:pt x="522" y="346"/>
                                </a:moveTo>
                                <a:cubicBezTo>
                                  <a:pt x="456" y="516"/>
                                  <a:pt x="189" y="845"/>
                                  <a:pt x="123" y="1032"/>
                                </a:cubicBezTo>
                                <a:cubicBezTo>
                                  <a:pt x="57" y="1219"/>
                                  <a:pt x="0" y="1395"/>
                                  <a:pt x="123" y="1467"/>
                                </a:cubicBezTo>
                                <a:cubicBezTo>
                                  <a:pt x="246" y="1539"/>
                                  <a:pt x="750" y="1609"/>
                                  <a:pt x="864" y="1467"/>
                                </a:cubicBezTo>
                                <a:cubicBezTo>
                                  <a:pt x="978" y="1325"/>
                                  <a:pt x="788" y="804"/>
                                  <a:pt x="807" y="617"/>
                                </a:cubicBezTo>
                                <a:cubicBezTo>
                                  <a:pt x="826" y="430"/>
                                  <a:pt x="978" y="391"/>
                                  <a:pt x="978" y="346"/>
                                </a:cubicBezTo>
                                <a:cubicBezTo>
                                  <a:pt x="978" y="301"/>
                                  <a:pt x="798" y="383"/>
                                  <a:pt x="807" y="346"/>
                                </a:cubicBezTo>
                                <a:cubicBezTo>
                                  <a:pt x="816" y="309"/>
                                  <a:pt x="1044" y="132"/>
                                  <a:pt x="1035" y="123"/>
                                </a:cubicBezTo>
                                <a:cubicBezTo>
                                  <a:pt x="1026" y="114"/>
                                  <a:pt x="778" y="313"/>
                                  <a:pt x="750" y="294"/>
                                </a:cubicBezTo>
                                <a:cubicBezTo>
                                  <a:pt x="722" y="275"/>
                                  <a:pt x="873" y="14"/>
                                  <a:pt x="864" y="9"/>
                                </a:cubicBezTo>
                                <a:cubicBezTo>
                                  <a:pt x="855" y="4"/>
                                  <a:pt x="721" y="261"/>
                                  <a:pt x="693" y="261"/>
                                </a:cubicBezTo>
                                <a:cubicBezTo>
                                  <a:pt x="665" y="261"/>
                                  <a:pt x="702" y="4"/>
                                  <a:pt x="693" y="9"/>
                                </a:cubicBezTo>
                                <a:cubicBezTo>
                                  <a:pt x="684" y="14"/>
                                  <a:pt x="664" y="294"/>
                                  <a:pt x="636" y="294"/>
                                </a:cubicBezTo>
                                <a:cubicBezTo>
                                  <a:pt x="608" y="294"/>
                                  <a:pt x="541" y="0"/>
                                  <a:pt x="522" y="9"/>
                                </a:cubicBezTo>
                                <a:cubicBezTo>
                                  <a:pt x="503" y="18"/>
                                  <a:pt x="588" y="176"/>
                                  <a:pt x="522" y="34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65600"/>
                            <a:ext cx="27108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1069">
                                <a:moveTo>
                                  <a:pt x="199" y="0"/>
                                </a:moveTo>
                                <a:cubicBezTo>
                                  <a:pt x="127" y="246"/>
                                  <a:pt x="56" y="493"/>
                                  <a:pt x="28" y="653"/>
                                </a:cubicBezTo>
                                <a:cubicBezTo>
                                  <a:pt x="0" y="813"/>
                                  <a:pt x="0" y="892"/>
                                  <a:pt x="28" y="961"/>
                                </a:cubicBezTo>
                                <a:cubicBezTo>
                                  <a:pt x="56" y="1030"/>
                                  <a:pt x="142" y="1069"/>
                                  <a:pt x="199" y="1067"/>
                                </a:cubicBezTo>
                                <a:cubicBezTo>
                                  <a:pt x="256" y="1065"/>
                                  <a:pt x="351" y="1067"/>
                                  <a:pt x="370" y="949"/>
                                </a:cubicBezTo>
                                <a:cubicBezTo>
                                  <a:pt x="389" y="831"/>
                                  <a:pt x="303" y="509"/>
                                  <a:pt x="313" y="356"/>
                                </a:cubicBezTo>
                                <a:cubicBezTo>
                                  <a:pt x="323" y="203"/>
                                  <a:pt x="375" y="118"/>
                                  <a:pt x="427" y="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90440"/>
                            <a:ext cx="15876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955">
                                <a:moveTo>
                                  <a:pt x="118" y="46"/>
                                </a:moveTo>
                                <a:cubicBezTo>
                                  <a:pt x="100" y="148"/>
                                  <a:pt x="20" y="520"/>
                                  <a:pt x="10" y="660"/>
                                </a:cubicBezTo>
                                <a:cubicBezTo>
                                  <a:pt x="0" y="800"/>
                                  <a:pt x="22" y="840"/>
                                  <a:pt x="55" y="885"/>
                                </a:cubicBezTo>
                                <a:cubicBezTo>
                                  <a:pt x="88" y="930"/>
                                  <a:pt x="180" y="955"/>
                                  <a:pt x="205" y="930"/>
                                </a:cubicBezTo>
                                <a:cubicBezTo>
                                  <a:pt x="230" y="905"/>
                                  <a:pt x="210" y="830"/>
                                  <a:pt x="205" y="735"/>
                                </a:cubicBezTo>
                                <a:cubicBezTo>
                                  <a:pt x="200" y="640"/>
                                  <a:pt x="168" y="482"/>
                                  <a:pt x="175" y="360"/>
                                </a:cubicBezTo>
                                <a:cubicBezTo>
                                  <a:pt x="182" y="238"/>
                                  <a:pt x="235" y="75"/>
                                  <a:pt x="2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pt;margin-top:4.8pt;width:52.2pt;height:80.45pt" coordorigin="2230,96" coordsize="1044,1609">
                <v:shape id="shape_0" coordsize="1044,1609" path="m522,346c456,516,189,845,123,1032c57,1219,0,1395,123,1467c246,1539,750,1609,864,1467c978,1325,788,804,807,617c826,430,978,391,978,346c978,301,798,383,807,346c816,309,1044,132,1035,123c1026,114,778,313,750,294c722,275,873,14,864,9c855,4,721,261,693,261c665,261,702,4,693,9c684,14,664,294,636,294c608,294,541,0,522,9c503,18,588,176,522,346xe" fillcolor="white" stroked="t" o:allowincell="f" style="position:absolute;left:2230;top:96;width:1043;height:160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427,1069" path="m199,0c127,246,56,493,28,653c0,813,0,892,28,961c56,1030,142,1069,199,1067c256,1065,351,1067,370,949c389,831,303,509,313,356c323,203,375,118,427,33e" stroked="t" o:allowincell="f" style="position:absolute;left:2610;top:357;width:426;height:10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0,955" path="m118,46c100,148,20,520,10,660c0,800,22,840,55,885c88,930,180,955,205,930c230,905,210,830,205,735c200,640,168,482,175,360c182,238,235,75,250,0e" stroked="t" o:allowincell="f" style="position:absolute;left:2691;top:396;width:249;height:9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042160</wp:posOffset>
                </wp:positionH>
                <wp:positionV relativeFrom="paragraph">
                  <wp:posOffset>133350</wp:posOffset>
                </wp:positionV>
                <wp:extent cx="152400" cy="58420"/>
                <wp:effectExtent l="635" t="5080" r="1905" b="889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0.5pt" to="172.75pt,1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iv) Briozoarios                        Tentácul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851910</wp:posOffset>
                </wp:positionH>
                <wp:positionV relativeFrom="paragraph">
                  <wp:posOffset>46990</wp:posOffset>
                </wp:positionV>
                <wp:extent cx="1447165" cy="687070"/>
                <wp:effectExtent l="15240" t="15240" r="14605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687240"/>
                          <a:chOff x="0" y="0"/>
                          <a:chExt cx="1447200" cy="68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524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9" h="855">
                                <a:moveTo>
                                  <a:pt x="0" y="855"/>
                                </a:moveTo>
                                <a:cubicBezTo>
                                  <a:pt x="366" y="584"/>
                                  <a:pt x="732" y="313"/>
                                  <a:pt x="1083" y="171"/>
                                </a:cubicBezTo>
                                <a:cubicBezTo>
                                  <a:pt x="1434" y="29"/>
                                  <a:pt x="1771" y="14"/>
                                  <a:pt x="2109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96200"/>
                            <a:ext cx="124524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9" h="855">
                                <a:moveTo>
                                  <a:pt x="0" y="855"/>
                                </a:moveTo>
                                <a:cubicBezTo>
                                  <a:pt x="366" y="584"/>
                                  <a:pt x="732" y="313"/>
                                  <a:pt x="1083" y="171"/>
                                </a:cubicBezTo>
                                <a:cubicBezTo>
                                  <a:pt x="1434" y="29"/>
                                  <a:pt x="1771" y="14"/>
                                  <a:pt x="2109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2400"/>
                            <a:ext cx="114444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8" h="855">
                                <a:moveTo>
                                  <a:pt x="0" y="855"/>
                                </a:moveTo>
                                <a:cubicBezTo>
                                  <a:pt x="147" y="807"/>
                                  <a:pt x="295" y="760"/>
                                  <a:pt x="399" y="684"/>
                                </a:cubicBezTo>
                                <a:cubicBezTo>
                                  <a:pt x="503" y="608"/>
                                  <a:pt x="542" y="475"/>
                                  <a:pt x="627" y="399"/>
                                </a:cubicBezTo>
                                <a:cubicBezTo>
                                  <a:pt x="712" y="323"/>
                                  <a:pt x="798" y="266"/>
                                  <a:pt x="912" y="228"/>
                                </a:cubicBezTo>
                                <a:cubicBezTo>
                                  <a:pt x="1026" y="190"/>
                                  <a:pt x="1197" y="199"/>
                                  <a:pt x="1311" y="171"/>
                                </a:cubicBezTo>
                                <a:cubicBezTo>
                                  <a:pt x="1425" y="143"/>
                                  <a:pt x="1492" y="85"/>
                                  <a:pt x="1596" y="57"/>
                                </a:cubicBezTo>
                                <a:cubicBezTo>
                                  <a:pt x="1700" y="29"/>
                                  <a:pt x="1819" y="14"/>
                                  <a:pt x="1938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82080"/>
                            <a:ext cx="9424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769">
                                <a:moveTo>
                                  <a:pt x="0" y="769"/>
                                </a:moveTo>
                                <a:cubicBezTo>
                                  <a:pt x="95" y="726"/>
                                  <a:pt x="190" y="683"/>
                                  <a:pt x="285" y="598"/>
                                </a:cubicBezTo>
                                <a:cubicBezTo>
                                  <a:pt x="380" y="513"/>
                                  <a:pt x="446" y="323"/>
                                  <a:pt x="570" y="256"/>
                                </a:cubicBezTo>
                                <a:cubicBezTo>
                                  <a:pt x="694" y="189"/>
                                  <a:pt x="903" y="237"/>
                                  <a:pt x="1026" y="199"/>
                                </a:cubicBezTo>
                                <a:cubicBezTo>
                                  <a:pt x="1149" y="161"/>
                                  <a:pt x="1216" y="56"/>
                                  <a:pt x="1311" y="28"/>
                                </a:cubicBezTo>
                                <a:cubicBezTo>
                                  <a:pt x="1406" y="0"/>
                                  <a:pt x="1501" y="14"/>
                                  <a:pt x="1596" y="2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256680"/>
                            <a:ext cx="57204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579">
                                <a:moveTo>
                                  <a:pt x="0" y="579"/>
                                </a:moveTo>
                                <a:cubicBezTo>
                                  <a:pt x="171" y="536"/>
                                  <a:pt x="342" y="493"/>
                                  <a:pt x="456" y="408"/>
                                </a:cubicBezTo>
                                <a:cubicBezTo>
                                  <a:pt x="570" y="323"/>
                                  <a:pt x="599" y="132"/>
                                  <a:pt x="684" y="66"/>
                                </a:cubicBezTo>
                                <a:cubicBezTo>
                                  <a:pt x="769" y="0"/>
                                  <a:pt x="869" y="4"/>
                                  <a:pt x="969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97920"/>
                            <a:ext cx="4039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228">
                                <a:moveTo>
                                  <a:pt x="0" y="228"/>
                                </a:moveTo>
                                <a:cubicBezTo>
                                  <a:pt x="43" y="180"/>
                                  <a:pt x="86" y="133"/>
                                  <a:pt x="171" y="114"/>
                                </a:cubicBezTo>
                                <a:cubicBezTo>
                                  <a:pt x="256" y="95"/>
                                  <a:pt x="428" y="133"/>
                                  <a:pt x="513" y="114"/>
                                </a:cubicBezTo>
                                <a:cubicBezTo>
                                  <a:pt x="598" y="95"/>
                                  <a:pt x="641" y="47"/>
                                  <a:pt x="68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294480"/>
                            <a:ext cx="1681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28">
                                <a:moveTo>
                                  <a:pt x="0" y="228"/>
                                </a:moveTo>
                                <a:cubicBezTo>
                                  <a:pt x="62" y="218"/>
                                  <a:pt x="124" y="209"/>
                                  <a:pt x="171" y="171"/>
                                </a:cubicBezTo>
                                <a:cubicBezTo>
                                  <a:pt x="218" y="133"/>
                                  <a:pt x="251" y="66"/>
                                  <a:pt x="285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61720"/>
                            <a:ext cx="2019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28">
                                <a:moveTo>
                                  <a:pt x="0" y="228"/>
                                </a:moveTo>
                                <a:cubicBezTo>
                                  <a:pt x="9" y="180"/>
                                  <a:pt x="19" y="133"/>
                                  <a:pt x="57" y="114"/>
                                </a:cubicBezTo>
                                <a:cubicBezTo>
                                  <a:pt x="95" y="95"/>
                                  <a:pt x="181" y="133"/>
                                  <a:pt x="228" y="114"/>
                                </a:cubicBezTo>
                                <a:cubicBezTo>
                                  <a:pt x="275" y="95"/>
                                  <a:pt x="308" y="47"/>
                                  <a:pt x="34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3.7pt;width:113.95pt;height:54.1pt" coordorigin="6066,74" coordsize="2279,1082">
                <v:shape id="shape_0" coordsize="2109,855" path="m0,855c366,584,732,313,1083,171c1434,29,1771,14,2109,0e" stroked="t" o:allowincell="f" style="position:absolute;left:6066;top:74;width:1960;height:77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109,855" path="m0,855c366,584,732,313,1083,171c1434,29,1771,14,2109,0e" stroked="t" o:allowincell="f" style="position:absolute;left:6384;top:383;width:1960;height:77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938,855" path="m0,855c147,807,295,760,399,684c503,608,542,475,627,399c712,323,798,266,912,228c1026,190,1197,199,1311,171c1425,143,1492,85,1596,57c1700,29,1819,14,1938,0e" fillcolor="white" stroked="t" o:allowincell="f" style="position:absolute;left:6172;top:125;width:1801;height:772;mso-wrap-style:none;v-text-anchor:middle">
                  <v:fill o:detectmouseclick="t" type="solid" color2="black"/>
                  <v:stroke color="gray" weight="28440" joinstyle="round" endcap="flat"/>
                  <w10:wrap type="none"/>
                </v:shape>
                <v:shape id="shape_0" coordsize="1596,769" path="m0,769c95,726,190,683,285,598c380,513,446,323,570,256c694,189,903,237,1026,199c1149,161,1216,56,1311,28c1406,0,1501,14,1596,28e" stroked="t" o:allowincell="f" style="position:absolute;left:6437;top:204;width:1483;height:694;mso-wrap-style:none;v-text-anchor:middle">
                  <v:fill o:detectmouseclick="t" on="false"/>
                  <v:stroke color="gray" weight="28440" joinstyle="round" endcap="flat"/>
                  <w10:wrap type="none"/>
                </v:shape>
                <v:shape id="shape_0" coordsize="969,579" path="m0,579c171,536,342,493,456,408c570,323,599,132,684,66c769,0,869,4,969,9e" stroked="t" o:allowincell="f" style="position:absolute;left:6331;top:478;width:900;height:52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84,228" path="m0,228c43,180,86,133,171,114c256,95,428,133,513,114c598,95,641,47,684,0e" stroked="t" o:allowincell="f" style="position:absolute;left:7550;top:228;width:635;height:20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85,228" path="m0,228c62,218,124,209,171,171c218,133,251,66,285,0e" stroked="t" o:allowincell="f" style="position:absolute;left:6331;top:538;width:264;height:205;mso-wrap-style:none;v-text-anchor:middle">
                  <v:fill o:detectmouseclick="t" on="false"/>
                  <v:stroke color="gray" weight="28440" joinstyle="round" endcap="flat"/>
                  <w10:wrap type="none"/>
                </v:shape>
                <v:shape id="shape_0" coordsize="342,228" path="m0,228c9,180,19,133,57,114c95,95,181,133,228,114c275,95,308,47,342,0e" stroked="t" o:allowincell="f" style="position:absolute;left:7020;top:486;width:317;height:205;mso-wrap-style:none;v-text-anchor:middle">
                  <v:fill o:detectmouseclick="t" on="false"/>
                  <v:stroke color="gray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1086485</wp:posOffset>
                </wp:positionH>
                <wp:positionV relativeFrom="paragraph">
                  <wp:posOffset>160655</wp:posOffset>
                </wp:positionV>
                <wp:extent cx="622300" cy="113030"/>
                <wp:effectExtent l="1905" t="9525" r="0" b="241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1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12.65pt" to="134.5pt,21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Aparato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digestivo                                                                          Folia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Microfósi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Ostrácodo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91440" distR="58420" simplePos="0" locked="0" layoutInCell="0" allowOverlap="1" relativeHeight="154">
                <wp:simplePos x="0" y="0"/>
                <wp:positionH relativeFrom="column">
                  <wp:posOffset>1607820</wp:posOffset>
                </wp:positionH>
                <wp:positionV relativeFrom="paragraph">
                  <wp:posOffset>36830</wp:posOffset>
                </wp:positionV>
                <wp:extent cx="1524000" cy="67056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670680"/>
                          <a:chOff x="0" y="0"/>
                          <a:chExt cx="1523880" cy="67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388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1056">
                                <a:moveTo>
                                  <a:pt x="216" y="312"/>
                                </a:moveTo>
                                <a:cubicBezTo>
                                  <a:pt x="288" y="216"/>
                                  <a:pt x="384" y="216"/>
                                  <a:pt x="504" y="168"/>
                                </a:cubicBezTo>
                                <a:cubicBezTo>
                                  <a:pt x="624" y="120"/>
                                  <a:pt x="648" y="0"/>
                                  <a:pt x="936" y="24"/>
                                </a:cubicBezTo>
                                <a:cubicBezTo>
                                  <a:pt x="1224" y="48"/>
                                  <a:pt x="2064" y="168"/>
                                  <a:pt x="2232" y="312"/>
                                </a:cubicBezTo>
                                <a:cubicBezTo>
                                  <a:pt x="2400" y="456"/>
                                  <a:pt x="2208" y="768"/>
                                  <a:pt x="1944" y="888"/>
                                </a:cubicBezTo>
                                <a:cubicBezTo>
                                  <a:pt x="1680" y="1008"/>
                                  <a:pt x="960" y="1056"/>
                                  <a:pt x="648" y="1032"/>
                                </a:cubicBezTo>
                                <a:cubicBezTo>
                                  <a:pt x="336" y="1008"/>
                                  <a:pt x="144" y="864"/>
                                  <a:pt x="72" y="744"/>
                                </a:cubicBezTo>
                                <a:cubicBezTo>
                                  <a:pt x="0" y="624"/>
                                  <a:pt x="144" y="408"/>
                                  <a:pt x="216" y="31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8000"/>
                            <a:ext cx="65520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76">
                                <a:moveTo>
                                  <a:pt x="24" y="72"/>
                                </a:moveTo>
                                <a:cubicBezTo>
                                  <a:pt x="12" y="252"/>
                                  <a:pt x="0" y="432"/>
                                  <a:pt x="24" y="504"/>
                                </a:cubicBezTo>
                                <a:cubicBezTo>
                                  <a:pt x="48" y="576"/>
                                  <a:pt x="144" y="576"/>
                                  <a:pt x="168" y="504"/>
                                </a:cubicBezTo>
                                <a:cubicBezTo>
                                  <a:pt x="192" y="432"/>
                                  <a:pt x="144" y="144"/>
                                  <a:pt x="168" y="72"/>
                                </a:cubicBezTo>
                                <a:cubicBezTo>
                                  <a:pt x="192" y="0"/>
                                  <a:pt x="288" y="0"/>
                                  <a:pt x="312" y="72"/>
                                </a:cubicBezTo>
                                <a:cubicBezTo>
                                  <a:pt x="336" y="144"/>
                                  <a:pt x="288" y="432"/>
                                  <a:pt x="312" y="504"/>
                                </a:cubicBezTo>
                                <a:cubicBezTo>
                                  <a:pt x="336" y="576"/>
                                  <a:pt x="432" y="576"/>
                                  <a:pt x="456" y="504"/>
                                </a:cubicBezTo>
                                <a:cubicBezTo>
                                  <a:pt x="480" y="432"/>
                                  <a:pt x="432" y="144"/>
                                  <a:pt x="456" y="72"/>
                                </a:cubicBezTo>
                                <a:cubicBezTo>
                                  <a:pt x="480" y="0"/>
                                  <a:pt x="576" y="0"/>
                                  <a:pt x="600" y="72"/>
                                </a:cubicBezTo>
                                <a:cubicBezTo>
                                  <a:pt x="624" y="144"/>
                                  <a:pt x="576" y="432"/>
                                  <a:pt x="600" y="504"/>
                                </a:cubicBezTo>
                                <a:cubicBezTo>
                                  <a:pt x="624" y="576"/>
                                  <a:pt x="720" y="576"/>
                                  <a:pt x="744" y="504"/>
                                </a:cubicBezTo>
                                <a:cubicBezTo>
                                  <a:pt x="768" y="432"/>
                                  <a:pt x="720" y="144"/>
                                  <a:pt x="744" y="72"/>
                                </a:cubicBezTo>
                                <a:cubicBezTo>
                                  <a:pt x="768" y="0"/>
                                  <a:pt x="864" y="24"/>
                                  <a:pt x="888" y="72"/>
                                </a:cubicBezTo>
                                <a:cubicBezTo>
                                  <a:pt x="912" y="120"/>
                                  <a:pt x="900" y="240"/>
                                  <a:pt x="888" y="360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pt;margin-top:2.9pt;width:120pt;height:52.8pt" coordorigin="2532,58" coordsize="2400,1056">
                <v:shape id="shape_0" coordsize="2400,1056" path="m216,312c288,216,384,216,504,168c624,120,648,0,936,24c1224,48,2064,168,2232,312c2400,456,2208,768,1944,888c1680,1008,960,1056,648,1032c336,1008,144,864,72,744c0,624,144,408,216,312xe" fillcolor="white" stroked="t" o:allowincell="f" style="position:absolute;left:2532;top:58;width:2399;height:1055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912,576" path="m24,72c12,252,0,432,24,504c48,576,144,576,168,504c192,432,144,144,168,72c192,0,288,0,312,72c336,144,288,432,312,504c336,576,432,576,456,504c480,432,432,144,456,72c480,0,576,0,600,72c624,144,576,432,600,504c624,576,720,576,744,504c768,432,720,144,744,72c768,0,864,24,888,72c912,120,900,240,888,360e" fillcolor="silver" stroked="t" o:allowincell="f" style="position:absolute;left:3036;top:370;width:1031;height:503;mso-wrap-style:none;v-text-anchor:middle">
                  <v:fill o:detectmouseclick="t" type="solid" color2="#3f3f3f"/>
                  <v:stroke color="#333333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Homógena prismátic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851910</wp:posOffset>
                </wp:positionH>
                <wp:positionV relativeFrom="paragraph">
                  <wp:posOffset>43180</wp:posOffset>
                </wp:positionV>
                <wp:extent cx="1194435" cy="542290"/>
                <wp:effectExtent l="14605" t="4445" r="14605" b="1460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542160"/>
                          <a:chOff x="0" y="0"/>
                          <a:chExt cx="1194480" cy="5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76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541">
                                <a:moveTo>
                                  <a:pt x="0" y="541"/>
                                </a:moveTo>
                                <a:cubicBezTo>
                                  <a:pt x="256" y="355"/>
                                  <a:pt x="513" y="170"/>
                                  <a:pt x="798" y="85"/>
                                </a:cubicBezTo>
                                <a:cubicBezTo>
                                  <a:pt x="1083" y="0"/>
                                  <a:pt x="1396" y="14"/>
                                  <a:pt x="1710" y="2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98720"/>
                            <a:ext cx="108576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541">
                                <a:moveTo>
                                  <a:pt x="0" y="541"/>
                                </a:moveTo>
                                <a:cubicBezTo>
                                  <a:pt x="256" y="355"/>
                                  <a:pt x="513" y="170"/>
                                  <a:pt x="798" y="85"/>
                                </a:cubicBezTo>
                                <a:cubicBezTo>
                                  <a:pt x="1083" y="0"/>
                                  <a:pt x="1396" y="14"/>
                                  <a:pt x="1710" y="2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360"/>
                            <a:ext cx="54360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508">
                                <a:moveTo>
                                  <a:pt x="752" y="0"/>
                                </a:moveTo>
                                <a:cubicBezTo>
                                  <a:pt x="638" y="38"/>
                                  <a:pt x="611" y="20"/>
                                  <a:pt x="560" y="96"/>
                                </a:cubicBezTo>
                                <a:cubicBezTo>
                                  <a:pt x="576" y="101"/>
                                  <a:pt x="604" y="96"/>
                                  <a:pt x="608" y="112"/>
                                </a:cubicBezTo>
                                <a:cubicBezTo>
                                  <a:pt x="619" y="157"/>
                                  <a:pt x="548" y="169"/>
                                  <a:pt x="528" y="176"/>
                                </a:cubicBezTo>
                                <a:cubicBezTo>
                                  <a:pt x="549" y="181"/>
                                  <a:pt x="582" y="172"/>
                                  <a:pt x="592" y="192"/>
                                </a:cubicBezTo>
                                <a:cubicBezTo>
                                  <a:pt x="600" y="207"/>
                                  <a:pt x="635" y="216"/>
                                  <a:pt x="640" y="232"/>
                                </a:cubicBezTo>
                                <a:cubicBezTo>
                                  <a:pt x="648" y="255"/>
                                  <a:pt x="712" y="256"/>
                                  <a:pt x="760" y="248"/>
                                </a:cubicBezTo>
                                <a:cubicBezTo>
                                  <a:pt x="776" y="259"/>
                                  <a:pt x="856" y="269"/>
                                  <a:pt x="856" y="288"/>
                                </a:cubicBezTo>
                                <a:cubicBezTo>
                                  <a:pt x="856" y="305"/>
                                  <a:pt x="688" y="300"/>
                                  <a:pt x="672" y="304"/>
                                </a:cubicBezTo>
                                <a:cubicBezTo>
                                  <a:pt x="646" y="311"/>
                                  <a:pt x="618" y="313"/>
                                  <a:pt x="592" y="320"/>
                                </a:cubicBezTo>
                                <a:cubicBezTo>
                                  <a:pt x="559" y="329"/>
                                  <a:pt x="524" y="333"/>
                                  <a:pt x="496" y="352"/>
                                </a:cubicBezTo>
                                <a:cubicBezTo>
                                  <a:pt x="480" y="363"/>
                                  <a:pt x="466" y="376"/>
                                  <a:pt x="448" y="384"/>
                                </a:cubicBezTo>
                                <a:cubicBezTo>
                                  <a:pt x="417" y="398"/>
                                  <a:pt x="352" y="416"/>
                                  <a:pt x="352" y="416"/>
                                </a:cubicBezTo>
                                <a:cubicBezTo>
                                  <a:pt x="336" y="432"/>
                                  <a:pt x="323" y="451"/>
                                  <a:pt x="304" y="464"/>
                                </a:cubicBezTo>
                                <a:cubicBezTo>
                                  <a:pt x="290" y="473"/>
                                  <a:pt x="172" y="508"/>
                                  <a:pt x="160" y="496"/>
                                </a:cubicBezTo>
                                <a:cubicBezTo>
                                  <a:pt x="147" y="483"/>
                                  <a:pt x="303" y="386"/>
                                  <a:pt x="304" y="384"/>
                                </a:cubicBezTo>
                                <a:cubicBezTo>
                                  <a:pt x="283" y="379"/>
                                  <a:pt x="253" y="386"/>
                                  <a:pt x="240" y="368"/>
                                </a:cubicBezTo>
                                <a:cubicBezTo>
                                  <a:pt x="214" y="334"/>
                                  <a:pt x="297" y="293"/>
                                  <a:pt x="304" y="288"/>
                                </a:cubicBezTo>
                                <a:cubicBezTo>
                                  <a:pt x="309" y="267"/>
                                  <a:pt x="334" y="241"/>
                                  <a:pt x="320" y="224"/>
                                </a:cubicBezTo>
                                <a:cubicBezTo>
                                  <a:pt x="303" y="203"/>
                                  <a:pt x="265" y="218"/>
                                  <a:pt x="240" y="208"/>
                                </a:cubicBezTo>
                                <a:cubicBezTo>
                                  <a:pt x="232" y="193"/>
                                  <a:pt x="208" y="131"/>
                                  <a:pt x="216" y="112"/>
                                </a:cubicBezTo>
                                <a:cubicBezTo>
                                  <a:pt x="224" y="93"/>
                                  <a:pt x="293" y="93"/>
                                  <a:pt x="288" y="96"/>
                                </a:cubicBezTo>
                                <a:cubicBezTo>
                                  <a:pt x="283" y="99"/>
                                  <a:pt x="227" y="109"/>
                                  <a:pt x="184" y="128"/>
                                </a:cubicBezTo>
                                <a:cubicBezTo>
                                  <a:pt x="152" y="133"/>
                                  <a:pt x="0" y="208"/>
                                  <a:pt x="32" y="208"/>
                                </a:cubicBezTo>
                                <a:cubicBezTo>
                                  <a:pt x="246" y="208"/>
                                  <a:pt x="267" y="185"/>
                                  <a:pt x="192" y="160"/>
                                </a:cubicBezTo>
                                <a:cubicBezTo>
                                  <a:pt x="225" y="150"/>
                                  <a:pt x="208" y="109"/>
                                  <a:pt x="232" y="96"/>
                                </a:cubicBezTo>
                                <a:cubicBezTo>
                                  <a:pt x="256" y="83"/>
                                  <a:pt x="296" y="91"/>
                                  <a:pt x="336" y="80"/>
                                </a:cubicBezTo>
                                <a:cubicBezTo>
                                  <a:pt x="363" y="62"/>
                                  <a:pt x="440" y="38"/>
                                  <a:pt x="472" y="32"/>
                                </a:cubicBezTo>
                                <a:cubicBezTo>
                                  <a:pt x="563" y="14"/>
                                  <a:pt x="657" y="0"/>
                                  <a:pt x="75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3.4pt;width:94.1pt;height:42.7pt" coordorigin="6066,68" coordsize="1882,854">
                <v:shape id="shape_0" coordsize="1710,541" path="m0,541c256,355,513,170,798,85c1083,0,1396,14,1710,28e" stroked="t" o:allowincell="f" style="position:absolute;left:6066;top:68;width:1709;height:54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710,541" path="m0,541c256,355,513,170,798,85c1083,0,1396,14,1710,28e" stroked="t" o:allowincell="f" style="position:absolute;left:6237;top:381;width:1709;height:54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56,508" path="m752,0c638,38,611,20,560,96c576,101,604,96,608,112c619,157,548,169,528,176c549,181,582,172,592,192c600,207,635,216,640,232c648,255,712,256,760,248c776,259,856,269,856,288c856,305,688,300,672,304c646,311,618,313,592,320c559,329,524,333,496,352c480,363,466,376,448,384c417,398,352,416,352,416c336,432,323,451,304,464c290,473,172,508,160,496c147,483,303,386,304,384c283,379,253,386,240,368c214,334,297,293,304,288c309,267,334,241,320,224c303,203,265,218,240,208c232,193,208,131,216,112c224,93,293,93,288,96c283,99,227,109,184,128c152,133,0,208,32,208c246,208,267,185,192,160c225,150,208,109,232,96c256,83,296,91,336,80c363,62,440,38,472,32c563,14,657,0,752,0xe" fillcolor="#333333" stroked="t" o:allowincell="f" style="position:absolute;left:6488;top:111;width:855;height:507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Foraminífer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71">
                <wp:simplePos x="0" y="0"/>
                <wp:positionH relativeFrom="column">
                  <wp:posOffset>2042160</wp:posOffset>
                </wp:positionH>
                <wp:positionV relativeFrom="paragraph">
                  <wp:posOffset>113665</wp:posOffset>
                </wp:positionV>
                <wp:extent cx="550545" cy="470535"/>
                <wp:effectExtent l="12700" t="13335" r="15875" b="177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741">
                              <a:moveTo>
                                <a:pt x="729" y="31"/>
                              </a:moveTo>
                              <a:cubicBezTo>
                                <a:pt x="676" y="29"/>
                                <a:pt x="509" y="0"/>
                                <a:pt x="412" y="15"/>
                              </a:cubicBezTo>
                              <a:cubicBezTo>
                                <a:pt x="315" y="31"/>
                                <a:pt x="215" y="70"/>
                                <a:pt x="149" y="124"/>
                              </a:cubicBezTo>
                              <a:cubicBezTo>
                                <a:pt x="84" y="178"/>
                                <a:pt x="38" y="282"/>
                                <a:pt x="19" y="341"/>
                              </a:cubicBezTo>
                              <a:cubicBezTo>
                                <a:pt x="0" y="400"/>
                                <a:pt x="22" y="438"/>
                                <a:pt x="36" y="480"/>
                              </a:cubicBezTo>
                              <a:cubicBezTo>
                                <a:pt x="50" y="522"/>
                                <a:pt x="72" y="559"/>
                                <a:pt x="106" y="594"/>
                              </a:cubicBezTo>
                              <a:cubicBezTo>
                                <a:pt x="140" y="629"/>
                                <a:pt x="185" y="668"/>
                                <a:pt x="243" y="692"/>
                              </a:cubicBezTo>
                              <a:cubicBezTo>
                                <a:pt x="301" y="716"/>
                                <a:pt x="393" y="738"/>
                                <a:pt x="456" y="739"/>
                              </a:cubicBezTo>
                              <a:cubicBezTo>
                                <a:pt x="518" y="741"/>
                                <a:pt x="563" y="723"/>
                                <a:pt x="617" y="702"/>
                              </a:cubicBezTo>
                              <a:cubicBezTo>
                                <a:pt x="671" y="681"/>
                                <a:pt x="741" y="660"/>
                                <a:pt x="782" y="610"/>
                              </a:cubicBezTo>
                              <a:cubicBezTo>
                                <a:pt x="822" y="561"/>
                                <a:pt x="851" y="471"/>
                                <a:pt x="859" y="407"/>
                              </a:cubicBezTo>
                              <a:cubicBezTo>
                                <a:pt x="867" y="343"/>
                                <a:pt x="862" y="269"/>
                                <a:pt x="830" y="221"/>
                              </a:cubicBezTo>
                              <a:cubicBezTo>
                                <a:pt x="799" y="174"/>
                                <a:pt x="752" y="140"/>
                                <a:pt x="674" y="124"/>
                              </a:cubicBezTo>
                              <a:cubicBezTo>
                                <a:pt x="597" y="108"/>
                                <a:pt x="445" y="110"/>
                                <a:pt x="368" y="124"/>
                              </a:cubicBezTo>
                              <a:cubicBezTo>
                                <a:pt x="292" y="137"/>
                                <a:pt x="249" y="168"/>
                                <a:pt x="210" y="203"/>
                              </a:cubicBezTo>
                              <a:cubicBezTo>
                                <a:pt x="171" y="239"/>
                                <a:pt x="143" y="289"/>
                                <a:pt x="133" y="336"/>
                              </a:cubicBezTo>
                              <a:cubicBezTo>
                                <a:pt x="123" y="382"/>
                                <a:pt x="131" y="445"/>
                                <a:pt x="149" y="486"/>
                              </a:cubicBezTo>
                              <a:cubicBezTo>
                                <a:pt x="168" y="527"/>
                                <a:pt x="206" y="556"/>
                                <a:pt x="243" y="580"/>
                              </a:cubicBezTo>
                              <a:cubicBezTo>
                                <a:pt x="280" y="604"/>
                                <a:pt x="332" y="618"/>
                                <a:pt x="368" y="630"/>
                              </a:cubicBezTo>
                              <a:cubicBezTo>
                                <a:pt x="405" y="642"/>
                                <a:pt x="412" y="657"/>
                                <a:pt x="463" y="651"/>
                              </a:cubicBezTo>
                              <a:cubicBezTo>
                                <a:pt x="513" y="645"/>
                                <a:pt x="624" y="621"/>
                                <a:pt x="674" y="594"/>
                              </a:cubicBezTo>
                              <a:cubicBezTo>
                                <a:pt x="723" y="567"/>
                                <a:pt x="743" y="530"/>
                                <a:pt x="760" y="488"/>
                              </a:cubicBezTo>
                              <a:cubicBezTo>
                                <a:pt x="776" y="447"/>
                                <a:pt x="796" y="391"/>
                                <a:pt x="775" y="343"/>
                              </a:cubicBezTo>
                              <a:cubicBezTo>
                                <a:pt x="754" y="294"/>
                                <a:pt x="702" y="214"/>
                                <a:pt x="631" y="196"/>
                              </a:cubicBezTo>
                              <a:cubicBezTo>
                                <a:pt x="558" y="178"/>
                                <a:pt x="406" y="202"/>
                                <a:pt x="343" y="237"/>
                              </a:cubicBezTo>
                              <a:cubicBezTo>
                                <a:pt x="281" y="270"/>
                                <a:pt x="251" y="355"/>
                                <a:pt x="251" y="404"/>
                              </a:cubicBezTo>
                              <a:cubicBezTo>
                                <a:pt x="251" y="452"/>
                                <a:pt x="302" y="500"/>
                                <a:pt x="343" y="526"/>
                              </a:cubicBezTo>
                              <a:cubicBezTo>
                                <a:pt x="384" y="551"/>
                                <a:pt x="444" y="571"/>
                                <a:pt x="500" y="558"/>
                              </a:cubicBezTo>
                              <a:cubicBezTo>
                                <a:pt x="555" y="545"/>
                                <a:pt x="655" y="495"/>
                                <a:pt x="674" y="449"/>
                              </a:cubicBezTo>
                              <a:cubicBezTo>
                                <a:pt x="692" y="404"/>
                                <a:pt x="651" y="307"/>
                                <a:pt x="609" y="281"/>
                              </a:cubicBezTo>
                              <a:cubicBezTo>
                                <a:pt x="568" y="256"/>
                                <a:pt x="466" y="281"/>
                                <a:pt x="425" y="297"/>
                              </a:cubicBezTo>
                              <a:cubicBezTo>
                                <a:pt x="386" y="314"/>
                                <a:pt x="365" y="354"/>
                                <a:pt x="370" y="381"/>
                              </a:cubicBezTo>
                              <a:cubicBezTo>
                                <a:pt x="377" y="408"/>
                                <a:pt x="433" y="451"/>
                                <a:pt x="463" y="457"/>
                              </a:cubicBezTo>
                              <a:cubicBezTo>
                                <a:pt x="493" y="463"/>
                                <a:pt x="540" y="434"/>
                                <a:pt x="551" y="417"/>
                              </a:cubicBezTo>
                              <a:cubicBezTo>
                                <a:pt x="562" y="400"/>
                                <a:pt x="533" y="369"/>
                                <a:pt x="529" y="356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741" path="m729,31c676,29,509,0,412,15c315,31,215,70,149,124c84,178,38,282,19,341c0,400,22,438,36,480c50,522,72,559,106,594c140,629,185,668,243,692c301,716,393,738,456,739c518,741,563,723,617,702c671,681,741,660,782,610c822,561,851,471,859,407c867,343,862,269,830,221c799,174,752,140,674,124c597,108,445,110,368,124c292,137,249,168,210,203c171,239,143,289,133,336c123,382,131,445,149,486c168,527,206,556,243,580c280,604,332,618,368,630c405,642,412,657,463,651c513,645,624,621,674,594c723,567,743,530,760,488c776,447,796,391,775,343c754,294,702,214,631,196c558,178,406,202,343,237c281,270,251,355,251,404c251,452,302,500,343,526c384,551,444,571,500,558c555,545,655,495,674,449c692,404,651,307,609,281c568,256,466,281,425,297c386,314,365,354,370,381c377,408,433,451,463,457c493,463,540,434,551,417c562,400,533,369,529,356e" fillcolor="white" stroked="t" o:allowincell="f" style="position:absolute;margin-left:160.8pt;margin-top:8.95pt;width:43.3pt;height:37pt;mso-wrap-style:none;v-text-anchor:middle">
                <v:fill o:detectmouseclick="t" type="solid" color2="black"/>
                <v:stroke color="#969696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775335</wp:posOffset>
                </wp:positionH>
                <wp:positionV relativeFrom="paragraph">
                  <wp:posOffset>120650</wp:posOffset>
                </wp:positionV>
                <wp:extent cx="903605" cy="397510"/>
                <wp:effectExtent l="10795" t="9525" r="9525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600" cy="397440"/>
                          <a:chOff x="0" y="0"/>
                          <a:chExt cx="903600" cy="39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360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3600" cy="3974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56520"/>
                              <a:ext cx="677520" cy="28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480" y="91440"/>
                            <a:ext cx="601920" cy="21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1920" cy="2138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0600"/>
                              <a:ext cx="45144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520" y="153000"/>
                            <a:ext cx="3765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560" cy="914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2600"/>
                              <a:ext cx="28260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9.5pt;width:71.15pt;height:31.3pt" coordorigin="1221,190" coordsize="1423,626">
                <v:group id="shape_0" style="position:absolute;left:1221;top:190;width:1423;height:626">
                  <v:oval id="shape_0" stroked="t" o:allowincell="f" style="position:absolute;left:1221;top:190;width:1422;height:625;mso-wrap-style:none;v-text-anchor:middle">
                    <v:imagedata r:id="rId109" o:detectmouseclick="t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398;top:279;width:1066;height:44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1458;top:334;width:948;height:337">
                  <v:oval id="shape_0" stroked="t" o:allowincell="f" style="position:absolute;left:1458;top:334;width:947;height:336;mso-wrap-style:none;v-text-anchor:middle">
                    <v:imagedata r:id="rId110" o:detectmouseclick="t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576;top:382;width:710;height:23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1636;top:431;width:593;height:144">
                  <v:oval id="shape_0" stroked="t" o:allowincell="f" style="position:absolute;left:1636;top:431;width:592;height:143;mso-wrap-style:none;v-text-anchor:middle">
                    <v:imagedata r:id="rId111" o:detectmouseclick="t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710;top:451;width:444;height:10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3128010</wp:posOffset>
                </wp:positionH>
                <wp:positionV relativeFrom="paragraph">
                  <wp:posOffset>12065</wp:posOffset>
                </wp:positionV>
                <wp:extent cx="650240" cy="508635"/>
                <wp:effectExtent l="14605" t="4445" r="15240" b="1524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160" cy="508680"/>
                          <a:chOff x="0" y="0"/>
                          <a:chExt cx="650160" cy="50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16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" h="513">
                                <a:moveTo>
                                  <a:pt x="0" y="513"/>
                                </a:moveTo>
                                <a:cubicBezTo>
                                  <a:pt x="134" y="441"/>
                                  <a:pt x="626" y="166"/>
                                  <a:pt x="797" y="83"/>
                                </a:cubicBezTo>
                                <a:cubicBezTo>
                                  <a:pt x="968" y="0"/>
                                  <a:pt x="977" y="31"/>
                                  <a:pt x="1024" y="1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34360"/>
                            <a:ext cx="5230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4" h="432">
                                <a:moveTo>
                                  <a:pt x="0" y="432"/>
                                </a:moveTo>
                                <a:cubicBezTo>
                                  <a:pt x="93" y="377"/>
                                  <a:pt x="423" y="184"/>
                                  <a:pt x="560" y="112"/>
                                </a:cubicBezTo>
                                <a:cubicBezTo>
                                  <a:pt x="697" y="40"/>
                                  <a:pt x="769" y="23"/>
                                  <a:pt x="82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186840"/>
                            <a:ext cx="24768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157320" y="0"/>
                              <a:ext cx="900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3">
                                  <a:moveTo>
                                    <a:pt x="48" y="3"/>
                                  </a:moveTo>
                                  <a:cubicBezTo>
                                    <a:pt x="30" y="30"/>
                                    <a:pt x="10" y="37"/>
                                    <a:pt x="0" y="67"/>
                                  </a:cubicBezTo>
                                  <a:cubicBezTo>
                                    <a:pt x="19" y="123"/>
                                    <a:pt x="60" y="105"/>
                                    <a:pt x="112" y="99"/>
                                  </a:cubicBezTo>
                                  <a:cubicBezTo>
                                    <a:pt x="131" y="42"/>
                                    <a:pt x="142" y="60"/>
                                    <a:pt x="104" y="35"/>
                                  </a:cubicBezTo>
                                  <a:cubicBezTo>
                                    <a:pt x="80" y="0"/>
                                    <a:pt x="97" y="13"/>
                                    <a:pt x="48" y="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7600"/>
                              <a:ext cx="846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9">
                                  <a:moveTo>
                                    <a:pt x="133" y="0"/>
                                  </a:moveTo>
                                  <a:cubicBezTo>
                                    <a:pt x="125" y="32"/>
                                    <a:pt x="119" y="53"/>
                                    <a:pt x="101" y="80"/>
                                  </a:cubicBezTo>
                                  <a:cubicBezTo>
                                    <a:pt x="0" y="70"/>
                                    <a:pt x="21" y="99"/>
                                    <a:pt x="21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62640"/>
                              <a:ext cx="712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92">
                                  <a:moveTo>
                                    <a:pt x="0" y="64"/>
                                  </a:moveTo>
                                  <a:cubicBezTo>
                                    <a:pt x="36" y="78"/>
                                    <a:pt x="52" y="92"/>
                                    <a:pt x="88" y="80"/>
                                  </a:cubicBezTo>
                                  <a:cubicBezTo>
                                    <a:pt x="93" y="64"/>
                                    <a:pt x="100" y="48"/>
                                    <a:pt x="104" y="32"/>
                                  </a:cubicBezTo>
                                  <a:cubicBezTo>
                                    <a:pt x="107" y="21"/>
                                    <a:pt x="112" y="0"/>
                                    <a:pt x="11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98280"/>
                              <a:ext cx="81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8">
                                  <a:moveTo>
                                    <a:pt x="24" y="0"/>
                                  </a:moveTo>
                                  <a:cubicBezTo>
                                    <a:pt x="21" y="16"/>
                                    <a:pt x="20" y="32"/>
                                    <a:pt x="16" y="48"/>
                                  </a:cubicBezTo>
                                  <a:cubicBezTo>
                                    <a:pt x="12" y="64"/>
                                    <a:pt x="0" y="96"/>
                                    <a:pt x="0" y="96"/>
                                  </a:cubicBezTo>
                                  <a:cubicBezTo>
                                    <a:pt x="11" y="101"/>
                                    <a:pt x="21" y="108"/>
                                    <a:pt x="32" y="112"/>
                                  </a:cubicBezTo>
                                  <a:cubicBezTo>
                                    <a:pt x="48" y="118"/>
                                    <a:pt x="80" y="128"/>
                                    <a:pt x="80" y="128"/>
                                  </a:cubicBezTo>
                                  <a:cubicBezTo>
                                    <a:pt x="118" y="103"/>
                                    <a:pt x="101" y="121"/>
                                    <a:pt x="120" y="64"/>
                                  </a:cubicBezTo>
                                  <a:cubicBezTo>
                                    <a:pt x="123" y="56"/>
                                    <a:pt x="128" y="40"/>
                                    <a:pt x="128" y="40"/>
                                  </a:cubicBezTo>
                                  <a:cubicBezTo>
                                    <a:pt x="90" y="27"/>
                                    <a:pt x="65" y="12"/>
                                    <a:pt x="2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04040"/>
                              <a:ext cx="774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56">
                                  <a:moveTo>
                                    <a:pt x="0" y="119"/>
                                  </a:moveTo>
                                  <a:cubicBezTo>
                                    <a:pt x="16" y="122"/>
                                    <a:pt x="33" y="122"/>
                                    <a:pt x="48" y="127"/>
                                  </a:cubicBezTo>
                                  <a:cubicBezTo>
                                    <a:pt x="95" y="143"/>
                                    <a:pt x="47" y="156"/>
                                    <a:pt x="104" y="127"/>
                                  </a:cubicBezTo>
                                  <a:cubicBezTo>
                                    <a:pt x="113" y="101"/>
                                    <a:pt x="122" y="86"/>
                                    <a:pt x="104" y="55"/>
                                  </a:cubicBezTo>
                                  <a:cubicBezTo>
                                    <a:pt x="72" y="0"/>
                                    <a:pt x="80" y="98"/>
                                    <a:pt x="80" y="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400"/>
                              <a:ext cx="81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85">
                                  <a:moveTo>
                                    <a:pt x="128" y="56"/>
                                  </a:moveTo>
                                  <a:cubicBezTo>
                                    <a:pt x="0" y="47"/>
                                    <a:pt x="16" y="85"/>
                                    <a:pt x="1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9040"/>
                              <a:ext cx="88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04">
                                  <a:moveTo>
                                    <a:pt x="4" y="0"/>
                                  </a:moveTo>
                                  <a:cubicBezTo>
                                    <a:pt x="19" y="46"/>
                                    <a:pt x="0" y="74"/>
                                    <a:pt x="44" y="104"/>
                                  </a:cubicBezTo>
                                  <a:cubicBezTo>
                                    <a:pt x="55" y="101"/>
                                    <a:pt x="67" y="103"/>
                                    <a:pt x="76" y="96"/>
                                  </a:cubicBezTo>
                                  <a:cubicBezTo>
                                    <a:pt x="83" y="91"/>
                                    <a:pt x="79" y="79"/>
                                    <a:pt x="84" y="72"/>
                                  </a:cubicBezTo>
                                  <a:cubicBezTo>
                                    <a:pt x="96" y="58"/>
                                    <a:pt x="122" y="48"/>
                                    <a:pt x="140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59120"/>
                              <a:ext cx="74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30">
                                  <a:moveTo>
                                    <a:pt x="13" y="0"/>
                                  </a:moveTo>
                                  <a:cubicBezTo>
                                    <a:pt x="16" y="37"/>
                                    <a:pt x="0" y="81"/>
                                    <a:pt x="21" y="112"/>
                                  </a:cubicBezTo>
                                  <a:cubicBezTo>
                                    <a:pt x="33" y="130"/>
                                    <a:pt x="65" y="112"/>
                                    <a:pt x="85" y="104"/>
                                  </a:cubicBezTo>
                                  <a:cubicBezTo>
                                    <a:pt x="106" y="96"/>
                                    <a:pt x="117" y="33"/>
                                    <a:pt x="117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18160"/>
                              <a:ext cx="730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91">
                                  <a:moveTo>
                                    <a:pt x="104" y="11"/>
                                  </a:moveTo>
                                  <a:cubicBezTo>
                                    <a:pt x="83" y="75"/>
                                    <a:pt x="115" y="0"/>
                                    <a:pt x="72" y="43"/>
                                  </a:cubicBezTo>
                                  <a:cubicBezTo>
                                    <a:pt x="66" y="49"/>
                                    <a:pt x="68" y="59"/>
                                    <a:pt x="64" y="67"/>
                                  </a:cubicBezTo>
                                  <a:cubicBezTo>
                                    <a:pt x="60" y="76"/>
                                    <a:pt x="53" y="83"/>
                                    <a:pt x="48" y="91"/>
                                  </a:cubicBezTo>
                                  <a:cubicBezTo>
                                    <a:pt x="34" y="48"/>
                                    <a:pt x="27" y="75"/>
                                    <a:pt x="0" y="35"/>
                                  </a:cubicBezTo>
                                  <a:cubicBezTo>
                                    <a:pt x="9" y="8"/>
                                    <a:pt x="8" y="19"/>
                                    <a:pt x="8" y="3"/>
                                  </a:cubicBezTo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25360"/>
                              <a:ext cx="964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00">
                                  <a:moveTo>
                                    <a:pt x="0" y="80"/>
                                  </a:moveTo>
                                  <a:cubicBezTo>
                                    <a:pt x="37" y="85"/>
                                    <a:pt x="69" y="100"/>
                                    <a:pt x="104" y="88"/>
                                  </a:cubicBezTo>
                                  <a:cubicBezTo>
                                    <a:pt x="128" y="64"/>
                                    <a:pt x="133" y="44"/>
                                    <a:pt x="152" y="16"/>
                                  </a:cubicBezTo>
                                  <a:cubicBezTo>
                                    <a:pt x="144" y="11"/>
                                    <a:pt x="128" y="0"/>
                                    <a:pt x="12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79640"/>
                              <a:ext cx="50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6">
                                  <a:moveTo>
                                    <a:pt x="80" y="0"/>
                                  </a:moveTo>
                                  <a:cubicBezTo>
                                    <a:pt x="75" y="16"/>
                                    <a:pt x="75" y="35"/>
                                    <a:pt x="64" y="48"/>
                                  </a:cubicBezTo>
                                  <a:cubicBezTo>
                                    <a:pt x="47" y="69"/>
                                    <a:pt x="19" y="77"/>
                                    <a:pt x="0" y="96"/>
                                  </a:cubicBezTo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0" y="21600"/>
                            <a:ext cx="269280" cy="285840"/>
                          </a:xfrm>
                        </wpg:grpSpPr>
                        <wps:wsp>
                          <wps:cNvSpPr/>
                          <wps:spPr>
                            <a:xfrm rot="411600">
                              <a:off x="174240" y="5040"/>
                              <a:ext cx="900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3">
                                  <a:moveTo>
                                    <a:pt x="48" y="3"/>
                                  </a:moveTo>
                                  <a:cubicBezTo>
                                    <a:pt x="30" y="30"/>
                                    <a:pt x="10" y="37"/>
                                    <a:pt x="0" y="67"/>
                                  </a:cubicBezTo>
                                  <a:cubicBezTo>
                                    <a:pt x="19" y="123"/>
                                    <a:pt x="60" y="105"/>
                                    <a:pt x="112" y="99"/>
                                  </a:cubicBezTo>
                                  <a:cubicBezTo>
                                    <a:pt x="131" y="42"/>
                                    <a:pt x="142" y="60"/>
                                    <a:pt x="104" y="35"/>
                                  </a:cubicBezTo>
                                  <a:cubicBezTo>
                                    <a:pt x="80" y="0"/>
                                    <a:pt x="97" y="13"/>
                                    <a:pt x="48" y="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1600">
                              <a:off x="89280" y="52200"/>
                              <a:ext cx="846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9">
                                  <a:moveTo>
                                    <a:pt x="133" y="0"/>
                                  </a:moveTo>
                                  <a:cubicBezTo>
                                    <a:pt x="125" y="32"/>
                                    <a:pt x="119" y="53"/>
                                    <a:pt x="101" y="80"/>
                                  </a:cubicBezTo>
                                  <a:cubicBezTo>
                                    <a:pt x="0" y="70"/>
                                    <a:pt x="21" y="99"/>
                                    <a:pt x="21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1600">
                              <a:off x="162720" y="65520"/>
                              <a:ext cx="712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92">
                                  <a:moveTo>
                                    <a:pt x="0" y="64"/>
                                  </a:moveTo>
                                  <a:cubicBezTo>
                                    <a:pt x="36" y="78"/>
                                    <a:pt x="52" y="92"/>
                                    <a:pt x="88" y="80"/>
                                  </a:cubicBezTo>
                                  <a:cubicBezTo>
                                    <a:pt x="93" y="64"/>
                                    <a:pt x="100" y="48"/>
                                    <a:pt x="104" y="32"/>
                                  </a:cubicBezTo>
                                  <a:cubicBezTo>
                                    <a:pt x="107" y="21"/>
                                    <a:pt x="112" y="0"/>
                                    <a:pt x="11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1600">
                              <a:off x="86760" y="93240"/>
                              <a:ext cx="81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8">
                                  <a:moveTo>
                                    <a:pt x="24" y="0"/>
                                  </a:moveTo>
                                  <a:cubicBezTo>
                                    <a:pt x="21" y="16"/>
                                    <a:pt x="20" y="32"/>
                                    <a:pt x="16" y="48"/>
                                  </a:cubicBezTo>
                                  <a:cubicBezTo>
                                    <a:pt x="12" y="64"/>
                                    <a:pt x="0" y="96"/>
                                    <a:pt x="0" y="96"/>
                                  </a:cubicBezTo>
                                  <a:cubicBezTo>
                                    <a:pt x="11" y="101"/>
                                    <a:pt x="21" y="108"/>
                                    <a:pt x="32" y="112"/>
                                  </a:cubicBezTo>
                                  <a:cubicBezTo>
                                    <a:pt x="48" y="118"/>
                                    <a:pt x="80" y="128"/>
                                    <a:pt x="80" y="128"/>
                                  </a:cubicBezTo>
                                  <a:cubicBezTo>
                                    <a:pt x="118" y="103"/>
                                    <a:pt x="101" y="121"/>
                                    <a:pt x="120" y="64"/>
                                  </a:cubicBezTo>
                                  <a:cubicBezTo>
                                    <a:pt x="123" y="56"/>
                                    <a:pt x="128" y="40"/>
                                    <a:pt x="128" y="40"/>
                                  </a:cubicBezTo>
                                  <a:cubicBezTo>
                                    <a:pt x="90" y="27"/>
                                    <a:pt x="65" y="12"/>
                                    <a:pt x="2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1600">
                              <a:off x="160200" y="107280"/>
                              <a:ext cx="774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56">
                                  <a:moveTo>
                                    <a:pt x="0" y="119"/>
                                  </a:moveTo>
                                  <a:cubicBezTo>
                                    <a:pt x="16" y="122"/>
                                    <a:pt x="33" y="122"/>
                                    <a:pt x="48" y="127"/>
                                  </a:cubicBezTo>
                                  <a:cubicBezTo>
                                    <a:pt x="95" y="143"/>
                                    <a:pt x="47" y="156"/>
                                    <a:pt x="104" y="127"/>
                                  </a:cubicBezTo>
                                  <a:cubicBezTo>
                                    <a:pt x="113" y="101"/>
                                    <a:pt x="122" y="86"/>
                                    <a:pt x="104" y="55"/>
                                  </a:cubicBezTo>
                                  <a:cubicBezTo>
                                    <a:pt x="72" y="0"/>
                                    <a:pt x="80" y="98"/>
                                    <a:pt x="80" y="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1600">
                              <a:off x="5760" y="98280"/>
                              <a:ext cx="81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85">
                                  <a:moveTo>
                                    <a:pt x="128" y="56"/>
                                  </a:moveTo>
                                  <a:cubicBezTo>
                                    <a:pt x="0" y="47"/>
                                    <a:pt x="16" y="85"/>
                                    <a:pt x="1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1600">
                              <a:off x="3600" y="134640"/>
                              <a:ext cx="88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04">
                                  <a:moveTo>
                                    <a:pt x="4" y="0"/>
                                  </a:moveTo>
                                  <a:cubicBezTo>
                                    <a:pt x="19" y="46"/>
                                    <a:pt x="0" y="74"/>
                                    <a:pt x="44" y="104"/>
                                  </a:cubicBezTo>
                                  <a:cubicBezTo>
                                    <a:pt x="55" y="101"/>
                                    <a:pt x="67" y="103"/>
                                    <a:pt x="76" y="96"/>
                                  </a:cubicBezTo>
                                  <a:cubicBezTo>
                                    <a:pt x="83" y="91"/>
                                    <a:pt x="79" y="79"/>
                                    <a:pt x="84" y="72"/>
                                  </a:cubicBezTo>
                                  <a:cubicBezTo>
                                    <a:pt x="96" y="58"/>
                                    <a:pt x="122" y="48"/>
                                    <a:pt x="140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1600">
                              <a:off x="81000" y="153000"/>
                              <a:ext cx="74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30">
                                  <a:moveTo>
                                    <a:pt x="13" y="0"/>
                                  </a:moveTo>
                                  <a:cubicBezTo>
                                    <a:pt x="16" y="37"/>
                                    <a:pt x="0" y="81"/>
                                    <a:pt x="21" y="112"/>
                                  </a:cubicBezTo>
                                  <a:cubicBezTo>
                                    <a:pt x="33" y="130"/>
                                    <a:pt x="65" y="112"/>
                                    <a:pt x="85" y="104"/>
                                  </a:cubicBezTo>
                                  <a:cubicBezTo>
                                    <a:pt x="106" y="96"/>
                                    <a:pt x="117" y="33"/>
                                    <a:pt x="117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1600">
                              <a:off x="18000" y="205200"/>
                              <a:ext cx="730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91">
                                  <a:moveTo>
                                    <a:pt x="104" y="11"/>
                                  </a:moveTo>
                                  <a:cubicBezTo>
                                    <a:pt x="83" y="75"/>
                                    <a:pt x="115" y="0"/>
                                    <a:pt x="72" y="43"/>
                                  </a:cubicBezTo>
                                  <a:cubicBezTo>
                                    <a:pt x="66" y="49"/>
                                    <a:pt x="68" y="59"/>
                                    <a:pt x="64" y="67"/>
                                  </a:cubicBezTo>
                                  <a:cubicBezTo>
                                    <a:pt x="60" y="76"/>
                                    <a:pt x="53" y="83"/>
                                    <a:pt x="48" y="91"/>
                                  </a:cubicBezTo>
                                  <a:cubicBezTo>
                                    <a:pt x="34" y="48"/>
                                    <a:pt x="27" y="75"/>
                                    <a:pt x="0" y="35"/>
                                  </a:cubicBezTo>
                                  <a:cubicBezTo>
                                    <a:pt x="9" y="8"/>
                                    <a:pt x="8" y="19"/>
                                    <a:pt x="8" y="3"/>
                                  </a:cubicBezTo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1600">
                              <a:off x="46800" y="216720"/>
                              <a:ext cx="964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00">
                                  <a:moveTo>
                                    <a:pt x="0" y="80"/>
                                  </a:moveTo>
                                  <a:cubicBezTo>
                                    <a:pt x="37" y="85"/>
                                    <a:pt x="69" y="100"/>
                                    <a:pt x="104" y="88"/>
                                  </a:cubicBezTo>
                                  <a:cubicBezTo>
                                    <a:pt x="128" y="64"/>
                                    <a:pt x="133" y="44"/>
                                    <a:pt x="152" y="16"/>
                                  </a:cubicBezTo>
                                  <a:cubicBezTo>
                                    <a:pt x="144" y="11"/>
                                    <a:pt x="128" y="0"/>
                                    <a:pt x="12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1600">
                              <a:off x="164520" y="182160"/>
                              <a:ext cx="50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6">
                                  <a:moveTo>
                                    <a:pt x="80" y="0"/>
                                  </a:moveTo>
                                  <a:cubicBezTo>
                                    <a:pt x="75" y="16"/>
                                    <a:pt x="75" y="35"/>
                                    <a:pt x="64" y="48"/>
                                  </a:cubicBezTo>
                                  <a:cubicBezTo>
                                    <a:pt x="47" y="69"/>
                                    <a:pt x="19" y="77"/>
                                    <a:pt x="0" y="96"/>
                                  </a:cubicBezTo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960" y="122400"/>
                            <a:ext cx="558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92">
                                <a:moveTo>
                                  <a:pt x="88" y="64"/>
                                </a:moveTo>
                                <a:cubicBezTo>
                                  <a:pt x="43" y="75"/>
                                  <a:pt x="47" y="92"/>
                                  <a:pt x="0" y="80"/>
                                </a:cubicBezTo>
                                <a:cubicBezTo>
                                  <a:pt x="3" y="67"/>
                                  <a:pt x="1" y="52"/>
                                  <a:pt x="8" y="40"/>
                                </a:cubicBezTo>
                                <a:cubicBezTo>
                                  <a:pt x="24" y="13"/>
                                  <a:pt x="67" y="21"/>
                                  <a:pt x="88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73520"/>
                            <a:ext cx="52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56">
                                <a:moveTo>
                                  <a:pt x="80" y="0"/>
                                </a:moveTo>
                                <a:cubicBezTo>
                                  <a:pt x="62" y="73"/>
                                  <a:pt x="82" y="52"/>
                                  <a:pt x="40" y="80"/>
                                </a:cubicBezTo>
                                <a:cubicBezTo>
                                  <a:pt x="13" y="120"/>
                                  <a:pt x="19" y="96"/>
                                  <a:pt x="56" y="152"/>
                                </a:cubicBezTo>
                                <a:cubicBezTo>
                                  <a:pt x="61" y="160"/>
                                  <a:pt x="72" y="176"/>
                                  <a:pt x="72" y="176"/>
                                </a:cubicBezTo>
                                <a:cubicBezTo>
                                  <a:pt x="69" y="195"/>
                                  <a:pt x="72" y="215"/>
                                  <a:pt x="64" y="232"/>
                                </a:cubicBezTo>
                                <a:cubicBezTo>
                                  <a:pt x="63" y="235"/>
                                  <a:pt x="8" y="256"/>
                                  <a:pt x="0" y="256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219240"/>
                            <a:ext cx="558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4">
                                <a:moveTo>
                                  <a:pt x="0" y="80"/>
                                </a:moveTo>
                                <a:cubicBezTo>
                                  <a:pt x="21" y="77"/>
                                  <a:pt x="46" y="84"/>
                                  <a:pt x="64" y="72"/>
                                </a:cubicBezTo>
                                <a:cubicBezTo>
                                  <a:pt x="73" y="66"/>
                                  <a:pt x="74" y="14"/>
                                  <a:pt x="8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85120"/>
                            <a:ext cx="813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0">
                                <a:moveTo>
                                  <a:pt x="0" y="40"/>
                                </a:moveTo>
                                <a:cubicBezTo>
                                  <a:pt x="16" y="43"/>
                                  <a:pt x="33" y="41"/>
                                  <a:pt x="48" y="48"/>
                                </a:cubicBezTo>
                                <a:cubicBezTo>
                                  <a:pt x="57" y="52"/>
                                  <a:pt x="56" y="66"/>
                                  <a:pt x="64" y="72"/>
                                </a:cubicBezTo>
                                <a:cubicBezTo>
                                  <a:pt x="71" y="77"/>
                                  <a:pt x="80" y="77"/>
                                  <a:pt x="88" y="80"/>
                                </a:cubicBezTo>
                                <a:cubicBezTo>
                                  <a:pt x="105" y="54"/>
                                  <a:pt x="107" y="21"/>
                                  <a:pt x="128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452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">
                                <a:moveTo>
                                  <a:pt x="0" y="0"/>
                                </a:moveTo>
                                <a:cubicBezTo>
                                  <a:pt x="0" y="24"/>
                                  <a:pt x="0" y="48"/>
                                  <a:pt x="0" y="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pt;margin-top:0.95pt;width:51.2pt;height:40.1pt" coordorigin="4926,19" coordsize="1024,802">
                <v:shape id="shape_0" coordsize="1024,513" path="m0,513c134,441,626,166,797,83c968,0,977,31,1024,17e" stroked="t" o:allowincell="f" style="position:absolute;left:4926;top:19;width:1023;height:51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24,432" path="m0,432c93,377,423,184,560,112c697,40,769,23,824,0e" stroked="t" o:allowincell="f" style="position:absolute;left:5022;top:388;width:823;height:43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group id="shape_0" style="position:absolute;left:4990;top:314;width:390;height:455">
                  <v:shape id="shape_0" coordsize="142,123" path="m48,3c30,30,10,37,0,67c19,123,60,105,112,99c131,42,142,60,104,35c80,0,97,13,48,3xe" fillcolor="#333333" stroked="t" o:allowincell="f" style="position:absolute;left:5238;top:314;width:141;height:122;mso-wrap-style:none;v-text-anchor:middle">
                    <v:fill o:detectmouseclick="t" type="solid" color2="#cccccc"/>
                    <v:stroke color="black" weight="9360" joinstyle="round" endcap="flat"/>
                    <w10:wrap type="none"/>
                  </v:shape>
                  <v:shape id="shape_0" coordsize="133,99" path="m133,0c125,32,119,53,101,80c0,70,21,99,21,8e" stroked="t" o:allowincell="f" style="position:absolute;left:5113;top:404;width:132;height:9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2,92" path="m0,64c36,78,52,92,88,80c93,64,100,48,104,32c107,21,112,0,112,0e" stroked="t" o:allowincell="f" style="position:absolute;left:5230;top:412;width:111;height: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8,128" path="m24,0c21,16,20,32,16,48c12,64,0,96,0,96c11,101,21,108,32,112c48,118,80,128,80,128c118,103,101,121,120,64c123,56,128,40,128,40c90,27,65,12,24,0xe" fillcolor="#333333" stroked="t" o:allowincell="f" style="position:absolute;left:5118;top:468;width:127;height:127;mso-wrap-style:none;v-text-anchor:middle">
                    <v:fill o:detectmouseclick="t" type="solid" color2="#cccccc"/>
                    <v:stroke color="black" weight="9360" joinstyle="round" endcap="flat"/>
                    <w10:wrap type="none"/>
                  </v:shape>
                  <v:shape id="shape_0" coordsize="122,156" path="m0,119c16,122,33,122,48,127c95,143,47,156,104,127c113,101,122,86,104,55c72,0,80,98,80,23e" stroked="t" o:allowincell="f" style="position:absolute;left:5238;top:477;width:121;height:1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8,85" path="m128,56c0,47,16,85,16,0e" stroked="t" o:allowincell="f" style="position:absolute;left:4990;top:492;width:127;height: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,104" path="m4,0c19,46,0,74,44,104c55,101,67,103,76,96c83,91,79,79,84,72c96,58,122,48,140,48e" stroked="t" o:allowincell="f" style="position:absolute;left:4994;top:548;width:139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7,130" path="m13,0c16,37,0,81,21,112c33,130,65,112,85,104c106,96,117,33,117,16e" stroked="t" o:allowincell="f" style="position:absolute;left:5121;top:564;width:116;height:1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5,91" path="m104,11c83,75,115,0,72,43c66,49,68,59,64,67c60,76,53,83,48,91c34,48,27,75,0,35c9,8,8,19,8,3e" fillcolor="#333333" stroked="t" o:allowincell="f" style="position:absolute;left:5030;top:657;width:114;height:90;mso-wrap-style:none;v-text-anchor:middle">
                    <v:fill o:detectmouseclick="t" type="solid" color2="#cccccc"/>
                    <v:stroke color="black" weight="9360" joinstyle="round" endcap="flat"/>
                    <w10:wrap type="none"/>
                  </v:shape>
                  <v:shape id="shape_0" coordsize="152,100" path="m0,80c37,85,69,100,104,88c128,64,133,44,152,16c144,11,128,0,128,0e" stroked="t" o:allowincell="f" style="position:absolute;left:5078;top:668;width:151;height: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0,96" path="m80,0c75,16,75,35,64,48c47,69,19,77,0,96e" fillcolor="#333333" stroked="t" o:allowincell="f" style="position:absolute;left:5254;top:596;width:79;height:95;mso-wrap-style:none;v-text-anchor:middle">
                    <v:fill o:detectmouseclick="t" type="solid" color2="#cccccc"/>
                    <v:stroke color="black" weight="9360" joinstyle="round" endcap="flat"/>
                    <w10:wrap type="none"/>
                  </v:shape>
                </v:group>
                <v:group id="shape_0" style="position:absolute;left:5493;top:62;width:411;height:433">
                  <v:shape id="shape_0" coordsize="142,123" path="m48,3c30,30,10,37,0,67c19,123,60,105,112,99c131,42,142,60,104,35c80,0,97,13,48,3xe" fillcolor="#333333" stroked="t" o:allowincell="f" style="position:absolute;left:5761;top:61;width:141;height:122;mso-wrap-style:none;v-text-anchor:middle;rotation:7">
                    <v:fill o:detectmouseclick="t" type="solid" color2="#cccccc"/>
                    <v:stroke color="black" weight="9360" joinstyle="round" endcap="flat"/>
                    <w10:wrap type="none"/>
                  </v:shape>
                  <v:shape id="shape_0" coordsize="133,99" path="m133,0c125,32,119,53,101,80c0,70,21,99,21,8e" stroked="t" o:allowincell="f" style="position:absolute;left:5628;top:135;width:132;height:98;mso-wrap-style:none;v-text-anchor:middle;rotation:7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2,92" path="m0,64c36,78,52,92,88,80c93,64,100,48,104,32c107,21,112,0,112,0e" stroked="t" o:allowincell="f" style="position:absolute;left:5744;top:156;width:111;height:91;mso-wrap-style:none;v-text-anchor:middle;rotation:7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8,128" path="m24,0c21,16,20,32,16,48c12,64,0,96,0,96c11,101,21,108,32,112c48,118,80,128,80,128c118,103,101,121,120,64c123,56,128,40,128,40c90,27,65,12,24,0xe" fillcolor="#333333" stroked="t" o:allowincell="f" style="position:absolute;left:5624;top:200;width:127;height:127;mso-wrap-style:none;v-text-anchor:middle;rotation:7">
                    <v:fill o:detectmouseclick="t" type="solid" color2="#cccccc"/>
                    <v:stroke color="black" weight="9360" joinstyle="round" endcap="flat"/>
                    <w10:wrap type="none"/>
                  </v:shape>
                  <v:shape id="shape_0" coordsize="122,156" path="m0,119c16,122,33,122,48,127c95,143,47,156,104,127c113,101,122,86,104,55c72,0,80,98,80,23e" stroked="t" o:allowincell="f" style="position:absolute;left:5739;top:222;width:121;height:155;mso-wrap-style:none;v-text-anchor:middle;rotation:7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8,85" path="m128,56c0,47,16,85,16,0e" stroked="t" o:allowincell="f" style="position:absolute;left:5496;top:208;width:127;height:84;mso-wrap-style:none;v-text-anchor:middle;rotation:7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,104" path="m4,0c19,46,0,74,44,104c55,101,67,103,76,96c83,91,79,79,84,72c96,58,122,48,140,48e" stroked="t" o:allowincell="f" style="position:absolute;left:5492;top:264;width:139;height:103;mso-wrap-style:none;v-text-anchor:middle;rotation:7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7,130" path="m13,0c16,37,0,81,21,112c33,130,65,112,85,104c106,96,117,33,117,16e" stroked="t" o:allowincell="f" style="position:absolute;left:5615;top:294;width:116;height:129;mso-wrap-style:none;v-text-anchor:middle;rotation:7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5,91" path="m104,11c83,75,115,0,72,43c66,49,68,59,64,67c60,76,53,83,48,91c34,48,27,75,0,35c9,8,8,19,8,3e" fillcolor="#333333" stroked="t" o:allowincell="f" style="position:absolute;left:5516;top:376;width:114;height:90;mso-wrap-style:none;v-text-anchor:middle;rotation:7">
                    <v:fill o:detectmouseclick="t" type="solid" color2="#cccccc"/>
                    <v:stroke color="black" weight="9360" joinstyle="round" endcap="flat"/>
                    <w10:wrap type="none"/>
                  </v:shape>
                  <v:shape id="shape_0" coordsize="152,100" path="m0,80c37,85,69,100,104,88c128,64,133,44,152,16c144,11,128,0,128,0e" stroked="t" o:allowincell="f" style="position:absolute;left:5561;top:394;width:151;height:99;mso-wrap-style:none;v-text-anchor:middle;rotation:7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0,96" path="m80,0c75,16,75,35,64,48c47,69,19,77,0,96e" fillcolor="#333333" stroked="t" o:allowincell="f" style="position:absolute;left:5746;top:340;width:79;height:95;mso-wrap-style:none;v-text-anchor:middle;rotation:7">
                    <v:fill o:detectmouseclick="t" type="solid" color2="#cccccc"/>
                    <v:stroke color="black" weight="9360" joinstyle="round" endcap="flat"/>
                    <w10:wrap type="none"/>
                  </v:shape>
                </v:group>
                <v:shape id="shape_0" coordsize="88,92" path="m88,64c43,75,47,92,0,80c3,67,1,52,8,40c24,13,67,21,88,0e" fillcolor="#333333" stroked="t" o:allowincell="f" style="position:absolute;left:5414;top:212;width:87;height:91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82,256" path="m80,0c62,73,82,52,40,80c13,120,19,96,56,152c61,160,72,176,72,176c69,195,72,215,64,232c63,235,8,256,0,256e" fillcolor="#333333" stroked="t" o:allowincell="f" style="position:absolute;left:5342;top:293;width:81;height:255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88,84" path="m0,80c21,77,46,84,64,72c73,66,74,14,88,0e" stroked="t" o:allowincell="f" style="position:absolute;left:5414;top:365;width:87;height: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,80" path="m0,40c16,43,33,41,48,48c57,52,56,66,64,72c71,77,80,77,88,80c105,54,107,21,128,0e" fillcolor="#333333" stroked="t" o:allowincell="f" style="position:absolute;left:5406;top:468;width:127;height:7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,72" path="m0,0c0,24,0,48,0,72e" stroked="t" o:allowincell="f" style="position:absolute;left:5486;top:420;width:0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>Granula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1188720" cy="1188720"/>
                <wp:effectExtent l="14605" t="15240" r="15240" b="1524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188720"/>
                          <a:chOff x="0" y="0"/>
                          <a:chExt cx="118872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82296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8244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6560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24876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228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1544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9860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58176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6492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74808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83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440">
                                  <a:moveTo>
                                    <a:pt x="1440" y="0"/>
                                  </a:moveTo>
                                  <a:cubicBezTo>
                                    <a:pt x="1128" y="312"/>
                                    <a:pt x="816" y="624"/>
                                    <a:pt x="576" y="864"/>
                                  </a:cubicBezTo>
                                  <a:cubicBezTo>
                                    <a:pt x="336" y="1104"/>
                                    <a:pt x="168" y="1272"/>
                                    <a:pt x="0" y="144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0"/>
                              <a:ext cx="75456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1584">
                                  <a:moveTo>
                                    <a:pt x="1584" y="0"/>
                                  </a:moveTo>
                                  <a:cubicBezTo>
                                    <a:pt x="924" y="660"/>
                                    <a:pt x="264" y="1320"/>
                                    <a:pt x="0" y="15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0"/>
                            <a:ext cx="82296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8244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6560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24876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228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1544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9860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58176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6492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74808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83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440">
                                  <a:moveTo>
                                    <a:pt x="1440" y="0"/>
                                  </a:moveTo>
                                  <a:cubicBezTo>
                                    <a:pt x="1128" y="312"/>
                                    <a:pt x="816" y="624"/>
                                    <a:pt x="576" y="864"/>
                                  </a:cubicBezTo>
                                  <a:cubicBezTo>
                                    <a:pt x="336" y="1104"/>
                                    <a:pt x="168" y="1272"/>
                                    <a:pt x="0" y="144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0"/>
                              <a:ext cx="75456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1584">
                                  <a:moveTo>
                                    <a:pt x="1584" y="0"/>
                                  </a:moveTo>
                                  <a:cubicBezTo>
                                    <a:pt x="924" y="660"/>
                                    <a:pt x="264" y="1320"/>
                                    <a:pt x="0" y="15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274320"/>
                            <a:ext cx="82296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8244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6560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24876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228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1544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9860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58176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6492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74808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83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440">
                                  <a:moveTo>
                                    <a:pt x="1440" y="0"/>
                                  </a:moveTo>
                                  <a:cubicBezTo>
                                    <a:pt x="1128" y="312"/>
                                    <a:pt x="816" y="624"/>
                                    <a:pt x="576" y="864"/>
                                  </a:cubicBezTo>
                                  <a:cubicBezTo>
                                    <a:pt x="336" y="1104"/>
                                    <a:pt x="168" y="1272"/>
                                    <a:pt x="0" y="144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0"/>
                              <a:ext cx="75456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1584">
                                  <a:moveTo>
                                    <a:pt x="1584" y="0"/>
                                  </a:moveTo>
                                  <a:cubicBezTo>
                                    <a:pt x="924" y="660"/>
                                    <a:pt x="264" y="1320"/>
                                    <a:pt x="0" y="15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91440"/>
                            <a:ext cx="82296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8244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6560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24876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228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1544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9860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58176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6492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748080"/>
                              <a:ext cx="687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83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440">
                                  <a:moveTo>
                                    <a:pt x="1440" y="0"/>
                                  </a:moveTo>
                                  <a:cubicBezTo>
                                    <a:pt x="1128" y="312"/>
                                    <a:pt x="816" y="624"/>
                                    <a:pt x="576" y="864"/>
                                  </a:cubicBezTo>
                                  <a:cubicBezTo>
                                    <a:pt x="336" y="1104"/>
                                    <a:pt x="168" y="1272"/>
                                    <a:pt x="0" y="144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0"/>
                              <a:ext cx="75456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1584">
                                  <a:moveTo>
                                    <a:pt x="1584" y="0"/>
                                  </a:moveTo>
                                  <a:cubicBezTo>
                                    <a:pt x="924" y="660"/>
                                    <a:pt x="264" y="1320"/>
                                    <a:pt x="0" y="15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4.3pt;width:93.6pt;height:93.6pt" coordorigin="3240,86" coordsize="1872,1872">
                <v:group id="shape_0" style="position:absolute;left:3240;top:230;width:1296;height:1440">
                  <v:oval id="shape_0" fillcolor="white" stroked="t" o:allowincell="f" style="position:absolute;left:4320;top:230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12;top:360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04;top:491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96;top:622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88;top:753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80;top:884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72;top:1015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4;top:1146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56;top:1277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48;top:1408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440,1440" path="m1440,0c1128,312,816,624,576,864c336,1104,168,1272,0,1440e" stroked="t" o:allowincell="f" style="position:absolute;left:3240;top:230;width:1079;height:130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584,1584" path="m1584,0c924,660,264,1320,0,1584e" stroked="t" o:allowincell="f" style="position:absolute;left:3348;top:230;width:1187;height:143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3528;top:86;width:1296;height:1440">
                  <v:oval id="shape_0" fillcolor="white" stroked="t" o:allowincell="f" style="position:absolute;left:4608;top:86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00;top:216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92;top:347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84;top:478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76;top:609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68;top:740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60;top:871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52;top:1002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44;top:1133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36;top:1264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440,1440" path="m1440,0c1128,312,816,624,576,864c336,1104,168,1272,0,1440e" stroked="t" o:allowincell="f" style="position:absolute;left:3528;top:86;width:1079;height:130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584,1584" path="m1584,0c924,660,264,1320,0,1584e" stroked="t" o:allowincell="f" style="position:absolute;left:3636;top:86;width:1187;height:143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3384;top:518;width:1296;height:1440">
                  <v:oval id="shape_0" fillcolor="white" stroked="t" o:allowincell="f" style="position:absolute;left:4464;top:518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56;top:648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48;top:779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40;top:910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32;top:1041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24;top:1172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16;top:1303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08;top:1434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00;top:1565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92;top:1696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440,1440" path="m1440,0c1128,312,816,624,576,864c336,1104,168,1272,0,1440e" stroked="t" o:allowincell="f" style="position:absolute;left:3384;top:518;width:1079;height:130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584,1584" path="m1584,0c924,660,264,1320,0,1584e" stroked="t" o:allowincell="f" style="position:absolute;left:3492;top:518;width:1187;height:143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3816;top:230;width:1296;height:1440">
                  <v:oval id="shape_0" fillcolor="white" stroked="t" o:allowincell="f" style="position:absolute;left:4896;top:230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88;top:360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0;top:491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72;top:622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64;top:753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56;top:884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48;top:1015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40;top:1146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32;top:1277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24;top:1408;width:107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440,1440" path="m1440,0c1128,312,816,624,576,864c336,1104,168,1272,0,1440e" stroked="t" o:allowincell="f" style="position:absolute;left:3816;top:230;width:1079;height:130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584,1584" path="m1584,0c924,660,264,1320,0,1584e" stroked="t" o:allowincell="f" style="position:absolute;left:3924;top:230;width:1187;height:143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8"/>
        </w:rPr>
        <w:t>iii) Alg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3. Componentes Piroclástic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1125" distR="108585" simplePos="0" locked="0" layoutInCell="0" allowOverlap="1" relativeHeight="155">
                <wp:simplePos x="0" y="0"/>
                <wp:positionH relativeFrom="column">
                  <wp:posOffset>1969770</wp:posOffset>
                </wp:positionH>
                <wp:positionV relativeFrom="paragraph">
                  <wp:posOffset>173990</wp:posOffset>
                </wp:positionV>
                <wp:extent cx="1183005" cy="756285"/>
                <wp:effectExtent l="0" t="0" r="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75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3" h="1191">
                              <a:moveTo>
                                <a:pt x="614" y="97"/>
                              </a:moveTo>
                              <a:cubicBezTo>
                                <a:pt x="527" y="162"/>
                                <a:pt x="453" y="218"/>
                                <a:pt x="347" y="244"/>
                              </a:cubicBezTo>
                              <a:cubicBezTo>
                                <a:pt x="285" y="275"/>
                                <a:pt x="242" y="307"/>
                                <a:pt x="187" y="351"/>
                              </a:cubicBezTo>
                              <a:cubicBezTo>
                                <a:pt x="158" y="409"/>
                                <a:pt x="126" y="451"/>
                                <a:pt x="80" y="497"/>
                              </a:cubicBezTo>
                              <a:cubicBezTo>
                                <a:pt x="76" y="510"/>
                                <a:pt x="71" y="523"/>
                                <a:pt x="67" y="537"/>
                              </a:cubicBezTo>
                              <a:cubicBezTo>
                                <a:pt x="62" y="555"/>
                                <a:pt x="59" y="573"/>
                                <a:pt x="54" y="591"/>
                              </a:cubicBezTo>
                              <a:cubicBezTo>
                                <a:pt x="46" y="618"/>
                                <a:pt x="27" y="671"/>
                                <a:pt x="27" y="671"/>
                              </a:cubicBezTo>
                              <a:cubicBezTo>
                                <a:pt x="32" y="773"/>
                                <a:pt x="0" y="890"/>
                                <a:pt x="54" y="977"/>
                              </a:cubicBezTo>
                              <a:cubicBezTo>
                                <a:pt x="67" y="998"/>
                                <a:pt x="92" y="1011"/>
                                <a:pt x="107" y="1031"/>
                              </a:cubicBezTo>
                              <a:cubicBezTo>
                                <a:pt x="139" y="1073"/>
                                <a:pt x="121" y="1103"/>
                                <a:pt x="187" y="1111"/>
                              </a:cubicBezTo>
                              <a:cubicBezTo>
                                <a:pt x="284" y="1122"/>
                                <a:pt x="382" y="1120"/>
                                <a:pt x="480" y="1124"/>
                              </a:cubicBezTo>
                              <a:cubicBezTo>
                                <a:pt x="656" y="1166"/>
                                <a:pt x="835" y="1178"/>
                                <a:pt x="1014" y="1191"/>
                              </a:cubicBezTo>
                              <a:cubicBezTo>
                                <a:pt x="1161" y="1186"/>
                                <a:pt x="1308" y="1189"/>
                                <a:pt x="1454" y="1177"/>
                              </a:cubicBezTo>
                              <a:cubicBezTo>
                                <a:pt x="1502" y="1173"/>
                                <a:pt x="1567" y="1091"/>
                                <a:pt x="1587" y="1071"/>
                              </a:cubicBezTo>
                              <a:cubicBezTo>
                                <a:pt x="1625" y="1033"/>
                                <a:pt x="1675" y="994"/>
                                <a:pt x="1720" y="964"/>
                              </a:cubicBezTo>
                              <a:cubicBezTo>
                                <a:pt x="1748" y="885"/>
                                <a:pt x="1713" y="959"/>
                                <a:pt x="1774" y="897"/>
                              </a:cubicBezTo>
                              <a:cubicBezTo>
                                <a:pt x="1790" y="880"/>
                                <a:pt x="1818" y="821"/>
                                <a:pt x="1827" y="804"/>
                              </a:cubicBezTo>
                              <a:cubicBezTo>
                                <a:pt x="1863" y="617"/>
                                <a:pt x="1812" y="525"/>
                                <a:pt x="1640" y="484"/>
                              </a:cubicBezTo>
                              <a:cubicBezTo>
                                <a:pt x="1577" y="421"/>
                                <a:pt x="1623" y="461"/>
                                <a:pt x="1534" y="404"/>
                              </a:cubicBezTo>
                              <a:cubicBezTo>
                                <a:pt x="1401" y="320"/>
                                <a:pt x="1382" y="325"/>
                                <a:pt x="1214" y="311"/>
                              </a:cubicBezTo>
                              <a:cubicBezTo>
                                <a:pt x="1159" y="274"/>
                                <a:pt x="1134" y="217"/>
                                <a:pt x="1080" y="177"/>
                              </a:cubicBezTo>
                              <a:cubicBezTo>
                                <a:pt x="1064" y="165"/>
                                <a:pt x="1044" y="161"/>
                                <a:pt x="1027" y="151"/>
                              </a:cubicBezTo>
                              <a:cubicBezTo>
                                <a:pt x="936" y="99"/>
                                <a:pt x="846" y="52"/>
                                <a:pt x="747" y="17"/>
                              </a:cubicBezTo>
                              <a:cubicBezTo>
                                <a:pt x="613" y="53"/>
                                <a:pt x="752" y="0"/>
                                <a:pt x="680" y="71"/>
                              </a:cubicBezTo>
                              <a:cubicBezTo>
                                <a:pt x="663" y="88"/>
                                <a:pt x="635" y="86"/>
                                <a:pt x="614" y="9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3,1191" path="m614,97c527,162,453,218,347,244c285,275,242,307,187,351c158,409,126,451,80,497c76,510,71,523,67,537c62,555,59,573,54,591c46,618,27,671,27,671c32,773,0,890,54,977c67,998,92,1011,107,1031c139,1073,121,1103,187,1111c284,1122,382,1120,480,1124c656,1166,835,1178,1014,1191c1161,1186,1308,1189,1454,1177c1502,1173,1567,1091,1587,1071c1625,1033,1675,994,1720,964c1748,885,1713,959,1774,897c1790,880,1818,821,1827,804c1863,617,1812,525,1640,484c1577,421,1623,461,1534,404c1401,320,1382,325,1214,311c1159,274,1134,217,1080,177c1064,165,1044,161,1027,151c936,99,846,52,747,17c613,53,752,0,680,71c663,88,635,86,614,97xe" stroked="t" o:allowincell="f" style="position:absolute;margin-left:155.1pt;margin-top:13.7pt;width:93.1pt;height:59.5pt;mso-wrap-style:none;v-text-anchor:middle">
                <v:imagedata r:id="rId113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Bloques volcán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300" distR="113030" simplePos="0" locked="0" layoutInCell="0" allowOverlap="1" relativeHeight="156">
                <wp:simplePos x="0" y="0"/>
                <wp:positionH relativeFrom="column">
                  <wp:posOffset>3019425</wp:posOffset>
                </wp:positionH>
                <wp:positionV relativeFrom="paragraph">
                  <wp:posOffset>63500</wp:posOffset>
                </wp:positionV>
                <wp:extent cx="1295400" cy="731520"/>
                <wp:effectExtent l="0" t="4445" r="0" b="127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731520"/>
                          <a:chOff x="0" y="0"/>
                          <a:chExt cx="12952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1632">
                                <a:moveTo>
                                  <a:pt x="1320" y="168"/>
                                </a:moveTo>
                                <a:cubicBezTo>
                                  <a:pt x="1152" y="240"/>
                                  <a:pt x="912" y="360"/>
                                  <a:pt x="744" y="456"/>
                                </a:cubicBezTo>
                                <a:cubicBezTo>
                                  <a:pt x="576" y="552"/>
                                  <a:pt x="432" y="624"/>
                                  <a:pt x="312" y="744"/>
                                </a:cubicBezTo>
                                <a:cubicBezTo>
                                  <a:pt x="192" y="864"/>
                                  <a:pt x="48" y="1056"/>
                                  <a:pt x="24" y="1176"/>
                                </a:cubicBezTo>
                                <a:cubicBezTo>
                                  <a:pt x="0" y="1296"/>
                                  <a:pt x="72" y="1392"/>
                                  <a:pt x="168" y="1464"/>
                                </a:cubicBezTo>
                                <a:cubicBezTo>
                                  <a:pt x="264" y="1536"/>
                                  <a:pt x="432" y="1632"/>
                                  <a:pt x="600" y="1608"/>
                                </a:cubicBezTo>
                                <a:cubicBezTo>
                                  <a:pt x="768" y="1584"/>
                                  <a:pt x="1008" y="1464"/>
                                  <a:pt x="1176" y="1320"/>
                                </a:cubicBezTo>
                                <a:cubicBezTo>
                                  <a:pt x="1344" y="1176"/>
                                  <a:pt x="1464" y="936"/>
                                  <a:pt x="1608" y="744"/>
                                </a:cubicBezTo>
                                <a:cubicBezTo>
                                  <a:pt x="1752" y="552"/>
                                  <a:pt x="1920" y="288"/>
                                  <a:pt x="2040" y="168"/>
                                </a:cubicBezTo>
                                <a:cubicBezTo>
                                  <a:pt x="2160" y="48"/>
                                  <a:pt x="2352" y="48"/>
                                  <a:pt x="2328" y="24"/>
                                </a:cubicBezTo>
                                <a:cubicBezTo>
                                  <a:pt x="2304" y="0"/>
                                  <a:pt x="1992" y="24"/>
                                  <a:pt x="1896" y="24"/>
                                </a:cubicBezTo>
                                <a:cubicBezTo>
                                  <a:pt x="1800" y="24"/>
                                  <a:pt x="1848" y="0"/>
                                  <a:pt x="1752" y="24"/>
                                </a:cubicBezTo>
                                <a:cubicBezTo>
                                  <a:pt x="1656" y="48"/>
                                  <a:pt x="1488" y="96"/>
                                  <a:pt x="1320" y="16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365760"/>
                            <a:ext cx="5486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80">
                                <a:moveTo>
                                  <a:pt x="0" y="432"/>
                                </a:moveTo>
                                <a:cubicBezTo>
                                  <a:pt x="84" y="456"/>
                                  <a:pt x="168" y="480"/>
                                  <a:pt x="288" y="432"/>
                                </a:cubicBezTo>
                                <a:cubicBezTo>
                                  <a:pt x="408" y="384"/>
                                  <a:pt x="624" y="216"/>
                                  <a:pt x="720" y="144"/>
                                </a:cubicBezTo>
                                <a:cubicBezTo>
                                  <a:pt x="816" y="72"/>
                                  <a:pt x="840" y="36"/>
                                  <a:pt x="864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15"/>
                            <a:tile tx="0" ty="0" sx="100000" sy="100000" algn="ctr"/>
                          </a:blipFill>
                          <a:ln w="190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8380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864">
                                <a:moveTo>
                                  <a:pt x="24" y="864"/>
                                </a:moveTo>
                                <a:cubicBezTo>
                                  <a:pt x="12" y="780"/>
                                  <a:pt x="0" y="696"/>
                                  <a:pt x="168" y="576"/>
                                </a:cubicBezTo>
                                <a:cubicBezTo>
                                  <a:pt x="336" y="456"/>
                                  <a:pt x="840" y="240"/>
                                  <a:pt x="1032" y="144"/>
                                </a:cubicBezTo>
                                <a:cubicBezTo>
                                  <a:pt x="1224" y="48"/>
                                  <a:pt x="1272" y="24"/>
                                  <a:pt x="132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16"/>
                            <a:tile tx="0" ty="0" sx="100000" sy="100000" algn="ctr"/>
                          </a:blipFill>
                          <a:ln w="284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5pt;margin-top:5pt;width:102pt;height:57.6pt" coordorigin="4755,100" coordsize="2040,1152">
                <v:shape id="shape_0" coordsize="2352,1632" path="m1320,168c1152,240,912,360,744,456c576,552,432,624,312,744c192,864,48,1056,24,1176c0,1296,72,1392,168,1464c264,1536,432,1632,600,1608c768,1584,1008,1464,1176,1320c1344,1176,1464,936,1608,744c1752,552,1920,288,2040,168c2160,48,2352,48,2328,24c2304,0,1992,24,1896,24c1800,24,1848,0,1752,24c1656,48,1488,96,1320,168xe" stroked="t" o:allowincell="f" style="position:absolute;left:4755;top:100;width:2039;height:1151;mso-wrap-style:none;v-text-anchor:middle">
                  <v:imagedata r:id="rId117" o:detectmouseclick="t"/>
                  <v:stroke color="black" weight="19080" joinstyle="round" endcap="flat"/>
                  <w10:wrap type="none"/>
                </v:shape>
                <v:shape id="shape_0" coordsize="864,480" path="m0,432c84,456,168,480,288,432c408,384,624,216,720,144c816,72,840,36,864,0e" stroked="t" o:allowincell="f" style="position:absolute;left:4923;top:676;width:863;height:479;mso-wrap-style:none;v-text-anchor:middle">
                  <v:imagedata r:id="rId118" o:detectmouseclick="t"/>
                  <v:stroke color="gray" weight="19080" joinstyle="round" endcap="flat"/>
                  <w10:wrap type="none"/>
                </v:shape>
                <v:shape id="shape_0" coordsize="1320,864" path="m24,864c12,780,0,696,168,576c336,456,840,240,1032,144c1224,48,1272,24,1320,0e" stroked="t" o:allowincell="f" style="position:absolute;left:4899;top:244;width:1319;height:863;mso-wrap-style:none;v-text-anchor:middle">
                  <v:imagedata r:id="rId119" o:detectmouseclick="t"/>
                  <v:stroke color="#969696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Bombas volcán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Lapilli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91640</wp:posOffset>
                </wp:positionH>
                <wp:positionV relativeFrom="paragraph">
                  <wp:posOffset>27305</wp:posOffset>
                </wp:positionV>
                <wp:extent cx="822960" cy="548640"/>
                <wp:effectExtent l="9525" t="9525" r="9525" b="952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548640"/>
                          <a:chOff x="0" y="0"/>
                          <a:chExt cx="8229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120"/>
                            <a:tile tx="0" ty="0" sx="100000" sy="100000" algn="ctr"/>
                          </a:blip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"/>
                            <a:ext cx="104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56">
                                <a:moveTo>
                                  <a:pt x="57" y="40"/>
                                </a:moveTo>
                                <a:cubicBezTo>
                                  <a:pt x="45" y="91"/>
                                  <a:pt x="20" y="124"/>
                                  <a:pt x="4" y="173"/>
                                </a:cubicBezTo>
                                <a:cubicBezTo>
                                  <a:pt x="8" y="191"/>
                                  <a:pt x="0" y="220"/>
                                  <a:pt x="17" y="227"/>
                                </a:cubicBezTo>
                                <a:cubicBezTo>
                                  <a:pt x="95" y="256"/>
                                  <a:pt x="108" y="215"/>
                                  <a:pt x="137" y="173"/>
                                </a:cubicBezTo>
                                <a:cubicBezTo>
                                  <a:pt x="150" y="132"/>
                                  <a:pt x="164" y="114"/>
                                  <a:pt x="137" y="67"/>
                                </a:cubicBezTo>
                                <a:cubicBezTo>
                                  <a:pt x="133" y="61"/>
                                  <a:pt x="57" y="0"/>
                                  <a:pt x="57" y="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1195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60">
                                <a:moveTo>
                                  <a:pt x="93" y="0"/>
                                </a:moveTo>
                                <a:cubicBezTo>
                                  <a:pt x="0" y="31"/>
                                  <a:pt x="22" y="0"/>
                                  <a:pt x="0" y="67"/>
                                </a:cubicBezTo>
                                <a:cubicBezTo>
                                  <a:pt x="4" y="94"/>
                                  <a:pt x="0" y="124"/>
                                  <a:pt x="13" y="147"/>
                                </a:cubicBezTo>
                                <a:cubicBezTo>
                                  <a:pt x="20" y="159"/>
                                  <a:pt x="39" y="160"/>
                                  <a:pt x="53" y="160"/>
                                </a:cubicBezTo>
                                <a:cubicBezTo>
                                  <a:pt x="89" y="160"/>
                                  <a:pt x="124" y="151"/>
                                  <a:pt x="160" y="147"/>
                                </a:cubicBezTo>
                                <a:cubicBezTo>
                                  <a:pt x="172" y="109"/>
                                  <a:pt x="188" y="82"/>
                                  <a:pt x="160" y="40"/>
                                </a:cubicBezTo>
                                <a:cubicBezTo>
                                  <a:pt x="152" y="28"/>
                                  <a:pt x="132" y="34"/>
                                  <a:pt x="120" y="27"/>
                                </a:cubicBezTo>
                                <a:cubicBezTo>
                                  <a:pt x="109" y="20"/>
                                  <a:pt x="102" y="9"/>
                                  <a:pt x="9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935200">
                            <a:off x="542880" y="279720"/>
                            <a:ext cx="1548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26">
                                <a:moveTo>
                                  <a:pt x="150" y="0"/>
                                </a:moveTo>
                                <a:cubicBezTo>
                                  <a:pt x="107" y="29"/>
                                  <a:pt x="86" y="65"/>
                                  <a:pt x="43" y="94"/>
                                </a:cubicBezTo>
                                <a:cubicBezTo>
                                  <a:pt x="0" y="226"/>
                                  <a:pt x="87" y="170"/>
                                  <a:pt x="217" y="160"/>
                                </a:cubicBezTo>
                                <a:cubicBezTo>
                                  <a:pt x="227" y="128"/>
                                  <a:pt x="244" y="101"/>
                                  <a:pt x="217" y="67"/>
                                </a:cubicBezTo>
                                <a:cubicBezTo>
                                  <a:pt x="208" y="56"/>
                                  <a:pt x="187" y="64"/>
                                  <a:pt x="177" y="54"/>
                                </a:cubicBezTo>
                                <a:cubicBezTo>
                                  <a:pt x="163" y="40"/>
                                  <a:pt x="159" y="18"/>
                                  <a:pt x="15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20"/>
                            <a:ext cx="1389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84">
                                <a:moveTo>
                                  <a:pt x="156" y="9"/>
                                </a:moveTo>
                                <a:cubicBezTo>
                                  <a:pt x="120" y="14"/>
                                  <a:pt x="82" y="10"/>
                                  <a:pt x="49" y="23"/>
                                </a:cubicBezTo>
                                <a:cubicBezTo>
                                  <a:pt x="0" y="43"/>
                                  <a:pt x="28" y="137"/>
                                  <a:pt x="36" y="156"/>
                                </a:cubicBezTo>
                                <a:cubicBezTo>
                                  <a:pt x="43" y="171"/>
                                  <a:pt x="63" y="174"/>
                                  <a:pt x="76" y="183"/>
                                </a:cubicBezTo>
                                <a:cubicBezTo>
                                  <a:pt x="111" y="178"/>
                                  <a:pt x="149" y="184"/>
                                  <a:pt x="182" y="169"/>
                                </a:cubicBezTo>
                                <a:cubicBezTo>
                                  <a:pt x="195" y="163"/>
                                  <a:pt x="196" y="143"/>
                                  <a:pt x="196" y="129"/>
                                </a:cubicBezTo>
                                <a:cubicBezTo>
                                  <a:pt x="196" y="0"/>
                                  <a:pt x="219" y="9"/>
                                  <a:pt x="156" y="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28600"/>
                            <a:ext cx="142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60">
                                <a:moveTo>
                                  <a:pt x="147" y="0"/>
                                </a:moveTo>
                                <a:cubicBezTo>
                                  <a:pt x="52" y="31"/>
                                  <a:pt x="90" y="10"/>
                                  <a:pt x="27" y="53"/>
                                </a:cubicBezTo>
                                <a:cubicBezTo>
                                  <a:pt x="7" y="115"/>
                                  <a:pt x="0" y="137"/>
                                  <a:pt x="67" y="160"/>
                                </a:cubicBezTo>
                                <a:cubicBezTo>
                                  <a:pt x="98" y="155"/>
                                  <a:pt x="132" y="159"/>
                                  <a:pt x="161" y="146"/>
                                </a:cubicBezTo>
                                <a:cubicBezTo>
                                  <a:pt x="224" y="118"/>
                                  <a:pt x="169" y="32"/>
                                  <a:pt x="14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806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59">
                                <a:moveTo>
                                  <a:pt x="106" y="27"/>
                                </a:moveTo>
                                <a:cubicBezTo>
                                  <a:pt x="93" y="18"/>
                                  <a:pt x="82" y="0"/>
                                  <a:pt x="66" y="0"/>
                                </a:cubicBezTo>
                                <a:cubicBezTo>
                                  <a:pt x="36" y="0"/>
                                  <a:pt x="12" y="49"/>
                                  <a:pt x="0" y="67"/>
                                </a:cubicBezTo>
                                <a:cubicBezTo>
                                  <a:pt x="18" y="159"/>
                                  <a:pt x="17" y="157"/>
                                  <a:pt x="106" y="133"/>
                                </a:cubicBezTo>
                                <a:cubicBezTo>
                                  <a:pt x="127" y="72"/>
                                  <a:pt x="123" y="107"/>
                                  <a:pt x="106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109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04">
                                <a:moveTo>
                                  <a:pt x="83" y="0"/>
                                </a:moveTo>
                                <a:cubicBezTo>
                                  <a:pt x="66" y="53"/>
                                  <a:pt x="49" y="76"/>
                                  <a:pt x="3" y="107"/>
                                </a:cubicBezTo>
                                <a:cubicBezTo>
                                  <a:pt x="7" y="129"/>
                                  <a:pt x="0" y="157"/>
                                  <a:pt x="16" y="173"/>
                                </a:cubicBezTo>
                                <a:cubicBezTo>
                                  <a:pt x="36" y="193"/>
                                  <a:pt x="96" y="200"/>
                                  <a:pt x="96" y="200"/>
                                </a:cubicBezTo>
                                <a:cubicBezTo>
                                  <a:pt x="114" y="196"/>
                                  <a:pt x="144" y="204"/>
                                  <a:pt x="150" y="187"/>
                                </a:cubicBezTo>
                                <a:cubicBezTo>
                                  <a:pt x="173" y="127"/>
                                  <a:pt x="116" y="43"/>
                                  <a:pt x="8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"/>
                            <a:ext cx="1479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20">
                                <a:moveTo>
                                  <a:pt x="153" y="0"/>
                                </a:moveTo>
                                <a:cubicBezTo>
                                  <a:pt x="55" y="16"/>
                                  <a:pt x="59" y="15"/>
                                  <a:pt x="6" y="93"/>
                                </a:cubicBezTo>
                                <a:cubicBezTo>
                                  <a:pt x="11" y="124"/>
                                  <a:pt x="0" y="162"/>
                                  <a:pt x="20" y="187"/>
                                </a:cubicBezTo>
                                <a:cubicBezTo>
                                  <a:pt x="37" y="209"/>
                                  <a:pt x="100" y="213"/>
                                  <a:pt x="100" y="213"/>
                                </a:cubicBezTo>
                                <a:cubicBezTo>
                                  <a:pt x="172" y="201"/>
                                  <a:pt x="179" y="220"/>
                                  <a:pt x="206" y="160"/>
                                </a:cubicBezTo>
                                <a:cubicBezTo>
                                  <a:pt x="217" y="134"/>
                                  <a:pt x="233" y="80"/>
                                  <a:pt x="233" y="80"/>
                                </a:cubicBezTo>
                                <a:cubicBezTo>
                                  <a:pt x="229" y="67"/>
                                  <a:pt x="230" y="50"/>
                                  <a:pt x="220" y="40"/>
                                </a:cubicBezTo>
                                <a:cubicBezTo>
                                  <a:pt x="210" y="30"/>
                                  <a:pt x="192" y="34"/>
                                  <a:pt x="180" y="27"/>
                                </a:cubicBezTo>
                                <a:cubicBezTo>
                                  <a:pt x="169" y="20"/>
                                  <a:pt x="162" y="9"/>
                                  <a:pt x="1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123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1">
                                <a:moveTo>
                                  <a:pt x="134" y="0"/>
                                </a:moveTo>
                                <a:cubicBezTo>
                                  <a:pt x="54" y="14"/>
                                  <a:pt x="27" y="17"/>
                                  <a:pt x="0" y="94"/>
                                </a:cubicBezTo>
                                <a:cubicBezTo>
                                  <a:pt x="30" y="181"/>
                                  <a:pt x="84" y="144"/>
                                  <a:pt x="174" y="134"/>
                                </a:cubicBezTo>
                                <a:cubicBezTo>
                                  <a:pt x="195" y="70"/>
                                  <a:pt x="180" y="46"/>
                                  <a:pt x="1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2.15pt;width:64.8pt;height:43.2pt" coordorigin="2664,43" coordsize="1296,864">
                <v:rect id="shape_0" stroked="t" o:allowincell="f" style="position:absolute;left:2664;top:43;width:1295;height:863;mso-wrap-style:none;v-text-anchor:middle">
                  <v:imagedata r:id="rId121" o:detectmouseclick="t"/>
                  <v:stroke color="gray" weight="19080" joinstyle="miter" endcap="flat"/>
                  <w10:wrap type="none"/>
                </v:rect>
                <v:shape id="shape_0" coordsize="164,256" path="m57,40c45,91,20,124,4,173c8,191,0,220,17,227c95,256,108,215,137,173c150,132,164,114,137,67c133,61,57,0,57,40xe" fillcolor="#969696" stroked="t" o:allowincell="f" style="position:absolute;left:3672;top:115;width:163;height:255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188,160" path="m93,0c0,31,22,0,0,67c4,94,0,124,13,147c20,159,39,160,53,160c89,160,124,151,160,147c172,109,188,82,160,40c152,28,132,34,120,27c109,20,102,9,93,0xe" fillcolor="#969696" stroked="t" o:allowincell="f" style="position:absolute;left:3096;top:619;width:187;height:159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244,226" path="m150,0c107,29,86,65,43,94c0,226,87,170,217,160c227,128,244,101,217,67c208,56,187,64,177,54c163,40,159,18,150,0xe" fillcolor="#969696" stroked="t" o:allowincell="f" style="position:absolute;left:3519;top:484;width:243;height:225;mso-wrap-style:none;v-text-anchor:middle;rotation:49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219,184" path="m156,9c120,14,82,10,49,23c0,43,28,137,36,156c43,171,63,174,76,183c111,178,149,184,182,169c195,163,196,143,196,129c196,0,219,9,156,9xe" fillcolor="#969696" stroked="t" o:allowincell="f" style="position:absolute;left:2808;top:115;width:218;height:183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224,160" path="m147,0c52,31,90,10,27,53c7,115,0,137,67,160c98,155,132,159,161,146c224,118,169,32,147,0xe" fillcolor="#969696" stroked="t" o:allowincell="f" style="position:absolute;left:3096;top:403;width:223;height:159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127,159" path="m106,27c93,18,82,0,66,0c36,0,12,49,0,67c18,159,17,157,106,133c127,72,123,107,106,27xe" fillcolor="#969696" stroked="t" o:allowincell="f" style="position:absolute;left:3384;top:619;width:126;height:158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173,204" path="m83,0c66,53,49,76,3,107c7,129,0,157,16,173c36,193,96,200,96,200c114,196,144,204,150,187c173,127,116,43,83,0xe" fillcolor="#969696" stroked="t" o:allowincell="f" style="position:absolute;left:3384;top:331;width:172;height:203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233,220" path="m153,0c55,16,59,15,6,93c11,124,0,162,20,187c37,209,100,213,100,213c172,201,179,220,206,160c217,134,233,80,233,80c229,67,230,50,220,40c210,30,192,34,180,27c169,20,162,9,153,0xe" fillcolor="#969696" stroked="t" o:allowincell="f" style="position:absolute;left:3240;top:115;width:232;height:219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195,181" path="m134,0c54,14,27,17,0,94c30,181,84,144,174,134c195,70,180,46,134,0xe" fillcolor="#969696" stroked="t" o:allowincell="f" style="position:absolute;left:2808;top:475;width:194;height:180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2880360</wp:posOffset>
                </wp:positionH>
                <wp:positionV relativeFrom="paragraph">
                  <wp:posOffset>91440</wp:posOffset>
                </wp:positionV>
                <wp:extent cx="731520" cy="548640"/>
                <wp:effectExtent l="9525" t="9525" r="9525" b="952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548640"/>
                          <a:chOff x="0" y="0"/>
                          <a:chExt cx="7315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122"/>
                            <a:tile tx="0" ty="0" sx="100000" sy="100000" algn="ctr"/>
                          </a:blipFill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09080"/>
                            <a:ext cx="1371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23560"/>
                            <a:ext cx="1677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1280"/>
                            <a:ext cx="1371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295920"/>
                            <a:ext cx="1861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23560"/>
                            <a:ext cx="1371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368280"/>
                            <a:ext cx="1371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440640"/>
                            <a:ext cx="1371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448200"/>
                            <a:ext cx="1677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455760"/>
                            <a:ext cx="1371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43640"/>
                            <a:ext cx="824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0"/>
                            <a:ext cx="1036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13716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43640"/>
                            <a:ext cx="633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7.2pt;width:57.6pt;height:43.2pt" coordorigin="4536,144" coordsize="1152,864">
                <v:rect id="shape_0" stroked="t" o:allowincell="f" style="position:absolute;left:4536;top:144;width:1151;height:863;mso-wrap-style:none;v-text-anchor:middle">
                  <v:imagedata r:id="rId123" o:detectmouseclick="t"/>
                  <v:stroke color="#969696" weight="19080" joinstyle="miter" endcap="flat"/>
                  <w10:wrap type="none"/>
                </v:rect>
                <v:oval id="shape_0" fillcolor="white" stroked="t" o:allowincell="f" style="position:absolute;left:4752;top:316;width:215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92;top:496;width:26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08;top:256;width:215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09;top:610;width:292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496;width:215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01;top:724;width:215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93;top:838;width:215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24;top:850;width:26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08;top:862;width:215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72;top:370;width:12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93;top:144;width:162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6;top:200;width:215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63;top:370;width:9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28"/>
        </w:rPr>
        <w:t>d. Ceniza volcán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>Pum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Ceniza vítr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e. Vidrio volcánico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91440" simplePos="0" locked="0" layoutInCell="0" allowOverlap="1" relativeHeight="158">
                <wp:simplePos x="0" y="0"/>
                <wp:positionH relativeFrom="column">
                  <wp:posOffset>2057400</wp:posOffset>
                </wp:positionH>
                <wp:positionV relativeFrom="paragraph">
                  <wp:posOffset>73025</wp:posOffset>
                </wp:positionV>
                <wp:extent cx="1005840" cy="822960"/>
                <wp:effectExtent l="9525" t="952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822960"/>
                          <a:chOff x="0" y="0"/>
                          <a:chExt cx="100584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608">
                                <a:moveTo>
                                  <a:pt x="864" y="0"/>
                                </a:moveTo>
                                <a:cubicBezTo>
                                  <a:pt x="648" y="0"/>
                                  <a:pt x="432" y="24"/>
                                  <a:pt x="288" y="144"/>
                                </a:cubicBezTo>
                                <a:cubicBezTo>
                                  <a:pt x="144" y="264"/>
                                  <a:pt x="0" y="528"/>
                                  <a:pt x="0" y="720"/>
                                </a:cubicBezTo>
                                <a:cubicBezTo>
                                  <a:pt x="0" y="912"/>
                                  <a:pt x="120" y="1152"/>
                                  <a:pt x="288" y="1296"/>
                                </a:cubicBezTo>
                                <a:cubicBezTo>
                                  <a:pt x="456" y="1440"/>
                                  <a:pt x="744" y="1608"/>
                                  <a:pt x="1008" y="1584"/>
                                </a:cubicBezTo>
                                <a:cubicBezTo>
                                  <a:pt x="1272" y="1560"/>
                                  <a:pt x="1728" y="1344"/>
                                  <a:pt x="1872" y="1152"/>
                                </a:cubicBezTo>
                                <a:cubicBezTo>
                                  <a:pt x="2016" y="960"/>
                                  <a:pt x="1920" y="600"/>
                                  <a:pt x="1872" y="432"/>
                                </a:cubicBezTo>
                                <a:cubicBezTo>
                                  <a:pt x="1824" y="264"/>
                                  <a:pt x="1752" y="216"/>
                                  <a:pt x="1584" y="144"/>
                                </a:cubicBezTo>
                                <a:cubicBezTo>
                                  <a:pt x="1416" y="72"/>
                                  <a:pt x="1080" y="0"/>
                                  <a:pt x="86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03000">
                            <a:off x="212400" y="223200"/>
                            <a:ext cx="2196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50" h="10800">
                                <a:moveTo>
                                  <a:pt x="10800" y="0"/>
                                </a:moveTo>
                                <a:arcTo wR="10800" hR="10800" stAng="-5400000" swAng="50707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50" h="10800">
                                <a:moveTo>
                                  <a:pt x="10800" y="0"/>
                                </a:moveTo>
                                <a:arcTo wR="10800" hR="10800" stAng="-5400000" swAng="5070783"/>
                              </a:path>
                            </a:pathLst>
                          </a:custGeom>
                          <a:blipFill rotWithShape="0">
                            <a:blip r:embed="rId12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227200">
                            <a:off x="573480" y="368280"/>
                            <a:ext cx="21528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12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21800">
                            <a:off x="215280" y="515160"/>
                            <a:ext cx="1436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12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47240"/>
                            <a:ext cx="2152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12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66600">
                            <a:off x="572400" y="370080"/>
                            <a:ext cx="147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12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200" y="36828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1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003000">
                            <a:off x="429840" y="443160"/>
                            <a:ext cx="73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13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5.75pt;width:79.2pt;height:64.8pt" coordorigin="3240,115" coordsize="1584,1296">
                <v:shape id="shape_0" coordsize="2016,1608" path="m864,0c648,0,432,24,288,144c144,264,0,528,0,720c0,912,120,1152,288,1296c456,1440,744,1608,1008,1584c1272,1560,1728,1344,1872,1152c2016,960,1920,600,1872,432c1824,264,1752,216,1584,144c1416,72,1080,0,864,0xe" stroked="t" o:allowincell="f" style="position:absolute;left:3240;top:115;width:1583;height:1295;mso-wrap-style:none;v-text-anchor:middle">
                  <v:imagedata r:id="rId132" o:detectmouseclick="t"/>
                  <v:stroke color="black" weight="19080" joinstyle="round" endcap="flat"/>
                  <w10:wrap type="none"/>
                </v:shape>
                <v:rect id="shape_0" coordsize="10750,10800" path="l0,21600xee" stroked="t" o:allowincell="f" style="position:absolute;left:3574;top:466;width:345;height:225;mso-wrap-style:none;v-text-anchor:middle;rotation:295">
                  <v:imagedata r:id="rId133" o:detectmouseclick="t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143;top:695;width:338;height:463;flip:x;mso-wrap-style:none;v-text-anchor:middle;rotation:173">
                  <v:imagedata r:id="rId134" o:detectmouseclick="t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578;top:926;width:225;height:231;mso-wrap-style:none;v-text-anchor:middle;rotation:172">
                  <v:imagedata r:id="rId135" o:detectmouseclick="t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145;top:347;width:338;height:231;mso-wrap-style:none;v-text-anchor:middle">
                  <v:imagedata r:id="rId136" o:detectmouseclick="t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141;top:698;width:231;height:225;mso-wrap-style:none;v-text-anchor:middle;rotation:56">
                  <v:imagedata r:id="rId137" o:detectmouseclick="t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804;top:695;width:112;height:115;flip:x;mso-wrap-style:none;v-text-anchor:middle">
                  <v:imagedata r:id="rId138" o:detectmouseclick="t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916;top:813;width:115;height:113;flip:y;mso-wrap-style:none;v-text-anchor:middle;rotation:310">
                  <v:imagedata r:id="rId139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60520</wp:posOffset>
                </wp:positionH>
                <wp:positionV relativeFrom="paragraph">
                  <wp:posOffset>164465</wp:posOffset>
                </wp:positionV>
                <wp:extent cx="182880" cy="640080"/>
                <wp:effectExtent l="34925" t="28575" r="12382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3000">
                          <a:off x="0" y="0"/>
                          <a:ext cx="1828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55pt;margin-top:12.95pt;width:14.35pt;height:50.35pt;mso-wrap-style:none;v-text-anchor:middle;rotation:340">
                <v:imagedata r:id="rId141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83080</wp:posOffset>
                </wp:positionH>
                <wp:positionV relativeFrom="paragraph">
                  <wp:posOffset>137160</wp:posOffset>
                </wp:positionV>
                <wp:extent cx="54864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8pt" to="183.55pt,10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94760</wp:posOffset>
                </wp:positionH>
                <wp:positionV relativeFrom="paragraph">
                  <wp:posOffset>137160</wp:posOffset>
                </wp:positionV>
                <wp:extent cx="36576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8pt" to="327.5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</w:t>
      </w:r>
      <w:r>
        <w:rPr>
          <w:b/>
          <w:sz w:val="28"/>
        </w:rPr>
        <w:t>Textura perlítica                             Esquirl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Palagon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4. Componentes Quím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pH, Eh, salinidad, temperatu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Carbona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) Calcita [Ca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]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97790" distR="114935" simplePos="0" locked="0" layoutInCell="0" allowOverlap="1" relativeHeight="164">
                <wp:simplePos x="0" y="0"/>
                <wp:positionH relativeFrom="column">
                  <wp:posOffset>3154680</wp:posOffset>
                </wp:positionH>
                <wp:positionV relativeFrom="paragraph">
                  <wp:posOffset>173990</wp:posOffset>
                </wp:positionV>
                <wp:extent cx="1188720" cy="655320"/>
                <wp:effectExtent l="0" t="0" r="127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655200"/>
                          <a:chOff x="0" y="0"/>
                          <a:chExt cx="1188720" cy="65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76">
                                <a:moveTo>
                                  <a:pt x="624" y="72"/>
                                </a:moveTo>
                                <a:cubicBezTo>
                                  <a:pt x="408" y="120"/>
                                  <a:pt x="96" y="264"/>
                                  <a:pt x="48" y="360"/>
                                </a:cubicBezTo>
                                <a:cubicBezTo>
                                  <a:pt x="0" y="456"/>
                                  <a:pt x="264" y="528"/>
                                  <a:pt x="336" y="648"/>
                                </a:cubicBezTo>
                                <a:cubicBezTo>
                                  <a:pt x="408" y="768"/>
                                  <a:pt x="384" y="1008"/>
                                  <a:pt x="480" y="1080"/>
                                </a:cubicBezTo>
                                <a:cubicBezTo>
                                  <a:pt x="576" y="1152"/>
                                  <a:pt x="744" y="1176"/>
                                  <a:pt x="912" y="1080"/>
                                </a:cubicBezTo>
                                <a:cubicBezTo>
                                  <a:pt x="1080" y="984"/>
                                  <a:pt x="1416" y="672"/>
                                  <a:pt x="1488" y="504"/>
                                </a:cubicBezTo>
                                <a:cubicBezTo>
                                  <a:pt x="1560" y="336"/>
                                  <a:pt x="1488" y="144"/>
                                  <a:pt x="1344" y="72"/>
                                </a:cubicBezTo>
                                <a:cubicBezTo>
                                  <a:pt x="1200" y="0"/>
                                  <a:pt x="840" y="24"/>
                                  <a:pt x="624" y="7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4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39960"/>
                            <a:ext cx="27864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520" y="39960"/>
                            <a:ext cx="27864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20600"/>
                            <a:ext cx="83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00520"/>
                            <a:ext cx="74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6144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2128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39960"/>
                            <a:ext cx="18540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9960"/>
                            <a:ext cx="1861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9800">
                            <a:off x="123840" y="200520"/>
                            <a:ext cx="278640" cy="160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0600"/>
                            <a:ext cx="464040" cy="2408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361440"/>
                            <a:ext cx="185400" cy="240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9160" y="428040"/>
                            <a:ext cx="4456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82160"/>
                            <a:ext cx="4572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13.7pt;width:93.55pt;height:51.6pt" coordorigin="4968,274" coordsize="1871,1032">
                <v:shape id="shape_0" coordsize="1560,1176" path="m624,72c408,120,96,264,48,360c0,456,264,528,336,648c408,768,384,1008,480,1080c576,1152,744,1176,912,1080c1080,984,1416,672,1488,504c1560,336,1488,144,1344,72c1200,0,840,24,624,72xe" stroked="t" o:allowincell="f" style="position:absolute;left:4968;top:274;width:1583;height:1031;mso-wrap-style:none;v-text-anchor:middle">
                  <v:imagedata r:id="rId143" o:detectmouseclick="t"/>
                  <v:stroke color="black" weight="19080" joinstyle="round" endcap="flat"/>
                  <w10:wrap type="none"/>
                </v:shape>
                <v:line id="shape_0" from="5454,337" to="5892,1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93,337" to="6331,1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63,464" to="6478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7,590" to="6185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9,843" to="6332,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5,1095" to="6039,1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8,337" to="6039,9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08,337" to="5600,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5163;top:590;width:438;height:252;mso-wrap-style:none;v-text-anchor:middle;rotation:8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#969696" stroked="t" o:allowincell="f" style="position:absolute;left:5748;top:464;width:730;height:378;mso-wrap-style:none;v-text-anchor:middle">
                  <v:fill o:detectmouseclick="t" type="solid" color2="#696969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602;top:843;width:291;height:378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6006,948" to="6707,11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61" to="6839,7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65960</wp:posOffset>
                </wp:positionH>
                <wp:positionV relativeFrom="paragraph">
                  <wp:posOffset>54610</wp:posOffset>
                </wp:positionV>
                <wp:extent cx="640080" cy="365760"/>
                <wp:effectExtent l="14605" t="9525" r="15240" b="1016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parallelogram">
                          <a:avLst>
                            <a:gd name="adj" fmla="val 43750"/>
                          </a:avLst>
                        </a:prstGeom>
                        <a:blipFill rotWithShape="0">
                          <a:blip r:embed="rId14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4.3pt;width:50.35pt;height:28.75pt;mso-wrap-style:none;v-text-anchor:middle" type="_x0000_t7">
                <v:imagedata r:id="rId145" o:detectmouseclick="t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>Cuarz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Cemento d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calc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Mosaicos, oolitas, agregados, concreciones, conch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i) Aragonita [Ca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]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onchas, cor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91440" distR="114935" simplePos="0" locked="0" layoutInCell="0" allowOverlap="1" relativeHeight="163">
                <wp:simplePos x="0" y="0"/>
                <wp:positionH relativeFrom="column">
                  <wp:posOffset>2148840</wp:posOffset>
                </wp:positionH>
                <wp:positionV relativeFrom="paragraph">
                  <wp:posOffset>201295</wp:posOffset>
                </wp:positionV>
                <wp:extent cx="1488440" cy="929640"/>
                <wp:effectExtent l="0" t="0" r="635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600" cy="929520"/>
                          <a:chOff x="0" y="0"/>
                          <a:chExt cx="1488600" cy="92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5880" cy="9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8" h="1464">
                                <a:moveTo>
                                  <a:pt x="504" y="216"/>
                                </a:moveTo>
                                <a:cubicBezTo>
                                  <a:pt x="360" y="312"/>
                                  <a:pt x="288" y="528"/>
                                  <a:pt x="216" y="648"/>
                                </a:cubicBezTo>
                                <a:cubicBezTo>
                                  <a:pt x="144" y="768"/>
                                  <a:pt x="0" y="864"/>
                                  <a:pt x="72" y="936"/>
                                </a:cubicBezTo>
                                <a:cubicBezTo>
                                  <a:pt x="144" y="1008"/>
                                  <a:pt x="504" y="1008"/>
                                  <a:pt x="648" y="1080"/>
                                </a:cubicBezTo>
                                <a:cubicBezTo>
                                  <a:pt x="792" y="1152"/>
                                  <a:pt x="720" y="1464"/>
                                  <a:pt x="936" y="1368"/>
                                </a:cubicBezTo>
                                <a:cubicBezTo>
                                  <a:pt x="1152" y="1272"/>
                                  <a:pt x="1800" y="720"/>
                                  <a:pt x="1944" y="504"/>
                                </a:cubicBezTo>
                                <a:cubicBezTo>
                                  <a:pt x="2088" y="288"/>
                                  <a:pt x="1944" y="144"/>
                                  <a:pt x="1800" y="72"/>
                                </a:cubicBezTo>
                                <a:cubicBezTo>
                                  <a:pt x="1656" y="0"/>
                                  <a:pt x="1296" y="48"/>
                                  <a:pt x="1080" y="72"/>
                                </a:cubicBezTo>
                                <a:cubicBezTo>
                                  <a:pt x="864" y="96"/>
                                  <a:pt x="648" y="120"/>
                                  <a:pt x="504" y="21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4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3600">
                            <a:off x="320040" y="503280"/>
                            <a:ext cx="182880" cy="91440"/>
                          </a:xfrm>
                          <a:prstGeom prst="parallelogram">
                            <a:avLst>
                              <a:gd name="adj" fmla="val 57407"/>
                            </a:avLst>
                          </a:prstGeom>
                          <a:blipFill rotWithShape="0">
                            <a:blip r:embed="rId14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37200">
                            <a:off x="776880" y="136440"/>
                            <a:ext cx="182880" cy="91440"/>
                          </a:xfrm>
                          <a:prstGeom prst="parallelogram">
                            <a:avLst>
                              <a:gd name="adj" fmla="val 57407"/>
                            </a:avLst>
                          </a:prstGeom>
                          <a:blipFill rotWithShape="0">
                            <a:blip r:embed="rId14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" y="45720"/>
                            <a:ext cx="73152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45720"/>
                            <a:ext cx="64008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45720"/>
                            <a:ext cx="64008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37160"/>
                            <a:ext cx="73152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20040"/>
                            <a:ext cx="82296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412200"/>
                            <a:ext cx="82296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09120"/>
                            <a:ext cx="552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28600"/>
                            <a:ext cx="91440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37160"/>
                            <a:ext cx="182880" cy="91440"/>
                          </a:xfrm>
                          <a:prstGeom prst="parallelogram">
                            <a:avLst>
                              <a:gd name="adj" fmla="val 57407"/>
                            </a:avLst>
                          </a:prstGeom>
                          <a:blipFill rotWithShape="0">
                            <a:blip r:embed="rId14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320040"/>
                            <a:ext cx="182880" cy="91440"/>
                          </a:xfrm>
                          <a:prstGeom prst="parallelogram">
                            <a:avLst>
                              <a:gd name="adj" fmla="val 57407"/>
                            </a:avLst>
                          </a:prstGeom>
                          <a:blipFill rotWithShape="0">
                            <a:blip r:embed="rId15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37200">
                            <a:off x="685440" y="510120"/>
                            <a:ext cx="182880" cy="91440"/>
                          </a:xfrm>
                          <a:prstGeom prst="parallelogram">
                            <a:avLst>
                              <a:gd name="adj" fmla="val 57407"/>
                            </a:avLst>
                          </a:prstGeom>
                          <a:blipFill rotWithShape="0">
                            <a:blip r:embed="rId15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12000">
                            <a:off x="962640" y="243360"/>
                            <a:ext cx="182880" cy="91440"/>
                          </a:xfrm>
                          <a:prstGeom prst="parallelogram">
                            <a:avLst>
                              <a:gd name="adj" fmla="val 57407"/>
                            </a:avLst>
                          </a:prstGeom>
                          <a:blipFill rotWithShape="0">
                            <a:blip r:embed="rId15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5520" y="320040"/>
                            <a:ext cx="43308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7240" y="685800"/>
                            <a:ext cx="41148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15.85pt;width:117.15pt;height:73.2pt" coordorigin="3384,317" coordsize="2343,1464">
                <v:shape id="shape_0" coordsize="2088,1464" path="m504,216c360,312,288,528,216,648c144,768,0,864,72,936c144,1008,504,1008,648,1080c792,1152,720,1464,936,1368c1152,1272,1800,720,1944,504c2088,288,1944,144,1800,72c1656,0,1296,48,1080,72c864,96,648,120,504,216xe" stroked="t" o:allowincell="f" style="position:absolute;left:3384;top:317;width:2087;height:1463;mso-wrap-style:none;v-text-anchor:middle">
                  <v:imagedata r:id="rId153" o:detectmouseclick="t"/>
                  <v:stroke color="black" weight="19080" joinstyle="round" endcap="flat"/>
                  <w10:wrap type="none"/>
                </v:shape>
                <v:shape id="shape_0" stroked="t" o:allowincell="f" style="position:absolute;left:3888;top:1109;width:287;height:143;mso-wrap-style:none;v-text-anchor:middle;rotation:22" type="_x0000_t7">
                  <v:imagedata r:id="rId154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4607;top:532;width:287;height:143;mso-wrap-style:none;v-text-anchor:middle;rotation:350" type="_x0000_t7">
                  <v:imagedata r:id="rId155" o:detectmouseclick="t"/>
                  <v:stroke color="black" weight="19080" joinstyle="miter" endcap="flat"/>
                  <w10:wrap type="none"/>
                </v:shape>
                <v:line id="shape_0" from="4032,389" to="5183,13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56,389" to="4463,12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44,389" to="4751,12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76,533" to="5327,15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44,821" to="5039,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0,966" to="4895,11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41,1276" to="4610,13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88,677" to="5327,8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4032;top:533;width:287;height:143;mso-wrap-style:none;v-text-anchor:middle" type="_x0000_t7">
                  <v:imagedata r:id="rId156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4320;top:821;width:287;height:143;mso-wrap-style:none;v-text-anchor:middle" type="_x0000_t7">
                  <v:imagedata r:id="rId157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4463;top:1120;width:287;height:143;mso-wrap-style:none;v-text-anchor:middle;rotation:350" type="_x0000_t7">
                  <v:imagedata r:id="rId158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4899;top:700;width:287;height:143;mso-wrap-style:none;v-text-anchor:middle;rotation:340" type="_x0000_t7">
                  <v:imagedata r:id="rId159" o:detectmouseclick="t"/>
                  <v:stroke color="black" weight="19080" joinstyle="miter" endcap="flat"/>
                  <w10:wrap type="none"/>
                </v:shape>
                <v:line id="shape_0" from="5046,821" to="5727,864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08,1397" to="5255,1468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iii) Dolomita [CaMg(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]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>Dolom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Calc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lizarina rojo S (ácida):  Calcita – rosada a azu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Dolomita – descolorida, azul páli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v) Ankerita [CaCO</w:t>
      </w:r>
      <w:r>
        <w:rPr>
          <w:b/>
          <w:sz w:val="28"/>
          <w:vertAlign w:val="subscript"/>
          <w:lang w:val="en-US"/>
        </w:rPr>
        <w:t>3</w:t>
      </w:r>
      <w:r>
        <w:rPr>
          <w:b/>
          <w:sz w:val="28"/>
          <w:lang w:val="en-US"/>
        </w:rPr>
        <w:t>.(Mg,Fe)CO</w:t>
      </w:r>
      <w:r>
        <w:rPr>
          <w:b/>
          <w:sz w:val="28"/>
          <w:vertAlign w:val="subscript"/>
          <w:lang w:val="en-US"/>
        </w:rPr>
        <w:t>3</w:t>
      </w:r>
      <w:r>
        <w:rPr>
          <w:b/>
          <w:sz w:val="28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23160</wp:posOffset>
                </wp:positionH>
                <wp:positionV relativeFrom="paragraph">
                  <wp:posOffset>54610</wp:posOffset>
                </wp:positionV>
                <wp:extent cx="1092835" cy="457200"/>
                <wp:effectExtent l="15875" t="9525" r="1270" b="1016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960" cy="457200"/>
                          <a:chOff x="0" y="0"/>
                          <a:chExt cx="10929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parallelogram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6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7280" y="65880"/>
                            <a:ext cx="26532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0840"/>
                            <a:ext cx="5637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528">
                                <a:moveTo>
                                  <a:pt x="744" y="48"/>
                                </a:moveTo>
                                <a:cubicBezTo>
                                  <a:pt x="624" y="24"/>
                                  <a:pt x="288" y="0"/>
                                  <a:pt x="168" y="48"/>
                                </a:cubicBezTo>
                                <a:cubicBezTo>
                                  <a:pt x="48" y="96"/>
                                  <a:pt x="48" y="264"/>
                                  <a:pt x="24" y="336"/>
                                </a:cubicBezTo>
                                <a:cubicBezTo>
                                  <a:pt x="0" y="408"/>
                                  <a:pt x="0" y="456"/>
                                  <a:pt x="24" y="480"/>
                                </a:cubicBezTo>
                                <a:cubicBezTo>
                                  <a:pt x="48" y="504"/>
                                  <a:pt x="72" y="480"/>
                                  <a:pt x="168" y="480"/>
                                </a:cubicBezTo>
                                <a:cubicBezTo>
                                  <a:pt x="264" y="480"/>
                                  <a:pt x="504" y="480"/>
                                  <a:pt x="600" y="480"/>
                                </a:cubicBezTo>
                                <a:cubicBezTo>
                                  <a:pt x="696" y="480"/>
                                  <a:pt x="696" y="528"/>
                                  <a:pt x="744" y="480"/>
                                </a:cubicBezTo>
                                <a:cubicBezTo>
                                  <a:pt x="792" y="432"/>
                                  <a:pt x="888" y="264"/>
                                  <a:pt x="888" y="192"/>
                                </a:cubicBezTo>
                                <a:cubicBezTo>
                                  <a:pt x="888" y="120"/>
                                  <a:pt x="864" y="72"/>
                                  <a:pt x="744" y="4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pt;margin-top:4.3pt;width:86pt;height:36pt" coordorigin="3816,86" coordsize="1720,720">
                <v:shape id="shape_0" stroked="t" o:allowincell="f" style="position:absolute;left:3816;top:86;width:1439;height:719;mso-wrap-style:none;v-text-anchor:middle" type="_x0000_t7">
                  <v:imagedata r:id="rId162" o:detectmouseclick="t"/>
                  <v:stroke color="black" weight="19080" joinstyle="miter" endcap="flat"/>
                  <w10:wrap type="none"/>
                </v:shape>
                <v:line id="shape_0" from="5119,190" to="5536,3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88,528" path="m744,48c624,24,288,0,168,48c48,96,48,264,24,336c0,408,0,456,24,480c48,504,72,480,168,480c264,480,504,480,600,480c696,480,696,528,744,480c792,432,888,264,888,192c888,120,864,72,744,48xe" stroked="t" o:allowincell="f" style="position:absolute;left:4080;top:182;width:887;height:527;mso-wrap-style:none;v-text-anchor:middle">
                  <v:imagedata r:id="rId16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Wackas</w:t>
      </w:r>
      <w:r>
        <w:rPr>
          <w:b/>
          <w:sz w:val="28"/>
        </w:rPr>
        <w:t xml:space="preserve">                                                            Borde de color pardo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) Siderita [Fe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]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40280</wp:posOffset>
                </wp:positionH>
                <wp:positionV relativeFrom="paragraph">
                  <wp:posOffset>8890</wp:posOffset>
                </wp:positionV>
                <wp:extent cx="640080" cy="548640"/>
                <wp:effectExtent l="9525" t="9525" r="10160" b="1016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8640"/>
                          <a:chOff x="0" y="0"/>
                          <a:chExt cx="64008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548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78120"/>
                            <a:ext cx="480240" cy="392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56960"/>
                            <a:ext cx="320040" cy="235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235080"/>
                            <a:ext cx="160200" cy="78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0.7pt;width:50.4pt;height:43.2pt" coordorigin="3528,14" coordsize="1008,864">
                <v:oval id="shape_0" stroked="t" o:allowincell="f" style="position:absolute;left:3528;top:14;width:1007;height:863;mso-wrap-style:none;v-text-anchor:middle">
                  <v:imagedata r:id="rId168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3654;top:137;width:755;height:617;mso-wrap-style:none;v-text-anchor:middle">
                  <v:imagedata r:id="rId169" o:detectmouseclick="t"/>
                  <v:stroke color="black" weight="12600" joinstyle="miter" endcap="flat"/>
                  <w10:wrap type="none"/>
                </v:oval>
                <v:oval id="shape_0" stroked="t" o:allowincell="f" style="position:absolute;left:3780;top:261;width:503;height:369;mso-wrap-style:none;v-text-anchor:middle">
                  <v:imagedata r:id="rId170" o:detectmouseclick="t"/>
                  <v:stroke color="black" weight="12600" joinstyle="miter" endcap="flat"/>
                  <w10:wrap type="none"/>
                </v:oval>
                <v:oval id="shape_0" stroked="t" o:allowincell="f" style="position:absolute;left:3906;top:384;width:251;height:123;mso-wrap-style:none;v-text-anchor:middle">
                  <v:imagedata r:id="rId171" o:detectmouseclick="t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oncreciones, cemento                        Ool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2754630</wp:posOffset>
                </wp:positionH>
                <wp:positionV relativeFrom="paragraph">
                  <wp:posOffset>525780</wp:posOffset>
                </wp:positionV>
                <wp:extent cx="671195" cy="36195"/>
                <wp:effectExtent l="220345" t="0" r="2203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78400">
                          <a:off x="0" y="0"/>
                          <a:ext cx="671040" cy="3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95pt;margin-top:41.35pt;width:52.8pt;height:2.8pt;mso-wrap-style:none;v-text-anchor:middle;rotation:50"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vi) Magnesita [Mg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]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6680" distR="106680" simplePos="0" locked="0" layoutInCell="0" allowOverlap="1" relativeHeight="892">
                <wp:simplePos x="0" y="0"/>
                <wp:positionH relativeFrom="column">
                  <wp:posOffset>1852295</wp:posOffset>
                </wp:positionH>
                <wp:positionV relativeFrom="paragraph">
                  <wp:posOffset>109220</wp:posOffset>
                </wp:positionV>
                <wp:extent cx="872490" cy="36195"/>
                <wp:effectExtent l="0" t="147955" r="0" b="14732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6200">
                          <a:off x="0" y="0"/>
                          <a:ext cx="872640" cy="3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85pt;margin-top:8.6pt;width:68.65pt;height:2.8pt;mso-wrap-style:none;v-text-anchor:middle;rotation:341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Sílic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08585" simplePos="0" locked="0" layoutInCell="0" allowOverlap="1" relativeHeight="166">
                <wp:simplePos x="0" y="0"/>
                <wp:positionH relativeFrom="column">
                  <wp:posOffset>2423160</wp:posOffset>
                </wp:positionH>
                <wp:positionV relativeFrom="paragraph">
                  <wp:posOffset>27305</wp:posOffset>
                </wp:positionV>
                <wp:extent cx="1005840" cy="730885"/>
                <wp:effectExtent l="2540" t="1016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730800"/>
                          <a:chOff x="0" y="0"/>
                          <a:chExt cx="1005840" cy="730800"/>
                        </a:xfrm>
                      </wpg:grpSpPr>
                      <wps:wsp>
                        <wps:cNvSpPr/>
                        <wps:spPr>
                          <a:xfrm>
                            <a:off x="0" y="246240"/>
                            <a:ext cx="54288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272">
                                <a:moveTo>
                                  <a:pt x="1200" y="504"/>
                                </a:moveTo>
                                <a:cubicBezTo>
                                  <a:pt x="1104" y="360"/>
                                  <a:pt x="648" y="144"/>
                                  <a:pt x="480" y="72"/>
                                </a:cubicBezTo>
                                <a:cubicBezTo>
                                  <a:pt x="312" y="0"/>
                                  <a:pt x="264" y="24"/>
                                  <a:pt x="192" y="72"/>
                                </a:cubicBezTo>
                                <a:cubicBezTo>
                                  <a:pt x="120" y="120"/>
                                  <a:pt x="48" y="264"/>
                                  <a:pt x="48" y="360"/>
                                </a:cubicBezTo>
                                <a:cubicBezTo>
                                  <a:pt x="48" y="456"/>
                                  <a:pt x="192" y="576"/>
                                  <a:pt x="192" y="648"/>
                                </a:cubicBezTo>
                                <a:cubicBezTo>
                                  <a:pt x="192" y="720"/>
                                  <a:pt x="72" y="744"/>
                                  <a:pt x="48" y="792"/>
                                </a:cubicBezTo>
                                <a:cubicBezTo>
                                  <a:pt x="24" y="840"/>
                                  <a:pt x="0" y="888"/>
                                  <a:pt x="48" y="936"/>
                                </a:cubicBezTo>
                                <a:cubicBezTo>
                                  <a:pt x="96" y="984"/>
                                  <a:pt x="288" y="1032"/>
                                  <a:pt x="336" y="1080"/>
                                </a:cubicBezTo>
                                <a:cubicBezTo>
                                  <a:pt x="384" y="1128"/>
                                  <a:pt x="312" y="1200"/>
                                  <a:pt x="336" y="1224"/>
                                </a:cubicBezTo>
                                <a:cubicBezTo>
                                  <a:pt x="360" y="1248"/>
                                  <a:pt x="408" y="1224"/>
                                  <a:pt x="480" y="1224"/>
                                </a:cubicBezTo>
                                <a:cubicBezTo>
                                  <a:pt x="552" y="1224"/>
                                  <a:pt x="672" y="1272"/>
                                  <a:pt x="768" y="1224"/>
                                </a:cubicBezTo>
                                <a:cubicBezTo>
                                  <a:pt x="864" y="1176"/>
                                  <a:pt x="984" y="1056"/>
                                  <a:pt x="1056" y="936"/>
                                </a:cubicBezTo>
                                <a:cubicBezTo>
                                  <a:pt x="1128" y="816"/>
                                  <a:pt x="1296" y="648"/>
                                  <a:pt x="1200" y="5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54800"/>
                            <a:ext cx="70416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224">
                                <a:moveTo>
                                  <a:pt x="624" y="168"/>
                                </a:moveTo>
                                <a:cubicBezTo>
                                  <a:pt x="504" y="192"/>
                                  <a:pt x="504" y="144"/>
                                  <a:pt x="480" y="168"/>
                                </a:cubicBezTo>
                                <a:cubicBezTo>
                                  <a:pt x="456" y="192"/>
                                  <a:pt x="504" y="288"/>
                                  <a:pt x="480" y="312"/>
                                </a:cubicBezTo>
                                <a:cubicBezTo>
                                  <a:pt x="456" y="336"/>
                                  <a:pt x="360" y="288"/>
                                  <a:pt x="336" y="312"/>
                                </a:cubicBezTo>
                                <a:cubicBezTo>
                                  <a:pt x="312" y="336"/>
                                  <a:pt x="384" y="432"/>
                                  <a:pt x="336" y="456"/>
                                </a:cubicBezTo>
                                <a:cubicBezTo>
                                  <a:pt x="288" y="480"/>
                                  <a:pt x="96" y="432"/>
                                  <a:pt x="48" y="456"/>
                                </a:cubicBezTo>
                                <a:cubicBezTo>
                                  <a:pt x="0" y="480"/>
                                  <a:pt x="48" y="552"/>
                                  <a:pt x="48" y="600"/>
                                </a:cubicBezTo>
                                <a:cubicBezTo>
                                  <a:pt x="48" y="648"/>
                                  <a:pt x="24" y="696"/>
                                  <a:pt x="48" y="744"/>
                                </a:cubicBezTo>
                                <a:cubicBezTo>
                                  <a:pt x="72" y="792"/>
                                  <a:pt x="144" y="816"/>
                                  <a:pt x="192" y="888"/>
                                </a:cubicBezTo>
                                <a:cubicBezTo>
                                  <a:pt x="240" y="960"/>
                                  <a:pt x="264" y="1128"/>
                                  <a:pt x="336" y="1176"/>
                                </a:cubicBezTo>
                                <a:cubicBezTo>
                                  <a:pt x="408" y="1224"/>
                                  <a:pt x="504" y="1176"/>
                                  <a:pt x="624" y="1176"/>
                                </a:cubicBezTo>
                                <a:cubicBezTo>
                                  <a:pt x="744" y="1176"/>
                                  <a:pt x="936" y="1224"/>
                                  <a:pt x="1056" y="1176"/>
                                </a:cubicBezTo>
                                <a:cubicBezTo>
                                  <a:pt x="1176" y="1128"/>
                                  <a:pt x="1296" y="960"/>
                                  <a:pt x="1344" y="888"/>
                                </a:cubicBezTo>
                                <a:cubicBezTo>
                                  <a:pt x="1392" y="816"/>
                                  <a:pt x="1320" y="792"/>
                                  <a:pt x="1344" y="744"/>
                                </a:cubicBezTo>
                                <a:cubicBezTo>
                                  <a:pt x="1368" y="696"/>
                                  <a:pt x="1440" y="672"/>
                                  <a:pt x="1488" y="600"/>
                                </a:cubicBezTo>
                                <a:cubicBezTo>
                                  <a:pt x="1536" y="528"/>
                                  <a:pt x="1680" y="408"/>
                                  <a:pt x="1632" y="312"/>
                                </a:cubicBezTo>
                                <a:cubicBezTo>
                                  <a:pt x="1584" y="216"/>
                                  <a:pt x="1368" y="48"/>
                                  <a:pt x="1200" y="24"/>
                                </a:cubicBezTo>
                                <a:cubicBezTo>
                                  <a:pt x="1032" y="0"/>
                                  <a:pt x="744" y="144"/>
                                  <a:pt x="624" y="1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54720"/>
                            <a:ext cx="799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76">
                                <a:moveTo>
                                  <a:pt x="24" y="576"/>
                                </a:moveTo>
                                <a:cubicBezTo>
                                  <a:pt x="12" y="468"/>
                                  <a:pt x="0" y="360"/>
                                  <a:pt x="24" y="288"/>
                                </a:cubicBezTo>
                                <a:cubicBezTo>
                                  <a:pt x="48" y="216"/>
                                  <a:pt x="144" y="192"/>
                                  <a:pt x="168" y="144"/>
                                </a:cubicBezTo>
                                <a:cubicBezTo>
                                  <a:pt x="192" y="96"/>
                                  <a:pt x="180" y="48"/>
                                  <a:pt x="16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0"/>
                            <a:ext cx="1404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432">
                                <a:moveTo>
                                  <a:pt x="0" y="432"/>
                                </a:moveTo>
                                <a:cubicBezTo>
                                  <a:pt x="120" y="384"/>
                                  <a:pt x="240" y="336"/>
                                  <a:pt x="288" y="288"/>
                                </a:cubicBezTo>
                                <a:cubicBezTo>
                                  <a:pt x="336" y="240"/>
                                  <a:pt x="312" y="168"/>
                                  <a:pt x="288" y="144"/>
                                </a:cubicBezTo>
                                <a:cubicBezTo>
                                  <a:pt x="264" y="120"/>
                                  <a:pt x="192" y="168"/>
                                  <a:pt x="144" y="144"/>
                                </a:cubicBezTo>
                                <a:cubicBezTo>
                                  <a:pt x="96" y="120"/>
                                  <a:pt x="48" y="6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603360"/>
                            <a:ext cx="181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88">
                                <a:moveTo>
                                  <a:pt x="0" y="0"/>
                                </a:moveTo>
                                <a:cubicBezTo>
                                  <a:pt x="108" y="48"/>
                                  <a:pt x="216" y="96"/>
                                  <a:pt x="288" y="144"/>
                                </a:cubicBezTo>
                                <a:cubicBezTo>
                                  <a:pt x="360" y="192"/>
                                  <a:pt x="396" y="240"/>
                                  <a:pt x="432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pt;margin-top:2.15pt;width:79.2pt;height:57.55pt" coordorigin="3816,43" coordsize="1584,1151">
                <v:shape id="shape_0" coordsize="1296,1272" path="m1200,504c1104,360,648,144,480,72c312,0,264,24,192,72c120,120,48,264,48,360c48,456,192,576,192,648c192,720,72,744,48,792c24,840,0,888,48,936c96,984,288,1032,336,1080c384,1128,312,1200,336,1224c360,1248,408,1224,480,1224c552,1224,672,1272,768,1224c864,1176,984,1056,1056,936c1128,816,1296,648,1200,504xe" fillcolor="#969696" stroked="t" o:allowincell="f" style="position:absolute;left:3816;top:431;width:854;height:762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1680,1224" path="m624,168c504,192,504,144,480,168c456,192,504,288,480,312c456,336,360,288,336,312c312,336,384,432,336,456c288,480,96,432,48,456c0,480,48,552,48,600c48,648,24,696,48,744c72,792,144,816,192,888c240,960,264,1128,336,1176c408,1224,504,1176,624,1176c744,1176,936,1224,1056,1176c1176,1128,1296,960,1344,888c1392,816,1320,792,1344,744c1368,696,1440,672,1488,600c1536,528,1680,408,1632,312c1584,216,1368,48,1200,24c1032,0,744,144,624,168xe" fillcolor="silver" stroked="t" o:allowincell="f" style="position:absolute;left:4291;top:287;width:1108;height:73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92,576" path="m24,576c12,468,0,360,24,288c48,216,144,192,168,144c192,96,180,48,168,0e" stroked="t" o:allowincell="f" style="position:absolute;left:4021;top:129;width:125;height:3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6,432" path="m0,432c120,384,240,336,288,288c336,240,312,168,288,144c264,120,192,168,144,144c96,120,48,60,0,0e" stroked="t" o:allowincell="f" style="position:absolute;left:5083;top:43;width:220;height:25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288" path="m0,0c108,48,216,96,288,144c360,192,396,240,432,288e" stroked="t" o:allowincell="f" style="position:absolute;left:4988;top:993;width:284;height:1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71165</wp:posOffset>
                </wp:positionH>
                <wp:positionV relativeFrom="paragraph">
                  <wp:posOffset>148590</wp:posOffset>
                </wp:positionV>
                <wp:extent cx="651510" cy="134620"/>
                <wp:effectExtent l="635" t="4445" r="1270" b="222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1.7pt" to="285.2pt,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i) Cuarzo (Si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)                                                      Sutura de pres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Mosaico de granos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373120</wp:posOffset>
                </wp:positionH>
                <wp:positionV relativeFrom="paragraph">
                  <wp:posOffset>90170</wp:posOffset>
                </wp:positionV>
                <wp:extent cx="986155" cy="800100"/>
                <wp:effectExtent l="6985" t="6350" r="6350" b="698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040" cy="800280"/>
                          <a:chOff x="0" y="0"/>
                          <a:chExt cx="98604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45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560" cy="41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0960"/>
                              <a:ext cx="3348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0960"/>
                              <a:ext cx="12384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3680"/>
                              <a:ext cx="2145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12040"/>
                              <a:ext cx="214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212040"/>
                              <a:ext cx="18036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211320"/>
                              <a:ext cx="12384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760" y="212040"/>
                              <a:ext cx="3348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12040"/>
                              <a:ext cx="5472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12040"/>
                              <a:ext cx="1281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12040"/>
                              <a:ext cx="17136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12040"/>
                              <a:ext cx="214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02960"/>
                              <a:ext cx="2145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02960"/>
                              <a:ext cx="1281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30600"/>
                              <a:ext cx="5472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211320"/>
                              <a:ext cx="13392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0" y="382320"/>
                            <a:ext cx="4845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560" cy="41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0960"/>
                              <a:ext cx="3348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0960"/>
                              <a:ext cx="12384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3320"/>
                              <a:ext cx="2145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12040"/>
                              <a:ext cx="214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212040"/>
                              <a:ext cx="18036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211320"/>
                              <a:ext cx="12384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760" y="212040"/>
                              <a:ext cx="3348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12040"/>
                              <a:ext cx="5472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12040"/>
                              <a:ext cx="1281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12040"/>
                              <a:ext cx="17136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12040"/>
                              <a:ext cx="214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02960"/>
                              <a:ext cx="2145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02960"/>
                              <a:ext cx="1281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30600"/>
                              <a:ext cx="5472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211320"/>
                              <a:ext cx="13392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480" y="0"/>
                            <a:ext cx="4845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560" cy="41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0960"/>
                              <a:ext cx="3348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0960"/>
                              <a:ext cx="12384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03680"/>
                              <a:ext cx="2145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212040"/>
                              <a:ext cx="214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" y="212040"/>
                              <a:ext cx="18036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211320"/>
                              <a:ext cx="12384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120" y="212040"/>
                              <a:ext cx="3348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212040"/>
                              <a:ext cx="5472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212040"/>
                              <a:ext cx="1281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212040"/>
                              <a:ext cx="17136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212040"/>
                              <a:ext cx="214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320" y="102960"/>
                              <a:ext cx="2145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320" y="102960"/>
                              <a:ext cx="1281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320" y="30600"/>
                              <a:ext cx="5472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" y="211320"/>
                              <a:ext cx="13392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7.1pt;width:77.65pt;height:63pt" coordorigin="5312,142" coordsize="1553,1260">
                <v:group id="shape_0" style="position:absolute;left:5312;top:142;width:763;height:658">
                  <v:oval id="shape_0" fillcolor="white" stroked="t" o:allowincell="f" style="position:absolute;left:5312;top:142;width:762;height:6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634,190" to="5686,4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92,190" to="5686,4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49,305" to="5686,4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49,476" to="5686,4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49,476" to="5632,58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492,475" to="5686,7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33,476" to="5685,76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87,476" to="5772,7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87,476" to="5888,6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55,476" to="6024,5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87,476" to="6024,4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87,304" to="6024,4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87,304" to="5888,4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87,190" to="5772,4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476,475" to="5686,64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720;top:744;width:763;height:658">
                  <v:oval id="shape_0" fillcolor="white" stroked="t" o:allowincell="f" style="position:absolute;left:5720;top:744;width:762;height:6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042,793" to="6094,10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0,793" to="6094,10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57,907" to="6094,10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57,1078" to="6094,10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57,1078" to="6040,119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0,1077" to="6094,136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1,1078" to="6093,136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095,1078" to="6180,13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95,1078" to="6296,12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63,1078" to="6432,11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95,1078" to="6432,10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95,906" to="6432,107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95,906" to="6296,107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95,792" to="6180,107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884,1077" to="6094,124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102;top:142;width:763;height:658">
                  <v:oval id="shape_0" fillcolor="white" stroked="t" o:allowincell="f" style="position:absolute;left:6102;top:142;width:762;height:6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424,190" to="6476,4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2,190" to="6476,4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9,305" to="6476,4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9,476" to="6476,4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9,476" to="6422,58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2,475" to="6476,7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423,476" to="6475,76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7,476" to="6562,7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7,476" to="6678,6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45,476" to="6814,5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7,476" to="6814,4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7,304" to="6814,4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7,304" to="6678,4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7,190" to="6562,4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266,475" to="6476,64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</w:rPr>
        <w:t>ii) Calcedon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Textura esferolít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Fibras: cher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Ópa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Amorfo: chert, diatom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Silica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) Glauconita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emento, coproli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Chamois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Agregados, ooli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Estilpnomela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Escamas: rocas bandeadas de hierr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Greenal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emento, gránulos: rocas bandeadas de hierro, cher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. Fosfa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) Colofan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morfa, coloidal, oolitas, coloforma, granular, masiva: cali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fosfática, capas de huesos, fosforitas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83820" distR="114935" simplePos="0" locked="0" layoutInCell="0" allowOverlap="1" relativeHeight="171">
                <wp:simplePos x="0" y="0"/>
                <wp:positionH relativeFrom="column">
                  <wp:posOffset>33020</wp:posOffset>
                </wp:positionH>
                <wp:positionV relativeFrom="paragraph">
                  <wp:posOffset>120650</wp:posOffset>
                </wp:positionV>
                <wp:extent cx="5681980" cy="147002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1880" cy="1469880"/>
                          <a:chOff x="0" y="0"/>
                          <a:chExt cx="5681880" cy="1469880"/>
                        </a:xfrm>
                      </wpg:grpSpPr>
                      <wps:wsp>
                        <wps:cNvSpPr/>
                        <wps:spPr>
                          <a:xfrm flipH="1">
                            <a:off x="195480" y="48960"/>
                            <a:ext cx="548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1800">
                            <a:off x="104040" y="48960"/>
                            <a:ext cx="54864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0" h="2160">
                                <a:moveTo>
                                  <a:pt x="0" y="2160"/>
                                </a:moveTo>
                                <a:cubicBezTo>
                                  <a:pt x="300" y="1884"/>
                                  <a:pt x="600" y="1608"/>
                                  <a:pt x="864" y="1440"/>
                                </a:cubicBezTo>
                                <a:cubicBezTo>
                                  <a:pt x="1128" y="1272"/>
                                  <a:pt x="1128" y="1248"/>
                                  <a:pt x="1584" y="1152"/>
                                </a:cubicBezTo>
                                <a:cubicBezTo>
                                  <a:pt x="2040" y="1056"/>
                                  <a:pt x="2664" y="960"/>
                                  <a:pt x="3600" y="864"/>
                                </a:cubicBezTo>
                                <a:cubicBezTo>
                                  <a:pt x="4536" y="768"/>
                                  <a:pt x="6360" y="720"/>
                                  <a:pt x="7200" y="576"/>
                                </a:cubicBezTo>
                                <a:cubicBezTo>
                                  <a:pt x="8040" y="432"/>
                                  <a:pt x="8340" y="216"/>
                                  <a:pt x="86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77200">
                            <a:off x="12600" y="871920"/>
                            <a:ext cx="640080" cy="274320"/>
                          </a:xfrm>
                          <a:custGeom>
                            <a:avLst/>
                            <a:gdLst>
                              <a:gd name="textAreaLeft" fmla="*/ 45360 w 362880"/>
                              <a:gd name="textAreaRight" fmla="*/ 317520 w 362880"/>
                              <a:gd name="textAreaTop" fmla="*/ 38880 h 155520"/>
                              <a:gd name="textAreaBottom" fmla="*/ 11664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80" y="963360"/>
                            <a:ext cx="53035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563760"/>
                            <a:ext cx="521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120" y="597600"/>
                            <a:ext cx="91440" cy="365760"/>
                          </a:xfrm>
                          <a:prstGeom prst="upDownArrow">
                            <a:avLst>
                              <a:gd name="adj1" fmla="val 50000"/>
                              <a:gd name="adj2" fmla="val 7963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3.35pt;width:446.35pt;height:108.05pt" coordorigin="72,267" coordsize="8927,2161">
                <v:line id="shape_0" from="360,267" to="8999,26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8640,2160" path="m0,2160c300,1884,600,1608,864,1440c1128,1272,1128,1248,1584,1152c2040,1056,2664,960,3600,864c4536,768,6360,720,7200,576c8040,432,8340,216,8640,0e" stroked="t" o:allowincell="f" style="position:absolute;left:215;top:267;width:8639;height:2159;mso-wrap-style:none;v-text-anchor:middle;rotation:1">
                  <v:fill o:detectmouseclick="t" on="false"/>
                  <v:stroke color="black" weight="19080" joinstyle="round" endcap="flat"/>
                  <w10:wrap type="none"/>
                </v:shape>
                <v:shape id="shape_0" fillcolor="#333333" stroked="t" o:allowincell="f" style="position:absolute;left:71;top:1563;width:1007;height:431;mso-wrap-style:none;v-text-anchor:middle;rotation:319" type="_x0000_t94">
                  <v:fill o:detectmouseclick="t" type="solid" color2="#cccccc"/>
                  <v:stroke color="black" weight="9360" joinstyle="miter" endcap="flat"/>
                  <w10:wrap type="none"/>
                </v:shape>
                <v:line id="shape_0" from="360,1707" to="8711,1850" stroked="t" o:allowincell="f" style="position:absolute;flip:y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504,1078" to="8711,1078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333333" stroked="t" o:allowincell="f" style="position:absolute;left:8424;top:1131;width:143;height:575;mso-wrap-style:none;v-text-anchor:middle" type="_x0000_t70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Agua fría, bajo pH,       Agua caliente, pH aumenta,  c. 0.01 ppm PO</w:t>
      </w:r>
      <w:r>
        <w:rPr>
          <w:b/>
          <w:sz w:val="28"/>
          <w:vertAlign w:val="subscript"/>
        </w:rPr>
        <w:t>4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c. 0.3 ppm P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3489960</wp:posOffset>
                </wp:positionH>
                <wp:positionV relativeFrom="paragraph">
                  <wp:posOffset>13970</wp:posOffset>
                </wp:positionV>
                <wp:extent cx="0" cy="32004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.1pt" to="274.8pt,26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</w:t>
      </w:r>
      <w:r>
        <w:rPr>
          <w:b/>
          <w:sz w:val="28"/>
        </w:rPr>
        <w:t>Surgente                                                                        30-200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Profundidad óptima para precipitación de fosfato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Apat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Rocas de hierro, reemplazo de made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. Sulfur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23160</wp:posOffset>
                </wp:positionH>
                <wp:positionV relativeFrom="paragraph">
                  <wp:posOffset>198120</wp:posOffset>
                </wp:positionV>
                <wp:extent cx="274320" cy="276860"/>
                <wp:effectExtent l="0" t="161290" r="16129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6840"/>
                          <a:chOff x="0" y="0"/>
                          <a:chExt cx="274320" cy="2768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74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4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pt;margin-top:15.6pt;width:21.6pt;height:21.8pt" coordorigin="3816,312" coordsize="432,436">
                <v:rect id="shape_0" fillcolor="white" stroked="t" o:allowincell="f" style="position:absolute;left:3816;top:312;width:431;height:43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6;top:312;width:431;height:43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0</wp:posOffset>
                </wp:positionH>
                <wp:positionV relativeFrom="paragraph">
                  <wp:posOffset>109855</wp:posOffset>
                </wp:positionV>
                <wp:extent cx="274320" cy="274320"/>
                <wp:effectExtent l="9525" t="9525" r="10160" b="1016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blipFill rotWithShape="0">
                          <a:blip r:embed="rId17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8.65pt;width:21.55pt;height:21.55pt;mso-wrap-style:none;v-text-anchor:middle">
                <v:imagedata r:id="rId173" o:detectmouseclick="t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>i) Pirita (FeS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</w:t>
      </w:r>
      <w:r>
        <w:rPr>
          <w:b/>
          <w:sz w:val="28"/>
        </w:rPr>
        <w:t>Framboi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ristales, nódulos, granos microcristalinos: lutita negra, carb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i) Marcasita (FeS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97480</wp:posOffset>
                </wp:positionH>
                <wp:positionV relativeFrom="paragraph">
                  <wp:posOffset>8890</wp:posOffset>
                </wp:positionV>
                <wp:extent cx="548640" cy="454660"/>
                <wp:effectExtent l="1905" t="0" r="0" b="1079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6" h="936">
                              <a:moveTo>
                                <a:pt x="912" y="72"/>
                              </a:moveTo>
                              <a:cubicBezTo>
                                <a:pt x="792" y="96"/>
                                <a:pt x="744" y="168"/>
                                <a:pt x="624" y="216"/>
                              </a:cubicBezTo>
                              <a:cubicBezTo>
                                <a:pt x="504" y="264"/>
                                <a:pt x="288" y="312"/>
                                <a:pt x="192" y="360"/>
                              </a:cubicBezTo>
                              <a:cubicBezTo>
                                <a:pt x="96" y="408"/>
                                <a:pt x="72" y="432"/>
                                <a:pt x="48" y="504"/>
                              </a:cubicBezTo>
                              <a:cubicBezTo>
                                <a:pt x="24" y="576"/>
                                <a:pt x="0" y="720"/>
                                <a:pt x="48" y="792"/>
                              </a:cubicBezTo>
                              <a:cubicBezTo>
                                <a:pt x="96" y="864"/>
                                <a:pt x="240" y="936"/>
                                <a:pt x="336" y="936"/>
                              </a:cubicBezTo>
                              <a:cubicBezTo>
                                <a:pt x="432" y="936"/>
                                <a:pt x="552" y="840"/>
                                <a:pt x="624" y="792"/>
                              </a:cubicBezTo>
                              <a:cubicBezTo>
                                <a:pt x="696" y="744"/>
                                <a:pt x="696" y="672"/>
                                <a:pt x="768" y="648"/>
                              </a:cubicBezTo>
                              <a:cubicBezTo>
                                <a:pt x="840" y="624"/>
                                <a:pt x="960" y="672"/>
                                <a:pt x="1056" y="648"/>
                              </a:cubicBezTo>
                              <a:cubicBezTo>
                                <a:pt x="1152" y="624"/>
                                <a:pt x="1296" y="600"/>
                                <a:pt x="1344" y="504"/>
                              </a:cubicBezTo>
                              <a:cubicBezTo>
                                <a:pt x="1392" y="408"/>
                                <a:pt x="1416" y="144"/>
                                <a:pt x="1344" y="72"/>
                              </a:cubicBezTo>
                              <a:cubicBezTo>
                                <a:pt x="1272" y="0"/>
                                <a:pt x="1032" y="48"/>
                                <a:pt x="912" y="72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7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6,936" path="m912,72c792,96,744,168,624,216c504,264,288,312,192,360c96,408,72,432,48,504c24,576,0,720,48,792c96,864,240,936,336,936c432,936,552,840,624,792c696,744,696,672,768,648c840,624,960,672,1056,648c1152,624,1296,600,1344,504c1392,408,1416,144,1344,72c1272,0,1032,48,912,72xe" stroked="t" o:allowincell="f" style="position:absolute;margin-left:212.4pt;margin-top:0.7pt;width:43.15pt;height:35.75pt;mso-wrap-style:none;v-text-anchor:middle">
                <v:imagedata r:id="rId175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Lutita neg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 Sulfa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) Yeso (Ca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.2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)                                Evaporación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17320</wp:posOffset>
                </wp:positionH>
                <wp:positionV relativeFrom="paragraph">
                  <wp:posOffset>88265</wp:posOffset>
                </wp:positionV>
                <wp:extent cx="4297680" cy="731520"/>
                <wp:effectExtent l="9525" t="9525" r="9525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8" h="1152">
                              <a:moveTo>
                                <a:pt x="0" y="1152"/>
                              </a:moveTo>
                              <a:cubicBezTo>
                                <a:pt x="384" y="852"/>
                                <a:pt x="768" y="552"/>
                                <a:pt x="1008" y="432"/>
                              </a:cubicBezTo>
                              <a:cubicBezTo>
                                <a:pt x="1248" y="312"/>
                                <a:pt x="1248" y="360"/>
                                <a:pt x="1440" y="432"/>
                              </a:cubicBezTo>
                              <a:cubicBezTo>
                                <a:pt x="1632" y="504"/>
                                <a:pt x="1776" y="792"/>
                                <a:pt x="2160" y="864"/>
                              </a:cubicBezTo>
                              <a:cubicBezTo>
                                <a:pt x="2544" y="936"/>
                                <a:pt x="3360" y="864"/>
                                <a:pt x="3744" y="864"/>
                              </a:cubicBezTo>
                              <a:cubicBezTo>
                                <a:pt x="4128" y="864"/>
                                <a:pt x="4272" y="888"/>
                                <a:pt x="4464" y="864"/>
                              </a:cubicBezTo>
                              <a:cubicBezTo>
                                <a:pt x="4656" y="840"/>
                                <a:pt x="4704" y="840"/>
                                <a:pt x="4896" y="720"/>
                              </a:cubicBezTo>
                              <a:cubicBezTo>
                                <a:pt x="5088" y="600"/>
                                <a:pt x="5304" y="264"/>
                                <a:pt x="5616" y="144"/>
                              </a:cubicBezTo>
                              <a:cubicBezTo>
                                <a:pt x="5928" y="24"/>
                                <a:pt x="6348" y="12"/>
                                <a:pt x="676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8,1152" path="m0,1152c384,852,768,552,1008,432c1248,312,1248,360,1440,432c1632,504,1776,792,2160,864c2544,936,3360,864,3744,864c4128,864,4272,888,4464,864c4656,840,4704,840,4896,720c5088,600,5304,264,5616,144c5928,24,6348,12,6768,0e" stroked="t" o:allowincell="f" style="position:absolute;margin-left:111.6pt;margin-top:6.95pt;width:338.35pt;height:57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17320</wp:posOffset>
                </wp:positionH>
                <wp:positionV relativeFrom="paragraph">
                  <wp:posOffset>179705</wp:posOffset>
                </wp:positionV>
                <wp:extent cx="3566160" cy="0"/>
                <wp:effectExtent l="0" t="9525" r="635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15pt" to="392.35pt,1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80360</wp:posOffset>
                </wp:positionH>
                <wp:positionV relativeFrom="paragraph">
                  <wp:posOffset>-3175</wp:posOffset>
                </wp:positionV>
                <wp:extent cx="0" cy="18288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0.25pt" to="226.8pt,1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11880</wp:posOffset>
                </wp:positionH>
                <wp:positionV relativeFrom="paragraph">
                  <wp:posOffset>-3175</wp:posOffset>
                </wp:positionV>
                <wp:extent cx="0" cy="18288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-0.25pt" to="284.4pt,1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43400</wp:posOffset>
                </wp:positionH>
                <wp:positionV relativeFrom="paragraph">
                  <wp:posOffset>-3175</wp:posOffset>
                </wp:positionV>
                <wp:extent cx="0" cy="18288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25pt" to="342pt,1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51960</wp:posOffset>
                </wp:positionH>
                <wp:positionV relativeFrom="paragraph">
                  <wp:posOffset>60960</wp:posOffset>
                </wp:positionV>
                <wp:extent cx="274320" cy="274320"/>
                <wp:effectExtent l="1270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27000 h 155520"/>
                            <a:gd name="textAreaBottom" fmla="*/ 11268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34.8pt;margin-top:4.8pt;width:21.55pt;height:21.55pt;mso-wrap-style:none;v-text-anchor:middle"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88920</wp:posOffset>
                </wp:positionH>
                <wp:positionV relativeFrom="paragraph">
                  <wp:posOffset>60960</wp:posOffset>
                </wp:positionV>
                <wp:extent cx="274320" cy="274320"/>
                <wp:effectExtent l="6985" t="6985" r="1079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052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27000 h 155520"/>
                            <a:gd name="textAreaBottom" fmla="*/ 11268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9.55pt;margin-top:4.75pt;width:21.55pt;height:21.55pt;mso-wrap-style:none;v-text-anchor:middle;rotation:178"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Salmuer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60520</wp:posOffset>
                </wp:positionH>
                <wp:positionV relativeFrom="paragraph">
                  <wp:posOffset>125095</wp:posOffset>
                </wp:positionV>
                <wp:extent cx="0" cy="18288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85pt" to="327.6pt,2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06040</wp:posOffset>
                </wp:positionH>
                <wp:positionV relativeFrom="paragraph">
                  <wp:posOffset>125095</wp:posOffset>
                </wp:positionV>
                <wp:extent cx="1920240" cy="0"/>
                <wp:effectExtent l="635" t="9525" r="0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85pt" to="356.35pt,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Precipit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i) Anhidrita (Ca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Fibras, agreg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Polihal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Fibras, masas laminares: evaporitas marin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v) Barita (Ba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emento, nódul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83080</wp:posOffset>
                </wp:positionH>
                <wp:positionV relativeFrom="paragraph">
                  <wp:posOffset>-198120</wp:posOffset>
                </wp:positionV>
                <wp:extent cx="2931795" cy="1478280"/>
                <wp:effectExtent l="0" t="0" r="5715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840" cy="1478160"/>
                          <a:chOff x="0" y="0"/>
                          <a:chExt cx="2931840" cy="1478160"/>
                        </a:xfrm>
                      </wpg:grpSpPr>
                      <wps:wsp>
                        <wps:cNvSpPr/>
                        <wps:spPr>
                          <a:xfrm>
                            <a:off x="796320" y="150480"/>
                            <a:ext cx="1212840" cy="132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2091">
                                <a:moveTo>
                                  <a:pt x="374" y="2071"/>
                                </a:moveTo>
                                <a:cubicBezTo>
                                  <a:pt x="332" y="1985"/>
                                  <a:pt x="182" y="1732"/>
                                  <a:pt x="120" y="1555"/>
                                </a:cubicBezTo>
                                <a:cubicBezTo>
                                  <a:pt x="58" y="1378"/>
                                  <a:pt x="0" y="1196"/>
                                  <a:pt x="1" y="1006"/>
                                </a:cubicBezTo>
                                <a:cubicBezTo>
                                  <a:pt x="2" y="816"/>
                                  <a:pt x="22" y="572"/>
                                  <a:pt x="125" y="414"/>
                                </a:cubicBezTo>
                                <a:cubicBezTo>
                                  <a:pt x="229" y="256"/>
                                  <a:pt x="437" y="118"/>
                                  <a:pt x="623" y="59"/>
                                </a:cubicBezTo>
                                <a:cubicBezTo>
                                  <a:pt x="810" y="0"/>
                                  <a:pt x="1059" y="0"/>
                                  <a:pt x="1246" y="59"/>
                                </a:cubicBezTo>
                                <a:cubicBezTo>
                                  <a:pt x="1433" y="118"/>
                                  <a:pt x="1640" y="217"/>
                                  <a:pt x="1744" y="414"/>
                                </a:cubicBezTo>
                                <a:cubicBezTo>
                                  <a:pt x="1848" y="612"/>
                                  <a:pt x="1910" y="986"/>
                                  <a:pt x="1868" y="1243"/>
                                </a:cubicBezTo>
                                <a:cubicBezTo>
                                  <a:pt x="1827" y="1499"/>
                                  <a:pt x="1557" y="1815"/>
                                  <a:pt x="1495" y="1953"/>
                                </a:cubicBezTo>
                                <a:cubicBezTo>
                                  <a:pt x="1433" y="2091"/>
                                  <a:pt x="1464" y="2081"/>
                                  <a:pt x="1495" y="2071"/>
                                </a:cubicBezTo>
                              </a:path>
                            </a:pathLst>
                          </a:custGeom>
                          <a:blipFill rotWithShape="0">
                            <a:blip r:embed="rId17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789480"/>
                            <a:ext cx="236880" cy="450720"/>
                          </a:xfrm>
                          <a:prstGeom prst="upArrow">
                            <a:avLst>
                              <a:gd name="adj1" fmla="val 50000"/>
                              <a:gd name="adj2" fmla="val 475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59000">
                            <a:off x="5400" y="338400"/>
                            <a:ext cx="9486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432">
                                <a:moveTo>
                                  <a:pt x="1728" y="0"/>
                                </a:moveTo>
                                <a:cubicBezTo>
                                  <a:pt x="1584" y="108"/>
                                  <a:pt x="1440" y="216"/>
                                  <a:pt x="1152" y="288"/>
                                </a:cubicBezTo>
                                <a:cubicBezTo>
                                  <a:pt x="864" y="360"/>
                                  <a:pt x="432" y="396"/>
                                  <a:pt x="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38640"/>
                            <a:ext cx="7905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88">
                                <a:moveTo>
                                  <a:pt x="1440" y="0"/>
                                </a:moveTo>
                                <a:cubicBezTo>
                                  <a:pt x="1344" y="48"/>
                                  <a:pt x="1248" y="96"/>
                                  <a:pt x="1008" y="144"/>
                                </a:cubicBezTo>
                                <a:cubicBezTo>
                                  <a:pt x="768" y="192"/>
                                  <a:pt x="384" y="240"/>
                                  <a:pt x="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02000">
                            <a:off x="5400" y="863640"/>
                            <a:ext cx="7905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88">
                                <a:moveTo>
                                  <a:pt x="1440" y="0"/>
                                </a:moveTo>
                                <a:cubicBezTo>
                                  <a:pt x="1344" y="48"/>
                                  <a:pt x="1248" y="96"/>
                                  <a:pt x="1008" y="144"/>
                                </a:cubicBezTo>
                                <a:cubicBezTo>
                                  <a:pt x="768" y="192"/>
                                  <a:pt x="168" y="264"/>
                                  <a:pt x="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06800">
                            <a:off x="5400" y="1014840"/>
                            <a:ext cx="8701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432">
                                <a:moveTo>
                                  <a:pt x="1584" y="0"/>
                                </a:moveTo>
                                <a:cubicBezTo>
                                  <a:pt x="1428" y="108"/>
                                  <a:pt x="1272" y="216"/>
                                  <a:pt x="1008" y="288"/>
                                </a:cubicBezTo>
                                <a:cubicBezTo>
                                  <a:pt x="744" y="360"/>
                                  <a:pt x="372" y="396"/>
                                  <a:pt x="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18800">
                            <a:off x="1824480" y="262800"/>
                            <a:ext cx="102816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576">
                                <a:moveTo>
                                  <a:pt x="0" y="0"/>
                                </a:moveTo>
                                <a:cubicBezTo>
                                  <a:pt x="204" y="168"/>
                                  <a:pt x="408" y="336"/>
                                  <a:pt x="720" y="432"/>
                                </a:cubicBezTo>
                                <a:cubicBezTo>
                                  <a:pt x="1032" y="528"/>
                                  <a:pt x="1452" y="552"/>
                                  <a:pt x="1872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603720"/>
                            <a:ext cx="859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162">
                                <a:moveTo>
                                  <a:pt x="0" y="0"/>
                                </a:moveTo>
                                <a:cubicBezTo>
                                  <a:pt x="61" y="18"/>
                                  <a:pt x="219" y="82"/>
                                  <a:pt x="367" y="108"/>
                                </a:cubicBezTo>
                                <a:cubicBezTo>
                                  <a:pt x="515" y="134"/>
                                  <a:pt x="725" y="148"/>
                                  <a:pt x="889" y="155"/>
                                </a:cubicBezTo>
                                <a:cubicBezTo>
                                  <a:pt x="1053" y="162"/>
                                  <a:pt x="1257" y="149"/>
                                  <a:pt x="1354" y="1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789480"/>
                            <a:ext cx="8877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76">
                                <a:moveTo>
                                  <a:pt x="0" y="0"/>
                                </a:moveTo>
                                <a:cubicBezTo>
                                  <a:pt x="102" y="25"/>
                                  <a:pt x="378" y="122"/>
                                  <a:pt x="611" y="149"/>
                                </a:cubicBezTo>
                                <a:cubicBezTo>
                                  <a:pt x="844" y="176"/>
                                  <a:pt x="1234" y="159"/>
                                  <a:pt x="1398" y="1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989280"/>
                            <a:ext cx="8780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3" h="186">
                                <a:moveTo>
                                  <a:pt x="0" y="0"/>
                                </a:moveTo>
                                <a:cubicBezTo>
                                  <a:pt x="207" y="76"/>
                                  <a:pt x="414" y="144"/>
                                  <a:pt x="645" y="165"/>
                                </a:cubicBezTo>
                                <a:cubicBezTo>
                                  <a:pt x="876" y="186"/>
                                  <a:pt x="1229" y="135"/>
                                  <a:pt x="1383" y="1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29260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8" h="672">
                                <a:moveTo>
                                  <a:pt x="0" y="648"/>
                                </a:moveTo>
                                <a:cubicBezTo>
                                  <a:pt x="264" y="624"/>
                                  <a:pt x="528" y="600"/>
                                  <a:pt x="864" y="504"/>
                                </a:cubicBezTo>
                                <a:cubicBezTo>
                                  <a:pt x="1200" y="408"/>
                                  <a:pt x="1656" y="144"/>
                                  <a:pt x="2016" y="72"/>
                                </a:cubicBezTo>
                                <a:cubicBezTo>
                                  <a:pt x="2376" y="0"/>
                                  <a:pt x="2712" y="0"/>
                                  <a:pt x="3024" y="72"/>
                                </a:cubicBezTo>
                                <a:cubicBezTo>
                                  <a:pt x="3336" y="144"/>
                                  <a:pt x="3600" y="408"/>
                                  <a:pt x="3888" y="504"/>
                                </a:cubicBezTo>
                                <a:cubicBezTo>
                                  <a:pt x="4176" y="600"/>
                                  <a:pt x="4512" y="624"/>
                                  <a:pt x="4752" y="648"/>
                                </a:cubicBezTo>
                                <a:cubicBezTo>
                                  <a:pt x="4992" y="672"/>
                                  <a:pt x="5256" y="648"/>
                                  <a:pt x="5328" y="6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85pt;margin-top:-15.6pt;width:230.4pt;height:116.4pt" coordorigin="2817,-312" coordsize="4608,2328">
                <v:shape id="shape_0" coordsize="1910,2091" path="m374,2071c332,1985,182,1732,120,1555c58,1378,0,1196,1,1006c2,816,22,572,125,414c229,256,437,118,623,59c810,0,1059,0,1246,59c1433,118,1640,217,1744,414c1848,612,1910,986,1868,1243c1827,1499,1557,1815,1495,1953c1433,2091,1464,2081,1495,2071e" stroked="t" o:allowincell="f" style="position:absolute;left:4062;top:-75;width:1909;height:2090;mso-wrap-style:none;v-text-anchor:middle">
                  <v:imagedata r:id="rId177" o:detectmouseclick="t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4810;top:931;width:372;height:70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728,432" path="m1728,0c1584,108,1440,216,1152,288c864,360,432,396,0,432e" stroked="t" o:allowincell="f" style="position:absolute;left:2816;top:221;width:1493;height:354;mso-wrap-style:none;v-text-anchor:middle;rotation:357">
                  <v:fill o:detectmouseclick="t" on="false"/>
                  <v:stroke color="black" weight="9360" joinstyle="round" endcap="flat"/>
                  <w10:wrap type="none"/>
                </v:shape>
                <v:shape id="shape_0" coordsize="1440,288" path="m1440,0c1344,48,1248,96,1008,144c768,192,384,240,0,288e" stroked="t" o:allowincell="f" style="position:absolute;left:2817;top:694;width:1244;height:2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288" path="m1440,0c1344,48,1248,96,1008,144c768,192,168,264,0,288e" stroked="t" o:allowincell="f" style="position:absolute;left:2816;top:1048;width:1244;height:236;mso-wrap-style:none;v-text-anchor:middle;rotation:357">
                  <v:fill o:detectmouseclick="t" on="false"/>
                  <v:stroke color="black" weight="9360" joinstyle="round" endcap="flat"/>
                  <w10:wrap type="none"/>
                </v:shape>
                <v:shape id="shape_0" coordsize="1584,432" path="m1584,0c1428,108,1272,216,1008,288c744,360,372,396,0,432e" stroked="t" o:allowincell="f" style="position:absolute;left:2816;top:1286;width:1369;height:354;mso-wrap-style:none;v-text-anchor:middle;rotation:357">
                  <v:fill o:detectmouseclick="t" on="false"/>
                  <v:stroke color="black" weight="9360" joinstyle="round" endcap="flat"/>
                  <w10:wrap type="none"/>
                </v:shape>
                <v:shape id="shape_0" coordsize="1872,576" path="m0,0c204,168,408,336,720,432c1032,528,1452,552,1872,576e" stroked="t" o:allowincell="f" style="position:absolute;left:5681;top:102;width:1618;height:473;mso-wrap-style:none;v-text-anchor:middle;rotation:357">
                  <v:fill o:detectmouseclick="t" on="false"/>
                  <v:stroke color="black" weight="9360" joinstyle="round" endcap="flat"/>
                  <w10:wrap type="none"/>
                </v:shape>
                <v:shape id="shape_0" coordsize="1354,162" path="m0,0c61,18,219,82,367,108c515,134,725,148,889,155c1053,162,1257,149,1354,148e" stroked="t" o:allowincell="f" style="position:absolute;left:5922;top:639;width:1353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98,176" path="m0,0c102,25,378,122,611,149c844,176,1234,159,1398,162e" stroked="t" o:allowincell="f" style="position:absolute;left:5931;top:931;width:1397;height:1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3,186" path="m0,0c207,76,414,144,645,165c876,186,1229,135,1383,127e" stroked="t" o:allowincell="f" style="position:absolute;left:5919;top:1246;width:1382;height:1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28,672" path="m0,648c264,624,528,600,864,504c1200,408,1656,144,2016,72c2376,0,2712,0,3024,72c3336,144,3600,408,3888,504c4176,600,4512,624,4752,648c4992,672,5256,648,5328,648e" stroked="t" o:allowincell="f" style="position:absolute;left:2817;top:-312;width:4607;height:5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g. Clorur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</w:t>
      </w:r>
      <w:r>
        <w:rPr>
          <w:b/>
          <w:sz w:val="28"/>
        </w:rPr>
        <w:t>Domo de s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Halita (NaCl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Silv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Carnall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5. Hidrocarbur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Keróge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Asfal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Petróle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Gas natural</w:t>
      </w:r>
    </w:p>
    <w:p>
      <w:pPr>
        <w:pStyle w:val="Heading2"/>
        <w:spacing w:lineRule="auto" w:line="24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  <w:r>
        <w:br w:type="page"/>
      </w:r>
    </w:p>
    <w:p>
      <w:pPr>
        <w:pStyle w:val="Heading2"/>
        <w:spacing w:lineRule="auto" w:line="24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C. CLASIFICACION DE DEPOSITOS SEDIMENTARIOS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Introducción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97050</wp:posOffset>
                </wp:positionH>
                <wp:positionV relativeFrom="paragraph">
                  <wp:posOffset>161290</wp:posOffset>
                </wp:positionV>
                <wp:extent cx="246380" cy="152400"/>
                <wp:effectExtent l="2540" t="0" r="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12.7pt" to="160.85pt,2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Componentes alotígeno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90700</wp:posOffset>
                </wp:positionH>
                <wp:positionV relativeFrom="paragraph">
                  <wp:posOffset>146050</wp:posOffset>
                </wp:positionV>
                <wp:extent cx="259080" cy="128270"/>
                <wp:effectExtent l="2540" t="444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1.5pt" to="161.3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Rocas sedimentari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Componentes autígen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Miembros extrem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Arena                        Arcilla                    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65960</wp:posOffset>
                </wp:positionH>
                <wp:positionV relativeFrom="paragraph">
                  <wp:posOffset>54610</wp:posOffset>
                </wp:positionV>
                <wp:extent cx="1370965" cy="864235"/>
                <wp:effectExtent l="15240" t="6350" r="1460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864360"/>
                          <a:chOff x="0" y="0"/>
                          <a:chExt cx="1370880" cy="86436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1370880" cy="822240"/>
                          </a:xfrm>
                          <a:prstGeom prst="parallelogram">
                            <a:avLst>
                              <a:gd name="adj" fmla="val 41681"/>
                            </a:avLst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0"/>
                            <a:ext cx="688320" cy="86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4.3pt;width:107.95pt;height:68pt" coordorigin="3096,86" coordsize="2159,1360">
                <v:shape id="shape_0" fillcolor="#ffff99" stroked="t" o:allowincell="f" style="position:absolute;left:3096;top:119;width:2158;height:1294;mso-wrap-style:none;v-text-anchor:middle" type="_x0000_t7">
                  <v:fill o:detectmouseclick="t" type="solid" color2="#000066"/>
                  <v:stroke color="black" weight="19080" joinstyle="miter" endcap="flat"/>
                  <w10:wrap type="none"/>
                </v:shape>
                <v:line id="shape_0" from="3633,86" to="4716,14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65960</wp:posOffset>
                </wp:positionH>
                <wp:positionV relativeFrom="paragraph">
                  <wp:posOffset>54610</wp:posOffset>
                </wp:positionV>
                <wp:extent cx="1371600" cy="822960"/>
                <wp:effectExtent l="2540" t="4445" r="254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3pt" to="262.75pt,69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Caliza                          Chert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Matriz y cemento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37920</wp:posOffset>
                </wp:positionH>
                <wp:positionV relativeFrom="paragraph">
                  <wp:posOffset>-59690</wp:posOffset>
                </wp:positionV>
                <wp:extent cx="3571240" cy="1071245"/>
                <wp:effectExtent l="635" t="0" r="1079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200" cy="1071360"/>
                          <a:chOff x="0" y="0"/>
                          <a:chExt cx="3571200" cy="1071360"/>
                        </a:xfrm>
                      </wpg:grpSpPr>
                      <wps:wsp>
                        <wps:cNvSpPr/>
                        <wps:spPr>
                          <a:xfrm rot="21015000">
                            <a:off x="96480" y="78480"/>
                            <a:ext cx="1005840" cy="914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94000">
                            <a:off x="462240" y="3517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94000">
                            <a:off x="736560" y="62604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600">
                            <a:off x="279360" y="5349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5400">
                            <a:off x="736200" y="35208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94000">
                            <a:off x="279360" y="26028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98200">
                            <a:off x="645120" y="16956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5400">
                            <a:off x="461880" y="71784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94000">
                            <a:off x="553680" y="53460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0160" y="403920"/>
                            <a:ext cx="360000" cy="6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520"/>
                            <a:ext cx="375840" cy="3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78120"/>
                            <a:ext cx="1005840" cy="914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35244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1820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26100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5353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781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8240" y="26100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5360" y="535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53532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2560" y="62676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6880" y="26100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2560" y="261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6880" y="1695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718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26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5353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16956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35244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71820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5353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2480" y="71820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5pt;margin-top:1.45pt;width:281.2pt;height:72pt" coordorigin="1793,29" coordsize="5624,1440">
                <v:oval id="shape_0" stroked="t" o:allowincell="f" style="position:absolute;left:1944;top:29;width:1583;height:1439;mso-wrap-style:none;v-text-anchor:middle;rotation:350">
                  <v:imagedata r:id="rId180" o:detectmouseclick="t"/>
                  <v:stroke color="black" weight="19080" joinstyle="miter" endcap="flat"/>
                  <w10:wrap type="none"/>
                </v:oval>
                <v:oval id="shape_0" fillcolor="#969696" stroked="t" o:allowincell="f" style="position:absolute;left:2520;top:460;width:287;height:143;mso-wrap-style:none;v-text-anchor:middle;rotation:350">
                  <v:fill o:detectmouseclick="t" type="solid" color2="#696969"/>
                  <v:stroke color="black" weight="19080" joinstyle="miter" endcap="flat"/>
                  <w10:wrap type="none"/>
                </v:oval>
                <v:oval id="shape_0" fillcolor="silver" stroked="t" o:allowincell="f" style="position:absolute;left:2952;top:892;width:287;height:143;mso-wrap-style:none;v-text-anchor:middle;rotation:350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2231;top:748;width:287;height:287;mso-wrap-style:none;v-text-anchor:middle;rotation:350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2951;top:461;width:431;height:287;mso-wrap-style:none;v-text-anchor:middle;rotation:350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2232;top:316;width:287;height:143;mso-wrap-style:none;v-text-anchor:middle;rotation:350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2807;top:173;width:143;height:287;mso-wrap-style:none;v-text-anchor:middle;rotation:350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#969696" stroked="t" o:allowincell="f" style="position:absolute;left:2519;top:1037;width:431;height:287;mso-wrap-style:none;v-text-anchor:middle;rotation:350">
                  <v:fill o:detectmouseclick="t" type="solid" color2="#696969"/>
                  <v:stroke color="black" weight="19080" joinstyle="miter" endcap="flat"/>
                  <w10:wrap type="none"/>
                </v:oval>
                <v:oval id="shape_0" fillcolor="silver" stroked="t" o:allowincell="f" style="position:absolute;left:2664;top:748;width:287;height:143;mso-wrap-style:none;v-text-anchor:middle;rotation:350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3241,542" to="3807,64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92,505" to="2383,56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832;top:29;width:1583;height:1439;mso-wrap-style:none;v-text-anchor:middle">
                  <v:imagedata r:id="rId181" o:detectmouseclick="t"/>
                  <v:stroke color="black" weight="19080" joinstyle="miter" endcap="flat"/>
                  <w10:wrap type="none"/>
                </v:oval>
                <v:oval id="shape_0" fillcolor="#969696" stroked="t" o:allowincell="f" style="position:absolute;left:6408;top:461;width:287;height:143;mso-wrap-style:none;v-text-anchor:middle">
                  <v:fill o:detectmouseclick="t" type="solid" color2="#696969"/>
                  <v:stroke color="black" weight="19080" joinstyle="miter" endcap="flat"/>
                  <w10:wrap type="none"/>
                </v:oval>
                <v:oval id="shape_0" fillcolor="silver" stroked="t" o:allowincell="f" style="position:absolute;left:6840;top:1037;width:287;height:14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6120;top:317;width:287;height:14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#969696" stroked="t" o:allowincell="f" style="position:absolute;left:6552;top:749;width:287;height:143;mso-wrap-style:none;v-text-anchor:middle">
                  <v:fill o:detectmouseclick="t" type="solid" color2="#696969"/>
                  <v:stroke color="black" weight="19080" joinstyle="miter" endcap="flat"/>
                  <w10:wrap type="none"/>
                </v:oval>
                <v:line id="shape_0" from="6408,29" to="655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317" to="6551,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32,749" to="6119,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749" to="6551,1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893" to="7127,10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84,317" to="7127,8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52,317" to="6983,3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4,173" to="7127,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52,1037" to="6552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8,893" to="7271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8,749" to="7415,8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6696;top:173;width:143;height:287;mso-wrap-style:none;v-text-anchor:middle">
                  <v:fill o:detectmouseclick="t" type="solid" color2="#696969"/>
                  <v:stroke color="black" weight="19080" joinstyle="miter" endcap="flat"/>
                  <w10:wrap type="none"/>
                </v:oval>
                <v:oval id="shape_0" fillcolor="silver" stroked="t" o:allowincell="f" style="position:absolute;left:6840;top:461;width:431;height:287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6264;top:1037;width:431;height:287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6120;top:749;width:287;height:287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5544,1037" to="6119,11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Matriz                              Gran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Ceme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69620</wp:posOffset>
                </wp:positionH>
                <wp:positionV relativeFrom="paragraph">
                  <wp:posOffset>167640</wp:posOffset>
                </wp:positionV>
                <wp:extent cx="289560" cy="158750"/>
                <wp:effectExtent l="2540" t="0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13.2pt" to="83.35pt,2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</w:t>
      </w:r>
      <w:r>
        <w:rPr>
          <w:b/>
          <w:sz w:val="28"/>
        </w:rPr>
        <w:t>Micrit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77240</wp:posOffset>
                </wp:positionH>
                <wp:positionV relativeFrom="paragraph">
                  <wp:posOffset>128270</wp:posOffset>
                </wp:positionV>
                <wp:extent cx="274320" cy="182880"/>
                <wp:effectExtent l="3175" t="4445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1pt" to="82.7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</w:t>
      </w:r>
      <w:r>
        <w:rPr>
          <w:b/>
          <w:sz w:val="28"/>
        </w:rPr>
        <w:t>Cali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Espar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 Depósitos Silicoclást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Gravas y conglomerados (rudita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Arenisca  Arenisca      Conglomerado        Conglomerado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02920</wp:posOffset>
                </wp:positionH>
                <wp:positionV relativeFrom="paragraph">
                  <wp:posOffset>12065</wp:posOffset>
                </wp:positionV>
                <wp:extent cx="0" cy="18288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95pt" to="39.6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</w:t>
      </w:r>
      <w:r>
        <w:rPr>
          <w:b/>
          <w:sz w:val="28"/>
        </w:rPr>
        <w:t xml:space="preserve">guijarrosa          arenoso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11480</wp:posOffset>
                </wp:positionH>
                <wp:positionV relativeFrom="paragraph">
                  <wp:posOffset>15240</wp:posOffset>
                </wp:positionV>
                <wp:extent cx="4662805" cy="91440"/>
                <wp:effectExtent l="9525" t="0" r="9525" b="952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91440"/>
                          <a:chOff x="0" y="0"/>
                          <a:chExt cx="4662720" cy="914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466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.2pt;width:367.1pt;height:7.15pt" coordorigin="648,24" coordsize="7342,143">
                <v:line id="shape_0" from="648,168" to="7990,1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6,24" to="4466,1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,24" to="648,1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44,24" to="3144,1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41,24" to="941,1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91,24" to="7991,1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0   5                           30              50                                            1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Esquele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Paraconglomerado (matriz soportado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08760</wp:posOffset>
                </wp:positionH>
                <wp:positionV relativeFrom="paragraph">
                  <wp:posOffset>115570</wp:posOffset>
                </wp:positionV>
                <wp:extent cx="2468880" cy="942340"/>
                <wp:effectExtent l="9525" t="9525" r="10795" b="1079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942480"/>
                          <a:chOff x="0" y="0"/>
                          <a:chExt cx="2468880" cy="94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9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942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8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82600"/>
                              <a:ext cx="27432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02200">
                              <a:off x="365760" y="376920"/>
                              <a:ext cx="182880" cy="282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8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80400">
                              <a:off x="640080" y="188280"/>
                              <a:ext cx="274320" cy="188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93960"/>
                              <a:ext cx="18288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65200"/>
                              <a:ext cx="914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71240"/>
                              <a:ext cx="27432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59880"/>
                              <a:ext cx="27432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70400">
                              <a:off x="182880" y="659520"/>
                              <a:ext cx="18288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3960"/>
                              <a:ext cx="914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3960"/>
                              <a:ext cx="914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005840" cy="9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942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8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3960"/>
                              <a:ext cx="2890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480">
                                  <a:moveTo>
                                    <a:pt x="229" y="0"/>
                                  </a:moveTo>
                                  <a:cubicBezTo>
                                    <a:pt x="205" y="68"/>
                                    <a:pt x="165" y="108"/>
                                    <a:pt x="122" y="160"/>
                                  </a:cubicBezTo>
                                  <a:cubicBezTo>
                                    <a:pt x="112" y="172"/>
                                    <a:pt x="108" y="190"/>
                                    <a:pt x="95" y="200"/>
                                  </a:cubicBezTo>
                                  <a:cubicBezTo>
                                    <a:pt x="84" y="209"/>
                                    <a:pt x="68" y="209"/>
                                    <a:pt x="55" y="213"/>
                                  </a:cubicBezTo>
                                  <a:cubicBezTo>
                                    <a:pt x="46" y="240"/>
                                    <a:pt x="0" y="319"/>
                                    <a:pt x="55" y="347"/>
                                  </a:cubicBezTo>
                                  <a:cubicBezTo>
                                    <a:pt x="87" y="363"/>
                                    <a:pt x="126" y="356"/>
                                    <a:pt x="162" y="360"/>
                                  </a:cubicBezTo>
                                  <a:cubicBezTo>
                                    <a:pt x="180" y="378"/>
                                    <a:pt x="199" y="394"/>
                                    <a:pt x="215" y="413"/>
                                  </a:cubicBezTo>
                                  <a:cubicBezTo>
                                    <a:pt x="225" y="425"/>
                                    <a:pt x="229" y="443"/>
                                    <a:pt x="242" y="453"/>
                                  </a:cubicBezTo>
                                  <a:cubicBezTo>
                                    <a:pt x="253" y="462"/>
                                    <a:pt x="328" y="478"/>
                                    <a:pt x="335" y="480"/>
                                  </a:cubicBezTo>
                                  <a:cubicBezTo>
                                    <a:pt x="348" y="476"/>
                                    <a:pt x="365" y="477"/>
                                    <a:pt x="375" y="467"/>
                                  </a:cubicBezTo>
                                  <a:cubicBezTo>
                                    <a:pt x="398" y="444"/>
                                    <a:pt x="429" y="387"/>
                                    <a:pt x="429" y="387"/>
                                  </a:cubicBezTo>
                                  <a:cubicBezTo>
                                    <a:pt x="433" y="374"/>
                                    <a:pt x="440" y="361"/>
                                    <a:pt x="442" y="347"/>
                                  </a:cubicBezTo>
                                  <a:cubicBezTo>
                                    <a:pt x="449" y="281"/>
                                    <a:pt x="455" y="214"/>
                                    <a:pt x="455" y="147"/>
                                  </a:cubicBezTo>
                                  <a:cubicBezTo>
                                    <a:pt x="455" y="41"/>
                                    <a:pt x="331" y="98"/>
                                    <a:pt x="269" y="53"/>
                                  </a:cubicBezTo>
                                  <a:cubicBezTo>
                                    <a:pt x="251" y="40"/>
                                    <a:pt x="242" y="18"/>
                                    <a:pt x="229" y="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8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633240"/>
                              <a:ext cx="1645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192">
                                  <a:moveTo>
                                    <a:pt x="146" y="0"/>
                                  </a:moveTo>
                                  <a:cubicBezTo>
                                    <a:pt x="86" y="40"/>
                                    <a:pt x="39" y="87"/>
                                    <a:pt x="0" y="147"/>
                                  </a:cubicBezTo>
                                  <a:cubicBezTo>
                                    <a:pt x="61" y="186"/>
                                    <a:pt x="61" y="192"/>
                                    <a:pt x="133" y="173"/>
                                  </a:cubicBezTo>
                                  <a:cubicBezTo>
                                    <a:pt x="179" y="143"/>
                                    <a:pt x="201" y="106"/>
                                    <a:pt x="240" y="67"/>
                                  </a:cubicBezTo>
                                  <a:cubicBezTo>
                                    <a:pt x="244" y="54"/>
                                    <a:pt x="259" y="40"/>
                                    <a:pt x="253" y="27"/>
                                  </a:cubicBezTo>
                                  <a:cubicBezTo>
                                    <a:pt x="247" y="14"/>
                                    <a:pt x="227" y="16"/>
                                    <a:pt x="213" y="13"/>
                                  </a:cubicBezTo>
                                  <a:cubicBezTo>
                                    <a:pt x="191" y="7"/>
                                    <a:pt x="168" y="4"/>
                                    <a:pt x="146" y="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8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59880"/>
                              <a:ext cx="19548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47">
                                  <a:moveTo>
                                    <a:pt x="288" y="0"/>
                                  </a:moveTo>
                                  <a:cubicBezTo>
                                    <a:pt x="202" y="12"/>
                                    <a:pt x="119" y="32"/>
                                    <a:pt x="35" y="53"/>
                                  </a:cubicBezTo>
                                  <a:cubicBezTo>
                                    <a:pt x="26" y="71"/>
                                    <a:pt x="11" y="87"/>
                                    <a:pt x="8" y="107"/>
                                  </a:cubicBezTo>
                                  <a:cubicBezTo>
                                    <a:pt x="0" y="162"/>
                                    <a:pt x="76" y="187"/>
                                    <a:pt x="115" y="200"/>
                                  </a:cubicBezTo>
                                  <a:cubicBezTo>
                                    <a:pt x="143" y="284"/>
                                    <a:pt x="130" y="303"/>
                                    <a:pt x="195" y="347"/>
                                  </a:cubicBezTo>
                                  <a:cubicBezTo>
                                    <a:pt x="214" y="309"/>
                                    <a:pt x="248" y="280"/>
                                    <a:pt x="262" y="240"/>
                                  </a:cubicBezTo>
                                  <a:cubicBezTo>
                                    <a:pt x="273" y="211"/>
                                    <a:pt x="270" y="178"/>
                                    <a:pt x="275" y="147"/>
                                  </a:cubicBezTo>
                                  <a:cubicBezTo>
                                    <a:pt x="285" y="87"/>
                                    <a:pt x="308" y="56"/>
                                    <a:pt x="288" y="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8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96920"/>
                              <a:ext cx="1738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387">
                                  <a:moveTo>
                                    <a:pt x="127" y="0"/>
                                  </a:moveTo>
                                  <a:cubicBezTo>
                                    <a:pt x="123" y="31"/>
                                    <a:pt x="123" y="64"/>
                                    <a:pt x="114" y="94"/>
                                  </a:cubicBezTo>
                                  <a:cubicBezTo>
                                    <a:pt x="109" y="109"/>
                                    <a:pt x="93" y="119"/>
                                    <a:pt x="87" y="134"/>
                                  </a:cubicBezTo>
                                  <a:cubicBezTo>
                                    <a:pt x="37" y="265"/>
                                    <a:pt x="111" y="146"/>
                                    <a:pt x="47" y="240"/>
                                  </a:cubicBezTo>
                                  <a:cubicBezTo>
                                    <a:pt x="34" y="279"/>
                                    <a:pt x="0" y="332"/>
                                    <a:pt x="34" y="374"/>
                                  </a:cubicBezTo>
                                  <a:cubicBezTo>
                                    <a:pt x="43" y="385"/>
                                    <a:pt x="61" y="383"/>
                                    <a:pt x="74" y="387"/>
                                  </a:cubicBezTo>
                                  <a:cubicBezTo>
                                    <a:pt x="105" y="383"/>
                                    <a:pt x="137" y="383"/>
                                    <a:pt x="167" y="374"/>
                                  </a:cubicBezTo>
                                  <a:cubicBezTo>
                                    <a:pt x="217" y="359"/>
                                    <a:pt x="202" y="339"/>
                                    <a:pt x="234" y="307"/>
                                  </a:cubicBezTo>
                                  <a:cubicBezTo>
                                    <a:pt x="245" y="296"/>
                                    <a:pt x="261" y="289"/>
                                    <a:pt x="274" y="280"/>
                                  </a:cubicBezTo>
                                  <a:cubicBezTo>
                                    <a:pt x="269" y="227"/>
                                    <a:pt x="267" y="173"/>
                                    <a:pt x="260" y="120"/>
                                  </a:cubicBezTo>
                                  <a:cubicBezTo>
                                    <a:pt x="258" y="106"/>
                                    <a:pt x="258" y="88"/>
                                    <a:pt x="247" y="80"/>
                                  </a:cubicBezTo>
                                  <a:cubicBezTo>
                                    <a:pt x="224" y="64"/>
                                    <a:pt x="167" y="54"/>
                                    <a:pt x="167" y="54"/>
                                  </a:cubicBezTo>
                                  <a:cubicBezTo>
                                    <a:pt x="151" y="4"/>
                                    <a:pt x="166" y="20"/>
                                    <a:pt x="127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7280"/>
                              <a:ext cx="27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391">
                                  <a:moveTo>
                                    <a:pt x="297" y="23"/>
                                  </a:moveTo>
                                  <a:cubicBezTo>
                                    <a:pt x="0" y="45"/>
                                    <a:pt x="82" y="31"/>
                                    <a:pt x="97" y="383"/>
                                  </a:cubicBezTo>
                                  <a:cubicBezTo>
                                    <a:pt x="168" y="379"/>
                                    <a:pt x="243" y="391"/>
                                    <a:pt x="311" y="370"/>
                                  </a:cubicBezTo>
                                  <a:cubicBezTo>
                                    <a:pt x="338" y="362"/>
                                    <a:pt x="358" y="331"/>
                                    <a:pt x="364" y="303"/>
                                  </a:cubicBezTo>
                                  <a:cubicBezTo>
                                    <a:pt x="381" y="229"/>
                                    <a:pt x="369" y="151"/>
                                    <a:pt x="377" y="76"/>
                                  </a:cubicBezTo>
                                  <a:cubicBezTo>
                                    <a:pt x="378" y="62"/>
                                    <a:pt x="386" y="49"/>
                                    <a:pt x="391" y="36"/>
                                  </a:cubicBezTo>
                                  <a:cubicBezTo>
                                    <a:pt x="335" y="0"/>
                                    <a:pt x="366" y="6"/>
                                    <a:pt x="297" y="2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475560"/>
                              <a:ext cx="1537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80">
                                  <a:moveTo>
                                    <a:pt x="196" y="1"/>
                                  </a:moveTo>
                                  <a:cubicBezTo>
                                    <a:pt x="156" y="5"/>
                                    <a:pt x="114" y="0"/>
                                    <a:pt x="76" y="14"/>
                                  </a:cubicBezTo>
                                  <a:cubicBezTo>
                                    <a:pt x="61" y="19"/>
                                    <a:pt x="60" y="43"/>
                                    <a:pt x="49" y="54"/>
                                  </a:cubicBezTo>
                                  <a:cubicBezTo>
                                    <a:pt x="38" y="65"/>
                                    <a:pt x="22" y="72"/>
                                    <a:pt x="9" y="81"/>
                                  </a:cubicBezTo>
                                  <a:cubicBezTo>
                                    <a:pt x="13" y="103"/>
                                    <a:pt x="0" y="141"/>
                                    <a:pt x="22" y="148"/>
                                  </a:cubicBezTo>
                                  <a:cubicBezTo>
                                    <a:pt x="125" y="180"/>
                                    <a:pt x="159" y="149"/>
                                    <a:pt x="222" y="108"/>
                                  </a:cubicBezTo>
                                  <a:cubicBezTo>
                                    <a:pt x="242" y="51"/>
                                    <a:pt x="237" y="44"/>
                                    <a:pt x="196" y="1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8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9.1pt;width:194.4pt;height:74.2pt" coordorigin="2376,182" coordsize="3888,1484">
                <v:group id="shape_0" style="position:absolute;left:2376;top:182;width:1584;height:1484">
                  <v:oval id="shape_0" stroked="t" o:allowincell="f" style="position:absolute;left:2376;top:182;width:1583;height:1483;mso-wrap-style:none;v-text-anchor:middle">
                    <v:imagedata r:id="rId189" o:detectmouseclick="t"/>
                    <v:stroke color="black" weight="19080" joinstyle="miter" endcap="flat"/>
                    <w10:wrap type="none"/>
                  </v:oval>
                  <v:oval id="shape_0" fillcolor="#969696" stroked="t" o:allowincell="f" style="position:absolute;left:2520;top:627;width:431;height:296;mso-wrap-style:none;v-text-anchor:middle">
                    <v:fill o:detectmouseclick="t" type="solid" color2="#696969"/>
                    <v:stroke color="black" weight="19080" joinstyle="miter" endcap="flat"/>
                    <w10:wrap type="none"/>
                  </v:oval>
                  <v:oval id="shape_0" stroked="t" o:allowincell="f" style="position:absolute;left:2952;top:775;width:287;height:444;mso-wrap-style:none;v-text-anchor:middle;rotation:28">
                    <v:imagedata r:id="rId190" o:detectmouseclick="t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383;top:478;width:431;height:296;mso-wrap-style:none;v-text-anchor:middle;rotation:351">
                    <v:fill o:detectmouseclick="t" color2="#757575"/>
                    <v:stroke color="black" weight="19080" joinstyle="miter" endcap="flat"/>
                    <w10:wrap type="none"/>
                  </v:oval>
                  <v:oval id="shape_0" fillcolor="silver" stroked="t" o:allowincell="f" style="position:absolute;left:2952;top:330;width:287;height:296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2520;top:1072;width:143;height:14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#969696" stroked="t" o:allowincell="f" style="position:absolute;left:3384;top:924;width:431;height:296;mso-wrap-style:none;v-text-anchor:middle">
                    <v:fill o:detectmouseclick="t" type="solid" color2="#696969"/>
                    <v:stroke color="black" weight="19080" joinstyle="miter" endcap="flat"/>
                    <w10:wrap type="none"/>
                  </v:oval>
                  <v:oval id="shape_0" fillcolor="silver" stroked="t" o:allowincell="f" style="position:absolute;left:3096;top:1221;width:431;height:296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oval>
                  <v:oval id="shape_0" fillcolor="gray" stroked="t" o:allowincell="f" style="position:absolute;left:2664;top:1221;width:287;height:296;mso-wrap-style:none;v-text-anchor:middle;rotation:348">
                    <v:fill o:detectmouseclick="t" type="solid" color2="#7f7f7f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384;top:330;width:143;height:14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2664;top:330;width:143;height:14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4680;top:182;width:1584;height:1484">
                  <v:oval id="shape_0" stroked="t" o:allowincell="f" style="position:absolute;left:4680;top:182;width:1583;height:1483;mso-wrap-style:none;v-text-anchor:middle">
                    <v:imagedata r:id="rId191" o:detectmouseclick="t"/>
                    <v:stroke color="black" weight="19080" joinstyle="miter" endcap="flat"/>
                    <w10:wrap type="none"/>
                  </v:oval>
                  <v:shape id="shape_0" coordsize="455,480" path="m229,0c205,68,165,108,122,160c112,172,108,190,95,200c84,209,68,209,55,213c46,240,0,319,55,347c87,363,126,356,162,360c180,378,199,394,215,413c225,425,229,443,242,453c253,462,328,478,335,480c348,476,365,477,375,467c398,444,429,387,429,387c433,374,440,361,442,347c449,281,455,214,455,147c455,41,331,98,269,53c251,40,242,18,229,0xe" stroked="t" o:allowincell="f" style="position:absolute;left:5112;top:330;width:454;height:493;mso-wrap-style:none;v-text-anchor:middle">
                    <v:imagedata r:id="rId192" o:detectmouseclick="t"/>
                    <v:stroke color="black" weight="19080" joinstyle="round" endcap="flat"/>
                    <w10:wrap type="none"/>
                  </v:shape>
                  <v:shape id="shape_0" coordsize="259,192" path="m146,0c86,40,39,87,0,147c61,186,61,192,133,173c179,143,201,106,240,67c244,54,259,40,253,27c247,14,227,16,213,13c191,7,168,4,146,0xe" stroked="t" o:allowincell="f" style="position:absolute;left:5659;top:1179;width:258;height:196;mso-wrap-style:none;v-text-anchor:middle">
                    <v:imagedata r:id="rId193" o:detectmouseclick="t"/>
                    <v:stroke color="black" weight="19080" joinstyle="round" endcap="flat"/>
                    <w10:wrap type="none"/>
                  </v:shape>
                  <v:shape id="shape_0" coordsize="308,347" path="m288,0c202,12,119,32,35,53c26,71,11,87,8,107c0,162,76,187,115,200c143,284,130,303,195,347c214,309,248,280,262,240c273,211,270,178,275,147c285,87,308,56,288,0xe" stroked="t" o:allowincell="f" style="position:absolute;left:5112;top:1221;width:307;height:356;mso-wrap-style:none;v-text-anchor:middle">
                    <v:imagedata r:id="rId194" o:detectmouseclick="t"/>
                    <v:stroke color="black" weight="19080" joinstyle="round" endcap="flat"/>
                    <w10:wrap type="none"/>
                  </v:shape>
                  <v:shape id="shape_0" coordsize="274,387" path="m127,0c123,31,123,64,114,94c109,109,93,119,87,134c37,265,111,146,47,240c34,279,0,332,34,374c43,385,61,383,74,387c105,383,137,383,167,374c217,359,202,339,234,307c245,296,261,289,274,280c269,227,267,173,260,120c258,106,258,88,247,80c224,64,167,54,167,54c151,4,166,20,127,0xe" fillcolor="silver" stroked="t" o:allowincell="f" style="position:absolute;left:5785;top:492;width:273;height:398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391,391" path="m297,23c0,45,82,31,97,383c168,379,243,391,311,370c338,362,358,331,364,303c381,229,369,151,377,76c378,62,386,49,391,36c335,0,366,6,297,23xe" fillcolor="silver" stroked="t" o:allowincell="f" style="position:absolute;left:4680;top:776;width:431;height:401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242,180" path="m196,1c156,5,114,0,76,14c61,19,60,43,49,54c38,65,22,72,9,81c13,103,0,141,22,148c125,180,159,149,222,108c242,51,237,44,196,1xe" stroked="t" o:allowincell="f" style="position:absolute;left:5343;top:931;width:241;height:184;mso-wrap-style:none;v-text-anchor:middle">
                    <v:imagedata r:id="rId195" o:detectmouseclick="t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457200" cy="274320"/>
                <wp:effectExtent l="2540" t="444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9pt" to="125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</w:rPr>
        <w:t xml:space="preserve">Diamictita/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</w:rPr>
        <w:t>Till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rtoconglomerado (clasto soportado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23160</wp:posOffset>
                </wp:positionH>
                <wp:positionV relativeFrom="paragraph">
                  <wp:posOffset>155575</wp:posOffset>
                </wp:positionV>
                <wp:extent cx="1005840" cy="914400"/>
                <wp:effectExtent l="9525" t="10160" r="10795" b="1016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0"/>
                          <a:chOff x="0" y="0"/>
                          <a:chExt cx="10058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914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8288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33000">
                            <a:off x="457200" y="273960"/>
                            <a:ext cx="18288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0200">
                            <a:off x="365760" y="9144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486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02800">
                            <a:off x="228600" y="4536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80000">
                            <a:off x="822600" y="18252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40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pt;margin-top:12.25pt;width:79.2pt;height:72pt" coordorigin="3816,245" coordsize="1584,1440">
                <v:oval id="shape_0" stroked="t" o:allowincell="f" style="position:absolute;left:3816;top:245;width:1583;height:1439;mso-wrap-style:none;v-text-anchor:middle">
                  <v:imagedata r:id="rId197" o:detectmouseclick="t"/>
                  <v:stroke color="black" weight="19080" joinstyle="miter" endcap="flat"/>
                  <w10:wrap type="none"/>
                </v:oval>
                <v:oval id="shape_0" fillcolor="white" stroked="t" o:allowincell="f" style="position:absolute;left:3960;top:533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248;top:533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silver" stroked="t" o:allowincell="f" style="position:absolute;left:3816;top:821;width:287;height:431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536;top:677;width:287;height:431;mso-wrap-style:none;v-text-anchor:middle;rotation:315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white" stroked="t" o:allowincell="f" style="position:absolute;left:4248;top:965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536;top:1109;width:431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392;top:389;width:431;height:287;mso-wrap-style:none;v-text-anchor:middle;rotation:37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24;top:533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68;top:1109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392;top:1397;width:431;height:287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white" stroked="t" o:allowincell="f" style="position:absolute;left:4104;top:1253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24;top:1397;width:287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968;top:821;width:287;height:287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176;top:317;width:143;height:287;mso-wrap-style:none;v-text-anchor:middle;rotation:53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24;top:389;width:287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111;top:532;width:143;height:287;mso-wrap-style:none;v-text-anchor:middle;rotation:333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104;top:821;width:143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80;top:24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248;top:821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392;top:24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24;top:96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960;top:1253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256;top:96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Composi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Oligomíctico                    Polimíctico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54680</wp:posOffset>
                </wp:positionH>
                <wp:positionV relativeFrom="paragraph">
                  <wp:posOffset>118745</wp:posOffset>
                </wp:positionV>
                <wp:extent cx="1005840" cy="914400"/>
                <wp:effectExtent l="9525" t="9525" r="10795" b="1016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0"/>
                          <a:chOff x="0" y="0"/>
                          <a:chExt cx="10058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914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2200">
                            <a:off x="365760" y="365760"/>
                            <a:ext cx="182880" cy="274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80400">
                            <a:off x="639720" y="182520"/>
                            <a:ext cx="274320" cy="18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27432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70400">
                            <a:off x="182520" y="6397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9.35pt;width:79.2pt;height:72pt" coordorigin="4968,187" coordsize="1584,1440">
                <v:oval id="shape_0" stroked="t" o:allowincell="f" style="position:absolute;left:4968;top:187;width:1583;height:1439;mso-wrap-style:none;v-text-anchor:middle">
                  <v:imagedata r:id="rId202" o:detectmouseclick="t"/>
                  <v:stroke color="black" weight="19080" joinstyle="miter" endcap="flat"/>
                  <w10:wrap type="none"/>
                </v:oval>
                <v:oval id="shape_0" fillcolor="#969696" stroked="t" o:allowincell="f" style="position:absolute;left:5112;top:619;width:431;height:287;mso-wrap-style:none;v-text-anchor:middle">
                  <v:fill o:detectmouseclick="t" type="solid" color2="#696969"/>
                  <v:stroke color="black" weight="19080" joinstyle="miter" endcap="flat"/>
                  <w10:wrap type="none"/>
                </v:oval>
                <v:oval id="shape_0" stroked="t" o:allowincell="f" style="position:absolute;left:5544;top:763;width:287;height:431;mso-wrap-style:none;v-text-anchor:middle;rotation:28">
                  <v:imagedata r:id="rId203" o:detectmouseclick="t"/>
                  <v:stroke color="black" weight="19080" joinstyle="miter" endcap="flat"/>
                  <w10:wrap type="none"/>
                </v:oval>
                <v:oval id="shape_0" fillcolor="white" stroked="t" o:allowincell="f" style="position:absolute;left:5976;top:474;width:431;height:287;mso-wrap-style:none;v-text-anchor:middle;rotation:351">
                  <v:fill o:detectmouseclick="t" color2="#757575"/>
                  <v:stroke color="black" weight="19080" joinstyle="miter" endcap="flat"/>
                  <w10:wrap type="none"/>
                </v:oval>
                <v:oval id="shape_0" stroked="t" o:allowincell="f" style="position:absolute;left:5544;top:331;width:287;height:287;mso-wrap-style:none;v-text-anchor:middle">
                  <v:imagedata r:id="rId204" o:detectmouseclick="t"/>
                  <v:stroke color="black" weight="19080" joinstyle="miter" endcap="flat"/>
                  <w10:wrap type="none"/>
                </v:oval>
                <v:oval id="shape_0" fillcolor="white" stroked="t" o:allowincell="f" style="position:absolute;left:5112;top:1051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#969696" stroked="t" o:allowincell="f" style="position:absolute;left:5976;top:907;width:431;height:287;mso-wrap-style:none;v-text-anchor:middle">
                  <v:fill o:detectmouseclick="t" type="solid" color2="#696969"/>
                  <v:stroke color="black" weight="19080" joinstyle="miter" endcap="flat"/>
                  <w10:wrap type="none"/>
                </v:oval>
                <v:oval id="shape_0" stroked="t" o:allowincell="f" style="position:absolute;left:5688;top:1195;width:431;height:287;mso-wrap-style:none;v-text-anchor:middle">
                  <v:imagedata r:id="rId205" o:detectmouseclick="t"/>
                  <v:stroke color="black" weight="19080" joinstyle="miter" endcap="flat"/>
                  <w10:wrap type="none"/>
                </v:oval>
                <v:oval id="shape_0" fillcolor="gray" stroked="t" o:allowincell="f" style="position:absolute;left:5256;top:1195;width:287;height:287;mso-wrap-style:none;v-text-anchor:middle;rotation:348">
                  <v:fill o:detectmouseclick="t" type="solid" color2="#7f7f7f"/>
                  <v:stroke color="black" weight="19080" joinstyle="miter" endcap="flat"/>
                  <w10:wrap type="none"/>
                </v:oval>
                <v:oval id="shape_0" fillcolor="white" stroked="t" o:allowincell="f" style="position:absolute;left:5976;top:331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256;top:331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25880</wp:posOffset>
                </wp:positionH>
                <wp:positionV relativeFrom="paragraph">
                  <wp:posOffset>118745</wp:posOffset>
                </wp:positionV>
                <wp:extent cx="1005840" cy="914400"/>
                <wp:effectExtent l="9525" t="9525" r="10795" b="1016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0"/>
                          <a:chOff x="0" y="0"/>
                          <a:chExt cx="10058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914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828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33000">
                            <a:off x="457200" y="273960"/>
                            <a:ext cx="1828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0200">
                            <a:off x="365760" y="9144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486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02800">
                            <a:off x="228600" y="4536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80000">
                            <a:off x="822600" y="18252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40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9.35pt;width:79.2pt;height:72pt" coordorigin="2088,187" coordsize="1584,1440">
                <v:oval id="shape_0" stroked="t" o:allowincell="f" style="position:absolute;left:2088;top:187;width:1583;height:1439;mso-wrap-style:none;v-text-anchor:middle">
                  <v:imagedata r:id="rId207" o:detectmouseclick="t"/>
                  <v:stroke color="black" weight="19080" joinstyle="miter" endcap="flat"/>
                  <w10:wrap type="none"/>
                </v:oval>
                <v:oval id="shape_0" fillcolor="white" stroked="t" o:allowincell="f" style="position:absolute;left:2232;top:475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520;top:475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088;top:763;width:287;height:43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808;top:619;width:287;height:431;mso-wrap-style:none;v-text-anchor:middle;rotation:315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520;top:907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808;top:1051;width:431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664;top:331;width:431;height:287;mso-wrap-style:none;v-text-anchor:middle;rotation:37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096;top:475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40;top:1051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664;top:1339;width:431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76;top:1195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096;top:1339;width:287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40;top:763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48;top:259;width:143;height:287;mso-wrap-style:none;v-text-anchor:middle;rotation:53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096;top:331;width:287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383;top:474;width:143;height:287;mso-wrap-style:none;v-text-anchor:middle;rotation:333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76;top:763;width:143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52;top:187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520;top:763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664;top:187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096;top:907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232;top:119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528;top:907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28"/>
        </w:rPr>
        <w:t xml:space="preserve">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Orige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Conglomerados extraformacion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Conglomerados intraformacion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08760</wp:posOffset>
                </wp:positionH>
                <wp:positionV relativeFrom="paragraph">
                  <wp:posOffset>155575</wp:posOffset>
                </wp:positionV>
                <wp:extent cx="3840480" cy="746760"/>
                <wp:effectExtent l="9525" t="0" r="1016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7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8" h="1176">
                              <a:moveTo>
                                <a:pt x="0" y="312"/>
                              </a:moveTo>
                              <a:cubicBezTo>
                                <a:pt x="852" y="612"/>
                                <a:pt x="1704" y="912"/>
                                <a:pt x="2448" y="1032"/>
                              </a:cubicBezTo>
                              <a:cubicBezTo>
                                <a:pt x="3192" y="1152"/>
                                <a:pt x="3984" y="1176"/>
                                <a:pt x="4464" y="1032"/>
                              </a:cubicBezTo>
                              <a:cubicBezTo>
                                <a:pt x="4944" y="888"/>
                                <a:pt x="5064" y="336"/>
                                <a:pt x="5328" y="168"/>
                              </a:cubicBezTo>
                              <a:cubicBezTo>
                                <a:pt x="5592" y="0"/>
                                <a:pt x="5820" y="12"/>
                                <a:pt x="6048" y="2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48,1176" path="m0,312c852,612,1704,912,2448,1032c3192,1152,3984,1176,4464,1032c4944,888,5064,336,5328,168c5592,0,5820,12,6048,24e" stroked="t" o:allowincell="f" style="position:absolute;margin-left:118.8pt;margin-top:12.25pt;width:302.35pt;height:58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>Erosión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08760</wp:posOffset>
                </wp:positionH>
                <wp:positionV relativeFrom="paragraph">
                  <wp:posOffset>128270</wp:posOffset>
                </wp:positionV>
                <wp:extent cx="329184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1pt" to="377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69080</wp:posOffset>
                </wp:positionH>
                <wp:positionV relativeFrom="paragraph">
                  <wp:posOffset>36830</wp:posOffset>
                </wp:positionV>
                <wp:extent cx="640080" cy="182880"/>
                <wp:effectExtent l="1905" t="5080" r="0" b="158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9pt" to="370.7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04775" simplePos="0" locked="0" layoutInCell="0" allowOverlap="1" relativeHeight="208">
                <wp:simplePos x="0" y="0"/>
                <wp:positionH relativeFrom="column">
                  <wp:posOffset>3787140</wp:posOffset>
                </wp:positionH>
                <wp:positionV relativeFrom="paragraph">
                  <wp:posOffset>184785</wp:posOffset>
                </wp:positionV>
                <wp:extent cx="89535" cy="50800"/>
                <wp:effectExtent l="5080" t="9525" r="0" b="1016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80">
                              <a:moveTo>
                                <a:pt x="89" y="0"/>
                              </a:moveTo>
                              <a:cubicBezTo>
                                <a:pt x="72" y="4"/>
                                <a:pt x="0" y="9"/>
                                <a:pt x="9" y="53"/>
                              </a:cubicBezTo>
                              <a:cubicBezTo>
                                <a:pt x="12" y="69"/>
                                <a:pt x="36" y="71"/>
                                <a:pt x="49" y="80"/>
                              </a:cubicBezTo>
                              <a:cubicBezTo>
                                <a:pt x="86" y="68"/>
                                <a:pt x="141" y="48"/>
                                <a:pt x="8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80" path="m89,0c72,4,0,9,9,53c12,69,36,71,49,80c86,68,141,48,89,0xe" fillcolor="silver" stroked="t" o:allowincell="f" style="position:absolute;margin-left:298.2pt;margin-top:14.55pt;width:7pt;height:3.9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09">
                <wp:simplePos x="0" y="0"/>
                <wp:positionH relativeFrom="column">
                  <wp:posOffset>3886200</wp:posOffset>
                </wp:positionH>
                <wp:positionV relativeFrom="paragraph">
                  <wp:posOffset>164465</wp:posOffset>
                </wp:positionV>
                <wp:extent cx="89535" cy="50800"/>
                <wp:effectExtent l="5080" t="9525" r="0" b="1016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80">
                              <a:moveTo>
                                <a:pt x="89" y="0"/>
                              </a:moveTo>
                              <a:cubicBezTo>
                                <a:pt x="72" y="4"/>
                                <a:pt x="0" y="9"/>
                                <a:pt x="9" y="53"/>
                              </a:cubicBezTo>
                              <a:cubicBezTo>
                                <a:pt x="12" y="69"/>
                                <a:pt x="36" y="71"/>
                                <a:pt x="49" y="80"/>
                              </a:cubicBezTo>
                              <a:cubicBezTo>
                                <a:pt x="86" y="68"/>
                                <a:pt x="141" y="48"/>
                                <a:pt x="8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80" path="m89,0c72,4,0,9,9,53c12,69,36,71,49,80c86,68,141,48,89,0xe" fillcolor="silver" stroked="t" o:allowincell="f" style="position:absolute;margin-left:306pt;margin-top:12.95pt;width:7pt;height:3.9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10">
                <wp:simplePos x="0" y="0"/>
                <wp:positionH relativeFrom="column">
                  <wp:posOffset>3977640</wp:posOffset>
                </wp:positionH>
                <wp:positionV relativeFrom="paragraph">
                  <wp:posOffset>164465</wp:posOffset>
                </wp:positionV>
                <wp:extent cx="89535" cy="50800"/>
                <wp:effectExtent l="5080" t="9525" r="0" b="1016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80">
                              <a:moveTo>
                                <a:pt x="89" y="0"/>
                              </a:moveTo>
                              <a:cubicBezTo>
                                <a:pt x="72" y="4"/>
                                <a:pt x="0" y="9"/>
                                <a:pt x="9" y="53"/>
                              </a:cubicBezTo>
                              <a:cubicBezTo>
                                <a:pt x="12" y="69"/>
                                <a:pt x="36" y="71"/>
                                <a:pt x="49" y="80"/>
                              </a:cubicBezTo>
                              <a:cubicBezTo>
                                <a:pt x="86" y="68"/>
                                <a:pt x="141" y="48"/>
                                <a:pt x="8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80" path="m89,0c72,4,0,9,9,53c12,69,36,71,49,80c86,68,141,48,89,0xe" fillcolor="silver" stroked="t" o:allowincell="f" style="position:absolute;margin-left:313.2pt;margin-top:12.95pt;width:7pt;height:3.9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11">
                <wp:simplePos x="0" y="0"/>
                <wp:positionH relativeFrom="column">
                  <wp:posOffset>4069080</wp:posOffset>
                </wp:positionH>
                <wp:positionV relativeFrom="paragraph">
                  <wp:posOffset>164465</wp:posOffset>
                </wp:positionV>
                <wp:extent cx="89535" cy="50800"/>
                <wp:effectExtent l="5080" t="9525" r="0" b="1016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80">
                              <a:moveTo>
                                <a:pt x="89" y="0"/>
                              </a:moveTo>
                              <a:cubicBezTo>
                                <a:pt x="72" y="4"/>
                                <a:pt x="0" y="9"/>
                                <a:pt x="9" y="53"/>
                              </a:cubicBezTo>
                              <a:cubicBezTo>
                                <a:pt x="12" y="69"/>
                                <a:pt x="36" y="71"/>
                                <a:pt x="49" y="80"/>
                              </a:cubicBezTo>
                              <a:cubicBezTo>
                                <a:pt x="86" y="68"/>
                                <a:pt x="141" y="48"/>
                                <a:pt x="8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80" path="m89,0c72,4,0,9,9,53c12,69,36,71,49,80c86,68,141,48,89,0xe" fillcolor="silver" stroked="t" o:allowincell="f" style="position:absolute;margin-left:320.4pt;margin-top:12.95pt;width:7pt;height:3.9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212">
                <wp:simplePos x="0" y="0"/>
                <wp:positionH relativeFrom="column">
                  <wp:posOffset>4160520</wp:posOffset>
                </wp:positionH>
                <wp:positionV relativeFrom="paragraph">
                  <wp:posOffset>164465</wp:posOffset>
                </wp:positionV>
                <wp:extent cx="89535" cy="50800"/>
                <wp:effectExtent l="635" t="5080" r="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80">
                              <a:moveTo>
                                <a:pt x="89" y="0"/>
                              </a:moveTo>
                              <a:cubicBezTo>
                                <a:pt x="72" y="4"/>
                                <a:pt x="0" y="9"/>
                                <a:pt x="9" y="53"/>
                              </a:cubicBezTo>
                              <a:cubicBezTo>
                                <a:pt x="12" y="69"/>
                                <a:pt x="36" y="71"/>
                                <a:pt x="49" y="80"/>
                              </a:cubicBezTo>
                              <a:cubicBezTo>
                                <a:pt x="86" y="68"/>
                                <a:pt x="141" y="48"/>
                                <a:pt x="8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80" path="m89,0c72,4,0,9,9,53c12,69,36,71,49,80c86,68,141,48,89,0xe" fillcolor="white" stroked="t" o:allowincell="f" style="position:absolute;margin-left:327.6pt;margin-top:12.95pt;width:7pt;height: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213">
                <wp:simplePos x="0" y="0"/>
                <wp:positionH relativeFrom="column">
                  <wp:posOffset>3703320</wp:posOffset>
                </wp:positionH>
                <wp:positionV relativeFrom="paragraph">
                  <wp:posOffset>164465</wp:posOffset>
                </wp:positionV>
                <wp:extent cx="89535" cy="50800"/>
                <wp:effectExtent l="635" t="5080" r="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80">
                              <a:moveTo>
                                <a:pt x="89" y="0"/>
                              </a:moveTo>
                              <a:cubicBezTo>
                                <a:pt x="72" y="4"/>
                                <a:pt x="0" y="9"/>
                                <a:pt x="9" y="53"/>
                              </a:cubicBezTo>
                              <a:cubicBezTo>
                                <a:pt x="12" y="69"/>
                                <a:pt x="36" y="71"/>
                                <a:pt x="49" y="80"/>
                              </a:cubicBezTo>
                              <a:cubicBezTo>
                                <a:pt x="86" y="68"/>
                                <a:pt x="141" y="48"/>
                                <a:pt x="8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80" path="m89,0c72,4,0,9,9,53c12,69,36,71,49,80c86,68,141,48,89,0xe" fillcolor="white" stroked="t" o:allowincell="f" style="position:absolute;margin-left:291.6pt;margin-top:12.95pt;width:7pt;height: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14">
                <wp:simplePos x="0" y="0"/>
                <wp:positionH relativeFrom="column">
                  <wp:posOffset>3703320</wp:posOffset>
                </wp:positionH>
                <wp:positionV relativeFrom="paragraph">
                  <wp:posOffset>164465</wp:posOffset>
                </wp:positionV>
                <wp:extent cx="89535" cy="50800"/>
                <wp:effectExtent l="5080" t="9525" r="0" b="1016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80">
                              <a:moveTo>
                                <a:pt x="89" y="0"/>
                              </a:moveTo>
                              <a:cubicBezTo>
                                <a:pt x="72" y="4"/>
                                <a:pt x="0" y="9"/>
                                <a:pt x="9" y="53"/>
                              </a:cubicBezTo>
                              <a:cubicBezTo>
                                <a:pt x="12" y="69"/>
                                <a:pt x="36" y="71"/>
                                <a:pt x="49" y="80"/>
                              </a:cubicBezTo>
                              <a:cubicBezTo>
                                <a:pt x="86" y="68"/>
                                <a:pt x="141" y="48"/>
                                <a:pt x="8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80" path="m89,0c72,4,0,9,9,53c12,69,36,71,49,80c86,68,141,48,89,0xe" fillcolor="silver" stroked="t" o:allowincell="f" style="position:absolute;margin-left:291.6pt;margin-top:12.95pt;width:7pt;height:3.9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215">
                <wp:simplePos x="0" y="0"/>
                <wp:positionH relativeFrom="column">
                  <wp:posOffset>3611880</wp:posOffset>
                </wp:positionH>
                <wp:positionV relativeFrom="paragraph">
                  <wp:posOffset>164465</wp:posOffset>
                </wp:positionV>
                <wp:extent cx="89535" cy="50800"/>
                <wp:effectExtent l="635" t="5080" r="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80">
                              <a:moveTo>
                                <a:pt x="89" y="0"/>
                              </a:moveTo>
                              <a:cubicBezTo>
                                <a:pt x="72" y="4"/>
                                <a:pt x="0" y="9"/>
                                <a:pt x="9" y="53"/>
                              </a:cubicBezTo>
                              <a:cubicBezTo>
                                <a:pt x="12" y="69"/>
                                <a:pt x="36" y="71"/>
                                <a:pt x="49" y="80"/>
                              </a:cubicBezTo>
                              <a:cubicBezTo>
                                <a:pt x="86" y="68"/>
                                <a:pt x="141" y="48"/>
                                <a:pt x="8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80" path="m89,0c72,4,0,9,9,53c12,69,36,71,49,80c86,68,141,48,89,0xe" fillcolor="white" stroked="t" o:allowincell="f" style="position:absolute;margin-left:284.4pt;margin-top:12.95pt;width:7pt;height: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16">
                <wp:simplePos x="0" y="0"/>
                <wp:positionH relativeFrom="column">
                  <wp:posOffset>3611880</wp:posOffset>
                </wp:positionH>
                <wp:positionV relativeFrom="paragraph">
                  <wp:posOffset>164465</wp:posOffset>
                </wp:positionV>
                <wp:extent cx="89535" cy="50800"/>
                <wp:effectExtent l="5080" t="9525" r="0" b="1016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80">
                              <a:moveTo>
                                <a:pt x="89" y="0"/>
                              </a:moveTo>
                              <a:cubicBezTo>
                                <a:pt x="72" y="4"/>
                                <a:pt x="0" y="9"/>
                                <a:pt x="9" y="53"/>
                              </a:cubicBezTo>
                              <a:cubicBezTo>
                                <a:pt x="12" y="69"/>
                                <a:pt x="36" y="71"/>
                                <a:pt x="49" y="80"/>
                              </a:cubicBezTo>
                              <a:cubicBezTo>
                                <a:pt x="86" y="68"/>
                                <a:pt x="141" y="48"/>
                                <a:pt x="8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80" path="m89,0c72,4,0,9,9,53c12,69,36,71,49,80c86,68,141,48,89,0xe" fillcolor="silver" stroked="t" o:allowincell="f" style="position:absolute;margin-left:284.4pt;margin-top:12.95pt;width:7pt;height:3.9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17">
                <wp:simplePos x="0" y="0"/>
                <wp:positionH relativeFrom="column">
                  <wp:posOffset>4160520</wp:posOffset>
                </wp:positionH>
                <wp:positionV relativeFrom="paragraph">
                  <wp:posOffset>164465</wp:posOffset>
                </wp:positionV>
                <wp:extent cx="89535" cy="50800"/>
                <wp:effectExtent l="5080" t="9525" r="0" b="1016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80">
                              <a:moveTo>
                                <a:pt x="89" y="0"/>
                              </a:moveTo>
                              <a:cubicBezTo>
                                <a:pt x="72" y="4"/>
                                <a:pt x="0" y="9"/>
                                <a:pt x="9" y="53"/>
                              </a:cubicBezTo>
                              <a:cubicBezTo>
                                <a:pt x="12" y="69"/>
                                <a:pt x="36" y="71"/>
                                <a:pt x="49" y="80"/>
                              </a:cubicBezTo>
                              <a:cubicBezTo>
                                <a:pt x="86" y="68"/>
                                <a:pt x="141" y="48"/>
                                <a:pt x="8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80" path="m89,0c72,4,0,9,9,53c12,69,36,71,49,80c86,68,141,48,89,0xe" fillcolor="silver" stroked="t" o:allowincell="f" style="position:absolute;margin-left:327.6pt;margin-top:12.95pt;width:7pt;height:3.9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46120</wp:posOffset>
                </wp:positionH>
                <wp:positionV relativeFrom="paragraph">
                  <wp:posOffset>45720</wp:posOffset>
                </wp:positionV>
                <wp:extent cx="548640" cy="91440"/>
                <wp:effectExtent l="1270" t="2540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.6pt" to="298.75pt,1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 xml:space="preserve">Rodados de arcill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Génesi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onglomerado epiclástico            Aglomerado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41880</wp:posOffset>
                </wp:positionH>
                <wp:positionV relativeFrom="paragraph">
                  <wp:posOffset>-20320</wp:posOffset>
                </wp:positionV>
                <wp:extent cx="345440" cy="149860"/>
                <wp:effectExtent l="2540" t="5080" r="63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600" cy="1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-1.6pt" to="211.55pt,1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33625</wp:posOffset>
                </wp:positionH>
                <wp:positionV relativeFrom="paragraph">
                  <wp:posOffset>184785</wp:posOffset>
                </wp:positionV>
                <wp:extent cx="361950" cy="105410"/>
                <wp:effectExtent l="1905" t="4445" r="635" b="152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4.55pt" to="212.2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</w:t>
      </w:r>
      <w:r>
        <w:rPr>
          <w:b/>
          <w:sz w:val="28"/>
        </w:rPr>
        <w:t>Conglomerado piroclástic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onglomerado cataclástico         Brecha volcánic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70485" distR="68580" simplePos="0" locked="0" layoutInCell="0" allowOverlap="1" relativeHeight="221">
                <wp:simplePos x="0" y="0"/>
                <wp:positionH relativeFrom="column">
                  <wp:posOffset>1037590</wp:posOffset>
                </wp:positionH>
                <wp:positionV relativeFrom="paragraph">
                  <wp:posOffset>62865</wp:posOffset>
                </wp:positionV>
                <wp:extent cx="1117600" cy="770255"/>
                <wp:effectExtent l="0" t="508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770400"/>
                          <a:chOff x="0" y="0"/>
                          <a:chExt cx="1117440" cy="770400"/>
                        </a:xfrm>
                      </wpg:grpSpPr>
                      <wps:wsp>
                        <wps:cNvSpPr/>
                        <wps:spPr>
                          <a:xfrm flipH="1">
                            <a:off x="105480" y="0"/>
                            <a:ext cx="45720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680" y="0"/>
                            <a:ext cx="45720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55800"/>
                            <a:ext cx="1098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81">
                                <a:moveTo>
                                  <a:pt x="106" y="0"/>
                                </a:moveTo>
                                <a:cubicBezTo>
                                  <a:pt x="78" y="57"/>
                                  <a:pt x="53" y="84"/>
                                  <a:pt x="0" y="120"/>
                                </a:cubicBezTo>
                                <a:cubicBezTo>
                                  <a:pt x="9" y="147"/>
                                  <a:pt x="19" y="173"/>
                                  <a:pt x="26" y="200"/>
                                </a:cubicBezTo>
                                <a:cubicBezTo>
                                  <a:pt x="32" y="222"/>
                                  <a:pt x="20" y="257"/>
                                  <a:pt x="40" y="267"/>
                                </a:cubicBezTo>
                                <a:cubicBezTo>
                                  <a:pt x="68" y="281"/>
                                  <a:pt x="102" y="258"/>
                                  <a:pt x="133" y="253"/>
                                </a:cubicBezTo>
                                <a:cubicBezTo>
                                  <a:pt x="137" y="218"/>
                                  <a:pt x="139" y="182"/>
                                  <a:pt x="146" y="147"/>
                                </a:cubicBezTo>
                                <a:cubicBezTo>
                                  <a:pt x="152" y="119"/>
                                  <a:pt x="173" y="67"/>
                                  <a:pt x="173" y="67"/>
                                </a:cubicBezTo>
                                <a:cubicBezTo>
                                  <a:pt x="154" y="8"/>
                                  <a:pt x="173" y="33"/>
                                  <a:pt x="10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9640"/>
                            <a:ext cx="1663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77">
                                <a:moveTo>
                                  <a:pt x="187" y="0"/>
                                </a:moveTo>
                                <a:cubicBezTo>
                                  <a:pt x="120" y="48"/>
                                  <a:pt x="65" y="98"/>
                                  <a:pt x="0" y="147"/>
                                </a:cubicBezTo>
                                <a:cubicBezTo>
                                  <a:pt x="25" y="277"/>
                                  <a:pt x="49" y="240"/>
                                  <a:pt x="187" y="227"/>
                                </a:cubicBezTo>
                                <a:cubicBezTo>
                                  <a:pt x="261" y="153"/>
                                  <a:pt x="262" y="81"/>
                                  <a:pt x="18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01680"/>
                            <a:ext cx="1911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34">
                                <a:moveTo>
                                  <a:pt x="280" y="0"/>
                                </a:moveTo>
                                <a:cubicBezTo>
                                  <a:pt x="188" y="30"/>
                                  <a:pt x="91" y="48"/>
                                  <a:pt x="0" y="80"/>
                                </a:cubicBezTo>
                                <a:cubicBezTo>
                                  <a:pt x="22" y="234"/>
                                  <a:pt x="15" y="217"/>
                                  <a:pt x="173" y="200"/>
                                </a:cubicBezTo>
                                <a:cubicBezTo>
                                  <a:pt x="234" y="108"/>
                                  <a:pt x="196" y="131"/>
                                  <a:pt x="266" y="106"/>
                                </a:cubicBezTo>
                                <a:cubicBezTo>
                                  <a:pt x="301" y="37"/>
                                  <a:pt x="298" y="72"/>
                                  <a:pt x="2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504720"/>
                            <a:ext cx="148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79">
                                <a:moveTo>
                                  <a:pt x="140" y="0"/>
                                </a:moveTo>
                                <a:cubicBezTo>
                                  <a:pt x="53" y="21"/>
                                  <a:pt x="50" y="31"/>
                                  <a:pt x="20" y="120"/>
                                </a:cubicBezTo>
                                <a:cubicBezTo>
                                  <a:pt x="0" y="179"/>
                                  <a:pt x="145" y="111"/>
                                  <a:pt x="207" y="106"/>
                                </a:cubicBezTo>
                                <a:cubicBezTo>
                                  <a:pt x="234" y="24"/>
                                  <a:pt x="218" y="30"/>
                                  <a:pt x="14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318240"/>
                            <a:ext cx="1090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200">
                                <a:moveTo>
                                  <a:pt x="169" y="0"/>
                                </a:moveTo>
                                <a:cubicBezTo>
                                  <a:pt x="142" y="9"/>
                                  <a:pt x="105" y="4"/>
                                  <a:pt x="89" y="27"/>
                                </a:cubicBezTo>
                                <a:cubicBezTo>
                                  <a:pt x="53" y="80"/>
                                  <a:pt x="75" y="58"/>
                                  <a:pt x="22" y="94"/>
                                </a:cubicBezTo>
                                <a:cubicBezTo>
                                  <a:pt x="0" y="161"/>
                                  <a:pt x="21" y="164"/>
                                  <a:pt x="76" y="200"/>
                                </a:cubicBezTo>
                                <a:cubicBezTo>
                                  <a:pt x="103" y="196"/>
                                  <a:pt x="133" y="200"/>
                                  <a:pt x="156" y="187"/>
                                </a:cubicBezTo>
                                <a:cubicBezTo>
                                  <a:pt x="168" y="180"/>
                                  <a:pt x="168" y="161"/>
                                  <a:pt x="169" y="147"/>
                                </a:cubicBezTo>
                                <a:cubicBezTo>
                                  <a:pt x="172" y="98"/>
                                  <a:pt x="169" y="49"/>
                                  <a:pt x="16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479520"/>
                            <a:ext cx="1522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3">
                                <a:moveTo>
                                  <a:pt x="120" y="0"/>
                                </a:moveTo>
                                <a:cubicBezTo>
                                  <a:pt x="86" y="69"/>
                                  <a:pt x="75" y="122"/>
                                  <a:pt x="0" y="146"/>
                                </a:cubicBezTo>
                                <a:cubicBezTo>
                                  <a:pt x="75" y="201"/>
                                  <a:pt x="79" y="203"/>
                                  <a:pt x="174" y="186"/>
                                </a:cubicBezTo>
                                <a:cubicBezTo>
                                  <a:pt x="196" y="118"/>
                                  <a:pt x="218" y="148"/>
                                  <a:pt x="240" y="80"/>
                                </a:cubicBezTo>
                                <a:cubicBezTo>
                                  <a:pt x="205" y="26"/>
                                  <a:pt x="183" y="15"/>
                                  <a:pt x="12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216360"/>
                            <a:ext cx="1080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4">
                                <a:moveTo>
                                  <a:pt x="139" y="0"/>
                                </a:moveTo>
                                <a:cubicBezTo>
                                  <a:pt x="112" y="18"/>
                                  <a:pt x="86" y="36"/>
                                  <a:pt x="59" y="54"/>
                                </a:cubicBezTo>
                                <a:cubicBezTo>
                                  <a:pt x="46" y="63"/>
                                  <a:pt x="19" y="80"/>
                                  <a:pt x="19" y="80"/>
                                </a:cubicBezTo>
                                <a:cubicBezTo>
                                  <a:pt x="15" y="93"/>
                                  <a:pt x="0" y="107"/>
                                  <a:pt x="6" y="120"/>
                                </a:cubicBezTo>
                                <a:cubicBezTo>
                                  <a:pt x="25" y="159"/>
                                  <a:pt x="78" y="165"/>
                                  <a:pt x="113" y="174"/>
                                </a:cubicBezTo>
                                <a:cubicBezTo>
                                  <a:pt x="122" y="145"/>
                                  <a:pt x="170" y="78"/>
                                  <a:pt x="166" y="54"/>
                                </a:cubicBezTo>
                                <a:cubicBezTo>
                                  <a:pt x="163" y="34"/>
                                  <a:pt x="148" y="18"/>
                                  <a:pt x="1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94200"/>
                            <a:ext cx="101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85">
                                <a:moveTo>
                                  <a:pt x="107" y="0"/>
                                </a:moveTo>
                                <a:cubicBezTo>
                                  <a:pt x="69" y="57"/>
                                  <a:pt x="50" y="44"/>
                                  <a:pt x="0" y="94"/>
                                </a:cubicBezTo>
                                <a:cubicBezTo>
                                  <a:pt x="30" y="185"/>
                                  <a:pt x="88" y="152"/>
                                  <a:pt x="160" y="134"/>
                                </a:cubicBezTo>
                                <a:cubicBezTo>
                                  <a:pt x="156" y="112"/>
                                  <a:pt x="160" y="86"/>
                                  <a:pt x="147" y="67"/>
                                </a:cubicBezTo>
                                <a:cubicBezTo>
                                  <a:pt x="139" y="55"/>
                                  <a:pt x="114" y="66"/>
                                  <a:pt x="107" y="54"/>
                                </a:cubicBezTo>
                                <a:cubicBezTo>
                                  <a:pt x="98" y="39"/>
                                  <a:pt x="107" y="18"/>
                                  <a:pt x="1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622800"/>
                            <a:ext cx="13896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32">
                                <a:moveTo>
                                  <a:pt x="152" y="0"/>
                                </a:moveTo>
                                <a:cubicBezTo>
                                  <a:pt x="143" y="13"/>
                                  <a:pt x="137" y="29"/>
                                  <a:pt x="125" y="40"/>
                                </a:cubicBezTo>
                                <a:cubicBezTo>
                                  <a:pt x="101" y="61"/>
                                  <a:pt x="45" y="94"/>
                                  <a:pt x="45" y="94"/>
                                </a:cubicBezTo>
                                <a:cubicBezTo>
                                  <a:pt x="0" y="232"/>
                                  <a:pt x="185" y="178"/>
                                  <a:pt x="219" y="80"/>
                                </a:cubicBezTo>
                                <a:cubicBezTo>
                                  <a:pt x="214" y="62"/>
                                  <a:pt x="217" y="41"/>
                                  <a:pt x="205" y="27"/>
                                </a:cubicBezTo>
                                <a:cubicBezTo>
                                  <a:pt x="192" y="12"/>
                                  <a:pt x="165" y="15"/>
                                  <a:pt x="15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38280"/>
                            <a:ext cx="1879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34">
                                <a:moveTo>
                                  <a:pt x="225" y="3"/>
                                </a:moveTo>
                                <a:cubicBezTo>
                                  <a:pt x="158" y="7"/>
                                  <a:pt x="90" y="0"/>
                                  <a:pt x="25" y="16"/>
                                </a:cubicBezTo>
                                <a:cubicBezTo>
                                  <a:pt x="0" y="22"/>
                                  <a:pt x="16" y="90"/>
                                  <a:pt x="25" y="96"/>
                                </a:cubicBezTo>
                                <a:cubicBezTo>
                                  <a:pt x="81" y="134"/>
                                  <a:pt x="158" y="116"/>
                                  <a:pt x="225" y="123"/>
                                </a:cubicBezTo>
                                <a:cubicBezTo>
                                  <a:pt x="271" y="92"/>
                                  <a:pt x="296" y="93"/>
                                  <a:pt x="252" y="16"/>
                                </a:cubicBezTo>
                                <a:cubicBezTo>
                                  <a:pt x="244" y="2"/>
                                  <a:pt x="187" y="3"/>
                                  <a:pt x="225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3200">
                            <a:off x="105120" y="90720"/>
                            <a:ext cx="182880" cy="457200"/>
                          </a:xfrm>
                          <a:prstGeom prst="upArrow">
                            <a:avLst>
                              <a:gd name="adj1" fmla="val 33231"/>
                              <a:gd name="adj2" fmla="val 9534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20800">
                            <a:off x="836280" y="183600"/>
                            <a:ext cx="182880" cy="456480"/>
                          </a:xfrm>
                          <a:prstGeom prst="upArrow">
                            <a:avLst>
                              <a:gd name="adj1" fmla="val 33231"/>
                              <a:gd name="adj2" fmla="val 9519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4.95pt;width:72pt;height:60.65pt" coordorigin="1799,99" coordsize="1440,1213">
                <v:line id="shape_0" from="1800,99" to="2519,12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520,99" to="3239,12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73,281" path="m106,0c78,57,53,84,0,120c9,147,19,173,26,200c32,222,20,257,40,267c68,281,102,258,133,253c137,218,139,182,146,147c152,119,173,67,173,67c154,8,173,33,106,0xe" fillcolor="white" stroked="t" o:allowincell="f" style="position:absolute;left:2491;top:187;width:172;height:280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62,277" path="m187,0c120,48,65,98,0,147c25,277,49,240,187,227c261,153,262,81,187,0xe" fillcolor="white" stroked="t" o:allowincell="f" style="position:absolute;left:2744;top:240;width:261;height:276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301,234" path="m280,0c188,30,91,48,0,80c22,234,15,217,173,200c234,108,196,131,266,106c301,37,298,72,280,0xe" fillcolor="white" stroked="t" o:allowincell="f" style="position:absolute;left:2331;top:574;width:300;height:23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34,179" path="m140,0c53,21,50,31,20,120c0,179,145,111,207,106c234,24,218,30,140,0xe" fillcolor="white" stroked="t" o:allowincell="f" style="position:absolute;left:2124;top:894;width:233;height:17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72,200" path="m169,0c142,9,105,4,89,27c53,80,75,58,22,94c0,161,21,164,76,200c103,196,133,200,156,187c168,180,168,161,169,147c172,98,169,49,169,0xe" fillcolor="white" stroked="t" o:allowincell="f" style="position:absolute;left:2655;top:600;width:171;height:19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40,203" path="m120,0c86,69,75,122,0,146c75,201,79,203,174,186c196,118,218,148,240,80c205,26,183,15,120,0xe" fillcolor="white" stroked="t" o:allowincell="f" style="position:absolute;left:2437;top:854;width:239;height:20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70,174" path="m139,0c112,18,86,36,59,54c46,63,19,80,19,80c15,93,0,107,6,120c25,159,78,165,113,174c122,145,170,78,166,54c163,34,148,18,139,0xe" fillcolor="white" stroked="t" o:allowincell="f" style="position:absolute;left:2298;top:440;width:169;height:17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60,185" path="m107,0c69,57,50,44,0,94c30,185,88,152,160,134c156,112,160,86,147,67c139,55,114,66,107,54c98,39,107,18,107,0xe" fillcolor="white" stroked="t" o:allowincell="f" style="position:absolute;left:2144;top:720;width:159;height:18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19,232" path="m152,0c143,13,137,29,125,40c101,61,45,94,45,94c0,232,185,178,219,80c214,62,217,41,205,27c192,12,165,15,152,0xe" fillcolor="white" stroked="t" o:allowincell="f" style="position:absolute;left:2232;top:1080;width:218;height:23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96,134" path="m225,3c158,7,90,0,25,16c0,22,16,90,25,96c81,134,158,116,225,123c271,92,296,93,252,16c244,2,187,3,225,3xe" fillcolor="white" stroked="t" o:allowincell="f" style="position:absolute;left:1892;top:1104;width:295;height:13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fillcolor="#ffff99" stroked="t" o:allowincell="f" style="position:absolute;left:1799;top:242;width:287;height:719;mso-wrap-style:none;v-text-anchor:middle;rotation:31" type="_x0000_t68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951;top:388;width:287;height:718;flip:y;mso-wrap-style:none;v-text-anchor:middle;rotation:331" type="_x0000_t68"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) Tipos especiale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40280</wp:posOffset>
                </wp:positionH>
                <wp:positionV relativeFrom="paragraph">
                  <wp:posOffset>64135</wp:posOffset>
                </wp:positionV>
                <wp:extent cx="1449070" cy="914400"/>
                <wp:effectExtent l="0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914400"/>
                          <a:chOff x="0" y="0"/>
                          <a:chExt cx="1449000" cy="914400"/>
                        </a:xfrm>
                      </wpg:grpSpPr>
                      <wps:wsp>
                        <wps:cNvSpPr/>
                        <wps:spPr>
                          <a:xfrm flipH="1">
                            <a:off x="91440" y="0"/>
                            <a:ext cx="18288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0"/>
                            <a:ext cx="18288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0"/>
                            <a:ext cx="18288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09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4840" y="532800"/>
                            <a:ext cx="3481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880" y="137880"/>
                            <a:ext cx="4291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5.05pt;width:114.05pt;height:71.95pt" coordorigin="3528,101" coordsize="2281,1439">
                <v:line id="shape_0" from="3672,101" to="3959,154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92,101" to="4679,154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112,101" to="5399,154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72,245" to="5543,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8,821" to="5399,8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60;top:245;width:575;height:575;mso-wrap-style:none;v-text-anchor:middle">
                  <v:fill o:detectmouseclick="t" color2="#757575"/>
                  <v:stroke color="black" weight="19080" dashstyle="shortdot" joinstyle="miter" endcap="flat"/>
                  <w10:wrap type="none"/>
                </v:oval>
                <v:oval id="shape_0" fillcolor="white" stroked="t" o:allowincell="f" style="position:absolute;left:4680;top:245;width:575;height:575;mso-wrap-style:none;v-text-anchor:middle">
                  <v:fill o:detectmouseclick="t" color2="#757575"/>
                  <v:stroke color="black" weight="19080" dashstyle="shortdot" joinstyle="miter" endcap="flat"/>
                  <w10:wrap type="none"/>
                </v:oval>
                <v:oval id="shape_0" fillcolor="white" stroked="t" o:allowincell="f" style="position:absolute;left:3816;top:821;width:575;height:575;mso-wrap-style:none;v-text-anchor:middle">
                  <v:fill o:detectmouseclick="t" color2="#757575"/>
                  <v:stroke color="black" weight="19080" dashstyle="shortdot" joinstyle="miter" endcap="flat"/>
                  <w10:wrap type="none"/>
                </v:oval>
                <v:oval id="shape_0" fillcolor="white" stroked="t" o:allowincell="f" style="position:absolute;left:4536;top:821;width:575;height:575;mso-wrap-style:none;v-text-anchor:middle">
                  <v:fill o:detectmouseclick="t" color2="#757575"/>
                  <v:stroke color="black" weight="19080" dashstyle="shortdot" joinstyle="miter" endcap="flat"/>
                  <w10:wrap type="none"/>
                </v:oval>
                <v:line id="shape_0" from="3528,1397" to="5255,1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26,940" to="5673,12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4,318" to="5809,6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Bloque esferoid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Seudoconglomera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Escombros de talud                                            Diacla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Fanglomera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Arena y arenisca (psamita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83080</wp:posOffset>
                </wp:positionH>
                <wp:positionV relativeFrom="paragraph">
                  <wp:posOffset>182880</wp:posOffset>
                </wp:positionV>
                <wp:extent cx="1463040" cy="1097280"/>
                <wp:effectExtent l="18415" t="17780" r="19050" b="1016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097280"/>
                          <a:chOff x="0" y="0"/>
                          <a:chExt cx="146304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097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06400">
                            <a:off x="374760" y="610920"/>
                            <a:ext cx="914400" cy="182880"/>
                          </a:xfrm>
                          <a:prstGeom prst="rightArrow">
                            <a:avLst>
                              <a:gd name="adj1" fmla="val 42861"/>
                              <a:gd name="adj2" fmla="val 116852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600">
                            <a:off x="174240" y="614520"/>
                            <a:ext cx="914400" cy="182880"/>
                          </a:xfrm>
                          <a:prstGeom prst="rightArrow">
                            <a:avLst>
                              <a:gd name="adj1" fmla="val 42861"/>
                              <a:gd name="adj2" fmla="val 116852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78000">
                            <a:off x="276120" y="457200"/>
                            <a:ext cx="914400" cy="182880"/>
                          </a:xfrm>
                          <a:prstGeom prst="rightArrow">
                            <a:avLst>
                              <a:gd name="adj1" fmla="val 42861"/>
                              <a:gd name="adj2" fmla="val 116852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36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48640"/>
                            <a:ext cx="36576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576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14.4pt;width:115.2pt;height:86.4pt" coordorigin="2808,288" coordsize="2304,1728">
                <v:shape id="shape_0" fillcolor="white" stroked="t" o:allowincell="f" style="position:absolute;left:2808;top:288;width:2303;height:1727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lime" stroked="t" o:allowincell="f" style="position:absolute;left:3399;top:1250;width:1439;height:287;mso-wrap-style:none;v-text-anchor:middle;rotation:218" type="_x0000_t13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3083;top:1256;width:1439;height:287;mso-wrap-style:none;v-text-anchor:middle;rotation:326" type="_x0000_t13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244;top:1008;width:1439;height:287;mso-wrap-style:none;v-text-anchor:middle;rotation:271" type="_x0000_t13"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960,864" to="4679,8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1152" to="4823,15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1152" to="3383,1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</w:rPr>
        <w:t xml:space="preserve">   </w:t>
      </w:r>
      <w:r>
        <w:rPr>
          <w:b/>
          <w:sz w:val="28"/>
        </w:rPr>
        <w:t>Madurez                        Granos estab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Madurez ne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Madurez física                               Madurez quím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Matriz                                   Granos inestab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Madurez física =  [G/(G+M)]x1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Madurez química = [Ge/(Ge+Gi)]x1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Madurez neta = (Mq+Mf)/2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Composición fís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Arenitas: &lt;15% matriz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Wackas: &gt; 15% matriz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Composición mineralóg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 xml:space="preserve">C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1417320</wp:posOffset>
                </wp:positionH>
                <wp:positionV relativeFrom="paragraph">
                  <wp:posOffset>36830</wp:posOffset>
                </wp:positionV>
                <wp:extent cx="2651760" cy="1737360"/>
                <wp:effectExtent l="5080" t="5080" r="5080" b="1524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737360"/>
                          <a:chOff x="0" y="0"/>
                          <a:chExt cx="2651760" cy="173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40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1440"/>
                            <a:ext cx="2011680" cy="164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459720"/>
                            <a:ext cx="0" cy="126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644040"/>
                            <a:ext cx="615240" cy="108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960" y="668160"/>
                            <a:ext cx="606600" cy="1066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2600" y="9144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1280160"/>
                            <a:ext cx="8229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6360" y="973440"/>
                            <a:ext cx="4705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5480" y="1463040"/>
                            <a:ext cx="7315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040" y="430560"/>
                            <a:ext cx="2894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4200" y="430560"/>
                            <a:ext cx="398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2.9pt;width:208.75pt;height:136.8pt" coordorigin="2232,58" coordsize="4175,2736">
                <v:line id="shape_0" from="2232,58" to="2232,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8,1066" to="6408,1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52;top:202;width:3167;height:2591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233,782" to="4233,27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28,1072" to="5396,27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03,1110" to="4057,278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236,202" to="4811,3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8,1642" to="3515,1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6,2074" to="4091,22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2,1591" to="5722,19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4,2362" to="5675,25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5,736" to="4070,8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2,736" to="5038,107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Arenitas</w:t>
      </w:r>
      <w:r>
        <w:rPr>
          <w:b/>
          <w:sz w:val="28"/>
          <w:lang w:val="en-US" w:eastAsia="en-US"/>
        </w:rPr>
        <w:t xml:space="preserve">  (Folk, 1968)                      Arenita cuarcífera                                  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2687320</wp:posOffset>
                </wp:positionH>
                <wp:positionV relativeFrom="paragraph">
                  <wp:posOffset>107315</wp:posOffset>
                </wp:positionV>
                <wp:extent cx="108585" cy="180975"/>
                <wp:effectExtent l="12700" t="7620" r="12700" b="762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8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8.45pt" to="220.1pt,22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2578735</wp:posOffset>
                </wp:positionH>
                <wp:positionV relativeFrom="paragraph">
                  <wp:posOffset>106680</wp:posOffset>
                </wp:positionV>
                <wp:extent cx="108585" cy="180975"/>
                <wp:effectExtent l="12700" t="7620" r="12700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8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8.4pt" to="211.55pt,22.6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                    </w:t>
      </w:r>
      <w:r>
        <w:rPr>
          <w:b/>
          <w:sz w:val="28"/>
          <w:lang w:val="en-US" w:eastAsia="en-US"/>
        </w:rPr>
        <w:t>95    (ortocuarcita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2470785</wp:posOffset>
                </wp:positionH>
                <wp:positionV relativeFrom="paragraph">
                  <wp:posOffset>80010</wp:posOffset>
                </wp:positionV>
                <wp:extent cx="217170" cy="361950"/>
                <wp:effectExtent l="12700" t="7620" r="12700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6.3pt" to="211.6pt,3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2687955</wp:posOffset>
                </wp:positionH>
                <wp:positionV relativeFrom="paragraph">
                  <wp:posOffset>80010</wp:posOffset>
                </wp:positionV>
                <wp:extent cx="217170" cy="361950"/>
                <wp:effectExtent l="12700" t="7620" r="12700" b="762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6.3pt" to="228.7pt,34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</w:t>
      </w:r>
      <w:r>
        <w:rPr>
          <w:b/>
          <w:sz w:val="28"/>
          <w:lang w:val="en-US" w:eastAsia="en-US"/>
        </w:rPr>
        <w:t xml:space="preserve">Subarcosa                75         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</w:t>
      </w:r>
      <w:r>
        <w:rPr>
          <w:b/>
          <w:sz w:val="28"/>
          <w:lang w:val="en-US" w:eastAsia="en-US"/>
        </w:rPr>
        <w:t>Sublitarenit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</w:t>
      </w:r>
      <w:r>
        <w:rPr>
          <w:b/>
          <w:sz w:val="28"/>
          <w:lang w:val="en-US" w:eastAsia="en-US"/>
        </w:rPr>
        <w:t>Arcosa                                    Litarenit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Arcosa lítica                                           Litarenit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</w:t>
      </w:r>
      <w:r>
        <w:rPr>
          <w:b/>
          <w:sz w:val="28"/>
          <w:lang w:val="en-US" w:eastAsia="en-US"/>
        </w:rPr>
        <w:t>feldespática</w:t>
      </w:r>
    </w:p>
    <w:p>
      <w:pPr>
        <w:pStyle w:val="Normal"/>
        <w:jc w:val="both"/>
        <w:rPr/>
      </w:pPr>
      <w:r>
        <w:rPr>
          <w:b/>
          <w:sz w:val="28"/>
          <w:lang w:val="en-US" w:eastAsia="en-US"/>
        </w:rPr>
        <w:t xml:space="preserve">                               </w:t>
      </w:r>
      <w:r>
        <w:rPr>
          <w:b/>
          <w:sz w:val="28"/>
          <w:lang w:val="en-US" w:eastAsia="en-US"/>
        </w:rPr>
        <w:t xml:space="preserve">F                                                 FL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</w:t>
      </w:r>
      <w:r>
        <w:rPr>
          <w:b/>
          <w:sz w:val="28"/>
          <w:lang w:val="en-US"/>
        </w:rPr>
        <w:t xml:space="preserve">Wackas                                              </w:t>
      </w:r>
    </w:p>
    <w:p>
      <w:pPr>
        <w:pStyle w:val="Normal"/>
        <w:jc w:val="both"/>
        <w:rPr>
          <w:b/>
          <w:b/>
          <w:sz w:val="28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1565910</wp:posOffset>
                </wp:positionH>
                <wp:positionV relativeFrom="paragraph">
                  <wp:posOffset>87630</wp:posOffset>
                </wp:positionV>
                <wp:extent cx="2651760" cy="1737360"/>
                <wp:effectExtent l="5080" t="5080" r="5080" b="1524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737360"/>
                          <a:chOff x="0" y="0"/>
                          <a:chExt cx="2651760" cy="173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40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1440"/>
                            <a:ext cx="2011680" cy="164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459720"/>
                            <a:ext cx="0" cy="126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17080"/>
                            <a:ext cx="2534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085760"/>
                            <a:ext cx="5428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6280" y="1085760"/>
                            <a:ext cx="5792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542160"/>
                            <a:ext cx="4345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4840" y="469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6.9pt;width:208.75pt;height:136.8pt" coordorigin="2466,138" coordsize="4175,2736">
                <v:line id="shape_0" from="2466,138" to="2466,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2,1146" to="6642,1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6;top:282;width:3167;height:2591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467,862" to="4467,28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62,480" to="4460,5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0,1848" to="4004,19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7,1848" to="5828,19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3,992" to="4346,1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1,878" to="5371,11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s-ES"/>
        </w:rPr>
        <w:t xml:space="preserve">                                                              </w:t>
      </w:r>
      <w:r>
        <w:rPr>
          <w:b/>
          <w:sz w:val="28"/>
          <w:lang w:val="es-ES"/>
        </w:rPr>
        <w:t>C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2723515</wp:posOffset>
                </wp:positionH>
                <wp:positionV relativeFrom="paragraph">
                  <wp:posOffset>168275</wp:posOffset>
                </wp:positionV>
                <wp:extent cx="108585" cy="180975"/>
                <wp:effectExtent l="12700" t="7620" r="12700" b="762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8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13.25pt" to="222.95pt,27.4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2832735</wp:posOffset>
                </wp:positionH>
                <wp:positionV relativeFrom="paragraph">
                  <wp:posOffset>168275</wp:posOffset>
                </wp:positionV>
                <wp:extent cx="108585" cy="180975"/>
                <wp:effectExtent l="12700" t="7620" r="12700" b="762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8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3.25pt" to="231.55pt,27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</w:t>
      </w:r>
      <w:r>
        <w:rPr>
          <w:b/>
          <w:sz w:val="28"/>
        </w:rPr>
        <w:t>Wacka cuarcífera            95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2615565</wp:posOffset>
                </wp:positionH>
                <wp:positionV relativeFrom="paragraph">
                  <wp:posOffset>141605</wp:posOffset>
                </wp:positionV>
                <wp:extent cx="217170" cy="398145"/>
                <wp:effectExtent l="12700" t="6985" r="12700" b="69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98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1.15pt" to="223pt,4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2832735</wp:posOffset>
                </wp:positionH>
                <wp:positionV relativeFrom="paragraph">
                  <wp:posOffset>141605</wp:posOffset>
                </wp:positionV>
                <wp:extent cx="253365" cy="434340"/>
                <wp:effectExtent l="12700" t="7620" r="12700" b="762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43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1.15pt" to="242.95pt,45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7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Wacka feldespática                          Wacka sublít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Wacka arcósica                                       Wacka lít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F                                                 F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Fango y rocas de fango (argillita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Tamaño de gra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Limo y limolita: 0.0039 - 0.0625 m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Arcilla, fango, fangolita, lutita: &lt; 0.0039 m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Colo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Lutita negra, etc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Composi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Minerales de arcill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783080</wp:posOffset>
                </wp:positionH>
                <wp:positionV relativeFrom="paragraph">
                  <wp:posOffset>64135</wp:posOffset>
                </wp:positionV>
                <wp:extent cx="1371600" cy="1331595"/>
                <wp:effectExtent l="16510" t="19685" r="17145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31640"/>
                          <a:chOff x="0" y="0"/>
                          <a:chExt cx="13716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18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3441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7041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8812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057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12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270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5524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34480"/>
                            <a:ext cx="94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834480"/>
                            <a:ext cx="18108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834480"/>
                            <a:ext cx="18108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255240"/>
                            <a:ext cx="0" cy="57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54468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5.05pt;width:108pt;height:104.8pt" coordorigin="2808,101" coordsize="2160,2096">
                <v:shape id="shape_0" fillcolor="white" stroked="t" o:allowincell="f" style="position:absolute;left:2808;top:101;width:2159;height:1871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384,245" to="3959,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643" to="4391,7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2,1210" to="4679,13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1489" to="4967,16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766" to="3960,21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1489" to="3239,16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931" to="3527,1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503" to="4127,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59,1415" to="4640,14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6,1415" to="3670,198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28,1415" to="4412,19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00,503" to="3900,14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00,959" to="4355,9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Lut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(arcillolita, fangolita)             Lutita orgán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Marga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Lutita petrolífe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Calcilutita                                Sapropel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Materi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Ca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                                 orgán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Lutita bitumino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Estratif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680210</wp:posOffset>
                </wp:positionH>
                <wp:positionV relativeFrom="paragraph">
                  <wp:posOffset>-3175</wp:posOffset>
                </wp:positionV>
                <wp:extent cx="217170" cy="144780"/>
                <wp:effectExtent l="9525" t="8255" r="5715" b="825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144720"/>
                          <a:chOff x="0" y="0"/>
                          <a:chExt cx="217080" cy="14472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160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" y="0"/>
                            <a:ext cx="19548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-0.25pt;width:17.05pt;height:11.35pt" coordorigin="2646,-5" coordsize="341,227">
                <v:line id="shape_0" from="2646,109" to="2679,2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80,-5" to="2987,2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</w:t>
      </w:r>
      <w:r>
        <w:rPr>
          <w:b/>
          <w:sz w:val="28"/>
        </w:rPr>
        <w:t>Lutit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715770</wp:posOffset>
                </wp:positionH>
                <wp:positionV relativeFrom="paragraph">
                  <wp:posOffset>3810</wp:posOffset>
                </wp:positionV>
                <wp:extent cx="109220" cy="144780"/>
                <wp:effectExtent l="7620" t="6350" r="825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44720"/>
                          <a:chOff x="0" y="0"/>
                          <a:chExt cx="109080" cy="144720"/>
                        </a:xfrm>
                      </wpg:grpSpPr>
                      <wps:wsp>
                        <wps:cNvSpPr/>
                        <wps:spPr>
                          <a:xfrm>
                            <a:off x="22320" y="0"/>
                            <a:ext cx="8712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72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1pt;margin-top:0.3pt;width:8.55pt;height:11.35pt" coordorigin="2702,6" coordsize="171,227">
                <v:line id="shape_0" from="2737,6" to="2873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2,6" to="2872,2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Fangolit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) Otros tip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Loes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Varv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3. Depósitos Bioclást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3707130</wp:posOffset>
                </wp:positionH>
                <wp:positionV relativeFrom="paragraph">
                  <wp:posOffset>12065</wp:posOffset>
                </wp:positionV>
                <wp:extent cx="614680" cy="389890"/>
                <wp:effectExtent l="10160" t="9525" r="8890" b="952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20" cy="389880"/>
                          <a:chOff x="0" y="0"/>
                          <a:chExt cx="614520" cy="389880"/>
                        </a:xfrm>
                      </wpg:grpSpPr>
                      <wps:wsp>
                        <wps:cNvSpPr/>
                        <wps:spPr>
                          <a:xfrm>
                            <a:off x="122400" y="99000"/>
                            <a:ext cx="1224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98000"/>
                            <a:ext cx="1224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64960"/>
                            <a:ext cx="12240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297720"/>
                            <a:ext cx="1224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4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0.95pt;width:48.4pt;height:30.7pt" coordorigin="5838,19" coordsize="968,614">
                <v:rect id="shape_0" fillcolor="white" stroked="t" o:allowincell="f" style="position:absolute;left:6031;top:175;width:192;height:4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225;top:331;width:192;height:30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419;top:437;width:192;height:19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613;top:488;width:192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838;top:19;width:192;height:61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>a. Caliza bioclástic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57400</wp:posOffset>
                </wp:positionH>
                <wp:positionV relativeFrom="paragraph">
                  <wp:posOffset>191770</wp:posOffset>
                </wp:positionV>
                <wp:extent cx="182880" cy="91440"/>
                <wp:effectExtent l="2540" t="635" r="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1pt" to="176.35pt,2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 xml:space="preserve">Autóctonos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57400</wp:posOffset>
                </wp:positionH>
                <wp:positionV relativeFrom="paragraph">
                  <wp:posOffset>164465</wp:posOffset>
                </wp:positionV>
                <wp:extent cx="182880" cy="91440"/>
                <wp:effectExtent l="2540" t="444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95pt" to="176.3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4539615</wp:posOffset>
                </wp:positionH>
                <wp:positionV relativeFrom="paragraph">
                  <wp:posOffset>73025</wp:posOffset>
                </wp:positionV>
                <wp:extent cx="614680" cy="350520"/>
                <wp:effectExtent l="10160" t="9525" r="8890" b="952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20" cy="350640"/>
                          <a:chOff x="0" y="0"/>
                          <a:chExt cx="614520" cy="350640"/>
                        </a:xfrm>
                      </wpg:grpSpPr>
                      <wps:wsp>
                        <wps:cNvSpPr/>
                        <wps:spPr>
                          <a:xfrm>
                            <a:off x="0" y="230040"/>
                            <a:ext cx="12240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14840"/>
                            <a:ext cx="12240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224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14840"/>
                            <a:ext cx="12240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230040"/>
                            <a:ext cx="12240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45pt;margin-top:5.75pt;width:48.4pt;height:27.6pt" coordorigin="7149,115" coordsize="968,552">
                <v:rect id="shape_0" fillcolor="white" stroked="t" o:allowincell="f" style="position:absolute;left:7149;top:477;width:192;height:1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342;top:296;width:192;height:37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536;top:115;width:192;height:55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730;top:296;width:192;height:37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924;top:477;width:192;height:1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Fragmentos bioclásticos                                      J        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Alócton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Tamaño de los fragmentos:                                                  J        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Calcirudita: &gt; 2 mm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Calarenita: 0.0625 – 2 mm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Calcilutita: &lt; 0.0625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Coquina, encrinita: grue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Microcoquina: fi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lasificación de Dunham (1962):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343400</wp:posOffset>
                </wp:positionH>
                <wp:positionV relativeFrom="paragraph">
                  <wp:posOffset>73025</wp:posOffset>
                </wp:positionV>
                <wp:extent cx="182880" cy="914400"/>
                <wp:effectExtent l="0" t="9525" r="1270" b="1016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pt;margin-top:5.75pt;width:14.35pt;height:71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Mudstone bioclástico: &lt; 10% de aloquemos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Wackestone bioclástico: &gt; 10% de aloquemos,                Matri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 xml:space="preserve">matriz soportado                       limosa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Packstone bioclástico: &gt; 10% de aloquemos,                    calcáre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 xml:space="preserve">clasto soportado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Grainstone bioclástico: clasto soportado, sin matri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Boundstone bioclástico: clastos juntados biológicam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durante la deposi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Caliza cristalina: mosaico de cristales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lasificación de Folk (1959)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alizas esparíticas con aloquemos     Calizas micríticas con aloquem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00</wp:posOffset>
                </wp:positionH>
                <wp:positionV relativeFrom="paragraph">
                  <wp:posOffset>173990</wp:posOffset>
                </wp:positionV>
                <wp:extent cx="3017520" cy="3215005"/>
                <wp:effectExtent l="9525" t="9525" r="889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3215160"/>
                          <a:chOff x="0" y="0"/>
                          <a:chExt cx="3017520" cy="321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35000" cy="32151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03428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468880"/>
                              <a:ext cx="103428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5920"/>
                              <a:ext cx="103428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22960"/>
                              <a:ext cx="103428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67760"/>
                              <a:ext cx="73224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4" h="768">
                                  <a:moveTo>
                                    <a:pt x="168" y="312"/>
                                  </a:moveTo>
                                  <a:cubicBezTo>
                                    <a:pt x="288" y="216"/>
                                    <a:pt x="576" y="48"/>
                                    <a:pt x="744" y="24"/>
                                  </a:cubicBezTo>
                                  <a:cubicBezTo>
                                    <a:pt x="912" y="0"/>
                                    <a:pt x="1128" y="96"/>
                                    <a:pt x="1176" y="168"/>
                                  </a:cubicBezTo>
                                  <a:cubicBezTo>
                                    <a:pt x="1224" y="240"/>
                                    <a:pt x="1176" y="360"/>
                                    <a:pt x="1032" y="456"/>
                                  </a:cubicBezTo>
                                  <a:cubicBezTo>
                                    <a:pt x="888" y="552"/>
                                    <a:pt x="480" y="720"/>
                                    <a:pt x="312" y="744"/>
                                  </a:cubicBezTo>
                                  <a:cubicBezTo>
                                    <a:pt x="144" y="768"/>
                                    <a:pt x="48" y="672"/>
                                    <a:pt x="24" y="600"/>
                                  </a:cubicBezTo>
                                  <a:cubicBezTo>
                                    <a:pt x="0" y="528"/>
                                    <a:pt x="48" y="408"/>
                                    <a:pt x="168" y="312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0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74320"/>
                              <a:ext cx="17208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457200"/>
                              <a:ext cx="8568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365760"/>
                              <a:ext cx="8568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548640"/>
                              <a:ext cx="25848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5800" y="182880"/>
                              <a:ext cx="25848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3720" y="182880"/>
                              <a:ext cx="430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3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488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640080"/>
                              <a:ext cx="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640080"/>
                              <a:ext cx="8568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8640"/>
                              <a:ext cx="85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82880"/>
                              <a:ext cx="17208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914400"/>
                              <a:ext cx="34488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59000">
                              <a:off x="603720" y="914400"/>
                              <a:ext cx="34488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0560" y="822960"/>
                              <a:ext cx="17208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097280"/>
                              <a:ext cx="43056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200" y="1188720"/>
                              <a:ext cx="1720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480" y="1097280"/>
                              <a:ext cx="17208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88720"/>
                              <a:ext cx="34488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137160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22960"/>
                              <a:ext cx="34488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822960"/>
                              <a:ext cx="17208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280160"/>
                              <a:ext cx="34488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549800">
                              <a:off x="166680" y="922320"/>
                              <a:ext cx="182880" cy="258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895800">
                              <a:off x="426240" y="1287360"/>
                              <a:ext cx="182880" cy="258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465000">
                              <a:off x="684720" y="921960"/>
                              <a:ext cx="182880" cy="258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005840"/>
                              <a:ext cx="17208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1005840"/>
                              <a:ext cx="17208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371600"/>
                              <a:ext cx="17208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737360"/>
                              <a:ext cx="6465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624">
                                  <a:moveTo>
                                    <a:pt x="144" y="432"/>
                                  </a:moveTo>
                                  <a:cubicBezTo>
                                    <a:pt x="240" y="360"/>
                                    <a:pt x="432" y="216"/>
                                    <a:pt x="576" y="144"/>
                                  </a:cubicBezTo>
                                  <a:cubicBezTo>
                                    <a:pt x="720" y="72"/>
                                    <a:pt x="936" y="0"/>
                                    <a:pt x="1008" y="0"/>
                                  </a:cubicBezTo>
                                  <a:cubicBezTo>
                                    <a:pt x="1080" y="0"/>
                                    <a:pt x="1080" y="96"/>
                                    <a:pt x="1008" y="144"/>
                                  </a:cubicBezTo>
                                  <a:cubicBezTo>
                                    <a:pt x="936" y="192"/>
                                    <a:pt x="720" y="216"/>
                                    <a:pt x="576" y="288"/>
                                  </a:cubicBezTo>
                                  <a:cubicBezTo>
                                    <a:pt x="432" y="360"/>
                                    <a:pt x="240" y="528"/>
                                    <a:pt x="144" y="576"/>
                                  </a:cubicBezTo>
                                  <a:cubicBezTo>
                                    <a:pt x="48" y="624"/>
                                    <a:pt x="0" y="600"/>
                                    <a:pt x="0" y="576"/>
                                  </a:cubicBezTo>
                                  <a:cubicBezTo>
                                    <a:pt x="0" y="552"/>
                                    <a:pt x="48" y="504"/>
                                    <a:pt x="144" y="432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0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2011680"/>
                              <a:ext cx="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645920"/>
                              <a:ext cx="8568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1645920"/>
                              <a:ext cx="85680" cy="73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3360" y="1737360"/>
                              <a:ext cx="17208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2011680"/>
                              <a:ext cx="43056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2103120"/>
                              <a:ext cx="25848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280" y="2286000"/>
                              <a:ext cx="43056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5800" y="1828800"/>
                              <a:ext cx="2584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011680"/>
                              <a:ext cx="8568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3120"/>
                              <a:ext cx="1720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645920"/>
                              <a:ext cx="2584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1920240"/>
                              <a:ext cx="3301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28">
                                  <a:moveTo>
                                    <a:pt x="48" y="216"/>
                                  </a:moveTo>
                                  <a:cubicBezTo>
                                    <a:pt x="0" y="144"/>
                                    <a:pt x="120" y="96"/>
                                    <a:pt x="192" y="72"/>
                                  </a:cubicBezTo>
                                  <a:cubicBezTo>
                                    <a:pt x="264" y="48"/>
                                    <a:pt x="432" y="0"/>
                                    <a:pt x="480" y="72"/>
                                  </a:cubicBezTo>
                                  <a:cubicBezTo>
                                    <a:pt x="528" y="144"/>
                                    <a:pt x="552" y="480"/>
                                    <a:pt x="480" y="504"/>
                                  </a:cubicBezTo>
                                  <a:cubicBezTo>
                                    <a:pt x="408" y="528"/>
                                    <a:pt x="96" y="288"/>
                                    <a:pt x="48" y="21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1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2926080"/>
                              <a:ext cx="3448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36">
                                  <a:moveTo>
                                    <a:pt x="288" y="24"/>
                                  </a:moveTo>
                                  <a:cubicBezTo>
                                    <a:pt x="240" y="24"/>
                                    <a:pt x="192" y="0"/>
                                    <a:pt x="144" y="24"/>
                                  </a:cubicBezTo>
                                  <a:cubicBezTo>
                                    <a:pt x="96" y="48"/>
                                    <a:pt x="0" y="120"/>
                                    <a:pt x="0" y="168"/>
                                  </a:cubicBezTo>
                                  <a:cubicBezTo>
                                    <a:pt x="0" y="216"/>
                                    <a:pt x="72" y="288"/>
                                    <a:pt x="144" y="312"/>
                                  </a:cubicBezTo>
                                  <a:cubicBezTo>
                                    <a:pt x="216" y="336"/>
                                    <a:pt x="360" y="336"/>
                                    <a:pt x="432" y="312"/>
                                  </a:cubicBezTo>
                                  <a:cubicBezTo>
                                    <a:pt x="504" y="288"/>
                                    <a:pt x="576" y="216"/>
                                    <a:pt x="576" y="168"/>
                                  </a:cubicBezTo>
                                  <a:cubicBezTo>
                                    <a:pt x="576" y="120"/>
                                    <a:pt x="480" y="48"/>
                                    <a:pt x="432" y="24"/>
                                  </a:cubicBezTo>
                                  <a:cubicBezTo>
                                    <a:pt x="384" y="0"/>
                                    <a:pt x="336" y="24"/>
                                    <a:pt x="288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480" y="2468880"/>
                              <a:ext cx="856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2743200"/>
                              <a:ext cx="17208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2743200"/>
                              <a:ext cx="25848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360" y="2468880"/>
                              <a:ext cx="8568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468880"/>
                              <a:ext cx="1720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2912760"/>
                              <a:ext cx="236880" cy="21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0120" y="2468880"/>
                              <a:ext cx="34488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560320"/>
                              <a:ext cx="2300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336" y="48"/>
                                  </a:moveTo>
                                  <a:cubicBezTo>
                                    <a:pt x="312" y="0"/>
                                    <a:pt x="240" y="24"/>
                                    <a:pt x="192" y="48"/>
                                  </a:cubicBezTo>
                                  <a:cubicBezTo>
                                    <a:pt x="144" y="72"/>
                                    <a:pt x="72" y="144"/>
                                    <a:pt x="48" y="192"/>
                                  </a:cubicBezTo>
                                  <a:cubicBezTo>
                                    <a:pt x="24" y="240"/>
                                    <a:pt x="0" y="312"/>
                                    <a:pt x="48" y="336"/>
                                  </a:cubicBezTo>
                                  <a:cubicBezTo>
                                    <a:pt x="96" y="360"/>
                                    <a:pt x="288" y="384"/>
                                    <a:pt x="336" y="336"/>
                                  </a:cubicBezTo>
                                  <a:cubicBezTo>
                                    <a:pt x="384" y="288"/>
                                    <a:pt x="360" y="96"/>
                                    <a:pt x="336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0" y="2788920"/>
                              <a:ext cx="58176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27200">
                              <a:off x="336240" y="2660760"/>
                              <a:ext cx="30492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480">
                                  <a:moveTo>
                                    <a:pt x="192" y="144"/>
                                  </a:moveTo>
                                  <a:cubicBezTo>
                                    <a:pt x="144" y="192"/>
                                    <a:pt x="72" y="240"/>
                                    <a:pt x="48" y="288"/>
                                  </a:cubicBezTo>
                                  <a:cubicBezTo>
                                    <a:pt x="24" y="336"/>
                                    <a:pt x="0" y="408"/>
                                    <a:pt x="48" y="432"/>
                                  </a:cubicBezTo>
                                  <a:cubicBezTo>
                                    <a:pt x="96" y="456"/>
                                    <a:pt x="264" y="480"/>
                                    <a:pt x="336" y="432"/>
                                  </a:cubicBezTo>
                                  <a:cubicBezTo>
                                    <a:pt x="408" y="384"/>
                                    <a:pt x="480" y="216"/>
                                    <a:pt x="480" y="144"/>
                                  </a:cubicBezTo>
                                  <a:cubicBezTo>
                                    <a:pt x="480" y="72"/>
                                    <a:pt x="384" y="0"/>
                                    <a:pt x="336" y="0"/>
                                  </a:cubicBezTo>
                                  <a:cubicBezTo>
                                    <a:pt x="288" y="0"/>
                                    <a:pt x="240" y="96"/>
                                    <a:pt x="192" y="14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33000">
                              <a:off x="258480" y="2925720"/>
                              <a:ext cx="2300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336" y="48"/>
                                  </a:moveTo>
                                  <a:cubicBezTo>
                                    <a:pt x="312" y="0"/>
                                    <a:pt x="240" y="24"/>
                                    <a:pt x="192" y="48"/>
                                  </a:cubicBezTo>
                                  <a:cubicBezTo>
                                    <a:pt x="144" y="72"/>
                                    <a:pt x="72" y="144"/>
                                    <a:pt x="48" y="192"/>
                                  </a:cubicBezTo>
                                  <a:cubicBezTo>
                                    <a:pt x="24" y="240"/>
                                    <a:pt x="0" y="312"/>
                                    <a:pt x="48" y="336"/>
                                  </a:cubicBezTo>
                                  <a:cubicBezTo>
                                    <a:pt x="96" y="360"/>
                                    <a:pt x="288" y="384"/>
                                    <a:pt x="336" y="336"/>
                                  </a:cubicBezTo>
                                  <a:cubicBezTo>
                                    <a:pt x="384" y="288"/>
                                    <a:pt x="360" y="96"/>
                                    <a:pt x="336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107200">
                              <a:off x="683280" y="2566800"/>
                              <a:ext cx="2437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336" y="48"/>
                                  </a:moveTo>
                                  <a:cubicBezTo>
                                    <a:pt x="312" y="0"/>
                                    <a:pt x="240" y="24"/>
                                    <a:pt x="192" y="48"/>
                                  </a:cubicBezTo>
                                  <a:cubicBezTo>
                                    <a:pt x="144" y="72"/>
                                    <a:pt x="72" y="144"/>
                                    <a:pt x="48" y="192"/>
                                  </a:cubicBezTo>
                                  <a:cubicBezTo>
                                    <a:pt x="24" y="240"/>
                                    <a:pt x="0" y="312"/>
                                    <a:pt x="48" y="336"/>
                                  </a:cubicBezTo>
                                  <a:cubicBezTo>
                                    <a:pt x="96" y="360"/>
                                    <a:pt x="288" y="384"/>
                                    <a:pt x="336" y="336"/>
                                  </a:cubicBezTo>
                                  <a:cubicBezTo>
                                    <a:pt x="384" y="288"/>
                                    <a:pt x="360" y="96"/>
                                    <a:pt x="336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3240" y="0"/>
                            <a:ext cx="1034280" cy="731520"/>
                          </a:xfrm>
                          <a:prstGeom prst="rect">
                            <a:avLst/>
                          </a:prstGeom>
                          <a:blipFill rotWithShape="0">
                            <a:blip r:embed="rId2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2468880"/>
                            <a:ext cx="1034280" cy="731520"/>
                          </a:xfrm>
                          <a:prstGeom prst="rect">
                            <a:avLst/>
                          </a:prstGeom>
                          <a:blipFill rotWithShape="0">
                            <a:blip r:embed="rId2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645920"/>
                            <a:ext cx="1034280" cy="731520"/>
                          </a:xfrm>
                          <a:prstGeom prst="rect">
                            <a:avLst/>
                          </a:prstGeom>
                          <a:blipFill rotWithShape="0">
                            <a:blip r:embed="rId2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822960"/>
                            <a:ext cx="1034280" cy="731520"/>
                          </a:xfrm>
                          <a:prstGeom prst="rect">
                            <a:avLst/>
                          </a:prstGeom>
                          <a:blipFill rotWithShape="0">
                            <a:blip r:embed="rId2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167760"/>
                            <a:ext cx="73296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768">
                                <a:moveTo>
                                  <a:pt x="168" y="312"/>
                                </a:moveTo>
                                <a:cubicBezTo>
                                  <a:pt x="288" y="216"/>
                                  <a:pt x="576" y="48"/>
                                  <a:pt x="744" y="24"/>
                                </a:cubicBezTo>
                                <a:cubicBezTo>
                                  <a:pt x="912" y="0"/>
                                  <a:pt x="1128" y="96"/>
                                  <a:pt x="1176" y="168"/>
                                </a:cubicBezTo>
                                <a:cubicBezTo>
                                  <a:pt x="1224" y="240"/>
                                  <a:pt x="1176" y="360"/>
                                  <a:pt x="1032" y="456"/>
                                </a:cubicBezTo>
                                <a:cubicBezTo>
                                  <a:pt x="888" y="552"/>
                                  <a:pt x="480" y="720"/>
                                  <a:pt x="312" y="744"/>
                                </a:cubicBezTo>
                                <a:cubicBezTo>
                                  <a:pt x="144" y="768"/>
                                  <a:pt x="48" y="672"/>
                                  <a:pt x="24" y="600"/>
                                </a:cubicBezTo>
                                <a:cubicBezTo>
                                  <a:pt x="0" y="528"/>
                                  <a:pt x="48" y="408"/>
                                  <a:pt x="168" y="31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274320"/>
                            <a:ext cx="1720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457200"/>
                            <a:ext cx="856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365760"/>
                            <a:ext cx="856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914400"/>
                            <a:ext cx="34488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59000">
                            <a:off x="2586960" y="914400"/>
                            <a:ext cx="34488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1280160"/>
                            <a:ext cx="34488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49800">
                            <a:off x="2149920" y="922320"/>
                            <a:ext cx="182880" cy="25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895800">
                            <a:off x="2409480" y="1287360"/>
                            <a:ext cx="182880" cy="25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65000">
                            <a:off x="2667600" y="921960"/>
                            <a:ext cx="182880" cy="25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005840"/>
                            <a:ext cx="17208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005840"/>
                            <a:ext cx="17208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371600"/>
                            <a:ext cx="17208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1737360"/>
                            <a:ext cx="6465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624">
                                <a:moveTo>
                                  <a:pt x="144" y="432"/>
                                </a:moveTo>
                                <a:cubicBezTo>
                                  <a:pt x="240" y="360"/>
                                  <a:pt x="432" y="216"/>
                                  <a:pt x="576" y="144"/>
                                </a:cubicBezTo>
                                <a:cubicBezTo>
                                  <a:pt x="720" y="72"/>
                                  <a:pt x="936" y="0"/>
                                  <a:pt x="1008" y="0"/>
                                </a:cubicBezTo>
                                <a:cubicBezTo>
                                  <a:pt x="1080" y="0"/>
                                  <a:pt x="1080" y="96"/>
                                  <a:pt x="1008" y="144"/>
                                </a:cubicBezTo>
                                <a:cubicBezTo>
                                  <a:pt x="936" y="192"/>
                                  <a:pt x="720" y="216"/>
                                  <a:pt x="576" y="288"/>
                                </a:cubicBezTo>
                                <a:cubicBezTo>
                                  <a:pt x="432" y="360"/>
                                  <a:pt x="240" y="528"/>
                                  <a:pt x="144" y="576"/>
                                </a:cubicBezTo>
                                <a:cubicBezTo>
                                  <a:pt x="48" y="624"/>
                                  <a:pt x="0" y="600"/>
                                  <a:pt x="0" y="576"/>
                                </a:cubicBezTo>
                                <a:cubicBezTo>
                                  <a:pt x="0" y="552"/>
                                  <a:pt x="48" y="504"/>
                                  <a:pt x="144" y="43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201168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920240"/>
                            <a:ext cx="3301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28">
                                <a:moveTo>
                                  <a:pt x="48" y="216"/>
                                </a:moveTo>
                                <a:cubicBezTo>
                                  <a:pt x="0" y="144"/>
                                  <a:pt x="120" y="96"/>
                                  <a:pt x="192" y="72"/>
                                </a:cubicBezTo>
                                <a:cubicBezTo>
                                  <a:pt x="264" y="48"/>
                                  <a:pt x="432" y="0"/>
                                  <a:pt x="480" y="72"/>
                                </a:cubicBezTo>
                                <a:cubicBezTo>
                                  <a:pt x="528" y="144"/>
                                  <a:pt x="552" y="480"/>
                                  <a:pt x="480" y="504"/>
                                </a:cubicBezTo>
                                <a:cubicBezTo>
                                  <a:pt x="408" y="528"/>
                                  <a:pt x="96" y="288"/>
                                  <a:pt x="48" y="21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926080"/>
                            <a:ext cx="3448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36">
                                <a:moveTo>
                                  <a:pt x="288" y="24"/>
                                </a:moveTo>
                                <a:cubicBezTo>
                                  <a:pt x="240" y="24"/>
                                  <a:pt x="192" y="0"/>
                                  <a:pt x="144" y="24"/>
                                </a:cubicBezTo>
                                <a:cubicBezTo>
                                  <a:pt x="96" y="48"/>
                                  <a:pt x="0" y="120"/>
                                  <a:pt x="0" y="168"/>
                                </a:cubicBezTo>
                                <a:cubicBezTo>
                                  <a:pt x="0" y="216"/>
                                  <a:pt x="72" y="288"/>
                                  <a:pt x="144" y="312"/>
                                </a:cubicBezTo>
                                <a:cubicBezTo>
                                  <a:pt x="216" y="336"/>
                                  <a:pt x="360" y="336"/>
                                  <a:pt x="432" y="312"/>
                                </a:cubicBezTo>
                                <a:cubicBezTo>
                                  <a:pt x="504" y="288"/>
                                  <a:pt x="576" y="216"/>
                                  <a:pt x="576" y="168"/>
                                </a:cubicBezTo>
                                <a:cubicBezTo>
                                  <a:pt x="576" y="120"/>
                                  <a:pt x="480" y="48"/>
                                  <a:pt x="432" y="24"/>
                                </a:cubicBezTo>
                                <a:cubicBezTo>
                                  <a:pt x="384" y="0"/>
                                  <a:pt x="336" y="24"/>
                                  <a:pt x="288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2560320"/>
                            <a:ext cx="2300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4">
                                <a:moveTo>
                                  <a:pt x="336" y="48"/>
                                </a:moveTo>
                                <a:cubicBezTo>
                                  <a:pt x="312" y="0"/>
                                  <a:pt x="240" y="24"/>
                                  <a:pt x="192" y="48"/>
                                </a:cubicBezTo>
                                <a:cubicBezTo>
                                  <a:pt x="144" y="72"/>
                                  <a:pt x="72" y="144"/>
                                  <a:pt x="48" y="192"/>
                                </a:cubicBezTo>
                                <a:cubicBezTo>
                                  <a:pt x="24" y="240"/>
                                  <a:pt x="0" y="312"/>
                                  <a:pt x="48" y="336"/>
                                </a:cubicBezTo>
                                <a:cubicBezTo>
                                  <a:pt x="96" y="360"/>
                                  <a:pt x="288" y="384"/>
                                  <a:pt x="336" y="336"/>
                                </a:cubicBezTo>
                                <a:cubicBezTo>
                                  <a:pt x="384" y="288"/>
                                  <a:pt x="360" y="96"/>
                                  <a:pt x="336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27200">
                            <a:off x="2318760" y="2660760"/>
                            <a:ext cx="3049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80">
                                <a:moveTo>
                                  <a:pt x="192" y="144"/>
                                </a:moveTo>
                                <a:cubicBezTo>
                                  <a:pt x="144" y="192"/>
                                  <a:pt x="72" y="240"/>
                                  <a:pt x="48" y="288"/>
                                </a:cubicBezTo>
                                <a:cubicBezTo>
                                  <a:pt x="24" y="336"/>
                                  <a:pt x="0" y="408"/>
                                  <a:pt x="48" y="432"/>
                                </a:cubicBezTo>
                                <a:cubicBezTo>
                                  <a:pt x="96" y="456"/>
                                  <a:pt x="264" y="480"/>
                                  <a:pt x="336" y="432"/>
                                </a:cubicBezTo>
                                <a:cubicBezTo>
                                  <a:pt x="408" y="384"/>
                                  <a:pt x="480" y="216"/>
                                  <a:pt x="480" y="144"/>
                                </a:cubicBezTo>
                                <a:cubicBezTo>
                                  <a:pt x="480" y="72"/>
                                  <a:pt x="384" y="0"/>
                                  <a:pt x="336" y="0"/>
                                </a:cubicBezTo>
                                <a:cubicBezTo>
                                  <a:pt x="288" y="0"/>
                                  <a:pt x="240" y="96"/>
                                  <a:pt x="192" y="14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33000">
                            <a:off x="2241720" y="2925720"/>
                            <a:ext cx="2300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4">
                                <a:moveTo>
                                  <a:pt x="336" y="48"/>
                                </a:moveTo>
                                <a:cubicBezTo>
                                  <a:pt x="312" y="0"/>
                                  <a:pt x="240" y="24"/>
                                  <a:pt x="192" y="48"/>
                                </a:cubicBezTo>
                                <a:cubicBezTo>
                                  <a:pt x="144" y="72"/>
                                  <a:pt x="72" y="144"/>
                                  <a:pt x="48" y="192"/>
                                </a:cubicBezTo>
                                <a:cubicBezTo>
                                  <a:pt x="24" y="240"/>
                                  <a:pt x="0" y="312"/>
                                  <a:pt x="48" y="336"/>
                                </a:cubicBezTo>
                                <a:cubicBezTo>
                                  <a:pt x="96" y="360"/>
                                  <a:pt x="288" y="384"/>
                                  <a:pt x="336" y="336"/>
                                </a:cubicBezTo>
                                <a:cubicBezTo>
                                  <a:pt x="384" y="288"/>
                                  <a:pt x="360" y="96"/>
                                  <a:pt x="336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7200">
                            <a:off x="2665800" y="2566800"/>
                            <a:ext cx="2437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4">
                                <a:moveTo>
                                  <a:pt x="336" y="48"/>
                                </a:moveTo>
                                <a:cubicBezTo>
                                  <a:pt x="312" y="0"/>
                                  <a:pt x="240" y="24"/>
                                  <a:pt x="192" y="48"/>
                                </a:cubicBezTo>
                                <a:cubicBezTo>
                                  <a:pt x="144" y="72"/>
                                  <a:pt x="72" y="144"/>
                                  <a:pt x="48" y="192"/>
                                </a:cubicBezTo>
                                <a:cubicBezTo>
                                  <a:pt x="24" y="240"/>
                                  <a:pt x="0" y="312"/>
                                  <a:pt x="48" y="336"/>
                                </a:cubicBezTo>
                                <a:cubicBezTo>
                                  <a:pt x="96" y="360"/>
                                  <a:pt x="288" y="384"/>
                                  <a:pt x="336" y="336"/>
                                </a:cubicBezTo>
                                <a:cubicBezTo>
                                  <a:pt x="384" y="288"/>
                                  <a:pt x="360" y="96"/>
                                  <a:pt x="336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7pt;width:237.6pt;height:252pt" coordorigin="1800,274" coordsize="4752,5040">
                <v:group id="shape_0" style="position:absolute;left:1800;top:274;width:1630;height:5040">
                  <v:rect id="shape_0" fillcolor="white" stroked="t" o:allowincell="f" style="position:absolute;left:1801;top:274;width:1628;height:115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801;top:4162;width:1628;height:115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801;top:2866;width:1628;height:115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801;top:1570;width:1628;height:115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coordsize="1224,768" path="m168,312c288,216,576,48,744,24c912,0,1128,96,1176,168c1224,240,1176,360,1032,456c888,552,480,720,312,744c144,768,48,672,24,600c0,528,48,408,168,312xe" stroked="t" o:allowincell="f" style="position:absolute;left:1914;top:538;width:1152;height:767;mso-wrap-style:none;v-text-anchor:middle">
                    <v:imagedata r:id="rId218" o:detectmouseclick="t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2344;top:706;width:270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2072;top:994;width:134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2751;top:850;width:134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615,1138" to="3021,12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2,562" to="3428,12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1,562" to="3428,5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1,274" to="2751,5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0,274" to="2342,8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2,1282" to="3022,14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282" to="2478,14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0,1138" to="1934,11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72,562" to="2342,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1936;top:1714;width:542;height:431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oval>
                  <v:oval id="shape_0" fillcolor="silver" stroked="t" o:allowincell="f" style="position:absolute;left:2751;top:1713;width:542;height:431;mso-wrap-style:none;v-text-anchor:middle;rotation:352">
                    <v:fill o:detectmouseclick="t" type="solid" color2="#3f3f3f"/>
                    <v:stroke color="black" weight="19080" joinstyle="miter" endcap="flat"/>
                    <w10:wrap type="none"/>
                  </v:oval>
                  <v:line id="shape_0" from="2478,1570" to="2748,20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479,2002" to="3156,24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58,2146" to="3428,24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7,2002" to="2477,272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1,2146" to="2343,22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58,2434" to="3158,2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1,1570" to="2343,17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58,1570" to="3428,20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2344;top:2290;width:542;height:431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2063;top:1727;width:287;height:406;mso-wrap-style:none;v-text-anchor:middle;rotation:276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2471;top:2302;width:287;height:406;mso-wrap-style:none;v-text-anchor:middle;rotation:265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2878;top:1727;width:287;height:406;mso-wrap-style:none;v-text-anchor:middle;rotation:258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silver" stroked="t" o:allowincell="f" style="position:absolute;left:2072;top:1858;width:270;height:143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oval>
                  <v:oval id="shape_0" fillcolor="silver" stroked="t" o:allowincell="f" style="position:absolute;left:2887;top:1858;width:270;height:143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oval>
                  <v:oval id="shape_0" fillcolor="silver" stroked="t" o:allowincell="f" style="position:absolute;left:2479;top:2434;width:270;height:143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oval>
                  <v:shape id="shape_0" coordsize="1080,624" path="m144,432c240,360,432,216,576,144c720,72,936,0,1008,0c1080,0,1080,96,1008,144c936,192,720,216,576,288c432,360,240,528,144,576c48,624,0,600,0,576c0,552,48,504,144,432xe" stroked="t" o:allowincell="f" style="position:absolute;left:1936;top:3010;width:1017;height:623;mso-wrap-style:none;v-text-anchor:middle">
                    <v:imagedata r:id="rId219" o:detectmouseclick="t"/>
                    <v:stroke color="black" weight="19080" joinstyle="round" endcap="flat"/>
                    <w10:wrap type="none"/>
                  </v:shape>
                  <v:line id="shape_0" from="2072,3442" to="2072,34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8,2866" to="2342,3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2,2866" to="3156,40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0,3010" to="3020,344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72,3442" to="2749,35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72,3586" to="2478,40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79,3874" to="3156,40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2,3154" to="3428,34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0,3442" to="1934,358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0,3586" to="2070,387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1,2866" to="2207,31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52,528" path="m48,216c0,144,120,96,192,72c264,48,432,0,480,72c528,144,552,480,480,504c408,528,96,288,48,216xe" stroked="t" o:allowincell="f" style="position:absolute;left:2615;top:3298;width:519;height:527;mso-wrap-style:none;v-text-anchor:middle">
                    <v:imagedata r:id="rId220" o:detectmouseclick="t"/>
                    <v:stroke color="black" weight="19080" joinstyle="round" endcap="flat"/>
                    <w10:wrap type="none"/>
                  </v:shape>
                  <v:shape id="shape_0" coordsize="576,336" path="m288,24c240,24,192,0,144,24c96,48,0,120,0,168c0,216,72,288,144,312c216,336,360,336,432,312c504,288,576,216,576,168c576,120,480,48,432,24c384,0,336,24,288,24xe" fillcolor="silver" stroked="t" o:allowincell="f" style="position:absolute;left:2751;top:4882;width:542;height:335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line id="shape_0" from="2207,4162" to="2341,44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72,4594" to="2342,53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2,4594" to="3428,50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0,4162" to="2884,473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1,4162" to="2071,4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17,4861" to="2189,51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7,4162" to="3429,45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384,384" path="m336,48c312,0,240,24,192,48c144,72,72,144,48,192c24,240,0,312,48,336c96,360,288,384,336,336c384,288,360,96,336,48xe" fillcolor="silver" stroked="t" o:allowincell="f" style="position:absolute;left:1936;top:4306;width:361;height:383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line id="shape_0" from="2225,4666" to="3140,49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480,480" path="m192,144c144,192,72,240,48,288c24,336,0,408,48,432c96,456,264,480,336,432c408,384,480,216,480,144c480,72,384,0,336,0c288,0,240,96,192,144xe" fillcolor="silver" stroked="t" o:allowincell="f" style="position:absolute;left:2329;top:4464;width:479;height:451;mso-wrap-style:none;v-text-anchor:middle;rotation:52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384,384" path="m336,48c312,0,240,24,192,48c144,72,72,144,48,192c24,240,0,312,48,336c96,360,288,384,336,336c384,288,360,96,336,48xe" fillcolor="silver" stroked="t" o:allowincell="f" style="position:absolute;left:2207;top:4881;width:361;height:383;mso-wrap-style:none;v-text-anchor:middle;rotation:41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384,384" path="m336,48c312,0,240,24,192,48c144,72,72,144,48,192c24,240,0,312,48,336c96,360,288,384,336,336c384,288,360,96,336,48xe" fillcolor="silver" stroked="t" o:allowincell="f" style="position:absolute;left:2875;top:4316;width:383;height:361;mso-wrap-style:none;v-text-anchor:middle;rotation:285">
                    <v:fill o:detectmouseclick="t" type="solid" color2="#3f3f3f"/>
                    <v:stroke color="black" weight="19080" joinstyle="round" endcap="flat"/>
                    <w10:wrap type="none"/>
                  </v:shape>
                </v:group>
                <v:rect id="shape_0" stroked="t" o:allowincell="f" style="position:absolute;left:4923;top:274;width:1628;height:1151;mso-wrap-style:none;v-text-anchor:middle">
                  <v:imagedata r:id="rId22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923;top:4162;width:1628;height:1151;mso-wrap-style:none;v-text-anchor:middle">
                  <v:imagedata r:id="rId22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923;top:2866;width:1628;height:1151;mso-wrap-style:none;v-text-anchor:middle">
                  <v:imagedata r:id="rId22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923;top:1570;width:1628;height:1151;mso-wrap-style:none;v-text-anchor:middle">
                  <v:imagedata r:id="rId224" o:detectmouseclick="t"/>
                  <v:stroke color="black" weight="19080" joinstyle="miter" endcap="flat"/>
                  <w10:wrap type="none"/>
                </v:rect>
                <v:shape id="shape_0" coordsize="1224,768" path="m168,312c288,216,576,48,744,24c912,0,1128,96,1176,168c1224,240,1176,360,1032,456c888,552,480,720,312,744c144,768,48,672,24,600c0,528,48,408,168,312xe" stroked="t" o:allowincell="f" style="position:absolute;left:5036;top:538;width:1153;height:767;mso-wrap-style:none;v-text-anchor:middle">
                  <v:imagedata r:id="rId225" o:detectmouseclick="t"/>
                  <v:stroke color="black" weight="19080" joinstyle="round" endcap="flat"/>
                  <w10:wrap type="none"/>
                </v:shape>
                <v:oval id="shape_0" fillcolor="white" stroked="t" o:allowincell="f" style="position:absolute;left:5466;top:706;width:270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195;top:994;width:134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74;top:850;width:134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059;top:1714;width:542;height:431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874;top:1713;width:542;height:431;mso-wrap-style:none;v-text-anchor:middle;rotation:352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466;top:2290;width:542;height:431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white" stroked="t" o:allowincell="f" style="position:absolute;left:5186;top:1727;width:287;height:406;mso-wrap-style:none;v-text-anchor:middle;rotation:276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94;top:2302;width:287;height:406;mso-wrap-style:none;v-text-anchor:middle;rotation:265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001;top:1727;width:287;height:406;mso-wrap-style:none;v-text-anchor:middle;rotation:258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195;top:1858;width:270;height:14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6009;top:1858;width:270;height:14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602;top:2434;width:270;height:14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shape id="shape_0" coordsize="1080,624" path="m144,432c240,360,432,216,576,144c720,72,936,0,1008,0c1080,0,1080,96,1008,144c936,192,720,216,576,288c432,360,240,528,144,576c48,624,0,600,0,576c0,552,48,504,144,432xe" stroked="t" o:allowincell="f" style="position:absolute;left:5059;top:3010;width:1017;height:623;mso-wrap-style:none;v-text-anchor:middle">
                  <v:imagedata r:id="rId226" o:detectmouseclick="t"/>
                  <v:stroke color="black" weight="19080" joinstyle="round" endcap="flat"/>
                  <w10:wrap type="none"/>
                </v:shape>
                <v:line id="shape_0" from="5195,3442" to="5195,34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52,528" path="m48,216c0,144,120,96,192,72c264,48,432,0,480,72c528,144,552,480,480,504c408,528,96,288,48,216xe" stroked="t" o:allowincell="f" style="position:absolute;left:5738;top:3298;width:519;height:527;mso-wrap-style:none;v-text-anchor:middle">
                  <v:imagedata r:id="rId227" o:detectmouseclick="t"/>
                  <v:stroke color="black" weight="19080" joinstyle="round" endcap="flat"/>
                  <w10:wrap type="none"/>
                </v:shape>
                <v:shape id="shape_0" coordsize="576,336" path="m288,24c240,24,192,0,144,24c96,48,0,120,0,168c0,216,72,288,144,312c216,336,360,336,432,312c504,288,576,216,576,168c576,120,480,48,432,24c384,0,336,24,288,24xe" fillcolor="silver" stroked="t" o:allowincell="f" style="position:absolute;left:5874;top:4882;width:542;height:3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384,384" path="m336,48c312,0,240,24,192,48c144,72,72,144,48,192c24,240,0,312,48,336c96,360,288,384,336,336c384,288,360,96,336,48xe" fillcolor="silver" stroked="t" o:allowincell="f" style="position:absolute;left:5059;top:4306;width:361;height:38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480,480" path="m192,144c144,192,72,240,48,288c24,336,0,408,48,432c96,456,264,480,336,432c408,384,480,216,480,144c480,72,384,0,336,0c288,0,240,96,192,144xe" fillcolor="silver" stroked="t" o:allowincell="f" style="position:absolute;left:5451;top:4464;width:479;height:451;mso-wrap-style:none;v-text-anchor:middle;rotation:52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384,384" path="m336,48c312,0,240,24,192,48c144,72,72,144,48,192c24,240,0,312,48,336c96,360,288,384,336,336c384,288,360,96,336,48xe" fillcolor="silver" stroked="t" o:allowincell="f" style="position:absolute;left:5330;top:4881;width:361;height:383;mso-wrap-style:none;v-text-anchor:middle;rotation:41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384,384" path="m336,48c312,0,240,24,192,48c144,72,72,144,48,192c24,240,0,312,48,336c96,360,288,384,336,336c384,288,360,96,336,48xe" fillcolor="silver" stroked="t" o:allowincell="f" style="position:absolute;left:5997;top:4316;width:383;height:361;mso-wrap-style:none;v-text-anchor:middle;rotation:285">
                  <v:fill o:detectmouseclick="t" type="solid" color2="#3f3f3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ntraesparita                          Intraclastos                         Intramicr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oesparita                                Oolitas                               Oomicr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ioesparita                               Bioclastos                          Biomicr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Biopelesparita                                                                     Biopelmicrita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elesparita                               Peloides                              Pelmicr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Rocas bioclásticas de mineral de hierr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874520</wp:posOffset>
                </wp:positionH>
                <wp:positionV relativeFrom="paragraph">
                  <wp:posOffset>18415</wp:posOffset>
                </wp:positionV>
                <wp:extent cx="1463040" cy="100584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005840"/>
                          <a:chOff x="0" y="0"/>
                          <a:chExt cx="146304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005840"/>
                          </a:xfrm>
                          <a:prstGeom prst="rect">
                            <a:avLst/>
                          </a:prstGeom>
                          <a:blipFill rotWithShape="0">
                            <a:blip r:embed="rId2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80360"/>
                            <a:ext cx="5792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1008">
                                <a:moveTo>
                                  <a:pt x="744" y="48"/>
                                </a:moveTo>
                                <a:cubicBezTo>
                                  <a:pt x="672" y="72"/>
                                  <a:pt x="552" y="120"/>
                                  <a:pt x="456" y="192"/>
                                </a:cubicBezTo>
                                <a:cubicBezTo>
                                  <a:pt x="360" y="264"/>
                                  <a:pt x="240" y="384"/>
                                  <a:pt x="168" y="480"/>
                                </a:cubicBezTo>
                                <a:cubicBezTo>
                                  <a:pt x="96" y="576"/>
                                  <a:pt x="48" y="696"/>
                                  <a:pt x="24" y="768"/>
                                </a:cubicBezTo>
                                <a:cubicBezTo>
                                  <a:pt x="0" y="840"/>
                                  <a:pt x="0" y="888"/>
                                  <a:pt x="24" y="912"/>
                                </a:cubicBezTo>
                                <a:cubicBezTo>
                                  <a:pt x="48" y="936"/>
                                  <a:pt x="72" y="1008"/>
                                  <a:pt x="168" y="912"/>
                                </a:cubicBezTo>
                                <a:cubicBezTo>
                                  <a:pt x="264" y="816"/>
                                  <a:pt x="480" y="480"/>
                                  <a:pt x="600" y="336"/>
                                </a:cubicBezTo>
                                <a:cubicBezTo>
                                  <a:pt x="720" y="192"/>
                                  <a:pt x="864" y="96"/>
                                  <a:pt x="888" y="48"/>
                                </a:cubicBezTo>
                                <a:cubicBezTo>
                                  <a:pt x="912" y="0"/>
                                  <a:pt x="816" y="24"/>
                                  <a:pt x="744" y="4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95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86600"/>
                            <a:ext cx="4266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68">
                                <a:moveTo>
                                  <a:pt x="624" y="24"/>
                                </a:moveTo>
                                <a:cubicBezTo>
                                  <a:pt x="672" y="48"/>
                                  <a:pt x="432" y="168"/>
                                  <a:pt x="336" y="168"/>
                                </a:cubicBezTo>
                                <a:cubicBezTo>
                                  <a:pt x="240" y="168"/>
                                  <a:pt x="0" y="48"/>
                                  <a:pt x="48" y="24"/>
                                </a:cubicBezTo>
                                <a:cubicBezTo>
                                  <a:pt x="96" y="0"/>
                                  <a:pt x="576" y="0"/>
                                  <a:pt x="624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67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68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.45pt;width:115.2pt;height:79.2pt" coordorigin="2952,29" coordsize="2304,1584">
                <v:rect id="shape_0" stroked="t" o:allowincell="f" style="position:absolute;left:2952;top:29;width:2303;height:1583;mso-wrap-style:none;v-text-anchor:middle">
                  <v:imagedata r:id="rId231" o:detectmouseclick="t"/>
                  <v:stroke color="black" weight="9360" joinstyle="miter" endcap="flat"/>
                  <w10:wrap type="none"/>
                </v:rect>
                <v:shape id="shape_0" coordsize="912,1008" path="m744,48c672,72,552,120,456,192c360,264,240,384,168,480c96,576,48,696,24,768c0,840,0,888,24,912c48,936,72,1008,168,912c264,816,480,480,600,336c720,192,864,96,888,48c912,0,816,24,744,48xe" stroked="t" o:allowincell="f" style="position:absolute;left:3072;top:313;width:911;height:1007;mso-wrap-style:none;v-text-anchor:middle">
                  <v:imagedata r:id="rId232" o:detectmouseclick="t"/>
                  <v:stroke color="black" weight="9360" joinstyle="round" endcap="flat"/>
                  <w10:wrap type="none"/>
                </v:shape>
                <v:oval id="shape_0" fillcolor="#ff9900" stroked="t" o:allowincell="f" style="position:absolute;left:4392;top:217;width:431;height:431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4536;top:361;width:143;height:14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  <v:shape id="shape_0" coordsize="672,168" path="m624,24c672,48,432,168,336,168c240,168,0,48,48,24c96,0,576,0,624,24xe" stroked="t" o:allowincell="f" style="position:absolute;left:4536;top:1268;width:671;height:143;mso-wrap-style:none;v-text-anchor:middle">
                  <v:imagedata r:id="rId233" o:detectmouseclick="t"/>
                  <v:stroke color="black" weight="9360" joinstyle="round" endcap="flat"/>
                  <w10:wrap type="none"/>
                </v:shape>
                <v:oval id="shape_0" fillcolor="#ff9900" stroked="t" o:allowincell="f" style="position:absolute;left:3672;top:937;width:431;height:431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3816;top:1081;width:143;height:14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234440</wp:posOffset>
                </wp:positionH>
                <wp:positionV relativeFrom="paragraph">
                  <wp:posOffset>81915</wp:posOffset>
                </wp:positionV>
                <wp:extent cx="731520" cy="81915"/>
                <wp:effectExtent l="635" t="29845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45pt" to="154.75pt,1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</w:t>
      </w:r>
      <w:r>
        <w:rPr>
          <w:b/>
          <w:sz w:val="28"/>
        </w:rPr>
        <w:t>Siderita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chamois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Otros depósitos bioclást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Diatomita y radiolar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83820" distR="94615" simplePos="0" locked="0" layoutInCell="0" allowOverlap="1" relativeHeight="232">
                <wp:simplePos x="0" y="0"/>
                <wp:positionH relativeFrom="column">
                  <wp:posOffset>2364740</wp:posOffset>
                </wp:positionH>
                <wp:positionV relativeFrom="paragraph">
                  <wp:posOffset>222885</wp:posOffset>
                </wp:positionV>
                <wp:extent cx="800100" cy="50038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5200">
                          <a:off x="0" y="0"/>
                          <a:ext cx="800280" cy="5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1944">
                              <a:moveTo>
                                <a:pt x="840" y="240"/>
                              </a:moveTo>
                              <a:cubicBezTo>
                                <a:pt x="816" y="360"/>
                                <a:pt x="888" y="696"/>
                                <a:pt x="840" y="816"/>
                              </a:cubicBezTo>
                              <a:cubicBezTo>
                                <a:pt x="792" y="936"/>
                                <a:pt x="672" y="936"/>
                                <a:pt x="552" y="960"/>
                              </a:cubicBezTo>
                              <a:cubicBezTo>
                                <a:pt x="432" y="984"/>
                                <a:pt x="192" y="936"/>
                                <a:pt x="120" y="960"/>
                              </a:cubicBezTo>
                              <a:cubicBezTo>
                                <a:pt x="48" y="984"/>
                                <a:pt x="0" y="1080"/>
                                <a:pt x="120" y="1104"/>
                              </a:cubicBezTo>
                              <a:cubicBezTo>
                                <a:pt x="240" y="1128"/>
                                <a:pt x="696" y="1056"/>
                                <a:pt x="840" y="1104"/>
                              </a:cubicBezTo>
                              <a:cubicBezTo>
                                <a:pt x="984" y="1152"/>
                                <a:pt x="960" y="1272"/>
                                <a:pt x="984" y="1392"/>
                              </a:cubicBezTo>
                              <a:cubicBezTo>
                                <a:pt x="1008" y="1512"/>
                                <a:pt x="960" y="1752"/>
                                <a:pt x="984" y="1824"/>
                              </a:cubicBezTo>
                              <a:cubicBezTo>
                                <a:pt x="1008" y="1896"/>
                                <a:pt x="1104" y="1944"/>
                                <a:pt x="1128" y="1824"/>
                              </a:cubicBezTo>
                              <a:cubicBezTo>
                                <a:pt x="1152" y="1704"/>
                                <a:pt x="1032" y="1248"/>
                                <a:pt x="1128" y="1104"/>
                              </a:cubicBezTo>
                              <a:cubicBezTo>
                                <a:pt x="1224" y="960"/>
                                <a:pt x="1584" y="1008"/>
                                <a:pt x="1704" y="960"/>
                              </a:cubicBezTo>
                              <a:cubicBezTo>
                                <a:pt x="1824" y="912"/>
                                <a:pt x="1920" y="840"/>
                                <a:pt x="1848" y="816"/>
                              </a:cubicBezTo>
                              <a:cubicBezTo>
                                <a:pt x="1776" y="792"/>
                                <a:pt x="1416" y="816"/>
                                <a:pt x="1272" y="816"/>
                              </a:cubicBezTo>
                              <a:cubicBezTo>
                                <a:pt x="1128" y="816"/>
                                <a:pt x="1032" y="936"/>
                                <a:pt x="984" y="816"/>
                              </a:cubicBezTo>
                              <a:cubicBezTo>
                                <a:pt x="936" y="696"/>
                                <a:pt x="1008" y="192"/>
                                <a:pt x="984" y="96"/>
                              </a:cubicBezTo>
                              <a:cubicBezTo>
                                <a:pt x="960" y="0"/>
                                <a:pt x="864" y="120"/>
                                <a:pt x="840" y="24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1944" path="m840,240c816,360,888,696,840,816c792,936,672,936,552,960c432,984,192,936,120,960c48,984,0,1080,120,1104c240,1128,696,1056,840,1104c984,1152,960,1272,984,1392c1008,1512,960,1752,984,1824c1008,1896,1104,1944,1128,1824c1152,1704,1032,1248,1128,1104c1224,960,1584,1008,1704,960c1824,912,1920,840,1848,816c1776,792,1416,816,1272,816c1128,816,1032,936,984,816c936,696,1008,192,984,96c960,0,864,120,840,240xe" fillcolor="white" stroked="t" o:allowincell="f" style="position:absolute;margin-left:186.15pt;margin-top:17.55pt;width:62.95pt;height:39.35pt;mso-wrap-style:none;v-text-anchor:middle;rotation:306">
                <v:fill o:detectmouseclick="t" color2="#757575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>ii) Espicul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4. Depósitos Quím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Depósitos calcáre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Cali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aliza oolít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aliza afanít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Drewita                      Bacteria: Amoníaco + carbonato =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 xml:space="preserve">carbonato de amoníaco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 xml:space="preserve">+ yeso = caliza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31720</wp:posOffset>
                </wp:positionH>
                <wp:positionV relativeFrom="paragraph">
                  <wp:posOffset>155575</wp:posOffset>
                </wp:positionV>
                <wp:extent cx="914400" cy="548640"/>
                <wp:effectExtent l="9525" t="9525" r="9525" b="952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48640"/>
                          <a:chOff x="0" y="0"/>
                          <a:chExt cx="91440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23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1600">
                            <a:off x="91080" y="182520"/>
                            <a:ext cx="91440" cy="91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0">
                            <a:off x="731880" y="91080"/>
                            <a:ext cx="91440" cy="91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91440" cy="91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91440" cy="91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91440" cy="91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54200">
                            <a:off x="457200" y="274320"/>
                            <a:ext cx="91440" cy="91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12.25pt;width:72pt;height:43.2pt" coordorigin="3672,245" coordsize="1440,864">
                <v:rect id="shape_0" stroked="t" o:allowincell="f" style="position:absolute;left:3672;top:245;width:1439;height:863;mso-wrap-style:none;v-text-anchor:middle">
                  <v:imagedata r:id="rId235" o:detectmouseclick="t"/>
                  <v:stroke color="black" weight="19080" joinstyle="miter" endcap="flat"/>
                  <w10:wrap type="none"/>
                </v:rect>
                <v:shape id="shape_0" fillcolor="white" stroked="t" o:allowincell="f" style="position:absolute;left:3815;top:532;width:143;height:143;mso-wrap-style:none;v-text-anchor:middle;rotation:318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388;width:143;height:143;mso-wrap-style:none;v-text-anchor:middle;rotation:36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8;top:389;width:143;height:143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821;width:143;height:143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821;width:143;height:143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2;top:677;width:143;height:143;mso-wrap-style:none;v-text-anchor:middle;rotation:73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i) Dolom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548640" cy="182880"/>
                <wp:effectExtent l="1905" t="5080" r="0" b="1206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pt" to="169.1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iii) Tufa y travertin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48840</wp:posOffset>
                </wp:positionH>
                <wp:positionV relativeFrom="paragraph">
                  <wp:posOffset>18415</wp:posOffset>
                </wp:positionV>
                <wp:extent cx="1188720" cy="27432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blipFill rotWithShape="0">
                          <a:blip r:embed="rId2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1.45pt;width:93.55pt;height:21.55pt;mso-wrap-style:none;v-text-anchor:middle">
                <v:imagedata r:id="rId2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48840</wp:posOffset>
                </wp:positionH>
                <wp:positionV relativeFrom="paragraph">
                  <wp:posOffset>18415</wp:posOffset>
                </wp:positionV>
                <wp:extent cx="1188720" cy="274320"/>
                <wp:effectExtent l="10160" t="6985" r="1016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274320"/>
                          <a:chOff x="0" y="0"/>
                          <a:chExt cx="11887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92">
                                <a:moveTo>
                                  <a:pt x="0" y="168"/>
                                </a:moveTo>
                                <a:cubicBezTo>
                                  <a:pt x="144" y="108"/>
                                  <a:pt x="288" y="48"/>
                                  <a:pt x="432" y="24"/>
                                </a:cubicBezTo>
                                <a:cubicBezTo>
                                  <a:pt x="576" y="0"/>
                                  <a:pt x="696" y="0"/>
                                  <a:pt x="864" y="24"/>
                                </a:cubicBezTo>
                                <a:cubicBezTo>
                                  <a:pt x="1032" y="48"/>
                                  <a:pt x="1248" y="168"/>
                                  <a:pt x="1440" y="168"/>
                                </a:cubicBezTo>
                                <a:cubicBezTo>
                                  <a:pt x="1632" y="168"/>
                                  <a:pt x="1848" y="48"/>
                                  <a:pt x="2016" y="24"/>
                                </a:cubicBezTo>
                                <a:cubicBezTo>
                                  <a:pt x="2184" y="0"/>
                                  <a:pt x="2328" y="0"/>
                                  <a:pt x="2448" y="24"/>
                                </a:cubicBezTo>
                                <a:cubicBezTo>
                                  <a:pt x="2568" y="48"/>
                                  <a:pt x="2616" y="144"/>
                                  <a:pt x="2736" y="168"/>
                                </a:cubicBezTo>
                                <a:cubicBezTo>
                                  <a:pt x="2856" y="192"/>
                                  <a:pt x="3012" y="180"/>
                                  <a:pt x="3168" y="168"/>
                                </a:cubicBezTo>
                              </a:path>
                            </a:pathLst>
                          </a:custGeom>
                          <a:blipFill rotWithShape="0">
                            <a:blip r:embed="rId23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188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92">
                                <a:moveTo>
                                  <a:pt x="0" y="168"/>
                                </a:moveTo>
                                <a:cubicBezTo>
                                  <a:pt x="144" y="108"/>
                                  <a:pt x="288" y="48"/>
                                  <a:pt x="432" y="24"/>
                                </a:cubicBezTo>
                                <a:cubicBezTo>
                                  <a:pt x="576" y="0"/>
                                  <a:pt x="696" y="0"/>
                                  <a:pt x="864" y="24"/>
                                </a:cubicBezTo>
                                <a:cubicBezTo>
                                  <a:pt x="1032" y="48"/>
                                  <a:pt x="1248" y="168"/>
                                  <a:pt x="1440" y="168"/>
                                </a:cubicBezTo>
                                <a:cubicBezTo>
                                  <a:pt x="1632" y="168"/>
                                  <a:pt x="1848" y="48"/>
                                  <a:pt x="2016" y="24"/>
                                </a:cubicBezTo>
                                <a:cubicBezTo>
                                  <a:pt x="2184" y="0"/>
                                  <a:pt x="2328" y="0"/>
                                  <a:pt x="2448" y="24"/>
                                </a:cubicBezTo>
                                <a:cubicBezTo>
                                  <a:pt x="2568" y="48"/>
                                  <a:pt x="2616" y="144"/>
                                  <a:pt x="2736" y="168"/>
                                </a:cubicBezTo>
                                <a:cubicBezTo>
                                  <a:pt x="2856" y="192"/>
                                  <a:pt x="3012" y="180"/>
                                  <a:pt x="3168" y="168"/>
                                </a:cubicBezTo>
                              </a:path>
                            </a:pathLst>
                          </a:custGeom>
                          <a:blipFill rotWithShape="0">
                            <a:blip r:embed="rId23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1188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92">
                                <a:moveTo>
                                  <a:pt x="0" y="168"/>
                                </a:moveTo>
                                <a:cubicBezTo>
                                  <a:pt x="144" y="108"/>
                                  <a:pt x="288" y="48"/>
                                  <a:pt x="432" y="24"/>
                                </a:cubicBezTo>
                                <a:cubicBezTo>
                                  <a:pt x="576" y="0"/>
                                  <a:pt x="696" y="0"/>
                                  <a:pt x="864" y="24"/>
                                </a:cubicBezTo>
                                <a:cubicBezTo>
                                  <a:pt x="1032" y="48"/>
                                  <a:pt x="1248" y="168"/>
                                  <a:pt x="1440" y="168"/>
                                </a:cubicBezTo>
                                <a:cubicBezTo>
                                  <a:pt x="1632" y="168"/>
                                  <a:pt x="1848" y="48"/>
                                  <a:pt x="2016" y="24"/>
                                </a:cubicBezTo>
                                <a:cubicBezTo>
                                  <a:pt x="2184" y="0"/>
                                  <a:pt x="2328" y="0"/>
                                  <a:pt x="2448" y="24"/>
                                </a:cubicBezTo>
                                <a:cubicBezTo>
                                  <a:pt x="2568" y="48"/>
                                  <a:pt x="2616" y="144"/>
                                  <a:pt x="2736" y="168"/>
                                </a:cubicBezTo>
                                <a:cubicBezTo>
                                  <a:pt x="2856" y="192"/>
                                  <a:pt x="3012" y="180"/>
                                  <a:pt x="3168" y="168"/>
                                </a:cubicBezTo>
                              </a:path>
                            </a:pathLst>
                          </a:custGeom>
                          <a:blipFill rotWithShape="0">
                            <a:blip r:embed="rId24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960"/>
                            <a:ext cx="1188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92">
                                <a:moveTo>
                                  <a:pt x="0" y="168"/>
                                </a:moveTo>
                                <a:cubicBezTo>
                                  <a:pt x="144" y="108"/>
                                  <a:pt x="288" y="48"/>
                                  <a:pt x="432" y="24"/>
                                </a:cubicBezTo>
                                <a:cubicBezTo>
                                  <a:pt x="576" y="0"/>
                                  <a:pt x="696" y="0"/>
                                  <a:pt x="864" y="24"/>
                                </a:cubicBezTo>
                                <a:cubicBezTo>
                                  <a:pt x="1032" y="48"/>
                                  <a:pt x="1248" y="168"/>
                                  <a:pt x="1440" y="168"/>
                                </a:cubicBezTo>
                                <a:cubicBezTo>
                                  <a:pt x="1632" y="168"/>
                                  <a:pt x="1848" y="48"/>
                                  <a:pt x="2016" y="24"/>
                                </a:cubicBezTo>
                                <a:cubicBezTo>
                                  <a:pt x="2184" y="0"/>
                                  <a:pt x="2328" y="0"/>
                                  <a:pt x="2448" y="24"/>
                                </a:cubicBezTo>
                                <a:cubicBezTo>
                                  <a:pt x="2568" y="48"/>
                                  <a:pt x="2616" y="144"/>
                                  <a:pt x="2736" y="168"/>
                                </a:cubicBezTo>
                                <a:cubicBezTo>
                                  <a:pt x="2856" y="192"/>
                                  <a:pt x="3012" y="180"/>
                                  <a:pt x="3168" y="168"/>
                                </a:cubicBezTo>
                              </a:path>
                            </a:pathLst>
                          </a:custGeom>
                          <a:blipFill rotWithShape="0">
                            <a:blip r:embed="rId24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1.45pt;width:93.6pt;height:21.6pt" coordorigin="3384,29" coordsize="1872,432">
                <v:shape id="shape_0" coordsize="3168,192" path="m0,168c144,108,288,48,432,24c576,0,696,0,864,24c1032,48,1248,168,1440,168c1632,168,1848,48,2016,24c2184,0,2328,0,2448,24c2568,48,2616,144,2736,168c2856,192,3012,180,3168,168e" stroked="t" o:allowincell="f" style="position:absolute;left:3384;top:29;width:1871;height:127;mso-wrap-style:none;v-text-anchor:middle">
                  <v:imagedata r:id="rId242" o:detectmouseclick="t"/>
                  <v:stroke color="black" weight="19080" joinstyle="round" endcap="flat"/>
                  <w10:wrap type="none"/>
                </v:shape>
                <v:shape id="shape_0" coordsize="3168,192" path="m0,168c144,108,288,48,432,24c576,0,696,0,864,24c1032,48,1248,168,1440,168c1632,168,1848,48,2016,24c2184,0,2328,0,2448,24c2568,48,2616,144,2736,168c2856,192,3012,180,3168,168e" stroked="t" o:allowincell="f" style="position:absolute;left:3384;top:141;width:1871;height:127;mso-wrap-style:none;v-text-anchor:middle">
                  <v:imagedata r:id="rId243" o:detectmouseclick="t"/>
                  <v:stroke color="black" weight="19080" joinstyle="round" endcap="flat"/>
                  <w10:wrap type="none"/>
                </v:shape>
                <v:shape id="shape_0" coordsize="3168,192" path="m0,168c144,108,288,48,432,24c576,0,696,0,864,24c1032,48,1248,168,1440,168c1632,168,1848,48,2016,24c2184,0,2328,0,2448,24c2568,48,2616,144,2736,168c2856,192,3012,180,3168,168e" stroked="t" o:allowincell="f" style="position:absolute;left:3384;top:237;width:1871;height:127;mso-wrap-style:none;v-text-anchor:middle">
                  <v:imagedata r:id="rId244" o:detectmouseclick="t"/>
                  <v:stroke color="black" weight="19080" joinstyle="round" endcap="flat"/>
                  <w10:wrap type="none"/>
                </v:shape>
                <v:shape id="shape_0" coordsize="3168,192" path="m0,168c144,108,288,48,432,24c576,0,696,0,864,24c1032,48,1248,168,1440,168c1632,168,1848,48,2016,24c2184,0,2328,0,2448,24c2568,48,2616,144,2736,168c2856,192,3012,180,3168,168e" stroked="t" o:allowincell="f" style="position:absolute;left:3384;top:333;width:1871;height:127;mso-wrap-style:none;v-text-anchor:middle">
                  <v:imagedata r:id="rId245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Term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118745</wp:posOffset>
                </wp:positionV>
                <wp:extent cx="1188720" cy="822325"/>
                <wp:effectExtent l="5080" t="952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822240"/>
                          <a:chOff x="0" y="0"/>
                          <a:chExt cx="1188720" cy="82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488880"/>
                            <a:ext cx="2145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201">
                                <a:moveTo>
                                  <a:pt x="165" y="21"/>
                                </a:moveTo>
                                <a:cubicBezTo>
                                  <a:pt x="144" y="23"/>
                                  <a:pt x="17" y="0"/>
                                  <a:pt x="9" y="69"/>
                                </a:cubicBezTo>
                                <a:cubicBezTo>
                                  <a:pt x="0" y="150"/>
                                  <a:pt x="45" y="153"/>
                                  <a:pt x="105" y="177"/>
                                </a:cubicBezTo>
                                <a:cubicBezTo>
                                  <a:pt x="128" y="186"/>
                                  <a:pt x="177" y="201"/>
                                  <a:pt x="177" y="201"/>
                                </a:cubicBezTo>
                                <a:cubicBezTo>
                                  <a:pt x="223" y="190"/>
                                  <a:pt x="253" y="168"/>
                                  <a:pt x="297" y="153"/>
                                </a:cubicBezTo>
                                <a:cubicBezTo>
                                  <a:pt x="305" y="141"/>
                                  <a:pt x="319" y="131"/>
                                  <a:pt x="321" y="117"/>
                                </a:cubicBezTo>
                                <a:cubicBezTo>
                                  <a:pt x="338" y="1"/>
                                  <a:pt x="165" y="107"/>
                                  <a:pt x="165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517680"/>
                            <a:ext cx="162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89">
                                <a:moveTo>
                                  <a:pt x="195" y="0"/>
                                </a:moveTo>
                                <a:cubicBezTo>
                                  <a:pt x="133" y="12"/>
                                  <a:pt x="80" y="25"/>
                                  <a:pt x="27" y="60"/>
                                </a:cubicBezTo>
                                <a:cubicBezTo>
                                  <a:pt x="19" y="72"/>
                                  <a:pt x="0" y="82"/>
                                  <a:pt x="3" y="96"/>
                                </a:cubicBezTo>
                                <a:cubicBezTo>
                                  <a:pt x="10" y="129"/>
                                  <a:pt x="152" y="143"/>
                                  <a:pt x="159" y="144"/>
                                </a:cubicBezTo>
                                <a:cubicBezTo>
                                  <a:pt x="245" y="173"/>
                                  <a:pt x="217" y="189"/>
                                  <a:pt x="255" y="132"/>
                                </a:cubicBezTo>
                                <a:cubicBezTo>
                                  <a:pt x="251" y="108"/>
                                  <a:pt x="255" y="81"/>
                                  <a:pt x="243" y="60"/>
                                </a:cubicBezTo>
                                <a:cubicBezTo>
                                  <a:pt x="237" y="49"/>
                                  <a:pt x="215" y="58"/>
                                  <a:pt x="207" y="48"/>
                                </a:cubicBezTo>
                                <a:cubicBezTo>
                                  <a:pt x="197" y="35"/>
                                  <a:pt x="199" y="16"/>
                                  <a:pt x="19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504360"/>
                            <a:ext cx="243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4">
                                <a:moveTo>
                                  <a:pt x="336" y="69"/>
                                </a:moveTo>
                                <a:cubicBezTo>
                                  <a:pt x="259" y="43"/>
                                  <a:pt x="0" y="0"/>
                                  <a:pt x="84" y="105"/>
                                </a:cubicBezTo>
                                <a:cubicBezTo>
                                  <a:pt x="120" y="150"/>
                                  <a:pt x="203" y="149"/>
                                  <a:pt x="252" y="165"/>
                                </a:cubicBezTo>
                                <a:cubicBezTo>
                                  <a:pt x="278" y="204"/>
                                  <a:pt x="289" y="244"/>
                                  <a:pt x="360" y="189"/>
                                </a:cubicBezTo>
                                <a:cubicBezTo>
                                  <a:pt x="380" y="173"/>
                                  <a:pt x="384" y="117"/>
                                  <a:pt x="384" y="117"/>
                                </a:cubicBezTo>
                                <a:cubicBezTo>
                                  <a:pt x="372" y="109"/>
                                  <a:pt x="361" y="99"/>
                                  <a:pt x="348" y="93"/>
                                </a:cubicBezTo>
                                <a:cubicBezTo>
                                  <a:pt x="311" y="74"/>
                                  <a:pt x="295" y="89"/>
                                  <a:pt x="336" y="6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63400"/>
                            <a:ext cx="82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84">
                                <a:moveTo>
                                  <a:pt x="75" y="0"/>
                                </a:moveTo>
                                <a:cubicBezTo>
                                  <a:pt x="20" y="83"/>
                                  <a:pt x="0" y="63"/>
                                  <a:pt x="63" y="84"/>
                                </a:cubicBezTo>
                                <a:cubicBezTo>
                                  <a:pt x="80" y="78"/>
                                  <a:pt x="130" y="70"/>
                                  <a:pt x="123" y="36"/>
                                </a:cubicBezTo>
                                <a:cubicBezTo>
                                  <a:pt x="119" y="16"/>
                                  <a:pt x="89" y="14"/>
                                  <a:pt x="7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9360"/>
                            <a:ext cx="1188720" cy="182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55480"/>
                            <a:ext cx="106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5">
                                <a:moveTo>
                                  <a:pt x="127" y="9"/>
                                </a:moveTo>
                                <a:cubicBezTo>
                                  <a:pt x="35" y="21"/>
                                  <a:pt x="0" y="0"/>
                                  <a:pt x="31" y="93"/>
                                </a:cubicBezTo>
                                <a:cubicBezTo>
                                  <a:pt x="71" y="89"/>
                                  <a:pt x="113" y="95"/>
                                  <a:pt x="151" y="81"/>
                                </a:cubicBezTo>
                                <a:cubicBezTo>
                                  <a:pt x="163" y="77"/>
                                  <a:pt x="167" y="57"/>
                                  <a:pt x="163" y="45"/>
                                </a:cubicBezTo>
                                <a:cubicBezTo>
                                  <a:pt x="158" y="29"/>
                                  <a:pt x="139" y="21"/>
                                  <a:pt x="127" y="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586080"/>
                            <a:ext cx="1098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7">
                                <a:moveTo>
                                  <a:pt x="96" y="0"/>
                                </a:moveTo>
                                <a:cubicBezTo>
                                  <a:pt x="83" y="8"/>
                                  <a:pt x="0" y="48"/>
                                  <a:pt x="72" y="84"/>
                                </a:cubicBezTo>
                                <a:cubicBezTo>
                                  <a:pt x="97" y="97"/>
                                  <a:pt x="128" y="76"/>
                                  <a:pt x="156" y="72"/>
                                </a:cubicBezTo>
                                <a:cubicBezTo>
                                  <a:pt x="160" y="60"/>
                                  <a:pt x="173" y="48"/>
                                  <a:pt x="168" y="36"/>
                                </a:cubicBezTo>
                                <a:cubicBezTo>
                                  <a:pt x="161" y="18"/>
                                  <a:pt x="111" y="5"/>
                                  <a:pt x="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426240"/>
                            <a:ext cx="78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99">
                                <a:moveTo>
                                  <a:pt x="52" y="0"/>
                                </a:moveTo>
                                <a:cubicBezTo>
                                  <a:pt x="40" y="4"/>
                                  <a:pt x="25" y="3"/>
                                  <a:pt x="16" y="12"/>
                                </a:cubicBezTo>
                                <a:cubicBezTo>
                                  <a:pt x="0" y="28"/>
                                  <a:pt x="0" y="68"/>
                                  <a:pt x="16" y="84"/>
                                </a:cubicBezTo>
                                <a:cubicBezTo>
                                  <a:pt x="25" y="93"/>
                                  <a:pt x="40" y="92"/>
                                  <a:pt x="52" y="96"/>
                                </a:cubicBezTo>
                                <a:cubicBezTo>
                                  <a:pt x="68" y="92"/>
                                  <a:pt x="93" y="99"/>
                                  <a:pt x="100" y="84"/>
                                </a:cubicBezTo>
                                <a:cubicBezTo>
                                  <a:pt x="124" y="36"/>
                                  <a:pt x="77" y="17"/>
                                  <a:pt x="5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430560"/>
                            <a:ext cx="127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89">
                                <a:moveTo>
                                  <a:pt x="43" y="5"/>
                                </a:moveTo>
                                <a:cubicBezTo>
                                  <a:pt x="39" y="11"/>
                                  <a:pt x="0" y="63"/>
                                  <a:pt x="7" y="77"/>
                                </a:cubicBezTo>
                                <a:cubicBezTo>
                                  <a:pt x="13" y="88"/>
                                  <a:pt x="31" y="85"/>
                                  <a:pt x="43" y="89"/>
                                </a:cubicBezTo>
                                <a:cubicBezTo>
                                  <a:pt x="75" y="85"/>
                                  <a:pt x="109" y="89"/>
                                  <a:pt x="139" y="77"/>
                                </a:cubicBezTo>
                                <a:cubicBezTo>
                                  <a:pt x="201" y="52"/>
                                  <a:pt x="145" y="26"/>
                                  <a:pt x="127" y="17"/>
                                </a:cubicBezTo>
                                <a:cubicBezTo>
                                  <a:pt x="93" y="0"/>
                                  <a:pt x="82" y="5"/>
                                  <a:pt x="43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6480"/>
                            <a:ext cx="106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1">
                                <a:moveTo>
                                  <a:pt x="120" y="3"/>
                                </a:moveTo>
                                <a:cubicBezTo>
                                  <a:pt x="10" y="30"/>
                                  <a:pt x="42" y="0"/>
                                  <a:pt x="0" y="63"/>
                                </a:cubicBezTo>
                                <a:cubicBezTo>
                                  <a:pt x="12" y="71"/>
                                  <a:pt x="23" y="81"/>
                                  <a:pt x="36" y="87"/>
                                </a:cubicBezTo>
                                <a:cubicBezTo>
                                  <a:pt x="59" y="97"/>
                                  <a:pt x="108" y="111"/>
                                  <a:pt x="108" y="111"/>
                                </a:cubicBezTo>
                                <a:cubicBezTo>
                                  <a:pt x="168" y="71"/>
                                  <a:pt x="148" y="101"/>
                                  <a:pt x="120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18872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2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182880" cy="182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182880" cy="182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9.35pt;width:93.6pt;height:64.75pt" coordorigin="3528,187" coordsize="1872,1295">
                <v:line id="shape_0" from="3528,187" to="5399,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8,475" to="5399,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8,619" to="5399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763" to="3528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475" to="3816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475" to="4392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475" to="4968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763" to="5399,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4,619" to="4104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619" to="4680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619" to="5256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619" to="3528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38,201" path="m165,21c144,23,17,0,9,69c0,150,45,153,105,177c128,186,177,201,177,201c223,190,253,168,297,153c305,141,319,131,321,117c338,1,165,107,165,21xe" fillcolor="#969696" stroked="t" o:allowincell="f" style="position:absolute;left:3711;top:957;width:337;height:200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255,189" path="m195,0c133,12,80,25,27,60c19,72,0,82,3,96c10,129,152,143,159,144c245,173,217,189,255,132c251,108,255,81,243,60c237,49,215,58,207,48c197,35,199,16,195,0xe" fillcolor="#969696" stroked="t" o:allowincell="f" style="position:absolute;left:4221;top:1002;width:254;height:188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384,244" path="m336,69c259,43,0,0,84,105c120,150,203,149,252,165c278,204,289,244,360,189c380,173,384,117,384,117c372,109,361,99,348,93c311,74,295,89,336,69xe" fillcolor="#969696" stroked="t" o:allowincell="f" style="position:absolute;left:4656;top:981;width:383;height:243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130,84" path="m75,0c20,83,0,63,63,84c80,78,130,70,123,36c119,16,89,14,75,0xe" fillcolor="#969696" stroked="t" o:allowincell="f" style="position:absolute;left:5166;top:1074;width:129;height:83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rect id="shape_0" fillcolor="#969696" stroked="t" o:allowincell="f" style="position:absolute;left:3528;top:1194;width:1871;height:28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coordsize="167,95" path="m127,9c35,21,0,0,31,93c71,89,113,95,151,81c163,77,167,57,163,45c158,29,139,21,127,9xe" fillcolor="#969696" stroked="t" o:allowincell="f" style="position:absolute;left:4505;top:1062;width:166;height:94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173,97" path="m96,0c83,8,0,48,72,84c97,97,128,76,156,72c160,60,173,48,168,36c161,18,111,5,96,0xe" fillcolor="#969696" stroked="t" o:allowincell="f" style="position:absolute;left:4008;top:1110;width:172;height:96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124,99" path="m52,0c40,4,25,3,16,12c0,28,0,68,16,84c25,93,40,92,52,96c68,92,93,99,100,84c124,36,77,17,52,0xe" fillcolor="#969696" stroked="t" o:allowincell="f" style="position:absolute;left:4124;top:858;width:123;height:98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201,89" path="m43,5c39,11,0,63,7,77c13,88,31,85,43,89c75,85,109,89,139,77c201,52,145,26,127,17c93,0,82,5,43,5xe" fillcolor="#969696" stroked="t" o:allowincell="f" style="position:absolute;left:4565;top:865;width:200;height:88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168,111" path="m120,3c10,30,42,0,0,63c12,71,23,81,36,87c59,97,108,111,108,111c168,71,148,101,120,3xe" fillcolor="#969696" stroked="t" o:allowincell="f" style="position:absolute;left:5112;top:906;width:167;height:110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rect id="shape_0" stroked="t" o:allowincell="f" style="position:absolute;left:3528;top:475;width:1871;height:287;mso-wrap-style:none;v-text-anchor:middle">
                  <v:imagedata r:id="rId247" o:detectmouseclick="t"/>
                  <v:stroke color="black" weight="9360" joinstyle="miter" endcap="flat"/>
                  <w10:wrap type="none"/>
                </v:rect>
                <v:shape id="shape_0" fillcolor="#ffcc00" stroked="t" o:allowincell="f" style="position:absolute;left:4824;top:331;width:287;height:287;mso-wrap-style:none;v-text-anchor:middle" type="_x0000_t67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3816;top:331;width:287;height:287;mso-wrap-style:none;v-text-anchor:middle" type="_x0000_t67"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v) Calich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Depósitos silíce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Cher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Novacol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Porcelan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Depósitos ferrífer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Roca bandeada de mineral de hierr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Roca oolítica de mineral de hierr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. Depósitos fosfát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94615" distR="114935" simplePos="0" locked="0" layoutInCell="0" allowOverlap="1" relativeHeight="237">
                <wp:simplePos x="0" y="0"/>
                <wp:positionH relativeFrom="column">
                  <wp:posOffset>1497965</wp:posOffset>
                </wp:positionH>
                <wp:positionV relativeFrom="paragraph">
                  <wp:posOffset>173355</wp:posOffset>
                </wp:positionV>
                <wp:extent cx="3108960" cy="1033145"/>
                <wp:effectExtent l="0" t="10160" r="635" b="1016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033200"/>
                          <a:chOff x="0" y="0"/>
                          <a:chExt cx="3108960" cy="1033200"/>
                        </a:xfrm>
                      </wpg:grpSpPr>
                      <wpg:grpSp>
                        <wpg:cNvGrpSpPr/>
                        <wpg:grpSpPr>
                          <a:xfrm>
                            <a:off x="172080" y="0"/>
                            <a:ext cx="2936880" cy="1033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8880" y="0"/>
                              <a:ext cx="289800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9400">
                              <a:off x="0" y="26640"/>
                              <a:ext cx="289872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0" h="2160">
                                  <a:moveTo>
                                    <a:pt x="0" y="2160"/>
                                  </a:moveTo>
                                  <a:cubicBezTo>
                                    <a:pt x="300" y="1884"/>
                                    <a:pt x="600" y="1608"/>
                                    <a:pt x="864" y="1440"/>
                                  </a:cubicBezTo>
                                  <a:cubicBezTo>
                                    <a:pt x="1128" y="1272"/>
                                    <a:pt x="1128" y="1248"/>
                                    <a:pt x="1584" y="1152"/>
                                  </a:cubicBezTo>
                                  <a:cubicBezTo>
                                    <a:pt x="2040" y="1056"/>
                                    <a:pt x="2664" y="960"/>
                                    <a:pt x="3600" y="864"/>
                                  </a:cubicBezTo>
                                  <a:cubicBezTo>
                                    <a:pt x="4536" y="768"/>
                                    <a:pt x="6360" y="720"/>
                                    <a:pt x="7200" y="576"/>
                                  </a:cubicBezTo>
                                  <a:cubicBezTo>
                                    <a:pt x="8040" y="432"/>
                                    <a:pt x="8340" y="216"/>
                                    <a:pt x="864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114800">
                            <a:off x="13680" y="615240"/>
                            <a:ext cx="408960" cy="196920"/>
                          </a:xfrm>
                          <a:custGeom>
                            <a:avLst/>
                            <a:gdLst>
                              <a:gd name="textAreaLeft" fmla="*/ 28800 w 231840"/>
                              <a:gd name="textAreaRight" fmla="*/ 203040 w 231840"/>
                              <a:gd name="textAreaTop" fmla="*/ 27720 h 111600"/>
                              <a:gd name="textAreaBottom" fmla="*/ 83880 h 11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05pt;margin-top:13.65pt;width:243.65pt;height:81.35pt" coordorigin="2381,273" coordsize="4873,1627">
                <v:group id="shape_0" style="position:absolute;left:2630;top:273;width:4624;height:1627">
                  <v:line id="shape_0" from="2691,273" to="7254,3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8640,2160" path="m0,2160c300,1884,600,1608,864,1440c1128,1272,1128,1248,1584,1152c2040,1056,2664,960,3600,864c4536,768,6360,720,7200,576c8040,432,8340,216,8640,0e" stroked="t" o:allowincell="f" style="position:absolute;left:2630;top:315;width:4564;height:1583;mso-wrap-style:none;v-text-anchor:middle;rotation:360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#333333" stroked="t" o:allowincell="f" style="position:absolute;left:2381;top:1242;width:643;height:309;mso-wrap-style:none;v-text-anchor:middle;rotation:318" type="_x0000_t94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</w:t>
      </w:r>
      <w:r>
        <w:rPr>
          <w:b/>
          <w:sz w:val="28"/>
        </w:rPr>
        <w:t>Fosfor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Colofa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. Depósitos evaporít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Yeso, anhidrita, halita, silvita, polihalita, magnesita, carnall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Evaporación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99745</wp:posOffset>
                </wp:positionH>
                <wp:positionV relativeFrom="paragraph">
                  <wp:posOffset>27305</wp:posOffset>
                </wp:positionV>
                <wp:extent cx="4670425" cy="510540"/>
                <wp:effectExtent l="5080" t="6985" r="8255" b="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0280" cy="510480"/>
                          <a:chOff x="0" y="0"/>
                          <a:chExt cx="4670280" cy="510480"/>
                        </a:xfrm>
                      </wpg:grpSpPr>
                      <wps:wsp>
                        <wps:cNvSpPr/>
                        <wps:spPr>
                          <a:xfrm rot="78600">
                            <a:off x="3240" y="91080"/>
                            <a:ext cx="46634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4" h="576">
                                <a:moveTo>
                                  <a:pt x="0" y="216"/>
                                </a:moveTo>
                                <a:cubicBezTo>
                                  <a:pt x="240" y="192"/>
                                  <a:pt x="480" y="168"/>
                                  <a:pt x="864" y="216"/>
                                </a:cubicBezTo>
                                <a:cubicBezTo>
                                  <a:pt x="1248" y="264"/>
                                  <a:pt x="1608" y="456"/>
                                  <a:pt x="2304" y="504"/>
                                </a:cubicBezTo>
                                <a:cubicBezTo>
                                  <a:pt x="3000" y="552"/>
                                  <a:pt x="4344" y="576"/>
                                  <a:pt x="5040" y="504"/>
                                </a:cubicBezTo>
                                <a:cubicBezTo>
                                  <a:pt x="5736" y="432"/>
                                  <a:pt x="6096" y="144"/>
                                  <a:pt x="6480" y="72"/>
                                </a:cubicBezTo>
                                <a:cubicBezTo>
                                  <a:pt x="6864" y="0"/>
                                  <a:pt x="7200" y="72"/>
                                  <a:pt x="7344" y="7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219240"/>
                            <a:ext cx="320112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0"/>
                            <a:ext cx="91440" cy="18288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0"/>
                            <a:ext cx="91440" cy="18288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0"/>
                            <a:ext cx="91440" cy="18288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0"/>
                            <a:ext cx="91440" cy="18288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2.15pt;width:367.2pt;height:36pt" coordorigin="793,43" coordsize="7344,720">
                <v:shape id="shape_0" coordsize="7344,576" path="m0,216c240,192,480,168,864,216c1248,264,1608,456,2304,504c3000,552,4344,576,5040,504c5736,432,6096,144,6480,72c6864,0,7200,72,7344,72e" stroked="t" o:allowincell="f" style="position:absolute;left:792;top:186;width:7343;height:575;mso-wrap-style:none;v-text-anchor:middle;rotation:1">
                  <v:fill o:detectmouseclick="t" on="false"/>
                  <v:stroke color="black" weight="19080" joinstyle="round" endcap="flat"/>
                  <w10:wrap type="none"/>
                </v:shape>
                <v:line id="shape_0" from="2087,388" to="7127,4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3096;top:43;width:143;height:287;mso-wrap-style:none;v-text-anchor:middle" type="_x0000_t68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960;top:43;width:143;height:287;mso-wrap-style:none;v-text-anchor:middle" type="_x0000_t68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968;top:43;width:143;height:287;mso-wrap-style:none;v-text-anchor:middle" type="_x0000_t68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120;top:43;width:143;height:287;mso-wrap-style:none;v-text-anchor:middle" type="_x0000_t68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5. Depósitos Diagenético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arbón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48360</wp:posOffset>
                </wp:positionH>
                <wp:positionV relativeFrom="paragraph">
                  <wp:posOffset>110490</wp:posOffset>
                </wp:positionV>
                <wp:extent cx="182880" cy="0"/>
                <wp:effectExtent l="635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8.7pt" to="81.1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182880" cy="0"/>
                <wp:effectExtent l="0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40.3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611880</wp:posOffset>
                </wp:positionH>
                <wp:positionV relativeFrom="paragraph">
                  <wp:posOffset>109855</wp:posOffset>
                </wp:positionV>
                <wp:extent cx="182880" cy="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65pt" to="298.7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257800</wp:posOffset>
                </wp:positionH>
                <wp:positionV relativeFrom="paragraph">
                  <wp:posOffset>109855</wp:posOffset>
                </wp:positionV>
                <wp:extent cx="1828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65pt" to="428.3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</w:t>
      </w:r>
      <w:r>
        <w:rPr>
          <w:b/>
          <w:sz w:val="28"/>
        </w:rPr>
        <w:t>Turba    lignito      carbón sub-bituminoso      carbón bituminoso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508760</wp:posOffset>
                </wp:positionH>
                <wp:positionV relativeFrom="paragraph">
                  <wp:posOffset>82550</wp:posOffset>
                </wp:positionV>
                <wp:extent cx="18288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5pt" to="133.1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18288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5pt" to="212.3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</w:t>
      </w:r>
      <w:r>
        <w:rPr>
          <w:b/>
          <w:sz w:val="28"/>
        </w:rPr>
        <w:t>semi-antrasita      antrasita        grafito</w:t>
      </w:r>
      <w:r>
        <w:br w:type="page"/>
      </w:r>
    </w:p>
    <w:p>
      <w:pPr>
        <w:pStyle w:val="Heading1"/>
        <w:rPr>
          <w:sz w:val="32"/>
        </w:rPr>
      </w:pPr>
      <w:r>
        <w:rPr>
          <w:sz w:val="32"/>
        </w:rPr>
        <w:t>D. TEXTURAS SEDIMENTARI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Texturas Silicoclást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Tamaño del gra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Clasificación de rocas clást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Competencia del fluj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Distancia de transport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Determinación del tamaño del gra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Sedimentos no consolid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Medición directa                                          d</w:t>
      </w:r>
      <w:r>
        <w:rPr>
          <w:b/>
          <w:sz w:val="28"/>
          <w:vertAlign w:val="subscript"/>
        </w:rPr>
        <w:t>l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81915" distR="83185" simplePos="0" locked="0" layoutInCell="0" allowOverlap="1" relativeHeight="253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181100" cy="79883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798840"/>
                          <a:chOff x="0" y="0"/>
                          <a:chExt cx="1181160" cy="798840"/>
                        </a:xfrm>
                      </wpg:grpSpPr>
                      <wps:wsp>
                        <wps:cNvSpPr/>
                        <wps:spPr>
                          <a:xfrm>
                            <a:off x="42480" y="76320"/>
                            <a:ext cx="10972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2000">
                            <a:off x="41760" y="79200"/>
                            <a:ext cx="109728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960">
                                <a:moveTo>
                                  <a:pt x="1080" y="0"/>
                                </a:moveTo>
                                <a:cubicBezTo>
                                  <a:pt x="864" y="0"/>
                                  <a:pt x="528" y="72"/>
                                  <a:pt x="360" y="144"/>
                                </a:cubicBezTo>
                                <a:cubicBezTo>
                                  <a:pt x="192" y="216"/>
                                  <a:pt x="96" y="336"/>
                                  <a:pt x="72" y="432"/>
                                </a:cubicBezTo>
                                <a:cubicBezTo>
                                  <a:pt x="48" y="528"/>
                                  <a:pt x="0" y="648"/>
                                  <a:pt x="216" y="720"/>
                                </a:cubicBezTo>
                                <a:cubicBezTo>
                                  <a:pt x="432" y="792"/>
                                  <a:pt x="1128" y="960"/>
                                  <a:pt x="1368" y="864"/>
                                </a:cubicBezTo>
                                <a:cubicBezTo>
                                  <a:pt x="1608" y="768"/>
                                  <a:pt x="1704" y="288"/>
                                  <a:pt x="1656" y="144"/>
                                </a:cubicBezTo>
                                <a:cubicBezTo>
                                  <a:pt x="1608" y="0"/>
                                  <a:pt x="1296" y="0"/>
                                  <a:pt x="10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pt;margin-top:9.6pt;width:86.45pt;height:50.65pt" coordorigin="4746,192" coordsize="1729,1013">
                <v:rect id="shape_0" fillcolor="white" stroked="t" o:allowincell="f" style="position:absolute;left:4747;top:192;width:1727;height:100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704,960" path="m1080,0c864,0,528,72,360,144c192,216,96,336,72,432c48,528,0,648,216,720c432,792,1128,960,1368,864c1608,768,1704,288,1656,144c1608,0,1296,0,1080,0xe" fillcolor="silver" stroked="t" o:allowincell="f" style="position:absolute;left:4746;top:196;width:1727;height:1007;mso-wrap-style:none;v-text-anchor:middle;rotation:9">
                  <v:fill o:detectmouseclick="t" type="solid" color2="#3f3f3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</w:t>
      </w:r>
      <w:r>
        <w:rPr>
          <w:b/>
          <w:sz w:val="28"/>
        </w:rPr>
        <w:t>(Griffiths, 1967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i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691765</wp:posOffset>
                </wp:positionH>
                <wp:positionV relativeFrom="paragraph">
                  <wp:posOffset>115570</wp:posOffset>
                </wp:positionV>
                <wp:extent cx="482600" cy="99060"/>
                <wp:effectExtent l="1270" t="5080" r="0" b="2222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9.1pt" to="249.9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</w:t>
      </w:r>
      <w:r>
        <w:rPr>
          <w:b/>
          <w:sz w:val="28"/>
        </w:rPr>
        <w:t>Superficie de máxima proyec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Diámetro nomin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874520</wp:posOffset>
                </wp:positionH>
                <wp:positionV relativeFrom="paragraph">
                  <wp:posOffset>155575</wp:posOffset>
                </wp:positionV>
                <wp:extent cx="731520" cy="835025"/>
                <wp:effectExtent l="38100" t="0" r="3810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835200"/>
                          <a:chOff x="0" y="0"/>
                          <a:chExt cx="731520" cy="83520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64008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54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48640"/>
                              <a:ext cx="182880" cy="1828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914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" y="835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60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2.25pt;width:57.55pt;height:65.7pt" coordorigin="2952,245" coordsize="1151,1314">
                <v:group id="shape_0" style="position:absolute;left:3096;top:245;width:1007;height:1152">
                  <v:line id="shape_0" from="3096,245" to="3096,13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96,1397" to="3959,13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245" to="3960,13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40;top:1109;width:287;height:287;mso-wrap-style:none;v-text-anchor:middle">
                    <v:fill o:detectmouseclick="t" color2="#757575"/>
                    <v:stroke color="black" weight="9360" joinstyle="miter" endcap="flat"/>
                    <w10:wrap type="none"/>
                  </v:oval>
                  <v:line id="shape_0" from="3096,677" to="3959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389" to="3959,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4,389" to="4104,6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28,1560" to="3959,1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1128" to="2952,1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A</w:t>
      </w:r>
    </w:p>
    <w:p>
      <w:pPr>
        <w:pStyle w:val="Normal"/>
        <w:jc w:val="both"/>
        <w:rPr/>
      </w:pPr>
      <w:r>
        <w:rPr>
          <w:b/>
          <w:sz w:val="28"/>
          <w:lang w:val="en-US" w:eastAsia="en-US"/>
        </w:rPr>
        <w:t xml:space="preserve">                                        </w:t>
      </w:r>
      <w:r>
        <w:rPr>
          <w:b/>
          <w:sz w:val="28"/>
          <w:lang w:val="en-US" w:eastAsia="en-US"/>
        </w:rPr>
        <w:t>h</w:t>
      </w:r>
      <w:r>
        <w:rPr>
          <w:b/>
          <w:sz w:val="28"/>
        </w:rPr>
        <w:t xml:space="preserve">                     Ah = 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1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h = 1.333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2</w:t>
      </w:r>
      <w:r>
        <w:rPr>
          <w:b/>
          <w:sz w:val="28"/>
          <w:vertAlign w:val="superscript"/>
        </w:rPr>
        <w:t xml:space="preserve">3 </w:t>
      </w:r>
      <w:r>
        <w:rPr>
          <w:b/>
          <w:sz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 = </w:t>
      </w:r>
      <w:r>
        <w:rPr>
          <w:b/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  <w:lang w:val="en-US"/>
        </w:rPr>
        <w:t>(3r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h/4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2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1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74520</wp:posOffset>
                </wp:positionH>
                <wp:positionV relativeFrom="paragraph">
                  <wp:posOffset>161290</wp:posOffset>
                </wp:positionV>
                <wp:extent cx="914400" cy="1188720"/>
                <wp:effectExtent l="14605" t="6350" r="14605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188720"/>
                          <a:chOff x="0" y="0"/>
                          <a:chExt cx="914400" cy="1188720"/>
                        </a:xfrm>
                      </wpg:grpSpPr>
                      <wpg:grpSp>
                        <wpg:cNvGrpSpPr/>
                        <wpg:grpSpPr>
                          <a:xfrm>
                            <a:off x="182880" y="0"/>
                            <a:ext cx="5479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5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5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5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5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5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5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5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5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54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2296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5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22960"/>
                            <a:ext cx="8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2.7pt;width:72pt;height:93.6pt" coordorigin="2952,254" coordsize="1440,1872">
                <v:group id="shape_0" style="position:absolute;left:3240;top:254;width:862;height:1295">
                  <v:line id="shape_0" from="3240,254" to="3240,15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03,254" to="4103,15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0,398" to="4102,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542" to="4102,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686" to="4102,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830" to="4102,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974" to="4102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118" to="4102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262" to="4102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406" to="4102,1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550" to="4102,15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0,254" to="4102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952;top:1550;width:1439;height:5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4248,542" to="4248,12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254" to="4391,3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4,1838" to="3959,183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65,1550" to="3677,212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</w:t>
      </w:r>
      <w:r>
        <w:rPr>
          <w:b/>
          <w:sz w:val="28"/>
        </w:rPr>
        <w:t>Análisis de tamiz                                Tamic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Aumento de tamañ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Métodos de decant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La ley de Stokes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  </w:t>
      </w:r>
      <w:r>
        <w:rPr>
          <w:rFonts w:eastAsia="Symbol" w:cs="Symbol" w:ascii="Symbol" w:hAnsi="Symbol"/>
          <w:b/>
          <w:sz w:val="28"/>
        </w:rPr>
        <w:t>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= [(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  <w:vertAlign w:val="subscript"/>
          <w:lang w:val="en-US"/>
        </w:rPr>
        <w:t>s</w:t>
      </w:r>
      <w:r>
        <w:rPr>
          <w:b/>
          <w:sz w:val="28"/>
          <w:lang w:val="en-US"/>
        </w:rPr>
        <w:t>-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lang w:val="en-US"/>
        </w:rPr>
        <w:t>)g/(18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  <w:lang w:val="en-US"/>
        </w:rPr>
        <w:t>)]d</w:t>
      </w:r>
      <w:r>
        <w:rPr>
          <w:b/>
          <w:sz w:val="28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</w:t>
      </w:r>
      <w:r>
        <w:rPr>
          <w:b/>
          <w:sz w:val="28"/>
        </w:rPr>
        <w:t>Premisas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Esferas, sin tropiez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Diámetro equivalent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Análisis de pipeta: limo y fan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31720</wp:posOffset>
                </wp:positionH>
                <wp:positionV relativeFrom="paragraph">
                  <wp:posOffset>128270</wp:posOffset>
                </wp:positionV>
                <wp:extent cx="640080" cy="731520"/>
                <wp:effectExtent l="9525" t="0" r="635" b="952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731520"/>
                          <a:chOff x="0" y="0"/>
                          <a:chExt cx="64008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73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"/>
                              <a:ext cx="45720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91440"/>
                            <a:ext cx="91440" cy="27432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3960 h 155520"/>
                              <a:gd name="textAreaBottom" fmla="*/ 1515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10.1pt;width:50.4pt;height:57.55pt" coordorigin="3672,202" coordsize="1008,1151">
                <v:group id="shape_0" style="position:absolute;left:3672;top:202;width:720;height:1151">
                  <v:group id="shape_0" style="position:absolute;left:3672;top:346;width:720;height:1007">
                    <v:line id="shape_0" from="3672,346" to="3672,13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72,1354" to="4391,135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3672;top:490;width:719;height:431;mso-wrap-style:none;v-text-anchor:middle">
                      <v:imagedata r:id="rId249" o:detectmouseclick="t"/>
                      <v:stroke color="black" weight="9360" joinstyle="miter" endcap="flat"/>
                      <w10:wrap type="none"/>
                    </v:rect>
                    <v:line id="shape_0" from="4392,346" to="4392,13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972,202" to="3972,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2,202" to="4032,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536;top:346;width:143;height:431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40280</wp:posOffset>
                </wp:positionH>
                <wp:positionV relativeFrom="paragraph">
                  <wp:posOffset>128270</wp:posOffset>
                </wp:positionV>
                <wp:extent cx="274320" cy="91440"/>
                <wp:effectExtent l="1905" t="5080" r="0" b="1206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1pt" to="197.9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Pipe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20 c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29000</wp:posOffset>
                </wp:positionH>
                <wp:positionV relativeFrom="paragraph">
                  <wp:posOffset>201295</wp:posOffset>
                </wp:positionV>
                <wp:extent cx="457200" cy="1918970"/>
                <wp:effectExtent l="9525" t="0" r="8890" b="952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918800"/>
                          <a:chOff x="0" y="0"/>
                          <a:chExt cx="45720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480" cy="191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6480" cy="19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9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0"/>
                                <a:ext cx="0" cy="19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880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60" y="1818720"/>
                              <a:ext cx="355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717560"/>
                              <a:ext cx="0" cy="10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717560"/>
                              <a:ext cx="0" cy="10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320" y="1360080"/>
                            <a:ext cx="123840" cy="140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800280"/>
                            <a:ext cx="82440" cy="93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20040"/>
                            <a:ext cx="41400" cy="46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52028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5.85pt;width:35.95pt;height:151.05pt" coordorigin="5400,317" coordsize="719,3021">
                <v:group id="shape_0" style="position:absolute;left:5400;top:317;width:718;height:3021">
                  <v:group id="shape_0" style="position:absolute;left:5400;top:317;width:718;height:3021">
                    <v:line id="shape_0" from="5400,317" to="5400,33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19,317" to="6119,33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00,3339" to="6118,33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480,3181" to="6039,31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80,3022" to="5480,31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40,3022" to="6040,31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605;top:2459;width:194;height:220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5708;top:1577;width:129;height:146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5708;top:821;width:64;height:72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line id="shape_0" from="5400,538" to="6119,5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08,2711" to="5708,29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Análisis de tubo de decant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80360</wp:posOffset>
                </wp:positionH>
                <wp:positionV relativeFrom="paragraph">
                  <wp:posOffset>45720</wp:posOffset>
                </wp:positionV>
                <wp:extent cx="640080" cy="91440"/>
                <wp:effectExtent l="1270" t="27305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6pt" to="277.15pt,1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Balan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Sedimentos consolid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Análisis de tamiz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Medición directa en cortes transparent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1097280" cy="1128395"/>
                <wp:effectExtent l="10160" t="0" r="10160" b="571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128240"/>
                          <a:chOff x="0" y="0"/>
                          <a:chExt cx="1097280" cy="1128240"/>
                        </a:xfrm>
                      </wpg:grpSpPr>
                      <wps:wsp>
                        <wps:cNvSpPr/>
                        <wps:spPr>
                          <a:xfrm>
                            <a:off x="0" y="24840"/>
                            <a:ext cx="109728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0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20600">
                            <a:off x="456840" y="24480"/>
                            <a:ext cx="1828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916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0600"/>
                            <a:ext cx="1828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6492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535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368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4840"/>
                            <a:ext cx="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906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28800">
                            <a:off x="639720" y="481320"/>
                            <a:ext cx="1828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820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820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3480"/>
                            <a:ext cx="109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6.35pt;width:86.4pt;height:86.95pt" coordorigin="3528,327" coordsize="1728,1739">
                <v:oval id="shape_0" fillcolor="white" stroked="t" o:allowincell="f" style="position:absolute;left:3528;top:327;width:1727;height:17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528;top:104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7;top:327;width:287;height:431;mso-wrap-style:none;v-text-anchor:middle;rotation:337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8;top:759;width:287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8;top:903;width:28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8;top:1335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8;top:163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2;top:1921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92,327" to="4392,20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6;top:903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5;top:1046;width:287;height:431;mso-wrap-style:none;v-text-anchor:middle;rotation:335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4;top:104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2;top:104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28,1191" to="5255,11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[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(2d/n)]/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78105" distR="114935" simplePos="0" locked="0" layoutInCell="0" allowOverlap="1" relativeHeight="262">
                <wp:simplePos x="0" y="0"/>
                <wp:positionH relativeFrom="column">
                  <wp:posOffset>2179320</wp:posOffset>
                </wp:positionH>
                <wp:positionV relativeFrom="paragraph">
                  <wp:posOffset>94615</wp:posOffset>
                </wp:positionV>
                <wp:extent cx="795020" cy="518160"/>
                <wp:effectExtent l="0" t="0" r="762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" cy="518040"/>
                          <a:chOff x="0" y="0"/>
                          <a:chExt cx="794880" cy="51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2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816">
                                <a:moveTo>
                                  <a:pt x="960" y="72"/>
                                </a:moveTo>
                                <a:cubicBezTo>
                                  <a:pt x="816" y="24"/>
                                  <a:pt x="528" y="0"/>
                                  <a:pt x="384" y="72"/>
                                </a:cubicBezTo>
                                <a:cubicBezTo>
                                  <a:pt x="240" y="144"/>
                                  <a:pt x="0" y="384"/>
                                  <a:pt x="96" y="504"/>
                                </a:cubicBezTo>
                                <a:cubicBezTo>
                                  <a:pt x="192" y="624"/>
                                  <a:pt x="768" y="816"/>
                                  <a:pt x="960" y="792"/>
                                </a:cubicBezTo>
                                <a:cubicBezTo>
                                  <a:pt x="1152" y="768"/>
                                  <a:pt x="1248" y="480"/>
                                  <a:pt x="1248" y="360"/>
                                </a:cubicBezTo>
                                <a:cubicBezTo>
                                  <a:pt x="1248" y="240"/>
                                  <a:pt x="1104" y="120"/>
                                  <a:pt x="960" y="7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20" y="258480"/>
                            <a:ext cx="736560" cy="3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6pt;margin-top:7.45pt;width:62.55pt;height:40.8pt" coordorigin="3432,149" coordsize="1251,816">
                <v:shape id="shape_0" coordsize="1248,816" path="m960,72c816,24,528,0,384,72c240,144,0,384,96,504c192,624,768,816,960,792c1152,768,1248,480,1248,360c1248,240,1104,120,960,72xe" fillcolor="white" stroked="t" o:allowincell="f" style="position:absolute;left:3432;top:149;width:1247;height:815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line id="shape_0" from="3524,556" to="4683,60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</w:t>
      </w:r>
      <w:r>
        <w:rPr>
          <w:b/>
          <w:sz w:val="28"/>
        </w:rPr>
        <w:t>200-300 gran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Complicaciones: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154680</wp:posOffset>
                </wp:positionH>
                <wp:positionV relativeFrom="paragraph">
                  <wp:posOffset>102235</wp:posOffset>
                </wp:positionV>
                <wp:extent cx="1085850" cy="723900"/>
                <wp:effectExtent l="1905" t="7620" r="1905" b="952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723960"/>
                          <a:chOff x="0" y="0"/>
                          <a:chExt cx="1085760" cy="723960"/>
                        </a:xfrm>
                      </wpg:grpSpPr>
                      <wps:wsp>
                        <wps:cNvSpPr/>
                        <wps:spPr>
                          <a:xfrm>
                            <a:off x="112320" y="0"/>
                            <a:ext cx="80784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1313">
                                <a:moveTo>
                                  <a:pt x="1204" y="18"/>
                                </a:moveTo>
                                <a:cubicBezTo>
                                  <a:pt x="1191" y="14"/>
                                  <a:pt x="1178" y="5"/>
                                  <a:pt x="1164" y="5"/>
                                </a:cubicBezTo>
                                <a:cubicBezTo>
                                  <a:pt x="1080" y="5"/>
                                  <a:pt x="993" y="0"/>
                                  <a:pt x="911" y="18"/>
                                </a:cubicBezTo>
                                <a:cubicBezTo>
                                  <a:pt x="886" y="23"/>
                                  <a:pt x="874" y="52"/>
                                  <a:pt x="858" y="72"/>
                                </a:cubicBezTo>
                                <a:cubicBezTo>
                                  <a:pt x="771" y="181"/>
                                  <a:pt x="843" y="127"/>
                                  <a:pt x="764" y="178"/>
                                </a:cubicBezTo>
                                <a:cubicBezTo>
                                  <a:pt x="755" y="191"/>
                                  <a:pt x="750" y="208"/>
                                  <a:pt x="738" y="218"/>
                                </a:cubicBezTo>
                                <a:cubicBezTo>
                                  <a:pt x="727" y="227"/>
                                  <a:pt x="708" y="222"/>
                                  <a:pt x="698" y="232"/>
                                </a:cubicBezTo>
                                <a:cubicBezTo>
                                  <a:pt x="675" y="255"/>
                                  <a:pt x="662" y="285"/>
                                  <a:pt x="644" y="312"/>
                                </a:cubicBezTo>
                                <a:cubicBezTo>
                                  <a:pt x="635" y="325"/>
                                  <a:pt x="616" y="328"/>
                                  <a:pt x="604" y="338"/>
                                </a:cubicBezTo>
                                <a:cubicBezTo>
                                  <a:pt x="589" y="350"/>
                                  <a:pt x="576" y="363"/>
                                  <a:pt x="564" y="378"/>
                                </a:cubicBezTo>
                                <a:cubicBezTo>
                                  <a:pt x="518" y="434"/>
                                  <a:pt x="564" y="409"/>
                                  <a:pt x="498" y="432"/>
                                </a:cubicBezTo>
                                <a:cubicBezTo>
                                  <a:pt x="464" y="482"/>
                                  <a:pt x="442" y="486"/>
                                  <a:pt x="391" y="512"/>
                                </a:cubicBezTo>
                                <a:cubicBezTo>
                                  <a:pt x="351" y="532"/>
                                  <a:pt x="312" y="560"/>
                                  <a:pt x="271" y="578"/>
                                </a:cubicBezTo>
                                <a:cubicBezTo>
                                  <a:pt x="241" y="591"/>
                                  <a:pt x="163" y="601"/>
                                  <a:pt x="138" y="605"/>
                                </a:cubicBezTo>
                                <a:cubicBezTo>
                                  <a:pt x="115" y="628"/>
                                  <a:pt x="85" y="653"/>
                                  <a:pt x="71" y="685"/>
                                </a:cubicBezTo>
                                <a:cubicBezTo>
                                  <a:pt x="64" y="702"/>
                                  <a:pt x="65" y="721"/>
                                  <a:pt x="58" y="738"/>
                                </a:cubicBezTo>
                                <a:cubicBezTo>
                                  <a:pt x="47" y="762"/>
                                  <a:pt x="30" y="782"/>
                                  <a:pt x="18" y="805"/>
                                </a:cubicBezTo>
                                <a:cubicBezTo>
                                  <a:pt x="12" y="818"/>
                                  <a:pt x="9" y="832"/>
                                  <a:pt x="4" y="845"/>
                                </a:cubicBezTo>
                                <a:cubicBezTo>
                                  <a:pt x="25" y="1105"/>
                                  <a:pt x="0" y="1038"/>
                                  <a:pt x="284" y="1072"/>
                                </a:cubicBezTo>
                                <a:cubicBezTo>
                                  <a:pt x="337" y="1085"/>
                                  <a:pt x="390" y="1103"/>
                                  <a:pt x="444" y="1112"/>
                                </a:cubicBezTo>
                                <a:cubicBezTo>
                                  <a:pt x="497" y="1121"/>
                                  <a:pt x="553" y="1109"/>
                                  <a:pt x="604" y="1125"/>
                                </a:cubicBezTo>
                                <a:cubicBezTo>
                                  <a:pt x="618" y="1129"/>
                                  <a:pt x="611" y="1153"/>
                                  <a:pt x="618" y="1165"/>
                                </a:cubicBezTo>
                                <a:cubicBezTo>
                                  <a:pt x="634" y="1193"/>
                                  <a:pt x="645" y="1226"/>
                                  <a:pt x="671" y="1245"/>
                                </a:cubicBezTo>
                                <a:cubicBezTo>
                                  <a:pt x="740" y="1297"/>
                                  <a:pt x="704" y="1275"/>
                                  <a:pt x="778" y="1312"/>
                                </a:cubicBezTo>
                                <a:cubicBezTo>
                                  <a:pt x="826" y="1307"/>
                                  <a:pt x="917" y="1313"/>
                                  <a:pt x="964" y="1272"/>
                                </a:cubicBezTo>
                                <a:cubicBezTo>
                                  <a:pt x="1000" y="1241"/>
                                  <a:pt x="1028" y="1202"/>
                                  <a:pt x="1058" y="1165"/>
                                </a:cubicBezTo>
                                <a:cubicBezTo>
                                  <a:pt x="1068" y="1153"/>
                                  <a:pt x="1071" y="1133"/>
                                  <a:pt x="1084" y="1125"/>
                                </a:cubicBezTo>
                                <a:cubicBezTo>
                                  <a:pt x="1088" y="1123"/>
                                  <a:pt x="1182" y="1092"/>
                                  <a:pt x="1204" y="1085"/>
                                </a:cubicBezTo>
                                <a:cubicBezTo>
                                  <a:pt x="1239" y="1074"/>
                                  <a:pt x="1311" y="1058"/>
                                  <a:pt x="1311" y="1058"/>
                                </a:cubicBezTo>
                                <a:cubicBezTo>
                                  <a:pt x="1324" y="1040"/>
                                  <a:pt x="1335" y="1021"/>
                                  <a:pt x="1351" y="1005"/>
                                </a:cubicBezTo>
                                <a:cubicBezTo>
                                  <a:pt x="1362" y="994"/>
                                  <a:pt x="1381" y="990"/>
                                  <a:pt x="1391" y="978"/>
                                </a:cubicBezTo>
                                <a:cubicBezTo>
                                  <a:pt x="1426" y="936"/>
                                  <a:pt x="1434" y="868"/>
                                  <a:pt x="1444" y="818"/>
                                </a:cubicBezTo>
                                <a:cubicBezTo>
                                  <a:pt x="1427" y="605"/>
                                  <a:pt x="1485" y="673"/>
                                  <a:pt x="1311" y="645"/>
                                </a:cubicBezTo>
                                <a:cubicBezTo>
                                  <a:pt x="1297" y="643"/>
                                  <a:pt x="1284" y="636"/>
                                  <a:pt x="1271" y="632"/>
                                </a:cubicBezTo>
                                <a:cubicBezTo>
                                  <a:pt x="1148" y="450"/>
                                  <a:pt x="1360" y="174"/>
                                  <a:pt x="1204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954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240"/>
                            <a:ext cx="1085760" cy="17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8.05pt;width:85.45pt;height:57pt" coordorigin="4968,161" coordsize="1709,1140">
                <v:shape id="shape_0" coordsize="1485,1313" path="m1204,18c1191,14,1178,5,1164,5c1080,5,993,0,911,18c886,23,874,52,858,72c771,181,843,127,764,178c755,191,750,208,738,218c727,227,708,222,698,232c675,255,662,285,644,312c635,325,616,328,604,338c589,350,576,363,564,378c518,434,564,409,498,432c464,482,442,486,391,512c351,532,312,560,271,578c241,591,163,601,138,605c115,628,85,653,71,685c64,702,65,721,58,738c47,762,30,782,18,805c12,818,9,832,4,845c25,1105,0,1038,284,1072c337,1085,390,1103,444,1112c497,1121,553,1109,604,1125c618,1129,611,1153,618,1165c634,1193,645,1226,671,1245c740,1297,704,1275,778,1312c826,1307,917,1313,964,1272c1000,1241,1028,1202,1058,1165c1068,1153,1071,1133,1084,1125c1088,1123,1182,1092,1204,1085c1239,1074,1311,1058,1311,1058c1324,1040,1335,1021,1351,1005c1362,994,1381,990,1391,978c1426,936,1434,868,1444,818c1427,605,1485,673,1311,645c1297,643,1284,636,1271,632c1148,450,1360,174,1204,18xe" fillcolor="white" stroked="t" o:allowincell="f" style="position:absolute;left:5145;top:161;width:1271;height:113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5576,311" to="6439,3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68,733" to="6677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43000</wp:posOffset>
                </wp:positionH>
                <wp:positionV relativeFrom="paragraph">
                  <wp:posOffset>67310</wp:posOffset>
                </wp:positionV>
                <wp:extent cx="907415" cy="897255"/>
                <wp:effectExtent l="6985" t="6985" r="9525" b="698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897120"/>
                          <a:chOff x="0" y="0"/>
                          <a:chExt cx="907560" cy="897120"/>
                        </a:xfrm>
                      </wpg:grpSpPr>
                      <wps:wsp>
                        <wps:cNvSpPr/>
                        <wps:spPr>
                          <a:xfrm>
                            <a:off x="28080" y="232560"/>
                            <a:ext cx="293400" cy="29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32560"/>
                            <a:ext cx="293400" cy="29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525240"/>
                            <a:ext cx="293400" cy="29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525240"/>
                            <a:ext cx="293400" cy="29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6400"/>
                            <a:ext cx="292680" cy="29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79080"/>
                            <a:ext cx="292680" cy="29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57880" cy="89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.3pt;width:71.45pt;height:70.6pt" coordorigin="1800,106" coordsize="1429,1412">
                <v:oval id="shape_0" fillcolor="white" stroked="t" o:allowincell="f" style="position:absolute;left:1844;top:472;width:461;height:4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06;top:472;width:461;height:4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844;top:933;width:461;height:4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06;top:933;width:461;height:4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768;top:242;width:460;height:4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768;top:703;width:460;height:4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800,106" to="3150,151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>Gran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</w:t>
      </w:r>
      <w:r>
        <w:rPr>
          <w:b/>
          <w:sz w:val="28"/>
        </w:rPr>
        <w:t>irregular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97155" distR="114935" simplePos="0" locked="0" layoutInCell="0" allowOverlap="1" relativeHeight="264">
                <wp:simplePos x="0" y="0"/>
                <wp:positionH relativeFrom="column">
                  <wp:posOffset>2310130</wp:posOffset>
                </wp:positionH>
                <wp:positionV relativeFrom="paragraph">
                  <wp:posOffset>101600</wp:posOffset>
                </wp:positionV>
                <wp:extent cx="1027430" cy="797560"/>
                <wp:effectExtent l="0" t="0" r="381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797400"/>
                          <a:chOff x="0" y="0"/>
                          <a:chExt cx="1027440" cy="797400"/>
                        </a:xfrm>
                      </wpg:grpSpPr>
                      <wps:wsp>
                        <wps:cNvSpPr/>
                        <wps:spPr>
                          <a:xfrm rot="20176800">
                            <a:off x="21240" y="156960"/>
                            <a:ext cx="3657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6800">
                            <a:off x="387000" y="65520"/>
                            <a:ext cx="3657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6800">
                            <a:off x="204120" y="339840"/>
                            <a:ext cx="3657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6800">
                            <a:off x="569880" y="248400"/>
                            <a:ext cx="3657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6800">
                            <a:off x="295560" y="522720"/>
                            <a:ext cx="3657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5880"/>
                            <a:ext cx="54864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" y="248760"/>
                            <a:ext cx="100584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13.2pt;width:79.15pt;height:57.55pt" coordorigin="3672,264" coordsize="1583,1151">
                <v:oval id="shape_0" fillcolor="white" stroked="t" o:allowincell="f" style="position:absolute;left:3671;top:407;width:575;height:287;mso-wrap-style:none;v-text-anchor:middle;rotation:336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247;top:263;width:575;height:287;mso-wrap-style:none;v-text-anchor:middle;rotation:336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959;top:695;width:575;height:287;mso-wrap-style:none;v-text-anchor:middle;rotation:336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535;top:551;width:575;height:287;mso-wrap-style:none;v-text-anchor:middle;rotation:336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103;top:983;width:575;height:287;mso-wrap-style:none;v-text-anchor:middle;rotation:336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816,264" to="4679,14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72,552" to="5255,11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Anisotropism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actores de corrección, gráf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i) Clasificación del tamaño de grano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rFonts w:eastAsia="Symbol" w:cs="Symbol" w:ascii="Symbol" w:hAnsi="Symbol"/>
          <w:b/>
          <w:sz w:val="28"/>
        </w:rPr>
        <w:t>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= -log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d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76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dden-Wentwo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o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ui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uijar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ánul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na muy gru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na gru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na medi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na f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1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na muy f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6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ci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ii) Representación gráfica de tamaño del grano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Histograma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874520</wp:posOffset>
                </wp:positionH>
                <wp:positionV relativeFrom="paragraph">
                  <wp:posOffset>152400</wp:posOffset>
                </wp:positionV>
                <wp:extent cx="1280160" cy="1005840"/>
                <wp:effectExtent l="9525" t="4445" r="0" b="952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005840"/>
                          <a:chOff x="0" y="0"/>
                          <a:chExt cx="1280160" cy="1005840"/>
                        </a:xfrm>
                      </wpg:grpSpPr>
                      <wps:wsp>
                        <wps:cNvSpPr/>
                        <wps:spPr>
                          <a:xfrm>
                            <a:off x="548640" y="91440"/>
                            <a:ext cx="182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1828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584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2pt;width:100.75pt;height:79.2pt" coordorigin="2952,240" coordsize="2015,1584">
                <v:rect id="shape_0" fillcolor="white" stroked="t" o:allowincell="f" style="position:absolute;left:3816;top:384;width:287;height:14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528;top:672;width:287;height:115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240;top:1104;width:287;height:71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104;top:1248;width:287;height:57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392;top:1536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952,1824" to="3239,18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952,384" to="2952,18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52;top:1536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680,1824" to="4967,1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0,240" to="4391,5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4,384" to="3671,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Mediano          Modo primer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% de frequenc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Categorías (unidades de </w:t>
      </w:r>
      <w:r>
        <w:rPr>
          <w:rFonts w:eastAsia="Symbol" w:cs="Symbol" w:ascii="Symbol" w:hAnsi="Symbol"/>
          <w:b/>
          <w:sz w:val="28"/>
        </w:rPr>
        <w:t></w:t>
      </w:r>
      <w:r>
        <w:rPr>
          <w:b/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oindependiente3"/>
        <w:rPr/>
      </w:pPr>
      <w:r>
        <w:rPr/>
        <w:t>Medio = (Punto céntrico de categoría x frequencia)/numero de categori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02920</wp:posOffset>
                </wp:positionH>
                <wp:positionV relativeFrom="paragraph">
                  <wp:posOffset>27305</wp:posOffset>
                </wp:positionV>
                <wp:extent cx="4480560" cy="548640"/>
                <wp:effectExtent l="9525" t="9525" r="9525" b="952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548640"/>
                          <a:chOff x="0" y="0"/>
                          <a:chExt cx="4480560" cy="54864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45720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914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914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914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76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7520" y="0"/>
                            <a:ext cx="100584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4572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0"/>
                                <a:ext cx="914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82880"/>
                                <a:ext cx="914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91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36576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182880"/>
                              <a:ext cx="914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1440"/>
                              <a:ext cx="914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7432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6576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5720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720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0" y="0"/>
                            <a:ext cx="100584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4572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0"/>
                                <a:ext cx="914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82880"/>
                                <a:ext cx="914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91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36576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182880"/>
                              <a:ext cx="914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1440"/>
                              <a:ext cx="914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7432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6576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5720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45720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914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914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914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76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.15pt;width:352.8pt;height:43.2pt" coordorigin="792,43" coordsize="7056,864">
                <v:group id="shape_0" style="position:absolute;left:936;top:43;width:720;height:864">
                  <v:rect id="shape_0" fillcolor="white" stroked="t" o:allowincell="f" style="position:absolute;left:1224;top:43;width:143;height:86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368;top:331;width:143;height:57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080;top:187;width:143;height:71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936;top:475;width:143;height:4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512;top:619;width:143;height:28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5544;top:43;width:1584;height:864">
                  <v:group id="shape_0" style="position:absolute;left:5688;top:43;width:720;height:864">
                    <v:rect id="shape_0" fillcolor="white" stroked="t" o:allowincell="f" style="position:absolute;left:5976;top:43;width:143;height:86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120;top:331;width:143;height:575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832;top:187;width:143;height:71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688;top:475;width:143;height:4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264;top:619;width:143;height:28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rect id="shape_0" fillcolor="white" stroked="t" o:allowincell="f" style="position:absolute;left:6408;top:331;width:143;height:57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552;top:187;width:143;height:71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696;top:475;width:143;height:4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840;top:619;width:143;height:28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544;top:763;width:143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984;top:763;width:143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792;top:763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2952;top:43;width:1584;height:864">
                  <v:group id="shape_0" style="position:absolute;left:3096;top:43;width:720;height:864">
                    <v:rect id="shape_0" fillcolor="white" stroked="t" o:allowincell="f" style="position:absolute;left:3384;top:43;width:143;height:86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528;top:331;width:143;height:575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240;top:187;width:143;height:71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096;top:475;width:143;height:4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672;top:619;width:143;height:28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rect id="shape_0" fillcolor="white" stroked="t" o:allowincell="f" style="position:absolute;left:3816;top:331;width:143;height:57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960;top:187;width:143;height:71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104;top:475;width:143;height:4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248;top:619;width:143;height:28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952;top:763;width:143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392;top:763;width:143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7128;top:43;width:720;height:864">
                  <v:rect id="shape_0" fillcolor="white" stroked="t" o:allowincell="f" style="position:absolute;left:7416;top:43;width:143;height:86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560;top:331;width:143;height:57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272;top:187;width:143;height:71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128;top:475;width:143;height:4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704;top:619;width:143;height:28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Unimodal                   Bimodal                            Polimod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urvas de frecuenci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691640</wp:posOffset>
                </wp:positionH>
                <wp:positionV relativeFrom="paragraph">
                  <wp:posOffset>155575</wp:posOffset>
                </wp:positionV>
                <wp:extent cx="0" cy="914400"/>
                <wp:effectExtent l="9525" t="0" r="952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25pt" to="133.2pt,8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691640</wp:posOffset>
                </wp:positionH>
                <wp:positionV relativeFrom="paragraph">
                  <wp:posOffset>36830</wp:posOffset>
                </wp:positionV>
                <wp:extent cx="1645920" cy="777240"/>
                <wp:effectExtent l="9525" t="0" r="10160" b="1016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224">
                              <a:moveTo>
                                <a:pt x="0" y="1224"/>
                              </a:moveTo>
                              <a:cubicBezTo>
                                <a:pt x="156" y="1152"/>
                                <a:pt x="312" y="1080"/>
                                <a:pt x="432" y="936"/>
                              </a:cubicBezTo>
                              <a:cubicBezTo>
                                <a:pt x="552" y="792"/>
                                <a:pt x="648" y="504"/>
                                <a:pt x="720" y="360"/>
                              </a:cubicBezTo>
                              <a:cubicBezTo>
                                <a:pt x="792" y="216"/>
                                <a:pt x="816" y="120"/>
                                <a:pt x="864" y="72"/>
                              </a:cubicBezTo>
                              <a:cubicBezTo>
                                <a:pt x="912" y="24"/>
                                <a:pt x="960" y="0"/>
                                <a:pt x="1008" y="72"/>
                              </a:cubicBezTo>
                              <a:cubicBezTo>
                                <a:pt x="1056" y="144"/>
                                <a:pt x="1104" y="360"/>
                                <a:pt x="1152" y="504"/>
                              </a:cubicBezTo>
                              <a:cubicBezTo>
                                <a:pt x="1200" y="648"/>
                                <a:pt x="1224" y="816"/>
                                <a:pt x="1296" y="936"/>
                              </a:cubicBezTo>
                              <a:cubicBezTo>
                                <a:pt x="1368" y="1056"/>
                                <a:pt x="1476" y="1140"/>
                                <a:pt x="1584" y="122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224" path="m0,1224c156,1152,312,1080,432,936c552,792,648,504,720,360c792,216,816,120,864,72c912,24,960,0,1008,72c1056,144,1104,360,1152,504c1200,648,1224,816,1296,936c1368,1056,1476,1140,1584,1224e" stroked="t" o:allowincell="f" style="position:absolute;margin-left:133.2pt;margin-top:2.9pt;width:129.55pt;height:61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% de frecuenc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91640</wp:posOffset>
                </wp:positionH>
                <wp:positionV relativeFrom="paragraph">
                  <wp:posOffset>18415</wp:posOffset>
                </wp:positionV>
                <wp:extent cx="1737360" cy="0"/>
                <wp:effectExtent l="635" t="9525" r="0" b="952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45pt" to="269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elección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34440</wp:posOffset>
                </wp:positionH>
                <wp:positionV relativeFrom="paragraph">
                  <wp:posOffset>54610</wp:posOffset>
                </wp:positionV>
                <wp:extent cx="822960" cy="929640"/>
                <wp:effectExtent l="9525" t="0" r="0" b="952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929520"/>
                          <a:chOff x="0" y="0"/>
                          <a:chExt cx="822960" cy="92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9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464">
                                <a:moveTo>
                                  <a:pt x="0" y="1464"/>
                                </a:moveTo>
                                <a:cubicBezTo>
                                  <a:pt x="36" y="1428"/>
                                  <a:pt x="72" y="1392"/>
                                  <a:pt x="144" y="1176"/>
                                </a:cubicBezTo>
                                <a:cubicBezTo>
                                  <a:pt x="216" y="960"/>
                                  <a:pt x="336" y="336"/>
                                  <a:pt x="432" y="168"/>
                                </a:cubicBezTo>
                                <a:cubicBezTo>
                                  <a:pt x="528" y="0"/>
                                  <a:pt x="648" y="48"/>
                                  <a:pt x="720" y="168"/>
                                </a:cubicBezTo>
                                <a:cubicBezTo>
                                  <a:pt x="792" y="288"/>
                                  <a:pt x="816" y="672"/>
                                  <a:pt x="864" y="888"/>
                                </a:cubicBezTo>
                                <a:cubicBezTo>
                                  <a:pt x="912" y="1104"/>
                                  <a:pt x="960" y="1284"/>
                                  <a:pt x="1008" y="14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952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4.3pt;width:64.75pt;height:73.2pt" coordorigin="1944,86" coordsize="1295,1464">
                <v:shape id="shape_0" coordsize="1008,1464" path="m0,1464c36,1428,72,1392,144,1176c216,960,336,336,432,168c528,0,648,48,720,168c792,288,816,672,864,888c912,1104,960,1284,1008,1464e" stroked="t" o:allowincell="f" style="position:absolute;left:1944;top:86;width:1007;height:14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944,110" to="1944,15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44,1550" to="3239,15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2011680" cy="914400"/>
                <wp:effectExtent l="9525" t="0" r="635" b="1016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914400"/>
                          <a:chOff x="0" y="0"/>
                          <a:chExt cx="20116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01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92024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4" h="1296">
                                <a:moveTo>
                                  <a:pt x="0" y="1296"/>
                                </a:moveTo>
                                <a:cubicBezTo>
                                  <a:pt x="228" y="1188"/>
                                  <a:pt x="456" y="1080"/>
                                  <a:pt x="720" y="864"/>
                                </a:cubicBezTo>
                                <a:cubicBezTo>
                                  <a:pt x="984" y="648"/>
                                  <a:pt x="1320" y="0"/>
                                  <a:pt x="1584" y="0"/>
                                </a:cubicBezTo>
                                <a:cubicBezTo>
                                  <a:pt x="1848" y="0"/>
                                  <a:pt x="2064" y="648"/>
                                  <a:pt x="2304" y="864"/>
                                </a:cubicBezTo>
                                <a:cubicBezTo>
                                  <a:pt x="2544" y="1080"/>
                                  <a:pt x="2784" y="1188"/>
                                  <a:pt x="3024" y="129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3pt;width:158.35pt;height:72pt" coordorigin="4680,86" coordsize="3167,1440">
                <v:line id="shape_0" from="4680,86" to="4680,15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0,1526" to="7847,1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024,1296" path="m0,1296c228,1188,456,1080,720,864c984,648,1320,0,1584,0c1848,0,2064,648,2304,864c2544,1080,2784,1188,3024,1296e" stroked="t" o:allowincell="f" style="position:absolute;left:4680;top:230;width:3023;height:12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Selección buena                        Selección mal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simetrí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7965</wp:posOffset>
                </wp:positionH>
                <wp:positionV relativeFrom="paragraph">
                  <wp:posOffset>-1270</wp:posOffset>
                </wp:positionV>
                <wp:extent cx="1280160" cy="657225"/>
                <wp:effectExtent l="10160" t="0" r="0" b="1016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657360"/>
                          <a:chOff x="0" y="0"/>
                          <a:chExt cx="1280160" cy="657360"/>
                        </a:xfrm>
                      </wpg:grpSpPr>
                      <wps:wsp>
                        <wps:cNvSpPr/>
                        <wps:spPr>
                          <a:xfrm rot="6000">
                            <a:off x="360" y="720"/>
                            <a:ext cx="118800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320">
                                <a:moveTo>
                                  <a:pt x="0" y="1320"/>
                                </a:moveTo>
                                <a:cubicBezTo>
                                  <a:pt x="264" y="828"/>
                                  <a:pt x="528" y="336"/>
                                  <a:pt x="720" y="168"/>
                                </a:cubicBezTo>
                                <a:cubicBezTo>
                                  <a:pt x="912" y="0"/>
                                  <a:pt x="1008" y="120"/>
                                  <a:pt x="1152" y="312"/>
                                </a:cubicBezTo>
                                <a:cubicBezTo>
                                  <a:pt x="1296" y="504"/>
                                  <a:pt x="1440" y="912"/>
                                  <a:pt x="1584" y="13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36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44400"/>
                            <a:ext cx="127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0.05pt;width:100.7pt;height:51.6pt" coordorigin="360,-1" coordsize="2014,1032">
                <v:shape id="shape_0" coordsize="1584,1320" path="m0,1320c264,828,528,336,720,168c912,0,1008,120,1152,312c1296,504,1440,912,1584,1320e" stroked="t" o:allowincell="f" style="position:absolute;left:359;top:-1;width:1870;height:1031;mso-wrap-style:none;v-text-anchor:middle;rotation:0">
                  <v:fill o:detectmouseclick="t" on="false"/>
                  <v:stroke color="black" weight="19080" joinstyle="round" endcap="flat"/>
                  <w10:wrap type="none"/>
                </v:shape>
                <v:line id="shape_0" from="360,112" to="360,10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0,1013" to="2374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703320</wp:posOffset>
                </wp:positionH>
                <wp:positionV relativeFrom="paragraph">
                  <wp:posOffset>18415</wp:posOffset>
                </wp:positionV>
                <wp:extent cx="1371600" cy="640080"/>
                <wp:effectExtent l="10160" t="9525" r="0" b="1016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40080"/>
                          <a:chOff x="0" y="0"/>
                          <a:chExt cx="13716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1296">
                                <a:moveTo>
                                  <a:pt x="0" y="1296"/>
                                </a:moveTo>
                                <a:cubicBezTo>
                                  <a:pt x="708" y="648"/>
                                  <a:pt x="1416" y="0"/>
                                  <a:pt x="1872" y="0"/>
                                </a:cubicBezTo>
                                <a:cubicBezTo>
                                  <a:pt x="2328" y="0"/>
                                  <a:pt x="2532" y="648"/>
                                  <a:pt x="2736" y="129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1.45pt;width:107.95pt;height:50.4pt" coordorigin="5832,29" coordsize="2159,1008">
                <v:shape id="shape_0" coordsize="2736,1296" path="m0,1296c708,648,1416,0,1872,0c2328,0,2532,648,2736,1296e" stroked="t" o:allowincell="f" style="position:absolute;left:5832;top:29;width:2015;height:10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832,29" to="5832,10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32,1037" to="7991,10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965960</wp:posOffset>
                </wp:positionH>
                <wp:positionV relativeFrom="paragraph">
                  <wp:posOffset>18415</wp:posOffset>
                </wp:positionV>
                <wp:extent cx="1372235" cy="640080"/>
                <wp:effectExtent l="9525" t="9525" r="0" b="1016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640080"/>
                          <a:chOff x="0" y="0"/>
                          <a:chExt cx="1372320" cy="640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859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1296">
                                <a:moveTo>
                                  <a:pt x="0" y="1296"/>
                                </a:moveTo>
                                <a:cubicBezTo>
                                  <a:pt x="708" y="648"/>
                                  <a:pt x="1416" y="0"/>
                                  <a:pt x="1872" y="0"/>
                                </a:cubicBezTo>
                                <a:cubicBezTo>
                                  <a:pt x="2328" y="0"/>
                                  <a:pt x="2532" y="648"/>
                                  <a:pt x="2736" y="129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4008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1.45pt;width:108.05pt;height:50.4pt" coordorigin="3095,29" coordsize="2161,1008">
                <v:shape id="shape_0" coordsize="2736,1296" path="m0,1296c708,648,1416,0,1872,0c2328,0,2532,648,2736,1296e" stroked="t" o:allowincell="f" style="position:absolute;left:3096;top:29;width:2024;height:1007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097,29" to="3097,10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7,1037" to="5256,10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Simétrica               Asimétrica (positiva)    Asimétrica (negativa)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urtosi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06045" distR="114935" simplePos="0" locked="0" layoutInCell="0" allowOverlap="1" relativeHeight="277">
                <wp:simplePos x="0" y="0"/>
                <wp:positionH relativeFrom="column">
                  <wp:posOffset>1033145</wp:posOffset>
                </wp:positionH>
                <wp:positionV relativeFrom="paragraph">
                  <wp:posOffset>113665</wp:posOffset>
                </wp:positionV>
                <wp:extent cx="1207135" cy="944245"/>
                <wp:effectExtent l="0" t="0" r="635" b="1016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080" cy="944280"/>
                          <a:chOff x="0" y="0"/>
                          <a:chExt cx="1207080" cy="944280"/>
                        </a:xfrm>
                      </wpg:grpSpPr>
                      <wps:wsp>
                        <wps:cNvSpPr/>
                        <wps:spPr>
                          <a:xfrm>
                            <a:off x="18360" y="147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92916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57200">
                            <a:off x="18360" y="14760"/>
                            <a:ext cx="7315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440">
                                <a:moveTo>
                                  <a:pt x="0" y="1440"/>
                                </a:moveTo>
                                <a:cubicBezTo>
                                  <a:pt x="156" y="1416"/>
                                  <a:pt x="312" y="1392"/>
                                  <a:pt x="432" y="1152"/>
                                </a:cubicBezTo>
                                <a:cubicBezTo>
                                  <a:pt x="552" y="912"/>
                                  <a:pt x="648" y="0"/>
                                  <a:pt x="720" y="0"/>
                                </a:cubicBezTo>
                                <a:cubicBezTo>
                                  <a:pt x="792" y="0"/>
                                  <a:pt x="792" y="912"/>
                                  <a:pt x="864" y="1152"/>
                                </a:cubicBezTo>
                                <a:cubicBezTo>
                                  <a:pt x="936" y="1392"/>
                                  <a:pt x="1044" y="1416"/>
                                  <a:pt x="1152" y="14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0.1pt;width:93.55pt;height:72pt" coordorigin="1656,202" coordsize="1871,1440">
                <v:line id="shape_0" from="1656,202" to="1656,16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56,1642" to="3527,16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152,1440" path="m0,1440c156,1416,312,1392,432,1152c552,912,648,0,720,0c792,0,792,912,864,1152c936,1392,1044,1416,1152,1440e" stroked="t" o:allowincell="f" style="position:absolute;left:1656;top:202;width:1151;height:1439;mso-wrap-style:none;v-text-anchor:middle;rotation:357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154680</wp:posOffset>
                </wp:positionH>
                <wp:positionV relativeFrom="paragraph">
                  <wp:posOffset>8890</wp:posOffset>
                </wp:positionV>
                <wp:extent cx="1463040" cy="822960"/>
                <wp:effectExtent l="10160" t="0" r="0" b="9525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822960"/>
                          <a:chOff x="0" y="0"/>
                          <a:chExt cx="1463040" cy="822960"/>
                        </a:xfrm>
                      </wpg:grpSpPr>
                      <wps:wsp>
                        <wps:cNvSpPr/>
                        <wps:spPr>
                          <a:xfrm>
                            <a:off x="0" y="41760"/>
                            <a:ext cx="1323360" cy="7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1776">
                                <a:moveTo>
                                  <a:pt x="0" y="1776"/>
                                </a:moveTo>
                                <a:cubicBezTo>
                                  <a:pt x="240" y="1344"/>
                                  <a:pt x="480" y="912"/>
                                  <a:pt x="720" y="624"/>
                                </a:cubicBezTo>
                                <a:cubicBezTo>
                                  <a:pt x="960" y="336"/>
                                  <a:pt x="1224" y="96"/>
                                  <a:pt x="1440" y="48"/>
                                </a:cubicBezTo>
                                <a:cubicBezTo>
                                  <a:pt x="1656" y="0"/>
                                  <a:pt x="1848" y="168"/>
                                  <a:pt x="2016" y="336"/>
                                </a:cubicBezTo>
                                <a:cubicBezTo>
                                  <a:pt x="2184" y="504"/>
                                  <a:pt x="2328" y="816"/>
                                  <a:pt x="2448" y="1056"/>
                                </a:cubicBezTo>
                                <a:cubicBezTo>
                                  <a:pt x="2568" y="1296"/>
                                  <a:pt x="2652" y="1536"/>
                                  <a:pt x="2736" y="17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0.7pt;width:115.15pt;height:64.75pt" coordorigin="4968,14" coordsize="2303,1295">
                <v:shape id="shape_0" coordsize="2736,1776" path="m0,1776c240,1344,480,912,720,624c960,336,1224,96,1440,48c1656,0,1848,168,2016,336c2184,504,2328,816,2448,1056c2568,1296,2652,1536,2736,1776e" stroked="t" o:allowincell="f" style="position:absolute;left:4968;top:80;width:2083;height:122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968,14" to="4968,1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68,1310" to="7271,13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 xml:space="preserve">Leptocurto                                Platicurto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Curvas acumulativas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0"/>
        <w:gridCol w:w="1384"/>
        <w:gridCol w:w="16"/>
        <w:gridCol w:w="1516"/>
        <w:gridCol w:w="20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b/>
              </w:rPr>
              <w:t></w:t>
            </w:r>
            <w:r>
              <w:rPr>
                <w:b/>
              </w:rPr>
              <w:t>-categoría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ecuencia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ecuencia acumulativa</w:t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.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.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.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9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234440</wp:posOffset>
                </wp:positionH>
                <wp:positionV relativeFrom="paragraph">
                  <wp:posOffset>64135</wp:posOffset>
                </wp:positionV>
                <wp:extent cx="1371600" cy="1371600"/>
                <wp:effectExtent l="10160" t="6350" r="0" b="1016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137160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9320" cy="128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2016">
                                  <a:moveTo>
                                    <a:pt x="0" y="2016"/>
                                  </a:moveTo>
                                  <a:cubicBezTo>
                                    <a:pt x="130" y="1996"/>
                                    <a:pt x="267" y="1972"/>
                                    <a:pt x="360" y="1897"/>
                                  </a:cubicBezTo>
                                  <a:cubicBezTo>
                                    <a:pt x="453" y="1822"/>
                                    <a:pt x="420" y="1825"/>
                                    <a:pt x="560" y="1568"/>
                                  </a:cubicBezTo>
                                  <a:cubicBezTo>
                                    <a:pt x="700" y="1311"/>
                                    <a:pt x="973" y="617"/>
                                    <a:pt x="1200" y="356"/>
                                  </a:cubicBezTo>
                                  <a:cubicBezTo>
                                    <a:pt x="1427" y="95"/>
                                    <a:pt x="1670" y="49"/>
                                    <a:pt x="192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37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109728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960" y="36576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5.05pt;width:107.95pt;height:108pt" coordorigin="1944,101" coordsize="2159,2160">
                <v:group id="shape_0" style="position:absolute;left:1944;top:245;width:2159;height:2016">
                  <v:shape id="shape_0" coordsize="1920,2016" path="m0,2016c130,1996,267,1972,360,1897c453,1822,420,1825,560,1568c700,1311,973,617,1200,356c1427,95,1670,49,1920,0e" stroked="t" o:allowincell="f" style="position:absolute;left:1944;top:245;width:1919;height:201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1944,245" to="1944,22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44,2261" to="4103,22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944,101" to="3671,2260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240,677" to="3815,8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Distribución norm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(gaus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% Acumulativ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rFonts w:eastAsia="Symbol" w:cs="Symbol" w:ascii="Symbol" w:hAnsi="Symbol"/>
          <w:b/>
          <w:sz w:val="28"/>
        </w:rPr>
        <w:t>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34440</wp:posOffset>
                </wp:positionH>
                <wp:positionV relativeFrom="paragraph">
                  <wp:posOffset>176530</wp:posOffset>
                </wp:positionV>
                <wp:extent cx="1392555" cy="1280160"/>
                <wp:effectExtent l="10160" t="10160" r="1270" b="1016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1280160"/>
                          <a:chOff x="0" y="0"/>
                          <a:chExt cx="139248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932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2448">
                                <a:moveTo>
                                  <a:pt x="0" y="2448"/>
                                </a:moveTo>
                                <a:cubicBezTo>
                                  <a:pt x="156" y="2424"/>
                                  <a:pt x="312" y="2400"/>
                                  <a:pt x="432" y="2304"/>
                                </a:cubicBezTo>
                                <a:cubicBezTo>
                                  <a:pt x="552" y="2208"/>
                                  <a:pt x="552" y="2184"/>
                                  <a:pt x="720" y="1872"/>
                                </a:cubicBezTo>
                                <a:cubicBezTo>
                                  <a:pt x="888" y="1560"/>
                                  <a:pt x="1176" y="744"/>
                                  <a:pt x="1440" y="432"/>
                                </a:cubicBezTo>
                                <a:cubicBezTo>
                                  <a:pt x="1704" y="120"/>
                                  <a:pt x="2004" y="60"/>
                                  <a:pt x="230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88720"/>
                            <a:ext cx="3657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73152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54864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2440" y="58320"/>
                            <a:ext cx="3200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080" y="45720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13.9pt;width:109.6pt;height:100.8pt" coordorigin="1944,278" coordsize="2192,2016">
                <v:shape id="shape_0" coordsize="2304,2448" path="m0,2448c156,2424,312,2400,432,2304c552,2208,552,2184,720,1872c888,1560,1176,744,1440,432c1704,120,2004,60,2304,0e" stroked="t" o:allowincell="f" style="position:absolute;left:1944;top:278;width:1919;height:2015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line id="shape_0" from="1944,278" to="1944,2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44,2294" to="4103,2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44,2150" to="2519,2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32,278" to="3383,2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96,278" to="3959,56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33,370" to="4136,4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998" to="3383,114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150" to="2951,21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Suspens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% Acumulativo                      Salt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Trac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rFonts w:eastAsia="Symbol" w:cs="Symbol" w:ascii="Symbol" w:hAnsi="Symbol"/>
          <w:b/>
          <w:sz w:val="28"/>
        </w:rPr>
        <w:t>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Ventajas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Datos clasificados y no clasific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Valores de percenti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omparación con distribución de gaus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esventajas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Mo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Aspectos cualitativos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Características cuantitativas de la distribución del tamaño de      gra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584960</wp:posOffset>
                </wp:positionH>
                <wp:positionV relativeFrom="paragraph">
                  <wp:posOffset>82550</wp:posOffset>
                </wp:positionV>
                <wp:extent cx="1853565" cy="1497965"/>
                <wp:effectExtent l="10160" t="0" r="0" b="254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3640" cy="1497960"/>
                          <a:chOff x="0" y="0"/>
                          <a:chExt cx="1853640" cy="1497960"/>
                        </a:xfrm>
                      </wpg:grpSpPr>
                      <wps:wsp>
                        <wps:cNvSpPr/>
                        <wps:spPr>
                          <a:xfrm rot="73200">
                            <a:off x="15120" y="17280"/>
                            <a:ext cx="1645920" cy="146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2304">
                                <a:moveTo>
                                  <a:pt x="0" y="2304"/>
                                </a:moveTo>
                                <a:cubicBezTo>
                                  <a:pt x="192" y="2304"/>
                                  <a:pt x="384" y="2304"/>
                                  <a:pt x="576" y="2160"/>
                                </a:cubicBezTo>
                                <a:cubicBezTo>
                                  <a:pt x="768" y="2016"/>
                                  <a:pt x="960" y="1752"/>
                                  <a:pt x="1152" y="1440"/>
                                </a:cubicBezTo>
                                <a:cubicBezTo>
                                  <a:pt x="1344" y="1128"/>
                                  <a:pt x="1488" y="528"/>
                                  <a:pt x="1728" y="288"/>
                                </a:cubicBezTo>
                                <a:cubicBezTo>
                                  <a:pt x="1968" y="48"/>
                                  <a:pt x="2280" y="24"/>
                                  <a:pt x="259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360"/>
                            <a:ext cx="19080" cy="146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" y="1467360"/>
                            <a:ext cx="182880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705600"/>
                            <a:ext cx="8229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05600"/>
                            <a:ext cx="10080" cy="77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" y="1139040"/>
                            <a:ext cx="5486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139040"/>
                            <a:ext cx="43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185400"/>
                            <a:ext cx="118872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85400"/>
                            <a:ext cx="16560" cy="129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5pt;margin-top:7.9pt;width:145.4pt;height:115.95pt" coordorigin="2505,158" coordsize="2908,2319">
                <v:shape id="shape_0" coordsize="2592,2304" path="m0,2304c192,2304,384,2304,576,2160c768,2016,960,1752,1152,1440c1344,1128,1488,528,1728,288c1968,48,2280,24,2592,0e" stroked="t" o:allowincell="f" style="position:absolute;left:2520;top:157;width:2591;height:2303;mso-wrap-style:none;v-text-anchor:middle;rotation:1">
                  <v:fill o:detectmouseclick="t" on="false"/>
                  <v:stroke color="black" weight="19080" joinstyle="round" endcap="flat"/>
                  <w10:wrap type="none"/>
                </v:shape>
                <v:line id="shape_0" from="2505,173" to="2534,2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35,2441" to="5414,24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19,1241" to="3814,125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15,1241" to="3830,24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28,1924" to="3391,193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92,1924" to="3398,246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09,422" to="4380,44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81,422" to="4406,245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68680</wp:posOffset>
                </wp:positionH>
                <wp:positionV relativeFrom="paragraph">
                  <wp:posOffset>170815</wp:posOffset>
                </wp:positionV>
                <wp:extent cx="457200" cy="365760"/>
                <wp:effectExtent l="3175" t="381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45pt" to="104.3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68680</wp:posOffset>
                </wp:positionH>
                <wp:positionV relativeFrom="paragraph">
                  <wp:posOffset>79375</wp:posOffset>
                </wp:positionV>
                <wp:extent cx="365760" cy="91440"/>
                <wp:effectExtent l="1270" t="1905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25pt" to="97.15pt,1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68680</wp:posOffset>
                </wp:positionH>
                <wp:positionV relativeFrom="paragraph">
                  <wp:posOffset>170815</wp:posOffset>
                </wp:positionV>
                <wp:extent cx="457200" cy="731520"/>
                <wp:effectExtent l="4445" t="254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45pt" to="104.35pt,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</w:t>
      </w:r>
      <w:r>
        <w:rPr>
          <w:b/>
          <w:sz w:val="28"/>
        </w:rPr>
        <w:t>Percentil            7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(cuartil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50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2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83080</wp:posOffset>
                </wp:positionH>
                <wp:positionV relativeFrom="paragraph">
                  <wp:posOffset>97790</wp:posOffset>
                </wp:positionV>
                <wp:extent cx="365760" cy="182880"/>
                <wp:effectExtent l="2540" t="0" r="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pt" to="169.15pt,2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783080</wp:posOffset>
                </wp:positionH>
                <wp:positionV relativeFrom="paragraph">
                  <wp:posOffset>97790</wp:posOffset>
                </wp:positionV>
                <wp:extent cx="640080" cy="182880"/>
                <wp:effectExtent l="1905" t="15875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pt" to="190.75pt,2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83080</wp:posOffset>
                </wp:positionH>
                <wp:positionV relativeFrom="paragraph">
                  <wp:posOffset>97790</wp:posOffset>
                </wp:positionV>
                <wp:extent cx="1005840" cy="182880"/>
                <wp:effectExtent l="1270" t="2413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pt" to="219.55pt,2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Valor de percentil             </w:t>
      </w:r>
      <w:r>
        <w:rPr>
          <w:rFonts w:eastAsia="Symbol" w:cs="Symbol" w:ascii="Symbol" w:hAnsi="Symbol"/>
          <w:b/>
          <w:sz w:val="28"/>
        </w:rPr>
        <w:t>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Mediano</w:t>
      </w:r>
      <w:r>
        <w:rPr>
          <w:b/>
          <w:sz w:val="24"/>
        </w:rPr>
        <w:t xml:space="preserve"> </w:t>
      </w:r>
      <w:r>
        <w:rPr>
          <w:b/>
          <w:sz w:val="28"/>
        </w:rPr>
        <w:t>(Md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): 50% percentil (Q2)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Medio (Me</w:t>
      </w:r>
      <w:r>
        <w:rPr>
          <w:rFonts w:eastAsia="Symbol" w:cs="Symbol" w:ascii="Symbol" w:hAnsi="Symbol"/>
          <w:b/>
          <w:sz w:val="28"/>
        </w:rPr>
        <w:t></w:t>
      </w:r>
      <w:r>
        <w:rPr>
          <w:b/>
          <w:sz w:val="28"/>
        </w:rPr>
        <w:t>):  (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16+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50+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 xml:space="preserve">84)/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Selección (</w:t>
      </w:r>
      <w:r>
        <w:rPr>
          <w:rFonts w:eastAsia="Symbol" w:cs="Symbol" w:ascii="Symbol" w:hAnsi="Symbol"/>
          <w:b/>
          <w:sz w:val="28"/>
        </w:rPr>
        <w:t></w:t>
      </w:r>
      <w:r>
        <w:rPr>
          <w:b/>
          <w:sz w:val="28"/>
        </w:rPr>
        <w:t>): [(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84-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16)/4]+[(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95-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 xml:space="preserve">5)/6.6] 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10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y bue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&lt;0.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e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35 a 0.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r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0 a 0.7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di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71 a 1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 a 2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y ma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 a 4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tremadamente ma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&gt;4.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/>
      </w:pPr>
      <w:r>
        <w:rPr>
          <w:b/>
          <w:sz w:val="28"/>
        </w:rPr>
        <w:t>Asimetría (Sk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): [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16+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84-2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50)]/[2(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84-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16)]+[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5+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95-2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50)]/</w:t>
      </w:r>
    </w:p>
    <w:p>
      <w:pPr>
        <w:pStyle w:val="TextBody"/>
        <w:spacing w:lineRule="auto" w:line="360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[2(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95-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5)]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1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84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y negativ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.0 a -0.3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gativ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.3 a -0.1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étric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.1 a +0.1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itiv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.1 a +0.3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y positiv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.3 a +1.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b/>
          <w:sz w:val="28"/>
        </w:rPr>
        <w:t>Curtosis (K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): (95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-5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)/[2.44(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75-</w:t>
      </w:r>
      <w:r>
        <w:rPr>
          <w:rFonts w:eastAsia="Symbol" w:cs="Symbol" w:ascii="Symbol" w:hAnsi="Symbol"/>
          <w:b/>
          <w:sz w:val="28"/>
        </w:rPr>
        <w:t></w:t>
      </w:r>
      <w:r>
        <w:rPr>
          <w:b/>
          <w:sz w:val="28"/>
        </w:rPr>
        <w:t>25)].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4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6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uy platicur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&lt;0.6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laticur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.67 a 0.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esocur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.90 a 1.1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eptocur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11 a 1.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uy leptocur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50 a 3.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xtremadamente leptocur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&gt;3.00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v) Significado paleoambiental de la distribución del tamaño de grano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691640</wp:posOffset>
                </wp:positionH>
                <wp:positionV relativeFrom="paragraph">
                  <wp:posOffset>8890</wp:posOffset>
                </wp:positionV>
                <wp:extent cx="1920240" cy="1188720"/>
                <wp:effectExtent l="0" t="9525" r="1905" b="952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188720"/>
                          <a:chOff x="0" y="0"/>
                          <a:chExt cx="1920240" cy="118872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7373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91440"/>
                            <a:ext cx="100584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800">
                            <a:off x="1264680" y="88560"/>
                            <a:ext cx="914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25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80600">
                            <a:off x="642600" y="739080"/>
                            <a:ext cx="61524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25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54864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731520"/>
                            <a:ext cx="91440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160" y="182880"/>
                            <a:ext cx="6400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0.7pt;width:151.15pt;height:93.6pt" coordorigin="2664,14" coordsize="3023,1872">
                <v:rect id="shape_0" fillcolor="white" stroked="t" o:allowincell="f" style="position:absolute;left:2808;top:14;width:2735;height:187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960,158" to="5543,18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2952;top:878;width:719;height:71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rect id="shape_0" stroked="t" o:allowincell="f" style="position:absolute;left:4655;top:153;width:143;height:431;mso-wrap-style:none;v-text-anchor:middle;rotation:1">
                  <v:imagedata r:id="rId25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677;top:1178;width:968;height:142;mso-wrap-style:none;v-text-anchor:middle;rotation:313">
                  <v:imagedata r:id="rId253" o:detectmouseclick="t"/>
                  <v:stroke color="black" weight="19080" joinstyle="miter" endcap="flat"/>
                  <w10:wrap type="none"/>
                </v:rect>
                <v:line id="shape_0" from="4824,878" to="5687,87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664,1166" to="3239,116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48,1166" to="5687,1453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02" to="5687,445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 xml:space="preserve">Passega (1964)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Trac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C                                           C = 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Depósitos pelág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Turbidi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rena de play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Asimetría negativa, selección bue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783080</wp:posOffset>
                </wp:positionH>
                <wp:positionV relativeFrom="paragraph">
                  <wp:posOffset>8890</wp:posOffset>
                </wp:positionV>
                <wp:extent cx="1280160" cy="1280160"/>
                <wp:effectExtent l="9525" t="8890" r="0" b="952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wps:wsp>
                        <wps:cNvSpPr/>
                        <wps:spPr>
                          <a:xfrm flipV="1">
                            <a:off x="0" y="1188720"/>
                            <a:ext cx="4572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64008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182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128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0.7pt;width:100.75pt;height:100.75pt" coordorigin="2808,14" coordsize="2015,2015">
                <v:line id="shape_0" from="2808,1886" to="3527,20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84,14" to="4391,20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48,14" to="4535,1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08,14" to="2808,20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08,2030" to="4823,20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Arena de dunas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Asimetría positiva, selección muy buen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783080</wp:posOffset>
                </wp:positionH>
                <wp:positionV relativeFrom="paragraph">
                  <wp:posOffset>43815</wp:posOffset>
                </wp:positionV>
                <wp:extent cx="1280160" cy="1371600"/>
                <wp:effectExtent l="9525" t="0" r="0" b="9525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371600"/>
                          <a:chOff x="0" y="0"/>
                          <a:chExt cx="1280160" cy="1371600"/>
                        </a:xfrm>
                      </wpg:grpSpPr>
                      <wps:wsp>
                        <wps:cNvSpPr/>
                        <wps:spPr>
                          <a:xfrm flipV="1">
                            <a:off x="182880" y="1279440"/>
                            <a:ext cx="182880" cy="8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43920"/>
                            <a:ext cx="414000" cy="128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480" y="20160"/>
                            <a:ext cx="298440" cy="14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28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3.45pt;width:100.75pt;height:107.95pt" coordorigin="2808,69" coordsize="2015,2159">
                <v:line id="shape_0" from="3096,2084" to="3383,221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60,138" to="3911,21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96,101" to="4265,3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08,69" to="2808,22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08,2229" to="4823,22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rena de turbidi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Asimetría positiva, selección mal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83080</wp:posOffset>
                </wp:positionH>
                <wp:positionV relativeFrom="paragraph">
                  <wp:posOffset>64135</wp:posOffset>
                </wp:positionV>
                <wp:extent cx="1463040" cy="1280160"/>
                <wp:effectExtent l="9525" t="0" r="1905" b="952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80160"/>
                          <a:chOff x="0" y="0"/>
                          <a:chExt cx="1463040" cy="1280160"/>
                        </a:xfrm>
                      </wpg:grpSpPr>
                      <wps:wsp>
                        <wps:cNvSpPr/>
                        <wps:spPr>
                          <a:xfrm flipV="1">
                            <a:off x="172800" y="1130400"/>
                            <a:ext cx="203040" cy="2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9200"/>
                            <a:ext cx="888840" cy="112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91440"/>
                            <a:ext cx="5486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128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5.05pt;width:115.15pt;height:100.75pt" coordorigin="2808,101" coordsize="2303,2015">
                <v:line id="shape_0" from="3080,1881" to="3399,19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88,226" to="4587,19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48,245" to="5111,38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08,101" to="2808,21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08,2117" to="4823,2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rena de bahí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Asimetría negativa, selección mal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rena fluvi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Asimetría positiva a negativa, selección muy mala a modera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Textura de superfic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Estriada                            Laminad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50165" distR="88900" simplePos="0" locked="0" layoutInCell="0" allowOverlap="1" relativeHeight="290">
                <wp:simplePos x="0" y="0"/>
                <wp:positionH relativeFrom="column">
                  <wp:posOffset>868680</wp:posOffset>
                </wp:positionH>
                <wp:positionV relativeFrom="paragraph">
                  <wp:posOffset>100330</wp:posOffset>
                </wp:positionV>
                <wp:extent cx="1082040" cy="624840"/>
                <wp:effectExtent l="0" t="952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624960"/>
                          <a:chOff x="0" y="0"/>
                          <a:chExt cx="108216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984">
                                <a:moveTo>
                                  <a:pt x="1176" y="0"/>
                                </a:moveTo>
                                <a:cubicBezTo>
                                  <a:pt x="984" y="0"/>
                                  <a:pt x="624" y="0"/>
                                  <a:pt x="456" y="144"/>
                                </a:cubicBezTo>
                                <a:cubicBezTo>
                                  <a:pt x="288" y="288"/>
                                  <a:pt x="0" y="744"/>
                                  <a:pt x="168" y="864"/>
                                </a:cubicBezTo>
                                <a:cubicBezTo>
                                  <a:pt x="336" y="984"/>
                                  <a:pt x="1224" y="984"/>
                                  <a:pt x="1464" y="864"/>
                                </a:cubicBezTo>
                                <a:cubicBezTo>
                                  <a:pt x="1704" y="744"/>
                                  <a:pt x="1656" y="288"/>
                                  <a:pt x="1608" y="144"/>
                                </a:cubicBezTo>
                                <a:cubicBezTo>
                                  <a:pt x="1560" y="0"/>
                                  <a:pt x="1368" y="0"/>
                                  <a:pt x="1176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91440"/>
                            <a:ext cx="4572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268560"/>
                            <a:ext cx="82044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348120"/>
                            <a:ext cx="54108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80" y="192240"/>
                            <a:ext cx="736560" cy="16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457200"/>
                            <a:ext cx="3657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7.9pt;width:85.2pt;height:49.2pt" coordorigin="1368,158" coordsize="1704,984">
                <v:shape id="shape_0" coordsize="1704,984" path="m1176,0c984,0,624,0,456,144c288,288,0,744,168,864c336,984,1224,984,1464,864c1704,744,1656,288,1608,144c1560,0,1368,0,1176,0xe" fillcolor="white" stroked="t" o:allowincell="f" style="position:absolute;left:1368;top:158;width:1703;height:983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line id="shape_0" from="1824,302" to="2543,4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58,581" to="2949,88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74,706" to="2825,9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76,461" to="2835,71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56,878" to="2831,10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50165" distR="88900" simplePos="0" locked="0" layoutInCell="0" allowOverlap="1" relativeHeight="291">
                <wp:simplePos x="0" y="0"/>
                <wp:positionH relativeFrom="column">
                  <wp:posOffset>2697480</wp:posOffset>
                </wp:positionH>
                <wp:positionV relativeFrom="paragraph">
                  <wp:posOffset>100330</wp:posOffset>
                </wp:positionV>
                <wp:extent cx="1082040" cy="624840"/>
                <wp:effectExtent l="0" t="952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624960"/>
                          <a:chOff x="0" y="0"/>
                          <a:chExt cx="108216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984">
                                <a:moveTo>
                                  <a:pt x="1176" y="0"/>
                                </a:moveTo>
                                <a:cubicBezTo>
                                  <a:pt x="984" y="0"/>
                                  <a:pt x="624" y="0"/>
                                  <a:pt x="456" y="144"/>
                                </a:cubicBezTo>
                                <a:cubicBezTo>
                                  <a:pt x="288" y="288"/>
                                  <a:pt x="0" y="744"/>
                                  <a:pt x="168" y="864"/>
                                </a:cubicBezTo>
                                <a:cubicBezTo>
                                  <a:pt x="336" y="984"/>
                                  <a:pt x="1224" y="984"/>
                                  <a:pt x="1464" y="864"/>
                                </a:cubicBezTo>
                                <a:cubicBezTo>
                                  <a:pt x="1704" y="744"/>
                                  <a:pt x="1656" y="288"/>
                                  <a:pt x="1608" y="144"/>
                                </a:cubicBezTo>
                                <a:cubicBezTo>
                                  <a:pt x="1560" y="0"/>
                                  <a:pt x="1368" y="0"/>
                                  <a:pt x="1176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1677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56">
                                <a:moveTo>
                                  <a:pt x="221" y="4"/>
                                </a:moveTo>
                                <a:cubicBezTo>
                                  <a:pt x="159" y="11"/>
                                  <a:pt x="89" y="0"/>
                                  <a:pt x="35" y="31"/>
                                </a:cubicBezTo>
                                <a:cubicBezTo>
                                  <a:pt x="21" y="39"/>
                                  <a:pt x="17" y="58"/>
                                  <a:pt x="8" y="71"/>
                                </a:cubicBezTo>
                                <a:cubicBezTo>
                                  <a:pt x="12" y="93"/>
                                  <a:pt x="0" y="129"/>
                                  <a:pt x="21" y="138"/>
                                </a:cubicBezTo>
                                <a:cubicBezTo>
                                  <a:pt x="61" y="156"/>
                                  <a:pt x="186" y="94"/>
                                  <a:pt x="235" y="84"/>
                                </a:cubicBezTo>
                                <a:cubicBezTo>
                                  <a:pt x="244" y="71"/>
                                  <a:pt x="264" y="60"/>
                                  <a:pt x="261" y="44"/>
                                </a:cubicBezTo>
                                <a:cubicBezTo>
                                  <a:pt x="258" y="28"/>
                                  <a:pt x="232" y="29"/>
                                  <a:pt x="221" y="18"/>
                                </a:cubicBezTo>
                                <a:cubicBezTo>
                                  <a:pt x="218" y="15"/>
                                  <a:pt x="221" y="9"/>
                                  <a:pt x="221" y="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300960"/>
                            <a:ext cx="1785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6">
                                <a:moveTo>
                                  <a:pt x="197" y="35"/>
                                </a:moveTo>
                                <a:cubicBezTo>
                                  <a:pt x="170" y="44"/>
                                  <a:pt x="144" y="53"/>
                                  <a:pt x="117" y="62"/>
                                </a:cubicBezTo>
                                <a:cubicBezTo>
                                  <a:pt x="102" y="67"/>
                                  <a:pt x="91" y="82"/>
                                  <a:pt x="77" y="89"/>
                                </a:cubicBezTo>
                                <a:cubicBezTo>
                                  <a:pt x="64" y="95"/>
                                  <a:pt x="50" y="98"/>
                                  <a:pt x="37" y="102"/>
                                </a:cubicBezTo>
                                <a:cubicBezTo>
                                  <a:pt x="32" y="117"/>
                                  <a:pt x="0" y="183"/>
                                  <a:pt x="37" y="195"/>
                                </a:cubicBezTo>
                                <a:cubicBezTo>
                                  <a:pt x="71" y="206"/>
                                  <a:pt x="108" y="186"/>
                                  <a:pt x="143" y="182"/>
                                </a:cubicBezTo>
                                <a:cubicBezTo>
                                  <a:pt x="170" y="173"/>
                                  <a:pt x="207" y="178"/>
                                  <a:pt x="223" y="155"/>
                                </a:cubicBezTo>
                                <a:cubicBezTo>
                                  <a:pt x="241" y="128"/>
                                  <a:pt x="277" y="75"/>
                                  <a:pt x="277" y="75"/>
                                </a:cubicBezTo>
                                <a:cubicBezTo>
                                  <a:pt x="257" y="0"/>
                                  <a:pt x="281" y="18"/>
                                  <a:pt x="197" y="3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"/>
                            <a:ext cx="1573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73">
                                <a:moveTo>
                                  <a:pt x="147" y="13"/>
                                </a:moveTo>
                                <a:cubicBezTo>
                                  <a:pt x="51" y="33"/>
                                  <a:pt x="34" y="24"/>
                                  <a:pt x="0" y="120"/>
                                </a:cubicBezTo>
                                <a:cubicBezTo>
                                  <a:pt x="78" y="173"/>
                                  <a:pt x="125" y="155"/>
                                  <a:pt x="187" y="93"/>
                                </a:cubicBezTo>
                                <a:cubicBezTo>
                                  <a:pt x="204" y="43"/>
                                  <a:pt x="248" y="0"/>
                                  <a:pt x="174" y="0"/>
                                </a:cubicBezTo>
                                <a:cubicBezTo>
                                  <a:pt x="164" y="0"/>
                                  <a:pt x="156" y="9"/>
                                  <a:pt x="147" y="1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0600">
                            <a:off x="548280" y="457200"/>
                            <a:ext cx="165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83">
                                <a:moveTo>
                                  <a:pt x="214" y="0"/>
                                </a:moveTo>
                                <a:cubicBezTo>
                                  <a:pt x="187" y="18"/>
                                  <a:pt x="161" y="35"/>
                                  <a:pt x="134" y="53"/>
                                </a:cubicBezTo>
                                <a:cubicBezTo>
                                  <a:pt x="121" y="62"/>
                                  <a:pt x="94" y="80"/>
                                  <a:pt x="94" y="80"/>
                                </a:cubicBezTo>
                                <a:cubicBezTo>
                                  <a:pt x="85" y="93"/>
                                  <a:pt x="80" y="110"/>
                                  <a:pt x="67" y="120"/>
                                </a:cubicBezTo>
                                <a:cubicBezTo>
                                  <a:pt x="56" y="129"/>
                                  <a:pt x="37" y="123"/>
                                  <a:pt x="27" y="133"/>
                                </a:cubicBezTo>
                                <a:cubicBezTo>
                                  <a:pt x="17" y="143"/>
                                  <a:pt x="0" y="170"/>
                                  <a:pt x="14" y="173"/>
                                </a:cubicBezTo>
                                <a:cubicBezTo>
                                  <a:pt x="67" y="183"/>
                                  <a:pt x="121" y="164"/>
                                  <a:pt x="174" y="160"/>
                                </a:cubicBezTo>
                                <a:cubicBezTo>
                                  <a:pt x="187" y="151"/>
                                  <a:pt x="205" y="147"/>
                                  <a:pt x="214" y="133"/>
                                </a:cubicBezTo>
                                <a:cubicBezTo>
                                  <a:pt x="260" y="59"/>
                                  <a:pt x="245" y="60"/>
                                  <a:pt x="21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332280"/>
                            <a:ext cx="1440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97">
                                <a:moveTo>
                                  <a:pt x="120" y="13"/>
                                </a:moveTo>
                                <a:cubicBezTo>
                                  <a:pt x="26" y="45"/>
                                  <a:pt x="33" y="27"/>
                                  <a:pt x="0" y="120"/>
                                </a:cubicBezTo>
                                <a:cubicBezTo>
                                  <a:pt x="77" y="197"/>
                                  <a:pt x="117" y="165"/>
                                  <a:pt x="214" y="133"/>
                                </a:cubicBezTo>
                                <a:cubicBezTo>
                                  <a:pt x="218" y="120"/>
                                  <a:pt x="227" y="107"/>
                                  <a:pt x="227" y="93"/>
                                </a:cubicBezTo>
                                <a:cubicBezTo>
                                  <a:pt x="227" y="0"/>
                                  <a:pt x="170" y="60"/>
                                  <a:pt x="120" y="1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490680"/>
                            <a:ext cx="109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23">
                                <a:moveTo>
                                  <a:pt x="93" y="3"/>
                                </a:moveTo>
                                <a:cubicBezTo>
                                  <a:pt x="0" y="33"/>
                                  <a:pt x="9" y="21"/>
                                  <a:pt x="26" y="123"/>
                                </a:cubicBezTo>
                                <a:cubicBezTo>
                                  <a:pt x="62" y="119"/>
                                  <a:pt x="100" y="123"/>
                                  <a:pt x="133" y="110"/>
                                </a:cubicBezTo>
                                <a:cubicBezTo>
                                  <a:pt x="160" y="99"/>
                                  <a:pt x="173" y="49"/>
                                  <a:pt x="146" y="30"/>
                                </a:cubicBezTo>
                                <a:cubicBezTo>
                                  <a:pt x="104" y="0"/>
                                  <a:pt x="23" y="3"/>
                                  <a:pt x="93" y="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78120"/>
                            <a:ext cx="1785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8">
                                <a:moveTo>
                                  <a:pt x="238" y="0"/>
                                </a:moveTo>
                                <a:cubicBezTo>
                                  <a:pt x="220" y="9"/>
                                  <a:pt x="203" y="19"/>
                                  <a:pt x="185" y="26"/>
                                </a:cubicBezTo>
                                <a:cubicBezTo>
                                  <a:pt x="168" y="32"/>
                                  <a:pt x="148" y="31"/>
                                  <a:pt x="132" y="40"/>
                                </a:cubicBezTo>
                                <a:cubicBezTo>
                                  <a:pt x="0" y="117"/>
                                  <a:pt x="171" y="54"/>
                                  <a:pt x="52" y="93"/>
                                </a:cubicBezTo>
                                <a:cubicBezTo>
                                  <a:pt x="56" y="115"/>
                                  <a:pt x="52" y="141"/>
                                  <a:pt x="65" y="160"/>
                                </a:cubicBezTo>
                                <a:cubicBezTo>
                                  <a:pt x="99" y="208"/>
                                  <a:pt x="192" y="177"/>
                                  <a:pt x="225" y="173"/>
                                </a:cubicBezTo>
                                <a:cubicBezTo>
                                  <a:pt x="259" y="72"/>
                                  <a:pt x="281" y="84"/>
                                  <a:pt x="238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pt;margin-top:7.9pt;width:85.2pt;height:49.2pt" coordorigin="4248,158" coordsize="1704,984">
                <v:shape id="shape_0" coordsize="1704,984" path="m1176,0c984,0,624,0,456,144c288,288,0,744,168,864c336,984,1224,984,1464,864c1704,744,1656,288,1608,144c1560,0,1368,0,1176,0xe" fillcolor="white" stroked="t" o:allowincell="f" style="position:absolute;left:4248;top:158;width:1703;height:983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264,156" path="m221,4c159,11,89,0,35,31c21,39,17,58,8,71c12,93,0,129,21,138c61,156,186,94,235,84c244,71,264,60,261,44c258,28,232,29,221,18c218,15,221,9,221,4xe" fillcolor="white" stroked="t" o:allowincell="f" style="position:absolute;left:5112;top:590;width:263;height:155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281,206" path="m197,35c170,44,144,53,117,62c102,67,91,82,77,89c64,95,50,98,37,102c32,117,0,183,37,195c71,206,108,186,143,182c170,173,207,178,223,155c241,128,277,75,277,75c257,0,281,18,197,35xe" fillcolor="white" stroked="t" o:allowincell="f" style="position:absolute;left:4510;top:632;width:280;height:205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248,173" path="m147,13c51,33,34,24,0,120c78,173,125,155,187,93c204,43,248,0,174,0c164,0,156,9,147,13xe" fillcolor="white" stroked="t" o:allowincell="f" style="position:absolute;left:5400;top:302;width:247;height:172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260,183" path="m214,0c187,18,161,35,134,53c121,62,94,80,94,80c85,93,80,110,67,120c56,129,37,123,27,133c17,143,0,170,14,173c67,183,121,164,174,160c187,151,205,147,214,133c260,59,245,60,214,0xe" fillcolor="white" stroked="t" o:allowincell="f" style="position:absolute;left:5112;top:878;width:259;height:182;mso-wrap-style:none;v-text-anchor:middle;rotation:19">
                  <v:fill o:detectmouseclick="t" color2="#757575"/>
                  <v:stroke color="black" weight="9360" joinstyle="round" endcap="flat"/>
                  <w10:wrap type="none"/>
                </v:shape>
                <v:shape id="shape_0" coordsize="227,197" path="m120,13c26,45,33,27,0,120c77,197,117,165,214,133c218,120,227,107,227,93c227,0,170,60,120,13xe" fillcolor="white" stroked="t" o:allowincell="f" style="position:absolute;left:5493;top:681;width:226;height:196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73,123" path="m93,3c0,33,9,21,26,123c62,119,100,123,133,110c160,99,173,49,146,30c104,0,23,3,93,3xe" fillcolor="white" stroked="t" o:allowincell="f" style="position:absolute;left:4667;top:931;width:172;height:122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281,208" path="m238,0c220,9,203,19,185,26c168,32,148,31,132,40c0,117,171,54,52,93c56,115,52,141,65,160c99,208,192,177,225,173c259,72,281,84,238,0xe" fillcolor="white" stroked="t" o:allowincell="f" style="position:absolute;left:4895;top:281;width:280;height:207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 xml:space="preserve">Hoyosa                        Lisa, redondeada             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50165" distR="88900" simplePos="0" locked="0" layoutInCell="0" allowOverlap="1" relativeHeight="292">
                <wp:simplePos x="0" y="0"/>
                <wp:positionH relativeFrom="column">
                  <wp:posOffset>868680</wp:posOffset>
                </wp:positionH>
                <wp:positionV relativeFrom="paragraph">
                  <wp:posOffset>146050</wp:posOffset>
                </wp:positionV>
                <wp:extent cx="1082040" cy="624840"/>
                <wp:effectExtent l="0" t="952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624960"/>
                          <a:chOff x="0" y="0"/>
                          <a:chExt cx="108216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984">
                                <a:moveTo>
                                  <a:pt x="1176" y="0"/>
                                </a:moveTo>
                                <a:cubicBezTo>
                                  <a:pt x="984" y="0"/>
                                  <a:pt x="624" y="0"/>
                                  <a:pt x="456" y="144"/>
                                </a:cubicBezTo>
                                <a:cubicBezTo>
                                  <a:pt x="288" y="288"/>
                                  <a:pt x="0" y="744"/>
                                  <a:pt x="168" y="864"/>
                                </a:cubicBezTo>
                                <a:cubicBezTo>
                                  <a:pt x="336" y="984"/>
                                  <a:pt x="1224" y="984"/>
                                  <a:pt x="1464" y="864"/>
                                </a:cubicBezTo>
                                <a:cubicBezTo>
                                  <a:pt x="1704" y="744"/>
                                  <a:pt x="1656" y="288"/>
                                  <a:pt x="1608" y="144"/>
                                </a:cubicBezTo>
                                <a:cubicBezTo>
                                  <a:pt x="1560" y="0"/>
                                  <a:pt x="1368" y="0"/>
                                  <a:pt x="1176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9144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9144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9144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4080"/>
                            <a:ext cx="9144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9144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9144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9144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11.5pt;width:85.2pt;height:49.2pt" coordorigin="1368,230" coordsize="1704,984">
                <v:shape id="shape_0" coordsize="1704,984" path="m1176,0c984,0,624,0,456,144c288,288,0,744,168,864c336,984,1224,984,1464,864c1704,744,1656,288,1608,144c1560,0,1368,0,1176,0xe" fillcolor="white" stroked="t" o:allowincell="f" style="position:absolute;left:1368;top:230;width:1703;height:983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1800;top:518;width:143;height:143;mso-wrap-style:none;v-text-anchor:middle" type="_x0000_t5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6;top:806;width:143;height:143;mso-wrap-style:none;v-text-anchor:middle" type="_x0000_t5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662;width:143;height:143;mso-wrap-style:none;v-text-anchor:middle" type="_x0000_t5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331;width:143;height:143;mso-wrap-style:none;v-text-anchor:middle" type="_x0000_t5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4;top:806;width:143;height:143;mso-wrap-style:none;v-text-anchor:middle" type="_x0000_t5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8;top:950;width:143;height:143;mso-wrap-style:none;v-text-anchor:middle" type="_x0000_t5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4;top:518;width:143;height:143;mso-wrap-style:none;v-text-anchor:middle" type="_x0000_t5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50165" distR="88900" simplePos="0" locked="0" layoutInCell="0" allowOverlap="1" relativeHeight="293">
                <wp:simplePos x="0" y="0"/>
                <wp:positionH relativeFrom="column">
                  <wp:posOffset>2697480</wp:posOffset>
                </wp:positionH>
                <wp:positionV relativeFrom="paragraph">
                  <wp:posOffset>146050</wp:posOffset>
                </wp:positionV>
                <wp:extent cx="1082040" cy="666115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666000"/>
                          <a:chOff x="0" y="0"/>
                          <a:chExt cx="1082160" cy="666000"/>
                        </a:xfrm>
                      </wpg:grpSpPr>
                      <wps:wsp>
                        <wps:cNvSpPr/>
                        <wps:spPr>
                          <a:xfrm>
                            <a:off x="0" y="24120"/>
                            <a:ext cx="108216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984">
                                <a:moveTo>
                                  <a:pt x="1176" y="0"/>
                                </a:moveTo>
                                <a:cubicBezTo>
                                  <a:pt x="984" y="0"/>
                                  <a:pt x="624" y="0"/>
                                  <a:pt x="456" y="144"/>
                                </a:cubicBezTo>
                                <a:cubicBezTo>
                                  <a:pt x="288" y="288"/>
                                  <a:pt x="0" y="744"/>
                                  <a:pt x="168" y="864"/>
                                </a:cubicBezTo>
                                <a:cubicBezTo>
                                  <a:pt x="336" y="984"/>
                                  <a:pt x="1224" y="984"/>
                                  <a:pt x="1464" y="864"/>
                                </a:cubicBezTo>
                                <a:cubicBezTo>
                                  <a:pt x="1704" y="744"/>
                                  <a:pt x="1656" y="288"/>
                                  <a:pt x="1608" y="144"/>
                                </a:cubicBezTo>
                                <a:cubicBezTo>
                                  <a:pt x="1560" y="0"/>
                                  <a:pt x="1368" y="0"/>
                                  <a:pt x="117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0"/>
                            <a:ext cx="8863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6" h="1049">
                                <a:moveTo>
                                  <a:pt x="853" y="52"/>
                                </a:moveTo>
                                <a:cubicBezTo>
                                  <a:pt x="849" y="65"/>
                                  <a:pt x="850" y="82"/>
                                  <a:pt x="840" y="92"/>
                                </a:cubicBezTo>
                                <a:cubicBezTo>
                                  <a:pt x="830" y="102"/>
                                  <a:pt x="813" y="99"/>
                                  <a:pt x="800" y="105"/>
                                </a:cubicBezTo>
                                <a:cubicBezTo>
                                  <a:pt x="652" y="179"/>
                                  <a:pt x="888" y="81"/>
                                  <a:pt x="706" y="158"/>
                                </a:cubicBezTo>
                                <a:cubicBezTo>
                                  <a:pt x="652" y="181"/>
                                  <a:pt x="658" y="169"/>
                                  <a:pt x="586" y="185"/>
                                </a:cubicBezTo>
                                <a:cubicBezTo>
                                  <a:pt x="463" y="211"/>
                                  <a:pt x="353" y="227"/>
                                  <a:pt x="226" y="238"/>
                                </a:cubicBezTo>
                                <a:cubicBezTo>
                                  <a:pt x="195" y="333"/>
                                  <a:pt x="239" y="218"/>
                                  <a:pt x="173" y="318"/>
                                </a:cubicBezTo>
                                <a:cubicBezTo>
                                  <a:pt x="121" y="396"/>
                                  <a:pt x="210" y="324"/>
                                  <a:pt x="120" y="385"/>
                                </a:cubicBezTo>
                                <a:cubicBezTo>
                                  <a:pt x="56" y="480"/>
                                  <a:pt x="74" y="434"/>
                                  <a:pt x="53" y="518"/>
                                </a:cubicBezTo>
                                <a:cubicBezTo>
                                  <a:pt x="49" y="580"/>
                                  <a:pt x="51" y="643"/>
                                  <a:pt x="40" y="705"/>
                                </a:cubicBezTo>
                                <a:cubicBezTo>
                                  <a:pt x="35" y="734"/>
                                  <a:pt x="9" y="757"/>
                                  <a:pt x="0" y="785"/>
                                </a:cubicBezTo>
                                <a:cubicBezTo>
                                  <a:pt x="68" y="959"/>
                                  <a:pt x="101" y="905"/>
                                  <a:pt x="320" y="918"/>
                                </a:cubicBezTo>
                                <a:cubicBezTo>
                                  <a:pt x="354" y="930"/>
                                  <a:pt x="378" y="962"/>
                                  <a:pt x="413" y="972"/>
                                </a:cubicBezTo>
                                <a:cubicBezTo>
                                  <a:pt x="474" y="989"/>
                                  <a:pt x="538" y="989"/>
                                  <a:pt x="600" y="998"/>
                                </a:cubicBezTo>
                                <a:cubicBezTo>
                                  <a:pt x="746" y="1049"/>
                                  <a:pt x="810" y="946"/>
                                  <a:pt x="906" y="865"/>
                                </a:cubicBezTo>
                                <a:cubicBezTo>
                                  <a:pt x="966" y="815"/>
                                  <a:pt x="1041" y="840"/>
                                  <a:pt x="1106" y="798"/>
                                </a:cubicBezTo>
                                <a:cubicBezTo>
                                  <a:pt x="1150" y="770"/>
                                  <a:pt x="1176" y="735"/>
                                  <a:pt x="1226" y="718"/>
                                </a:cubicBezTo>
                                <a:cubicBezTo>
                                  <a:pt x="1317" y="627"/>
                                  <a:pt x="1285" y="669"/>
                                  <a:pt x="1333" y="598"/>
                                </a:cubicBezTo>
                                <a:cubicBezTo>
                                  <a:pt x="1383" y="451"/>
                                  <a:pt x="1396" y="288"/>
                                  <a:pt x="1280" y="172"/>
                                </a:cubicBezTo>
                                <a:cubicBezTo>
                                  <a:pt x="1220" y="0"/>
                                  <a:pt x="1033" y="71"/>
                                  <a:pt x="853" y="5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pt;margin-top:11.5pt;width:85.2pt;height:52.45pt" coordorigin="4248,230" coordsize="1704,1049">
                <v:shape id="shape_0" coordsize="1704,984" path="m1176,0c984,0,624,0,456,144c288,288,0,744,168,864c336,984,1224,984,1464,864c1704,744,1656,288,1608,144c1560,0,1368,0,1176,0xe" fillcolor="silver" stroked="t" o:allowincell="f" style="position:absolute;left:4248;top:268;width:1703;height:98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396,1049" path="m853,52c849,65,850,82,840,92c830,102,813,99,800,105c652,179,888,81,706,158c652,181,658,169,586,185c463,211,353,227,226,238c195,333,239,218,173,318c121,396,210,324,120,385c56,480,74,434,53,518c49,580,51,643,40,705c35,734,9,757,0,785c68,959,101,905,320,918c354,930,378,962,413,972c474,989,538,989,600,998c746,1049,810,946,906,865c966,815,1041,840,1106,798c1150,770,1176,735,1226,718c1317,627,1285,669,1333,598c1383,451,1396,288,1280,172c1220,0,1033,71,853,52xe" fillcolor="silver" stroked="t" o:allowincell="f" style="position:absolute;left:4467;top:230;width:1395;height:1048;mso-wrap-style:none;v-text-anchor:middle">
                  <v:fill o:detectmouseclick="t" color2="#585858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Forma de gran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Redondez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scala de Folk (1955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60020</wp:posOffset>
                </wp:positionH>
                <wp:positionV relativeFrom="paragraph">
                  <wp:posOffset>44450</wp:posOffset>
                </wp:positionV>
                <wp:extent cx="4823460" cy="1903095"/>
                <wp:effectExtent l="9525" t="9525" r="1016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3640" cy="1902960"/>
                          <a:chOff x="0" y="0"/>
                          <a:chExt cx="4823640" cy="1902960"/>
                        </a:xfrm>
                      </wpg:grpSpPr>
                      <wps:wsp>
                        <wps:cNvSpPr/>
                        <wps:spPr>
                          <a:xfrm>
                            <a:off x="4275000" y="1354320"/>
                            <a:ext cx="5486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680">
                                <a:moveTo>
                                  <a:pt x="1152" y="48"/>
                                </a:moveTo>
                                <a:cubicBezTo>
                                  <a:pt x="936" y="24"/>
                                  <a:pt x="744" y="0"/>
                                  <a:pt x="576" y="48"/>
                                </a:cubicBezTo>
                                <a:cubicBezTo>
                                  <a:pt x="408" y="96"/>
                                  <a:pt x="240" y="216"/>
                                  <a:pt x="144" y="336"/>
                                </a:cubicBezTo>
                                <a:cubicBezTo>
                                  <a:pt x="48" y="456"/>
                                  <a:pt x="0" y="600"/>
                                  <a:pt x="0" y="768"/>
                                </a:cubicBezTo>
                                <a:cubicBezTo>
                                  <a:pt x="0" y="936"/>
                                  <a:pt x="48" y="1200"/>
                                  <a:pt x="144" y="1344"/>
                                </a:cubicBezTo>
                                <a:cubicBezTo>
                                  <a:pt x="240" y="1488"/>
                                  <a:pt x="384" y="1584"/>
                                  <a:pt x="576" y="1632"/>
                                </a:cubicBezTo>
                                <a:cubicBezTo>
                                  <a:pt x="768" y="1680"/>
                                  <a:pt x="1080" y="1680"/>
                                  <a:pt x="1296" y="1632"/>
                                </a:cubicBezTo>
                                <a:cubicBezTo>
                                  <a:pt x="1512" y="1584"/>
                                  <a:pt x="1728" y="1488"/>
                                  <a:pt x="1872" y="1344"/>
                                </a:cubicBezTo>
                                <a:cubicBezTo>
                                  <a:pt x="2016" y="1200"/>
                                  <a:pt x="2160" y="960"/>
                                  <a:pt x="2160" y="768"/>
                                </a:cubicBezTo>
                                <a:cubicBezTo>
                                  <a:pt x="2160" y="576"/>
                                  <a:pt x="2040" y="312"/>
                                  <a:pt x="1872" y="192"/>
                                </a:cubicBezTo>
                                <a:cubicBezTo>
                                  <a:pt x="1704" y="72"/>
                                  <a:pt x="1368" y="72"/>
                                  <a:pt x="1152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714240"/>
                            <a:ext cx="640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6" h="1584">
                                <a:moveTo>
                                  <a:pt x="1848" y="168"/>
                                </a:moveTo>
                                <a:cubicBezTo>
                                  <a:pt x="1632" y="72"/>
                                  <a:pt x="1536" y="0"/>
                                  <a:pt x="1272" y="24"/>
                                </a:cubicBezTo>
                                <a:cubicBezTo>
                                  <a:pt x="1008" y="48"/>
                                  <a:pt x="456" y="144"/>
                                  <a:pt x="264" y="312"/>
                                </a:cubicBezTo>
                                <a:cubicBezTo>
                                  <a:pt x="72" y="480"/>
                                  <a:pt x="0" y="864"/>
                                  <a:pt x="120" y="1032"/>
                                </a:cubicBezTo>
                                <a:cubicBezTo>
                                  <a:pt x="240" y="1200"/>
                                  <a:pt x="648" y="1248"/>
                                  <a:pt x="984" y="1320"/>
                                </a:cubicBezTo>
                                <a:cubicBezTo>
                                  <a:pt x="1320" y="1392"/>
                                  <a:pt x="1872" y="1584"/>
                                  <a:pt x="2136" y="1464"/>
                                </a:cubicBezTo>
                                <a:cubicBezTo>
                                  <a:pt x="2400" y="1344"/>
                                  <a:pt x="2616" y="816"/>
                                  <a:pt x="2568" y="600"/>
                                </a:cubicBezTo>
                                <a:cubicBezTo>
                                  <a:pt x="2520" y="384"/>
                                  <a:pt x="2064" y="264"/>
                                  <a:pt x="1848" y="1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0"/>
                            <a:ext cx="548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8" h="1080">
                                <a:moveTo>
                                  <a:pt x="456" y="0"/>
                                </a:moveTo>
                                <a:cubicBezTo>
                                  <a:pt x="552" y="0"/>
                                  <a:pt x="624" y="120"/>
                                  <a:pt x="744" y="144"/>
                                </a:cubicBezTo>
                                <a:cubicBezTo>
                                  <a:pt x="864" y="168"/>
                                  <a:pt x="1080" y="120"/>
                                  <a:pt x="1176" y="144"/>
                                </a:cubicBezTo>
                                <a:cubicBezTo>
                                  <a:pt x="1272" y="168"/>
                                  <a:pt x="1272" y="216"/>
                                  <a:pt x="1320" y="288"/>
                                </a:cubicBezTo>
                                <a:cubicBezTo>
                                  <a:pt x="1368" y="360"/>
                                  <a:pt x="1488" y="456"/>
                                  <a:pt x="1464" y="576"/>
                                </a:cubicBezTo>
                                <a:cubicBezTo>
                                  <a:pt x="1440" y="696"/>
                                  <a:pt x="1296" y="936"/>
                                  <a:pt x="1176" y="1008"/>
                                </a:cubicBezTo>
                                <a:cubicBezTo>
                                  <a:pt x="1056" y="1080"/>
                                  <a:pt x="840" y="1032"/>
                                  <a:pt x="744" y="1008"/>
                                </a:cubicBezTo>
                                <a:cubicBezTo>
                                  <a:pt x="648" y="984"/>
                                  <a:pt x="672" y="888"/>
                                  <a:pt x="600" y="864"/>
                                </a:cubicBezTo>
                                <a:cubicBezTo>
                                  <a:pt x="528" y="840"/>
                                  <a:pt x="408" y="936"/>
                                  <a:pt x="312" y="864"/>
                                </a:cubicBezTo>
                                <a:cubicBezTo>
                                  <a:pt x="216" y="792"/>
                                  <a:pt x="48" y="552"/>
                                  <a:pt x="24" y="432"/>
                                </a:cubicBezTo>
                                <a:cubicBezTo>
                                  <a:pt x="0" y="312"/>
                                  <a:pt x="96" y="216"/>
                                  <a:pt x="168" y="144"/>
                                </a:cubicBezTo>
                                <a:cubicBezTo>
                                  <a:pt x="240" y="72"/>
                                  <a:pt x="360" y="0"/>
                                  <a:pt x="45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5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3" h="1125">
                                <a:moveTo>
                                  <a:pt x="1280" y="202"/>
                                </a:moveTo>
                                <a:cubicBezTo>
                                  <a:pt x="1155" y="186"/>
                                  <a:pt x="1209" y="188"/>
                                  <a:pt x="1120" y="188"/>
                                </a:cubicBezTo>
                                <a:cubicBezTo>
                                  <a:pt x="972" y="37"/>
                                  <a:pt x="1028" y="97"/>
                                  <a:pt x="906" y="15"/>
                                </a:cubicBezTo>
                                <a:cubicBezTo>
                                  <a:pt x="822" y="19"/>
                                  <a:pt x="733" y="0"/>
                                  <a:pt x="653" y="28"/>
                                </a:cubicBezTo>
                                <a:cubicBezTo>
                                  <a:pt x="627" y="37"/>
                                  <a:pt x="658" y="88"/>
                                  <a:pt x="640" y="108"/>
                                </a:cubicBezTo>
                                <a:cubicBezTo>
                                  <a:pt x="610" y="142"/>
                                  <a:pt x="437" y="145"/>
                                  <a:pt x="400" y="148"/>
                                </a:cubicBezTo>
                                <a:cubicBezTo>
                                  <a:pt x="334" y="171"/>
                                  <a:pt x="359" y="193"/>
                                  <a:pt x="293" y="215"/>
                                </a:cubicBezTo>
                                <a:cubicBezTo>
                                  <a:pt x="241" y="250"/>
                                  <a:pt x="209" y="255"/>
                                  <a:pt x="173" y="308"/>
                                </a:cubicBezTo>
                                <a:cubicBezTo>
                                  <a:pt x="157" y="423"/>
                                  <a:pt x="164" y="445"/>
                                  <a:pt x="66" y="508"/>
                                </a:cubicBezTo>
                                <a:cubicBezTo>
                                  <a:pt x="62" y="521"/>
                                  <a:pt x="62" y="537"/>
                                  <a:pt x="53" y="548"/>
                                </a:cubicBezTo>
                                <a:cubicBezTo>
                                  <a:pt x="43" y="561"/>
                                  <a:pt x="21" y="561"/>
                                  <a:pt x="13" y="575"/>
                                </a:cubicBezTo>
                                <a:cubicBezTo>
                                  <a:pt x="2" y="595"/>
                                  <a:pt x="4" y="620"/>
                                  <a:pt x="0" y="642"/>
                                </a:cubicBezTo>
                                <a:cubicBezTo>
                                  <a:pt x="4" y="686"/>
                                  <a:pt x="0" y="732"/>
                                  <a:pt x="13" y="775"/>
                                </a:cubicBezTo>
                                <a:cubicBezTo>
                                  <a:pt x="37" y="854"/>
                                  <a:pt x="259" y="840"/>
                                  <a:pt x="280" y="842"/>
                                </a:cubicBezTo>
                                <a:cubicBezTo>
                                  <a:pt x="360" y="868"/>
                                  <a:pt x="411" y="928"/>
                                  <a:pt x="493" y="948"/>
                                </a:cubicBezTo>
                                <a:cubicBezTo>
                                  <a:pt x="538" y="978"/>
                                  <a:pt x="574" y="1011"/>
                                  <a:pt x="626" y="1028"/>
                                </a:cubicBezTo>
                                <a:cubicBezTo>
                                  <a:pt x="747" y="1125"/>
                                  <a:pt x="800" y="1094"/>
                                  <a:pt x="960" y="1082"/>
                                </a:cubicBezTo>
                                <a:cubicBezTo>
                                  <a:pt x="1002" y="1040"/>
                                  <a:pt x="1020" y="996"/>
                                  <a:pt x="1053" y="948"/>
                                </a:cubicBezTo>
                                <a:cubicBezTo>
                                  <a:pt x="1434" y="982"/>
                                  <a:pt x="1257" y="951"/>
                                  <a:pt x="1453" y="1015"/>
                                </a:cubicBezTo>
                                <a:cubicBezTo>
                                  <a:pt x="1516" y="952"/>
                                  <a:pt x="1578" y="889"/>
                                  <a:pt x="1626" y="815"/>
                                </a:cubicBezTo>
                                <a:cubicBezTo>
                                  <a:pt x="1665" y="668"/>
                                  <a:pt x="1624" y="838"/>
                                  <a:pt x="1653" y="508"/>
                                </a:cubicBezTo>
                                <a:cubicBezTo>
                                  <a:pt x="1658" y="454"/>
                                  <a:pt x="1703" y="379"/>
                                  <a:pt x="1733" y="335"/>
                                </a:cubicBezTo>
                                <a:cubicBezTo>
                                  <a:pt x="1699" y="231"/>
                                  <a:pt x="1543" y="274"/>
                                  <a:pt x="1453" y="268"/>
                                </a:cubicBezTo>
                                <a:cubicBezTo>
                                  <a:pt x="1430" y="150"/>
                                  <a:pt x="1462" y="202"/>
                                  <a:pt x="1280" y="2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4320"/>
                            <a:ext cx="64008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" h="1178">
                                <a:moveTo>
                                  <a:pt x="826" y="17"/>
                                </a:moveTo>
                                <a:cubicBezTo>
                                  <a:pt x="733" y="21"/>
                                  <a:pt x="639" y="22"/>
                                  <a:pt x="546" y="30"/>
                                </a:cubicBezTo>
                                <a:cubicBezTo>
                                  <a:pt x="494" y="34"/>
                                  <a:pt x="470" y="88"/>
                                  <a:pt x="426" y="110"/>
                                </a:cubicBezTo>
                                <a:cubicBezTo>
                                  <a:pt x="378" y="134"/>
                                  <a:pt x="318" y="137"/>
                                  <a:pt x="266" y="150"/>
                                </a:cubicBezTo>
                                <a:cubicBezTo>
                                  <a:pt x="196" y="197"/>
                                  <a:pt x="176" y="277"/>
                                  <a:pt x="106" y="324"/>
                                </a:cubicBezTo>
                                <a:cubicBezTo>
                                  <a:pt x="97" y="337"/>
                                  <a:pt x="92" y="354"/>
                                  <a:pt x="80" y="364"/>
                                </a:cubicBezTo>
                                <a:cubicBezTo>
                                  <a:pt x="69" y="373"/>
                                  <a:pt x="50" y="367"/>
                                  <a:pt x="40" y="377"/>
                                </a:cubicBezTo>
                                <a:cubicBezTo>
                                  <a:pt x="30" y="387"/>
                                  <a:pt x="32" y="404"/>
                                  <a:pt x="26" y="417"/>
                                </a:cubicBezTo>
                                <a:cubicBezTo>
                                  <a:pt x="19" y="431"/>
                                  <a:pt x="9" y="444"/>
                                  <a:pt x="0" y="457"/>
                                </a:cubicBezTo>
                                <a:cubicBezTo>
                                  <a:pt x="12" y="541"/>
                                  <a:pt x="4" y="613"/>
                                  <a:pt x="93" y="644"/>
                                </a:cubicBezTo>
                                <a:cubicBezTo>
                                  <a:pt x="102" y="671"/>
                                  <a:pt x="119" y="696"/>
                                  <a:pt x="120" y="724"/>
                                </a:cubicBezTo>
                                <a:cubicBezTo>
                                  <a:pt x="134" y="1018"/>
                                  <a:pt x="44" y="975"/>
                                  <a:pt x="173" y="1017"/>
                                </a:cubicBezTo>
                                <a:cubicBezTo>
                                  <a:pt x="235" y="1059"/>
                                  <a:pt x="299" y="1060"/>
                                  <a:pt x="373" y="1070"/>
                                </a:cubicBezTo>
                                <a:cubicBezTo>
                                  <a:pt x="386" y="1079"/>
                                  <a:pt x="402" y="1086"/>
                                  <a:pt x="413" y="1097"/>
                                </a:cubicBezTo>
                                <a:cubicBezTo>
                                  <a:pt x="424" y="1108"/>
                                  <a:pt x="427" y="1127"/>
                                  <a:pt x="440" y="1137"/>
                                </a:cubicBezTo>
                                <a:cubicBezTo>
                                  <a:pt x="474" y="1164"/>
                                  <a:pt x="561" y="1169"/>
                                  <a:pt x="600" y="1177"/>
                                </a:cubicBezTo>
                                <a:cubicBezTo>
                                  <a:pt x="653" y="1173"/>
                                  <a:pt x="708" y="1178"/>
                                  <a:pt x="760" y="1164"/>
                                </a:cubicBezTo>
                                <a:cubicBezTo>
                                  <a:pt x="816" y="1149"/>
                                  <a:pt x="857" y="1074"/>
                                  <a:pt x="920" y="1070"/>
                                </a:cubicBezTo>
                                <a:cubicBezTo>
                                  <a:pt x="1048" y="1062"/>
                                  <a:pt x="1177" y="1061"/>
                                  <a:pt x="1306" y="1057"/>
                                </a:cubicBezTo>
                                <a:cubicBezTo>
                                  <a:pt x="1368" y="995"/>
                                  <a:pt x="1405" y="918"/>
                                  <a:pt x="1466" y="857"/>
                                </a:cubicBezTo>
                                <a:cubicBezTo>
                                  <a:pt x="1483" y="794"/>
                                  <a:pt x="1504" y="733"/>
                                  <a:pt x="1520" y="670"/>
                                </a:cubicBezTo>
                                <a:cubicBezTo>
                                  <a:pt x="1511" y="556"/>
                                  <a:pt x="1519" y="435"/>
                                  <a:pt x="1453" y="337"/>
                                </a:cubicBezTo>
                                <a:cubicBezTo>
                                  <a:pt x="1428" y="262"/>
                                  <a:pt x="1458" y="331"/>
                                  <a:pt x="1400" y="257"/>
                                </a:cubicBezTo>
                                <a:cubicBezTo>
                                  <a:pt x="1380" y="232"/>
                                  <a:pt x="1346" y="177"/>
                                  <a:pt x="1346" y="177"/>
                                </a:cubicBezTo>
                                <a:cubicBezTo>
                                  <a:pt x="1300" y="37"/>
                                  <a:pt x="1195" y="60"/>
                                  <a:pt x="1066" y="44"/>
                                </a:cubicBezTo>
                                <a:cubicBezTo>
                                  <a:pt x="935" y="0"/>
                                  <a:pt x="1014" y="17"/>
                                  <a:pt x="826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240"/>
                            <a:ext cx="640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1160">
                                <a:moveTo>
                                  <a:pt x="1029" y="7"/>
                                </a:moveTo>
                                <a:cubicBezTo>
                                  <a:pt x="927" y="11"/>
                                  <a:pt x="824" y="12"/>
                                  <a:pt x="722" y="20"/>
                                </a:cubicBezTo>
                                <a:cubicBezTo>
                                  <a:pt x="664" y="24"/>
                                  <a:pt x="659" y="85"/>
                                  <a:pt x="615" y="114"/>
                                </a:cubicBezTo>
                                <a:cubicBezTo>
                                  <a:pt x="559" y="151"/>
                                  <a:pt x="482" y="135"/>
                                  <a:pt x="415" y="140"/>
                                </a:cubicBezTo>
                                <a:cubicBezTo>
                                  <a:pt x="293" y="171"/>
                                  <a:pt x="339" y="147"/>
                                  <a:pt x="269" y="194"/>
                                </a:cubicBezTo>
                                <a:cubicBezTo>
                                  <a:pt x="264" y="207"/>
                                  <a:pt x="264" y="223"/>
                                  <a:pt x="255" y="234"/>
                                </a:cubicBezTo>
                                <a:cubicBezTo>
                                  <a:pt x="245" y="246"/>
                                  <a:pt x="223" y="247"/>
                                  <a:pt x="215" y="260"/>
                                </a:cubicBezTo>
                                <a:cubicBezTo>
                                  <a:pt x="190" y="301"/>
                                  <a:pt x="174" y="443"/>
                                  <a:pt x="149" y="474"/>
                                </a:cubicBezTo>
                                <a:cubicBezTo>
                                  <a:pt x="139" y="486"/>
                                  <a:pt x="122" y="491"/>
                                  <a:pt x="109" y="500"/>
                                </a:cubicBezTo>
                                <a:cubicBezTo>
                                  <a:pt x="58" y="651"/>
                                  <a:pt x="83" y="544"/>
                                  <a:pt x="95" y="794"/>
                                </a:cubicBezTo>
                                <a:cubicBezTo>
                                  <a:pt x="112" y="1155"/>
                                  <a:pt x="0" y="1102"/>
                                  <a:pt x="149" y="1154"/>
                                </a:cubicBezTo>
                                <a:cubicBezTo>
                                  <a:pt x="207" y="1149"/>
                                  <a:pt x="265" y="1151"/>
                                  <a:pt x="322" y="1140"/>
                                </a:cubicBezTo>
                                <a:cubicBezTo>
                                  <a:pt x="370" y="1131"/>
                                  <a:pt x="368" y="1082"/>
                                  <a:pt x="429" y="1060"/>
                                </a:cubicBezTo>
                                <a:cubicBezTo>
                                  <a:pt x="737" y="1075"/>
                                  <a:pt x="620" y="1045"/>
                                  <a:pt x="789" y="1100"/>
                                </a:cubicBezTo>
                                <a:cubicBezTo>
                                  <a:pt x="832" y="1114"/>
                                  <a:pt x="879" y="1114"/>
                                  <a:pt x="922" y="1127"/>
                                </a:cubicBezTo>
                                <a:cubicBezTo>
                                  <a:pt x="949" y="1135"/>
                                  <a:pt x="1002" y="1154"/>
                                  <a:pt x="1002" y="1154"/>
                                </a:cubicBezTo>
                                <a:cubicBezTo>
                                  <a:pt x="1040" y="1150"/>
                                  <a:pt x="1137" y="1160"/>
                                  <a:pt x="1175" y="1114"/>
                                </a:cubicBezTo>
                                <a:cubicBezTo>
                                  <a:pt x="1184" y="1103"/>
                                  <a:pt x="1179" y="1084"/>
                                  <a:pt x="1189" y="1074"/>
                                </a:cubicBezTo>
                                <a:cubicBezTo>
                                  <a:pt x="1212" y="1051"/>
                                  <a:pt x="1269" y="1020"/>
                                  <a:pt x="1269" y="1020"/>
                                </a:cubicBezTo>
                                <a:cubicBezTo>
                                  <a:pt x="1339" y="912"/>
                                  <a:pt x="1247" y="1035"/>
                                  <a:pt x="1335" y="967"/>
                                </a:cubicBezTo>
                                <a:cubicBezTo>
                                  <a:pt x="1392" y="923"/>
                                  <a:pt x="1415" y="887"/>
                                  <a:pt x="1455" y="834"/>
                                </a:cubicBezTo>
                                <a:cubicBezTo>
                                  <a:pt x="1484" y="752"/>
                                  <a:pt x="1496" y="730"/>
                                  <a:pt x="1509" y="634"/>
                                </a:cubicBezTo>
                                <a:cubicBezTo>
                                  <a:pt x="1504" y="518"/>
                                  <a:pt x="1503" y="403"/>
                                  <a:pt x="1495" y="287"/>
                                </a:cubicBezTo>
                                <a:cubicBezTo>
                                  <a:pt x="1494" y="264"/>
                                  <a:pt x="1502" y="231"/>
                                  <a:pt x="1482" y="220"/>
                                </a:cubicBezTo>
                                <a:cubicBezTo>
                                  <a:pt x="1443" y="199"/>
                                  <a:pt x="1393" y="211"/>
                                  <a:pt x="1349" y="207"/>
                                </a:cubicBezTo>
                                <a:cubicBezTo>
                                  <a:pt x="1331" y="198"/>
                                  <a:pt x="1308" y="195"/>
                                  <a:pt x="1295" y="180"/>
                                </a:cubicBezTo>
                                <a:cubicBezTo>
                                  <a:pt x="1283" y="166"/>
                                  <a:pt x="1288" y="144"/>
                                  <a:pt x="1282" y="127"/>
                                </a:cubicBezTo>
                                <a:cubicBezTo>
                                  <a:pt x="1268" y="89"/>
                                  <a:pt x="1222" y="14"/>
                                  <a:pt x="1175" y="7"/>
                                </a:cubicBezTo>
                                <a:cubicBezTo>
                                  <a:pt x="1127" y="0"/>
                                  <a:pt x="1078" y="7"/>
                                  <a:pt x="102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760" y="936000"/>
                            <a:ext cx="444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840" y="594360"/>
                            <a:ext cx="38088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336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5480" y="1682640"/>
                            <a:ext cx="45576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4840" y="1152000"/>
                            <a:ext cx="34020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4760" y="408240"/>
                            <a:ext cx="38880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3.5pt;width:379.8pt;height:149.8pt" coordorigin="252,70" coordsize="7596,2996">
                <v:shape id="shape_0" coordsize="2160,1680" path="m1152,48c936,24,744,0,576,48c408,96,240,216,144,336c48,456,0,600,0,768c0,936,48,1200,144,1344c240,1488,384,1584,576,1632c768,1680,1080,1680,1296,1632c1512,1584,1728,1488,1872,1344c2016,1200,2160,960,2160,768c2160,576,2040,312,1872,192c1704,72,1368,72,1152,48xe" fillcolor="silver" stroked="t" o:allowincell="f" style="position:absolute;left:6985;top:2203;width:863;height:86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616,1584" path="m1848,168c1632,72,1536,0,1272,24c1008,48,456,144,264,312c72,480,0,864,120,1032c240,1200,648,1248,984,1320c1320,1392,1872,1584,2136,1464c2400,1344,2616,816,2568,600c2520,384,2064,264,1848,168xe" fillcolor="silver" stroked="t" o:allowincell="f" style="position:absolute;left:6841;top:1195;width:1007;height:98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488,1080" path="m456,0c552,0,624,120,744,144c864,168,1080,120,1176,144c1272,168,1272,216,1320,288c1368,360,1488,456,1464,576c1440,696,1296,936,1176,1008c1056,1080,840,1032,744,1008c648,984,672,888,600,864c528,840,408,936,312,864c216,792,48,552,24,432c0,312,96,216,168,144c240,72,360,0,456,0xe" fillcolor="silver" stroked="t" o:allowincell="f" style="position:absolute;left:6841;top:70;width:863;height:9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33,1125" path="m1280,202c1155,186,1209,188,1120,188c972,37,1028,97,906,15c822,19,733,0,653,28c627,37,658,88,640,108c610,142,437,145,400,148c334,171,359,193,293,215c241,250,209,255,173,308c157,423,164,445,66,508c62,521,62,537,53,548c43,561,21,561,13,575c2,595,4,620,0,642c4,686,0,732,13,775c37,854,259,840,280,842c360,868,411,928,493,948c538,978,574,1011,626,1028c747,1125,800,1094,960,1082c1002,1040,1020,996,1053,948c1434,982,1257,951,1453,1015c1516,952,1578,889,1626,815c1665,668,1624,838,1653,508c1658,454,1703,379,1733,335c1699,231,1543,274,1453,268c1430,150,1462,202,1280,202xe" fillcolor="silver" stroked="t" o:allowincell="f" style="position:absolute;left:252;top:70;width:1151;height:836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520,1178" path="m826,17c733,21,639,22,546,30c494,34,470,88,426,110c378,134,318,137,266,150c196,197,176,277,106,324c97,337,92,354,80,364c69,373,50,367,40,377c30,387,32,404,26,417c19,431,9,444,0,457c12,541,4,613,93,644c102,671,119,696,120,724c134,1018,44,975,173,1017c235,1059,299,1060,373,1070c386,1079,402,1086,413,1097c424,1108,427,1127,440,1137c474,1164,561,1169,600,1177c653,1173,708,1178,760,1164c816,1149,857,1074,920,1070c1048,1062,1177,1061,1306,1057c1368,995,1405,918,1466,857c1483,794,1504,733,1520,670c1511,556,1519,435,1453,337c1428,262,1458,331,1400,257c1380,232,1346,177,1346,177c1300,37,1195,60,1066,44c935,0,1014,17,826,17xe" fillcolor="silver" stroked="t" o:allowincell="f" style="position:absolute;left:252;top:2203;width:1007;height:74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509,1160" path="m1029,7c927,11,824,12,722,20c664,24,659,85,615,114c559,151,482,135,415,140c293,171,339,147,269,194c264,207,264,223,255,234c245,246,223,247,215,260c190,301,174,443,149,474c139,486,122,491,109,500c58,651,83,544,95,794c112,1155,0,1102,149,1154c207,1149,265,1151,322,1140c370,1131,368,1082,429,1060c737,1075,620,1045,789,1100c832,1114,879,1114,922,1127c949,1135,1002,1154,1002,1154c1040,1150,1137,1160,1175,1114c1184,1103,1179,1084,1189,1074c1212,1051,1269,1020,1269,1020c1339,912,1247,1035,1335,967c1392,923,1415,887,1455,834c1484,752,1496,730,1509,634c1504,518,1503,403,1495,287c1494,264,1502,231,1482,220c1443,199,1393,211,1349,207c1331,198,1308,195,1295,180c1283,166,1288,144,1282,127c1268,89,1222,14,1175,7c1127,0,1078,7,1029,7xe" fillcolor="silver" stroked="t" o:allowincell="f" style="position:absolute;left:252;top:1195;width:1007;height:7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1253,1544" to="1953,2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9,1006" to="1968,14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4,600" to="1943,6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9,2720" to="6946,27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4,1884" to="6779,23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8,713" to="6839,17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425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084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y angulos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gulos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angulos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redondead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dondead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en redondead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Esfericidad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  <w:lang w:val="en-US"/>
        </w:rPr>
        <w:t>Wadell (1932), Corey (1949), Janke (1966), Hofmann (1994):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lang w:val="en-US"/>
        </w:rPr>
        <w:t xml:space="preserve"> = -[(p</w:t>
      </w:r>
      <w:r>
        <w:rPr>
          <w:b/>
          <w:sz w:val="28"/>
          <w:vertAlign w:val="subscript"/>
          <w:lang w:val="en-US"/>
        </w:rPr>
        <w:t>l</w:t>
      </w:r>
      <w:r>
        <w:rPr>
          <w:b/>
          <w:sz w:val="28"/>
          <w:lang w:val="en-US"/>
        </w:rPr>
        <w:t xml:space="preserve"> ln p</w:t>
      </w:r>
      <w:r>
        <w:rPr>
          <w:b/>
          <w:sz w:val="28"/>
          <w:vertAlign w:val="subscript"/>
          <w:lang w:val="en-US"/>
        </w:rPr>
        <w:t>l</w:t>
      </w:r>
      <w:r>
        <w:rPr>
          <w:b/>
          <w:sz w:val="28"/>
          <w:lang w:val="en-US"/>
        </w:rPr>
        <w:t>)+(p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 xml:space="preserve"> ln p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)+(p</w:t>
      </w:r>
      <w:r>
        <w:rPr>
          <w:b/>
          <w:sz w:val="28"/>
          <w:vertAlign w:val="subscript"/>
          <w:lang w:val="en-US"/>
        </w:rPr>
        <w:t>s</w:t>
      </w:r>
      <w:r>
        <w:rPr>
          <w:b/>
          <w:sz w:val="28"/>
          <w:lang w:val="en-US"/>
        </w:rPr>
        <w:t xml:space="preserve"> ln p</w:t>
      </w:r>
      <w:r>
        <w:rPr>
          <w:b/>
          <w:sz w:val="28"/>
          <w:vertAlign w:val="subscript"/>
          <w:lang w:val="en-US"/>
        </w:rPr>
        <w:t>s</w:t>
      </w:r>
      <w:r>
        <w:rPr>
          <w:b/>
          <w:sz w:val="28"/>
          <w:lang w:val="en-US"/>
        </w:rPr>
        <w:t>)]/1.0986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 xml:space="preserve"> = d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/(d</w:t>
      </w:r>
      <w:r>
        <w:rPr>
          <w:b/>
          <w:sz w:val="28"/>
          <w:vertAlign w:val="subscript"/>
          <w:lang w:val="en-US"/>
        </w:rPr>
        <w:t>l</w:t>
      </w:r>
      <w:r>
        <w:rPr>
          <w:b/>
          <w:sz w:val="28"/>
          <w:lang w:val="en-US"/>
        </w:rPr>
        <w:t>+d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+d</w:t>
      </w:r>
      <w:r>
        <w:rPr>
          <w:b/>
          <w:sz w:val="28"/>
          <w:vertAlign w:val="subscript"/>
          <w:lang w:val="en-US"/>
        </w:rPr>
        <w:t>s</w:t>
      </w:r>
      <w:r>
        <w:rPr>
          <w:b/>
          <w:sz w:val="28"/>
          <w:lang w:val="en-US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Zingg (1935): d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>/d</w:t>
      </w:r>
      <w:r>
        <w:rPr>
          <w:b/>
          <w:sz w:val="28"/>
          <w:vertAlign w:val="subscript"/>
        </w:rPr>
        <w:t>l</w:t>
      </w:r>
      <w:r>
        <w:rPr>
          <w:b/>
          <w:sz w:val="28"/>
        </w:rPr>
        <w:t xml:space="preserve"> y d</w:t>
      </w:r>
      <w:r>
        <w:rPr>
          <w:b/>
          <w:sz w:val="28"/>
          <w:vertAlign w:val="subscript"/>
        </w:rPr>
        <w:t>s</w:t>
      </w:r>
      <w:r>
        <w:rPr>
          <w:b/>
          <w:sz w:val="28"/>
        </w:rPr>
        <w:t>/d</w:t>
      </w:r>
      <w:r>
        <w:rPr>
          <w:b/>
          <w:sz w:val="28"/>
          <w:vertAlign w:val="subscript"/>
        </w:rPr>
        <w:t>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25880</wp:posOffset>
                </wp:positionH>
                <wp:positionV relativeFrom="paragraph">
                  <wp:posOffset>48895</wp:posOffset>
                </wp:positionV>
                <wp:extent cx="2468880" cy="2103120"/>
                <wp:effectExtent l="9525" t="10160" r="9525" b="9525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103120"/>
                          <a:chOff x="0" y="0"/>
                          <a:chExt cx="2468880" cy="210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6888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040"/>
                            <a:ext cx="246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0"/>
                            <a:ext cx="0" cy="210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289440"/>
                            <a:ext cx="362520" cy="362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34800">
                            <a:off x="835200" y="252360"/>
                            <a:ext cx="579600" cy="21780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44720"/>
                            <a:ext cx="435600" cy="434880"/>
                          </a:xfrm>
                          <a:prstGeom prst="cube">
                            <a:avLst>
                              <a:gd name="adj" fmla="val 12731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0"/>
                            <a:ext cx="362520" cy="362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087920"/>
                            <a:ext cx="362520" cy="652320"/>
                          </a:xfrm>
                          <a:prstGeom prst="cube">
                            <a:avLst>
                              <a:gd name="adj" fmla="val 1055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1014840"/>
                            <a:ext cx="217800" cy="725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1014840"/>
                            <a:ext cx="144720" cy="725040"/>
                          </a:xfrm>
                          <a:prstGeom prst="can">
                            <a:avLst>
                              <a:gd name="adj" fmla="val 18541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087920"/>
                            <a:ext cx="435600" cy="652320"/>
                          </a:xfrm>
                          <a:prstGeom prst="can">
                            <a:avLst>
                              <a:gd name="adj" fmla="val 9981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3.85pt;width:194.4pt;height:165.6pt" coordorigin="2088,77" coordsize="3888,3312">
                <v:rect id="shape_0" fillcolor="white" stroked="t" o:allowincell="f" style="position:absolute;left:2088;top:77;width:3887;height:3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088,1219" to="5975,12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03,77" to="4603,3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4718;top:533;width:570;height:570;mso-wrap-style:none;v-text-anchor:middle" type="_x0000_t16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404;top:474;width:912;height:342;mso-wrap-style:none;v-text-anchor:middle;rotation:270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545;top:305;width:685;height:684;mso-wrap-style:none;v-text-anchor:middle" type="_x0000_t16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5290;top:77;width:570;height:570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shape id="shape_0" fillcolor="white" stroked="t" o:allowincell="f" style="position:absolute;left:2545;top:1790;width:570;height:1026;mso-wrap-style:none;v-text-anchor:middle" type="_x0000_t1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832;top:1675;width:342;height:1141;mso-wrap-style:none;v-text-anchor:middle" type="_x0000_t1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18;top:1675;width:227;height:1141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574;top:1790;width:685;height:1026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</w:t>
      </w:r>
      <w:r>
        <w:rPr>
          <w:b/>
          <w:sz w:val="28"/>
        </w:rPr>
        <w:t>1.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b/>
          <w:sz w:val="28"/>
        </w:rPr>
        <w:t xml:space="preserve">      </w:t>
      </w:r>
      <w:r>
        <w:rPr>
          <w:b/>
          <w:sz w:val="28"/>
        </w:rPr>
        <w:t xml:space="preserve">Achatada                                                          Equidimensional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</w:t>
      </w:r>
      <w:r>
        <w:rPr>
          <w:b/>
          <w:sz w:val="28"/>
        </w:rPr>
        <w:t xml:space="preserve">   </w:t>
      </w:r>
      <w:r>
        <w:rPr>
          <w:b/>
          <w:sz w:val="28"/>
        </w:rPr>
        <w:t>0.66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4"/>
        </w:rPr>
        <w:t xml:space="preserve">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>/d</w:t>
      </w:r>
      <w:r>
        <w:rPr>
          <w:b/>
          <w:sz w:val="28"/>
          <w:vertAlign w:val="subscript"/>
        </w:rPr>
        <w:t>l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Laminada                                                        Prolada, cilíndr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0                                 0.66             1.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s</w:t>
      </w:r>
      <w:r>
        <w:rPr>
          <w:b/>
          <w:sz w:val="28"/>
        </w:rPr>
        <w:t>/d</w:t>
      </w:r>
      <w:r>
        <w:rPr>
          <w:b/>
          <w:sz w:val="28"/>
          <w:vertAlign w:val="subscript"/>
        </w:rPr>
        <w:t>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. Trama de gran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Trama isótropa             Trama anisótrop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960120</wp:posOffset>
                </wp:positionH>
                <wp:positionV relativeFrom="paragraph">
                  <wp:posOffset>137160</wp:posOffset>
                </wp:positionV>
                <wp:extent cx="2834640" cy="914400"/>
                <wp:effectExtent l="9525" t="9525" r="10160" b="1016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914400"/>
                          <a:chOff x="0" y="0"/>
                          <a:chExt cx="28346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9636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152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432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8288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6576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42660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36576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10.8pt;width:223.2pt;height:72pt" coordorigin="1512,216" coordsize="4464,1440">
                <v:oval id="shape_0" fillcolor="white" stroked="t" o:allowincell="f" style="position:absolute;left:1512;top:216;width:1439;height:14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536;top:216;width:1439;height:14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2088;top:360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04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2;top:840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6;top:1080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6;top:648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4;top:1368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4;top:936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368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8;top:648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6;top:792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224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080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648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4;top:648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792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4;top:504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792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888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4;top:792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648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794760</wp:posOffset>
                </wp:positionH>
                <wp:positionV relativeFrom="paragraph">
                  <wp:posOffset>201295</wp:posOffset>
                </wp:positionV>
                <wp:extent cx="182880" cy="91440"/>
                <wp:effectExtent l="635" t="4445" r="254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.85pt" to="313.15pt,2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Diagram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petrofábric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Trama primaria         Trama deformacional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97155" distR="107950" simplePos="0" locked="0" layoutInCell="0" allowOverlap="1" relativeHeight="297">
                <wp:simplePos x="0" y="0"/>
                <wp:positionH relativeFrom="column">
                  <wp:posOffset>887095</wp:posOffset>
                </wp:positionH>
                <wp:positionV relativeFrom="paragraph">
                  <wp:posOffset>145415</wp:posOffset>
                </wp:positionV>
                <wp:extent cx="1199515" cy="65786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657720"/>
                          <a:chOff x="0" y="0"/>
                          <a:chExt cx="1199520" cy="657720"/>
                        </a:xfrm>
                      </wpg:grpSpPr>
                      <wps:wsp>
                        <wps:cNvSpPr/>
                        <wps:spPr>
                          <a:xfrm rot="211800">
                            <a:off x="580680" y="119880"/>
                            <a:ext cx="609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480">
                                <a:moveTo>
                                  <a:pt x="792" y="48"/>
                                </a:moveTo>
                                <a:cubicBezTo>
                                  <a:pt x="672" y="96"/>
                                  <a:pt x="336" y="264"/>
                                  <a:pt x="216" y="336"/>
                                </a:cubicBezTo>
                                <a:cubicBezTo>
                                  <a:pt x="96" y="408"/>
                                  <a:pt x="0" y="480"/>
                                  <a:pt x="72" y="480"/>
                                </a:cubicBezTo>
                                <a:cubicBezTo>
                                  <a:pt x="144" y="480"/>
                                  <a:pt x="504" y="408"/>
                                  <a:pt x="648" y="336"/>
                                </a:cubicBezTo>
                                <a:cubicBezTo>
                                  <a:pt x="792" y="264"/>
                                  <a:pt x="912" y="96"/>
                                  <a:pt x="936" y="48"/>
                                </a:cubicBezTo>
                                <a:cubicBezTo>
                                  <a:pt x="960" y="0"/>
                                  <a:pt x="912" y="0"/>
                                  <a:pt x="792" y="4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800">
                            <a:off x="259560" y="130680"/>
                            <a:ext cx="609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480">
                                <a:moveTo>
                                  <a:pt x="792" y="48"/>
                                </a:moveTo>
                                <a:cubicBezTo>
                                  <a:pt x="672" y="96"/>
                                  <a:pt x="336" y="264"/>
                                  <a:pt x="216" y="336"/>
                                </a:cubicBezTo>
                                <a:cubicBezTo>
                                  <a:pt x="96" y="408"/>
                                  <a:pt x="0" y="480"/>
                                  <a:pt x="72" y="480"/>
                                </a:cubicBezTo>
                                <a:cubicBezTo>
                                  <a:pt x="144" y="480"/>
                                  <a:pt x="504" y="408"/>
                                  <a:pt x="648" y="336"/>
                                </a:cubicBezTo>
                                <a:cubicBezTo>
                                  <a:pt x="792" y="264"/>
                                  <a:pt x="912" y="96"/>
                                  <a:pt x="936" y="48"/>
                                </a:cubicBezTo>
                                <a:cubicBezTo>
                                  <a:pt x="960" y="0"/>
                                  <a:pt x="912" y="0"/>
                                  <a:pt x="792" y="4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711600">
                            <a:off x="12240" y="176040"/>
                            <a:ext cx="6094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480">
                                <a:moveTo>
                                  <a:pt x="792" y="48"/>
                                </a:moveTo>
                                <a:cubicBezTo>
                                  <a:pt x="672" y="96"/>
                                  <a:pt x="336" y="264"/>
                                  <a:pt x="216" y="336"/>
                                </a:cubicBezTo>
                                <a:cubicBezTo>
                                  <a:pt x="96" y="408"/>
                                  <a:pt x="0" y="480"/>
                                  <a:pt x="72" y="480"/>
                                </a:cubicBezTo>
                                <a:cubicBezTo>
                                  <a:pt x="144" y="480"/>
                                  <a:pt x="504" y="408"/>
                                  <a:pt x="648" y="336"/>
                                </a:cubicBezTo>
                                <a:cubicBezTo>
                                  <a:pt x="792" y="264"/>
                                  <a:pt x="912" y="96"/>
                                  <a:pt x="936" y="48"/>
                                </a:cubicBezTo>
                                <a:cubicBezTo>
                                  <a:pt x="960" y="0"/>
                                  <a:pt x="912" y="0"/>
                                  <a:pt x="792" y="4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0.9pt;width:92.8pt;height:28.45pt" coordorigin="1416,418" coordsize="1856,569">
                <v:shape id="shape_0" coordsize="960,480" path="m792,48c672,96,336,264,216,336c96,408,0,480,72,480c144,480,504,408,648,336c792,264,912,96,936,48c960,0,912,0,792,48xe" fillcolor="white" stroked="t" o:allowincell="f" style="position:absolute;left:2311;top:418;width:959;height:479;mso-wrap-style:none;v-text-anchor:middle;rotation:4">
                  <v:fill o:detectmouseclick="t" color2="#757575"/>
                  <v:stroke color="black" weight="9360" joinstyle="round" endcap="flat"/>
                  <w10:wrap type="none"/>
                </v:shape>
                <v:shape id="shape_0" coordsize="960,480" path="m792,48c672,96,336,264,216,336c96,408,0,480,72,480c144,480,504,408,648,336c792,264,912,96,936,48c960,0,912,0,792,48xe" fillcolor="white" stroked="t" o:allowincell="f" style="position:absolute;left:1805;top:435;width:959;height:479;mso-wrap-style:none;v-text-anchor:middle;rotation:4">
                  <v:fill o:detectmouseclick="t" color2="#757575"/>
                  <v:stroke color="black" weight="9360" joinstyle="round" endcap="flat"/>
                  <w10:wrap type="none"/>
                </v:shape>
                <v:shape id="shape_0" coordsize="960,480" path="m792,48c672,96,336,264,216,336c96,408,0,480,72,480c144,480,504,408,648,336c792,264,912,96,936,48c960,0,912,0,792,48xe" fillcolor="white" stroked="t" o:allowincell="f" style="position:absolute;left:1416;top:506;width:959;height:480;flip:y;mso-wrap-style:none;v-text-anchor:middle;rotation:48">
                  <v:fill o:detectmouseclick="t" color2="#757575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97480</wp:posOffset>
                </wp:positionH>
                <wp:positionV relativeFrom="paragraph">
                  <wp:posOffset>8890</wp:posOffset>
                </wp:positionV>
                <wp:extent cx="1463040" cy="731520"/>
                <wp:effectExtent l="5080" t="5080" r="5080" b="571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731520"/>
                          <a:chOff x="0" y="0"/>
                          <a:chExt cx="1463040" cy="73152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91440" cy="45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"/>
                            <a:ext cx="91440" cy="45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91440" cy="45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91440" cy="45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457200" cy="182880"/>
                          </a:xfrm>
                          <a:prstGeom prst="rightArrow">
                            <a:avLst>
                              <a:gd name="adj1" fmla="val 50000"/>
                              <a:gd name="adj2" fmla="val 625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274320"/>
                            <a:ext cx="457200" cy="182880"/>
                          </a:xfrm>
                          <a:prstGeom prst="rightArrow">
                            <a:avLst>
                              <a:gd name="adj1" fmla="val 50000"/>
                              <a:gd name="adj2" fmla="val 625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pt;margin-top:0.7pt;width:115.2pt;height:57.6pt" coordorigin="4248,14" coordsize="2304,1152">
                <v:oval id="shape_0" fillcolor="white" stroked="t" o:allowincell="f" style="position:absolute;left:5256;top:14;width:143;height:719;mso-wrap-style:none;v-text-anchor:middle">
                  <v:fill o:detectmouseclick="t" color2="#757575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0;top:446;width:143;height:719;mso-wrap-style:none;v-text-anchor:middle">
                  <v:fill o:detectmouseclick="t" color2="#757575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2;top:302;width:143;height:719;mso-wrap-style:none;v-text-anchor:middle">
                  <v:fill o:detectmouseclick="t" color2="#757575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4;top:158;width:143;height:719;mso-wrap-style:none;v-text-anchor:middle">
                  <v:fill o:detectmouseclick="t" color2="#757575"/>
                  <v:stroke color="black" weight="9360" joinstyle="miter" endcap="flat"/>
                  <w10:wrap type="none"/>
                </v:oval>
                <v:shape id="shape_0" fillcolor="#ffff99" stroked="t" o:allowincell="f" style="position:absolute;left:4248;top:446;width:719;height:287;mso-wrap-style:none;v-text-anchor:middle" type="_x0000_t13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832;top:446;width:719;height:287;flip:x;mso-wrap-style:none;v-text-anchor:middle" type="_x0000_t13"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Imbr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. Empaque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17320</wp:posOffset>
                </wp:positionH>
                <wp:positionV relativeFrom="paragraph">
                  <wp:posOffset>118745</wp:posOffset>
                </wp:positionV>
                <wp:extent cx="731520" cy="731520"/>
                <wp:effectExtent l="9525" t="9525" r="10160" b="1016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9.35pt;width:57.6pt;height:57.6pt" coordorigin="2232,187" coordsize="1152,1152">
                <v:oval id="shape_0" fillcolor="white" stroked="t" o:allowincell="f" style="position:absolute;left:2232;top:187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2808;top:187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2232;top:763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2808;top:763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880360</wp:posOffset>
                </wp:positionH>
                <wp:positionV relativeFrom="paragraph">
                  <wp:posOffset>118745</wp:posOffset>
                </wp:positionV>
                <wp:extent cx="1097280" cy="640080"/>
                <wp:effectExtent l="10160" t="9525" r="10160" b="1016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640080"/>
                          <a:chOff x="0" y="0"/>
                          <a:chExt cx="1097280" cy="64008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9.35pt;width:86.4pt;height:50.4pt" coordorigin="4536,187" coordsize="1728,1008">
                <v:oval id="shape_0" fillcolor="white" stroked="t" o:allowincell="f" style="position:absolute;left:4824;top:187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88;top:619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4536;top:619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5112;top:619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5400;top:187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Cúbico                                                             Romboédric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 Porosidad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Porosidad total: todos los por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Porosidad efectiva: poros conect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Porosidad primaria: selección, forma de granos, tram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Porosidad secundaria: infiltración, solución, cementación, grie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77240</wp:posOffset>
                </wp:positionH>
                <wp:positionV relativeFrom="paragraph">
                  <wp:posOffset>-182880</wp:posOffset>
                </wp:positionV>
                <wp:extent cx="731520" cy="731520"/>
                <wp:effectExtent l="9525" t="9525" r="10160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-14.4pt;width:57.6pt;height:57.6pt" coordorigin="1224,-288" coordsize="1152,1152">
                <v:oval id="shape_0" fillcolor="white" stroked="t" o:allowincell="f" style="position:absolute;left:1224;top:-288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1224;top:288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1800;top:288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1800;top:-288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057400</wp:posOffset>
                </wp:positionH>
                <wp:positionV relativeFrom="paragraph">
                  <wp:posOffset>-182880</wp:posOffset>
                </wp:positionV>
                <wp:extent cx="1097280" cy="1097280"/>
                <wp:effectExtent l="9525" t="9525" r="10795" b="1016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097280"/>
                          <a:chOff x="0" y="0"/>
                          <a:chExt cx="109728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548640" cy="548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548640" cy="548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548640" cy="548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14.4pt;width:86.4pt;height:86.4pt" coordorigin="3240,-288" coordsize="1728,1728">
                <v:oval id="shape_0" fillcolor="white" stroked="t" o:allowincell="f" style="position:absolute;left:3240;top:-288;width:863;height:863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4104;top:-288;width:863;height:863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4104;top:576;width:863;height:863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40;top:576;width:863;height:863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611880</wp:posOffset>
                </wp:positionH>
                <wp:positionV relativeFrom="paragraph">
                  <wp:posOffset>-182880</wp:posOffset>
                </wp:positionV>
                <wp:extent cx="914400" cy="1005840"/>
                <wp:effectExtent l="9525" t="9525" r="10795" b="1079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5840"/>
                          <a:chOff x="0" y="0"/>
                          <a:chExt cx="914400" cy="100584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548640" cy="548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182880" cy="18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91440" cy="91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91440" cy="91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91440" cy="91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-14.4pt;width:72pt;height:79.2pt" coordorigin="5688,-288" coordsize="1440,1584">
                <v:oval id="shape_0" fillcolor="white" stroked="t" o:allowincell="f" style="position:absolute;left:5832;top:-288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88;top:432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6408;top:-144;width:575;height:575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6264;top:432;width:863;height:863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6120;top:288;width:287;height:287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6408;top:288;width:143;height:143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6264;top:144;width:143;height:143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5976;top:288;width:143;height:143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Tamaño del gra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Selección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794760</wp:posOffset>
                </wp:positionH>
                <wp:positionV relativeFrom="paragraph">
                  <wp:posOffset>137160</wp:posOffset>
                </wp:positionV>
                <wp:extent cx="274320" cy="457200"/>
                <wp:effectExtent l="43815" t="0" r="4381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">
                          <a:off x="0" y="0"/>
                          <a:ext cx="27432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8pt;margin-top:10.8pt;width:21.55pt;height:35.95pt;mso-wrap-style:none;v-text-anchor:middle;rotation:34">
                <v:fill o:detectmouseclick="t" color2="#757575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94360</wp:posOffset>
                </wp:positionH>
                <wp:positionV relativeFrom="paragraph">
                  <wp:posOffset>18415</wp:posOffset>
                </wp:positionV>
                <wp:extent cx="365760" cy="365760"/>
                <wp:effectExtent l="10160" t="9525" r="10160" b="1016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1.45pt;width:28.75pt;height:28.75pt;mso-wrap-style:none;v-text-anchor:middle">
                <v:fill o:detectmouseclick="t" color2="#75757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960120</wp:posOffset>
                </wp:positionH>
                <wp:positionV relativeFrom="paragraph">
                  <wp:posOffset>18415</wp:posOffset>
                </wp:positionV>
                <wp:extent cx="365760" cy="365760"/>
                <wp:effectExtent l="10160" t="9525" r="10160" b="1016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1.45pt;width:28.75pt;height:28.75pt;mso-wrap-style:none;v-text-anchor:middle">
                <v:fill o:detectmouseclick="t" color2="#75757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429000</wp:posOffset>
                </wp:positionH>
                <wp:positionV relativeFrom="paragraph">
                  <wp:posOffset>109855</wp:posOffset>
                </wp:positionV>
                <wp:extent cx="274320" cy="457200"/>
                <wp:effectExtent l="43815" t="0" r="4381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">
                          <a:off x="0" y="0"/>
                          <a:ext cx="27432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8.65pt;width:21.55pt;height:35.95pt;mso-wrap-style:none;v-text-anchor:middle;rotation:34">
                <v:fill o:detectmouseclick="t" color2="#75757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77640</wp:posOffset>
                </wp:positionH>
                <wp:positionV relativeFrom="paragraph">
                  <wp:posOffset>109855</wp:posOffset>
                </wp:positionV>
                <wp:extent cx="274320" cy="457200"/>
                <wp:effectExtent l="43815" t="0" r="4381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">
                          <a:off x="0" y="0"/>
                          <a:ext cx="27432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8.65pt;width:21.55pt;height:35.95pt;mso-wrap-style:none;v-text-anchor:middle;rotation:34">
                <v:fill o:detectmouseclick="t" color2="#757575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94360</wp:posOffset>
                </wp:positionH>
                <wp:positionV relativeFrom="paragraph">
                  <wp:posOffset>173990</wp:posOffset>
                </wp:positionV>
                <wp:extent cx="365760" cy="365760"/>
                <wp:effectExtent l="10160" t="9525" r="10160" b="1016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13.7pt;width:28.75pt;height:28.75pt;mso-wrap-style:none;v-text-anchor:middle">
                <v:fill o:detectmouseclick="t" color2="#75757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60120</wp:posOffset>
                </wp:positionH>
                <wp:positionV relativeFrom="paragraph">
                  <wp:posOffset>173990</wp:posOffset>
                </wp:positionV>
                <wp:extent cx="365760" cy="365760"/>
                <wp:effectExtent l="10160" t="9525" r="10160" b="1016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13.7pt;width:28.75pt;height:28.75pt;mso-wrap-style:none;v-text-anchor:middle">
                <v:fill o:detectmouseclick="t" color2="#75757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46760</wp:posOffset>
                </wp:positionH>
                <wp:positionV relativeFrom="paragraph">
                  <wp:posOffset>-39370</wp:posOffset>
                </wp:positionV>
                <wp:extent cx="365760" cy="365760"/>
                <wp:effectExtent l="10160" t="9525" r="10160" b="1016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-3.1pt;width:28.75pt;height:28.75pt;mso-wrap-style:none;v-text-anchor:middle">
                <v:fill o:detectmouseclick="t" color2="#75757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611880</wp:posOffset>
                </wp:positionH>
                <wp:positionV relativeFrom="paragraph">
                  <wp:posOffset>82550</wp:posOffset>
                </wp:positionV>
                <wp:extent cx="274320" cy="457200"/>
                <wp:effectExtent l="43815" t="0" r="4381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">
                          <a:off x="0" y="0"/>
                          <a:ext cx="27432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6.5pt;width:21.55pt;height:35.95pt;mso-wrap-style:none;v-text-anchor:middle;rotation:34">
                <v:fill o:detectmouseclick="t" color2="#757575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Empaqu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Tram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g. Permeabilidad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Darcy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Altura de impulsión constante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Kcm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(Q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  <w:lang w:val="en-US"/>
        </w:rPr>
        <w:t>L)/(A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  <w:lang w:val="en-US"/>
        </w:rPr>
        <w:t>h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  <w:vertAlign w:val="subscript"/>
          <w:lang w:val="en-US"/>
        </w:rPr>
        <w:t>w</w:t>
      </w:r>
      <w:r>
        <w:rPr>
          <w:b/>
          <w:sz w:val="28"/>
          <w:lang w:val="en-US"/>
        </w:rPr>
        <w:t>g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</w:rPr>
        <w:t>Altura de impulsión variable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Kcm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(d</w:t>
      </w:r>
      <w:r>
        <w:rPr>
          <w:b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  <w:lang w:val="en-US"/>
        </w:rPr>
        <w:t>L/D</w:t>
      </w:r>
      <w:r>
        <w:rPr>
          <w:b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  <w:vertAlign w:val="subscript"/>
          <w:lang w:val="en-US"/>
        </w:rPr>
        <w:t>w</w:t>
      </w:r>
      <w:r>
        <w:rPr>
          <w:b/>
          <w:sz w:val="28"/>
          <w:lang w:val="en-US"/>
        </w:rPr>
        <w:t>gt) ln (h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/h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143000</wp:posOffset>
                </wp:positionH>
                <wp:positionV relativeFrom="paragraph">
                  <wp:posOffset>52070</wp:posOffset>
                </wp:positionV>
                <wp:extent cx="2468880" cy="1822450"/>
                <wp:effectExtent l="0" t="9525" r="635" b="317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822320"/>
                          <a:chOff x="0" y="0"/>
                          <a:chExt cx="2468880" cy="1822320"/>
                        </a:xfrm>
                      </wpg:grpSpPr>
                      <wps:wsp>
                        <wps:cNvSpPr/>
                        <wps:spPr>
                          <a:xfrm>
                            <a:off x="548640" y="9144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"/>
                            <a:ext cx="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6304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37160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54864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365760"/>
                            <a:ext cx="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576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182880" cy="731520"/>
                          </a:xfrm>
                          <a:prstGeom prst="rect">
                            <a:avLst/>
                          </a:prstGeom>
                          <a:blipFill rotWithShape="0">
                            <a:blip r:embed="rId25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28016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5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36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1371600"/>
                            <a:ext cx="3657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1240" y="865440"/>
                            <a:ext cx="57276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80160"/>
                            <a:ext cx="2743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3040" y="1371600"/>
                            <a:ext cx="2743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48640"/>
                            <a:ext cx="182880" cy="73152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10800 h 414720"/>
                              <a:gd name="textAreaBottom" fmla="*/ 40392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51560" y="13716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94360" y="156348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38"/>
                                  <a:pt x="10800" y="1875"/>
                                </a:cubicBezTo>
                                <a:lnTo>
                                  <a:pt x="10800" y="8925"/>
                                </a:lnTo>
                                <a:cubicBezTo>
                                  <a:pt x="10800" y="9863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38"/>
                                  <a:pt x="10800" y="12675"/>
                                </a:cubicBezTo>
                                <a:lnTo>
                                  <a:pt x="10800" y="19725"/>
                                </a:lnTo>
                                <a:cubicBezTo>
                                  <a:pt x="10800" y="20663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51560" y="156348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38"/>
                                  <a:pt x="10800" y="1875"/>
                                </a:cubicBezTo>
                                <a:lnTo>
                                  <a:pt x="10800" y="8925"/>
                                </a:lnTo>
                                <a:cubicBezTo>
                                  <a:pt x="10800" y="9863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38"/>
                                  <a:pt x="10800" y="12675"/>
                                </a:cubicBezTo>
                                <a:lnTo>
                                  <a:pt x="10800" y="19725"/>
                                </a:lnTo>
                                <a:cubicBezTo>
                                  <a:pt x="10800" y="20663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1pt;width:194.4pt;height:143.45pt" coordorigin="1800,82" coordsize="3888,2869">
                <v:line id="shape_0" from="2664,226" to="2664,23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2,226" to="2952,2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64,2386" to="3671,23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2,2242" to="3383,22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72,946" to="3672,23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84,658" to="3384,22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72,946" to="3959,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0,946" to="3960,10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72,658" to="3672,8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72,802" to="4103,8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4,802" to="4104,10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3384;top:946;width:287;height:1151;mso-wrap-style:none;v-text-anchor:middle">
                  <v:imagedata r:id="rId25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384;top:2098;width:287;height:143;mso-wrap-style:none;v-text-anchor:middle">
                  <v:imagedata r:id="rId257" o:detectmouseclick="t"/>
                  <v:stroke color="black" weight="19080" joinstyle="miter" endcap="flat"/>
                  <w10:wrap type="none"/>
                </v:rect>
                <v:shape id="shape_0" fillcolor="white" stroked="t" o:allowincell="f" style="position:absolute;left:3816;top:1810;width:431;height:575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664,370" to="2951,37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664,802" to="2951,8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8,2242" to="4103,295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4,1445" to="4435,156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6;top:2098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76,802" to="2663,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370" to="2663,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2242" to="4535,249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400;top:946;width:287;height:1151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456;top:299;width:143;height:287;mso-wrap-style:none;v-text-anchor:middle;rotation:270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736;top:2545;width:143;height:287;mso-wrap-style:none;v-text-anchor:middle;rotation:90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456;top:2545;width:143;height:287;mso-wrap-style:none;v-text-anchor:middle;rotation:90" type="_x0000_t88">
                  <v:fill o:detectmouseclick="t" on="false"/>
                  <v:stroke color="black" weight="1908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800;top:82;width:143;height:575;mso-wrap-style:none;v-text-anchor:middle" type="_x0000_t8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  <w:lang w:val="en-US"/>
        </w:rPr>
        <w:t>h     h1               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 xml:space="preserve">                       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h2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Muestra        L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Q   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8"/>
        </w:rPr>
        <w:t xml:space="preserve">     </w:t>
      </w:r>
      <w:r>
        <w:rPr>
          <w:b/>
          <w:sz w:val="28"/>
        </w:rPr>
        <w:t>d        D        Filtro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34440</wp:posOffset>
                </wp:positionH>
                <wp:positionV relativeFrom="paragraph">
                  <wp:posOffset>158750</wp:posOffset>
                </wp:positionV>
                <wp:extent cx="365760" cy="0"/>
                <wp:effectExtent l="0" t="38100" r="0" b="381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5pt" to="125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</w:t>
      </w:r>
      <w:r>
        <w:rPr>
          <w:b/>
          <w:sz w:val="28"/>
          <w:lang w:val="en-US"/>
        </w:rPr>
        <w:t>Kcm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         darcys (cm</w:t>
      </w:r>
      <w:r>
        <w:rPr>
          <w:b/>
          <w:sz w:val="28"/>
          <w:vertAlign w:val="superscript"/>
          <w:lang w:val="en-US"/>
        </w:rPr>
        <w:t>3</w:t>
      </w:r>
      <w:r>
        <w:rPr>
          <w:b/>
          <w:sz w:val="28"/>
          <w:lang w:val="en-US"/>
        </w:rPr>
        <w:t>/s): K/9.869x10</w:t>
      </w:r>
      <w:r>
        <w:rPr>
          <w:b/>
          <w:sz w:val="28"/>
          <w:vertAlign w:val="superscript"/>
          <w:lang w:val="en-US"/>
        </w:rPr>
        <w:t>-9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2. Texturas Químicas   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606040</wp:posOffset>
                </wp:positionH>
                <wp:positionV relativeFrom="paragraph">
                  <wp:posOffset>63500</wp:posOffset>
                </wp:positionV>
                <wp:extent cx="1005840" cy="822960"/>
                <wp:effectExtent l="9525" t="9525" r="9525" b="9525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822960"/>
                          <a:chOff x="0" y="0"/>
                          <a:chExt cx="100584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365760"/>
                            <a:ext cx="54864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57200"/>
                            <a:ext cx="182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18288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9144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1828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73152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43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5pt;width:79.2pt;height:64.8pt" coordorigin="4104,100" coordsize="1584,1296">
                <v:rect id="shape_0" fillcolor="white" stroked="t" o:allowincell="f" style="position:absolute;left:4104;top:100;width:1583;height:129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536,100" to="5255,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92,676" to="5255,9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04,820" to="4391,96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256,100" to="5543,6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56,676" to="5399,12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0,1252" to="5687,1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4,964" to="4391,13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56,1252" to="5399,13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04,100" to="4535,53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a. Textura cristalina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Macrocristalina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Mesocristalina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Microcristalina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riptocristalina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Euhedral                Subhedral                Anhedral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77240</wp:posOffset>
                </wp:positionH>
                <wp:positionV relativeFrom="paragraph">
                  <wp:posOffset>182880</wp:posOffset>
                </wp:positionV>
                <wp:extent cx="457200" cy="365760"/>
                <wp:effectExtent l="11430" t="10160" r="12065" b="1016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1.2pt;margin-top:14.4pt;width:35.95pt;height:28.75pt;mso-wrap-style:none;v-text-anchor:middle" type="_x0000_t9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457200" cy="365760"/>
                <wp:effectExtent l="9525" t="10160" r="10795" b="1016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octagon">
                          <a:avLst>
                            <a:gd name="adj" fmla="val 34028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76.4pt;margin-top:14.4pt;width:35.95pt;height:28.75pt;mso-wrap-style:none;v-text-anchor:middle" type="_x0000_t10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02870" simplePos="0" locked="0" layoutInCell="0" allowOverlap="1" relativeHeight="319">
                <wp:simplePos x="0" y="0"/>
                <wp:positionH relativeFrom="column">
                  <wp:posOffset>3688080</wp:posOffset>
                </wp:positionH>
                <wp:positionV relativeFrom="paragraph">
                  <wp:posOffset>137160</wp:posOffset>
                </wp:positionV>
                <wp:extent cx="502920" cy="426720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672">
                              <a:moveTo>
                                <a:pt x="600" y="72"/>
                              </a:moveTo>
                              <a:cubicBezTo>
                                <a:pt x="504" y="0"/>
                                <a:pt x="264" y="24"/>
                                <a:pt x="168" y="72"/>
                              </a:cubicBezTo>
                              <a:cubicBezTo>
                                <a:pt x="72" y="120"/>
                                <a:pt x="0" y="264"/>
                                <a:pt x="24" y="360"/>
                              </a:cubicBezTo>
                              <a:cubicBezTo>
                                <a:pt x="48" y="456"/>
                                <a:pt x="192" y="624"/>
                                <a:pt x="312" y="648"/>
                              </a:cubicBezTo>
                              <a:cubicBezTo>
                                <a:pt x="432" y="672"/>
                                <a:pt x="696" y="600"/>
                                <a:pt x="744" y="504"/>
                              </a:cubicBezTo>
                              <a:cubicBezTo>
                                <a:pt x="792" y="408"/>
                                <a:pt x="696" y="144"/>
                                <a:pt x="600" y="7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672" path="m600,72c504,0,264,24,168,72c72,120,0,264,24,360c48,456,192,624,312,648c432,672,696,600,744,504c792,408,696,144,600,72xe" fillcolor="silver" stroked="t" o:allowincell="f" style="position:absolute;margin-left:290.4pt;margin-top:10.8pt;width:39.55pt;height:33.5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b. Textura de cemento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i) Cemento de aguja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874520</wp:posOffset>
                </wp:positionH>
                <wp:positionV relativeFrom="paragraph">
                  <wp:posOffset>82550</wp:posOffset>
                </wp:positionV>
                <wp:extent cx="1097280" cy="822960"/>
                <wp:effectExtent l="9525" t="10160" r="10160" b="1016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22960"/>
                          <a:chOff x="0" y="0"/>
                          <a:chExt cx="109728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822960"/>
                          </a:xfrm>
                          <a:prstGeom prst="rect">
                            <a:avLst/>
                          </a:prstGeom>
                          <a:blipFill rotWithShape="0">
                            <a:blip r:embed="rId25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18040"/>
                            <a:ext cx="8229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480">
                                <a:moveTo>
                                  <a:pt x="0" y="480"/>
                                </a:moveTo>
                                <a:cubicBezTo>
                                  <a:pt x="72" y="372"/>
                                  <a:pt x="144" y="264"/>
                                  <a:pt x="288" y="192"/>
                                </a:cubicBezTo>
                                <a:cubicBezTo>
                                  <a:pt x="432" y="120"/>
                                  <a:pt x="696" y="0"/>
                                  <a:pt x="864" y="48"/>
                                </a:cubicBezTo>
                                <a:cubicBezTo>
                                  <a:pt x="1032" y="96"/>
                                  <a:pt x="1164" y="288"/>
                                  <a:pt x="1296" y="480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008">
                                <a:moveTo>
                                  <a:pt x="0" y="0"/>
                                </a:moveTo>
                                <a:cubicBezTo>
                                  <a:pt x="180" y="96"/>
                                  <a:pt x="360" y="192"/>
                                  <a:pt x="432" y="288"/>
                                </a:cubicBezTo>
                                <a:cubicBezTo>
                                  <a:pt x="504" y="384"/>
                                  <a:pt x="504" y="456"/>
                                  <a:pt x="432" y="576"/>
                                </a:cubicBezTo>
                                <a:cubicBezTo>
                                  <a:pt x="360" y="696"/>
                                  <a:pt x="180" y="852"/>
                                  <a:pt x="0" y="1008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5486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32">
                                <a:moveTo>
                                  <a:pt x="0" y="0"/>
                                </a:moveTo>
                                <a:cubicBezTo>
                                  <a:pt x="72" y="216"/>
                                  <a:pt x="144" y="432"/>
                                  <a:pt x="288" y="432"/>
                                </a:cubicBezTo>
                                <a:cubicBezTo>
                                  <a:pt x="432" y="432"/>
                                  <a:pt x="648" y="216"/>
                                  <a:pt x="864" y="0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274320"/>
                            <a:ext cx="2743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182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9144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6.5pt;width:86.4pt;height:64.8pt" coordorigin="2952,130" coordsize="1728,1296">
                <v:rect id="shape_0" stroked="t" o:allowincell="f" style="position:absolute;left:2952;top:130;width:1727;height:1295;mso-wrap-style:none;v-text-anchor:middle">
                  <v:imagedata r:id="rId259" o:detectmouseclick="t"/>
                  <v:stroke color="black" weight="19080" joinstyle="miter" endcap="flat"/>
                  <w10:wrap type="none"/>
                </v:rect>
                <v:shape id="shape_0" coordsize="1296,480" path="m0,480c72,372,144,264,288,192c432,120,696,0,864,48c1032,96,1164,288,1296,480e" fillcolor="silver" stroked="t" o:allowincell="f" style="position:absolute;left:3384;top:946;width:1295;height:47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504,1008" path="m0,0c180,96,360,192,432,288c504,384,504,456,432,576c360,696,180,852,0,1008e" fillcolor="silver" stroked="t" o:allowincell="f" style="position:absolute;left:2952;top:130;width:503;height:100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864,432" path="m0,0c72,216,144,432,288,432c432,432,648,216,864,0e" fillcolor="silver" stroked="t" o:allowincell="f" style="position:absolute;left:3816;top:130;width:863;height:43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3528,274" to="3671,4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28,562" to="3959,7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84,850" to="3671,9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72,706" to="4247,7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92,562" to="4535,9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0,994" to="3240,12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ii) Cemento microstalactítico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94615" distR="64135" simplePos="0" locked="0" layoutInCell="0" allowOverlap="1" relativeHeight="321">
                <wp:simplePos x="0" y="0"/>
                <wp:positionH relativeFrom="column">
                  <wp:posOffset>1844040</wp:posOffset>
                </wp:positionH>
                <wp:positionV relativeFrom="paragraph">
                  <wp:posOffset>100330</wp:posOffset>
                </wp:positionV>
                <wp:extent cx="1188720" cy="822960"/>
                <wp:effectExtent l="0" t="9525" r="0" b="1016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822960"/>
                          <a:chOff x="0" y="0"/>
                          <a:chExt cx="1188720" cy="82296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1097280" cy="822960"/>
                          </a:xfrm>
                          <a:prstGeom prst="rect">
                            <a:avLst/>
                          </a:prstGeom>
                          <a:blipFill rotWithShape="0">
                            <a:blip r:embed="rId26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65760"/>
                            <a:ext cx="182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720">
                                <a:moveTo>
                                  <a:pt x="0" y="0"/>
                                </a:moveTo>
                                <a:cubicBezTo>
                                  <a:pt x="144" y="156"/>
                                  <a:pt x="288" y="312"/>
                                  <a:pt x="288" y="432"/>
                                </a:cubicBezTo>
                                <a:cubicBezTo>
                                  <a:pt x="288" y="552"/>
                                  <a:pt x="144" y="636"/>
                                  <a:pt x="0" y="720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624960"/>
                            <a:ext cx="640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312">
                                <a:moveTo>
                                  <a:pt x="0" y="312"/>
                                </a:moveTo>
                                <a:cubicBezTo>
                                  <a:pt x="156" y="180"/>
                                  <a:pt x="312" y="48"/>
                                  <a:pt x="432" y="24"/>
                                </a:cubicBezTo>
                                <a:cubicBezTo>
                                  <a:pt x="552" y="0"/>
                                  <a:pt x="624" y="120"/>
                                  <a:pt x="720" y="168"/>
                                </a:cubicBezTo>
                                <a:cubicBezTo>
                                  <a:pt x="816" y="216"/>
                                  <a:pt x="912" y="264"/>
                                  <a:pt x="1008" y="312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1188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864">
                                <a:moveTo>
                                  <a:pt x="192" y="72"/>
                                </a:moveTo>
                                <a:cubicBezTo>
                                  <a:pt x="0" y="144"/>
                                  <a:pt x="384" y="408"/>
                                  <a:pt x="480" y="504"/>
                                </a:cubicBezTo>
                                <a:cubicBezTo>
                                  <a:pt x="576" y="600"/>
                                  <a:pt x="672" y="600"/>
                                  <a:pt x="768" y="648"/>
                                </a:cubicBezTo>
                                <a:cubicBezTo>
                                  <a:pt x="864" y="696"/>
                                  <a:pt x="936" y="768"/>
                                  <a:pt x="1056" y="792"/>
                                </a:cubicBezTo>
                                <a:cubicBezTo>
                                  <a:pt x="1176" y="816"/>
                                  <a:pt x="1392" y="864"/>
                                  <a:pt x="1488" y="792"/>
                                </a:cubicBezTo>
                                <a:cubicBezTo>
                                  <a:pt x="1584" y="720"/>
                                  <a:pt x="1608" y="480"/>
                                  <a:pt x="1632" y="360"/>
                                </a:cubicBezTo>
                                <a:cubicBezTo>
                                  <a:pt x="1656" y="240"/>
                                  <a:pt x="1872" y="120"/>
                                  <a:pt x="1632" y="72"/>
                                </a:cubicBezTo>
                                <a:cubicBezTo>
                                  <a:pt x="1392" y="24"/>
                                  <a:pt x="384" y="0"/>
                                  <a:pt x="192" y="7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0"/>
                            <a:ext cx="109728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16">
                                <a:moveTo>
                                  <a:pt x="0" y="0"/>
                                </a:moveTo>
                                <a:cubicBezTo>
                                  <a:pt x="144" y="168"/>
                                  <a:pt x="288" y="336"/>
                                  <a:pt x="432" y="432"/>
                                </a:cubicBezTo>
                                <a:cubicBezTo>
                                  <a:pt x="576" y="528"/>
                                  <a:pt x="744" y="528"/>
                                  <a:pt x="864" y="576"/>
                                </a:cubicBezTo>
                                <a:cubicBezTo>
                                  <a:pt x="984" y="624"/>
                                  <a:pt x="1008" y="816"/>
                                  <a:pt x="1152" y="720"/>
                                </a:cubicBezTo>
                                <a:cubicBezTo>
                                  <a:pt x="1296" y="624"/>
                                  <a:pt x="1512" y="312"/>
                                  <a:pt x="1728" y="0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pt;margin-top:7.9pt;width:93.6pt;height:64.85pt" coordorigin="2904,158" coordsize="1872,1297">
                <v:rect id="shape_0" stroked="t" o:allowincell="f" style="position:absolute;left:2952;top:158;width:1727;height:1295;mso-wrap-style:none;v-text-anchor:middle">
                  <v:imagedata r:id="rId261" o:detectmouseclick="t"/>
                  <v:stroke color="black" weight="19080" joinstyle="miter" endcap="flat"/>
                  <w10:wrap type="none"/>
                </v:rect>
                <v:shape id="shape_0" coordsize="288,720" path="m0,0c144,156,288,312,288,432c288,552,144,636,0,720e" fillcolor="silver" stroked="t" o:allowincell="f" style="position:absolute;left:2952;top:734;width:287;height:7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008,312" path="m0,312c156,180,312,48,432,24c552,0,624,120,720,168c816,216,912,264,1008,312e" fillcolor="silver" stroked="t" o:allowincell="f" style="position:absolute;left:3528;top:1142;width:1007;height:31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872,864" path="m192,72c0,144,384,408,480,504c576,600,672,600,768,648c864,696,936,768,1056,792c1176,816,1392,864,1488,792c1584,720,1608,480,1632,360c1656,240,1872,120,1632,72c1392,24,384,0,192,72xe" fillcolor="white" stroked="t" o:allowincell="f" style="position:absolute;left:2904;top:230;width:1871;height:86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728,816" path="m0,0c144,168,288,336,432,432c576,528,744,528,864,576c984,624,1008,816,1152,720c1296,624,1512,312,1728,0e" fillcolor="silver" stroked="t" o:allowincell="f" style="position:absolute;left:2952;top:158;width:1727;height:81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iii) Cemento de menisco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874520</wp:posOffset>
                </wp:positionH>
                <wp:positionV relativeFrom="paragraph">
                  <wp:posOffset>27305</wp:posOffset>
                </wp:positionV>
                <wp:extent cx="1097280" cy="822960"/>
                <wp:effectExtent l="9525" t="10160" r="10160" b="1016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22960"/>
                          <a:chOff x="0" y="0"/>
                          <a:chExt cx="109728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822960"/>
                          </a:xfrm>
                          <a:prstGeom prst="rect">
                            <a:avLst/>
                          </a:prstGeom>
                          <a:blipFill rotWithShape="0">
                            <a:blip r:embed="rId26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82880"/>
                            <a:ext cx="8686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936">
                                <a:moveTo>
                                  <a:pt x="120" y="0"/>
                                </a:moveTo>
                                <a:cubicBezTo>
                                  <a:pt x="312" y="72"/>
                                  <a:pt x="504" y="144"/>
                                  <a:pt x="696" y="144"/>
                                </a:cubicBezTo>
                                <a:cubicBezTo>
                                  <a:pt x="888" y="144"/>
                                  <a:pt x="1176" y="0"/>
                                  <a:pt x="1272" y="0"/>
                                </a:cubicBezTo>
                                <a:cubicBezTo>
                                  <a:pt x="1368" y="0"/>
                                  <a:pt x="1272" y="24"/>
                                  <a:pt x="1272" y="144"/>
                                </a:cubicBezTo>
                                <a:cubicBezTo>
                                  <a:pt x="1272" y="264"/>
                                  <a:pt x="1344" y="624"/>
                                  <a:pt x="1272" y="720"/>
                                </a:cubicBezTo>
                                <a:cubicBezTo>
                                  <a:pt x="1200" y="816"/>
                                  <a:pt x="1032" y="696"/>
                                  <a:pt x="840" y="720"/>
                                </a:cubicBezTo>
                                <a:cubicBezTo>
                                  <a:pt x="648" y="744"/>
                                  <a:pt x="240" y="936"/>
                                  <a:pt x="120" y="864"/>
                                </a:cubicBezTo>
                                <a:cubicBezTo>
                                  <a:pt x="0" y="792"/>
                                  <a:pt x="96" y="432"/>
                                  <a:pt x="120" y="288"/>
                                </a:cubicBezTo>
                                <a:cubicBezTo>
                                  <a:pt x="144" y="144"/>
                                  <a:pt x="204" y="72"/>
                                  <a:pt x="264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0"/>
                            <a:ext cx="32004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296">
                                <a:moveTo>
                                  <a:pt x="504" y="0"/>
                                </a:moveTo>
                                <a:cubicBezTo>
                                  <a:pt x="324" y="144"/>
                                  <a:pt x="144" y="288"/>
                                  <a:pt x="72" y="432"/>
                                </a:cubicBezTo>
                                <a:cubicBezTo>
                                  <a:pt x="0" y="576"/>
                                  <a:pt x="72" y="768"/>
                                  <a:pt x="72" y="864"/>
                                </a:cubicBezTo>
                                <a:cubicBezTo>
                                  <a:pt x="72" y="960"/>
                                  <a:pt x="0" y="936"/>
                                  <a:pt x="72" y="1008"/>
                                </a:cubicBezTo>
                                <a:cubicBezTo>
                                  <a:pt x="144" y="1080"/>
                                  <a:pt x="324" y="1188"/>
                                  <a:pt x="504" y="1296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180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1152">
                                <a:moveTo>
                                  <a:pt x="0" y="0"/>
                                </a:moveTo>
                                <a:cubicBezTo>
                                  <a:pt x="228" y="84"/>
                                  <a:pt x="456" y="168"/>
                                  <a:pt x="576" y="288"/>
                                </a:cubicBezTo>
                                <a:cubicBezTo>
                                  <a:pt x="696" y="408"/>
                                  <a:pt x="816" y="576"/>
                                  <a:pt x="720" y="720"/>
                                </a:cubicBezTo>
                                <a:cubicBezTo>
                                  <a:pt x="624" y="864"/>
                                  <a:pt x="312" y="1008"/>
                                  <a:pt x="0" y="1152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2.15pt;width:86.4pt;height:64.8pt" coordorigin="2952,43" coordsize="1728,1296">
                <v:rect id="shape_0" stroked="t" o:allowincell="f" style="position:absolute;left:2952;top:43;width:1727;height:1295;mso-wrap-style:none;v-text-anchor:middle">
                  <v:imagedata r:id="rId263" o:detectmouseclick="t"/>
                  <v:stroke color="black" weight="19080" joinstyle="miter" endcap="flat"/>
                  <w10:wrap type="none"/>
                </v:rect>
                <v:shape id="shape_0" coordsize="1368,936" path="m120,0c312,72,504,144,696,144c888,144,1176,0,1272,0c1368,0,1272,24,1272,144c1272,264,1344,624,1272,720c1200,816,1032,696,840,720c648,744,240,936,120,864c0,792,96,432,120,288c144,144,204,72,264,0e" fillcolor="white" stroked="t" o:allowincell="f" style="position:absolute;left:3120;top:331;width:1367;height:93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504,1296" path="m504,0c324,144,144,288,72,432c0,576,72,768,72,864c72,960,0,936,72,1008c144,1080,324,1188,504,1296e" fillcolor="silver" stroked="t" o:allowincell="f" style="position:absolute;left:4176;top:43;width:503;height:129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816,1152" path="m0,0c228,84,456,168,576,288c696,408,816,576,720,720c624,864,312,1008,0,1152e" fillcolor="silver" stroked="t" o:allowincell="f" style="position:absolute;left:2952;top:187;width:815;height:115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1874520</wp:posOffset>
                </wp:positionH>
                <wp:positionV relativeFrom="paragraph">
                  <wp:posOffset>164465</wp:posOffset>
                </wp:positionV>
                <wp:extent cx="1097280" cy="914400"/>
                <wp:effectExtent l="10160" t="0" r="10160" b="952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914400"/>
                          <a:chOff x="0" y="0"/>
                          <a:chExt cx="1097280" cy="91440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1097280" cy="86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6240"/>
                            <a:ext cx="109728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816">
                                <a:moveTo>
                                  <a:pt x="0" y="816"/>
                                </a:moveTo>
                                <a:cubicBezTo>
                                  <a:pt x="36" y="504"/>
                                  <a:pt x="72" y="192"/>
                                  <a:pt x="288" y="96"/>
                                </a:cubicBezTo>
                                <a:cubicBezTo>
                                  <a:pt x="504" y="0"/>
                                  <a:pt x="1008" y="120"/>
                                  <a:pt x="1296" y="240"/>
                                </a:cubicBezTo>
                                <a:cubicBezTo>
                                  <a:pt x="1584" y="360"/>
                                  <a:pt x="1800" y="588"/>
                                  <a:pt x="2016" y="816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120"/>
                            <a:ext cx="137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22">
                                <a:moveTo>
                                  <a:pt x="253" y="69"/>
                                </a:moveTo>
                                <a:cubicBezTo>
                                  <a:pt x="173" y="15"/>
                                  <a:pt x="0" y="0"/>
                                  <a:pt x="0" y="1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75840"/>
                            <a:ext cx="1706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74">
                                <a:moveTo>
                                  <a:pt x="0" y="174"/>
                                </a:moveTo>
                                <a:cubicBezTo>
                                  <a:pt x="9" y="147"/>
                                  <a:pt x="4" y="110"/>
                                  <a:pt x="27" y="94"/>
                                </a:cubicBezTo>
                                <a:cubicBezTo>
                                  <a:pt x="87" y="53"/>
                                  <a:pt x="132" y="24"/>
                                  <a:pt x="200" y="0"/>
                                </a:cubicBezTo>
                                <a:cubicBezTo>
                                  <a:pt x="314" y="30"/>
                                  <a:pt x="307" y="45"/>
                                  <a:pt x="307" y="1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384120"/>
                            <a:ext cx="1321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6">
                                <a:moveTo>
                                  <a:pt x="0" y="40"/>
                                </a:moveTo>
                                <a:cubicBezTo>
                                  <a:pt x="22" y="35"/>
                                  <a:pt x="45" y="32"/>
                                  <a:pt x="67" y="26"/>
                                </a:cubicBezTo>
                                <a:cubicBezTo>
                                  <a:pt x="94" y="19"/>
                                  <a:pt x="147" y="0"/>
                                  <a:pt x="147" y="0"/>
                                </a:cubicBezTo>
                                <a:cubicBezTo>
                                  <a:pt x="174" y="4"/>
                                  <a:pt x="204" y="0"/>
                                  <a:pt x="227" y="13"/>
                                </a:cubicBezTo>
                                <a:cubicBezTo>
                                  <a:pt x="239" y="20"/>
                                  <a:pt x="239" y="39"/>
                                  <a:pt x="240" y="53"/>
                                </a:cubicBezTo>
                                <a:cubicBezTo>
                                  <a:pt x="243" y="97"/>
                                  <a:pt x="240" y="142"/>
                                  <a:pt x="240" y="18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370800"/>
                            <a:ext cx="1602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76">
                                <a:moveTo>
                                  <a:pt x="0" y="23"/>
                                </a:moveTo>
                                <a:cubicBezTo>
                                  <a:pt x="116" y="31"/>
                                  <a:pt x="194" y="0"/>
                                  <a:pt x="254" y="89"/>
                                </a:cubicBezTo>
                                <a:cubicBezTo>
                                  <a:pt x="267" y="153"/>
                                  <a:pt x="294" y="211"/>
                                  <a:pt x="294" y="2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415800"/>
                            <a:ext cx="20196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280">
                                <a:moveTo>
                                  <a:pt x="0" y="93"/>
                                </a:moveTo>
                                <a:cubicBezTo>
                                  <a:pt x="13" y="89"/>
                                  <a:pt x="29" y="89"/>
                                  <a:pt x="40" y="80"/>
                                </a:cubicBezTo>
                                <a:cubicBezTo>
                                  <a:pt x="53" y="70"/>
                                  <a:pt x="53" y="47"/>
                                  <a:pt x="67" y="40"/>
                                </a:cubicBezTo>
                                <a:cubicBezTo>
                                  <a:pt x="87" y="30"/>
                                  <a:pt x="203" y="12"/>
                                  <a:pt x="240" y="0"/>
                                </a:cubicBezTo>
                                <a:cubicBezTo>
                                  <a:pt x="277" y="55"/>
                                  <a:pt x="372" y="280"/>
                                  <a:pt x="254" y="2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474840"/>
                            <a:ext cx="1706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29">
                                <a:moveTo>
                                  <a:pt x="2" y="169"/>
                                </a:moveTo>
                                <a:cubicBezTo>
                                  <a:pt x="6" y="133"/>
                                  <a:pt x="0" y="95"/>
                                  <a:pt x="15" y="62"/>
                                </a:cubicBezTo>
                                <a:cubicBezTo>
                                  <a:pt x="21" y="49"/>
                                  <a:pt x="41" y="52"/>
                                  <a:pt x="55" y="49"/>
                                </a:cubicBezTo>
                                <a:cubicBezTo>
                                  <a:pt x="90" y="43"/>
                                  <a:pt x="126" y="40"/>
                                  <a:pt x="162" y="35"/>
                                </a:cubicBezTo>
                                <a:cubicBezTo>
                                  <a:pt x="255" y="5"/>
                                  <a:pt x="215" y="0"/>
                                  <a:pt x="282" y="22"/>
                                </a:cubicBezTo>
                                <a:cubicBezTo>
                                  <a:pt x="307" y="99"/>
                                  <a:pt x="314" y="102"/>
                                  <a:pt x="282" y="222"/>
                                </a:cubicBezTo>
                                <a:cubicBezTo>
                                  <a:pt x="277" y="240"/>
                                  <a:pt x="254" y="248"/>
                                  <a:pt x="242" y="262"/>
                                </a:cubicBezTo>
                                <a:cubicBezTo>
                                  <a:pt x="220" y="288"/>
                                  <a:pt x="215" y="301"/>
                                  <a:pt x="202" y="32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98680"/>
                            <a:ext cx="12384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95">
                                <a:moveTo>
                                  <a:pt x="0" y="28"/>
                                </a:moveTo>
                                <a:cubicBezTo>
                                  <a:pt x="27" y="24"/>
                                  <a:pt x="54" y="21"/>
                                  <a:pt x="80" y="15"/>
                                </a:cubicBezTo>
                                <a:cubicBezTo>
                                  <a:pt x="94" y="12"/>
                                  <a:pt x="106" y="0"/>
                                  <a:pt x="120" y="2"/>
                                </a:cubicBezTo>
                                <a:cubicBezTo>
                                  <a:pt x="148" y="5"/>
                                  <a:pt x="200" y="28"/>
                                  <a:pt x="200" y="28"/>
                                </a:cubicBezTo>
                                <a:cubicBezTo>
                                  <a:pt x="228" y="115"/>
                                  <a:pt x="222" y="204"/>
                                  <a:pt x="147" y="255"/>
                                </a:cubicBezTo>
                                <a:cubicBezTo>
                                  <a:pt x="142" y="268"/>
                                  <a:pt x="133" y="295"/>
                                  <a:pt x="133" y="29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703440"/>
                            <a:ext cx="72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3">
                                <a:moveTo>
                                  <a:pt x="0" y="13"/>
                                </a:moveTo>
                                <a:cubicBezTo>
                                  <a:pt x="13" y="9"/>
                                  <a:pt x="26" y="0"/>
                                  <a:pt x="40" y="0"/>
                                </a:cubicBezTo>
                                <a:cubicBezTo>
                                  <a:pt x="71" y="0"/>
                                  <a:pt x="133" y="13"/>
                                  <a:pt x="133" y="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12480"/>
                            <a:ext cx="1411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86">
                                <a:moveTo>
                                  <a:pt x="254" y="186"/>
                                </a:moveTo>
                                <a:cubicBezTo>
                                  <a:pt x="243" y="94"/>
                                  <a:pt x="260" y="47"/>
                                  <a:pt x="187" y="0"/>
                                </a:cubicBezTo>
                                <a:cubicBezTo>
                                  <a:pt x="9" y="13"/>
                                  <a:pt x="72" y="13"/>
                                  <a:pt x="0" y="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92960"/>
                            <a:ext cx="18036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46">
                                <a:moveTo>
                                  <a:pt x="25" y="213"/>
                                </a:moveTo>
                                <a:cubicBezTo>
                                  <a:pt x="69" y="77"/>
                                  <a:pt x="0" y="278"/>
                                  <a:pt x="65" y="133"/>
                                </a:cubicBezTo>
                                <a:cubicBezTo>
                                  <a:pt x="77" y="107"/>
                                  <a:pt x="69" y="69"/>
                                  <a:pt x="92" y="53"/>
                                </a:cubicBezTo>
                                <a:cubicBezTo>
                                  <a:pt x="119" y="35"/>
                                  <a:pt x="172" y="0"/>
                                  <a:pt x="172" y="0"/>
                                </a:cubicBezTo>
                                <a:cubicBezTo>
                                  <a:pt x="194" y="4"/>
                                  <a:pt x="219" y="1"/>
                                  <a:pt x="238" y="13"/>
                                </a:cubicBezTo>
                                <a:cubicBezTo>
                                  <a:pt x="250" y="21"/>
                                  <a:pt x="246" y="40"/>
                                  <a:pt x="252" y="53"/>
                                </a:cubicBezTo>
                                <a:cubicBezTo>
                                  <a:pt x="304" y="157"/>
                                  <a:pt x="257" y="32"/>
                                  <a:pt x="292" y="133"/>
                                </a:cubicBezTo>
                                <a:cubicBezTo>
                                  <a:pt x="304" y="208"/>
                                  <a:pt x="332" y="271"/>
                                  <a:pt x="332" y="34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73880"/>
                            <a:ext cx="230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365">
                                <a:moveTo>
                                  <a:pt x="0" y="138"/>
                                </a:moveTo>
                                <a:cubicBezTo>
                                  <a:pt x="18" y="110"/>
                                  <a:pt x="77" y="47"/>
                                  <a:pt x="106" y="32"/>
                                </a:cubicBezTo>
                                <a:cubicBezTo>
                                  <a:pt x="126" y="22"/>
                                  <a:pt x="151" y="23"/>
                                  <a:pt x="173" y="18"/>
                                </a:cubicBezTo>
                                <a:cubicBezTo>
                                  <a:pt x="423" y="51"/>
                                  <a:pt x="333" y="0"/>
                                  <a:pt x="333" y="3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91160"/>
                            <a:ext cx="19620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443">
                                <a:moveTo>
                                  <a:pt x="0" y="83"/>
                                </a:moveTo>
                                <a:cubicBezTo>
                                  <a:pt x="49" y="50"/>
                                  <a:pt x="51" y="21"/>
                                  <a:pt x="107" y="3"/>
                                </a:cubicBezTo>
                                <a:cubicBezTo>
                                  <a:pt x="160" y="7"/>
                                  <a:pt x="216" y="0"/>
                                  <a:pt x="267" y="16"/>
                                </a:cubicBezTo>
                                <a:cubicBezTo>
                                  <a:pt x="280" y="20"/>
                                  <a:pt x="277" y="42"/>
                                  <a:pt x="280" y="56"/>
                                </a:cubicBezTo>
                                <a:cubicBezTo>
                                  <a:pt x="286" y="87"/>
                                  <a:pt x="287" y="118"/>
                                  <a:pt x="294" y="149"/>
                                </a:cubicBezTo>
                                <a:cubicBezTo>
                                  <a:pt x="306" y="203"/>
                                  <a:pt x="330" y="256"/>
                                  <a:pt x="347" y="309"/>
                                </a:cubicBezTo>
                                <a:cubicBezTo>
                                  <a:pt x="361" y="351"/>
                                  <a:pt x="347" y="398"/>
                                  <a:pt x="347" y="44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201960"/>
                            <a:ext cx="2520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491">
                                <a:moveTo>
                                  <a:pt x="0" y="265"/>
                                </a:moveTo>
                                <a:cubicBezTo>
                                  <a:pt x="49" y="232"/>
                                  <a:pt x="71" y="193"/>
                                  <a:pt x="107" y="145"/>
                                </a:cubicBezTo>
                                <a:cubicBezTo>
                                  <a:pt x="128" y="80"/>
                                  <a:pt x="161" y="34"/>
                                  <a:pt x="227" y="11"/>
                                </a:cubicBezTo>
                                <a:cubicBezTo>
                                  <a:pt x="285" y="16"/>
                                  <a:pt x="348" y="0"/>
                                  <a:pt x="400" y="25"/>
                                </a:cubicBezTo>
                                <a:cubicBezTo>
                                  <a:pt x="425" y="37"/>
                                  <a:pt x="427" y="105"/>
                                  <a:pt x="427" y="105"/>
                                </a:cubicBezTo>
                                <a:cubicBezTo>
                                  <a:pt x="426" y="124"/>
                                  <a:pt x="464" y="441"/>
                                  <a:pt x="360" y="49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311040"/>
                            <a:ext cx="15228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96">
                                <a:moveTo>
                                  <a:pt x="0" y="136"/>
                                </a:moveTo>
                                <a:cubicBezTo>
                                  <a:pt x="33" y="86"/>
                                  <a:pt x="41" y="52"/>
                                  <a:pt x="93" y="29"/>
                                </a:cubicBezTo>
                                <a:cubicBezTo>
                                  <a:pt x="119" y="18"/>
                                  <a:pt x="173" y="3"/>
                                  <a:pt x="173" y="3"/>
                                </a:cubicBezTo>
                                <a:cubicBezTo>
                                  <a:pt x="195" y="7"/>
                                  <a:pt x="224" y="0"/>
                                  <a:pt x="240" y="16"/>
                                </a:cubicBezTo>
                                <a:cubicBezTo>
                                  <a:pt x="260" y="36"/>
                                  <a:pt x="258" y="69"/>
                                  <a:pt x="267" y="96"/>
                                </a:cubicBezTo>
                                <a:cubicBezTo>
                                  <a:pt x="271" y="109"/>
                                  <a:pt x="280" y="136"/>
                                  <a:pt x="280" y="136"/>
                                </a:cubicBezTo>
                                <a:cubicBezTo>
                                  <a:pt x="277" y="168"/>
                                  <a:pt x="277" y="294"/>
                                  <a:pt x="253" y="349"/>
                                </a:cubicBezTo>
                                <a:cubicBezTo>
                                  <a:pt x="232" y="399"/>
                                  <a:pt x="200" y="439"/>
                                  <a:pt x="200" y="49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415800"/>
                            <a:ext cx="43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7">
                                <a:moveTo>
                                  <a:pt x="0" y="67"/>
                                </a:moveTo>
                                <a:cubicBezTo>
                                  <a:pt x="20" y="38"/>
                                  <a:pt x="39" y="0"/>
                                  <a:pt x="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73080"/>
                            <a:ext cx="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">
                                <a:moveTo>
                                  <a:pt x="0" y="186"/>
                                </a:moveTo>
                                <a:cubicBezTo>
                                  <a:pt x="0" y="124"/>
                                  <a:pt x="0" y="6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64800"/>
                            <a:ext cx="284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14">
                                <a:moveTo>
                                  <a:pt x="0" y="214"/>
                                </a:moveTo>
                                <a:cubicBezTo>
                                  <a:pt x="11" y="156"/>
                                  <a:pt x="12" y="97"/>
                                  <a:pt x="27" y="40"/>
                                </a:cubicBezTo>
                                <a:cubicBezTo>
                                  <a:pt x="31" y="25"/>
                                  <a:pt x="53" y="0"/>
                                  <a:pt x="5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62280"/>
                            <a:ext cx="558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72">
                                <a:moveTo>
                                  <a:pt x="27" y="272"/>
                                </a:moveTo>
                                <a:cubicBezTo>
                                  <a:pt x="14" y="0"/>
                                  <a:pt x="103" y="5"/>
                                  <a:pt x="0" y="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57240"/>
                            <a:ext cx="248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40">
                                <a:moveTo>
                                  <a:pt x="0" y="440"/>
                                </a:moveTo>
                                <a:cubicBezTo>
                                  <a:pt x="46" y="298"/>
                                  <a:pt x="0" y="14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0"/>
                            <a:ext cx="126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76">
                                <a:moveTo>
                                  <a:pt x="0" y="376"/>
                                </a:moveTo>
                                <a:cubicBezTo>
                                  <a:pt x="24" y="307"/>
                                  <a:pt x="0" y="0"/>
                                  <a:pt x="0" y="10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2.95pt;width:86.4pt;height:72.05pt" coordorigin="2952,259" coordsize="1728,1441">
                <v:rect id="shape_0" fillcolor="white" stroked="t" o:allowincell="f" style="position:absolute;left:2952;top:341;width:1727;height:13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2016,816" path="m0,816c36,504,72,192,288,96c504,0,1008,120,1296,240c1584,360,1800,588,2016,816e" fillcolor="silver" stroked="t" o:allowincell="f" style="position:absolute;left:2952;top:930;width:1727;height:768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53,122" path="m253,69c173,15,0,0,0,122e" stroked="t" o:allowincell="f" style="position:absolute;left:2952;top:963;width:215;height:1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4,174" path="m0,174c9,147,4,110,27,94c87,53,132,24,200,0c314,30,307,45,307,160e" stroked="t" o:allowincell="f" style="position:absolute;left:3168;top:851;width:268;height:1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3,186" path="m0,40c22,35,45,32,67,26c94,19,147,0,147,0c174,4,204,0,227,13c239,20,239,39,240,53c243,97,240,142,240,186e" stroked="t" o:allowincell="f" style="position:absolute;left:3443;top:864;width:207;height:1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94,276" path="m0,23c116,31,194,0,254,89c267,153,294,211,294,276e" stroked="t" o:allowincell="f" style="position:absolute;left:3648;top:843;width:251;height:2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72,280" path="m0,93c13,89,29,89,40,80c53,70,53,47,67,40c87,30,203,12,240,0c277,55,372,280,254,280e" stroked="t" o:allowincell="f" style="position:absolute;left:3888;top:914;width:317;height:2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4,329" path="m2,169c6,133,0,95,15,62c21,49,41,52,55,49c90,43,126,40,162,35c255,5,215,0,282,22c307,99,314,102,282,222c277,240,254,248,242,262c220,288,215,301,202,329e" stroked="t" o:allowincell="f" style="position:absolute;left:4139;top:1007;width:268;height:3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8,295" path="m0,28c27,24,54,21,80,15c94,12,106,0,120,2c148,5,200,28,200,28c228,115,222,204,147,255c142,268,133,295,133,295e" stroked="t" o:allowincell="f" style="position:absolute;left:4392;top:1202;width:194;height:2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3,13" path="m0,13c13,9,26,0,40,0c71,0,133,13,133,13e" stroked="t" o:allowincell="f" style="position:absolute;left:4552;top:1367;width:113;height: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0,186" path="m254,186c243,94,260,47,187,0c9,13,72,13,0,13e" stroked="t" o:allowincell="f" style="position:absolute;left:2963;top:751;width:221;height:1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2,346" path="m25,213c69,77,0,278,65,133c77,107,69,69,92,53c119,35,172,0,172,0c194,4,219,1,238,13c250,21,246,40,252,53c304,157,257,32,292,133c304,208,332,271,332,346e" stroked="t" o:allowincell="f" style="position:absolute;left:3136;top:563;width:283;height:32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3,365" path="m0,138c18,110,77,47,106,32c126,22,151,23,173,18c423,51,333,0,333,365e" stroked="t" o:allowincell="f" style="position:absolute;left:3386;top:533;width:361;height:3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1,443" path="m0,83c49,50,51,21,107,3c160,7,216,0,267,16c280,20,277,42,280,56c286,87,287,118,294,149c306,203,330,256,347,309c361,351,347,398,347,443e" stroked="t" o:allowincell="f" style="position:absolute;left:3683;top:560;width:308;height:4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64,491" path="m0,265c49,232,71,193,107,145c128,80,161,34,227,11c285,16,348,0,400,25c425,37,427,105,427,105c426,124,464,441,360,491e" stroked="t" o:allowincell="f" style="position:absolute;left:3980;top:577;width:396;height:4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0,496" path="m0,136c33,86,41,52,93,29c119,18,173,3,173,3c195,7,224,0,240,16c260,36,258,69,267,96c271,109,280,136,280,136c277,168,277,294,253,349c232,399,200,439,200,496e" stroked="t" o:allowincell="f" style="position:absolute;left:4357;top:749;width:239;height:4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0,67" path="m0,67c20,38,39,0,80,0e" stroked="t" o:allowincell="f" style="position:absolute;left:4608;top:914;width:67;height: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186" path="m0,186c0,124,0,62,0,0e" stroked="t" o:allowincell="f" style="position:absolute;left:3477;top:374;width:0;height:1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3,214" path="m0,214c11,156,12,97,27,40c31,25,53,0,53,0e" stroked="t" o:allowincell="f" style="position:absolute;left:3774;top:361;width:44;height:20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3,272" path="m27,272c14,0,103,5,0,5e" stroked="t" o:allowincell="f" style="position:absolute;left:4094;top:357;width:87;height:2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6,440" path="m0,440c46,298,0,147,0,0e" stroked="t" o:allowincell="f" style="position:absolute;left:4483;top:349;width:38;height:4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,376" path="m0,376c24,307,0,0,0,109e" stroked="t" o:allowincell="f" style="position:absolute;left:3203;top:259;width:19;height:3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v) Cemento druso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v) Cemento acicular 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874520</wp:posOffset>
                </wp:positionH>
                <wp:positionV relativeFrom="paragraph">
                  <wp:posOffset>137160</wp:posOffset>
                </wp:positionV>
                <wp:extent cx="1097280" cy="822960"/>
                <wp:effectExtent l="9525" t="9525" r="10160" b="1016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22960"/>
                          <a:chOff x="0" y="0"/>
                          <a:chExt cx="109728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45720"/>
                              <a:ext cx="563760" cy="77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1224">
                                  <a:moveTo>
                                    <a:pt x="888" y="72"/>
                                  </a:moveTo>
                                  <a:cubicBezTo>
                                    <a:pt x="672" y="36"/>
                                    <a:pt x="456" y="0"/>
                                    <a:pt x="312" y="72"/>
                                  </a:cubicBezTo>
                                  <a:cubicBezTo>
                                    <a:pt x="168" y="144"/>
                                    <a:pt x="48" y="336"/>
                                    <a:pt x="24" y="504"/>
                                  </a:cubicBezTo>
                                  <a:cubicBezTo>
                                    <a:pt x="0" y="672"/>
                                    <a:pt x="24" y="960"/>
                                    <a:pt x="168" y="1080"/>
                                  </a:cubicBezTo>
                                  <a:cubicBezTo>
                                    <a:pt x="312" y="1200"/>
                                    <a:pt x="600" y="1212"/>
                                    <a:pt x="888" y="122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67760"/>
                              <a:ext cx="4878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912">
                                  <a:moveTo>
                                    <a:pt x="768" y="168"/>
                                  </a:moveTo>
                                  <a:cubicBezTo>
                                    <a:pt x="612" y="84"/>
                                    <a:pt x="456" y="0"/>
                                    <a:pt x="336" y="24"/>
                                  </a:cubicBezTo>
                                  <a:cubicBezTo>
                                    <a:pt x="216" y="48"/>
                                    <a:pt x="96" y="192"/>
                                    <a:pt x="48" y="312"/>
                                  </a:cubicBezTo>
                                  <a:cubicBezTo>
                                    <a:pt x="0" y="432"/>
                                    <a:pt x="0" y="648"/>
                                    <a:pt x="48" y="744"/>
                                  </a:cubicBezTo>
                                  <a:cubicBezTo>
                                    <a:pt x="96" y="840"/>
                                    <a:pt x="216" y="864"/>
                                    <a:pt x="336" y="888"/>
                                  </a:cubicBezTo>
                                  <a:cubicBezTo>
                                    <a:pt x="456" y="912"/>
                                    <a:pt x="612" y="900"/>
                                    <a:pt x="768" y="888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800"/>
                              <a:ext cx="36576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1152">
                                  <a:moveTo>
                                    <a:pt x="0" y="0"/>
                                  </a:moveTo>
                                  <a:cubicBezTo>
                                    <a:pt x="240" y="24"/>
                                    <a:pt x="480" y="48"/>
                                    <a:pt x="576" y="144"/>
                                  </a:cubicBezTo>
                                  <a:cubicBezTo>
                                    <a:pt x="672" y="240"/>
                                    <a:pt x="600" y="432"/>
                                    <a:pt x="576" y="576"/>
                                  </a:cubicBezTo>
                                  <a:cubicBezTo>
                                    <a:pt x="552" y="720"/>
                                    <a:pt x="528" y="912"/>
                                    <a:pt x="432" y="1008"/>
                                  </a:cubicBezTo>
                                  <a:cubicBezTo>
                                    <a:pt x="336" y="1104"/>
                                    <a:pt x="168" y="1128"/>
                                    <a:pt x="0" y="115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3200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864">
                                  <a:moveTo>
                                    <a:pt x="0" y="0"/>
                                  </a:moveTo>
                                  <a:cubicBezTo>
                                    <a:pt x="180" y="24"/>
                                    <a:pt x="360" y="48"/>
                                    <a:pt x="432" y="144"/>
                                  </a:cubicBezTo>
                                  <a:cubicBezTo>
                                    <a:pt x="504" y="240"/>
                                    <a:pt x="456" y="480"/>
                                    <a:pt x="432" y="576"/>
                                  </a:cubicBezTo>
                                  <a:cubicBezTo>
                                    <a:pt x="408" y="672"/>
                                    <a:pt x="360" y="672"/>
                                    <a:pt x="288" y="720"/>
                                  </a:cubicBezTo>
                                  <a:cubicBezTo>
                                    <a:pt x="216" y="768"/>
                                    <a:pt x="108" y="816"/>
                                    <a:pt x="0" y="864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31520"/>
                              <a:ext cx="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31520"/>
                              <a:ext cx="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2280" y="10980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0980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09800"/>
                            <a:ext cx="19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109080"/>
                            <a:ext cx="208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09800"/>
                            <a:ext cx="558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67760"/>
                            <a:ext cx="11628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52000"/>
                            <a:ext cx="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324360"/>
                            <a:ext cx="658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3308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0544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577080"/>
                            <a:ext cx="889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650160"/>
                            <a:ext cx="2088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731520"/>
                            <a:ext cx="2808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731520"/>
                            <a:ext cx="698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7466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80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" y="167760"/>
                            <a:ext cx="10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731520"/>
                            <a:ext cx="846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731520"/>
                            <a:ext cx="4176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50160"/>
                            <a:ext cx="1148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160"/>
                            <a:ext cx="597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0.8pt;width:86.4pt;height:64.8pt" coordorigin="2952,216" coordsize="1728,1296">
                <v:group id="shape_0" style="position:absolute;left:2952;top:216;width:1728;height:1296">
                  <v:rect id="shape_0" stroked="t" o:allowincell="f" style="position:absolute;left:2952;top:216;width:1727;height:1295;mso-wrap-style:none;v-text-anchor:middle">
                    <v:imagedata r:id="rId265" o:detectmouseclick="t"/>
                    <v:stroke color="black" weight="19080" joinstyle="miter" endcap="flat"/>
                    <w10:wrap type="none"/>
                  </v:rect>
                  <v:shape id="shape_0" coordsize="888,1224" path="m888,72c672,36,456,0,312,72c168,144,48,336,24,504c0,672,24,960,168,1080c312,1200,600,1212,888,1224e" fillcolor="white" stroked="t" o:allowincell="f" style="position:absolute;left:3792;top:288;width:887;height:1223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768,912" path="m768,168c612,84,456,0,336,24c216,48,96,192,48,312c0,432,0,648,48,744c96,840,216,864,336,888c456,912,612,900,768,888e" fillcolor="silver" stroked="t" o:allowincell="f" style="position:absolute;left:3912;top:480;width:767;height:911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672,1152" path="m0,0c240,24,480,48,576,144c672,240,600,432,576,576c552,720,528,912,432,1008c336,1104,168,1128,0,1152e" fillcolor="white" stroked="t" o:allowincell="f" style="position:absolute;left:2952;top:389;width:575;height:112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504,864" path="m0,0c180,24,360,48,432,144c504,240,456,480,432,576c408,672,360,672,288,720c216,768,108,816,0,864e" fillcolor="silver" stroked="t" o:allowincell="f" style="position:absolute;left:2952;top:504;width:503;height:863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line id="shape_0" from="4104,504" to="4104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96,1368" to="3096,13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1368" to="4680,15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09,389" to="4609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3,389" to="4523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8,389" to="4407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7,388" to="4279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5,389" to="4182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2,480" to="4094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1,613" to="399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9,727" to="3992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5,898" to="3870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1012" to="3911,1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0,1125" to="3959,11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1240" to="3992,1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5,1368" to="4138,13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8,1368" to="4357,15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84,1392" to="4484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9,1368" to="4609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389" to="3096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480" to="3239,5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63,1368" to="3095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1368" to="3185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3,1240" to="3383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503" to="3477,6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vi) Cemento circumgranular isópaco acicular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1874520</wp:posOffset>
                </wp:positionH>
                <wp:positionV relativeFrom="paragraph">
                  <wp:posOffset>118745</wp:posOffset>
                </wp:positionV>
                <wp:extent cx="1097280" cy="822960"/>
                <wp:effectExtent l="9525" t="9525" r="9525" b="952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22960"/>
                          <a:chOff x="0" y="0"/>
                          <a:chExt cx="109728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82296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960">
                                  <a:moveTo>
                                    <a:pt x="840" y="0"/>
                                  </a:moveTo>
                                  <a:cubicBezTo>
                                    <a:pt x="672" y="0"/>
                                    <a:pt x="384" y="24"/>
                                    <a:pt x="264" y="144"/>
                                  </a:cubicBezTo>
                                  <a:cubicBezTo>
                                    <a:pt x="144" y="264"/>
                                    <a:pt x="0" y="600"/>
                                    <a:pt x="120" y="720"/>
                                  </a:cubicBezTo>
                                  <a:cubicBezTo>
                                    <a:pt x="240" y="840"/>
                                    <a:pt x="792" y="960"/>
                                    <a:pt x="984" y="864"/>
                                  </a:cubicBezTo>
                                  <a:cubicBezTo>
                                    <a:pt x="1176" y="768"/>
                                    <a:pt x="1296" y="288"/>
                                    <a:pt x="1272" y="144"/>
                                  </a:cubicBezTo>
                                  <a:cubicBezTo>
                                    <a:pt x="1248" y="0"/>
                                    <a:pt x="1008" y="0"/>
                                    <a:pt x="84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6400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960">
                                  <a:moveTo>
                                    <a:pt x="840" y="0"/>
                                  </a:moveTo>
                                  <a:cubicBezTo>
                                    <a:pt x="672" y="0"/>
                                    <a:pt x="384" y="24"/>
                                    <a:pt x="264" y="144"/>
                                  </a:cubicBezTo>
                                  <a:cubicBezTo>
                                    <a:pt x="144" y="264"/>
                                    <a:pt x="0" y="600"/>
                                    <a:pt x="120" y="720"/>
                                  </a:cubicBezTo>
                                  <a:cubicBezTo>
                                    <a:pt x="240" y="840"/>
                                    <a:pt x="792" y="960"/>
                                    <a:pt x="984" y="864"/>
                                  </a:cubicBezTo>
                                  <a:cubicBezTo>
                                    <a:pt x="1176" y="768"/>
                                    <a:pt x="1296" y="288"/>
                                    <a:pt x="1272" y="144"/>
                                  </a:cubicBezTo>
                                  <a:cubicBezTo>
                                    <a:pt x="1248" y="0"/>
                                    <a:pt x="1008" y="0"/>
                                    <a:pt x="84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4320" y="329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20480"/>
                            <a:ext cx="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91440"/>
                            <a:ext cx="10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240" y="91440"/>
                            <a:ext cx="363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91440"/>
                            <a:ext cx="424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320" y="182880"/>
                            <a:ext cx="781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82880"/>
                            <a:ext cx="5724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29400"/>
                            <a:ext cx="5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421560"/>
                            <a:ext cx="2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493560"/>
                            <a:ext cx="712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529560"/>
                            <a:ext cx="763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40" y="529560"/>
                            <a:ext cx="4248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80" y="602640"/>
                            <a:ext cx="201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640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602640"/>
                            <a:ext cx="4248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530280"/>
                            <a:ext cx="1098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42156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32940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602640"/>
                            <a:ext cx="3312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9.35pt;width:86.4pt;height:64.8pt" coordorigin="2952,187" coordsize="1728,1296">
                <v:group id="shape_0" style="position:absolute;left:2952;top:187;width:1728;height:1296">
                  <v:rect id="shape_0" stroked="t" o:allowincell="f" style="position:absolute;left:2952;top:187;width:1727;height:1295;mso-wrap-style:none;v-text-anchor:middle">
                    <v:imagedata r:id="rId267" o:detectmouseclick="t"/>
                    <v:stroke color="black" weight="19080" joinstyle="miter" endcap="flat"/>
                    <w10:wrap type="none"/>
                  </v:rect>
                  <v:shape id="shape_0" coordsize="1296,960" path="m840,0c672,0,384,24,264,144c144,264,0,600,120,720c240,840,792,960,984,864c1176,768,1296,288,1272,144c1248,0,1008,0,840,0xe" fillcolor="white" stroked="t" o:allowincell="f" style="position:absolute;left:3096;top:331;width:1295;height:1007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296,960" path="m840,0c672,0,384,24,264,144c144,264,0,600,120,720c240,840,792,960,984,864c1176,768,1296,288,1272,144c1248,0,1008,0,840,0xe" fillcolor="silver" stroked="t" o:allowincell="f" style="position:absolute;left:3240;top:475;width:1007;height:719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</v:group>
                <v:line id="shape_0" from="3384,705" to="3384,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4,849" to="4104,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6,331" to="3661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8,331" to="3808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5,331" to="3991,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98,331" to="4164,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6,475" to="4328,5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43,475" to="3432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706" to="3330,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9,851" to="3264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9,964" to="3330,10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5,1021" to="3384,1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59,1021" to="3525,1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8,1136" to="3719,1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55,1195" to="3855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8,1136" to="4104,1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9,1022" to="4271,1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1,851" to="4298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5,706" to="4329,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5,1136" to="3906,1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vii) Cemento micrítico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965960</wp:posOffset>
                </wp:positionH>
                <wp:positionV relativeFrom="paragraph">
                  <wp:posOffset>155575</wp:posOffset>
                </wp:positionV>
                <wp:extent cx="1097280" cy="822960"/>
                <wp:effectExtent l="10160" t="9525" r="10160" b="1016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22960"/>
                          <a:chOff x="0" y="0"/>
                          <a:chExt cx="109728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822960"/>
                          </a:xfrm>
                          <a:prstGeom prst="rect">
                            <a:avLst/>
                          </a:prstGeom>
                          <a:blipFill rotWithShape="0">
                            <a:blip r:embed="rId26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720"/>
                            <a:ext cx="56376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1224">
                                <a:moveTo>
                                  <a:pt x="888" y="72"/>
                                </a:moveTo>
                                <a:cubicBezTo>
                                  <a:pt x="672" y="36"/>
                                  <a:pt x="456" y="0"/>
                                  <a:pt x="312" y="72"/>
                                </a:cubicBezTo>
                                <a:cubicBezTo>
                                  <a:pt x="168" y="144"/>
                                  <a:pt x="48" y="336"/>
                                  <a:pt x="24" y="504"/>
                                </a:cubicBezTo>
                                <a:cubicBezTo>
                                  <a:pt x="0" y="672"/>
                                  <a:pt x="24" y="960"/>
                                  <a:pt x="168" y="1080"/>
                                </a:cubicBezTo>
                                <a:cubicBezTo>
                                  <a:pt x="312" y="1200"/>
                                  <a:pt x="600" y="1212"/>
                                  <a:pt x="888" y="1224"/>
                                </a:cubicBezTo>
                              </a:path>
                            </a:pathLst>
                          </a:custGeom>
                          <a:blipFill rotWithShape="0">
                            <a:blip r:embed="rId269"/>
                            <a:tile tx="0" ty="0" sx="100000" sy="100000" algn="ctr"/>
                          </a:blipFill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67760"/>
                            <a:ext cx="48780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912">
                                <a:moveTo>
                                  <a:pt x="768" y="168"/>
                                </a:moveTo>
                                <a:cubicBezTo>
                                  <a:pt x="612" y="84"/>
                                  <a:pt x="456" y="0"/>
                                  <a:pt x="336" y="24"/>
                                </a:cubicBezTo>
                                <a:cubicBezTo>
                                  <a:pt x="216" y="48"/>
                                  <a:pt x="96" y="192"/>
                                  <a:pt x="48" y="312"/>
                                </a:cubicBezTo>
                                <a:cubicBezTo>
                                  <a:pt x="0" y="432"/>
                                  <a:pt x="0" y="648"/>
                                  <a:pt x="48" y="744"/>
                                </a:cubicBezTo>
                                <a:cubicBezTo>
                                  <a:pt x="96" y="840"/>
                                  <a:pt x="216" y="864"/>
                                  <a:pt x="336" y="888"/>
                                </a:cubicBezTo>
                                <a:cubicBezTo>
                                  <a:pt x="456" y="912"/>
                                  <a:pt x="612" y="900"/>
                                  <a:pt x="768" y="888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42660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152">
                                <a:moveTo>
                                  <a:pt x="0" y="0"/>
                                </a:moveTo>
                                <a:cubicBezTo>
                                  <a:pt x="240" y="24"/>
                                  <a:pt x="480" y="48"/>
                                  <a:pt x="576" y="144"/>
                                </a:cubicBezTo>
                                <a:cubicBezTo>
                                  <a:pt x="672" y="240"/>
                                  <a:pt x="600" y="432"/>
                                  <a:pt x="576" y="576"/>
                                </a:cubicBezTo>
                                <a:cubicBezTo>
                                  <a:pt x="552" y="720"/>
                                  <a:pt x="528" y="912"/>
                                  <a:pt x="432" y="1008"/>
                                </a:cubicBezTo>
                                <a:cubicBezTo>
                                  <a:pt x="336" y="1104"/>
                                  <a:pt x="168" y="1128"/>
                                  <a:pt x="0" y="1152"/>
                                </a:cubicBezTo>
                              </a:path>
                            </a:pathLst>
                          </a:custGeom>
                          <a:blipFill rotWithShape="0">
                            <a:blip r:embed="rId27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200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864">
                                <a:moveTo>
                                  <a:pt x="0" y="0"/>
                                </a:moveTo>
                                <a:cubicBezTo>
                                  <a:pt x="180" y="24"/>
                                  <a:pt x="360" y="48"/>
                                  <a:pt x="432" y="144"/>
                                </a:cubicBezTo>
                                <a:cubicBezTo>
                                  <a:pt x="504" y="240"/>
                                  <a:pt x="456" y="480"/>
                                  <a:pt x="432" y="576"/>
                                </a:cubicBezTo>
                                <a:cubicBezTo>
                                  <a:pt x="408" y="672"/>
                                  <a:pt x="360" y="672"/>
                                  <a:pt x="288" y="720"/>
                                </a:cubicBezTo>
                                <a:cubicBezTo>
                                  <a:pt x="216" y="768"/>
                                  <a:pt x="108" y="816"/>
                                  <a:pt x="0" y="864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3152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12.25pt;width:86.4pt;height:64.8pt" coordorigin="3096,245" coordsize="1728,1296">
                <v:rect id="shape_0" stroked="t" o:allowincell="f" style="position:absolute;left:3096;top:245;width:1727;height:1295;mso-wrap-style:none;v-text-anchor:middle">
                  <v:imagedata r:id="rId271" o:detectmouseclick="t"/>
                  <v:stroke color="black" weight="19080" joinstyle="miter" endcap="flat"/>
                  <w10:wrap type="none"/>
                </v:rect>
                <v:shape id="shape_0" coordsize="888,1224" path="m888,72c672,36,456,0,312,72c168,144,48,336,24,504c0,672,24,960,168,1080c312,1200,600,1212,888,1224e" stroked="t" o:allowincell="f" style="position:absolute;left:3936;top:317;width:887;height:1223;mso-wrap-style:none;v-text-anchor:middle">
                  <v:imagedata r:id="rId272" o:detectmouseclick="t"/>
                  <v:stroke color="#333333" weight="19080" joinstyle="round" endcap="flat"/>
                  <w10:wrap type="none"/>
                </v:shape>
                <v:shape id="shape_0" coordsize="768,912" path="m768,168c612,84,456,0,336,24c216,48,96,192,48,312c0,432,0,648,48,744c96,840,216,864,336,888c456,912,612,900,768,888e" fillcolor="silver" stroked="t" o:allowincell="f" style="position:absolute;left:4056;top:509;width:767;height:91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672,1152" path="m0,0c240,24,480,48,576,144c672,240,600,432,576,576c552,720,528,912,432,1008c336,1104,168,1128,0,1152e" stroked="t" o:allowincell="f" style="position:absolute;left:3096;top:389;width:671;height:1151;mso-wrap-style:none;v-text-anchor:middle">
                  <v:imagedata r:id="rId273" o:detectmouseclick="t"/>
                  <v:stroke color="black" weight="19080" joinstyle="round" endcap="flat"/>
                  <w10:wrap type="none"/>
                </v:shape>
                <v:shape id="shape_0" coordsize="504,864" path="m0,0c180,24,360,48,432,144c504,240,456,480,432,576c408,672,360,672,288,720c216,768,108,816,0,864e" fillcolor="silver" stroked="t" o:allowincell="f" style="position:absolute;left:3096;top:533;width:503;height:86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4248,533" to="4248,5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0,1397" to="3240,1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24,1397" to="4824,15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viii) Cemento columnar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65960</wp:posOffset>
                </wp:positionH>
                <wp:positionV relativeFrom="paragraph">
                  <wp:posOffset>146050</wp:posOffset>
                </wp:positionV>
                <wp:extent cx="1109980" cy="777240"/>
                <wp:effectExtent l="3175" t="9525" r="4445" b="1016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777240"/>
                          <a:chOff x="0" y="0"/>
                          <a:chExt cx="1109880" cy="7772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097280" cy="777240"/>
                          </a:xfrm>
                          <a:prstGeom prst="rect">
                            <a:avLst/>
                          </a:prstGeom>
                          <a:blipFill rotWithShape="0">
                            <a:blip r:embed="rId27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518040"/>
                            <a:ext cx="0" cy="17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3800">
                            <a:off x="263520" y="151560"/>
                            <a:ext cx="172800" cy="137160"/>
                          </a:xfrm>
                          <a:prstGeom prst="hexagon">
                            <a:avLst>
                              <a:gd name="adj" fmla="val 3149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3800">
                            <a:off x="378000" y="169200"/>
                            <a:ext cx="270000" cy="102240"/>
                          </a:xfrm>
                          <a:prstGeom prst="hexagon">
                            <a:avLst>
                              <a:gd name="adj" fmla="val 9899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21600">
                            <a:off x="514800" y="126720"/>
                            <a:ext cx="172800" cy="91440"/>
                          </a:xfrm>
                          <a:prstGeom prst="hexagon">
                            <a:avLst>
                              <a:gd name="adj" fmla="val 4724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31800">
                            <a:off x="126720" y="194760"/>
                            <a:ext cx="181080" cy="122400"/>
                          </a:xfrm>
                          <a:prstGeom prst="hexagon">
                            <a:avLst>
                              <a:gd name="adj" fmla="val 3698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3800">
                            <a:off x="606240" y="126720"/>
                            <a:ext cx="172800" cy="91440"/>
                          </a:xfrm>
                          <a:prstGeom prst="hexagon">
                            <a:avLst>
                              <a:gd name="adj" fmla="val 4724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20200">
                            <a:off x="698040" y="127080"/>
                            <a:ext cx="172800" cy="91440"/>
                          </a:xfrm>
                          <a:prstGeom prst="hexagon">
                            <a:avLst>
                              <a:gd name="adj" fmla="val 4724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6400">
                            <a:off x="13680" y="321840"/>
                            <a:ext cx="274320" cy="86400"/>
                          </a:xfrm>
                          <a:prstGeom prst="hexagon">
                            <a:avLst>
                              <a:gd name="adj" fmla="val 7937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08600">
                            <a:off x="788400" y="126720"/>
                            <a:ext cx="172800" cy="91440"/>
                          </a:xfrm>
                          <a:prstGeom prst="hexagon">
                            <a:avLst>
                              <a:gd name="adj" fmla="val 4724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37600">
                            <a:off x="829800" y="172440"/>
                            <a:ext cx="247680" cy="106560"/>
                          </a:xfrm>
                          <a:prstGeom prst="hexagon">
                            <a:avLst>
                              <a:gd name="adj" fmla="val 5810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46600">
                            <a:off x="920880" y="258480"/>
                            <a:ext cx="182880" cy="86400"/>
                          </a:xfrm>
                          <a:prstGeom prst="hexagon">
                            <a:avLst>
                              <a:gd name="adj" fmla="val 529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9200">
                            <a:off x="6840" y="431640"/>
                            <a:ext cx="247680" cy="106560"/>
                          </a:xfrm>
                          <a:prstGeom prst="hexagon">
                            <a:avLst>
                              <a:gd name="adj" fmla="val 5810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37600">
                            <a:off x="927360" y="369720"/>
                            <a:ext cx="157320" cy="101520"/>
                          </a:xfrm>
                          <a:prstGeom prst="hexagon">
                            <a:avLst>
                              <a:gd name="adj" fmla="val 5196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16000"/>
                            <a:ext cx="109728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36">
                                <a:moveTo>
                                  <a:pt x="0" y="936"/>
                                </a:moveTo>
                                <a:cubicBezTo>
                                  <a:pt x="72" y="648"/>
                                  <a:pt x="144" y="360"/>
                                  <a:pt x="288" y="216"/>
                                </a:cubicBezTo>
                                <a:cubicBezTo>
                                  <a:pt x="432" y="72"/>
                                  <a:pt x="672" y="96"/>
                                  <a:pt x="864" y="72"/>
                                </a:cubicBezTo>
                                <a:cubicBezTo>
                                  <a:pt x="1056" y="48"/>
                                  <a:pt x="1320" y="0"/>
                                  <a:pt x="1440" y="72"/>
                                </a:cubicBezTo>
                                <a:cubicBezTo>
                                  <a:pt x="1560" y="144"/>
                                  <a:pt x="1536" y="360"/>
                                  <a:pt x="1584" y="504"/>
                                </a:cubicBezTo>
                                <a:cubicBezTo>
                                  <a:pt x="1632" y="648"/>
                                  <a:pt x="1680" y="792"/>
                                  <a:pt x="1728" y="936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35pt;margin-top:11.5pt;width:86.4pt;height:61.25pt" coordorigin="3107,230" coordsize="1728,1225">
                <v:rect id="shape_0" stroked="t" o:allowincell="f" style="position:absolute;left:3107;top:230;width:1727;height:1223;mso-wrap-style:none;v-text-anchor:middle">
                  <v:imagedata r:id="rId275" o:detectmouseclick="t"/>
                  <v:stroke color="black" weight="19080" joinstyle="miter" endcap="flat"/>
                  <w10:wrap type="none"/>
                </v:rect>
                <v:line id="shape_0" from="4835,1046" to="4835,13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11;top:469;width:271;height:215;mso-wrap-style:none;v-text-anchor:middle;rotation:77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692;top:496;width:424;height:160;mso-wrap-style:none;v-text-anchor:middle;rotation:77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08;top:429;width:271;height:143;mso-wrap-style:none;v-text-anchor:middle;rotation:75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95;top:537;width:284;height:192;mso-wrap-style:none;v-text-anchor:middle;rotation:60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52;top:429;width:271;height:143;mso-wrap-style:none;v-text-anchor:middle;rotation:77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196;top:430;width:271;height:143;mso-wrap-style:none;v-text-anchor:middle;rotation:94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17;top:737;width:431;height:135;mso-wrap-style:none;v-text-anchor:middle;rotation:32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39;top:430;width:271;height:143;mso-wrap-style:none;v-text-anchor:middle;rotation:107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403;top:501;width:389;height:167;mso-wrap-style:none;v-text-anchor:middle;rotation:144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546;top:637;width:287;height:135;mso-wrap-style:none;v-text-anchor:middle;rotation:139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07;top:910;width:389;height:167;mso-wrap-style:none;v-text-anchor:middle;rotation:37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556;top:812;width:247;height:159;mso-wrap-style:none;v-text-anchor:middle;rotation:144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728,936" path="m0,936c72,648,144,360,288,216c432,72,672,96,864,72c1056,48,1320,0,1440,72c1560,144,1536,360,1584,504c1632,648,1680,792,1728,936e" fillcolor="silver" stroked="t" o:allowincell="f" style="position:absolute;left:3107;top:570;width:1727;height:88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ix) Cemento circumgranular equidimensional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965960</wp:posOffset>
                </wp:positionH>
                <wp:positionV relativeFrom="paragraph">
                  <wp:posOffset>182880</wp:posOffset>
                </wp:positionV>
                <wp:extent cx="1097280" cy="822960"/>
                <wp:effectExtent l="9525" t="9525" r="9525" b="952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22960"/>
                          <a:chOff x="0" y="0"/>
                          <a:chExt cx="109728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822960"/>
                          </a:xfrm>
                          <a:prstGeom prst="rect">
                            <a:avLst/>
                          </a:prstGeom>
                          <a:blipFill rotWithShape="0">
                            <a:blip r:embed="rId27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6200">
                            <a:off x="313200" y="164160"/>
                            <a:ext cx="156240" cy="82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26400" y="164160"/>
                            <a:ext cx="156240" cy="164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3600">
                            <a:off x="481320" y="72000"/>
                            <a:ext cx="23508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91200">
                            <a:off x="779400" y="250560"/>
                            <a:ext cx="164520" cy="15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22000">
                            <a:off x="151920" y="249840"/>
                            <a:ext cx="164520" cy="15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66600">
                            <a:off x="308880" y="579600"/>
                            <a:ext cx="164520" cy="15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0600">
                            <a:off x="78120" y="411120"/>
                            <a:ext cx="235080" cy="164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41400">
                            <a:off x="857880" y="333000"/>
                            <a:ext cx="164520" cy="15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05600">
                            <a:off x="801000" y="491760"/>
                            <a:ext cx="164520" cy="23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09000">
                            <a:off x="700920" y="579600"/>
                            <a:ext cx="164520" cy="15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98400">
                            <a:off x="465840" y="579960"/>
                            <a:ext cx="164520" cy="15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02600">
                            <a:off x="857520" y="415800"/>
                            <a:ext cx="164520" cy="15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64520"/>
                            <a:ext cx="78372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12">
                                <a:moveTo>
                                  <a:pt x="1008" y="168"/>
                                </a:moveTo>
                                <a:cubicBezTo>
                                  <a:pt x="888" y="72"/>
                                  <a:pt x="864" y="0"/>
                                  <a:pt x="720" y="24"/>
                                </a:cubicBezTo>
                                <a:cubicBezTo>
                                  <a:pt x="576" y="48"/>
                                  <a:pt x="240" y="192"/>
                                  <a:pt x="144" y="312"/>
                                </a:cubicBezTo>
                                <a:cubicBezTo>
                                  <a:pt x="48" y="432"/>
                                  <a:pt x="0" y="648"/>
                                  <a:pt x="144" y="744"/>
                                </a:cubicBezTo>
                                <a:cubicBezTo>
                                  <a:pt x="288" y="840"/>
                                  <a:pt x="792" y="912"/>
                                  <a:pt x="1008" y="888"/>
                                </a:cubicBezTo>
                                <a:cubicBezTo>
                                  <a:pt x="1224" y="864"/>
                                  <a:pt x="1440" y="720"/>
                                  <a:pt x="1440" y="600"/>
                                </a:cubicBezTo>
                                <a:cubicBezTo>
                                  <a:pt x="1440" y="480"/>
                                  <a:pt x="1128" y="264"/>
                                  <a:pt x="1008" y="1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14.4pt;width:86.4pt;height:64.8pt" coordorigin="3096,288" coordsize="1728,1296">
                <v:rect id="shape_0" stroked="t" o:allowincell="f" style="position:absolute;left:3096;top:288;width:1727;height:1295;mso-wrap-style:none;v-text-anchor:middle">
                  <v:imagedata r:id="rId277" o:detectmouseclick="t"/>
                  <v:stroke color="black" weight="19080" joinstyle="miter" endcap="flat"/>
                  <w10:wrap type="none"/>
                </v:rect>
                <v:shape id="shape_0" fillcolor="white" stroked="t" o:allowincell="f" style="position:absolute;left:3589;top:547;width:245;height:128;mso-wrap-style:none;v-text-anchor:middle;rotation:336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82;top:547;width:245;height:258;mso-wrap-style:none;v-text-anchor:middle;rotation:38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54;top:401;width:369;height:387;mso-wrap-style:none;v-text-anchor:middle;rotation:16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23;top:682;width:258;height:245;mso-wrap-style:none;v-text-anchor:middle;rotation:56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35;top:681;width:258;height:245;mso-wrap-style:none;v-text-anchor:middle;rotation:299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582;top:1201;width:258;height:245;mso-wrap-style:none;v-text-anchor:middle;rotation:66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19;top:935;width:369;height:258;mso-wrap-style:none;v-text-anchor:middle;rotation:8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447;top:812;width:258;height:245;mso-wrap-style:none;v-text-anchor:middle;rotation:56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57;top:1062;width:258;height:369;mso-wrap-style:none;v-text-anchor:middle;rotation:132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199;top:1201;width:258;height:245;mso-wrap-style:none;v-text-anchor:middle;rotation:50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30;top:1201;width:258;height:245;mso-wrap-style:none;v-text-anchor:middle;rotation:62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447;top:943;width:258;height:245;mso-wrap-style:none;v-text-anchor:middle;rotation:92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440,912" path="m1008,168c888,72,864,0,720,24c576,48,240,192,144,312c48,432,0,648,144,744c288,840,792,912,1008,888c1224,864,1440,720,1440,600c1440,480,1128,264,1008,168xe" fillcolor="silver" stroked="t" o:allowincell="f" style="position:absolute;left:3342;top:547;width:1233;height:8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x) Cemento equidimensional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967865</wp:posOffset>
                </wp:positionH>
                <wp:positionV relativeFrom="paragraph">
                  <wp:posOffset>88900</wp:posOffset>
                </wp:positionV>
                <wp:extent cx="1190625" cy="950595"/>
                <wp:effectExtent l="10795" t="9525" r="9525" b="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950760"/>
                          <a:chOff x="0" y="0"/>
                          <a:chExt cx="1190520" cy="95076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188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040"/>
                            <a:ext cx="1504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80">
                                <a:moveTo>
                                  <a:pt x="237" y="0"/>
                                </a:moveTo>
                                <a:cubicBezTo>
                                  <a:pt x="237" y="53"/>
                                  <a:pt x="237" y="107"/>
                                  <a:pt x="237" y="160"/>
                                </a:cubicBezTo>
                                <a:lnTo>
                                  <a:pt x="0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3320"/>
                            <a:ext cx="24588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294">
                                <a:moveTo>
                                  <a:pt x="0" y="160"/>
                                </a:moveTo>
                                <a:cubicBezTo>
                                  <a:pt x="9" y="182"/>
                                  <a:pt x="11" y="209"/>
                                  <a:pt x="27" y="227"/>
                                </a:cubicBezTo>
                                <a:cubicBezTo>
                                  <a:pt x="64" y="269"/>
                                  <a:pt x="101" y="278"/>
                                  <a:pt x="147" y="294"/>
                                </a:cubicBezTo>
                                <a:cubicBezTo>
                                  <a:pt x="191" y="289"/>
                                  <a:pt x="238" y="294"/>
                                  <a:pt x="280" y="280"/>
                                </a:cubicBezTo>
                                <a:cubicBezTo>
                                  <a:pt x="318" y="267"/>
                                  <a:pt x="311" y="178"/>
                                  <a:pt x="320" y="134"/>
                                </a:cubicBezTo>
                                <a:cubicBezTo>
                                  <a:pt x="332" y="78"/>
                                  <a:pt x="349" y="40"/>
                                  <a:pt x="38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2710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266">
                                <a:moveTo>
                                  <a:pt x="427" y="0"/>
                                </a:moveTo>
                                <a:cubicBezTo>
                                  <a:pt x="404" y="93"/>
                                  <a:pt x="368" y="91"/>
                                  <a:pt x="280" y="120"/>
                                </a:cubicBezTo>
                                <a:cubicBezTo>
                                  <a:pt x="267" y="124"/>
                                  <a:pt x="253" y="129"/>
                                  <a:pt x="240" y="133"/>
                                </a:cubicBezTo>
                                <a:cubicBezTo>
                                  <a:pt x="227" y="137"/>
                                  <a:pt x="200" y="146"/>
                                  <a:pt x="200" y="146"/>
                                </a:cubicBezTo>
                                <a:cubicBezTo>
                                  <a:pt x="146" y="183"/>
                                  <a:pt x="155" y="206"/>
                                  <a:pt x="94" y="226"/>
                                </a:cubicBezTo>
                                <a:cubicBezTo>
                                  <a:pt x="63" y="247"/>
                                  <a:pt x="39" y="266"/>
                                  <a:pt x="0" y="2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81440"/>
                            <a:ext cx="240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318">
                                <a:moveTo>
                                  <a:pt x="4" y="189"/>
                                </a:moveTo>
                                <a:cubicBezTo>
                                  <a:pt x="8" y="224"/>
                                  <a:pt x="0" y="264"/>
                                  <a:pt x="17" y="295"/>
                                </a:cubicBezTo>
                                <a:cubicBezTo>
                                  <a:pt x="26" y="311"/>
                                  <a:pt x="52" y="309"/>
                                  <a:pt x="70" y="309"/>
                                </a:cubicBezTo>
                                <a:cubicBezTo>
                                  <a:pt x="141" y="309"/>
                                  <a:pt x="213" y="300"/>
                                  <a:pt x="284" y="295"/>
                                </a:cubicBezTo>
                                <a:cubicBezTo>
                                  <a:pt x="317" y="195"/>
                                  <a:pt x="272" y="318"/>
                                  <a:pt x="324" y="215"/>
                                </a:cubicBezTo>
                                <a:cubicBezTo>
                                  <a:pt x="330" y="202"/>
                                  <a:pt x="328" y="186"/>
                                  <a:pt x="337" y="175"/>
                                </a:cubicBezTo>
                                <a:cubicBezTo>
                                  <a:pt x="347" y="163"/>
                                  <a:pt x="364" y="158"/>
                                  <a:pt x="377" y="149"/>
                                </a:cubicBezTo>
                                <a:cubicBezTo>
                                  <a:pt x="373" y="109"/>
                                  <a:pt x="379" y="66"/>
                                  <a:pt x="364" y="29"/>
                                </a:cubicBezTo>
                                <a:cubicBezTo>
                                  <a:pt x="359" y="16"/>
                                  <a:pt x="338" y="18"/>
                                  <a:pt x="324" y="15"/>
                                </a:cubicBezTo>
                                <a:cubicBezTo>
                                  <a:pt x="266" y="0"/>
                                  <a:pt x="273" y="2"/>
                                  <a:pt x="230" y="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5040"/>
                            <a:ext cx="1472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400">
                                <a:moveTo>
                                  <a:pt x="0" y="400"/>
                                </a:moveTo>
                                <a:cubicBezTo>
                                  <a:pt x="13" y="391"/>
                                  <a:pt x="26" y="380"/>
                                  <a:pt x="40" y="373"/>
                                </a:cubicBezTo>
                                <a:cubicBezTo>
                                  <a:pt x="53" y="367"/>
                                  <a:pt x="68" y="368"/>
                                  <a:pt x="80" y="360"/>
                                </a:cubicBezTo>
                                <a:cubicBezTo>
                                  <a:pt x="122" y="332"/>
                                  <a:pt x="151" y="276"/>
                                  <a:pt x="187" y="240"/>
                                </a:cubicBezTo>
                                <a:cubicBezTo>
                                  <a:pt x="210" y="169"/>
                                  <a:pt x="232" y="123"/>
                                  <a:pt x="147" y="93"/>
                                </a:cubicBezTo>
                                <a:cubicBezTo>
                                  <a:pt x="131" y="0"/>
                                  <a:pt x="160" y="13"/>
                                  <a:pt x="93" y="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3320"/>
                            <a:ext cx="2376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218">
                                <a:moveTo>
                                  <a:pt x="0" y="174"/>
                                </a:moveTo>
                                <a:cubicBezTo>
                                  <a:pt x="176" y="203"/>
                                  <a:pt x="165" y="218"/>
                                  <a:pt x="334" y="200"/>
                                </a:cubicBezTo>
                                <a:cubicBezTo>
                                  <a:pt x="342" y="115"/>
                                  <a:pt x="338" y="69"/>
                                  <a:pt x="37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4320"/>
                            <a:ext cx="2952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374">
                                <a:moveTo>
                                  <a:pt x="0" y="228"/>
                                </a:moveTo>
                                <a:cubicBezTo>
                                  <a:pt x="13" y="324"/>
                                  <a:pt x="0" y="344"/>
                                  <a:pt x="93" y="374"/>
                                </a:cubicBezTo>
                                <a:lnTo>
                                  <a:pt x="213" y="254"/>
                                </a:lnTo>
                                <a:cubicBezTo>
                                  <a:pt x="213" y="254"/>
                                  <a:pt x="213" y="254"/>
                                  <a:pt x="213" y="254"/>
                                </a:cubicBezTo>
                                <a:cubicBezTo>
                                  <a:pt x="287" y="206"/>
                                  <a:pt x="237" y="231"/>
                                  <a:pt x="373" y="201"/>
                                </a:cubicBezTo>
                                <a:cubicBezTo>
                                  <a:pt x="433" y="81"/>
                                  <a:pt x="465" y="106"/>
                                  <a:pt x="387" y="81"/>
                                </a:cubicBezTo>
                                <a:cubicBezTo>
                                  <a:pt x="378" y="68"/>
                                  <a:pt x="373" y="50"/>
                                  <a:pt x="360" y="41"/>
                                </a:cubicBezTo>
                                <a:cubicBezTo>
                                  <a:pt x="298" y="0"/>
                                  <a:pt x="307" y="59"/>
                                  <a:pt x="307" y="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225360"/>
                            <a:ext cx="3340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226">
                                <a:moveTo>
                                  <a:pt x="526" y="0"/>
                                </a:moveTo>
                                <a:cubicBezTo>
                                  <a:pt x="476" y="74"/>
                                  <a:pt x="472" y="92"/>
                                  <a:pt x="392" y="120"/>
                                </a:cubicBezTo>
                                <a:cubicBezTo>
                                  <a:pt x="323" y="226"/>
                                  <a:pt x="218" y="167"/>
                                  <a:pt x="86" y="160"/>
                                </a:cubicBezTo>
                                <a:cubicBezTo>
                                  <a:pt x="0" y="117"/>
                                  <a:pt x="19" y="111"/>
                                  <a:pt x="19" y="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43440"/>
                            <a:ext cx="2793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241">
                                <a:moveTo>
                                  <a:pt x="0" y="54"/>
                                </a:moveTo>
                                <a:cubicBezTo>
                                  <a:pt x="17" y="124"/>
                                  <a:pt x="37" y="177"/>
                                  <a:pt x="107" y="200"/>
                                </a:cubicBezTo>
                                <a:cubicBezTo>
                                  <a:pt x="167" y="240"/>
                                  <a:pt x="180" y="241"/>
                                  <a:pt x="253" y="227"/>
                                </a:cubicBezTo>
                                <a:cubicBezTo>
                                  <a:pt x="266" y="218"/>
                                  <a:pt x="283" y="213"/>
                                  <a:pt x="293" y="200"/>
                                </a:cubicBezTo>
                                <a:cubicBezTo>
                                  <a:pt x="365" y="111"/>
                                  <a:pt x="236" y="206"/>
                                  <a:pt x="347" y="134"/>
                                </a:cubicBezTo>
                                <a:cubicBezTo>
                                  <a:pt x="380" y="34"/>
                                  <a:pt x="332" y="153"/>
                                  <a:pt x="400" y="67"/>
                                </a:cubicBezTo>
                                <a:cubicBezTo>
                                  <a:pt x="409" y="56"/>
                                  <a:pt x="406" y="39"/>
                                  <a:pt x="413" y="27"/>
                                </a:cubicBezTo>
                                <a:cubicBezTo>
                                  <a:pt x="420" y="16"/>
                                  <a:pt x="431" y="9"/>
                                  <a:pt x="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40400"/>
                            <a:ext cx="118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79">
                                <a:moveTo>
                                  <a:pt x="0" y="0"/>
                                </a:moveTo>
                                <a:cubicBezTo>
                                  <a:pt x="5" y="36"/>
                                  <a:pt x="2" y="73"/>
                                  <a:pt x="14" y="107"/>
                                </a:cubicBezTo>
                                <a:cubicBezTo>
                                  <a:pt x="41" y="179"/>
                                  <a:pt x="132" y="174"/>
                                  <a:pt x="187" y="17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41920"/>
                            <a:ext cx="3265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94">
                                <a:moveTo>
                                  <a:pt x="507" y="0"/>
                                </a:moveTo>
                                <a:cubicBezTo>
                                  <a:pt x="495" y="86"/>
                                  <a:pt x="514" y="87"/>
                                  <a:pt x="454" y="134"/>
                                </a:cubicBezTo>
                                <a:cubicBezTo>
                                  <a:pt x="429" y="154"/>
                                  <a:pt x="374" y="187"/>
                                  <a:pt x="374" y="187"/>
                                </a:cubicBezTo>
                                <a:cubicBezTo>
                                  <a:pt x="303" y="183"/>
                                  <a:pt x="229" y="194"/>
                                  <a:pt x="160" y="174"/>
                                </a:cubicBezTo>
                                <a:cubicBezTo>
                                  <a:pt x="142" y="169"/>
                                  <a:pt x="165" y="126"/>
                                  <a:pt x="147" y="120"/>
                                </a:cubicBezTo>
                                <a:cubicBezTo>
                                  <a:pt x="101" y="104"/>
                                  <a:pt x="49" y="120"/>
                                  <a:pt x="0" y="1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60720"/>
                            <a:ext cx="313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279">
                                <a:moveTo>
                                  <a:pt x="493" y="0"/>
                                </a:moveTo>
                                <a:cubicBezTo>
                                  <a:pt x="483" y="60"/>
                                  <a:pt x="478" y="155"/>
                                  <a:pt x="426" y="200"/>
                                </a:cubicBezTo>
                                <a:cubicBezTo>
                                  <a:pt x="402" y="221"/>
                                  <a:pt x="346" y="253"/>
                                  <a:pt x="346" y="253"/>
                                </a:cubicBezTo>
                                <a:cubicBezTo>
                                  <a:pt x="271" y="249"/>
                                  <a:pt x="184" y="279"/>
                                  <a:pt x="120" y="240"/>
                                </a:cubicBezTo>
                                <a:cubicBezTo>
                                  <a:pt x="82" y="217"/>
                                  <a:pt x="136" y="140"/>
                                  <a:pt x="106" y="107"/>
                                </a:cubicBezTo>
                                <a:cubicBezTo>
                                  <a:pt x="82" y="81"/>
                                  <a:pt x="35" y="107"/>
                                  <a:pt x="0" y="1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473760"/>
                            <a:ext cx="3294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331">
                                <a:moveTo>
                                  <a:pt x="517" y="75"/>
                                </a:moveTo>
                                <a:cubicBezTo>
                                  <a:pt x="513" y="106"/>
                                  <a:pt x="519" y="141"/>
                                  <a:pt x="504" y="169"/>
                                </a:cubicBezTo>
                                <a:cubicBezTo>
                                  <a:pt x="465" y="242"/>
                                  <a:pt x="441" y="243"/>
                                  <a:pt x="384" y="262"/>
                                </a:cubicBezTo>
                                <a:cubicBezTo>
                                  <a:pt x="327" y="301"/>
                                  <a:pt x="261" y="307"/>
                                  <a:pt x="197" y="329"/>
                                </a:cubicBezTo>
                                <a:cubicBezTo>
                                  <a:pt x="170" y="324"/>
                                  <a:pt x="139" y="331"/>
                                  <a:pt x="117" y="315"/>
                                </a:cubicBezTo>
                                <a:cubicBezTo>
                                  <a:pt x="102" y="304"/>
                                  <a:pt x="119" y="272"/>
                                  <a:pt x="104" y="262"/>
                                </a:cubicBezTo>
                                <a:cubicBezTo>
                                  <a:pt x="77" y="245"/>
                                  <a:pt x="42" y="253"/>
                                  <a:pt x="11" y="249"/>
                                </a:cubicBezTo>
                                <a:cubicBezTo>
                                  <a:pt x="15" y="173"/>
                                  <a:pt x="0" y="94"/>
                                  <a:pt x="24" y="22"/>
                                </a:cubicBezTo>
                                <a:cubicBezTo>
                                  <a:pt x="31" y="0"/>
                                  <a:pt x="91" y="9"/>
                                  <a:pt x="91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69000"/>
                            <a:ext cx="27576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440">
                                <a:moveTo>
                                  <a:pt x="194" y="0"/>
                                </a:moveTo>
                                <a:cubicBezTo>
                                  <a:pt x="168" y="80"/>
                                  <a:pt x="102" y="128"/>
                                  <a:pt x="34" y="174"/>
                                </a:cubicBezTo>
                                <a:cubicBezTo>
                                  <a:pt x="25" y="187"/>
                                  <a:pt x="10" y="198"/>
                                  <a:pt x="8" y="214"/>
                                </a:cubicBezTo>
                                <a:cubicBezTo>
                                  <a:pt x="0" y="274"/>
                                  <a:pt x="75" y="306"/>
                                  <a:pt x="114" y="334"/>
                                </a:cubicBezTo>
                                <a:cubicBezTo>
                                  <a:pt x="142" y="354"/>
                                  <a:pt x="164" y="383"/>
                                  <a:pt x="194" y="400"/>
                                </a:cubicBezTo>
                                <a:cubicBezTo>
                                  <a:pt x="246" y="429"/>
                                  <a:pt x="311" y="432"/>
                                  <a:pt x="368" y="440"/>
                                </a:cubicBezTo>
                                <a:cubicBezTo>
                                  <a:pt x="427" y="426"/>
                                  <a:pt x="408" y="440"/>
                                  <a:pt x="434" y="4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352440"/>
                            <a:ext cx="16056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42">
                                <a:moveTo>
                                  <a:pt x="0" y="0"/>
                                </a:moveTo>
                                <a:cubicBezTo>
                                  <a:pt x="43" y="33"/>
                                  <a:pt x="57" y="34"/>
                                  <a:pt x="80" y="80"/>
                                </a:cubicBezTo>
                                <a:cubicBezTo>
                                  <a:pt x="86" y="93"/>
                                  <a:pt x="86" y="108"/>
                                  <a:pt x="93" y="120"/>
                                </a:cubicBezTo>
                                <a:cubicBezTo>
                                  <a:pt x="108" y="148"/>
                                  <a:pt x="128" y="173"/>
                                  <a:pt x="146" y="200"/>
                                </a:cubicBezTo>
                                <a:cubicBezTo>
                                  <a:pt x="155" y="213"/>
                                  <a:pt x="173" y="240"/>
                                  <a:pt x="173" y="240"/>
                                </a:cubicBezTo>
                                <a:cubicBezTo>
                                  <a:pt x="246" y="225"/>
                                  <a:pt x="224" y="242"/>
                                  <a:pt x="253" y="2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504720"/>
                            <a:ext cx="3049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60">
                                <a:moveTo>
                                  <a:pt x="480" y="0"/>
                                </a:moveTo>
                                <a:cubicBezTo>
                                  <a:pt x="415" y="65"/>
                                  <a:pt x="329" y="129"/>
                                  <a:pt x="240" y="160"/>
                                </a:cubicBezTo>
                                <a:cubicBezTo>
                                  <a:pt x="218" y="155"/>
                                  <a:pt x="196" y="149"/>
                                  <a:pt x="173" y="146"/>
                                </a:cubicBezTo>
                                <a:cubicBezTo>
                                  <a:pt x="129" y="140"/>
                                  <a:pt x="78" y="157"/>
                                  <a:pt x="40" y="133"/>
                                </a:cubicBezTo>
                                <a:cubicBezTo>
                                  <a:pt x="17" y="118"/>
                                  <a:pt x="36" y="78"/>
                                  <a:pt x="27" y="53"/>
                                </a:cubicBezTo>
                                <a:cubicBezTo>
                                  <a:pt x="23" y="41"/>
                                  <a:pt x="9" y="35"/>
                                  <a:pt x="0" y="2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06600"/>
                            <a:ext cx="3060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238">
                                <a:moveTo>
                                  <a:pt x="480" y="0"/>
                                </a:moveTo>
                                <a:cubicBezTo>
                                  <a:pt x="476" y="58"/>
                                  <a:pt x="482" y="117"/>
                                  <a:pt x="467" y="173"/>
                                </a:cubicBezTo>
                                <a:cubicBezTo>
                                  <a:pt x="458" y="207"/>
                                  <a:pt x="314" y="223"/>
                                  <a:pt x="294" y="226"/>
                                </a:cubicBezTo>
                                <a:cubicBezTo>
                                  <a:pt x="245" y="222"/>
                                  <a:pt x="190" y="238"/>
                                  <a:pt x="147" y="213"/>
                                </a:cubicBezTo>
                                <a:cubicBezTo>
                                  <a:pt x="124" y="199"/>
                                  <a:pt x="146" y="157"/>
                                  <a:pt x="134" y="133"/>
                                </a:cubicBezTo>
                                <a:cubicBezTo>
                                  <a:pt x="123" y="111"/>
                                  <a:pt x="74" y="99"/>
                                  <a:pt x="54" y="93"/>
                                </a:cubicBezTo>
                                <a:cubicBezTo>
                                  <a:pt x="41" y="84"/>
                                  <a:pt x="24" y="79"/>
                                  <a:pt x="14" y="66"/>
                                </a:cubicBezTo>
                                <a:cubicBezTo>
                                  <a:pt x="5" y="55"/>
                                  <a:pt x="0" y="26"/>
                                  <a:pt x="0" y="2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640080"/>
                            <a:ext cx="3214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41">
                                <a:moveTo>
                                  <a:pt x="506" y="67"/>
                                </a:moveTo>
                                <a:cubicBezTo>
                                  <a:pt x="502" y="94"/>
                                  <a:pt x="502" y="122"/>
                                  <a:pt x="493" y="147"/>
                                </a:cubicBezTo>
                                <a:cubicBezTo>
                                  <a:pt x="454" y="254"/>
                                  <a:pt x="359" y="263"/>
                                  <a:pt x="266" y="293"/>
                                </a:cubicBezTo>
                                <a:cubicBezTo>
                                  <a:pt x="0" y="275"/>
                                  <a:pt x="61" y="341"/>
                                  <a:pt x="93" y="13"/>
                                </a:cubicBezTo>
                                <a:cubicBezTo>
                                  <a:pt x="94" y="7"/>
                                  <a:pt x="102" y="4"/>
                                  <a:pt x="10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800"/>
                            <a:ext cx="2286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48">
                                <a:moveTo>
                                  <a:pt x="360" y="0"/>
                                </a:moveTo>
                                <a:cubicBezTo>
                                  <a:pt x="271" y="58"/>
                                  <a:pt x="233" y="44"/>
                                  <a:pt x="107" y="53"/>
                                </a:cubicBezTo>
                                <a:cubicBezTo>
                                  <a:pt x="44" y="148"/>
                                  <a:pt x="86" y="133"/>
                                  <a:pt x="0" y="1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758880"/>
                            <a:ext cx="3214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202">
                                <a:moveTo>
                                  <a:pt x="0" y="66"/>
                                </a:moveTo>
                                <a:cubicBezTo>
                                  <a:pt x="44" y="134"/>
                                  <a:pt x="2" y="84"/>
                                  <a:pt x="80" y="133"/>
                                </a:cubicBezTo>
                                <a:cubicBezTo>
                                  <a:pt x="190" y="202"/>
                                  <a:pt x="68" y="167"/>
                                  <a:pt x="266" y="186"/>
                                </a:cubicBezTo>
                                <a:cubicBezTo>
                                  <a:pt x="495" y="166"/>
                                  <a:pt x="357" y="202"/>
                                  <a:pt x="466" y="93"/>
                                </a:cubicBezTo>
                                <a:cubicBezTo>
                                  <a:pt x="495" y="7"/>
                                  <a:pt x="473" y="33"/>
                                  <a:pt x="50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708120"/>
                            <a:ext cx="245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06">
                                <a:moveTo>
                                  <a:pt x="0" y="26"/>
                                </a:moveTo>
                                <a:cubicBezTo>
                                  <a:pt x="9" y="39"/>
                                  <a:pt x="14" y="56"/>
                                  <a:pt x="27" y="66"/>
                                </a:cubicBezTo>
                                <a:cubicBezTo>
                                  <a:pt x="69" y="100"/>
                                  <a:pt x="181" y="100"/>
                                  <a:pt x="227" y="106"/>
                                </a:cubicBezTo>
                                <a:cubicBezTo>
                                  <a:pt x="249" y="102"/>
                                  <a:pt x="273" y="101"/>
                                  <a:pt x="294" y="93"/>
                                </a:cubicBezTo>
                                <a:cubicBezTo>
                                  <a:pt x="338" y="76"/>
                                  <a:pt x="355" y="31"/>
                                  <a:pt x="38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35200"/>
                            <a:ext cx="17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0">
                                <a:moveTo>
                                  <a:pt x="27" y="0"/>
                                </a:moveTo>
                                <a:cubicBezTo>
                                  <a:pt x="16" y="40"/>
                                  <a:pt x="0" y="79"/>
                                  <a:pt x="0" y="1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86040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0" y="0"/>
                                </a:moveTo>
                                <a:cubicBezTo>
                                  <a:pt x="32" y="32"/>
                                  <a:pt x="74" y="53"/>
                                  <a:pt x="93" y="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784080"/>
                            <a:ext cx="698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62">
                                <a:moveTo>
                                  <a:pt x="67" y="0"/>
                                </a:moveTo>
                                <a:cubicBezTo>
                                  <a:pt x="46" y="262"/>
                                  <a:pt x="110" y="137"/>
                                  <a:pt x="13" y="186"/>
                                </a:cubicBezTo>
                                <a:cubicBezTo>
                                  <a:pt x="7" y="189"/>
                                  <a:pt x="4" y="195"/>
                                  <a:pt x="0" y="2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876960"/>
                            <a:ext cx="25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7">
                                <a:moveTo>
                                  <a:pt x="40" y="0"/>
                                </a:moveTo>
                                <a:cubicBezTo>
                                  <a:pt x="23" y="52"/>
                                  <a:pt x="37" y="30"/>
                                  <a:pt x="0" y="6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5pt;margin-top:7pt;width:93.7pt;height:74.85pt" coordorigin="3099,140" coordsize="1874,1497">
                <v:rect id="shape_0" fillcolor="white" stroked="t" o:allowincell="f" style="position:absolute;left:3102;top:140;width:1871;height:14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237,280" path="m237,0c237,53,237,107,237,160l0,280e" stroked="t" o:allowincell="f" style="position:absolute;left:3102;top:148;width:236;height:2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7,294" path="m0,160c9,182,11,209,27,227c64,269,101,278,147,294c191,289,238,294,280,280c318,267,311,178,320,134c332,78,349,40,387,0e" stroked="t" o:allowincell="f" style="position:absolute;left:3339;top:161;width:386;height:29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7,266" path="m427,0c404,93,368,91,280,120c267,124,253,129,240,133c227,137,200,146,200,146c146,183,155,206,94,226c63,247,39,266,0,266e" stroked="t" o:allowincell="f" style="position:absolute;left:3099;top:495;width:426;height:2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79,318" path="m4,189c8,224,0,264,17,295c26,311,52,309,70,309c141,309,213,300,284,295c317,195,272,318,324,215c330,202,328,186,337,175c347,163,364,158,377,149c373,109,379,66,364,29c359,16,338,18,324,15c266,0,273,2,230,2e" stroked="t" o:allowincell="f" style="position:absolute;left:3429;top:426;width:378;height:3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2,400" path="m0,400c13,391,26,380,40,373c53,367,68,368,80,360c122,332,151,276,187,240c210,169,232,123,147,93c131,0,160,13,93,13e" stroked="t" o:allowincell="f" style="position:absolute;left:3806;top:148;width:231;height:3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74,218" path="m0,174c176,203,165,218,334,200c342,115,338,69,374,0e" stroked="t" o:allowincell="f" style="position:absolute;left:4059;top:161;width:373;height:2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65,374" path="m0,228c13,324,0,344,93,374l213,254c213,254,213,254,213,254c287,206,237,231,373,201c433,81,465,106,387,81c378,68,373,50,360,41c298,0,307,59,307,1e" stroked="t" o:allowincell="f" style="position:absolute;left:4406;top:147;width:464;height:37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26,226" path="m526,0c476,74,472,92,392,120c323,226,218,167,86,160c0,117,19,111,19,13e" stroked="t" o:allowincell="f" style="position:absolute;left:3907;top:495;width:525;height:22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40,241" path="m0,54c17,124,37,177,107,200c167,240,180,241,253,227c266,218,283,213,293,200c365,111,236,206,347,134c380,34,332,153,400,67c409,56,406,39,413,27c420,16,431,9,440,0e" stroked="t" o:allowincell="f" style="position:absolute;left:3646;top:681;width:439;height:2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7,179" path="m0,0c5,36,2,73,14,107c41,179,132,174,187,174e" stroked="t" o:allowincell="f" style="position:absolute;left:4779;top:361;width:186;height:1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4,194" path="m507,0c495,86,514,87,454,134c429,154,374,187,374,187c303,183,229,194,160,174c142,169,165,126,147,120c101,104,49,120,0,120e" stroked="t" o:allowincell="f" style="position:absolute;left:4299;top:521;width:513;height:19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93,279" path="m493,0c483,60,478,155,426,200c402,221,346,253,346,253c271,249,184,279,120,240c82,217,136,140,106,107c82,81,35,107,0,107e" stroked="t" o:allowincell="f" style="position:absolute;left:3993;top:708;width:492;height:2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9,331" path="m517,75c513,106,519,141,504,169c465,242,441,243,384,262c327,301,261,307,197,329c170,324,139,331,117,315c102,304,119,272,104,262c77,245,42,253,11,249c15,173,0,94,24,22c31,0,91,9,91,9e" stroked="t" o:allowincell="f" style="position:absolute;left:3662;top:886;width:518;height:33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4,440" path="m194,0c168,80,102,128,34,174c25,187,10,198,8,214c0,274,75,306,114,334c142,354,164,383,194,400c246,429,311,432,368,440c427,426,408,440,434,414e" stroked="t" o:allowincell="f" style="position:absolute;left:3265;top:721;width:433;height:4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42" path="m0,0c43,33,57,34,80,80c86,93,86,108,93,120c108,148,128,173,146,200c155,213,173,240,173,240c246,225,224,242,253,213e" stroked="t" o:allowincell="f" style="position:absolute;left:4713;top:695;width:252;height:2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80,160" path="m480,0c415,65,329,129,240,160c218,155,196,149,173,146c129,140,78,157,40,133c17,118,36,78,27,53c23,41,9,35,0,26e" stroked="t" o:allowincell="f" style="position:absolute;left:4406;top:935;width:479;height:1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82,238" path="m480,0c476,58,482,117,467,173c458,207,314,223,294,226c245,222,190,238,147,213c124,199,146,157,134,133c123,111,74,99,54,93c41,84,24,79,14,66c5,55,0,26,0,26e" stroked="t" o:allowincell="f" style="position:absolute;left:4099;top:1095;width:481;height:2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06,341" path="m506,67c502,94,502,122,493,147c454,254,359,263,266,293c0,275,61,341,93,13c94,7,102,4,106,0e" stroked="t" o:allowincell="f" style="position:absolute;left:3340;top:1148;width:505;height:3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0,148" path="m360,0c271,58,233,44,107,53c44,148,86,133,0,133e" stroked="t" o:allowincell="f" style="position:absolute;left:3099;top:1135;width:359;height:14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06,202" path="m0,66c44,134,2,84,80,133c190,202,68,167,266,186c495,166,357,202,466,93c495,7,473,33,506,0e" stroked="t" o:allowincell="f" style="position:absolute;left:3753;top:1335;width:505;height:2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7,106" path="m0,26c9,39,14,56,27,66c69,100,181,100,227,106c249,102,273,101,294,93c338,76,355,31,387,0e" stroked="t" o:allowincell="f" style="position:absolute;left:4579;top:1255;width:386;height:1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7,120" path="m27,0c16,40,0,79,0,120e" stroked="t" o:allowincell="f" style="position:absolute;left:3406;top:1455;width:26;height:1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3,93" path="m0,0c32,32,74,53,93,93e" stroked="t" o:allowincell="f" style="position:absolute;left:4166;top:1495;width:92;height:9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0,262" path="m67,0c46,262,110,137,13,186c7,189,4,195,0,200e" stroked="t" o:allowincell="f" style="position:absolute;left:4646;top:1375;width:109;height:2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0,67" path="m40,0c23,52,37,30,0,67e" stroked="t" o:allowincell="f" style="position:absolute;left:3846;top:1521;width:39;height: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xi) Cemento sintáxico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965960</wp:posOffset>
                </wp:positionH>
                <wp:positionV relativeFrom="paragraph">
                  <wp:posOffset>201295</wp:posOffset>
                </wp:positionV>
                <wp:extent cx="1280160" cy="914400"/>
                <wp:effectExtent l="10160" t="9525" r="9525" b="952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914400"/>
                          <a:chOff x="0" y="0"/>
                          <a:chExt cx="12801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27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3963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008">
                                <a:moveTo>
                                  <a:pt x="0" y="0"/>
                                </a:moveTo>
                                <a:cubicBezTo>
                                  <a:pt x="180" y="24"/>
                                  <a:pt x="360" y="48"/>
                                  <a:pt x="432" y="144"/>
                                </a:cubicBezTo>
                                <a:cubicBezTo>
                                  <a:pt x="504" y="240"/>
                                  <a:pt x="456" y="456"/>
                                  <a:pt x="432" y="576"/>
                                </a:cubicBezTo>
                                <a:cubicBezTo>
                                  <a:pt x="408" y="696"/>
                                  <a:pt x="360" y="792"/>
                                  <a:pt x="288" y="864"/>
                                </a:cubicBezTo>
                                <a:cubicBezTo>
                                  <a:pt x="216" y="936"/>
                                  <a:pt x="108" y="972"/>
                                  <a:pt x="0" y="1008"/>
                                </a:cubicBezTo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82296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" h="888">
                                <a:moveTo>
                                  <a:pt x="624" y="0"/>
                                </a:moveTo>
                                <a:cubicBezTo>
                                  <a:pt x="504" y="0"/>
                                  <a:pt x="288" y="48"/>
                                  <a:pt x="192" y="144"/>
                                </a:cubicBezTo>
                                <a:cubicBezTo>
                                  <a:pt x="96" y="240"/>
                                  <a:pt x="0" y="456"/>
                                  <a:pt x="48" y="576"/>
                                </a:cubicBezTo>
                                <a:cubicBezTo>
                                  <a:pt x="96" y="696"/>
                                  <a:pt x="336" y="888"/>
                                  <a:pt x="480" y="864"/>
                                </a:cubicBezTo>
                                <a:cubicBezTo>
                                  <a:pt x="624" y="840"/>
                                  <a:pt x="840" y="552"/>
                                  <a:pt x="912" y="432"/>
                                </a:cubicBezTo>
                                <a:cubicBezTo>
                                  <a:pt x="984" y="312"/>
                                  <a:pt x="960" y="216"/>
                                  <a:pt x="912" y="144"/>
                                </a:cubicBezTo>
                                <a:cubicBezTo>
                                  <a:pt x="864" y="72"/>
                                  <a:pt x="744" y="0"/>
                                  <a:pt x="62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2004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008">
                                <a:moveTo>
                                  <a:pt x="0" y="0"/>
                                </a:moveTo>
                                <a:cubicBezTo>
                                  <a:pt x="180" y="24"/>
                                  <a:pt x="360" y="48"/>
                                  <a:pt x="432" y="144"/>
                                </a:cubicBezTo>
                                <a:cubicBezTo>
                                  <a:pt x="504" y="240"/>
                                  <a:pt x="456" y="456"/>
                                  <a:pt x="432" y="576"/>
                                </a:cubicBezTo>
                                <a:cubicBezTo>
                                  <a:pt x="408" y="696"/>
                                  <a:pt x="360" y="792"/>
                                  <a:pt x="288" y="864"/>
                                </a:cubicBezTo>
                                <a:cubicBezTo>
                                  <a:pt x="216" y="936"/>
                                  <a:pt x="108" y="972"/>
                                  <a:pt x="0" y="1008"/>
                                </a:cubicBezTo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62496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" h="888">
                                <a:moveTo>
                                  <a:pt x="624" y="0"/>
                                </a:moveTo>
                                <a:cubicBezTo>
                                  <a:pt x="504" y="0"/>
                                  <a:pt x="288" y="48"/>
                                  <a:pt x="192" y="144"/>
                                </a:cubicBezTo>
                                <a:cubicBezTo>
                                  <a:pt x="96" y="240"/>
                                  <a:pt x="0" y="456"/>
                                  <a:pt x="48" y="576"/>
                                </a:cubicBezTo>
                                <a:cubicBezTo>
                                  <a:pt x="96" y="696"/>
                                  <a:pt x="336" y="888"/>
                                  <a:pt x="480" y="864"/>
                                </a:cubicBezTo>
                                <a:cubicBezTo>
                                  <a:pt x="624" y="840"/>
                                  <a:pt x="840" y="552"/>
                                  <a:pt x="912" y="432"/>
                                </a:cubicBezTo>
                                <a:cubicBezTo>
                                  <a:pt x="984" y="312"/>
                                  <a:pt x="960" y="216"/>
                                  <a:pt x="912" y="144"/>
                                </a:cubicBezTo>
                                <a:cubicBezTo>
                                  <a:pt x="864" y="72"/>
                                  <a:pt x="744" y="0"/>
                                  <a:pt x="62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15.85pt;width:100.8pt;height:72pt" coordorigin="3096,317" coordsize="2016,1440">
                <v:rect id="shape_0" stroked="t" o:allowincell="f" style="position:absolute;left:3096;top:317;width:2015;height:1439;mso-wrap-style:none;v-text-anchor:middle">
                  <v:imagedata r:id="rId279" o:detectmouseclick="t"/>
                  <v:stroke color="black" weight="19080" joinstyle="miter" endcap="flat"/>
                  <w10:wrap type="none"/>
                </v:rect>
                <v:shape id="shape_0" coordsize="504,1008" path="m0,0c180,24,360,48,432,144c504,240,456,456,432,576c408,696,360,792,288,864c216,936,108,972,0,1008e" fillcolor="#969696" stroked="t" o:allowincell="f" style="position:absolute;left:3096;top:557;width:623;height:1079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984,888" path="m624,0c504,0,288,48,192,144c96,240,0,456,48,576c96,696,336,888,480,864c624,840,840,552,912,432c984,312,960,216,912,144c864,72,744,0,624,0xe" fillcolor="#969696" stroked="t" o:allowincell="f" style="position:absolute;left:3816;top:605;width:1295;height:959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504,1008" path="m0,0c180,24,360,48,432,144c504,240,456,456,432,576c408,696,360,792,288,864c216,936,108,972,0,1008e" fillcolor="#969696" stroked="t" o:allowincell="f" style="position:absolute;left:3096;top:677;width:503;height:839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shape id="shape_0" coordsize="984,888" path="m624,0c504,0,288,48,192,144c96,240,0,456,48,576c96,696,336,888,480,864c624,840,840,552,912,432c984,312,960,216,912,144c864,72,744,0,624,0xe" fillcolor="#969696" stroked="t" o:allowincell="f" style="position:absolute;left:3960;top:749;width:983;height:739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65960</wp:posOffset>
                </wp:positionH>
                <wp:positionV relativeFrom="paragraph">
                  <wp:posOffset>172085</wp:posOffset>
                </wp:positionV>
                <wp:extent cx="1280160" cy="914400"/>
                <wp:effectExtent l="9525" t="9525" r="10160" b="1016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914400"/>
                          <a:chOff x="0" y="0"/>
                          <a:chExt cx="12801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4864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296">
                                <a:moveTo>
                                  <a:pt x="0" y="0"/>
                                </a:moveTo>
                                <a:cubicBezTo>
                                  <a:pt x="432" y="108"/>
                                  <a:pt x="864" y="216"/>
                                  <a:pt x="864" y="432"/>
                                </a:cubicBezTo>
                                <a:cubicBezTo>
                                  <a:pt x="864" y="648"/>
                                  <a:pt x="168" y="1104"/>
                                  <a:pt x="0" y="1296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94360"/>
                            <a:ext cx="91440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504">
                                <a:moveTo>
                                  <a:pt x="0" y="504"/>
                                </a:moveTo>
                                <a:cubicBezTo>
                                  <a:pt x="180" y="324"/>
                                  <a:pt x="360" y="144"/>
                                  <a:pt x="576" y="72"/>
                                </a:cubicBezTo>
                                <a:cubicBezTo>
                                  <a:pt x="792" y="0"/>
                                  <a:pt x="1152" y="0"/>
                                  <a:pt x="1296" y="72"/>
                                </a:cubicBezTo>
                                <a:cubicBezTo>
                                  <a:pt x="1440" y="144"/>
                                  <a:pt x="1440" y="324"/>
                                  <a:pt x="1440" y="504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8229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336">
                                <a:moveTo>
                                  <a:pt x="0" y="0"/>
                                </a:moveTo>
                                <a:cubicBezTo>
                                  <a:pt x="192" y="120"/>
                                  <a:pt x="384" y="240"/>
                                  <a:pt x="576" y="288"/>
                                </a:cubicBezTo>
                                <a:cubicBezTo>
                                  <a:pt x="768" y="336"/>
                                  <a:pt x="1032" y="336"/>
                                  <a:pt x="1152" y="288"/>
                                </a:cubicBezTo>
                                <a:cubicBezTo>
                                  <a:pt x="1272" y="240"/>
                                  <a:pt x="1272" y="48"/>
                                  <a:pt x="1296" y="0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1980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432">
                                <a:moveTo>
                                  <a:pt x="144" y="0"/>
                                </a:moveTo>
                                <a:cubicBezTo>
                                  <a:pt x="228" y="108"/>
                                  <a:pt x="312" y="216"/>
                                  <a:pt x="288" y="288"/>
                                </a:cubicBezTo>
                                <a:cubicBezTo>
                                  <a:pt x="264" y="360"/>
                                  <a:pt x="132" y="396"/>
                                  <a:pt x="0" y="4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284400"/>
                            <a:ext cx="1465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520">
                                <a:moveTo>
                                  <a:pt x="0" y="0"/>
                                </a:moveTo>
                                <a:cubicBezTo>
                                  <a:pt x="64" y="81"/>
                                  <a:pt x="83" y="75"/>
                                  <a:pt x="160" y="133"/>
                                </a:cubicBezTo>
                                <a:cubicBezTo>
                                  <a:pt x="180" y="194"/>
                                  <a:pt x="223" y="254"/>
                                  <a:pt x="227" y="320"/>
                                </a:cubicBezTo>
                                <a:cubicBezTo>
                                  <a:pt x="231" y="387"/>
                                  <a:pt x="227" y="453"/>
                                  <a:pt x="227" y="5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31800"/>
                            <a:ext cx="691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73">
                                <a:moveTo>
                                  <a:pt x="3" y="0"/>
                                </a:moveTo>
                                <a:cubicBezTo>
                                  <a:pt x="7" y="89"/>
                                  <a:pt x="0" y="179"/>
                                  <a:pt x="16" y="266"/>
                                </a:cubicBezTo>
                                <a:cubicBezTo>
                                  <a:pt x="19" y="282"/>
                                  <a:pt x="45" y="281"/>
                                  <a:pt x="56" y="293"/>
                                </a:cubicBezTo>
                                <a:cubicBezTo>
                                  <a:pt x="77" y="317"/>
                                  <a:pt x="109" y="373"/>
                                  <a:pt x="109" y="37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13.55pt;width:100.8pt;height:72pt" coordorigin="3096,271" coordsize="2016,1440">
                <v:rect id="shape_0" fillcolor="white" stroked="t" o:allowincell="f" style="position:absolute;left:3096;top:271;width:2015;height:14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864,1296" path="m0,0c432,108,864,216,864,432c864,648,168,1104,0,1296e" fillcolor="silver" stroked="t" o:allowincell="f" style="position:absolute;left:3096;top:415;width:863;height:129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440,504" path="m0,504c180,324,360,144,576,72c792,0,1152,0,1296,72c1440,144,1440,324,1440,504e" fillcolor="silver" stroked="t" o:allowincell="f" style="position:absolute;left:3672;top:1207;width:1439;height:5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296,336" path="m0,0c192,120,384,240,576,288c768,336,1032,336,1152,288c1272,240,1272,48,1296,0e" fillcolor="silver" stroked="t" o:allowincell="f" style="position:absolute;left:3816;top:271;width:1295;height:3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312,432" path="m144,0c228,108,312,216,288,288c264,360,132,396,0,432e" stroked="t" o:allowincell="f" style="position:absolute;left:3960;top:415;width:311;height:4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1,520" path="m0,0c64,81,83,75,160,133c180,194,223,254,227,320c231,387,227,453,227,520e" stroked="t" o:allowincell="f" style="position:absolute;left:4256;top:719;width:230;height:5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9,373" path="m3,0c7,89,0,179,16,266c19,282,45,281,56,293c77,317,109,373,109,373e" stroked="t" o:allowincell="f" style="position:absolute;left:3640;top:1266;width:108;height:3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xii) Cemento espático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xiii) Cemento poikilotópico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57400</wp:posOffset>
                </wp:positionH>
                <wp:positionV relativeFrom="paragraph">
                  <wp:posOffset>52705</wp:posOffset>
                </wp:positionV>
                <wp:extent cx="1295400" cy="916305"/>
                <wp:effectExtent l="9525" t="9525" r="10160" b="952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916200"/>
                          <a:chOff x="0" y="0"/>
                          <a:chExt cx="1295280" cy="9162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280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4237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800">
                                <a:moveTo>
                                  <a:pt x="667" y="0"/>
                                </a:moveTo>
                                <a:cubicBezTo>
                                  <a:pt x="651" y="68"/>
                                  <a:pt x="659" y="82"/>
                                  <a:pt x="600" y="120"/>
                                </a:cubicBezTo>
                                <a:cubicBezTo>
                                  <a:pt x="569" y="167"/>
                                  <a:pt x="530" y="184"/>
                                  <a:pt x="494" y="227"/>
                                </a:cubicBezTo>
                                <a:cubicBezTo>
                                  <a:pt x="438" y="294"/>
                                  <a:pt x="500" y="245"/>
                                  <a:pt x="427" y="294"/>
                                </a:cubicBezTo>
                                <a:cubicBezTo>
                                  <a:pt x="423" y="325"/>
                                  <a:pt x="429" y="359"/>
                                  <a:pt x="414" y="387"/>
                                </a:cubicBezTo>
                                <a:cubicBezTo>
                                  <a:pt x="396" y="420"/>
                                  <a:pt x="361" y="440"/>
                                  <a:pt x="334" y="467"/>
                                </a:cubicBezTo>
                                <a:cubicBezTo>
                                  <a:pt x="280" y="520"/>
                                  <a:pt x="227" y="574"/>
                                  <a:pt x="174" y="627"/>
                                </a:cubicBezTo>
                                <a:cubicBezTo>
                                  <a:pt x="161" y="640"/>
                                  <a:pt x="147" y="654"/>
                                  <a:pt x="134" y="667"/>
                                </a:cubicBezTo>
                                <a:cubicBezTo>
                                  <a:pt x="111" y="690"/>
                                  <a:pt x="107" y="729"/>
                                  <a:pt x="80" y="747"/>
                                </a:cubicBezTo>
                                <a:cubicBezTo>
                                  <a:pt x="53" y="765"/>
                                  <a:pt x="0" y="800"/>
                                  <a:pt x="0" y="8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000"/>
                            <a:ext cx="60192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1426">
                                <a:moveTo>
                                  <a:pt x="867" y="0"/>
                                </a:moveTo>
                                <a:cubicBezTo>
                                  <a:pt x="847" y="194"/>
                                  <a:pt x="825" y="232"/>
                                  <a:pt x="853" y="466"/>
                                </a:cubicBezTo>
                                <a:cubicBezTo>
                                  <a:pt x="855" y="482"/>
                                  <a:pt x="872" y="492"/>
                                  <a:pt x="880" y="506"/>
                                </a:cubicBezTo>
                                <a:cubicBezTo>
                                  <a:pt x="905" y="549"/>
                                  <a:pt x="931" y="593"/>
                                  <a:pt x="947" y="640"/>
                                </a:cubicBezTo>
                                <a:cubicBezTo>
                                  <a:pt x="942" y="711"/>
                                  <a:pt x="948" y="783"/>
                                  <a:pt x="933" y="853"/>
                                </a:cubicBezTo>
                                <a:cubicBezTo>
                                  <a:pt x="928" y="876"/>
                                  <a:pt x="832" y="934"/>
                                  <a:pt x="813" y="946"/>
                                </a:cubicBezTo>
                                <a:cubicBezTo>
                                  <a:pt x="722" y="1004"/>
                                  <a:pt x="655" y="1014"/>
                                  <a:pt x="547" y="1026"/>
                                </a:cubicBezTo>
                                <a:cubicBezTo>
                                  <a:pt x="430" y="1056"/>
                                  <a:pt x="328" y="1119"/>
                                  <a:pt x="227" y="1186"/>
                                </a:cubicBezTo>
                                <a:cubicBezTo>
                                  <a:pt x="198" y="1205"/>
                                  <a:pt x="176" y="1234"/>
                                  <a:pt x="147" y="1253"/>
                                </a:cubicBezTo>
                                <a:cubicBezTo>
                                  <a:pt x="138" y="1266"/>
                                  <a:pt x="131" y="1282"/>
                                  <a:pt x="120" y="1293"/>
                                </a:cubicBezTo>
                                <a:cubicBezTo>
                                  <a:pt x="109" y="1304"/>
                                  <a:pt x="91" y="1308"/>
                                  <a:pt x="80" y="1320"/>
                                </a:cubicBezTo>
                                <a:cubicBezTo>
                                  <a:pt x="59" y="1344"/>
                                  <a:pt x="50" y="1378"/>
                                  <a:pt x="27" y="1400"/>
                                </a:cubicBezTo>
                                <a:cubicBezTo>
                                  <a:pt x="18" y="1409"/>
                                  <a:pt x="9" y="1417"/>
                                  <a:pt x="0" y="142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76000"/>
                            <a:ext cx="35568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93">
                                <a:moveTo>
                                  <a:pt x="0" y="0"/>
                                </a:moveTo>
                                <a:cubicBezTo>
                                  <a:pt x="25" y="25"/>
                                  <a:pt x="42" y="55"/>
                                  <a:pt x="67" y="80"/>
                                </a:cubicBezTo>
                                <a:cubicBezTo>
                                  <a:pt x="92" y="105"/>
                                  <a:pt x="122" y="122"/>
                                  <a:pt x="147" y="147"/>
                                </a:cubicBezTo>
                                <a:cubicBezTo>
                                  <a:pt x="160" y="187"/>
                                  <a:pt x="186" y="249"/>
                                  <a:pt x="213" y="280"/>
                                </a:cubicBezTo>
                                <a:cubicBezTo>
                                  <a:pt x="250" y="323"/>
                                  <a:pt x="333" y="346"/>
                                  <a:pt x="373" y="373"/>
                                </a:cubicBezTo>
                                <a:cubicBezTo>
                                  <a:pt x="411" y="399"/>
                                  <a:pt x="525" y="460"/>
                                  <a:pt x="560" y="4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37880"/>
                            <a:ext cx="1414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33">
                                <a:moveTo>
                                  <a:pt x="173" y="10"/>
                                </a:moveTo>
                                <a:cubicBezTo>
                                  <a:pt x="124" y="14"/>
                                  <a:pt x="70" y="0"/>
                                  <a:pt x="27" y="23"/>
                                </a:cubicBezTo>
                                <a:cubicBezTo>
                                  <a:pt x="2" y="36"/>
                                  <a:pt x="0" y="103"/>
                                  <a:pt x="0" y="103"/>
                                </a:cubicBezTo>
                                <a:cubicBezTo>
                                  <a:pt x="63" y="125"/>
                                  <a:pt x="80" y="133"/>
                                  <a:pt x="147" y="117"/>
                                </a:cubicBezTo>
                                <a:cubicBezTo>
                                  <a:pt x="207" y="26"/>
                                  <a:pt x="223" y="60"/>
                                  <a:pt x="17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88360"/>
                            <a:ext cx="1198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1">
                                <a:moveTo>
                                  <a:pt x="88" y="0"/>
                                </a:moveTo>
                                <a:cubicBezTo>
                                  <a:pt x="52" y="55"/>
                                  <a:pt x="29" y="45"/>
                                  <a:pt x="8" y="106"/>
                                </a:cubicBezTo>
                                <a:cubicBezTo>
                                  <a:pt x="13" y="133"/>
                                  <a:pt x="0" y="170"/>
                                  <a:pt x="22" y="186"/>
                                </a:cubicBezTo>
                                <a:cubicBezTo>
                                  <a:pt x="57" y="211"/>
                                  <a:pt x="116" y="164"/>
                                  <a:pt x="142" y="146"/>
                                </a:cubicBezTo>
                                <a:cubicBezTo>
                                  <a:pt x="147" y="130"/>
                                  <a:pt x="189" y="54"/>
                                  <a:pt x="155" y="26"/>
                                </a:cubicBezTo>
                                <a:cubicBezTo>
                                  <a:pt x="137" y="11"/>
                                  <a:pt x="110" y="9"/>
                                  <a:pt x="8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316080"/>
                            <a:ext cx="1396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36">
                                <a:moveTo>
                                  <a:pt x="135" y="36"/>
                                </a:moveTo>
                                <a:cubicBezTo>
                                  <a:pt x="0" y="80"/>
                                  <a:pt x="53" y="34"/>
                                  <a:pt x="68" y="236"/>
                                </a:cubicBezTo>
                                <a:cubicBezTo>
                                  <a:pt x="91" y="230"/>
                                  <a:pt x="146" y="222"/>
                                  <a:pt x="162" y="196"/>
                                </a:cubicBezTo>
                                <a:cubicBezTo>
                                  <a:pt x="177" y="172"/>
                                  <a:pt x="172" y="139"/>
                                  <a:pt x="188" y="116"/>
                                </a:cubicBezTo>
                                <a:cubicBezTo>
                                  <a:pt x="197" y="103"/>
                                  <a:pt x="206" y="89"/>
                                  <a:pt x="215" y="76"/>
                                </a:cubicBezTo>
                                <a:cubicBezTo>
                                  <a:pt x="197" y="0"/>
                                  <a:pt x="220" y="18"/>
                                  <a:pt x="135" y="3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516960"/>
                            <a:ext cx="1105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86">
                                <a:moveTo>
                                  <a:pt x="134" y="0"/>
                                </a:moveTo>
                                <a:cubicBezTo>
                                  <a:pt x="53" y="13"/>
                                  <a:pt x="27" y="2"/>
                                  <a:pt x="0" y="80"/>
                                </a:cubicBezTo>
                                <a:cubicBezTo>
                                  <a:pt x="5" y="107"/>
                                  <a:pt x="0" y="137"/>
                                  <a:pt x="14" y="160"/>
                                </a:cubicBezTo>
                                <a:cubicBezTo>
                                  <a:pt x="29" y="186"/>
                                  <a:pt x="98" y="166"/>
                                  <a:pt x="134" y="160"/>
                                </a:cubicBezTo>
                                <a:cubicBezTo>
                                  <a:pt x="143" y="133"/>
                                  <a:pt x="151" y="107"/>
                                  <a:pt x="160" y="80"/>
                                </a:cubicBezTo>
                                <a:cubicBezTo>
                                  <a:pt x="164" y="67"/>
                                  <a:pt x="174" y="40"/>
                                  <a:pt x="174" y="40"/>
                                </a:cubicBezTo>
                                <a:cubicBezTo>
                                  <a:pt x="126" y="23"/>
                                  <a:pt x="134" y="40"/>
                                  <a:pt x="1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584280"/>
                            <a:ext cx="1249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87">
                                <a:moveTo>
                                  <a:pt x="134" y="0"/>
                                </a:moveTo>
                                <a:cubicBezTo>
                                  <a:pt x="81" y="18"/>
                                  <a:pt x="58" y="34"/>
                                  <a:pt x="27" y="80"/>
                                </a:cubicBezTo>
                                <a:cubicBezTo>
                                  <a:pt x="5" y="171"/>
                                  <a:pt x="0" y="169"/>
                                  <a:pt x="94" y="187"/>
                                </a:cubicBezTo>
                                <a:cubicBezTo>
                                  <a:pt x="121" y="183"/>
                                  <a:pt x="151" y="187"/>
                                  <a:pt x="174" y="174"/>
                                </a:cubicBezTo>
                                <a:cubicBezTo>
                                  <a:pt x="186" y="167"/>
                                  <a:pt x="187" y="148"/>
                                  <a:pt x="187" y="134"/>
                                </a:cubicBezTo>
                                <a:cubicBezTo>
                                  <a:pt x="187" y="21"/>
                                  <a:pt x="197" y="43"/>
                                  <a:pt x="1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70760"/>
                            <a:ext cx="1188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76">
                                <a:moveTo>
                                  <a:pt x="175" y="0"/>
                                </a:moveTo>
                                <a:cubicBezTo>
                                  <a:pt x="95" y="13"/>
                                  <a:pt x="70" y="11"/>
                                  <a:pt x="15" y="66"/>
                                </a:cubicBezTo>
                                <a:cubicBezTo>
                                  <a:pt x="11" y="79"/>
                                  <a:pt x="0" y="92"/>
                                  <a:pt x="2" y="106"/>
                                </a:cubicBezTo>
                                <a:cubicBezTo>
                                  <a:pt x="14" y="176"/>
                                  <a:pt x="76" y="139"/>
                                  <a:pt x="122" y="133"/>
                                </a:cubicBezTo>
                                <a:cubicBezTo>
                                  <a:pt x="187" y="89"/>
                                  <a:pt x="175" y="78"/>
                                  <a:pt x="17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65480"/>
                            <a:ext cx="1040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5">
                                <a:moveTo>
                                  <a:pt x="107" y="27"/>
                                </a:moveTo>
                                <a:cubicBezTo>
                                  <a:pt x="80" y="36"/>
                                  <a:pt x="54" y="45"/>
                                  <a:pt x="27" y="54"/>
                                </a:cubicBezTo>
                                <a:cubicBezTo>
                                  <a:pt x="0" y="63"/>
                                  <a:pt x="1" y="134"/>
                                  <a:pt x="1" y="134"/>
                                </a:cubicBezTo>
                                <a:cubicBezTo>
                                  <a:pt x="43" y="162"/>
                                  <a:pt x="72" y="195"/>
                                  <a:pt x="134" y="147"/>
                                </a:cubicBezTo>
                                <a:cubicBezTo>
                                  <a:pt x="156" y="130"/>
                                  <a:pt x="161" y="67"/>
                                  <a:pt x="161" y="67"/>
                                </a:cubicBezTo>
                                <a:cubicBezTo>
                                  <a:pt x="143" y="0"/>
                                  <a:pt x="164" y="8"/>
                                  <a:pt x="107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0"/>
                            <a:ext cx="1162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02">
                                <a:moveTo>
                                  <a:pt x="76" y="40"/>
                                </a:moveTo>
                                <a:cubicBezTo>
                                  <a:pt x="0" y="91"/>
                                  <a:pt x="23" y="105"/>
                                  <a:pt x="36" y="200"/>
                                </a:cubicBezTo>
                                <a:cubicBezTo>
                                  <a:pt x="147" y="185"/>
                                  <a:pt x="137" y="202"/>
                                  <a:pt x="170" y="107"/>
                                </a:cubicBezTo>
                                <a:cubicBezTo>
                                  <a:pt x="151" y="0"/>
                                  <a:pt x="183" y="23"/>
                                  <a:pt x="76" y="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154440"/>
                            <a:ext cx="1112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27">
                                <a:moveTo>
                                  <a:pt x="88" y="24"/>
                                </a:moveTo>
                                <a:cubicBezTo>
                                  <a:pt x="60" y="111"/>
                                  <a:pt x="99" y="26"/>
                                  <a:pt x="35" y="77"/>
                                </a:cubicBezTo>
                                <a:cubicBezTo>
                                  <a:pt x="22" y="87"/>
                                  <a:pt x="17" y="104"/>
                                  <a:pt x="8" y="117"/>
                                </a:cubicBezTo>
                                <a:cubicBezTo>
                                  <a:pt x="13" y="148"/>
                                  <a:pt x="0" y="189"/>
                                  <a:pt x="22" y="211"/>
                                </a:cubicBezTo>
                                <a:cubicBezTo>
                                  <a:pt x="38" y="227"/>
                                  <a:pt x="70" y="211"/>
                                  <a:pt x="88" y="197"/>
                                </a:cubicBezTo>
                                <a:cubicBezTo>
                                  <a:pt x="113" y="177"/>
                                  <a:pt x="142" y="117"/>
                                  <a:pt x="142" y="117"/>
                                </a:cubicBezTo>
                                <a:cubicBezTo>
                                  <a:pt x="151" y="89"/>
                                  <a:pt x="175" y="37"/>
                                  <a:pt x="142" y="11"/>
                                </a:cubicBezTo>
                                <a:cubicBezTo>
                                  <a:pt x="127" y="0"/>
                                  <a:pt x="106" y="20"/>
                                  <a:pt x="88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1520"/>
                            <a:ext cx="1386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03">
                                <a:moveTo>
                                  <a:pt x="159" y="0"/>
                                </a:moveTo>
                                <a:cubicBezTo>
                                  <a:pt x="146" y="5"/>
                                  <a:pt x="131" y="7"/>
                                  <a:pt x="119" y="14"/>
                                </a:cubicBezTo>
                                <a:cubicBezTo>
                                  <a:pt x="91" y="30"/>
                                  <a:pt x="39" y="67"/>
                                  <a:pt x="39" y="67"/>
                                </a:cubicBezTo>
                                <a:cubicBezTo>
                                  <a:pt x="28" y="98"/>
                                  <a:pt x="0" y="159"/>
                                  <a:pt x="39" y="187"/>
                                </a:cubicBezTo>
                                <a:cubicBezTo>
                                  <a:pt x="61" y="203"/>
                                  <a:pt x="92" y="178"/>
                                  <a:pt x="119" y="174"/>
                                </a:cubicBezTo>
                                <a:cubicBezTo>
                                  <a:pt x="183" y="151"/>
                                  <a:pt x="160" y="137"/>
                                  <a:pt x="199" y="80"/>
                                </a:cubicBezTo>
                                <a:cubicBezTo>
                                  <a:pt x="203" y="67"/>
                                  <a:pt x="218" y="52"/>
                                  <a:pt x="212" y="40"/>
                                </a:cubicBezTo>
                                <a:cubicBezTo>
                                  <a:pt x="206" y="28"/>
                                  <a:pt x="183" y="35"/>
                                  <a:pt x="172" y="27"/>
                                </a:cubicBezTo>
                                <a:cubicBezTo>
                                  <a:pt x="164" y="21"/>
                                  <a:pt x="163" y="9"/>
                                  <a:pt x="15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45560"/>
                            <a:ext cx="134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77">
                                <a:moveTo>
                                  <a:pt x="107" y="0"/>
                                </a:moveTo>
                                <a:cubicBezTo>
                                  <a:pt x="63" y="29"/>
                                  <a:pt x="43" y="64"/>
                                  <a:pt x="0" y="93"/>
                                </a:cubicBezTo>
                                <a:cubicBezTo>
                                  <a:pt x="4" y="111"/>
                                  <a:pt x="2" y="132"/>
                                  <a:pt x="13" y="146"/>
                                </a:cubicBezTo>
                                <a:cubicBezTo>
                                  <a:pt x="38" y="177"/>
                                  <a:pt x="140" y="147"/>
                                  <a:pt x="147" y="146"/>
                                </a:cubicBezTo>
                                <a:cubicBezTo>
                                  <a:pt x="160" y="133"/>
                                  <a:pt x="183" y="124"/>
                                  <a:pt x="187" y="106"/>
                                </a:cubicBezTo>
                                <a:cubicBezTo>
                                  <a:pt x="212" y="4"/>
                                  <a:pt x="139" y="65"/>
                                  <a:pt x="1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33320"/>
                            <a:ext cx="1022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71">
                                <a:moveTo>
                                  <a:pt x="134" y="0"/>
                                </a:moveTo>
                                <a:cubicBezTo>
                                  <a:pt x="107" y="9"/>
                                  <a:pt x="70" y="4"/>
                                  <a:pt x="54" y="27"/>
                                </a:cubicBezTo>
                                <a:cubicBezTo>
                                  <a:pt x="36" y="54"/>
                                  <a:pt x="1" y="107"/>
                                  <a:pt x="1" y="107"/>
                                </a:cubicBezTo>
                                <a:cubicBezTo>
                                  <a:pt x="5" y="120"/>
                                  <a:pt x="0" y="145"/>
                                  <a:pt x="14" y="147"/>
                                </a:cubicBezTo>
                                <a:cubicBezTo>
                                  <a:pt x="149" y="171"/>
                                  <a:pt x="138" y="163"/>
                                  <a:pt x="161" y="93"/>
                                </a:cubicBezTo>
                                <a:cubicBezTo>
                                  <a:pt x="146" y="17"/>
                                  <a:pt x="158" y="47"/>
                                  <a:pt x="1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9000"/>
                            <a:ext cx="103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92">
                                <a:moveTo>
                                  <a:pt x="137" y="0"/>
                                </a:moveTo>
                                <a:cubicBezTo>
                                  <a:pt x="62" y="15"/>
                                  <a:pt x="45" y="4"/>
                                  <a:pt x="3" y="66"/>
                                </a:cubicBezTo>
                                <a:cubicBezTo>
                                  <a:pt x="17" y="163"/>
                                  <a:pt x="0" y="192"/>
                                  <a:pt x="97" y="160"/>
                                </a:cubicBezTo>
                                <a:cubicBezTo>
                                  <a:pt x="121" y="87"/>
                                  <a:pt x="163" y="80"/>
                                  <a:pt x="1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4.15pt;width:102pt;height:72.1pt" coordorigin="3240,83" coordsize="2040,1442">
                <v:rect id="shape_0" fillcolor="white" stroked="t" o:allowincell="f" style="position:absolute;left:3240;top:86;width:2015;height:14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667,800" path="m667,0c651,68,659,82,600,120c569,167,530,184,494,227c438,294,500,245,427,294c423,325,429,359,414,387c396,420,361,440,334,467c280,520,227,574,174,627c161,640,147,654,134,667c111,690,107,729,80,747c53,765,0,800,0,800e" stroked="t" o:allowincell="f" style="position:absolute;left:3253;top:83;width:666;height:7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48,1426" path="m867,0c847,194,825,232,853,466c855,482,872,492,880,506c905,549,931,593,947,640c942,711,948,783,933,853c928,876,832,934,813,946c722,1004,655,1014,547,1026c430,1056,328,1119,227,1186c198,1205,176,1234,147,1253c138,1266,131,1282,120,1293c109,1304,91,1308,80,1320c59,1344,50,1378,27,1400c18,1409,9,1417,0,1426e" stroked="t" o:allowincell="f" style="position:absolute;left:3800;top:97;width:947;height:142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60,493" path="m0,0c25,25,42,55,67,80c92,105,122,122,147,147c160,187,186,249,213,280c250,323,333,346,373,373c411,399,525,460,560,493e" stroked="t" o:allowincell="f" style="position:absolute;left:4720;top:990;width:559;height:49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3,133" path="m173,10c124,14,70,0,27,23c2,36,0,103,0,103c63,125,80,133,147,117c207,26,223,60,173,10xe" fillcolor="silver" stroked="t" o:allowincell="f" style="position:absolute;left:4040;top:300;width:222;height:132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89,211" path="m88,0c52,55,29,45,8,106c13,133,0,170,22,186c57,211,116,164,142,146c147,130,189,54,155,26c137,11,110,9,88,0xe" fillcolor="silver" stroked="t" o:allowincell="f" style="position:absolute;left:3685;top:537;width:188;height:210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0,236" path="m135,36c0,80,53,34,68,236c91,230,146,222,162,196c177,172,172,139,188,116c197,103,206,89,215,76c197,0,220,18,135,36xe" fillcolor="silver" stroked="t" o:allowincell="f" style="position:absolute;left:4145;top:581;width:219;height:2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4,186" path="m134,0c53,13,27,2,0,80c5,107,0,137,14,160c29,186,98,166,134,160c143,133,151,107,160,80c164,67,174,40,174,40c126,23,134,40,134,0xe" fillcolor="silver" stroked="t" o:allowincell="f" style="position:absolute;left:3813;top:897;width:173;height:18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97,187" path="m134,0c81,18,58,34,27,80c5,171,0,169,94,187c121,183,151,187,174,174c186,167,187,148,187,134c187,21,197,43,134,0xe" fillcolor="silver" stroked="t" o:allowincell="f" style="position:absolute;left:3333;top:1003;width:196;height:186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87,176" path="m175,0c95,13,70,11,15,66c11,79,0,92,2,106c14,176,76,139,122,133c187,89,175,78,175,0xe" fillcolor="silver" stroked="t" o:allowincell="f" style="position:absolute;left:3598;top:1297;width:186;height:17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64,195" path="m107,27c80,36,54,45,27,54c0,63,1,134,1,134c43,162,72,195,134,147c156,130,161,67,161,67c143,0,164,8,107,27xe" fillcolor="silver" stroked="t" o:allowincell="f" style="position:absolute;left:4506;top:816;width:163;height:194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83,202" path="m76,40c0,91,23,105,36,200c147,185,137,202,170,107c151,0,183,23,76,40xe" fillcolor="silver" stroked="t" o:allowincell="f" style="position:absolute;left:4417;top:83;width:182;height:20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5,227" path="m88,24c60,111,99,26,35,77c22,87,17,104,8,117c13,148,0,189,22,211c38,227,70,211,88,197c113,177,142,117,142,117c151,89,175,37,142,11c127,0,106,20,88,24xe" fillcolor="silver" stroked="t" o:allowincell="f" style="position:absolute;left:4805;top:326;width:174;height:226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18,203" path="m159,0c146,5,131,7,119,14c91,30,39,67,39,67c28,98,0,159,39,187c61,203,92,178,119,174c183,151,160,137,199,80c203,67,218,52,212,40c206,28,183,35,172,27c164,21,163,9,159,0xe" fillcolor="silver" stroked="t" o:allowincell="f" style="position:absolute;left:3268;top:243;width:217;height:202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12,177" path="m107,0c63,29,43,64,0,93c4,111,2,132,13,146c38,177,140,147,147,146c160,133,183,124,187,106c212,4,139,65,107,0xe" fillcolor="silver" stroked="t" o:allowincell="f" style="position:absolute;left:4320;top:1257;width:211;height:176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61,171" path="m134,0c107,9,70,4,54,27c36,54,1,107,1,107c5,120,0,145,14,147c149,171,138,163,161,93c146,17,158,47,134,0xe" fillcolor="silver" stroked="t" o:allowincell="f" style="position:absolute;left:4824;top:1238;width:160;height:170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63,192" path="m137,0c62,15,45,4,3,66c17,163,0,192,97,160c121,87,163,80,137,0xe" fillcolor="silver" stroked="t" o:allowincell="f" style="position:absolute;left:4968;top:806;width:162;height:19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xiv) Cemento barroco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57400</wp:posOffset>
                </wp:positionH>
                <wp:positionV relativeFrom="paragraph">
                  <wp:posOffset>164465</wp:posOffset>
                </wp:positionV>
                <wp:extent cx="1280160" cy="914400"/>
                <wp:effectExtent l="9525" t="10160" r="10160" b="1016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914400"/>
                          <a:chOff x="0" y="0"/>
                          <a:chExt cx="12801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28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87800"/>
                            <a:ext cx="1188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672">
                                <a:moveTo>
                                  <a:pt x="0" y="672"/>
                                </a:moveTo>
                                <a:cubicBezTo>
                                  <a:pt x="204" y="432"/>
                                  <a:pt x="408" y="192"/>
                                  <a:pt x="576" y="96"/>
                                </a:cubicBezTo>
                                <a:cubicBezTo>
                                  <a:pt x="744" y="0"/>
                                  <a:pt x="864" y="96"/>
                                  <a:pt x="1008" y="96"/>
                                </a:cubicBezTo>
                                <a:cubicBezTo>
                                  <a:pt x="1152" y="96"/>
                                  <a:pt x="1296" y="0"/>
                                  <a:pt x="1440" y="96"/>
                                </a:cubicBezTo>
                                <a:cubicBezTo>
                                  <a:pt x="1584" y="192"/>
                                  <a:pt x="1728" y="432"/>
                                  <a:pt x="1872" y="672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5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336">
                                <a:moveTo>
                                  <a:pt x="0" y="0"/>
                                </a:moveTo>
                                <a:cubicBezTo>
                                  <a:pt x="24" y="120"/>
                                  <a:pt x="48" y="240"/>
                                  <a:pt x="144" y="288"/>
                                </a:cubicBezTo>
                                <a:cubicBezTo>
                                  <a:pt x="240" y="336"/>
                                  <a:pt x="408" y="336"/>
                                  <a:pt x="576" y="288"/>
                                </a:cubicBezTo>
                                <a:cubicBezTo>
                                  <a:pt x="744" y="240"/>
                                  <a:pt x="948" y="120"/>
                                  <a:pt x="1152" y="0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7466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1440">
                                <a:moveTo>
                                  <a:pt x="1176" y="0"/>
                                </a:moveTo>
                                <a:cubicBezTo>
                                  <a:pt x="840" y="24"/>
                                  <a:pt x="504" y="48"/>
                                  <a:pt x="312" y="144"/>
                                </a:cubicBezTo>
                                <a:cubicBezTo>
                                  <a:pt x="120" y="240"/>
                                  <a:pt x="0" y="456"/>
                                  <a:pt x="24" y="576"/>
                                </a:cubicBezTo>
                                <a:cubicBezTo>
                                  <a:pt x="48" y="696"/>
                                  <a:pt x="264" y="720"/>
                                  <a:pt x="456" y="864"/>
                                </a:cubicBezTo>
                                <a:cubicBezTo>
                                  <a:pt x="648" y="1008"/>
                                  <a:pt x="912" y="1224"/>
                                  <a:pt x="1176" y="144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2.95pt;width:100.8pt;height:72pt" coordorigin="3240,259" coordsize="2016,1440">
                <v:rect id="shape_0" stroked="t" o:allowincell="f" style="position:absolute;left:3240;top:259;width:2015;height:1439;mso-wrap-style:none;v-text-anchor:middle">
                  <v:imagedata r:id="rId281" o:detectmouseclick="t"/>
                  <v:stroke color="black" weight="19080" joinstyle="miter" endcap="flat"/>
                  <w10:wrap type="none"/>
                </v:rect>
                <v:shape id="shape_0" coordsize="1872,672" path="m0,672c204,432,408,192,576,96c744,0,864,96,1008,96c1152,96,1296,0,1440,96c1584,192,1728,432,1872,672e" fillcolor="silver" stroked="t" o:allowincell="f" style="position:absolute;left:3384;top:1027;width:1871;height:67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52,336" path="m0,0c24,120,48,240,144,288c240,336,408,336,576,288c744,240,948,120,1152,0e" fillcolor="silver" stroked="t" o:allowincell="f" style="position:absolute;left:3240;top:259;width:1151;height:3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76,1440" path="m1176,0c840,24,504,48,312,144c120,240,0,456,24,576c48,696,264,720,456,864c648,1008,912,1224,1176,1440e" fillcolor="white" stroked="t" o:allowincell="f" style="position:absolute;left:4080;top:259;width:1175;height:143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05410" distR="114300" simplePos="0" locked="0" layoutInCell="0" allowOverlap="1" relativeHeight="795">
                <wp:simplePos x="0" y="0"/>
                <wp:positionH relativeFrom="column">
                  <wp:posOffset>2950845</wp:posOffset>
                </wp:positionH>
                <wp:positionV relativeFrom="paragraph">
                  <wp:posOffset>155575</wp:posOffset>
                </wp:positionV>
                <wp:extent cx="381000" cy="929640"/>
                <wp:effectExtent l="0" t="0" r="571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464">
                              <a:moveTo>
                                <a:pt x="600" y="24"/>
                              </a:moveTo>
                              <a:cubicBezTo>
                                <a:pt x="432" y="12"/>
                                <a:pt x="264" y="0"/>
                                <a:pt x="168" y="24"/>
                              </a:cubicBezTo>
                              <a:cubicBezTo>
                                <a:pt x="72" y="48"/>
                                <a:pt x="24" y="72"/>
                                <a:pt x="24" y="168"/>
                              </a:cubicBezTo>
                              <a:cubicBezTo>
                                <a:pt x="24" y="264"/>
                                <a:pt x="168" y="480"/>
                                <a:pt x="168" y="600"/>
                              </a:cubicBezTo>
                              <a:cubicBezTo>
                                <a:pt x="168" y="720"/>
                                <a:pt x="0" y="792"/>
                                <a:pt x="24" y="888"/>
                              </a:cubicBezTo>
                              <a:cubicBezTo>
                                <a:pt x="48" y="984"/>
                                <a:pt x="216" y="1080"/>
                                <a:pt x="312" y="1176"/>
                              </a:cubicBezTo>
                              <a:cubicBezTo>
                                <a:pt x="408" y="1272"/>
                                <a:pt x="504" y="1368"/>
                                <a:pt x="600" y="1464"/>
                              </a:cubicBezTo>
                            </a:path>
                          </a:pathLst>
                        </a:custGeom>
                        <a:blipFill rotWithShape="0">
                          <a:blip r:embed="rId28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464" path="m600,24c432,12,264,0,168,24c72,48,24,72,24,168c24,264,168,480,168,600c168,720,0,792,24,888c48,984,216,1080,312,1176c408,1272,504,1368,600,1464e" stroked="t" o:allowincell="f" style="position:absolute;margin-left:232.35pt;margin-top:12.25pt;width:29.95pt;height:73.15pt;mso-wrap-style:none;v-text-anchor:middle">
                <v:imagedata r:id="rId283" o:detectmouseclick="t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971800</wp:posOffset>
                </wp:positionH>
                <wp:positionV relativeFrom="paragraph">
                  <wp:posOffset>155575</wp:posOffset>
                </wp:positionV>
                <wp:extent cx="365760" cy="0"/>
                <wp:effectExtent l="0" t="9525" r="0" b="952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25pt" to="262.75pt,12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7">
                <wp:simplePos x="0" y="0"/>
                <wp:positionH relativeFrom="column">
                  <wp:posOffset>2971800</wp:posOffset>
                </wp:positionH>
                <wp:positionV relativeFrom="paragraph">
                  <wp:posOffset>155575</wp:posOffset>
                </wp:positionV>
                <wp:extent cx="365760" cy="91440"/>
                <wp:effectExtent l="15240" t="0" r="1587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8000">
                          <a:off x="0" y="0"/>
                          <a:ext cx="365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44">
                              <a:moveTo>
                                <a:pt x="0" y="144"/>
                              </a:moveTo>
                              <a:cubicBezTo>
                                <a:pt x="0" y="144"/>
                                <a:pt x="288" y="72"/>
                                <a:pt x="57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44" path="m0,144c0,144,288,72,576,0e" stroked="t" o:allowincell="f" style="position:absolute;margin-left:233.95pt;margin-top:12.2pt;width:28.75pt;height:7.15pt;mso-wrap-style:none;v-text-anchor:middle;rotation:12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b. Textura colomorf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Porosidad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Porosidad fábrica selecti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Intergranular           Intragranular         Intercristalina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11480</wp:posOffset>
                </wp:positionH>
                <wp:positionV relativeFrom="paragraph">
                  <wp:posOffset>100330</wp:posOffset>
                </wp:positionV>
                <wp:extent cx="914400" cy="64008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18288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90720" y="90720"/>
                            <a:ext cx="18288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48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7.9pt;width:72pt;height:50.4pt" coordorigin="648,158" coordsize="1440,1008">
                <v:rect id="shape_0" fillcolor="#333333" stroked="t" o:allowincell="f" style="position:absolute;left:648;top:158;width:1439;height:1007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oval id="shape_0" fillcolor="silver" stroked="t" o:allowincell="f" style="position:absolute;left:1224;top:302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656;top:446;width:287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936;top:734;width:431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944;top:302;width:143;height:14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512;top:878;width:143;height:14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791;top:301;width:287;height:431;mso-wrap-style:none;v-text-anchor:middle;rotation:33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512;top:158;width:287;height:14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48;top:302;width:143;height:14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792;top:1022;width:143;height:14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00;top:1022;width:143;height:14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425190</wp:posOffset>
                </wp:positionH>
                <wp:positionV relativeFrom="paragraph">
                  <wp:posOffset>100330</wp:posOffset>
                </wp:positionV>
                <wp:extent cx="918210" cy="640080"/>
                <wp:effectExtent l="127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640080"/>
                          <a:chOff x="0" y="0"/>
                          <a:chExt cx="918360" cy="640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9144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"/>
                            <a:ext cx="1814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493">
                                <a:moveTo>
                                  <a:pt x="286" y="0"/>
                                </a:moveTo>
                                <a:cubicBezTo>
                                  <a:pt x="277" y="93"/>
                                  <a:pt x="274" y="187"/>
                                  <a:pt x="259" y="280"/>
                                </a:cubicBezTo>
                                <a:cubicBezTo>
                                  <a:pt x="246" y="357"/>
                                  <a:pt x="105" y="397"/>
                                  <a:pt x="46" y="426"/>
                                </a:cubicBezTo>
                                <a:cubicBezTo>
                                  <a:pt x="0" y="472"/>
                                  <a:pt x="6" y="447"/>
                                  <a:pt x="6" y="49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206280"/>
                            <a:ext cx="17784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0">
                                <a:moveTo>
                                  <a:pt x="0" y="0"/>
                                </a:moveTo>
                                <a:cubicBezTo>
                                  <a:pt x="5" y="22"/>
                                  <a:pt x="6" y="46"/>
                                  <a:pt x="14" y="67"/>
                                </a:cubicBezTo>
                                <a:cubicBezTo>
                                  <a:pt x="28" y="105"/>
                                  <a:pt x="55" y="117"/>
                                  <a:pt x="80" y="147"/>
                                </a:cubicBezTo>
                                <a:cubicBezTo>
                                  <a:pt x="144" y="224"/>
                                  <a:pt x="224" y="287"/>
                                  <a:pt x="280" y="374"/>
                                </a:cubicBezTo>
                                <a:cubicBezTo>
                                  <a:pt x="273" y="423"/>
                                  <a:pt x="280" y="472"/>
                                  <a:pt x="240" y="507"/>
                                </a:cubicBezTo>
                                <a:cubicBezTo>
                                  <a:pt x="216" y="528"/>
                                  <a:pt x="160" y="560"/>
                                  <a:pt x="160" y="560"/>
                                </a:cubicBezTo>
                                <a:cubicBezTo>
                                  <a:pt x="151" y="573"/>
                                  <a:pt x="145" y="589"/>
                                  <a:pt x="134" y="600"/>
                                </a:cubicBezTo>
                                <a:cubicBezTo>
                                  <a:pt x="102" y="632"/>
                                  <a:pt x="80" y="627"/>
                                  <a:pt x="80" y="6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0160"/>
                            <a:ext cx="22860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7">
                                <a:moveTo>
                                  <a:pt x="0" y="627"/>
                                </a:moveTo>
                                <a:cubicBezTo>
                                  <a:pt x="48" y="579"/>
                                  <a:pt x="82" y="553"/>
                                  <a:pt x="147" y="533"/>
                                </a:cubicBezTo>
                                <a:cubicBezTo>
                                  <a:pt x="174" y="525"/>
                                  <a:pt x="227" y="507"/>
                                  <a:pt x="227" y="507"/>
                                </a:cubicBezTo>
                                <a:cubicBezTo>
                                  <a:pt x="273" y="476"/>
                                  <a:pt x="290" y="453"/>
                                  <a:pt x="307" y="400"/>
                                </a:cubicBezTo>
                                <a:cubicBezTo>
                                  <a:pt x="309" y="357"/>
                                  <a:pt x="258" y="51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31840"/>
                            <a:ext cx="3823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160">
                                <a:moveTo>
                                  <a:pt x="0" y="107"/>
                                </a:moveTo>
                                <a:cubicBezTo>
                                  <a:pt x="246" y="122"/>
                                  <a:pt x="154" y="111"/>
                                  <a:pt x="306" y="160"/>
                                </a:cubicBezTo>
                                <a:cubicBezTo>
                                  <a:pt x="364" y="156"/>
                                  <a:pt x="423" y="158"/>
                                  <a:pt x="480" y="147"/>
                                </a:cubicBezTo>
                                <a:cubicBezTo>
                                  <a:pt x="509" y="142"/>
                                  <a:pt x="552" y="76"/>
                                  <a:pt x="586" y="54"/>
                                </a:cubicBezTo>
                                <a:cubicBezTo>
                                  <a:pt x="602" y="10"/>
                                  <a:pt x="600" y="28"/>
                                  <a:pt x="6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342360"/>
                            <a:ext cx="6804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466">
                                <a:moveTo>
                                  <a:pt x="65" y="0"/>
                                </a:moveTo>
                                <a:cubicBezTo>
                                  <a:pt x="100" y="109"/>
                                  <a:pt x="107" y="95"/>
                                  <a:pt x="78" y="240"/>
                                </a:cubicBezTo>
                                <a:cubicBezTo>
                                  <a:pt x="75" y="256"/>
                                  <a:pt x="62" y="269"/>
                                  <a:pt x="51" y="280"/>
                                </a:cubicBezTo>
                                <a:cubicBezTo>
                                  <a:pt x="40" y="291"/>
                                  <a:pt x="14" y="290"/>
                                  <a:pt x="11" y="306"/>
                                </a:cubicBezTo>
                                <a:cubicBezTo>
                                  <a:pt x="0" y="358"/>
                                  <a:pt x="11" y="413"/>
                                  <a:pt x="11" y="4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7400">
                            <a:off x="342720" y="293760"/>
                            <a:ext cx="2095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36">
                                <a:moveTo>
                                  <a:pt x="0" y="236"/>
                                </a:moveTo>
                                <a:cubicBezTo>
                                  <a:pt x="67" y="231"/>
                                  <a:pt x="134" y="233"/>
                                  <a:pt x="200" y="222"/>
                                </a:cubicBezTo>
                                <a:cubicBezTo>
                                  <a:pt x="261" y="212"/>
                                  <a:pt x="226" y="190"/>
                                  <a:pt x="254" y="156"/>
                                </a:cubicBezTo>
                                <a:cubicBezTo>
                                  <a:pt x="264" y="143"/>
                                  <a:pt x="281" y="138"/>
                                  <a:pt x="294" y="129"/>
                                </a:cubicBezTo>
                                <a:cubicBezTo>
                                  <a:pt x="305" y="96"/>
                                  <a:pt x="330" y="39"/>
                                  <a:pt x="294" y="9"/>
                                </a:cubicBezTo>
                                <a:cubicBezTo>
                                  <a:pt x="283" y="0"/>
                                  <a:pt x="205" y="30"/>
                                  <a:pt x="187" y="36"/>
                                </a:cubicBezTo>
                                <a:cubicBezTo>
                                  <a:pt x="139" y="107"/>
                                  <a:pt x="171" y="65"/>
                                  <a:pt x="80" y="156"/>
                                </a:cubicBezTo>
                                <a:cubicBezTo>
                                  <a:pt x="69" y="167"/>
                                  <a:pt x="65" y="185"/>
                                  <a:pt x="54" y="196"/>
                                </a:cubicBezTo>
                                <a:cubicBezTo>
                                  <a:pt x="38" y="212"/>
                                  <a:pt x="16" y="220"/>
                                  <a:pt x="0" y="23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7.9pt;width:72.3pt;height:50.4pt" coordorigin="5394,158" coordsize="1446,1008">
                <v:rect id="shape_0" fillcolor="white" stroked="t" o:allowincell="f" style="position:absolute;left:5400;top:158;width:1439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86,493" path="m286,0c277,93,274,187,259,280c246,357,105,397,46,426c0,472,6,447,6,493e" stroked="t" o:allowincell="f" style="position:absolute;left:5394;top:177;width:285;height:4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0,680" path="m0,0c5,22,6,46,14,67c28,105,55,117,80,147c144,224,224,287,280,374c273,423,280,472,240,507c216,528,160,560,160,560c151,573,145,589,134,600c102,632,80,627,80,680e" stroked="t" o:allowincell="f" style="position:absolute;left:5653;top:483;width:27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627" path="m0,627c48,579,82,553,147,533c174,525,227,507,227,507c273,476,290,453,307,400c309,357,258,51,360,0e" stroked="t" o:allowincell="f" style="position:absolute;left:5933;top:190;width:359;height:6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02,160" path="m0,107c246,122,154,111,306,160c364,156,423,158,480,147c509,142,552,76,586,54c602,10,600,28,600,0e" stroked="t" o:allowincell="f" style="position:absolute;left:6227;top:523;width:60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,466" path="m65,0c100,109,107,95,78,240c75,256,62,269,51,280c40,291,14,290,11,306c0,358,11,413,11,466e" stroked="t" o:allowincell="f" style="position:absolute;left:6482;top:697;width:106;height:4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0,236" path="m0,236c67,231,134,233,200,222c261,212,226,190,254,156c264,143,281,138,294,129c305,96,330,39,294,9c283,0,205,30,187,36c139,107,171,65,80,156c69,167,65,185,54,196c38,212,16,220,0,236xe" fillcolor="#333333" stroked="t" o:allowincell="f" style="position:absolute;left:5933;top:620;width:329;height:235;mso-wrap-style:none;v-text-anchor:middle;rotation:13">
                  <v:fill o:detectmouseclick="t" type="solid" color2="#cccccc"/>
                  <v:stroke color="#333333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65960</wp:posOffset>
                </wp:positionH>
                <wp:positionV relativeFrom="paragraph">
                  <wp:posOffset>100330</wp:posOffset>
                </wp:positionV>
                <wp:extent cx="914400" cy="640080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2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7.9pt;width:72pt;height:50.4pt" coordorigin="3096,158" coordsize="1440,1008">
                <v:rect id="shape_0" stroked="t" o:allowincell="f" style="position:absolute;left:3096;top:158;width:1439;height:1007;mso-wrap-style:none;v-text-anchor:middle">
                  <v:imagedata r:id="rId285" o:detectmouseclick="t"/>
                  <v:stroke color="black" weight="9360" joinstyle="miter" endcap="flat"/>
                  <w10:wrap type="none"/>
                </v:rect>
                <v:oval id="shape_0" fillcolor="silver" stroked="t" o:allowincell="f" style="position:absolute;left:3816;top:446;width:575;height:57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#333333" stroked="t" o:allowincell="f" style="position:absolute;left:3960;top:590;width:287;height:287;mso-wrap-style:none;v-text-anchor:middle">
                  <v:fill o:detectmouseclick="t" type="solid" color2="#cccccc"/>
                  <v:stroke color="#333333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Móldica              Fenestral            Protección         Esqueleto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914400" cy="64008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2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59200"/>
                            <a:ext cx="6858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12">
                                <a:moveTo>
                                  <a:pt x="48" y="168"/>
                                </a:moveTo>
                                <a:cubicBezTo>
                                  <a:pt x="0" y="144"/>
                                  <a:pt x="216" y="48"/>
                                  <a:pt x="336" y="24"/>
                                </a:cubicBezTo>
                                <a:cubicBezTo>
                                  <a:pt x="456" y="0"/>
                                  <a:pt x="648" y="0"/>
                                  <a:pt x="768" y="24"/>
                                </a:cubicBezTo>
                                <a:cubicBezTo>
                                  <a:pt x="888" y="48"/>
                                  <a:pt x="1032" y="120"/>
                                  <a:pt x="1056" y="168"/>
                                </a:cubicBezTo>
                                <a:cubicBezTo>
                                  <a:pt x="1080" y="216"/>
                                  <a:pt x="984" y="312"/>
                                  <a:pt x="912" y="312"/>
                                </a:cubicBezTo>
                                <a:cubicBezTo>
                                  <a:pt x="840" y="312"/>
                                  <a:pt x="768" y="192"/>
                                  <a:pt x="624" y="168"/>
                                </a:cubicBezTo>
                                <a:cubicBezTo>
                                  <a:pt x="480" y="144"/>
                                  <a:pt x="96" y="192"/>
                                  <a:pt x="48" y="1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4.3pt;width:72pt;height:50.4pt" coordorigin="-72,86" coordsize="1440,1008">
                <v:rect id="shape_0" stroked="t" o:allowincell="f" style="position:absolute;left:-72;top:86;width:1439;height:1007;mso-wrap-style:none;v-text-anchor:middle">
                  <v:imagedata r:id="rId287" o:detectmouseclick="t"/>
                  <v:stroke color="black" weight="9360" joinstyle="miter" endcap="flat"/>
                  <w10:wrap type="none"/>
                </v:rect>
                <v:shape id="shape_0" coordsize="1080,312" path="m48,168c0,144,216,48,336,24c456,0,648,0,768,24c888,48,1032,120,1056,168c1080,216,984,312,912,312c840,312,768,192,624,168c480,144,96,192,48,168xe" fillcolor="#333333" stroked="t" o:allowincell="f" style="position:absolute;left:168;top:494;width:1079;height:311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606040</wp:posOffset>
                </wp:positionH>
                <wp:positionV relativeFrom="paragraph">
                  <wp:posOffset>54610</wp:posOffset>
                </wp:positionV>
                <wp:extent cx="914400" cy="640080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2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853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360">
                                <a:moveTo>
                                  <a:pt x="24" y="336"/>
                                </a:moveTo>
                                <a:cubicBezTo>
                                  <a:pt x="48" y="312"/>
                                  <a:pt x="288" y="96"/>
                                  <a:pt x="456" y="48"/>
                                </a:cubicBezTo>
                                <a:cubicBezTo>
                                  <a:pt x="624" y="0"/>
                                  <a:pt x="888" y="0"/>
                                  <a:pt x="1032" y="48"/>
                                </a:cubicBezTo>
                                <a:cubicBezTo>
                                  <a:pt x="1176" y="96"/>
                                  <a:pt x="1344" y="312"/>
                                  <a:pt x="1320" y="336"/>
                                </a:cubicBezTo>
                                <a:cubicBezTo>
                                  <a:pt x="1296" y="360"/>
                                  <a:pt x="1056" y="216"/>
                                  <a:pt x="888" y="192"/>
                                </a:cubicBezTo>
                                <a:cubicBezTo>
                                  <a:pt x="720" y="168"/>
                                  <a:pt x="456" y="168"/>
                                  <a:pt x="312" y="192"/>
                                </a:cubicBezTo>
                                <a:cubicBezTo>
                                  <a:pt x="168" y="216"/>
                                  <a:pt x="0" y="360"/>
                                  <a:pt x="24" y="33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8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2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86200">
                            <a:off x="548280" y="45684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76800">
                            <a:off x="91080" y="9144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39400">
                            <a:off x="548280" y="9144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493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92">
                                <a:moveTo>
                                  <a:pt x="778" y="75"/>
                                </a:moveTo>
                                <a:cubicBezTo>
                                  <a:pt x="707" y="32"/>
                                  <a:pt x="670" y="28"/>
                                  <a:pt x="592" y="9"/>
                                </a:cubicBezTo>
                                <a:cubicBezTo>
                                  <a:pt x="401" y="13"/>
                                  <a:pt x="208" y="0"/>
                                  <a:pt x="18" y="22"/>
                                </a:cubicBezTo>
                                <a:cubicBezTo>
                                  <a:pt x="0" y="24"/>
                                  <a:pt x="14" y="74"/>
                                  <a:pt x="32" y="75"/>
                                </a:cubicBezTo>
                                <a:cubicBezTo>
                                  <a:pt x="280" y="92"/>
                                  <a:pt x="529" y="75"/>
                                  <a:pt x="778" y="7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4.3pt;width:72pt;height:50.4pt" coordorigin="4104,86" coordsize="1440,1008">
                <v:rect id="shape_0" stroked="t" o:allowincell="f" style="position:absolute;left:4104;top:86;width:1439;height:1007;mso-wrap-style:none;v-text-anchor:middle">
                  <v:imagedata r:id="rId290" o:detectmouseclick="t"/>
                  <v:stroke color="black" weight="9360" joinstyle="miter" endcap="flat"/>
                  <w10:wrap type="none"/>
                </v:rect>
                <v:shape id="shape_0" coordsize="1344,360" path="m24,336c48,312,288,96,456,48c624,0,888,0,1032,48c1176,96,1344,312,1320,336c1296,360,1056,216,888,192c720,168,456,168,312,192c168,216,0,360,24,336xe" stroked="t" o:allowincell="f" style="position:absolute;left:4104;top:374;width:1343;height:359;mso-wrap-style:none;v-text-anchor:middle">
                  <v:imagedata r:id="rId291" o:detectmouseclick="t"/>
                  <v:stroke color="black" weight="9360" joinstyle="round" endcap="flat"/>
                  <w10:wrap type="none"/>
                </v:shape>
                <v:oval id="shape_0" fillcolor="silver" stroked="t" o:allowincell="f" style="position:absolute;left:4248;top:806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967;top:805;width:287;height:143;mso-wrap-style:none;v-text-anchor:middle;rotation:25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247;top:230;width:287;height:143;mso-wrap-style:none;v-text-anchor:middle;rotation:331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967;top:230;width:287;height:143;mso-wrap-style:none;v-text-anchor:middle;rotation:24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680;top:230;width:143;height:14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680;top:806;width:143;height:14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400;top:806;width:143;height:14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256;top:86;width:143;height:14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coordsize="778,92" path="m778,75c707,32,670,28,592,9c401,13,208,0,18,22c0,24,14,74,32,75c280,92,529,75,778,75xe" fillcolor="#333333" stroked="t" o:allowincell="f" style="position:absolute;left:4392;top:518;width:777;height:91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25880</wp:posOffset>
                </wp:positionH>
                <wp:positionV relativeFrom="paragraph">
                  <wp:posOffset>54610</wp:posOffset>
                </wp:positionV>
                <wp:extent cx="914400" cy="64008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2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1440"/>
                            <a:ext cx="6325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253">
                                <a:moveTo>
                                  <a:pt x="175" y="141"/>
                                </a:moveTo>
                                <a:cubicBezTo>
                                  <a:pt x="428" y="147"/>
                                  <a:pt x="996" y="0"/>
                                  <a:pt x="761" y="235"/>
                                </a:cubicBezTo>
                                <a:cubicBezTo>
                                  <a:pt x="517" y="230"/>
                                  <a:pt x="270" y="253"/>
                                  <a:pt x="28" y="221"/>
                                </a:cubicBezTo>
                                <a:cubicBezTo>
                                  <a:pt x="0" y="217"/>
                                  <a:pt x="40" y="165"/>
                                  <a:pt x="55" y="141"/>
                                </a:cubicBezTo>
                                <a:cubicBezTo>
                                  <a:pt x="87" y="90"/>
                                  <a:pt x="135" y="128"/>
                                  <a:pt x="175" y="1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297360"/>
                            <a:ext cx="479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16">
                                <a:moveTo>
                                  <a:pt x="235" y="73"/>
                                </a:moveTo>
                                <a:cubicBezTo>
                                  <a:pt x="403" y="18"/>
                                  <a:pt x="607" y="0"/>
                                  <a:pt x="755" y="100"/>
                                </a:cubicBezTo>
                                <a:cubicBezTo>
                                  <a:pt x="685" y="316"/>
                                  <a:pt x="0" y="313"/>
                                  <a:pt x="235" y="7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73320"/>
                            <a:ext cx="380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73">
                                <a:moveTo>
                                  <a:pt x="107" y="87"/>
                                </a:moveTo>
                                <a:cubicBezTo>
                                  <a:pt x="273" y="119"/>
                                  <a:pt x="501" y="0"/>
                                  <a:pt x="600" y="153"/>
                                </a:cubicBezTo>
                                <a:cubicBezTo>
                                  <a:pt x="422" y="273"/>
                                  <a:pt x="477" y="247"/>
                                  <a:pt x="27" y="167"/>
                                </a:cubicBezTo>
                                <a:cubicBezTo>
                                  <a:pt x="0" y="162"/>
                                  <a:pt x="21" y="106"/>
                                  <a:pt x="40" y="87"/>
                                </a:cubicBezTo>
                                <a:cubicBezTo>
                                  <a:pt x="56" y="71"/>
                                  <a:pt x="85" y="87"/>
                                  <a:pt x="107" y="8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13000"/>
                            <a:ext cx="3416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80">
                                <a:moveTo>
                                  <a:pt x="0" y="0"/>
                                </a:moveTo>
                                <a:cubicBezTo>
                                  <a:pt x="173" y="4"/>
                                  <a:pt x="347" y="3"/>
                                  <a:pt x="520" y="13"/>
                                </a:cubicBezTo>
                                <a:cubicBezTo>
                                  <a:pt x="538" y="14"/>
                                  <a:pt x="480" y="14"/>
                                  <a:pt x="467" y="27"/>
                                </a:cubicBezTo>
                                <a:cubicBezTo>
                                  <a:pt x="454" y="40"/>
                                  <a:pt x="458" y="62"/>
                                  <a:pt x="453" y="80"/>
                                </a:cubicBezTo>
                                <a:cubicBezTo>
                                  <a:pt x="338" y="76"/>
                                  <a:pt x="222" y="75"/>
                                  <a:pt x="107" y="67"/>
                                </a:cubicBezTo>
                                <a:cubicBezTo>
                                  <a:pt x="74" y="65"/>
                                  <a:pt x="39" y="60"/>
                                  <a:pt x="13" y="40"/>
                                </a:cubicBezTo>
                                <a:cubicBezTo>
                                  <a:pt x="2" y="31"/>
                                  <a:pt x="4" y="13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4.3pt;width:72pt;height:50.4pt" coordorigin="2088,86" coordsize="1440,1008">
                <v:rect id="shape_0" stroked="t" o:allowincell="f" style="position:absolute;left:2088;top:86;width:1439;height:1007;mso-wrap-style:none;v-text-anchor:middle">
                  <v:imagedata r:id="rId293" o:detectmouseclick="t"/>
                  <v:stroke color="black" weight="9360" joinstyle="miter" endcap="flat"/>
                  <w10:wrap type="none"/>
                </v:rect>
                <v:shape id="shape_0" coordsize="996,253" path="m175,141c428,147,996,0,761,235c517,230,270,253,28,221c0,217,40,165,55,141c87,90,135,128,175,141xe" fillcolor="#333333" stroked="t" o:allowincell="f" style="position:absolute;left:2180;top:230;width:995;height:188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755,316" path="m235,73c403,18,607,0,755,100c685,316,0,313,235,73xe" fillcolor="#333333" stroked="t" o:allowincell="f" style="position:absolute;left:2546;top:554;width:754;height:142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600,273" path="m107,87c273,119,501,0,600,153c422,273,477,247,27,167c0,162,21,106,40,87c56,71,85,87,107,87xe" fillcolor="#333333" stroked="t" o:allowincell="f" style="position:absolute;left:2181;top:674;width:599;height:163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538,80" path="m0,0c173,4,347,3,520,13c538,14,480,14,467,27c454,40,458,62,453,80c338,76,222,75,107,67c74,65,39,60,13,40c2,31,4,13,0,0xe" fillcolor="#333333" stroked="t" o:allowincell="f" style="position:absolute;left:2968;top:894;width:537;height:7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794760</wp:posOffset>
                </wp:positionH>
                <wp:positionV relativeFrom="paragraph">
                  <wp:posOffset>54610</wp:posOffset>
                </wp:positionV>
                <wp:extent cx="914400" cy="640080"/>
                <wp:effectExtent l="9525" t="9525" r="10160" b="1016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29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008">
                                <a:moveTo>
                                  <a:pt x="0" y="1008"/>
                                </a:moveTo>
                                <a:cubicBezTo>
                                  <a:pt x="84" y="804"/>
                                  <a:pt x="168" y="600"/>
                                  <a:pt x="288" y="432"/>
                                </a:cubicBezTo>
                                <a:cubicBezTo>
                                  <a:pt x="408" y="264"/>
                                  <a:pt x="564" y="132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0" y="1008"/>
                                </a:moveTo>
                                <a:cubicBezTo>
                                  <a:pt x="204" y="732"/>
                                  <a:pt x="408" y="456"/>
                                  <a:pt x="576" y="288"/>
                                </a:cubicBezTo>
                                <a:cubicBezTo>
                                  <a:pt x="744" y="120"/>
                                  <a:pt x="876" y="60"/>
                                  <a:pt x="10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8229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864">
                                <a:moveTo>
                                  <a:pt x="0" y="864"/>
                                </a:moveTo>
                                <a:cubicBezTo>
                                  <a:pt x="180" y="648"/>
                                  <a:pt x="360" y="432"/>
                                  <a:pt x="576" y="288"/>
                                </a:cubicBezTo>
                                <a:cubicBezTo>
                                  <a:pt x="792" y="144"/>
                                  <a:pt x="1044" y="72"/>
                                  <a:pt x="129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731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576">
                                <a:moveTo>
                                  <a:pt x="0" y="576"/>
                                </a:moveTo>
                                <a:cubicBezTo>
                                  <a:pt x="264" y="408"/>
                                  <a:pt x="528" y="240"/>
                                  <a:pt x="720" y="144"/>
                                </a:cubicBezTo>
                                <a:cubicBezTo>
                                  <a:pt x="912" y="48"/>
                                  <a:pt x="1032" y="24"/>
                                  <a:pt x="115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720">
                                <a:moveTo>
                                  <a:pt x="0" y="720"/>
                                </a:moveTo>
                                <a:cubicBezTo>
                                  <a:pt x="36" y="564"/>
                                  <a:pt x="72" y="408"/>
                                  <a:pt x="144" y="288"/>
                                </a:cubicBezTo>
                                <a:cubicBezTo>
                                  <a:pt x="216" y="168"/>
                                  <a:pt x="324" y="84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33520"/>
                            <a:ext cx="6400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68">
                                <a:moveTo>
                                  <a:pt x="0" y="168"/>
                                </a:moveTo>
                                <a:cubicBezTo>
                                  <a:pt x="276" y="108"/>
                                  <a:pt x="552" y="48"/>
                                  <a:pt x="720" y="24"/>
                                </a:cubicBezTo>
                                <a:cubicBezTo>
                                  <a:pt x="888" y="0"/>
                                  <a:pt x="948" y="12"/>
                                  <a:pt x="1008" y="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9920"/>
                            <a:ext cx="29520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446">
                                <a:moveTo>
                                  <a:pt x="358" y="29"/>
                                </a:moveTo>
                                <a:cubicBezTo>
                                  <a:pt x="312" y="75"/>
                                  <a:pt x="287" y="93"/>
                                  <a:pt x="224" y="109"/>
                                </a:cubicBezTo>
                                <a:cubicBezTo>
                                  <a:pt x="162" y="202"/>
                                  <a:pt x="198" y="172"/>
                                  <a:pt x="131" y="215"/>
                                </a:cubicBezTo>
                                <a:cubicBezTo>
                                  <a:pt x="101" y="307"/>
                                  <a:pt x="143" y="199"/>
                                  <a:pt x="78" y="295"/>
                                </a:cubicBezTo>
                                <a:cubicBezTo>
                                  <a:pt x="0" y="411"/>
                                  <a:pt x="151" y="248"/>
                                  <a:pt x="24" y="375"/>
                                </a:cubicBezTo>
                                <a:cubicBezTo>
                                  <a:pt x="20" y="388"/>
                                  <a:pt x="3" y="404"/>
                                  <a:pt x="11" y="415"/>
                                </a:cubicBezTo>
                                <a:cubicBezTo>
                                  <a:pt x="34" y="446"/>
                                  <a:pt x="111" y="419"/>
                                  <a:pt x="131" y="415"/>
                                </a:cubicBezTo>
                                <a:cubicBezTo>
                                  <a:pt x="178" y="345"/>
                                  <a:pt x="255" y="298"/>
                                  <a:pt x="318" y="242"/>
                                </a:cubicBezTo>
                                <a:cubicBezTo>
                                  <a:pt x="351" y="213"/>
                                  <a:pt x="387" y="186"/>
                                  <a:pt x="411" y="149"/>
                                </a:cubicBezTo>
                                <a:cubicBezTo>
                                  <a:pt x="429" y="122"/>
                                  <a:pt x="464" y="69"/>
                                  <a:pt x="464" y="69"/>
                                </a:cubicBezTo>
                                <a:cubicBezTo>
                                  <a:pt x="441" y="0"/>
                                  <a:pt x="465" y="29"/>
                                  <a:pt x="358" y="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340200"/>
                            <a:ext cx="214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79">
                                <a:moveTo>
                                  <a:pt x="271" y="5"/>
                                </a:moveTo>
                                <a:cubicBezTo>
                                  <a:pt x="244" y="14"/>
                                  <a:pt x="214" y="16"/>
                                  <a:pt x="191" y="32"/>
                                </a:cubicBezTo>
                                <a:cubicBezTo>
                                  <a:pt x="178" y="41"/>
                                  <a:pt x="166" y="53"/>
                                  <a:pt x="151" y="59"/>
                                </a:cubicBezTo>
                                <a:cubicBezTo>
                                  <a:pt x="125" y="70"/>
                                  <a:pt x="71" y="85"/>
                                  <a:pt x="71" y="85"/>
                                </a:cubicBezTo>
                                <a:cubicBezTo>
                                  <a:pt x="59" y="93"/>
                                  <a:pt x="0" y="126"/>
                                  <a:pt x="5" y="152"/>
                                </a:cubicBezTo>
                                <a:cubicBezTo>
                                  <a:pt x="8" y="168"/>
                                  <a:pt x="32" y="170"/>
                                  <a:pt x="45" y="179"/>
                                </a:cubicBezTo>
                                <a:cubicBezTo>
                                  <a:pt x="72" y="174"/>
                                  <a:pt x="99" y="174"/>
                                  <a:pt x="125" y="165"/>
                                </a:cubicBezTo>
                                <a:cubicBezTo>
                                  <a:pt x="153" y="156"/>
                                  <a:pt x="177" y="135"/>
                                  <a:pt x="205" y="125"/>
                                </a:cubicBezTo>
                                <a:cubicBezTo>
                                  <a:pt x="223" y="112"/>
                                  <a:pt x="240" y="98"/>
                                  <a:pt x="258" y="85"/>
                                </a:cubicBezTo>
                                <a:cubicBezTo>
                                  <a:pt x="284" y="67"/>
                                  <a:pt x="338" y="32"/>
                                  <a:pt x="338" y="32"/>
                                </a:cubicBezTo>
                                <a:cubicBezTo>
                                  <a:pt x="291" y="0"/>
                                  <a:pt x="314" y="5"/>
                                  <a:pt x="271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pt;margin-top:4.3pt;width:72pt;height:50.45pt" coordorigin="5976,86" coordsize="1440,1009">
                <v:rect id="shape_0" stroked="t" o:allowincell="f" style="position:absolute;left:5976;top:86;width:1439;height:1007;mso-wrap-style:none;v-text-anchor:middle">
                  <v:imagedata r:id="rId295" o:detectmouseclick="t"/>
                  <v:stroke color="black" weight="19080" joinstyle="miter" endcap="flat"/>
                  <w10:wrap type="none"/>
                </v:rect>
                <v:shape id="shape_0" coordsize="720,1008" path="m0,1008c84,804,168,600,288,432c408,264,564,132,720,0e" stroked="t" o:allowincell="f" style="position:absolute;left:5976;top:86;width:719;height:10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08,1008" path="m0,1008c204,732,408,456,576,288c744,120,876,60,1008,0e" stroked="t" o:allowincell="f" style="position:absolute;left:5976;top:86;width:1007;height:10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6,864" path="m0,864c180,648,360,432,576,288c792,144,1044,72,1296,0e" stroked="t" o:allowincell="f" style="position:absolute;left:6120;top:230;width:1295;height:8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52,576" path="m0,576c264,408,528,240,720,144c912,48,1032,24,1152,0e" stroked="t" o:allowincell="f" style="position:absolute;left:6264;top:518;width:1151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720" path="m0,720c36,564,72,408,144,288c216,168,324,84,432,0e" stroked="t" o:allowincell="f" style="position:absolute;left:5976;top:86;width:431;height:7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08,168" path="m0,168c276,108,552,48,720,24c888,0,948,12,1008,24e" stroked="t" o:allowincell="f" style="position:absolute;left:6408;top:926;width:1007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65,446" path="m358,29c312,75,287,93,224,109c162,202,198,172,131,215c101,307,143,199,78,295c0,411,151,248,24,375c20,388,3,404,11,415c34,446,111,419,131,415c178,345,255,298,318,242c351,213,387,186,411,149c429,122,464,69,464,69c441,0,465,29,358,29xe" fillcolor="#333333" stroked="t" o:allowincell="f" style="position:absolute;left:6341;top:212;width:464;height:445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338,179" path="m271,5c244,14,214,16,191,32c178,41,166,53,151,59c125,70,71,85,71,85c59,93,0,126,5,152c8,168,32,170,45,179c72,174,99,174,125,165c153,156,177,135,205,125c223,112,240,98,258,85c284,67,338,32,338,32c291,0,314,5,271,5xe" fillcolor="#333333" stroked="t" o:allowincell="f" style="position:absolute;left:6854;top:622;width:337;height:178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line id="shape_0" from="6264,662" to="6264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662" to="6264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Porosidad no fábrica selecti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 xml:space="preserve">Fractura                         Canaleja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77240</wp:posOffset>
                </wp:positionH>
                <wp:positionV relativeFrom="paragraph">
                  <wp:posOffset>100330</wp:posOffset>
                </wp:positionV>
                <wp:extent cx="914400" cy="640080"/>
                <wp:effectExtent l="9525" t="9525" r="9525" b="952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274320" cy="640080"/>
                          </a:xfrm>
                          <a:prstGeom prst="parallelogram">
                            <a:avLst>
                              <a:gd name="adj" fmla="val 86806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274320" cy="548640"/>
                          </a:xfrm>
                          <a:prstGeom prst="parallelogram">
                            <a:avLst>
                              <a:gd name="adj" fmla="val 86806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7.9pt;width:72pt;height:50.4pt" coordorigin="1224,158" coordsize="1440,1008">
                <v:rect id="shape_0" fillcolor="white" stroked="t" o:allowincell="f" style="position:absolute;left:1224;top:158;width:1439;height:100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#333333" stroked="t" o:allowincell="f" style="position:absolute;left:1368;top:158;width:431;height:1007;mso-wrap-style:none;v-text-anchor:middle" type="_x0000_t7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1800;top:302;width:431;height:863;mso-wrap-style:none;v-text-anchor:middle" type="_x0000_t7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606040</wp:posOffset>
                </wp:positionH>
                <wp:positionV relativeFrom="paragraph">
                  <wp:posOffset>100330</wp:posOffset>
                </wp:positionV>
                <wp:extent cx="914400" cy="640080"/>
                <wp:effectExtent l="9525" t="9525" r="9525" b="9525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9640"/>
                              <a:ext cx="6166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857">
                                  <a:moveTo>
                                    <a:pt x="971" y="40"/>
                                  </a:moveTo>
                                  <a:cubicBezTo>
                                    <a:pt x="962" y="53"/>
                                    <a:pt x="957" y="70"/>
                                    <a:pt x="944" y="80"/>
                                  </a:cubicBezTo>
                                  <a:cubicBezTo>
                                    <a:pt x="933" y="89"/>
                                    <a:pt x="917" y="89"/>
                                    <a:pt x="904" y="94"/>
                                  </a:cubicBezTo>
                                  <a:cubicBezTo>
                                    <a:pt x="828" y="123"/>
                                    <a:pt x="855" y="109"/>
                                    <a:pt x="798" y="147"/>
                                  </a:cubicBezTo>
                                  <a:cubicBezTo>
                                    <a:pt x="753" y="214"/>
                                    <a:pt x="670" y="275"/>
                                    <a:pt x="611" y="334"/>
                                  </a:cubicBezTo>
                                  <a:cubicBezTo>
                                    <a:pt x="537" y="408"/>
                                    <a:pt x="498" y="515"/>
                                    <a:pt x="411" y="574"/>
                                  </a:cubicBezTo>
                                  <a:cubicBezTo>
                                    <a:pt x="333" y="689"/>
                                    <a:pt x="463" y="508"/>
                                    <a:pt x="304" y="667"/>
                                  </a:cubicBezTo>
                                  <a:cubicBezTo>
                                    <a:pt x="261" y="710"/>
                                    <a:pt x="255" y="741"/>
                                    <a:pt x="198" y="760"/>
                                  </a:cubicBezTo>
                                  <a:cubicBezTo>
                                    <a:pt x="155" y="803"/>
                                    <a:pt x="148" y="834"/>
                                    <a:pt x="91" y="854"/>
                                  </a:cubicBezTo>
                                  <a:cubicBezTo>
                                    <a:pt x="64" y="849"/>
                                    <a:pt x="32" y="857"/>
                                    <a:pt x="11" y="840"/>
                                  </a:cubicBezTo>
                                  <a:cubicBezTo>
                                    <a:pt x="0" y="831"/>
                                    <a:pt x="18" y="813"/>
                                    <a:pt x="24" y="800"/>
                                  </a:cubicBezTo>
                                  <a:cubicBezTo>
                                    <a:pt x="50" y="748"/>
                                    <a:pt x="48" y="761"/>
                                    <a:pt x="104" y="747"/>
                                  </a:cubicBezTo>
                                  <a:cubicBezTo>
                                    <a:pt x="135" y="658"/>
                                    <a:pt x="92" y="747"/>
                                    <a:pt x="158" y="694"/>
                                  </a:cubicBezTo>
                                  <a:cubicBezTo>
                                    <a:pt x="170" y="684"/>
                                    <a:pt x="172" y="665"/>
                                    <a:pt x="184" y="654"/>
                                  </a:cubicBezTo>
                                  <a:cubicBezTo>
                                    <a:pt x="208" y="633"/>
                                    <a:pt x="237" y="618"/>
                                    <a:pt x="264" y="600"/>
                                  </a:cubicBezTo>
                                  <a:cubicBezTo>
                                    <a:pt x="306" y="571"/>
                                    <a:pt x="335" y="516"/>
                                    <a:pt x="371" y="480"/>
                                  </a:cubicBezTo>
                                  <a:cubicBezTo>
                                    <a:pt x="375" y="351"/>
                                    <a:pt x="376" y="222"/>
                                    <a:pt x="384" y="94"/>
                                  </a:cubicBezTo>
                                  <a:cubicBezTo>
                                    <a:pt x="385" y="77"/>
                                    <a:pt x="411" y="23"/>
                                    <a:pt x="424" y="14"/>
                                  </a:cubicBezTo>
                                  <a:cubicBezTo>
                                    <a:pt x="439" y="4"/>
                                    <a:pt x="460" y="5"/>
                                    <a:pt x="478" y="0"/>
                                  </a:cubicBezTo>
                                  <a:cubicBezTo>
                                    <a:pt x="515" y="113"/>
                                    <a:pt x="415" y="278"/>
                                    <a:pt x="544" y="320"/>
                                  </a:cubicBezTo>
                                  <a:cubicBezTo>
                                    <a:pt x="566" y="316"/>
                                    <a:pt x="591" y="317"/>
                                    <a:pt x="611" y="307"/>
                                  </a:cubicBezTo>
                                  <a:cubicBezTo>
                                    <a:pt x="642" y="292"/>
                                    <a:pt x="662" y="259"/>
                                    <a:pt x="691" y="240"/>
                                  </a:cubicBezTo>
                                  <a:cubicBezTo>
                                    <a:pt x="700" y="227"/>
                                    <a:pt x="706" y="211"/>
                                    <a:pt x="718" y="200"/>
                                  </a:cubicBezTo>
                                  <a:cubicBezTo>
                                    <a:pt x="742" y="179"/>
                                    <a:pt x="798" y="147"/>
                                    <a:pt x="798" y="147"/>
                                  </a:cubicBezTo>
                                  <a:cubicBezTo>
                                    <a:pt x="853" y="62"/>
                                    <a:pt x="810" y="114"/>
                                    <a:pt x="971" y="4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6520" y="124920"/>
                            <a:ext cx="3092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366">
                                <a:moveTo>
                                  <a:pt x="480" y="0"/>
                                </a:moveTo>
                                <a:cubicBezTo>
                                  <a:pt x="455" y="77"/>
                                  <a:pt x="487" y="7"/>
                                  <a:pt x="427" y="67"/>
                                </a:cubicBezTo>
                                <a:cubicBezTo>
                                  <a:pt x="342" y="152"/>
                                  <a:pt x="462" y="67"/>
                                  <a:pt x="360" y="133"/>
                                </a:cubicBezTo>
                                <a:cubicBezTo>
                                  <a:pt x="322" y="189"/>
                                  <a:pt x="269" y="217"/>
                                  <a:pt x="213" y="253"/>
                                </a:cubicBezTo>
                                <a:cubicBezTo>
                                  <a:pt x="181" y="274"/>
                                  <a:pt x="160" y="306"/>
                                  <a:pt x="133" y="333"/>
                                </a:cubicBezTo>
                                <a:cubicBezTo>
                                  <a:pt x="100" y="366"/>
                                  <a:pt x="41" y="360"/>
                                  <a:pt x="0" y="36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7.9pt;width:72pt;height:50.4pt" coordorigin="4104,158" coordsize="1440,1008">
                <v:group id="shape_0" style="position:absolute;left:4104;top:158;width:1440;height:1008">
                  <v:rect id="shape_0" fillcolor="white" stroked="t" o:allowincell="f" style="position:absolute;left:4104;top:158;width:1439;height:100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coordsize="971,857" path="m971,40c962,53,957,70,944,80c933,89,917,89,904,94c828,123,855,109,798,147c753,214,670,275,611,334c537,408,498,515,411,574c333,689,463,508,304,667c261,710,255,741,198,760c155,803,148,834,91,854c64,849,32,857,11,840c0,831,18,813,24,800c50,748,48,761,104,747c135,658,92,747,158,694c170,684,172,665,184,654c208,633,237,618,264,600c306,571,335,516,371,480c375,351,376,222,384,94c385,77,411,23,424,14c439,4,460,5,478,0c515,113,415,278,544,320c566,316,591,317,611,307c642,292,662,259,691,240c700,227,706,211,718,200c742,179,798,147,798,147c853,62,810,114,971,40xe" fillcolor="#333333" stroked="t" o:allowincell="f" style="position:absolute;left:4269;top:299;width:970;height:856;mso-wrap-style:none;v-text-anchor:middle">
                    <v:fill o:detectmouseclick="t" type="solid" color2="#cccccc"/>
                    <v:stroke color="black" weight="9360" joinstyle="round" endcap="flat"/>
                    <w10:wrap type="none"/>
                  </v:shape>
                </v:group>
                <v:shape id="shape_0" coordsize="487,366" path="m480,0c455,77,487,7,427,67c342,152,462,67,360,133c322,189,269,217,213,253c181,274,160,306,133,333c100,366,41,360,0,360e" fillcolor="#333333" stroked="t" o:allowincell="f" style="position:absolute;left:4760;top:355;width:486;height:365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Drusa                      Caverna                    Estilolit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22860" simplePos="0" locked="0" layoutInCell="0" allowOverlap="1" relativeHeight="338">
                <wp:simplePos x="0" y="0"/>
                <wp:positionH relativeFrom="column">
                  <wp:posOffset>1874520</wp:posOffset>
                </wp:positionH>
                <wp:positionV relativeFrom="paragraph">
                  <wp:posOffset>27305</wp:posOffset>
                </wp:positionV>
                <wp:extent cx="1016000" cy="690245"/>
                <wp:effectExtent l="9525" t="9525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690120"/>
                          <a:chOff x="0" y="0"/>
                          <a:chExt cx="1015920" cy="69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1480"/>
                            <a:ext cx="82620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1" h="1006">
                                <a:moveTo>
                                  <a:pt x="496" y="28"/>
                                </a:moveTo>
                                <a:cubicBezTo>
                                  <a:pt x="464" y="39"/>
                                  <a:pt x="434" y="57"/>
                                  <a:pt x="402" y="68"/>
                                </a:cubicBezTo>
                                <a:cubicBezTo>
                                  <a:pt x="363" y="81"/>
                                  <a:pt x="322" y="85"/>
                                  <a:pt x="282" y="95"/>
                                </a:cubicBezTo>
                                <a:cubicBezTo>
                                  <a:pt x="207" y="133"/>
                                  <a:pt x="143" y="154"/>
                                  <a:pt x="82" y="215"/>
                                </a:cubicBezTo>
                                <a:cubicBezTo>
                                  <a:pt x="73" y="233"/>
                                  <a:pt x="63" y="250"/>
                                  <a:pt x="56" y="268"/>
                                </a:cubicBezTo>
                                <a:cubicBezTo>
                                  <a:pt x="46" y="294"/>
                                  <a:pt x="29" y="348"/>
                                  <a:pt x="29" y="348"/>
                                </a:cubicBezTo>
                                <a:cubicBezTo>
                                  <a:pt x="29" y="354"/>
                                  <a:pt x="0" y="683"/>
                                  <a:pt x="29" y="748"/>
                                </a:cubicBezTo>
                                <a:cubicBezTo>
                                  <a:pt x="37" y="766"/>
                                  <a:pt x="64" y="766"/>
                                  <a:pt x="82" y="775"/>
                                </a:cubicBezTo>
                                <a:cubicBezTo>
                                  <a:pt x="1301" y="756"/>
                                  <a:pt x="790" y="1006"/>
                                  <a:pt x="989" y="615"/>
                                </a:cubicBezTo>
                                <a:cubicBezTo>
                                  <a:pt x="980" y="489"/>
                                  <a:pt x="1002" y="378"/>
                                  <a:pt x="869" y="335"/>
                                </a:cubicBezTo>
                                <a:cubicBezTo>
                                  <a:pt x="851" y="322"/>
                                  <a:pt x="831" y="312"/>
                                  <a:pt x="816" y="295"/>
                                </a:cubicBezTo>
                                <a:cubicBezTo>
                                  <a:pt x="795" y="271"/>
                                  <a:pt x="762" y="215"/>
                                  <a:pt x="762" y="215"/>
                                </a:cubicBezTo>
                                <a:cubicBezTo>
                                  <a:pt x="737" y="139"/>
                                  <a:pt x="770" y="202"/>
                                  <a:pt x="709" y="162"/>
                                </a:cubicBezTo>
                                <a:cubicBezTo>
                                  <a:pt x="667" y="134"/>
                                  <a:pt x="628" y="88"/>
                                  <a:pt x="589" y="55"/>
                                </a:cubicBezTo>
                                <a:cubicBezTo>
                                  <a:pt x="565" y="35"/>
                                  <a:pt x="524" y="0"/>
                                  <a:pt x="496" y="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2.15pt;width:80pt;height:54.35pt" coordorigin="2952,43" coordsize="1600,1087">
                <v:rect id="shape_0" fillcolor="white" stroked="t" o:allowincell="f" style="position:absolute;left:2952;top:43;width:1439;height:100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301,1006" path="m496,28c464,39,434,57,402,68c363,81,322,85,282,95c207,133,143,154,82,215c73,233,63,250,56,268c46,294,29,348,29,348c29,354,0,683,29,748c37,766,64,766,82,775c1301,756,790,1006,989,615c980,489,1002,378,869,335c851,322,831,312,816,295c795,271,762,215,762,215c737,139,770,202,709,162c667,134,628,88,589,55c565,35,524,0,496,28xe" fillcolor="#333333" stroked="t" o:allowincell="f" style="position:absolute;left:3251;top:124;width:1300;height:1005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29000</wp:posOffset>
                </wp:positionH>
                <wp:positionV relativeFrom="paragraph">
                  <wp:posOffset>27305</wp:posOffset>
                </wp:positionV>
                <wp:extent cx="914400" cy="640080"/>
                <wp:effectExtent l="14605" t="9525" r="15240" b="952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28880"/>
                            <a:ext cx="86364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760">
                                <a:moveTo>
                                  <a:pt x="0" y="760"/>
                                </a:moveTo>
                                <a:cubicBezTo>
                                  <a:pt x="13" y="747"/>
                                  <a:pt x="28" y="734"/>
                                  <a:pt x="40" y="720"/>
                                </a:cubicBezTo>
                                <a:cubicBezTo>
                                  <a:pt x="50" y="708"/>
                                  <a:pt x="56" y="692"/>
                                  <a:pt x="67" y="680"/>
                                </a:cubicBezTo>
                                <a:cubicBezTo>
                                  <a:pt x="92" y="652"/>
                                  <a:pt x="147" y="600"/>
                                  <a:pt x="147" y="600"/>
                                </a:cubicBezTo>
                                <a:cubicBezTo>
                                  <a:pt x="214" y="617"/>
                                  <a:pt x="228" y="608"/>
                                  <a:pt x="267" y="666"/>
                                </a:cubicBezTo>
                                <a:cubicBezTo>
                                  <a:pt x="280" y="657"/>
                                  <a:pt x="300" y="654"/>
                                  <a:pt x="307" y="640"/>
                                </a:cubicBezTo>
                                <a:cubicBezTo>
                                  <a:pt x="325" y="603"/>
                                  <a:pt x="320" y="559"/>
                                  <a:pt x="334" y="520"/>
                                </a:cubicBezTo>
                                <a:cubicBezTo>
                                  <a:pt x="347" y="524"/>
                                  <a:pt x="361" y="527"/>
                                  <a:pt x="374" y="533"/>
                                </a:cubicBezTo>
                                <a:cubicBezTo>
                                  <a:pt x="388" y="540"/>
                                  <a:pt x="398" y="560"/>
                                  <a:pt x="414" y="560"/>
                                </a:cubicBezTo>
                                <a:cubicBezTo>
                                  <a:pt x="430" y="560"/>
                                  <a:pt x="440" y="542"/>
                                  <a:pt x="454" y="533"/>
                                </a:cubicBezTo>
                                <a:cubicBezTo>
                                  <a:pt x="476" y="519"/>
                                  <a:pt x="498" y="506"/>
                                  <a:pt x="520" y="493"/>
                                </a:cubicBezTo>
                                <a:cubicBezTo>
                                  <a:pt x="547" y="412"/>
                                  <a:pt x="526" y="389"/>
                                  <a:pt x="587" y="440"/>
                                </a:cubicBezTo>
                                <a:cubicBezTo>
                                  <a:pt x="601" y="452"/>
                                  <a:pt x="614" y="467"/>
                                  <a:pt x="627" y="480"/>
                                </a:cubicBezTo>
                                <a:cubicBezTo>
                                  <a:pt x="683" y="442"/>
                                  <a:pt x="704" y="392"/>
                                  <a:pt x="734" y="333"/>
                                </a:cubicBezTo>
                                <a:cubicBezTo>
                                  <a:pt x="738" y="315"/>
                                  <a:pt x="732" y="291"/>
                                  <a:pt x="747" y="280"/>
                                </a:cubicBezTo>
                                <a:cubicBezTo>
                                  <a:pt x="788" y="249"/>
                                  <a:pt x="795" y="328"/>
                                  <a:pt x="800" y="333"/>
                                </a:cubicBezTo>
                                <a:cubicBezTo>
                                  <a:pt x="810" y="343"/>
                                  <a:pt x="827" y="342"/>
                                  <a:pt x="840" y="346"/>
                                </a:cubicBezTo>
                                <a:cubicBezTo>
                                  <a:pt x="850" y="326"/>
                                  <a:pt x="870" y="266"/>
                                  <a:pt x="907" y="266"/>
                                </a:cubicBezTo>
                                <a:cubicBezTo>
                                  <a:pt x="923" y="266"/>
                                  <a:pt x="934" y="284"/>
                                  <a:pt x="947" y="293"/>
                                </a:cubicBezTo>
                                <a:cubicBezTo>
                                  <a:pt x="951" y="280"/>
                                  <a:pt x="949" y="261"/>
                                  <a:pt x="960" y="253"/>
                                </a:cubicBezTo>
                                <a:cubicBezTo>
                                  <a:pt x="983" y="237"/>
                                  <a:pt x="1040" y="226"/>
                                  <a:pt x="1040" y="226"/>
                                </a:cubicBezTo>
                                <a:cubicBezTo>
                                  <a:pt x="1052" y="182"/>
                                  <a:pt x="1045" y="132"/>
                                  <a:pt x="1067" y="93"/>
                                </a:cubicBezTo>
                                <a:cubicBezTo>
                                  <a:pt x="1074" y="81"/>
                                  <a:pt x="1094" y="84"/>
                                  <a:pt x="1107" y="80"/>
                                </a:cubicBezTo>
                                <a:cubicBezTo>
                                  <a:pt x="1125" y="107"/>
                                  <a:pt x="1131" y="174"/>
                                  <a:pt x="1160" y="160"/>
                                </a:cubicBezTo>
                                <a:cubicBezTo>
                                  <a:pt x="1216" y="132"/>
                                  <a:pt x="1249" y="86"/>
                                  <a:pt x="1307" y="66"/>
                                </a:cubicBezTo>
                                <a:cubicBezTo>
                                  <a:pt x="1341" y="16"/>
                                  <a:pt x="1323" y="37"/>
                                  <a:pt x="136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9144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62">
                                <a:moveTo>
                                  <a:pt x="0" y="133"/>
                                </a:moveTo>
                                <a:cubicBezTo>
                                  <a:pt x="13" y="138"/>
                                  <a:pt x="26" y="147"/>
                                  <a:pt x="40" y="147"/>
                                </a:cubicBezTo>
                                <a:cubicBezTo>
                                  <a:pt x="54" y="147"/>
                                  <a:pt x="67" y="127"/>
                                  <a:pt x="80" y="133"/>
                                </a:cubicBezTo>
                                <a:cubicBezTo>
                                  <a:pt x="93" y="139"/>
                                  <a:pt x="84" y="162"/>
                                  <a:pt x="93" y="173"/>
                                </a:cubicBezTo>
                                <a:cubicBezTo>
                                  <a:pt x="103" y="186"/>
                                  <a:pt x="120" y="191"/>
                                  <a:pt x="133" y="200"/>
                                </a:cubicBezTo>
                                <a:cubicBezTo>
                                  <a:pt x="141" y="192"/>
                                  <a:pt x="215" y="114"/>
                                  <a:pt x="227" y="120"/>
                                </a:cubicBezTo>
                                <a:cubicBezTo>
                                  <a:pt x="252" y="133"/>
                                  <a:pt x="244" y="173"/>
                                  <a:pt x="253" y="200"/>
                                </a:cubicBezTo>
                                <a:cubicBezTo>
                                  <a:pt x="258" y="215"/>
                                  <a:pt x="280" y="218"/>
                                  <a:pt x="293" y="227"/>
                                </a:cubicBezTo>
                                <a:cubicBezTo>
                                  <a:pt x="311" y="205"/>
                                  <a:pt x="328" y="182"/>
                                  <a:pt x="347" y="160"/>
                                </a:cubicBezTo>
                                <a:cubicBezTo>
                                  <a:pt x="359" y="146"/>
                                  <a:pt x="372" y="109"/>
                                  <a:pt x="387" y="120"/>
                                </a:cubicBezTo>
                                <a:cubicBezTo>
                                  <a:pt x="409" y="136"/>
                                  <a:pt x="396" y="173"/>
                                  <a:pt x="400" y="200"/>
                                </a:cubicBezTo>
                                <a:cubicBezTo>
                                  <a:pt x="477" y="148"/>
                                  <a:pt x="486" y="101"/>
                                  <a:pt x="547" y="40"/>
                                </a:cubicBezTo>
                                <a:cubicBezTo>
                                  <a:pt x="551" y="27"/>
                                  <a:pt x="546" y="0"/>
                                  <a:pt x="560" y="0"/>
                                </a:cubicBezTo>
                                <a:cubicBezTo>
                                  <a:pt x="626" y="0"/>
                                  <a:pt x="594" y="136"/>
                                  <a:pt x="627" y="160"/>
                                </a:cubicBezTo>
                                <a:cubicBezTo>
                                  <a:pt x="650" y="176"/>
                                  <a:pt x="681" y="176"/>
                                  <a:pt x="707" y="187"/>
                                </a:cubicBezTo>
                                <a:cubicBezTo>
                                  <a:pt x="877" y="262"/>
                                  <a:pt x="627" y="171"/>
                                  <a:pt x="787" y="227"/>
                                </a:cubicBezTo>
                                <a:cubicBezTo>
                                  <a:pt x="818" y="218"/>
                                  <a:pt x="853" y="217"/>
                                  <a:pt x="880" y="200"/>
                                </a:cubicBezTo>
                                <a:cubicBezTo>
                                  <a:pt x="1087" y="72"/>
                                  <a:pt x="881" y="146"/>
                                  <a:pt x="1000" y="107"/>
                                </a:cubicBezTo>
                                <a:cubicBezTo>
                                  <a:pt x="1031" y="231"/>
                                  <a:pt x="992" y="222"/>
                                  <a:pt x="1080" y="200"/>
                                </a:cubicBezTo>
                                <a:cubicBezTo>
                                  <a:pt x="1098" y="187"/>
                                  <a:pt x="1119" y="177"/>
                                  <a:pt x="1133" y="160"/>
                                </a:cubicBezTo>
                                <a:cubicBezTo>
                                  <a:pt x="1199" y="83"/>
                                  <a:pt x="1118" y="122"/>
                                  <a:pt x="1200" y="93"/>
                                </a:cubicBezTo>
                                <a:cubicBezTo>
                                  <a:pt x="1209" y="106"/>
                                  <a:pt x="1214" y="124"/>
                                  <a:pt x="1227" y="133"/>
                                </a:cubicBezTo>
                                <a:cubicBezTo>
                                  <a:pt x="1291" y="176"/>
                                  <a:pt x="1318" y="110"/>
                                  <a:pt x="1347" y="67"/>
                                </a:cubicBezTo>
                                <a:cubicBezTo>
                                  <a:pt x="1360" y="80"/>
                                  <a:pt x="1377" y="91"/>
                                  <a:pt x="1387" y="107"/>
                                </a:cubicBezTo>
                                <a:cubicBezTo>
                                  <a:pt x="1395" y="119"/>
                                  <a:pt x="1389" y="139"/>
                                  <a:pt x="1400" y="147"/>
                                </a:cubicBezTo>
                                <a:cubicBezTo>
                                  <a:pt x="1411" y="155"/>
                                  <a:pt x="1427" y="147"/>
                                  <a:pt x="1440" y="14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.15pt;width:72pt;height:50.4pt" coordorigin="5400,43" coordsize="1440,1008">
                <v:rect id="shape_0" fillcolor="white" stroked="t" o:allowincell="f" style="position:absolute;left:5400;top:43;width:1439;height:100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360,760" path="m0,760c13,747,28,734,40,720c50,708,56,692,67,680c92,652,147,600,147,600c214,617,228,608,267,666c280,657,300,654,307,640c325,603,320,559,334,520c347,524,361,527,374,533c388,540,398,560,414,560c430,560,440,542,454,533c476,519,498,506,520,493c547,412,526,389,587,440c601,452,614,467,627,480c683,442,704,392,734,333c738,315,732,291,747,280c788,249,795,328,800,333c810,343,827,342,840,346c850,326,870,266,907,266c923,266,934,284,947,293c951,280,949,261,960,253c983,237,1040,226,1040,226c1052,182,1045,132,1067,93c1074,81,1094,84,1107,80c1125,107,1131,174,1160,160c1216,132,1249,86,1307,66c1341,16,1323,37,1360,0e" stroked="t" o:allowincell="f" style="position:absolute;left:5453;top:246;width:1359;height:75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440,262" path="m0,133c13,138,26,147,40,147c54,147,67,127,80,133c93,139,84,162,93,173c103,186,120,191,133,200c141,192,215,114,227,120c252,133,244,173,253,200c258,215,280,218,293,227c311,205,328,182,347,160c359,146,372,109,387,120c409,136,396,173,400,200c477,148,486,101,547,40c551,27,546,0,560,0c626,0,594,136,627,160c650,176,681,176,707,187c877,262,627,171,787,227c818,218,853,217,880,200c1087,72,881,146,1000,107c1031,231,992,222,1080,200c1098,187,1119,177,1133,160c1199,83,1118,122,1200,93c1209,106,1214,124,1227,133c1291,176,1318,110,1347,67c1360,80,1377,91,1387,107c1395,119,1389,139,1400,147c1411,155,1427,147,1440,147e" stroked="t" o:allowincell="f" style="position:absolute;left:5400;top:299;width:1439;height:26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914400" cy="673100"/>
                <wp:effectExtent l="9525" t="10160" r="10160" b="317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73200"/>
                          <a:chOff x="0" y="0"/>
                          <a:chExt cx="91440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6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1137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7">
                                <a:moveTo>
                                  <a:pt x="147" y="0"/>
                                </a:moveTo>
                                <a:cubicBezTo>
                                  <a:pt x="24" y="31"/>
                                  <a:pt x="70" y="6"/>
                                  <a:pt x="0" y="54"/>
                                </a:cubicBezTo>
                                <a:cubicBezTo>
                                  <a:pt x="25" y="157"/>
                                  <a:pt x="58" y="119"/>
                                  <a:pt x="160" y="94"/>
                                </a:cubicBezTo>
                                <a:cubicBezTo>
                                  <a:pt x="179" y="35"/>
                                  <a:pt x="179" y="67"/>
                                  <a:pt x="14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1137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7">
                                <a:moveTo>
                                  <a:pt x="147" y="0"/>
                                </a:moveTo>
                                <a:cubicBezTo>
                                  <a:pt x="24" y="31"/>
                                  <a:pt x="70" y="6"/>
                                  <a:pt x="0" y="54"/>
                                </a:cubicBezTo>
                                <a:cubicBezTo>
                                  <a:pt x="25" y="157"/>
                                  <a:pt x="58" y="119"/>
                                  <a:pt x="160" y="94"/>
                                </a:cubicBezTo>
                                <a:cubicBezTo>
                                  <a:pt x="179" y="35"/>
                                  <a:pt x="179" y="67"/>
                                  <a:pt x="14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1137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7">
                                <a:moveTo>
                                  <a:pt x="147" y="0"/>
                                </a:moveTo>
                                <a:cubicBezTo>
                                  <a:pt x="24" y="31"/>
                                  <a:pt x="70" y="6"/>
                                  <a:pt x="0" y="54"/>
                                </a:cubicBezTo>
                                <a:cubicBezTo>
                                  <a:pt x="25" y="157"/>
                                  <a:pt x="58" y="119"/>
                                  <a:pt x="160" y="94"/>
                                </a:cubicBezTo>
                                <a:cubicBezTo>
                                  <a:pt x="179" y="35"/>
                                  <a:pt x="179" y="67"/>
                                  <a:pt x="14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008">
                                <a:moveTo>
                                  <a:pt x="0" y="0"/>
                                </a:moveTo>
                                <a:cubicBezTo>
                                  <a:pt x="180" y="156"/>
                                  <a:pt x="360" y="312"/>
                                  <a:pt x="432" y="432"/>
                                </a:cubicBezTo>
                                <a:cubicBezTo>
                                  <a:pt x="504" y="552"/>
                                  <a:pt x="456" y="648"/>
                                  <a:pt x="432" y="720"/>
                                </a:cubicBezTo>
                                <a:cubicBezTo>
                                  <a:pt x="408" y="792"/>
                                  <a:pt x="360" y="816"/>
                                  <a:pt x="288" y="864"/>
                                </a:cubicBezTo>
                                <a:cubicBezTo>
                                  <a:pt x="216" y="912"/>
                                  <a:pt x="108" y="960"/>
                                  <a:pt x="0" y="1008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640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288">
                                <a:moveTo>
                                  <a:pt x="0" y="0"/>
                                </a:moveTo>
                                <a:cubicBezTo>
                                  <a:pt x="60" y="144"/>
                                  <a:pt x="120" y="288"/>
                                  <a:pt x="288" y="288"/>
                                </a:cubicBezTo>
                                <a:cubicBezTo>
                                  <a:pt x="456" y="288"/>
                                  <a:pt x="732" y="144"/>
                                  <a:pt x="1008" y="0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82880"/>
                            <a:ext cx="426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720">
                                <a:moveTo>
                                  <a:pt x="672" y="0"/>
                                </a:moveTo>
                                <a:cubicBezTo>
                                  <a:pt x="432" y="96"/>
                                  <a:pt x="192" y="192"/>
                                  <a:pt x="96" y="288"/>
                                </a:cubicBezTo>
                                <a:cubicBezTo>
                                  <a:pt x="0" y="384"/>
                                  <a:pt x="0" y="504"/>
                                  <a:pt x="96" y="576"/>
                                </a:cubicBezTo>
                                <a:cubicBezTo>
                                  <a:pt x="192" y="648"/>
                                  <a:pt x="432" y="684"/>
                                  <a:pt x="672" y="720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64080"/>
                            <a:ext cx="1029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0">
                                <a:moveTo>
                                  <a:pt x="160" y="0"/>
                                </a:moveTo>
                                <a:cubicBezTo>
                                  <a:pt x="153" y="40"/>
                                  <a:pt x="162" y="91"/>
                                  <a:pt x="133" y="120"/>
                                </a:cubicBezTo>
                                <a:cubicBezTo>
                                  <a:pt x="121" y="132"/>
                                  <a:pt x="27" y="147"/>
                                  <a:pt x="26" y="147"/>
                                </a:cubicBezTo>
                                <a:cubicBezTo>
                                  <a:pt x="11" y="193"/>
                                  <a:pt x="23" y="177"/>
                                  <a:pt x="0" y="2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00160"/>
                            <a:ext cx="1688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6">
                                <a:moveTo>
                                  <a:pt x="0" y="226"/>
                                </a:moveTo>
                                <a:cubicBezTo>
                                  <a:pt x="67" y="222"/>
                                  <a:pt x="134" y="224"/>
                                  <a:pt x="200" y="213"/>
                                </a:cubicBezTo>
                                <a:cubicBezTo>
                                  <a:pt x="216" y="210"/>
                                  <a:pt x="235" y="201"/>
                                  <a:pt x="240" y="186"/>
                                </a:cubicBezTo>
                                <a:cubicBezTo>
                                  <a:pt x="259" y="126"/>
                                  <a:pt x="266" y="0"/>
                                  <a:pt x="26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26880"/>
                            <a:ext cx="11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">
                                <a:moveTo>
                                  <a:pt x="0" y="0"/>
                                </a:moveTo>
                                <a:cubicBezTo>
                                  <a:pt x="62" y="0"/>
                                  <a:pt x="125" y="0"/>
                                  <a:pt x="18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23840"/>
                            <a:ext cx="1951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33">
                                <a:moveTo>
                                  <a:pt x="0" y="0"/>
                                </a:moveTo>
                                <a:cubicBezTo>
                                  <a:pt x="40" y="4"/>
                                  <a:pt x="81" y="3"/>
                                  <a:pt x="120" y="13"/>
                                </a:cubicBezTo>
                                <a:cubicBezTo>
                                  <a:pt x="199" y="33"/>
                                  <a:pt x="131" y="38"/>
                                  <a:pt x="173" y="80"/>
                                </a:cubicBezTo>
                                <a:cubicBezTo>
                                  <a:pt x="183" y="90"/>
                                  <a:pt x="199" y="89"/>
                                  <a:pt x="213" y="93"/>
                                </a:cubicBezTo>
                                <a:cubicBezTo>
                                  <a:pt x="234" y="99"/>
                                  <a:pt x="307" y="102"/>
                                  <a:pt x="307" y="1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43440"/>
                            <a:ext cx="17028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07">
                                <a:moveTo>
                                  <a:pt x="267" y="0"/>
                                </a:moveTo>
                                <a:cubicBezTo>
                                  <a:pt x="263" y="45"/>
                                  <a:pt x="268" y="91"/>
                                  <a:pt x="254" y="134"/>
                                </a:cubicBezTo>
                                <a:cubicBezTo>
                                  <a:pt x="249" y="149"/>
                                  <a:pt x="222" y="147"/>
                                  <a:pt x="214" y="160"/>
                                </a:cubicBezTo>
                                <a:cubicBezTo>
                                  <a:pt x="199" y="184"/>
                                  <a:pt x="196" y="213"/>
                                  <a:pt x="187" y="240"/>
                                </a:cubicBezTo>
                                <a:cubicBezTo>
                                  <a:pt x="182" y="255"/>
                                  <a:pt x="162" y="261"/>
                                  <a:pt x="147" y="267"/>
                                </a:cubicBezTo>
                                <a:cubicBezTo>
                                  <a:pt x="110" y="283"/>
                                  <a:pt x="38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513000"/>
                            <a:ext cx="228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7">
                                <a:moveTo>
                                  <a:pt x="0" y="0"/>
                                </a:moveTo>
                                <a:cubicBezTo>
                                  <a:pt x="4" y="22"/>
                                  <a:pt x="7" y="45"/>
                                  <a:pt x="13" y="67"/>
                                </a:cubicBezTo>
                                <a:cubicBezTo>
                                  <a:pt x="20" y="94"/>
                                  <a:pt x="13" y="138"/>
                                  <a:pt x="40" y="147"/>
                                </a:cubicBezTo>
                                <a:cubicBezTo>
                                  <a:pt x="89" y="163"/>
                                  <a:pt x="139" y="170"/>
                                  <a:pt x="187" y="187"/>
                                </a:cubicBezTo>
                                <a:cubicBezTo>
                                  <a:pt x="218" y="179"/>
                                  <a:pt x="257" y="183"/>
                                  <a:pt x="280" y="160"/>
                                </a:cubicBezTo>
                                <a:cubicBezTo>
                                  <a:pt x="290" y="150"/>
                                  <a:pt x="284" y="131"/>
                                  <a:pt x="293" y="120"/>
                                </a:cubicBezTo>
                                <a:cubicBezTo>
                                  <a:pt x="311" y="98"/>
                                  <a:pt x="339" y="87"/>
                                  <a:pt x="360" y="6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597600"/>
                            <a:ext cx="217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19">
                                <a:moveTo>
                                  <a:pt x="333" y="14"/>
                                </a:moveTo>
                                <a:cubicBezTo>
                                  <a:pt x="329" y="36"/>
                                  <a:pt x="342" y="76"/>
                                  <a:pt x="320" y="80"/>
                                </a:cubicBezTo>
                                <a:cubicBezTo>
                                  <a:pt x="115" y="119"/>
                                  <a:pt x="113" y="107"/>
                                  <a:pt x="13" y="40"/>
                                </a:cubicBezTo>
                                <a:cubicBezTo>
                                  <a:pt x="9" y="27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606600"/>
                            <a:ext cx="1861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80">
                                <a:moveTo>
                                  <a:pt x="0" y="13"/>
                                </a:moveTo>
                                <a:cubicBezTo>
                                  <a:pt x="13" y="26"/>
                                  <a:pt x="24" y="44"/>
                                  <a:pt x="40" y="53"/>
                                </a:cubicBezTo>
                                <a:cubicBezTo>
                                  <a:pt x="65" y="67"/>
                                  <a:pt x="120" y="80"/>
                                  <a:pt x="120" y="80"/>
                                </a:cubicBezTo>
                                <a:cubicBezTo>
                                  <a:pt x="156" y="75"/>
                                  <a:pt x="194" y="80"/>
                                  <a:pt x="227" y="66"/>
                                </a:cubicBezTo>
                                <a:cubicBezTo>
                                  <a:pt x="242" y="60"/>
                                  <a:pt x="242" y="37"/>
                                  <a:pt x="253" y="26"/>
                                </a:cubicBezTo>
                                <a:cubicBezTo>
                                  <a:pt x="264" y="15"/>
                                  <a:pt x="293" y="0"/>
                                  <a:pt x="29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0pt;width:72pt;height:53pt" coordorigin="504,0" coordsize="1440,1060">
                <v:rect id="shape_0" fillcolor="white" stroked="t" o:allowincell="f" style="position:absolute;left:504;top:0;width:1439;height:105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79,157" path="m147,0c24,31,70,6,0,54c25,157,58,119,160,94c179,35,179,67,147,0xe" fillcolor="#333333" stroked="t" o:allowincell="f" style="position:absolute;left:1512;top:288;width:178;height:156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shape id="shape_0" coordsize="179,157" path="m147,0c24,31,70,6,0,54c25,157,58,119,160,94c179,35,179,67,147,0xe" fillcolor="#333333" stroked="t" o:allowincell="f" style="position:absolute;left:936;top:288;width:178;height:156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shape id="shape_0" coordsize="179,157" path="m147,0c24,31,70,6,0,54c25,157,58,119,160,94c179,35,179,67,147,0xe" fillcolor="#333333" stroked="t" o:allowincell="f" style="position:absolute;left:1080;top:720;width:178;height:156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shape id="shape_0" coordsize="504,1008" path="m0,0c180,156,360,312,432,432c504,552,456,648,432,720c408,792,360,816,288,864c216,912,108,960,0,1008e" fillcolor="silver" stroked="t" o:allowincell="f" style="position:absolute;left:504;top:0;width:503;height:100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008,288" path="m0,0c60,144,120,288,288,288c456,288,732,144,1008,0e" fillcolor="silver" stroked="t" o:allowincell="f" style="position:absolute;left:936;top:0;width:1007;height:28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672,720" path="m672,0c432,96,192,192,96,288c0,384,0,504,96,576c192,648,432,684,672,720e" fillcolor="silver" stroked="t" o:allowincell="f" style="position:absolute;left:1272;top:288;width:671;height:7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62,200" path="m160,0c153,40,162,91,133,120c121,132,27,147,26,147c11,193,23,177,0,200e" stroked="t" o:allowincell="f" style="position:absolute;left:827;top:101;width:161;height:1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6,226" path="m0,226c67,222,134,224,200,213c216,210,235,201,240,186c259,126,266,0,266,0e" stroked="t" o:allowincell="f" style="position:absolute;left:987;top:315;width:265;height:22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7,1" path="m0,0c62,0,125,0,187,0e" stroked="t" o:allowincell="f" style="position:absolute;left:1240;top:515;width:186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7,133" path="m0,0c40,4,81,3,120,13c199,33,131,38,173,80c183,90,199,89,213,93c234,99,307,102,307,133e" stroked="t" o:allowincell="f" style="position:absolute;left:1560;top:195;width:306;height: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8,307" path="m267,0c263,45,268,91,254,134c249,149,222,147,214,160c199,184,196,213,187,240c182,255,162,261,147,267c110,283,38,307,0,307e" stroked="t" o:allowincell="f" style="position:absolute;left:853;top:541;width:267;height:3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0,187" path="m0,0c4,22,7,45,13,67c20,94,13,138,40,147c89,163,139,170,187,187c218,179,257,183,280,160c290,150,284,131,293,120c311,98,339,87,360,67e" stroked="t" o:allowincell="f" style="position:absolute;left:1000;top:808;width:359;height:1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2,119" path="m333,14c329,36,342,76,320,80c115,119,113,107,13,40c9,27,0,0,0,0e" stroked="t" o:allowincell="f" style="position:absolute;left:680;top:941;width:341;height:1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93,80" path="m0,13c13,26,24,44,40,53c65,67,120,80,120,80c156,75,194,80,227,66c242,60,242,37,253,26c264,15,293,0,293,0e" stroked="t" o:allowincell="f" style="position:absolute;left:1280;top:955;width:292;height: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Otros tipos de porosidad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Brecha, perforaciones, huecos, grietas de secamiento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3. Texturas diagenét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Arenis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Solución de presión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07315" simplePos="0" locked="0" layoutInCell="0" allowOverlap="1" relativeHeight="340">
                <wp:simplePos x="0" y="0"/>
                <wp:positionH relativeFrom="column">
                  <wp:posOffset>2057400</wp:posOffset>
                </wp:positionH>
                <wp:positionV relativeFrom="paragraph">
                  <wp:posOffset>191770</wp:posOffset>
                </wp:positionV>
                <wp:extent cx="840740" cy="822960"/>
                <wp:effectExtent l="9525" t="9525" r="0" b="1016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600" cy="822960"/>
                          <a:chOff x="0" y="0"/>
                          <a:chExt cx="84060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8229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4320"/>
                            <a:ext cx="4723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88">
                                <a:moveTo>
                                  <a:pt x="216" y="0"/>
                                </a:moveTo>
                                <a:cubicBezTo>
                                  <a:pt x="312" y="0"/>
                                  <a:pt x="576" y="96"/>
                                  <a:pt x="648" y="144"/>
                                </a:cubicBezTo>
                                <a:cubicBezTo>
                                  <a:pt x="720" y="192"/>
                                  <a:pt x="744" y="288"/>
                                  <a:pt x="648" y="288"/>
                                </a:cubicBezTo>
                                <a:cubicBezTo>
                                  <a:pt x="552" y="288"/>
                                  <a:pt x="144" y="192"/>
                                  <a:pt x="72" y="144"/>
                                </a:cubicBezTo>
                                <a:cubicBezTo>
                                  <a:pt x="0" y="96"/>
                                  <a:pt x="120" y="0"/>
                                  <a:pt x="21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4723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88">
                                <a:moveTo>
                                  <a:pt x="216" y="0"/>
                                </a:moveTo>
                                <a:cubicBezTo>
                                  <a:pt x="312" y="0"/>
                                  <a:pt x="576" y="96"/>
                                  <a:pt x="648" y="144"/>
                                </a:cubicBezTo>
                                <a:cubicBezTo>
                                  <a:pt x="720" y="192"/>
                                  <a:pt x="744" y="288"/>
                                  <a:pt x="648" y="288"/>
                                </a:cubicBezTo>
                                <a:cubicBezTo>
                                  <a:pt x="552" y="288"/>
                                  <a:pt x="144" y="192"/>
                                  <a:pt x="72" y="144"/>
                                </a:cubicBezTo>
                                <a:cubicBezTo>
                                  <a:pt x="0" y="96"/>
                                  <a:pt x="120" y="0"/>
                                  <a:pt x="21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91800">
                            <a:off x="365400" y="365400"/>
                            <a:ext cx="4723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88">
                                <a:moveTo>
                                  <a:pt x="216" y="0"/>
                                </a:moveTo>
                                <a:cubicBezTo>
                                  <a:pt x="312" y="0"/>
                                  <a:pt x="576" y="96"/>
                                  <a:pt x="648" y="144"/>
                                </a:cubicBezTo>
                                <a:cubicBezTo>
                                  <a:pt x="720" y="192"/>
                                  <a:pt x="744" y="288"/>
                                  <a:pt x="648" y="288"/>
                                </a:cubicBezTo>
                                <a:cubicBezTo>
                                  <a:pt x="552" y="288"/>
                                  <a:pt x="144" y="192"/>
                                  <a:pt x="72" y="144"/>
                                </a:cubicBezTo>
                                <a:cubicBezTo>
                                  <a:pt x="0" y="96"/>
                                  <a:pt x="120" y="0"/>
                                  <a:pt x="21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4723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88">
                                <a:moveTo>
                                  <a:pt x="216" y="0"/>
                                </a:moveTo>
                                <a:cubicBezTo>
                                  <a:pt x="312" y="0"/>
                                  <a:pt x="576" y="96"/>
                                  <a:pt x="648" y="144"/>
                                </a:cubicBezTo>
                                <a:cubicBezTo>
                                  <a:pt x="720" y="192"/>
                                  <a:pt x="744" y="288"/>
                                  <a:pt x="648" y="288"/>
                                </a:cubicBezTo>
                                <a:cubicBezTo>
                                  <a:pt x="552" y="288"/>
                                  <a:pt x="144" y="192"/>
                                  <a:pt x="72" y="144"/>
                                </a:cubicBezTo>
                                <a:cubicBezTo>
                                  <a:pt x="0" y="96"/>
                                  <a:pt x="120" y="0"/>
                                  <a:pt x="21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4723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88">
                                <a:moveTo>
                                  <a:pt x="216" y="0"/>
                                </a:moveTo>
                                <a:cubicBezTo>
                                  <a:pt x="312" y="0"/>
                                  <a:pt x="576" y="96"/>
                                  <a:pt x="648" y="144"/>
                                </a:cubicBezTo>
                                <a:cubicBezTo>
                                  <a:pt x="720" y="192"/>
                                  <a:pt x="744" y="288"/>
                                  <a:pt x="648" y="288"/>
                                </a:cubicBezTo>
                                <a:cubicBezTo>
                                  <a:pt x="552" y="288"/>
                                  <a:pt x="144" y="192"/>
                                  <a:pt x="72" y="144"/>
                                </a:cubicBezTo>
                                <a:cubicBezTo>
                                  <a:pt x="0" y="96"/>
                                  <a:pt x="120" y="0"/>
                                  <a:pt x="21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380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88">
                                <a:moveTo>
                                  <a:pt x="216" y="0"/>
                                </a:moveTo>
                                <a:cubicBezTo>
                                  <a:pt x="312" y="0"/>
                                  <a:pt x="576" y="96"/>
                                  <a:pt x="648" y="144"/>
                                </a:cubicBezTo>
                                <a:cubicBezTo>
                                  <a:pt x="720" y="192"/>
                                  <a:pt x="744" y="288"/>
                                  <a:pt x="648" y="288"/>
                                </a:cubicBezTo>
                                <a:cubicBezTo>
                                  <a:pt x="552" y="288"/>
                                  <a:pt x="144" y="192"/>
                                  <a:pt x="72" y="144"/>
                                </a:cubicBezTo>
                                <a:cubicBezTo>
                                  <a:pt x="0" y="96"/>
                                  <a:pt x="120" y="0"/>
                                  <a:pt x="21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33800">
                            <a:off x="456840" y="91440"/>
                            <a:ext cx="2743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88">
                                <a:moveTo>
                                  <a:pt x="216" y="0"/>
                                </a:moveTo>
                                <a:cubicBezTo>
                                  <a:pt x="312" y="0"/>
                                  <a:pt x="576" y="96"/>
                                  <a:pt x="648" y="144"/>
                                </a:cubicBezTo>
                                <a:cubicBezTo>
                                  <a:pt x="720" y="192"/>
                                  <a:pt x="744" y="288"/>
                                  <a:pt x="648" y="288"/>
                                </a:cubicBezTo>
                                <a:cubicBezTo>
                                  <a:pt x="552" y="288"/>
                                  <a:pt x="144" y="192"/>
                                  <a:pt x="72" y="144"/>
                                </a:cubicBezTo>
                                <a:cubicBezTo>
                                  <a:pt x="0" y="96"/>
                                  <a:pt x="120" y="0"/>
                                  <a:pt x="21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5.1pt;width:65.95pt;height:64.8pt" coordorigin="3240,302" coordsize="1319,1296">
                <v:oval id="shape_0" stroked="t" o:allowincell="f" style="position:absolute;left:3240;top:302;width:1295;height:1295;mso-wrap-style:none;v-text-anchor:middle">
                  <v:imagedata r:id="rId297" o:detectmouseclick="t"/>
                  <v:stroke color="black" weight="19080" joinstyle="miter" endcap="flat"/>
                  <w10:wrap type="none"/>
                </v:oval>
                <v:shape id="shape_0" coordsize="744,288" path="m216,0c312,0,576,96,648,144c720,192,744,288,648,288c552,288,144,192,72,144c0,96,120,0,216,0xe" fillcolor="silver" stroked="t" o:allowincell="f" style="position:absolute;left:3744;top:734;width:743;height:28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744,288" path="m216,0c312,0,576,96,648,144c720,192,744,288,648,288c552,288,144,192,72,144c0,96,120,0,216,0xe" fillcolor="silver" stroked="t" o:allowincell="f" style="position:absolute;left:3240;top:734;width:743;height:28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744,288" path="m216,0c312,0,576,96,648,144c720,192,744,288,648,288c552,288,144,192,72,144c0,96,120,0,216,0xe" fillcolor="silver" stroked="t" o:allowincell="f" style="position:absolute;left:3815;top:877;width:743;height:287;mso-wrap-style:none;v-text-anchor:middle;rotation:181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744,288" path="m216,0c312,0,576,96,648,144c720,192,744,288,648,288c552,288,144,192,72,144c0,96,120,0,216,0xe" fillcolor="silver" stroked="t" o:allowincell="f" style="position:absolute;left:3528;top:1022;width:743;height:28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744,288" path="m216,0c312,0,576,96,648,144c720,192,744,288,648,288c552,288,144,192,72,144c0,96,120,0,216,0xe" fillcolor="silver" stroked="t" o:allowincell="f" style="position:absolute;left:3384;top:446;width:743;height:28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744,288" path="m216,0c312,0,576,96,648,144c720,192,744,288,648,288c552,288,144,192,72,144c0,96,120,0,216,0xe" fillcolor="silver" stroked="t" o:allowincell="f" style="position:absolute;left:3384;top:1166;width:599;height:28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744,288" path="m216,0c312,0,576,96,648,144c720,192,744,288,648,288c552,288,144,192,72,144c0,96,120,0,216,0xe" fillcolor="silver" stroked="t" o:allowincell="f" style="position:absolute;left:3959;top:446;width:431;height:287;mso-wrap-style:none;v-text-anchor:middle;rotation:357">
                  <v:fill o:detectmouseclick="t" type="solid" color2="#3f3f3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703320</wp:posOffset>
                </wp:positionH>
                <wp:positionV relativeFrom="paragraph">
                  <wp:posOffset>191770</wp:posOffset>
                </wp:positionV>
                <wp:extent cx="822960" cy="824865"/>
                <wp:effectExtent l="9525" t="9525" r="10160" b="1016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824760"/>
                          <a:chOff x="0" y="0"/>
                          <a:chExt cx="822960" cy="8247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82296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450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660">
                                <a:moveTo>
                                  <a:pt x="640" y="0"/>
                                </a:moveTo>
                                <a:cubicBezTo>
                                  <a:pt x="653" y="87"/>
                                  <a:pt x="638" y="115"/>
                                  <a:pt x="707" y="160"/>
                                </a:cubicBezTo>
                                <a:cubicBezTo>
                                  <a:pt x="703" y="205"/>
                                  <a:pt x="709" y="252"/>
                                  <a:pt x="694" y="294"/>
                                </a:cubicBezTo>
                                <a:cubicBezTo>
                                  <a:pt x="689" y="307"/>
                                  <a:pt x="665" y="298"/>
                                  <a:pt x="654" y="307"/>
                                </a:cubicBezTo>
                                <a:cubicBezTo>
                                  <a:pt x="641" y="317"/>
                                  <a:pt x="636" y="334"/>
                                  <a:pt x="627" y="347"/>
                                </a:cubicBezTo>
                                <a:cubicBezTo>
                                  <a:pt x="623" y="387"/>
                                  <a:pt x="637" y="434"/>
                                  <a:pt x="614" y="467"/>
                                </a:cubicBezTo>
                                <a:cubicBezTo>
                                  <a:pt x="599" y="489"/>
                                  <a:pt x="552" y="460"/>
                                  <a:pt x="534" y="480"/>
                                </a:cubicBezTo>
                                <a:cubicBezTo>
                                  <a:pt x="408" y="624"/>
                                  <a:pt x="599" y="548"/>
                                  <a:pt x="480" y="587"/>
                                </a:cubicBezTo>
                                <a:cubicBezTo>
                                  <a:pt x="440" y="648"/>
                                  <a:pt x="450" y="660"/>
                                  <a:pt x="334" y="614"/>
                                </a:cubicBezTo>
                                <a:cubicBezTo>
                                  <a:pt x="321" y="609"/>
                                  <a:pt x="331" y="583"/>
                                  <a:pt x="320" y="574"/>
                                </a:cubicBezTo>
                                <a:cubicBezTo>
                                  <a:pt x="306" y="563"/>
                                  <a:pt x="285" y="562"/>
                                  <a:pt x="267" y="560"/>
                                </a:cubicBezTo>
                                <a:cubicBezTo>
                                  <a:pt x="178" y="553"/>
                                  <a:pt x="0" y="547"/>
                                  <a:pt x="0" y="54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254160"/>
                            <a:ext cx="4406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347">
                                <a:moveTo>
                                  <a:pt x="0" y="174"/>
                                </a:moveTo>
                                <a:cubicBezTo>
                                  <a:pt x="33" y="182"/>
                                  <a:pt x="71" y="184"/>
                                  <a:pt x="94" y="214"/>
                                </a:cubicBezTo>
                                <a:cubicBezTo>
                                  <a:pt x="103" y="225"/>
                                  <a:pt x="99" y="242"/>
                                  <a:pt x="107" y="254"/>
                                </a:cubicBezTo>
                                <a:cubicBezTo>
                                  <a:pt x="134" y="295"/>
                                  <a:pt x="158" y="299"/>
                                  <a:pt x="200" y="320"/>
                                </a:cubicBezTo>
                                <a:cubicBezTo>
                                  <a:pt x="273" y="306"/>
                                  <a:pt x="299" y="306"/>
                                  <a:pt x="360" y="347"/>
                                </a:cubicBezTo>
                                <a:cubicBezTo>
                                  <a:pt x="419" y="333"/>
                                  <a:pt x="454" y="303"/>
                                  <a:pt x="507" y="280"/>
                                </a:cubicBezTo>
                                <a:cubicBezTo>
                                  <a:pt x="533" y="269"/>
                                  <a:pt x="587" y="254"/>
                                  <a:pt x="587" y="254"/>
                                </a:cubicBezTo>
                                <a:cubicBezTo>
                                  <a:pt x="620" y="205"/>
                                  <a:pt x="621" y="156"/>
                                  <a:pt x="654" y="107"/>
                                </a:cubicBezTo>
                                <a:cubicBezTo>
                                  <a:pt x="668" y="4"/>
                                  <a:pt x="639" y="28"/>
                                  <a:pt x="69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66200"/>
                            <a:ext cx="16200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546">
                                <a:moveTo>
                                  <a:pt x="253" y="0"/>
                                </a:moveTo>
                                <a:cubicBezTo>
                                  <a:pt x="249" y="44"/>
                                  <a:pt x="255" y="91"/>
                                  <a:pt x="240" y="133"/>
                                </a:cubicBezTo>
                                <a:cubicBezTo>
                                  <a:pt x="235" y="146"/>
                                  <a:pt x="204" y="133"/>
                                  <a:pt x="200" y="146"/>
                                </a:cubicBezTo>
                                <a:cubicBezTo>
                                  <a:pt x="192" y="172"/>
                                  <a:pt x="209" y="199"/>
                                  <a:pt x="213" y="226"/>
                                </a:cubicBezTo>
                                <a:cubicBezTo>
                                  <a:pt x="200" y="235"/>
                                  <a:pt x="189" y="249"/>
                                  <a:pt x="173" y="253"/>
                                </a:cubicBezTo>
                                <a:cubicBezTo>
                                  <a:pt x="139" y="262"/>
                                  <a:pt x="94" y="243"/>
                                  <a:pt x="67" y="266"/>
                                </a:cubicBezTo>
                                <a:cubicBezTo>
                                  <a:pt x="50" y="281"/>
                                  <a:pt x="76" y="311"/>
                                  <a:pt x="80" y="333"/>
                                </a:cubicBezTo>
                                <a:cubicBezTo>
                                  <a:pt x="76" y="377"/>
                                  <a:pt x="82" y="424"/>
                                  <a:pt x="67" y="466"/>
                                </a:cubicBezTo>
                                <a:cubicBezTo>
                                  <a:pt x="62" y="479"/>
                                  <a:pt x="37" y="470"/>
                                  <a:pt x="27" y="480"/>
                                </a:cubicBezTo>
                                <a:cubicBezTo>
                                  <a:pt x="10" y="497"/>
                                  <a:pt x="11" y="525"/>
                                  <a:pt x="0" y="54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618480"/>
                            <a:ext cx="2196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133">
                                <a:moveTo>
                                  <a:pt x="0" y="0"/>
                                </a:moveTo>
                                <a:cubicBezTo>
                                  <a:pt x="22" y="9"/>
                                  <a:pt x="50" y="8"/>
                                  <a:pt x="66" y="26"/>
                                </a:cubicBezTo>
                                <a:cubicBezTo>
                                  <a:pt x="122" y="90"/>
                                  <a:pt x="54" y="112"/>
                                  <a:pt x="133" y="120"/>
                                </a:cubicBezTo>
                                <a:cubicBezTo>
                                  <a:pt x="204" y="128"/>
                                  <a:pt x="346" y="133"/>
                                  <a:pt x="346" y="1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15.1pt;width:64.8pt;height:64.95pt" coordorigin="5832,302" coordsize="1296,1299">
                <v:oval id="shape_0" fillcolor="white" stroked="t" o:allowincell="f" style="position:absolute;left:5832;top:305;width:1295;height:129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709,660" path="m640,0c653,87,638,115,707,160c703,205,709,252,694,294c689,307,665,298,654,307c641,317,636,334,627,347c623,387,637,434,614,467c599,489,552,460,534,480c408,624,599,548,480,587c440,648,450,660,334,614c321,609,331,583,320,574c306,563,285,562,267,560c178,553,0,547,0,547e" fillcolor="white" stroked="t" o:allowincell="f" style="position:absolute;left:5845;top:302;width:708;height:65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694,347" path="m0,174c33,182,71,184,94,214c103,225,99,242,107,254c134,295,158,299,200,320c273,306,299,306,360,347c419,333,454,303,507,280c533,269,587,254,587,254c620,205,621,156,654,107c668,4,639,28,694,0e" stroked="t" o:allowincell="f" style="position:absolute;left:6365;top:702;width:693;height:3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5,546" path="m253,0c249,44,255,91,240,133c235,146,204,133,200,146c192,172,209,199,213,226c200,235,189,249,173,253c139,262,94,243,67,266c50,281,76,311,80,333c76,377,82,424,67,466c62,479,37,470,27,480c10,497,11,525,0,546e" stroked="t" o:allowincell="f" style="position:absolute;left:6352;top:1036;width:254;height:54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6,133" path="m0,0c22,9,50,8,66,26c122,90,54,112,133,120c204,128,346,133,346,133e" stroked="t" o:allowincell="f" style="position:absolute;left:6579;top:1276;width:345;height: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11480</wp:posOffset>
                </wp:positionH>
                <wp:positionV relativeFrom="paragraph">
                  <wp:posOffset>191770</wp:posOffset>
                </wp:positionV>
                <wp:extent cx="822960" cy="822960"/>
                <wp:effectExtent l="9525" t="9525" r="10160" b="1016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822960"/>
                          <a:chOff x="0" y="0"/>
                          <a:chExt cx="82296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8229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27800">
                            <a:off x="90720" y="273600"/>
                            <a:ext cx="2894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312">
                                <a:moveTo>
                                  <a:pt x="144" y="0"/>
                                </a:moveTo>
                                <a:cubicBezTo>
                                  <a:pt x="72" y="0"/>
                                  <a:pt x="0" y="96"/>
                                  <a:pt x="0" y="144"/>
                                </a:cubicBezTo>
                                <a:cubicBezTo>
                                  <a:pt x="0" y="192"/>
                                  <a:pt x="96" y="264"/>
                                  <a:pt x="144" y="288"/>
                                </a:cubicBezTo>
                                <a:cubicBezTo>
                                  <a:pt x="192" y="312"/>
                                  <a:pt x="240" y="312"/>
                                  <a:pt x="288" y="288"/>
                                </a:cubicBezTo>
                                <a:cubicBezTo>
                                  <a:pt x="336" y="264"/>
                                  <a:pt x="456" y="192"/>
                                  <a:pt x="432" y="144"/>
                                </a:cubicBezTo>
                                <a:cubicBezTo>
                                  <a:pt x="408" y="96"/>
                                  <a:pt x="216" y="0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76000">
                            <a:off x="274320" y="365400"/>
                            <a:ext cx="2894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312">
                                <a:moveTo>
                                  <a:pt x="144" y="0"/>
                                </a:moveTo>
                                <a:cubicBezTo>
                                  <a:pt x="72" y="0"/>
                                  <a:pt x="0" y="96"/>
                                  <a:pt x="0" y="144"/>
                                </a:cubicBezTo>
                                <a:cubicBezTo>
                                  <a:pt x="0" y="192"/>
                                  <a:pt x="96" y="264"/>
                                  <a:pt x="144" y="288"/>
                                </a:cubicBezTo>
                                <a:cubicBezTo>
                                  <a:pt x="192" y="312"/>
                                  <a:pt x="240" y="312"/>
                                  <a:pt x="288" y="288"/>
                                </a:cubicBezTo>
                                <a:cubicBezTo>
                                  <a:pt x="336" y="264"/>
                                  <a:pt x="456" y="192"/>
                                  <a:pt x="432" y="144"/>
                                </a:cubicBezTo>
                                <a:cubicBezTo>
                                  <a:pt x="408" y="96"/>
                                  <a:pt x="216" y="0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1800">
                            <a:off x="91080" y="548280"/>
                            <a:ext cx="2894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312">
                                <a:moveTo>
                                  <a:pt x="144" y="0"/>
                                </a:moveTo>
                                <a:cubicBezTo>
                                  <a:pt x="72" y="0"/>
                                  <a:pt x="0" y="96"/>
                                  <a:pt x="0" y="144"/>
                                </a:cubicBezTo>
                                <a:cubicBezTo>
                                  <a:pt x="0" y="192"/>
                                  <a:pt x="96" y="264"/>
                                  <a:pt x="144" y="288"/>
                                </a:cubicBezTo>
                                <a:cubicBezTo>
                                  <a:pt x="192" y="312"/>
                                  <a:pt x="240" y="312"/>
                                  <a:pt x="288" y="288"/>
                                </a:cubicBezTo>
                                <a:cubicBezTo>
                                  <a:pt x="336" y="264"/>
                                  <a:pt x="456" y="192"/>
                                  <a:pt x="432" y="144"/>
                                </a:cubicBezTo>
                                <a:cubicBezTo>
                                  <a:pt x="408" y="96"/>
                                  <a:pt x="216" y="0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23000">
                            <a:off x="411120" y="502560"/>
                            <a:ext cx="2894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312">
                                <a:moveTo>
                                  <a:pt x="144" y="0"/>
                                </a:moveTo>
                                <a:cubicBezTo>
                                  <a:pt x="72" y="0"/>
                                  <a:pt x="0" y="96"/>
                                  <a:pt x="0" y="144"/>
                                </a:cubicBezTo>
                                <a:cubicBezTo>
                                  <a:pt x="0" y="192"/>
                                  <a:pt x="96" y="264"/>
                                  <a:pt x="144" y="288"/>
                                </a:cubicBezTo>
                                <a:cubicBezTo>
                                  <a:pt x="192" y="312"/>
                                  <a:pt x="240" y="312"/>
                                  <a:pt x="288" y="288"/>
                                </a:cubicBezTo>
                                <a:cubicBezTo>
                                  <a:pt x="336" y="264"/>
                                  <a:pt x="456" y="192"/>
                                  <a:pt x="432" y="144"/>
                                </a:cubicBezTo>
                                <a:cubicBezTo>
                                  <a:pt x="408" y="96"/>
                                  <a:pt x="216" y="0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25200">
                            <a:off x="457560" y="183240"/>
                            <a:ext cx="2894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312">
                                <a:moveTo>
                                  <a:pt x="144" y="0"/>
                                </a:moveTo>
                                <a:cubicBezTo>
                                  <a:pt x="72" y="0"/>
                                  <a:pt x="0" y="96"/>
                                  <a:pt x="0" y="144"/>
                                </a:cubicBezTo>
                                <a:cubicBezTo>
                                  <a:pt x="0" y="192"/>
                                  <a:pt x="96" y="264"/>
                                  <a:pt x="144" y="288"/>
                                </a:cubicBezTo>
                                <a:cubicBezTo>
                                  <a:pt x="192" y="312"/>
                                  <a:pt x="240" y="312"/>
                                  <a:pt x="288" y="288"/>
                                </a:cubicBezTo>
                                <a:cubicBezTo>
                                  <a:pt x="336" y="264"/>
                                  <a:pt x="456" y="192"/>
                                  <a:pt x="432" y="144"/>
                                </a:cubicBezTo>
                                <a:cubicBezTo>
                                  <a:pt x="408" y="96"/>
                                  <a:pt x="216" y="0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67040"/>
                            <a:ext cx="1353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311">
                                <a:moveTo>
                                  <a:pt x="147" y="4"/>
                                </a:moveTo>
                                <a:cubicBezTo>
                                  <a:pt x="80" y="48"/>
                                  <a:pt x="116" y="16"/>
                                  <a:pt x="54" y="110"/>
                                </a:cubicBezTo>
                                <a:cubicBezTo>
                                  <a:pt x="45" y="123"/>
                                  <a:pt x="36" y="137"/>
                                  <a:pt x="27" y="150"/>
                                </a:cubicBezTo>
                                <a:cubicBezTo>
                                  <a:pt x="18" y="163"/>
                                  <a:pt x="0" y="190"/>
                                  <a:pt x="0" y="190"/>
                                </a:cubicBezTo>
                                <a:cubicBezTo>
                                  <a:pt x="25" y="311"/>
                                  <a:pt x="36" y="286"/>
                                  <a:pt x="160" y="270"/>
                                </a:cubicBezTo>
                                <a:cubicBezTo>
                                  <a:pt x="213" y="191"/>
                                  <a:pt x="211" y="155"/>
                                  <a:pt x="187" y="44"/>
                                </a:cubicBezTo>
                                <a:cubicBezTo>
                                  <a:pt x="178" y="0"/>
                                  <a:pt x="171" y="4"/>
                                  <a:pt x="147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5.1pt;width:64.8pt;height:64.8pt" coordorigin="648,302" coordsize="1296,1296">
                <v:oval id="shape_0" stroked="t" o:allowincell="f" style="position:absolute;left:648;top:302;width:1295;height:1295;mso-wrap-style:none;v-text-anchor:middle">
                  <v:imagedata r:id="rId299" o:detectmouseclick="t"/>
                  <v:stroke color="black" weight="19080" joinstyle="miter" endcap="flat"/>
                  <w10:wrap type="none"/>
                </v:oval>
                <v:shape id="shape_0" coordsize="456,312" path="m144,0c72,0,0,96,0,144c0,192,96,264,144,288c192,312,240,312,288,288c336,264,456,192,432,144c408,96,216,0,144,0xe" fillcolor="silver" stroked="t" o:allowincell="f" style="position:absolute;left:792;top:733;width:455;height:311;mso-wrap-style:none;v-text-anchor:middle;rotation:92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456,312" path="m144,0c72,0,0,96,0,144c0,192,96,264,144,288c192,312,240,312,288,288c336,264,456,192,432,144c408,96,216,0,144,0xe" fillcolor="silver" stroked="t" o:allowincell="f" style="position:absolute;left:1079;top:877;width:455;height:311;mso-wrap-style:none;v-text-anchor:middle;rotation:334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456,312" path="m144,0c72,0,0,96,0,144c0,192,96,264,144,288c192,312,240,312,288,288c336,264,456,192,432,144c408,96,216,0,144,0xe" fillcolor="silver" stroked="t" o:allowincell="f" style="position:absolute;left:791;top:1165;width:455;height:311;mso-wrap-style:none;v-text-anchor:middle;rotation:13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456,312" path="m144,0c72,0,0,96,0,144c0,192,96,264,144,288c192,312,240,312,288,288c336,264,456,192,432,144c408,96,216,0,144,0xe" fillcolor="silver" stroked="t" o:allowincell="f" style="position:absolute;left:1295;top:1093;width:455;height:311;mso-wrap-style:none;v-text-anchor:middle;rotation:307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456,312" path="m144,0c72,0,0,96,0,144c0,192,96,264,144,288c192,312,240,312,288,288c336,264,456,192,432,144c408,96,216,0,144,0xe" fillcolor="silver" stroked="t" o:allowincell="f" style="position:absolute;left:1368;top:590;width:455;height:311;mso-wrap-style:none;v-text-anchor:middle;rotation:130">
                  <v:fill o:detectmouseclick="t" type="solid" color2="#3f3f3f"/>
                  <v:stroke color="black" weight="19080" joinstyle="round" endcap="flat"/>
                  <w10:wrap type="none"/>
                </v:shape>
                <v:oval id="shape_0" fillcolor="silver" stroked="t" o:allowincell="f" style="position:absolute;left:1080;top:446;width:287;height:287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1800;top:878;width:143;height:287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shape id="shape_0" coordsize="213,311" path="m147,4c80,48,116,16,54,110c45,123,36,137,27,150c18,163,0,190,0,190c25,311,36,286,160,270c213,191,211,155,187,44c178,0,171,4,147,4xe" fillcolor="silver" stroked="t" o:allowincell="f" style="position:absolute;left:685;top:565;width:212;height:310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417320</wp:posOffset>
                </wp:positionH>
                <wp:positionV relativeFrom="paragraph">
                  <wp:posOffset>201295</wp:posOffset>
                </wp:positionV>
                <wp:extent cx="457200" cy="0"/>
                <wp:effectExtent l="0" t="38100" r="635" b="381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5.85pt" to="147.5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063240</wp:posOffset>
                </wp:positionH>
                <wp:positionV relativeFrom="paragraph">
                  <wp:posOffset>201295</wp:posOffset>
                </wp:positionV>
                <wp:extent cx="365760" cy="0"/>
                <wp:effectExtent l="0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85pt" to="269.9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tactos tangenciales Contactos alargados    Contactos concav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>-convexos y suturado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4445" simplePos="0" locked="0" layoutInCell="0" allowOverlap="1" relativeHeight="343">
                <wp:simplePos x="0" y="0"/>
                <wp:positionH relativeFrom="column">
                  <wp:posOffset>1874520</wp:posOffset>
                </wp:positionH>
                <wp:positionV relativeFrom="paragraph">
                  <wp:posOffset>157480</wp:posOffset>
                </wp:positionV>
                <wp:extent cx="1035050" cy="1016000"/>
                <wp:effectExtent l="9525" t="0" r="0" b="1016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00" cy="1015920"/>
                          <a:chOff x="0" y="0"/>
                          <a:chExt cx="1035000" cy="101592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11600"/>
                            <a:ext cx="69480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" h="1181">
                                <a:moveTo>
                                  <a:pt x="334" y="0"/>
                                </a:moveTo>
                                <a:cubicBezTo>
                                  <a:pt x="330" y="13"/>
                                  <a:pt x="331" y="30"/>
                                  <a:pt x="321" y="40"/>
                                </a:cubicBezTo>
                                <a:cubicBezTo>
                                  <a:pt x="298" y="63"/>
                                  <a:pt x="241" y="93"/>
                                  <a:pt x="241" y="93"/>
                                </a:cubicBezTo>
                                <a:cubicBezTo>
                                  <a:pt x="179" y="186"/>
                                  <a:pt x="215" y="155"/>
                                  <a:pt x="148" y="200"/>
                                </a:cubicBezTo>
                                <a:cubicBezTo>
                                  <a:pt x="128" y="257"/>
                                  <a:pt x="92" y="305"/>
                                  <a:pt x="68" y="360"/>
                                </a:cubicBezTo>
                                <a:cubicBezTo>
                                  <a:pt x="29" y="448"/>
                                  <a:pt x="24" y="547"/>
                                  <a:pt x="1" y="640"/>
                                </a:cubicBezTo>
                                <a:cubicBezTo>
                                  <a:pt x="5" y="653"/>
                                  <a:pt x="0" y="680"/>
                                  <a:pt x="14" y="680"/>
                                </a:cubicBezTo>
                                <a:cubicBezTo>
                                  <a:pt x="33" y="680"/>
                                  <a:pt x="49" y="622"/>
                                  <a:pt x="54" y="640"/>
                                </a:cubicBezTo>
                                <a:cubicBezTo>
                                  <a:pt x="80" y="729"/>
                                  <a:pt x="1" y="832"/>
                                  <a:pt x="68" y="733"/>
                                </a:cubicBezTo>
                                <a:cubicBezTo>
                                  <a:pt x="72" y="715"/>
                                  <a:pt x="71" y="695"/>
                                  <a:pt x="81" y="680"/>
                                </a:cubicBezTo>
                                <a:cubicBezTo>
                                  <a:pt x="90" y="667"/>
                                  <a:pt x="110" y="664"/>
                                  <a:pt x="121" y="653"/>
                                </a:cubicBezTo>
                                <a:cubicBezTo>
                                  <a:pt x="132" y="642"/>
                                  <a:pt x="137" y="624"/>
                                  <a:pt x="148" y="613"/>
                                </a:cubicBezTo>
                                <a:cubicBezTo>
                                  <a:pt x="159" y="602"/>
                                  <a:pt x="176" y="597"/>
                                  <a:pt x="188" y="587"/>
                                </a:cubicBezTo>
                                <a:cubicBezTo>
                                  <a:pt x="203" y="575"/>
                                  <a:pt x="215" y="560"/>
                                  <a:pt x="228" y="547"/>
                                </a:cubicBezTo>
                                <a:cubicBezTo>
                                  <a:pt x="262" y="443"/>
                                  <a:pt x="211" y="563"/>
                                  <a:pt x="281" y="493"/>
                                </a:cubicBezTo>
                                <a:cubicBezTo>
                                  <a:pt x="295" y="479"/>
                                  <a:pt x="299" y="458"/>
                                  <a:pt x="308" y="440"/>
                                </a:cubicBezTo>
                                <a:cubicBezTo>
                                  <a:pt x="347" y="501"/>
                                  <a:pt x="344" y="476"/>
                                  <a:pt x="321" y="573"/>
                                </a:cubicBezTo>
                                <a:cubicBezTo>
                                  <a:pt x="304" y="645"/>
                                  <a:pt x="269" y="689"/>
                                  <a:pt x="321" y="613"/>
                                </a:cubicBezTo>
                                <a:cubicBezTo>
                                  <a:pt x="345" y="737"/>
                                  <a:pt x="295" y="870"/>
                                  <a:pt x="254" y="987"/>
                                </a:cubicBezTo>
                                <a:cubicBezTo>
                                  <a:pt x="246" y="1010"/>
                                  <a:pt x="271" y="942"/>
                                  <a:pt x="281" y="920"/>
                                </a:cubicBezTo>
                                <a:cubicBezTo>
                                  <a:pt x="298" y="884"/>
                                  <a:pt x="316" y="849"/>
                                  <a:pt x="334" y="813"/>
                                </a:cubicBezTo>
                                <a:cubicBezTo>
                                  <a:pt x="373" y="734"/>
                                  <a:pt x="371" y="703"/>
                                  <a:pt x="428" y="627"/>
                                </a:cubicBezTo>
                                <a:cubicBezTo>
                                  <a:pt x="447" y="568"/>
                                  <a:pt x="497" y="515"/>
                                  <a:pt x="548" y="480"/>
                                </a:cubicBezTo>
                                <a:cubicBezTo>
                                  <a:pt x="571" y="445"/>
                                  <a:pt x="593" y="387"/>
                                  <a:pt x="601" y="507"/>
                                </a:cubicBezTo>
                                <a:cubicBezTo>
                                  <a:pt x="605" y="567"/>
                                  <a:pt x="592" y="634"/>
                                  <a:pt x="574" y="693"/>
                                </a:cubicBezTo>
                                <a:cubicBezTo>
                                  <a:pt x="566" y="720"/>
                                  <a:pt x="523" y="785"/>
                                  <a:pt x="548" y="773"/>
                                </a:cubicBezTo>
                                <a:cubicBezTo>
                                  <a:pt x="566" y="764"/>
                                  <a:pt x="583" y="756"/>
                                  <a:pt x="601" y="747"/>
                                </a:cubicBezTo>
                                <a:cubicBezTo>
                                  <a:pt x="614" y="734"/>
                                  <a:pt x="627" y="719"/>
                                  <a:pt x="641" y="707"/>
                                </a:cubicBezTo>
                                <a:cubicBezTo>
                                  <a:pt x="653" y="697"/>
                                  <a:pt x="672" y="666"/>
                                  <a:pt x="681" y="680"/>
                                </a:cubicBezTo>
                                <a:cubicBezTo>
                                  <a:pt x="705" y="718"/>
                                  <a:pt x="699" y="769"/>
                                  <a:pt x="708" y="813"/>
                                </a:cubicBezTo>
                                <a:cubicBezTo>
                                  <a:pt x="743" y="767"/>
                                  <a:pt x="783" y="728"/>
                                  <a:pt x="814" y="680"/>
                                </a:cubicBezTo>
                                <a:cubicBezTo>
                                  <a:pt x="841" y="832"/>
                                  <a:pt x="807" y="982"/>
                                  <a:pt x="788" y="1133"/>
                                </a:cubicBezTo>
                                <a:cubicBezTo>
                                  <a:pt x="792" y="1146"/>
                                  <a:pt x="787" y="1171"/>
                                  <a:pt x="801" y="1173"/>
                                </a:cubicBezTo>
                                <a:cubicBezTo>
                                  <a:pt x="846" y="1181"/>
                                  <a:pt x="923" y="1111"/>
                                  <a:pt x="948" y="1080"/>
                                </a:cubicBezTo>
                                <a:cubicBezTo>
                                  <a:pt x="958" y="1068"/>
                                  <a:pt x="962" y="1050"/>
                                  <a:pt x="974" y="1040"/>
                                </a:cubicBezTo>
                                <a:cubicBezTo>
                                  <a:pt x="1003" y="1017"/>
                                  <a:pt x="1032" y="973"/>
                                  <a:pt x="1068" y="965"/>
                                </a:cubicBezTo>
                                <a:cubicBezTo>
                                  <a:pt x="1081" y="956"/>
                                  <a:pt x="1089" y="891"/>
                                  <a:pt x="1094" y="871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68800">
                            <a:off x="452520" y="8280"/>
                            <a:ext cx="367200" cy="7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01480"/>
                            <a:ext cx="1522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4">
                                <a:moveTo>
                                  <a:pt x="240" y="0"/>
                                </a:moveTo>
                                <a:cubicBezTo>
                                  <a:pt x="177" y="63"/>
                                  <a:pt x="210" y="24"/>
                                  <a:pt x="147" y="120"/>
                                </a:cubicBezTo>
                                <a:cubicBezTo>
                                  <a:pt x="139" y="132"/>
                                  <a:pt x="141" y="148"/>
                                  <a:pt x="133" y="160"/>
                                </a:cubicBezTo>
                                <a:cubicBezTo>
                                  <a:pt x="122" y="176"/>
                                  <a:pt x="105" y="185"/>
                                  <a:pt x="93" y="200"/>
                                </a:cubicBezTo>
                                <a:cubicBezTo>
                                  <a:pt x="60" y="243"/>
                                  <a:pt x="37" y="294"/>
                                  <a:pt x="0" y="3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6320"/>
                            <a:ext cx="2883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243">
                                <a:moveTo>
                                  <a:pt x="0" y="56"/>
                                </a:moveTo>
                                <a:cubicBezTo>
                                  <a:pt x="95" y="243"/>
                                  <a:pt x="294" y="0"/>
                                  <a:pt x="454" y="1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93560"/>
                            <a:ext cx="33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33">
                                <a:moveTo>
                                  <a:pt x="53" y="0"/>
                                </a:moveTo>
                                <a:cubicBezTo>
                                  <a:pt x="49" y="40"/>
                                  <a:pt x="48" y="81"/>
                                  <a:pt x="40" y="120"/>
                                </a:cubicBezTo>
                                <a:cubicBezTo>
                                  <a:pt x="16" y="240"/>
                                  <a:pt x="0" y="208"/>
                                  <a:pt x="0" y="3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3.05pt;width:72pt;height:79.3pt" coordorigin="2952,261" coordsize="1440,1586">
                <v:oval id="shape_0" fillcolor="white" stroked="t" o:allowincell="f" style="position:absolute;left:2952;top:408;width:1439;height:14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1094,1181" path="m334,0c330,13,331,30,321,40c298,63,241,93,241,93c179,186,215,155,148,200c128,257,92,305,68,360c29,448,24,547,1,640c5,653,0,680,14,680c33,680,49,622,54,640c80,729,1,832,68,733c72,715,71,695,81,680c90,667,110,664,121,653c132,642,137,624,148,613c159,602,176,597,188,587c203,575,215,560,228,547c262,443,211,563,281,493c295,479,299,458,308,440c347,501,344,476,321,573c304,645,269,689,321,613c345,737,295,870,254,987c246,1010,271,942,281,920c298,884,316,849,334,813c373,734,371,703,428,627c447,568,497,515,548,480c571,445,593,387,601,507c605,567,592,634,574,693c566,720,523,785,548,773c566,764,583,756,601,747c614,734,627,719,641,707c653,697,672,666,681,680c705,718,699,769,708,813c743,767,783,728,814,680c841,832,807,982,788,1133c792,1146,787,1171,801,1173c846,1181,923,1111,948,1080c958,1068,962,1050,974,1040c1003,1017,1032,973,1068,965c1081,956,1089,891,1094,871e" fillcolor="silver" stroked="t" o:allowincell="f" style="position:absolute;left:3239;top:423;width:1093;height:1180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rect id="shape_0" fillcolor="silver" stroked="t" o:allowincell="f" style="position:absolute;left:3664;top:261;width:577;height:1150;mso-wrap-style:none;v-text-anchor:middle;rotation:129">
                  <v:fill o:detectmouseclick="t" type="solid" color2="#3f3f3f"/>
                  <v:stroke color="silver" weight="9360" joinstyle="miter" endcap="flat"/>
                  <w10:wrap type="none"/>
                </v:rect>
                <v:shape id="shape_0" coordsize="240,334" path="m240,0c177,63,210,24,147,120c139,132,141,148,133,160c122,176,105,185,93,200c60,243,37,294,0,334e" stroked="t" o:allowincell="f" style="position:absolute;left:3000;top:1037;width:239;height:33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54,243" path="m0,56c95,243,294,0,454,149e" stroked="t" o:allowincell="f" style="position:absolute;left:3573;top:368;width:453;height:2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3,333" path="m53,0c49,40,48,81,40,120c16,240,0,208,0,333e" stroked="t" o:allowincell="f" style="position:absolute;left:4320;top:1025;width:52;height:3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ii) Solución de corrosión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</w:t>
      </w:r>
      <w:r>
        <w:rPr>
          <w:b/>
          <w:sz w:val="28"/>
        </w:rPr>
        <w:t>Contactos de engolfamie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Metasomatismo (reemplazamiento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086735</wp:posOffset>
                </wp:positionH>
                <wp:positionV relativeFrom="paragraph">
                  <wp:posOffset>53975</wp:posOffset>
                </wp:positionV>
                <wp:extent cx="1218565" cy="781050"/>
                <wp:effectExtent l="1270" t="5080" r="571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8600" cy="781200"/>
                          <a:chOff x="0" y="0"/>
                          <a:chExt cx="1218600" cy="781200"/>
                        </a:xfrm>
                      </wpg:grpSpPr>
                      <wps:wsp>
                        <wps:cNvSpPr/>
                        <wps:spPr>
                          <a:xfrm>
                            <a:off x="64080" y="141120"/>
                            <a:ext cx="1048320" cy="395640"/>
                          </a:xfrm>
                          <a:prstGeom prst="hexagon">
                            <a:avLst>
                              <a:gd name="adj" fmla="val 66242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06280"/>
                            <a:ext cx="887040" cy="263520"/>
                          </a:xfrm>
                          <a:prstGeom prst="hexagon">
                            <a:avLst>
                              <a:gd name="adj" fmla="val 8415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48132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1706">
                                <a:moveTo>
                                  <a:pt x="0" y="0"/>
                                </a:moveTo>
                                <a:cubicBezTo>
                                  <a:pt x="57" y="45"/>
                                  <a:pt x="105" y="110"/>
                                  <a:pt x="174" y="133"/>
                                </a:cubicBezTo>
                                <a:cubicBezTo>
                                  <a:pt x="228" y="169"/>
                                  <a:pt x="285" y="218"/>
                                  <a:pt x="347" y="240"/>
                                </a:cubicBezTo>
                                <a:cubicBezTo>
                                  <a:pt x="420" y="313"/>
                                  <a:pt x="466" y="315"/>
                                  <a:pt x="560" y="346"/>
                                </a:cubicBezTo>
                                <a:cubicBezTo>
                                  <a:pt x="661" y="415"/>
                                  <a:pt x="648" y="505"/>
                                  <a:pt x="774" y="546"/>
                                </a:cubicBezTo>
                                <a:cubicBezTo>
                                  <a:pt x="787" y="559"/>
                                  <a:pt x="800" y="574"/>
                                  <a:pt x="814" y="586"/>
                                </a:cubicBezTo>
                                <a:cubicBezTo>
                                  <a:pt x="826" y="596"/>
                                  <a:pt x="849" y="598"/>
                                  <a:pt x="854" y="613"/>
                                </a:cubicBezTo>
                                <a:cubicBezTo>
                                  <a:pt x="860" y="630"/>
                                  <a:pt x="848" y="650"/>
                                  <a:pt x="840" y="666"/>
                                </a:cubicBezTo>
                                <a:cubicBezTo>
                                  <a:pt x="813" y="719"/>
                                  <a:pt x="729" y="807"/>
                                  <a:pt x="680" y="840"/>
                                </a:cubicBezTo>
                                <a:cubicBezTo>
                                  <a:pt x="641" y="900"/>
                                  <a:pt x="627" y="960"/>
                                  <a:pt x="574" y="1013"/>
                                </a:cubicBezTo>
                                <a:cubicBezTo>
                                  <a:pt x="556" y="1080"/>
                                  <a:pt x="537" y="1146"/>
                                  <a:pt x="520" y="1213"/>
                                </a:cubicBezTo>
                                <a:cubicBezTo>
                                  <a:pt x="514" y="1238"/>
                                  <a:pt x="507" y="1316"/>
                                  <a:pt x="494" y="1346"/>
                                </a:cubicBezTo>
                                <a:cubicBezTo>
                                  <a:pt x="479" y="1380"/>
                                  <a:pt x="439" y="1453"/>
                                  <a:pt x="414" y="1480"/>
                                </a:cubicBezTo>
                                <a:cubicBezTo>
                                  <a:pt x="384" y="1513"/>
                                  <a:pt x="344" y="1536"/>
                                  <a:pt x="320" y="1573"/>
                                </a:cubicBezTo>
                                <a:cubicBezTo>
                                  <a:pt x="292" y="1616"/>
                                  <a:pt x="264" y="1669"/>
                                  <a:pt x="227" y="170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37600"/>
                            <a:ext cx="6793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3" h="105">
                                <a:moveTo>
                                  <a:pt x="0" y="105"/>
                                </a:moveTo>
                                <a:cubicBezTo>
                                  <a:pt x="429" y="0"/>
                                  <a:pt x="35" y="92"/>
                                  <a:pt x="1213" y="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2458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05pt;margin-top:4.25pt;width:95.95pt;height:61.5pt" coordorigin="4861,85" coordsize="1919,1230">
                <v:shape id="shape_0" fillcolor="silver" stroked="t" o:allowincell="f" style="position:absolute;left:4962;top:307;width:1650;height:622;mso-wrap-style:none;v-text-anchor:middle" type="_x0000_t9">
                  <v:fill o:detectmouseclick="t" type="solid" color2="#3f3f3f"/>
                  <v:stroke color="black" weight="19080" dashstyle="shortdot" joinstyle="miter" endcap="flat"/>
                  <w10:wrap type="none"/>
                </v:shape>
                <v:shape id="shape_0" fillcolor="white" stroked="t" o:allowincell="f" style="position:absolute;left:5089;top:410;width:1396;height:414;mso-wrap-style:none;v-text-anchor:middle" type="_x0000_t9">
                  <v:fill o:detectmouseclick="t" type="solid" color2="black"/>
                  <v:stroke color="black" weight="19080" dashstyle="shortdot" joinstyle="miter" endcap="flat"/>
                  <w10:wrap type="none"/>
                </v:shape>
                <v:shape id="shape_0" coordsize="860,1706" path="m0,0c57,45,105,110,174,133c228,169,285,218,347,240c420,313,466,315,560,346c661,415,648,505,774,546c787,559,800,574,814,586c826,596,849,598,854,613c860,630,848,650,840,666c813,719,729,807,680,840c641,900,627,960,574,1013c556,1080,537,1146,520,1213c514,1238,507,1316,494,1346c479,1380,439,1453,414,1480c384,1513,344,1536,320,1573c292,1616,264,1669,227,1706e" stroked="t" o:allowincell="f" style="position:absolute;left:4946;top:85;width:757;height:1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13,105" path="m0,105c429,0,35,92,1213,92e" stroked="t" o:allowincell="f" style="position:absolute;left:5710;top:459;width:1069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861,500" to="5247,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Óxidos de F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Carbona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783080</wp:posOffset>
                </wp:positionH>
                <wp:positionV relativeFrom="paragraph">
                  <wp:posOffset>128270</wp:posOffset>
                </wp:positionV>
                <wp:extent cx="913130" cy="944880"/>
                <wp:effectExtent l="9525" t="0" r="9525" b="1016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945000"/>
                          <a:chOff x="0" y="0"/>
                          <a:chExt cx="912960" cy="94500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911880" cy="905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0200">
                            <a:off x="293760" y="41760"/>
                            <a:ext cx="2541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20">
                                <a:moveTo>
                                  <a:pt x="134" y="0"/>
                                </a:moveTo>
                                <a:cubicBezTo>
                                  <a:pt x="79" y="84"/>
                                  <a:pt x="0" y="215"/>
                                  <a:pt x="134" y="293"/>
                                </a:cubicBezTo>
                                <a:cubicBezTo>
                                  <a:pt x="162" y="309"/>
                                  <a:pt x="196" y="310"/>
                                  <a:pt x="227" y="320"/>
                                </a:cubicBezTo>
                                <a:cubicBezTo>
                                  <a:pt x="270" y="291"/>
                                  <a:pt x="290" y="256"/>
                                  <a:pt x="334" y="227"/>
                                </a:cubicBezTo>
                                <a:cubicBezTo>
                                  <a:pt x="353" y="167"/>
                                  <a:pt x="361" y="40"/>
                                  <a:pt x="361" y="40"/>
                                </a:cubicBezTo>
                              </a:path>
                            </a:pathLst>
                          </a:custGeom>
                          <a:blipFill rotWithShape="0">
                            <a:blip r:embed="rId30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46240"/>
                            <a:ext cx="35640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75">
                                <a:moveTo>
                                  <a:pt x="506" y="0"/>
                                </a:moveTo>
                                <a:cubicBezTo>
                                  <a:pt x="502" y="58"/>
                                  <a:pt x="507" y="118"/>
                                  <a:pt x="493" y="174"/>
                                </a:cubicBezTo>
                                <a:cubicBezTo>
                                  <a:pt x="478" y="234"/>
                                  <a:pt x="290" y="249"/>
                                  <a:pt x="253" y="254"/>
                                </a:cubicBezTo>
                                <a:cubicBezTo>
                                  <a:pt x="171" y="375"/>
                                  <a:pt x="137" y="347"/>
                                  <a:pt x="0" y="347"/>
                                </a:cubicBezTo>
                              </a:path>
                            </a:pathLst>
                          </a:custGeom>
                          <a:blipFill rotWithShape="0">
                            <a:blip r:embed="rId30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46240"/>
                            <a:ext cx="1504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2">
                                <a:moveTo>
                                  <a:pt x="0" y="120"/>
                                </a:moveTo>
                                <a:cubicBezTo>
                                  <a:pt x="53" y="116"/>
                                  <a:pt x="109" y="122"/>
                                  <a:pt x="160" y="107"/>
                                </a:cubicBezTo>
                                <a:cubicBezTo>
                                  <a:pt x="186" y="100"/>
                                  <a:pt x="202" y="23"/>
                                  <a:pt x="214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30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44720"/>
                            <a:ext cx="1065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34">
                                <a:moveTo>
                                  <a:pt x="0" y="226"/>
                                </a:moveTo>
                                <a:cubicBezTo>
                                  <a:pt x="140" y="209"/>
                                  <a:pt x="104" y="234"/>
                                  <a:pt x="134" y="120"/>
                                </a:cubicBezTo>
                                <a:cubicBezTo>
                                  <a:pt x="116" y="0"/>
                                  <a:pt x="152" y="26"/>
                                  <a:pt x="40" y="26"/>
                                </a:cubicBezTo>
                              </a:path>
                            </a:pathLst>
                          </a:custGeom>
                          <a:blipFill rotWithShape="0">
                            <a:blip r:embed="rId30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181440"/>
                            <a:ext cx="205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20">
                                <a:moveTo>
                                  <a:pt x="0" y="40"/>
                                </a:moveTo>
                                <a:cubicBezTo>
                                  <a:pt x="50" y="56"/>
                                  <a:pt x="76" y="91"/>
                                  <a:pt x="120" y="120"/>
                                </a:cubicBezTo>
                                <a:cubicBezTo>
                                  <a:pt x="147" y="116"/>
                                  <a:pt x="176" y="119"/>
                                  <a:pt x="200" y="107"/>
                                </a:cubicBezTo>
                                <a:cubicBezTo>
                                  <a:pt x="214" y="100"/>
                                  <a:pt x="215" y="78"/>
                                  <a:pt x="226" y="67"/>
                                </a:cubicBezTo>
                                <a:cubicBezTo>
                                  <a:pt x="292" y="0"/>
                                  <a:pt x="247" y="76"/>
                                  <a:pt x="280" y="13"/>
                                </a:cubicBezTo>
                              </a:path>
                            </a:pathLst>
                          </a:custGeom>
                          <a:blipFill rotWithShape="0">
                            <a:blip r:embed="rId30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93400"/>
                            <a:ext cx="3092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88">
                                <a:moveTo>
                                  <a:pt x="27" y="160"/>
                                </a:moveTo>
                                <a:cubicBezTo>
                                  <a:pt x="126" y="291"/>
                                  <a:pt x="0" y="105"/>
                                  <a:pt x="80" y="347"/>
                                </a:cubicBezTo>
                                <a:cubicBezTo>
                                  <a:pt x="86" y="365"/>
                                  <a:pt x="146" y="382"/>
                                  <a:pt x="160" y="387"/>
                                </a:cubicBezTo>
                                <a:cubicBezTo>
                                  <a:pt x="213" y="382"/>
                                  <a:pt x="269" y="388"/>
                                  <a:pt x="320" y="373"/>
                                </a:cubicBezTo>
                                <a:cubicBezTo>
                                  <a:pt x="333" y="369"/>
                                  <a:pt x="381" y="252"/>
                                  <a:pt x="387" y="240"/>
                                </a:cubicBezTo>
                                <a:cubicBezTo>
                                  <a:pt x="406" y="143"/>
                                  <a:pt x="392" y="198"/>
                                  <a:pt x="427" y="93"/>
                                </a:cubicBezTo>
                                <a:cubicBezTo>
                                  <a:pt x="431" y="80"/>
                                  <a:pt x="440" y="53"/>
                                  <a:pt x="440" y="53"/>
                                </a:cubicBezTo>
                                <a:cubicBezTo>
                                  <a:pt x="389" y="20"/>
                                  <a:pt x="411" y="38"/>
                                  <a:pt x="373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30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56680"/>
                            <a:ext cx="1429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6">
                                <a:moveTo>
                                  <a:pt x="200" y="0"/>
                                </a:moveTo>
                                <a:cubicBezTo>
                                  <a:pt x="196" y="62"/>
                                  <a:pt x="203" y="126"/>
                                  <a:pt x="187" y="186"/>
                                </a:cubicBezTo>
                                <a:cubicBezTo>
                                  <a:pt x="183" y="200"/>
                                  <a:pt x="161" y="197"/>
                                  <a:pt x="147" y="200"/>
                                </a:cubicBezTo>
                                <a:cubicBezTo>
                                  <a:pt x="116" y="206"/>
                                  <a:pt x="85" y="208"/>
                                  <a:pt x="54" y="213"/>
                                </a:cubicBezTo>
                                <a:cubicBezTo>
                                  <a:pt x="36" y="216"/>
                                  <a:pt x="0" y="226"/>
                                  <a:pt x="0" y="226"/>
                                </a:cubicBezTo>
                              </a:path>
                            </a:pathLst>
                          </a:custGeom>
                          <a:blipFill rotWithShape="0">
                            <a:blip r:embed="rId30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482760"/>
                            <a:ext cx="2408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20">
                                <a:moveTo>
                                  <a:pt x="342" y="102"/>
                                </a:moveTo>
                                <a:cubicBezTo>
                                  <a:pt x="323" y="320"/>
                                  <a:pt x="341" y="266"/>
                                  <a:pt x="102" y="249"/>
                                </a:cubicBezTo>
                                <a:cubicBezTo>
                                  <a:pt x="98" y="209"/>
                                  <a:pt x="99" y="168"/>
                                  <a:pt x="89" y="129"/>
                                </a:cubicBezTo>
                                <a:cubicBezTo>
                                  <a:pt x="85" y="113"/>
                                  <a:pt x="69" y="103"/>
                                  <a:pt x="62" y="89"/>
                                </a:cubicBezTo>
                                <a:cubicBezTo>
                                  <a:pt x="56" y="76"/>
                                  <a:pt x="59" y="59"/>
                                  <a:pt x="49" y="49"/>
                                </a:cubicBezTo>
                                <a:cubicBezTo>
                                  <a:pt x="0" y="0"/>
                                  <a:pt x="9" y="71"/>
                                  <a:pt x="9" y="9"/>
                                </a:cubicBezTo>
                              </a:path>
                            </a:pathLst>
                          </a:custGeom>
                          <a:blipFill rotWithShape="0">
                            <a:blip r:embed="rId3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414000"/>
                            <a:ext cx="121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9">
                                <a:moveTo>
                                  <a:pt x="0" y="54"/>
                                </a:moveTo>
                                <a:cubicBezTo>
                                  <a:pt x="61" y="93"/>
                                  <a:pt x="61" y="99"/>
                                  <a:pt x="133" y="80"/>
                                </a:cubicBezTo>
                                <a:cubicBezTo>
                                  <a:pt x="142" y="67"/>
                                  <a:pt x="153" y="54"/>
                                  <a:pt x="160" y="40"/>
                                </a:cubicBezTo>
                                <a:cubicBezTo>
                                  <a:pt x="166" y="27"/>
                                  <a:pt x="173" y="0"/>
                                  <a:pt x="173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30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665640"/>
                            <a:ext cx="2487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184">
                                <a:moveTo>
                                  <a:pt x="354" y="134"/>
                                </a:moveTo>
                                <a:cubicBezTo>
                                  <a:pt x="0" y="113"/>
                                  <a:pt x="141" y="184"/>
                                  <a:pt x="141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3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759600"/>
                            <a:ext cx="655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0">
                                <a:moveTo>
                                  <a:pt x="93" y="0"/>
                                </a:moveTo>
                                <a:cubicBezTo>
                                  <a:pt x="66" y="42"/>
                                  <a:pt x="43" y="57"/>
                                  <a:pt x="0" y="80"/>
                                </a:cubicBezTo>
                              </a:path>
                            </a:pathLst>
                          </a:custGeom>
                          <a:blipFill rotWithShape="0">
                            <a:blip r:embed="rId3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394200"/>
                            <a:ext cx="187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103">
                                <a:moveTo>
                                  <a:pt x="0" y="3"/>
                                </a:moveTo>
                                <a:cubicBezTo>
                                  <a:pt x="27" y="7"/>
                                  <a:pt x="58" y="0"/>
                                  <a:pt x="80" y="16"/>
                                </a:cubicBezTo>
                                <a:cubicBezTo>
                                  <a:pt x="141" y="59"/>
                                  <a:pt x="39" y="81"/>
                                  <a:pt x="133" y="96"/>
                                </a:cubicBezTo>
                                <a:cubicBezTo>
                                  <a:pt x="177" y="103"/>
                                  <a:pt x="222" y="96"/>
                                  <a:pt x="267" y="96"/>
                                </a:cubicBezTo>
                              </a:path>
                            </a:pathLst>
                          </a:custGeom>
                          <a:blipFill rotWithShape="0">
                            <a:blip r:embed="rId3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759600"/>
                            <a:ext cx="8460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66">
                                <a:moveTo>
                                  <a:pt x="0" y="0"/>
                                </a:moveTo>
                                <a:cubicBezTo>
                                  <a:pt x="13" y="40"/>
                                  <a:pt x="16" y="85"/>
                                  <a:pt x="40" y="120"/>
                                </a:cubicBezTo>
                                <a:cubicBezTo>
                                  <a:pt x="69" y="163"/>
                                  <a:pt x="120" y="211"/>
                                  <a:pt x="120" y="266"/>
                                </a:cubicBezTo>
                              </a:path>
                            </a:pathLst>
                          </a:custGeom>
                          <a:blipFill rotWithShape="0">
                            <a:blip r:embed="rId3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3680"/>
                            <a:ext cx="1688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07">
                                <a:moveTo>
                                  <a:pt x="0" y="307"/>
                                </a:moveTo>
                                <a:cubicBezTo>
                                  <a:pt x="46" y="276"/>
                                  <a:pt x="80" y="267"/>
                                  <a:pt x="134" y="254"/>
                                </a:cubicBezTo>
                                <a:cubicBezTo>
                                  <a:pt x="147" y="245"/>
                                  <a:pt x="166" y="241"/>
                                  <a:pt x="174" y="227"/>
                                </a:cubicBezTo>
                                <a:cubicBezTo>
                                  <a:pt x="188" y="204"/>
                                  <a:pt x="224" y="53"/>
                                  <a:pt x="227" y="40"/>
                                </a:cubicBezTo>
                                <a:cubicBezTo>
                                  <a:pt x="230" y="26"/>
                                  <a:pt x="240" y="0"/>
                                  <a:pt x="24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3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721440"/>
                            <a:ext cx="33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">
                                <a:moveTo>
                                  <a:pt x="0" y="0"/>
                                </a:moveTo>
                                <a:cubicBezTo>
                                  <a:pt x="160" y="0"/>
                                  <a:pt x="320" y="0"/>
                                  <a:pt x="48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3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1160"/>
                            <a:ext cx="112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1">
                                <a:moveTo>
                                  <a:pt x="0" y="0"/>
                                </a:moveTo>
                                <a:cubicBezTo>
                                  <a:pt x="61" y="41"/>
                                  <a:pt x="92" y="34"/>
                                  <a:pt x="16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3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634320"/>
                            <a:ext cx="1008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72" y="72"/>
                                  <a:pt x="144" y="144"/>
                                </a:cubicBezTo>
                              </a:path>
                            </a:pathLst>
                          </a:custGeom>
                          <a:blipFill rotWithShape="0">
                            <a:blip r:embed="rId31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12.55pt;width:71.9pt;height:72pt" coordorigin="2808,251" coordsize="1438,1440">
                <v:oval id="shape_0" stroked="t" o:allowincell="f" style="position:absolute;left:2808;top:251;width:1435;height:1424;mso-wrap-style:none;v-text-anchor:middle">
                  <v:imagedata r:id="rId318" o:detectmouseclick="t"/>
                  <v:stroke color="black" weight="19080" joinstyle="miter" endcap="flat"/>
                  <w10:wrap type="none"/>
                </v:oval>
                <v:shape id="shape_0" coordsize="361,320" path="m134,0c79,84,0,215,134,293c162,309,196,310,227,320c270,291,290,256,334,227c353,167,361,40,361,40e" stroked="t" o:allowincell="f" style="position:absolute;left:3271;top:267;width:399;height:351;mso-wrap-style:none;v-text-anchor:middle;rotation:336">
                  <v:imagedata r:id="rId319" o:detectmouseclick="t"/>
                  <v:stroke color="black" weight="19080" joinstyle="round" endcap="flat"/>
                  <w10:wrap type="none"/>
                </v:shape>
                <v:shape id="shape_0" coordsize="507,375" path="m506,0c502,58,507,118,493,174c478,234,290,249,253,254c171,375,137,347,0,347e" stroked="t" o:allowincell="f" style="position:absolute;left:2829;top:590;width:560;height:411;mso-wrap-style:none;v-text-anchor:middle">
                  <v:imagedata r:id="rId320" o:detectmouseclick="t"/>
                  <v:stroke color="black" weight="19080" joinstyle="round" endcap="flat"/>
                  <w10:wrap type="none"/>
                </v:shape>
                <v:shape id="shape_0" coordsize="214,122" path="m0,120c53,116,109,122,160,107c186,100,202,23,214,0e" stroked="t" o:allowincell="f" style="position:absolute;left:3389;top:590;width:236;height:133;mso-wrap-style:none;v-text-anchor:middle">
                  <v:imagedata r:id="rId321" o:detectmouseclick="t"/>
                  <v:stroke color="black" weight="19080" joinstyle="round" endcap="flat"/>
                  <w10:wrap type="none"/>
                </v:shape>
                <v:shape id="shape_0" coordsize="152,234" path="m0,226c140,209,104,234,134,120c116,0,152,26,40,26e" stroked="t" o:allowincell="f" style="position:absolute;left:3611;top:430;width:167;height:256;mso-wrap-style:none;v-text-anchor:middle">
                  <v:imagedata r:id="rId322" o:detectmouseclick="t"/>
                  <v:stroke color="black" weight="19080" joinstyle="round" endcap="flat"/>
                  <w10:wrap type="none"/>
                </v:shape>
                <v:shape id="shape_0" coordsize="292,120" path="m0,40c50,56,76,91,120,120c147,116,176,119,200,107c214,100,215,78,226,67c292,0,247,76,280,13e" stroked="t" o:allowincell="f" style="position:absolute;left:3760;top:488;width:322;height:131;mso-wrap-style:none;v-text-anchor:middle">
                  <v:imagedata r:id="rId323" o:detectmouseclick="t"/>
                  <v:stroke color="black" weight="19080" joinstyle="round" endcap="flat"/>
                  <w10:wrap type="none"/>
                </v:shape>
                <v:shape id="shape_0" coordsize="440,388" path="m27,160c126,291,0,105,80,347c86,365,146,382,160,387c213,382,269,388,320,373c333,369,381,252,387,240c406,143,392,198,427,93c431,80,440,53,440,53c389,20,411,38,373,0e" stroked="t" o:allowincell="f" style="position:absolute;left:3331;top:664;width:486;height:425;mso-wrap-style:none;v-text-anchor:middle">
                  <v:imagedata r:id="rId324" o:detectmouseclick="t"/>
                  <v:stroke color="black" weight="19080" joinstyle="round" endcap="flat"/>
                  <w10:wrap type="none"/>
                </v:shape>
                <v:shape id="shape_0" coordsize="203,226" path="m200,0c196,62,203,126,187,186c183,200,161,197,147,200c116,206,85,208,54,213c36,216,0,226,0,226e" stroked="t" o:allowincell="f" style="position:absolute;left:3788;top:606;width:224;height:247;mso-wrap-style:none;v-text-anchor:middle">
                  <v:imagedata r:id="rId325" o:detectmouseclick="t"/>
                  <v:stroke color="black" weight="19080" joinstyle="round" endcap="flat"/>
                  <w10:wrap type="none"/>
                </v:shape>
                <v:shape id="shape_0" coordsize="342,320" path="m342,102c323,320,341,266,102,249c98,209,99,168,89,129c85,113,69,103,62,89c56,76,59,59,49,49c0,0,9,71,9,9e" stroked="t" o:allowincell="f" style="position:absolute;left:3055;top:962;width:378;height:351;mso-wrap-style:none;v-text-anchor:middle">
                  <v:imagedata r:id="rId326" o:detectmouseclick="t"/>
                  <v:stroke color="black" weight="19080" joinstyle="round" endcap="flat"/>
                  <w10:wrap type="none"/>
                </v:shape>
                <v:shape id="shape_0" coordsize="173,99" path="m0,54c61,93,61,99,133,80c142,67,153,54,160,40c166,27,173,0,173,0e" stroked="t" o:allowincell="f" style="position:absolute;left:3760;top:854;width:190;height:107;mso-wrap-style:none;v-text-anchor:middle">
                  <v:imagedata r:id="rId327" o:detectmouseclick="t"/>
                  <v:stroke color="black" weight="19080" joinstyle="round" endcap="flat"/>
                  <w10:wrap type="none"/>
                </v:shape>
                <v:shape id="shape_0" coordsize="354,184" path="m354,134c0,113,141,184,141,0e" stroked="t" o:allowincell="f" style="position:absolute;left:3041;top:1250;width:391;height:201;mso-wrap-style:none;v-text-anchor:middle">
                  <v:imagedata r:id="rId328" o:detectmouseclick="t"/>
                  <v:stroke color="black" weight="19080" joinstyle="round" endcap="flat"/>
                  <w10:wrap type="none"/>
                </v:shape>
                <v:shape id="shape_0" coordsize="93,80" path="m93,0c66,42,43,57,0,80e" stroked="t" o:allowincell="f" style="position:absolute;left:3065;top:1398;width:102;height:87;mso-wrap-style:none;v-text-anchor:middle">
                  <v:imagedata r:id="rId329" o:detectmouseclick="t"/>
                  <v:stroke color="black" weight="19080" joinstyle="round" endcap="flat"/>
                  <w10:wrap type="none"/>
                </v:shape>
                <v:shape id="shape_0" coordsize="267,103" path="m0,3c27,7,58,0,80,16c141,59,39,81,133,96c177,103,222,96,267,96e" stroked="t" o:allowincell="f" style="position:absolute;left:3951;top:823;width:294;height:112;mso-wrap-style:none;v-text-anchor:middle">
                  <v:imagedata r:id="rId330" o:detectmouseclick="t"/>
                  <v:stroke color="black" weight="19080" joinstyle="round" endcap="flat"/>
                  <w10:wrap type="none"/>
                </v:shape>
                <v:shape id="shape_0" coordsize="120,266" path="m0,0c13,40,16,85,40,120c69,163,120,211,120,266e" stroked="t" o:allowincell="f" style="position:absolute;left:3434;top:1398;width:132;height:291;mso-wrap-style:none;v-text-anchor:middle">
                  <v:imagedata r:id="rId331" o:detectmouseclick="t"/>
                  <v:stroke color="black" weight="19080" joinstyle="round" endcap="flat"/>
                  <w10:wrap type="none"/>
                </v:shape>
                <v:shape id="shape_0" coordsize="240,307" path="m0,307c46,276,80,267,134,254c147,245,166,241,174,227c188,204,224,53,227,40c230,26,240,0,240,0e" stroked="t" o:allowincell="f" style="position:absolute;left:3434;top:1074;width:265;height:336;mso-wrap-style:none;v-text-anchor:middle">
                  <v:imagedata r:id="rId332" o:detectmouseclick="t"/>
                  <v:stroke color="black" weight="19080" joinstyle="round" endcap="flat"/>
                  <w10:wrap type="none"/>
                </v:shape>
                <v:shape id="shape_0" coordsize="480,1" path="m0,0c160,0,320,0,480,0e" stroked="t" o:allowincell="f" style="position:absolute;left:3611;top:1338;width:531;height:0;mso-wrap-style:none;v-text-anchor:middle">
                  <v:imagedata r:id="rId333" o:detectmouseclick="t"/>
                  <v:stroke color="black" weight="19080" joinstyle="round" endcap="flat"/>
                  <w10:wrap type="none"/>
                </v:shape>
                <v:shape id="shape_0" coordsize="160,41" path="m0,0c61,41,92,34,160,0e" stroked="t" o:allowincell="f" style="position:absolute;left:3922;top:928;width:176;height:44;mso-wrap-style:none;v-text-anchor:middle">
                  <v:imagedata r:id="rId334" o:detectmouseclick="t"/>
                  <v:stroke color="black" weight="19080" joinstyle="round" endcap="flat"/>
                  <w10:wrap type="none"/>
                </v:shape>
                <v:shape id="shape_0" coordsize="144,144" path="m0,0c0,0,72,72,144,144e" stroked="t" o:allowincell="f" style="position:absolute;left:3446;top:1201;width:158;height:157;mso-wrap-style:none;v-text-anchor:middle">
                  <v:imagedata r:id="rId335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) Neomorfism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914400" cy="914400"/>
                <wp:effectExtent l="9525" t="10160" r="10795" b="1016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3360"/>
                            <a:ext cx="91440" cy="91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33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54800"/>
                            <a:ext cx="91440" cy="91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33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12000"/>
                            <a:ext cx="91440" cy="91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33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37680"/>
                            <a:ext cx="91440" cy="91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34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03440"/>
                            <a:ext cx="91440" cy="91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34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291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291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37680"/>
                            <a:ext cx="91440" cy="91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34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551160"/>
                            <a:ext cx="91440" cy="91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34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3pt;width:72pt;height:72pt" coordorigin="4680,86" coordsize="1440,1440">
                <v:oval id="shape_0" stroked="t" o:allowincell="f" style="position:absolute;left:4680;top:86;width:1439;height:1439;mso-wrap-style:none;v-text-anchor:middle">
                  <v:imagedata r:id="rId344" o:detectmouseclick="t"/>
                  <v:stroke color="black" weight="19080" joinstyle="miter" endcap="flat"/>
                  <w10:wrap type="none"/>
                </v:oval>
                <v:shape id="shape_0" stroked="t" o:allowincell="f" style="position:absolute;left:5544;top:186;width:143;height:143;mso-wrap-style:none;v-text-anchor:middle" type="_x0000_t7">
                  <v:imagedata r:id="rId345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5112;top:330;width:143;height:143;mso-wrap-style:none;v-text-anchor:middle" type="_x0000_t7">
                  <v:imagedata r:id="rId346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5112;top:1050;width:143;height:143;mso-wrap-style:none;v-text-anchor:middle" type="_x0000_t7">
                  <v:imagedata r:id="rId347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5832;top:618;width:143;height:143;mso-wrap-style:none;v-text-anchor:middle" type="_x0000_t7">
                  <v:imagedata r:id="rId348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5544;top:1194;width:143;height:143;mso-wrap-style:none;v-text-anchor:middle" type="_x0000_t7">
                  <v:imagedata r:id="rId349" o:detectmouseclick="t"/>
                  <v:stroke color="black" weight="19080" joinstyle="miter" endcap="flat"/>
                  <w10:wrap type="none"/>
                </v:shape>
                <v:oval id="shape_0" fillcolor="#969696" stroked="t" o:allowincell="f" style="position:absolute;left:5400;top:762;width:287;height:287;mso-wrap-style:none;v-text-anchor:middle">
                  <v:fill o:detectmouseclick="t" type="solid" color2="#696969"/>
                  <v:stroke color="#969696" weight="19080" dashstyle="shortdot" joinstyle="miter" endcap="flat"/>
                  <w10:wrap type="none"/>
                </v:oval>
                <v:oval id="shape_0" fillcolor="#969696" stroked="t" o:allowincell="f" style="position:absolute;left:4824;top:762;width:287;height:287;mso-wrap-style:none;v-text-anchor:middle">
                  <v:fill o:detectmouseclick="t" type="solid" color2="#696969"/>
                  <v:stroke color="black" weight="19080" dashstyle="shortdot" joinstyle="miter" endcap="flat"/>
                  <w10:wrap type="none"/>
                </v:oval>
                <v:shape id="shape_0" stroked="t" o:allowincell="f" style="position:absolute;left:5400;top:618;width:143;height:143;mso-wrap-style:none;v-text-anchor:middle" type="_x0000_t7">
                  <v:imagedata r:id="rId350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5880;top:954;width:143;height:143;mso-wrap-style:none;v-text-anchor:middle" type="_x0000_t7">
                  <v:imagedata r:id="rId351" o:detectmouseclick="t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i) Dolomitiz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849880</wp:posOffset>
                </wp:positionH>
                <wp:positionV relativeFrom="paragraph">
                  <wp:posOffset>154940</wp:posOffset>
                </wp:positionV>
                <wp:extent cx="274320" cy="182880"/>
                <wp:effectExtent l="3175" t="635" r="0" b="444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.2pt" to="245.95pt,2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779520</wp:posOffset>
                </wp:positionH>
                <wp:positionV relativeFrom="paragraph">
                  <wp:posOffset>43180</wp:posOffset>
                </wp:positionV>
                <wp:extent cx="266065" cy="62865"/>
                <wp:effectExtent l="635" t="19685" r="127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04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3.4pt" to="318.5pt,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</w:t>
      </w:r>
      <w:r>
        <w:rPr>
          <w:b/>
          <w:sz w:val="28"/>
        </w:rPr>
        <w:t>Dolom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Fantasma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886200</wp:posOffset>
                </wp:positionH>
                <wp:positionV relativeFrom="paragraph">
                  <wp:posOffset>139700</wp:posOffset>
                </wp:positionV>
                <wp:extent cx="1078230" cy="914400"/>
                <wp:effectExtent l="1270" t="9525" r="10160" b="1016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914400"/>
                          <a:chOff x="0" y="0"/>
                          <a:chExt cx="1078200" cy="914400"/>
                        </a:xfrm>
                      </wpg:grpSpPr>
                      <wps:wsp>
                        <wps:cNvSpPr/>
                        <wps:spPr>
                          <a:xfrm>
                            <a:off x="163800" y="0"/>
                            <a:ext cx="914400" cy="914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6600">
                            <a:off x="346680" y="182880"/>
                            <a:ext cx="365760" cy="274320"/>
                          </a:xfrm>
                          <a:prstGeom prst="parallelogram">
                            <a:avLst>
                              <a:gd name="adj" fmla="val 33333"/>
                            </a:avLst>
                          </a:prstGeom>
                          <a:blipFill rotWithShape="0">
                            <a:blip r:embed="rId35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457200"/>
                            <a:ext cx="365760" cy="274320"/>
                          </a:xfrm>
                          <a:prstGeom prst="parallelogram">
                            <a:avLst>
                              <a:gd name="adj" fmla="val 33333"/>
                            </a:avLst>
                          </a:prstGeom>
                          <a:blipFill rotWithShape="0">
                            <a:blip r:embed="rId35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39360"/>
                            <a:ext cx="80388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1pt;width:84.9pt;height:72pt" coordorigin="6120,220" coordsize="1698,1440">
                <v:oval id="shape_0" stroked="t" o:allowincell="f" style="position:absolute;left:6378;top:220;width:1439;height:1439;mso-wrap-style:none;v-text-anchor:middle">
                  <v:imagedata r:id="rId355" o:detectmouseclick="t"/>
                  <v:stroke color="black" weight="19080" joinstyle="miter" endcap="flat"/>
                  <w10:wrap type="none"/>
                </v:oval>
                <v:shape id="shape_0" stroked="t" o:allowincell="f" style="position:absolute;left:6666;top:507;width:575;height:431;mso-wrap-style:none;v-text-anchor:middle;rotation:28" type="_x0000_t7">
                  <v:imagedata r:id="rId356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7098;top:940;width:575;height:431;mso-wrap-style:none;v-text-anchor:middle" type="_x0000_t7">
                  <v:imagedata r:id="rId357" o:detectmouseclick="t"/>
                  <v:stroke color="black" weight="19080" joinstyle="miter" endcap="flat"/>
                  <w10:wrap type="none"/>
                </v:shape>
                <v:line id="shape_0" from="6120,1227" to="7385,14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de ooli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ii) Dedolomitizació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</w:t>
      </w:r>
      <w:r>
        <w:rPr>
          <w:b/>
          <w:sz w:val="28"/>
          <w:lang w:val="en-US" w:eastAsia="en-US"/>
        </w:rPr>
        <w:t>Calcit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. ESTRUCTURAS SEDIMENTARIAS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Introduc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Clasificación de fluj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684145</wp:posOffset>
                </wp:positionH>
                <wp:positionV relativeFrom="paragraph">
                  <wp:posOffset>145415</wp:posOffset>
                </wp:positionV>
                <wp:extent cx="2401570" cy="732155"/>
                <wp:effectExtent l="508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1560" cy="732240"/>
                          <a:chOff x="0" y="0"/>
                          <a:chExt cx="2401560" cy="732240"/>
                        </a:xfrm>
                      </wpg:grpSpPr>
                      <wps:wsp>
                        <wps:cNvSpPr/>
                        <wps:spPr>
                          <a:xfrm rot="162600">
                            <a:off x="18360" y="99360"/>
                            <a:ext cx="228600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504">
                                <a:moveTo>
                                  <a:pt x="0" y="312"/>
                                </a:moveTo>
                                <a:cubicBezTo>
                                  <a:pt x="168" y="228"/>
                                  <a:pt x="336" y="144"/>
                                  <a:pt x="432" y="168"/>
                                </a:cubicBezTo>
                                <a:cubicBezTo>
                                  <a:pt x="528" y="192"/>
                                  <a:pt x="528" y="408"/>
                                  <a:pt x="576" y="456"/>
                                </a:cubicBezTo>
                                <a:cubicBezTo>
                                  <a:pt x="624" y="504"/>
                                  <a:pt x="648" y="504"/>
                                  <a:pt x="720" y="456"/>
                                </a:cubicBezTo>
                                <a:cubicBezTo>
                                  <a:pt x="792" y="408"/>
                                  <a:pt x="912" y="216"/>
                                  <a:pt x="1008" y="168"/>
                                </a:cubicBezTo>
                                <a:cubicBezTo>
                                  <a:pt x="1104" y="120"/>
                                  <a:pt x="1248" y="144"/>
                                  <a:pt x="1296" y="168"/>
                                </a:cubicBezTo>
                                <a:cubicBezTo>
                                  <a:pt x="1344" y="192"/>
                                  <a:pt x="1320" y="288"/>
                                  <a:pt x="1296" y="312"/>
                                </a:cubicBezTo>
                                <a:cubicBezTo>
                                  <a:pt x="1272" y="336"/>
                                  <a:pt x="1176" y="336"/>
                                  <a:pt x="1152" y="312"/>
                                </a:cubicBezTo>
                                <a:cubicBezTo>
                                  <a:pt x="1128" y="288"/>
                                  <a:pt x="1104" y="216"/>
                                  <a:pt x="1152" y="168"/>
                                </a:cubicBezTo>
                                <a:cubicBezTo>
                                  <a:pt x="1200" y="120"/>
                                  <a:pt x="1296" y="0"/>
                                  <a:pt x="1440" y="24"/>
                                </a:cubicBezTo>
                                <a:cubicBezTo>
                                  <a:pt x="1584" y="48"/>
                                  <a:pt x="1872" y="288"/>
                                  <a:pt x="2016" y="312"/>
                                </a:cubicBezTo>
                                <a:cubicBezTo>
                                  <a:pt x="2160" y="336"/>
                                  <a:pt x="2160" y="144"/>
                                  <a:pt x="2304" y="168"/>
                                </a:cubicBezTo>
                                <a:cubicBezTo>
                                  <a:pt x="2448" y="192"/>
                                  <a:pt x="2760" y="456"/>
                                  <a:pt x="2880" y="456"/>
                                </a:cubicBezTo>
                                <a:cubicBezTo>
                                  <a:pt x="3000" y="456"/>
                                  <a:pt x="3048" y="216"/>
                                  <a:pt x="3024" y="168"/>
                                </a:cubicBezTo>
                                <a:cubicBezTo>
                                  <a:pt x="3000" y="120"/>
                                  <a:pt x="2784" y="144"/>
                                  <a:pt x="2736" y="168"/>
                                </a:cubicBezTo>
                                <a:cubicBezTo>
                                  <a:pt x="2688" y="192"/>
                                  <a:pt x="2592" y="288"/>
                                  <a:pt x="2736" y="312"/>
                                </a:cubicBezTo>
                                <a:cubicBezTo>
                                  <a:pt x="2880" y="336"/>
                                  <a:pt x="3240" y="324"/>
                                  <a:pt x="3600" y="3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600">
                            <a:off x="16560" y="53640"/>
                            <a:ext cx="228600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744">
                                <a:moveTo>
                                  <a:pt x="0" y="528"/>
                                </a:moveTo>
                                <a:cubicBezTo>
                                  <a:pt x="84" y="552"/>
                                  <a:pt x="168" y="576"/>
                                  <a:pt x="288" y="528"/>
                                </a:cubicBezTo>
                                <a:cubicBezTo>
                                  <a:pt x="408" y="480"/>
                                  <a:pt x="624" y="264"/>
                                  <a:pt x="720" y="240"/>
                                </a:cubicBezTo>
                                <a:cubicBezTo>
                                  <a:pt x="816" y="216"/>
                                  <a:pt x="792" y="336"/>
                                  <a:pt x="864" y="384"/>
                                </a:cubicBezTo>
                                <a:cubicBezTo>
                                  <a:pt x="936" y="432"/>
                                  <a:pt x="1032" y="528"/>
                                  <a:pt x="1152" y="528"/>
                                </a:cubicBezTo>
                                <a:cubicBezTo>
                                  <a:pt x="1272" y="528"/>
                                  <a:pt x="1464" y="456"/>
                                  <a:pt x="1584" y="384"/>
                                </a:cubicBezTo>
                                <a:cubicBezTo>
                                  <a:pt x="1704" y="312"/>
                                  <a:pt x="1776" y="144"/>
                                  <a:pt x="1872" y="96"/>
                                </a:cubicBezTo>
                                <a:cubicBezTo>
                                  <a:pt x="1968" y="48"/>
                                  <a:pt x="2088" y="48"/>
                                  <a:pt x="2160" y="96"/>
                                </a:cubicBezTo>
                                <a:cubicBezTo>
                                  <a:pt x="2232" y="144"/>
                                  <a:pt x="2352" y="312"/>
                                  <a:pt x="2304" y="384"/>
                                </a:cubicBezTo>
                                <a:cubicBezTo>
                                  <a:pt x="2256" y="456"/>
                                  <a:pt x="1920" y="552"/>
                                  <a:pt x="1872" y="528"/>
                                </a:cubicBezTo>
                                <a:cubicBezTo>
                                  <a:pt x="1824" y="504"/>
                                  <a:pt x="1920" y="312"/>
                                  <a:pt x="2016" y="240"/>
                                </a:cubicBezTo>
                                <a:cubicBezTo>
                                  <a:pt x="2112" y="168"/>
                                  <a:pt x="2304" y="120"/>
                                  <a:pt x="2448" y="96"/>
                                </a:cubicBezTo>
                                <a:cubicBezTo>
                                  <a:pt x="2592" y="72"/>
                                  <a:pt x="2736" y="0"/>
                                  <a:pt x="2880" y="96"/>
                                </a:cubicBezTo>
                                <a:cubicBezTo>
                                  <a:pt x="3024" y="192"/>
                                  <a:pt x="3192" y="600"/>
                                  <a:pt x="3312" y="672"/>
                                </a:cubicBezTo>
                                <a:cubicBezTo>
                                  <a:pt x="3432" y="744"/>
                                  <a:pt x="3516" y="636"/>
                                  <a:pt x="3600" y="52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600">
                            <a:off x="11880" y="114480"/>
                            <a:ext cx="228600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888">
                                <a:moveTo>
                                  <a:pt x="0" y="720"/>
                                </a:moveTo>
                                <a:cubicBezTo>
                                  <a:pt x="144" y="804"/>
                                  <a:pt x="288" y="888"/>
                                  <a:pt x="432" y="864"/>
                                </a:cubicBezTo>
                                <a:cubicBezTo>
                                  <a:pt x="576" y="840"/>
                                  <a:pt x="768" y="600"/>
                                  <a:pt x="864" y="576"/>
                                </a:cubicBezTo>
                                <a:cubicBezTo>
                                  <a:pt x="960" y="552"/>
                                  <a:pt x="936" y="744"/>
                                  <a:pt x="1008" y="720"/>
                                </a:cubicBezTo>
                                <a:cubicBezTo>
                                  <a:pt x="1080" y="696"/>
                                  <a:pt x="1200" y="480"/>
                                  <a:pt x="1296" y="432"/>
                                </a:cubicBezTo>
                                <a:cubicBezTo>
                                  <a:pt x="1392" y="384"/>
                                  <a:pt x="1488" y="384"/>
                                  <a:pt x="1584" y="432"/>
                                </a:cubicBezTo>
                                <a:cubicBezTo>
                                  <a:pt x="1680" y="480"/>
                                  <a:pt x="1728" y="696"/>
                                  <a:pt x="1872" y="720"/>
                                </a:cubicBezTo>
                                <a:cubicBezTo>
                                  <a:pt x="2016" y="744"/>
                                  <a:pt x="2352" y="648"/>
                                  <a:pt x="2448" y="576"/>
                                </a:cubicBezTo>
                                <a:cubicBezTo>
                                  <a:pt x="2544" y="504"/>
                                  <a:pt x="2496" y="336"/>
                                  <a:pt x="2448" y="288"/>
                                </a:cubicBezTo>
                                <a:cubicBezTo>
                                  <a:pt x="2400" y="240"/>
                                  <a:pt x="2208" y="240"/>
                                  <a:pt x="2160" y="288"/>
                                </a:cubicBezTo>
                                <a:cubicBezTo>
                                  <a:pt x="2112" y="336"/>
                                  <a:pt x="2016" y="504"/>
                                  <a:pt x="2160" y="576"/>
                                </a:cubicBezTo>
                                <a:cubicBezTo>
                                  <a:pt x="2304" y="648"/>
                                  <a:pt x="2832" y="792"/>
                                  <a:pt x="3024" y="720"/>
                                </a:cubicBezTo>
                                <a:cubicBezTo>
                                  <a:pt x="3216" y="648"/>
                                  <a:pt x="3216" y="264"/>
                                  <a:pt x="3312" y="144"/>
                                </a:cubicBezTo>
                                <a:cubicBezTo>
                                  <a:pt x="3408" y="24"/>
                                  <a:pt x="3504" y="12"/>
                                  <a:pt x="360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168840"/>
                            <a:ext cx="9144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443160"/>
                            <a:ext cx="9144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351720"/>
                            <a:ext cx="9144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3pt;margin-top:15.7pt;width:188.1pt;height:49.2pt" coordorigin="4246,314" coordsize="3762,984">
                <v:shape id="shape_0" coordsize="3600,504" path="m0,312c168,228,336,144,432,168c528,192,528,408,576,456c624,504,648,504,720,456c792,408,912,216,1008,168c1104,120,1248,144,1296,168c1344,192,1320,288,1296,312c1272,336,1176,336,1152,312c1128,288,1104,216,1152,168c1200,120,1296,0,1440,24c1584,48,1872,288,2016,312c2160,336,2160,144,2304,168c2448,192,2760,456,2880,456c3000,456,3048,216,3024,168c3000,120,2784,144,2736,168c2688,192,2592,288,2736,312c2880,336,3240,324,3600,312e" stroked="t" o:allowincell="f" style="position:absolute;left:4255;top:385;width:3599;height:503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3600,744" path="m0,528c84,552,168,576,288,528c408,480,624,264,720,240c816,216,792,336,864,384c936,432,1032,528,1152,528c1272,528,1464,456,1584,384c1704,312,1776,144,1872,96c1968,48,2088,48,2160,96c2232,144,2352,312,2304,384c2256,456,1920,552,1872,528c1824,504,1920,312,2016,240c2112,168,2304,120,2448,96c2592,72,2736,0,2880,96c3024,192,3192,600,3312,672c3432,744,3516,636,3600,528e" stroked="t" o:allowincell="f" style="position:absolute;left:4253;top:313;width:3599;height:743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3600,888" path="m0,720c144,804,288,888,432,864c576,840,768,600,864,576c960,552,936,744,1008,720c1080,696,1200,480,1296,432c1392,384,1488,384,1584,432c1680,480,1728,696,1872,720c2016,744,2352,648,2448,576c2544,504,2496,336,2448,288c2400,240,2208,240,2160,288c2112,336,2016,504,2160,576c2304,648,2832,792,3024,720c3216,648,3216,264,3312,144c3408,24,3504,12,3600,0e" stroked="t" o:allowincell="f" style="position:absolute;left:4245;top:409;width:3599;height:887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line id="shape_0" from="7865,495" to="8008,50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844,927" to="7987,93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851,783" to="7994,78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i) Flujos laminares y turbulent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85800</wp:posOffset>
                </wp:positionH>
                <wp:positionV relativeFrom="paragraph">
                  <wp:posOffset>173990</wp:posOffset>
                </wp:positionV>
                <wp:extent cx="1737360" cy="274320"/>
                <wp:effectExtent l="635" t="38100" r="0" b="3810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4320"/>
                          <a:chOff x="0" y="0"/>
                          <a:chExt cx="173736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28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7pt;width:136.75pt;height:21.55pt" coordorigin="1080,274" coordsize="2735,431">
                <v:line id="shape_0" from="1080,274" to="3815,27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80,418" to="3095,41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62" to="2375,56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80,706" to="1655,70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Laminar                                      Turbule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Numero de Reynolds: Re = 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</w:rPr>
        <w:t>DU/</w:t>
      </w:r>
      <w:r>
        <w:rPr>
          <w:rFonts w:eastAsia="Symbol" w:cs="Symbol" w:ascii="Symbol" w:hAnsi="Symbol"/>
          <w:b/>
          <w:sz w:val="28"/>
        </w:rPr>
        <w:t>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Laminar: Re &lt; 20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Turbulento: Re &gt; 20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Flujos subcríticos y supercrít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516505</wp:posOffset>
                </wp:positionH>
                <wp:positionV relativeFrom="paragraph">
                  <wp:posOffset>10795</wp:posOffset>
                </wp:positionV>
                <wp:extent cx="186055" cy="0"/>
                <wp:effectExtent l="0" t="9525" r="0" b="952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0.85pt" to="212.75pt,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</w:t>
      </w:r>
      <w:r>
        <w:rPr>
          <w:b/>
          <w:sz w:val="28"/>
        </w:rPr>
        <w:t>Numero de Froude: Fr = U/</w:t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</w:rPr>
        <w:t>gD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Subcrítico: Fr &lt;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Supercrítico: Fr &gt;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Flujos constantes y uniform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583180</wp:posOffset>
                </wp:positionH>
                <wp:positionV relativeFrom="paragraph">
                  <wp:posOffset>-144145</wp:posOffset>
                </wp:positionV>
                <wp:extent cx="137160" cy="822960"/>
                <wp:effectExtent l="9525" t="1270" r="1016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" cy="822960"/>
                        </a:xfrm>
                        <a:custGeom>
                          <a:avLst/>
                          <a:gdLst>
                            <a:gd name="textAreaLeft" fmla="*/ 0 w 77760"/>
                            <a:gd name="textAreaRight" fmla="*/ 28080 w 777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4pt;margin-top:-11.4pt;width:10.75pt;height:64.75pt;mso-wrap-style:none;v-text-anchor:middle;rotation:27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</w:t>
      </w:r>
      <w:r>
        <w:rPr>
          <w:b/>
          <w:sz w:val="28"/>
        </w:rPr>
        <w:t xml:space="preserve">Constante              Uniforme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777240</wp:posOffset>
                </wp:positionH>
                <wp:positionV relativeFrom="paragraph">
                  <wp:posOffset>33655</wp:posOffset>
                </wp:positionV>
                <wp:extent cx="2377440" cy="822960"/>
                <wp:effectExtent l="635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822960"/>
                          <a:chOff x="0" y="0"/>
                          <a:chExt cx="237744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210240"/>
                            <a:ext cx="22860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5486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144" y="60"/>
                                    <a:pt x="288" y="120"/>
                                    <a:pt x="432" y="144"/>
                                  </a:cubicBezTo>
                                  <a:cubicBezTo>
                                    <a:pt x="576" y="168"/>
                                    <a:pt x="720" y="156"/>
                                    <a:pt x="864" y="14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91440"/>
                              <a:ext cx="64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5280"/>
                            <a:ext cx="22860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106560"/>
                              <a:ext cx="109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0"/>
                              <a:ext cx="5486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144" y="60"/>
                                    <a:pt x="288" y="120"/>
                                    <a:pt x="432" y="144"/>
                                  </a:cubicBezTo>
                                  <a:cubicBezTo>
                                    <a:pt x="576" y="168"/>
                                    <a:pt x="720" y="156"/>
                                    <a:pt x="864" y="14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5120"/>
                              <a:ext cx="64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7080"/>
                            <a:ext cx="228600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0" y="182520"/>
                              <a:ext cx="109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0"/>
                              <a:ext cx="5486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144" y="60"/>
                                    <a:pt x="288" y="120"/>
                                    <a:pt x="432" y="144"/>
                                  </a:cubicBezTo>
                                  <a:cubicBezTo>
                                    <a:pt x="576" y="168"/>
                                    <a:pt x="720" y="156"/>
                                    <a:pt x="864" y="14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6280"/>
                              <a:ext cx="64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312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931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8528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6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0168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360"/>
                            <a:ext cx="228600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5486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144" y="60"/>
                                    <a:pt x="288" y="120"/>
                                    <a:pt x="432" y="144"/>
                                  </a:cubicBezTo>
                                  <a:cubicBezTo>
                                    <a:pt x="576" y="168"/>
                                    <a:pt x="720" y="156"/>
                                    <a:pt x="864" y="14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56240"/>
                              <a:ext cx="64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0" y="21024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1000" y="661680"/>
                            <a:ext cx="149760" cy="13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2.65pt;width:187.15pt;height:64.75pt" coordorigin="1224,53" coordsize="3743,1295">
                <v:group id="shape_0" style="position:absolute;left:1224;top:384;width:3599;height:168">
                  <v:line id="shape_0" from="1224,384" to="2951,3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864,168" path="m0,0c144,60,288,120,432,144c576,168,720,156,864,144e" stroked="t" o:allowincell="f" style="position:absolute;left:2952;top:384;width:863;height:16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16,528" to="4823,5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24;top:817;width:3599;height:168">
                  <v:line id="shape_0" from="1224,985" to="2951,9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864,168" path="m0,0c144,60,288,120,432,144c576,168,720,156,864,144e" stroked="t" o:allowincell="f" style="position:absolute;left:2952;top:817;width:863;height:167;flip: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16,841" to="4823,8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24;top:960;width:3599;height:288">
                  <v:line id="shape_0" from="1224,1249" to="2951,12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864,168" path="m0,0c144,60,288,120,432,144c576,168,720,156,864,144e" stroked="t" o:allowincell="f" style="position:absolute;left:2952;top:962;width:863;height:286;flip: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16,1003" to="4823,10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224,672" to="4823,6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24,672" to="4967,6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24,817" to="4967,81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24,961" to="4967,96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24,528" to="4967,52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24;top:96;width:3599;height:287">
                  <v:line id="shape_0" from="1224,96" to="2951,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864,168" path="m0,0c144,60,288,120,432,144c576,168,720,156,864,144e" stroked="t" o:allowincell="f" style="position:absolute;left:2952;top:96;width:863;height:28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16,342" to="4823,3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824,384" to="4967,38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194,1095" to="3429,1314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088,53" to="2088,1348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No unifor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Estructuras sedimentarias relacionadas a los fluj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Régimen bajo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ndulitas        Óndulas con ondulitas              Óndul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sobrepuest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53">
                <wp:simplePos x="0" y="0"/>
                <wp:positionH relativeFrom="column">
                  <wp:posOffset>1185545</wp:posOffset>
                </wp:positionH>
                <wp:positionV relativeFrom="paragraph">
                  <wp:posOffset>142240</wp:posOffset>
                </wp:positionV>
                <wp:extent cx="1330960" cy="267970"/>
                <wp:effectExtent l="15240" t="0" r="762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00">
                          <a:off x="0" y="0"/>
                          <a:ext cx="133092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422">
                              <a:moveTo>
                                <a:pt x="0" y="422"/>
                              </a:moveTo>
                              <a:cubicBezTo>
                                <a:pt x="74" y="391"/>
                                <a:pt x="360" y="250"/>
                                <a:pt x="456" y="234"/>
                              </a:cubicBezTo>
                              <a:cubicBezTo>
                                <a:pt x="552" y="218"/>
                                <a:pt x="517" y="325"/>
                                <a:pt x="575" y="324"/>
                              </a:cubicBezTo>
                              <a:cubicBezTo>
                                <a:pt x="634" y="322"/>
                                <a:pt x="730" y="258"/>
                                <a:pt x="807" y="225"/>
                              </a:cubicBezTo>
                              <a:cubicBezTo>
                                <a:pt x="884" y="192"/>
                                <a:pt x="980" y="127"/>
                                <a:pt x="1038" y="126"/>
                              </a:cubicBezTo>
                              <a:cubicBezTo>
                                <a:pt x="1097" y="124"/>
                                <a:pt x="1061" y="234"/>
                                <a:pt x="1158" y="215"/>
                              </a:cubicBezTo>
                              <a:cubicBezTo>
                                <a:pt x="1255" y="198"/>
                                <a:pt x="1507" y="34"/>
                                <a:pt x="1621" y="17"/>
                              </a:cubicBezTo>
                              <a:cubicBezTo>
                                <a:pt x="1735" y="0"/>
                                <a:pt x="1761" y="71"/>
                                <a:pt x="1840" y="115"/>
                              </a:cubicBezTo>
                              <a:cubicBezTo>
                                <a:pt x="1919" y="159"/>
                                <a:pt x="2043" y="249"/>
                                <a:pt x="2096" y="284"/>
                              </a:cubicBezTo>
                            </a:path>
                          </a:pathLst>
                        </a:custGeom>
                        <a:blipFill rotWithShape="0">
                          <a:blip r:embed="rId35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6,422" path="m0,422c74,391,360,250,456,234c552,218,517,325,575,324c634,322,730,258,807,225c884,192,980,127,1038,126c1097,124,1061,234,1158,215c1255,198,1507,34,1621,17c1735,0,1761,71,1840,115c1919,159,2043,249,2096,284e" stroked="t" o:allowincell="f" style="position:absolute;margin-left:93.3pt;margin-top:11.2pt;width:104.75pt;height:21.05pt;mso-wrap-style:none;v-text-anchor:middle;rotation:3">
                <v:imagedata r:id="rId35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4">
                <wp:simplePos x="0" y="0"/>
                <wp:positionH relativeFrom="column">
                  <wp:posOffset>3246120</wp:posOffset>
                </wp:positionH>
                <wp:positionV relativeFrom="paragraph">
                  <wp:posOffset>156210</wp:posOffset>
                </wp:positionV>
                <wp:extent cx="1188720" cy="187960"/>
                <wp:effectExtent l="9525" t="0" r="10160" b="1016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296">
                              <a:moveTo>
                                <a:pt x="0" y="296"/>
                              </a:moveTo>
                              <a:cubicBezTo>
                                <a:pt x="199" y="251"/>
                                <a:pt x="932" y="54"/>
                                <a:pt x="1195" y="27"/>
                              </a:cubicBezTo>
                              <a:cubicBezTo>
                                <a:pt x="1458" y="0"/>
                                <a:pt x="1468" y="88"/>
                                <a:pt x="1581" y="133"/>
                              </a:cubicBezTo>
                              <a:cubicBezTo>
                                <a:pt x="1694" y="178"/>
                                <a:pt x="1812" y="262"/>
                                <a:pt x="1872" y="296"/>
                              </a:cubicBezTo>
                            </a:path>
                          </a:pathLst>
                        </a:custGeom>
                        <a:blipFill rotWithShape="0">
                          <a:blip r:embed="rId36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296" path="m0,296c199,251,932,54,1195,27c1458,0,1468,88,1581,133c1694,178,1812,262,1872,296e" stroked="t" o:allowincell="f" style="position:absolute;margin-left:255.6pt;margin-top:12.3pt;width:93.55pt;height:14.75pt;mso-wrap-style:none;v-text-anchor:middle">
                <v:imagedata r:id="rId361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58">
                <wp:simplePos x="0" y="0"/>
                <wp:positionH relativeFrom="column">
                  <wp:posOffset>-44450</wp:posOffset>
                </wp:positionH>
                <wp:positionV relativeFrom="paragraph">
                  <wp:posOffset>39370</wp:posOffset>
                </wp:positionV>
                <wp:extent cx="814705" cy="106680"/>
                <wp:effectExtent l="10160" t="9525" r="9525" b="1016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3" h="168">
                              <a:moveTo>
                                <a:pt x="0" y="168"/>
                              </a:moveTo>
                              <a:cubicBezTo>
                                <a:pt x="166" y="91"/>
                                <a:pt x="327" y="14"/>
                                <a:pt x="427" y="10"/>
                              </a:cubicBezTo>
                              <a:cubicBezTo>
                                <a:pt x="527" y="6"/>
                                <a:pt x="496" y="148"/>
                                <a:pt x="603" y="146"/>
                              </a:cubicBezTo>
                              <a:cubicBezTo>
                                <a:pt x="710" y="144"/>
                                <a:pt x="957" y="0"/>
                                <a:pt x="1070" y="0"/>
                              </a:cubicBezTo>
                              <a:cubicBezTo>
                                <a:pt x="1183" y="0"/>
                                <a:pt x="1239" y="116"/>
                                <a:pt x="1283" y="146"/>
                              </a:cubicBezTo>
                            </a:path>
                          </a:pathLst>
                        </a:custGeom>
                        <a:blipFill rotWithShape="0">
                          <a:blip r:embed="rId36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3,168" path="m0,168c166,91,327,14,427,10c527,6,496,148,603,146c710,144,957,0,1070,0c1183,0,1239,116,1283,146e" stroked="t" o:allowincell="f" style="position:absolute;margin-left:-3.5pt;margin-top:3.1pt;width:64.1pt;height:8.35pt;mso-wrap-style:none;v-text-anchor:middle">
                <v:imagedata r:id="rId363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Régimen transicion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Óndulas extenuadas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55">
                <wp:simplePos x="0" y="0"/>
                <wp:positionH relativeFrom="column">
                  <wp:posOffset>1600200</wp:posOffset>
                </wp:positionH>
                <wp:positionV relativeFrom="paragraph">
                  <wp:posOffset>191770</wp:posOffset>
                </wp:positionV>
                <wp:extent cx="1371600" cy="106680"/>
                <wp:effectExtent l="9525" t="9525" r="10160" b="38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68">
                              <a:moveTo>
                                <a:pt x="0" y="144"/>
                              </a:moveTo>
                              <a:cubicBezTo>
                                <a:pt x="624" y="72"/>
                                <a:pt x="1248" y="0"/>
                                <a:pt x="1584" y="0"/>
                              </a:cubicBezTo>
                              <a:cubicBezTo>
                                <a:pt x="1920" y="0"/>
                                <a:pt x="1920" y="120"/>
                                <a:pt x="2016" y="144"/>
                              </a:cubicBezTo>
                              <a:cubicBezTo>
                                <a:pt x="2112" y="168"/>
                                <a:pt x="2136" y="156"/>
                                <a:pt x="2160" y="144"/>
                              </a:cubicBezTo>
                            </a:path>
                          </a:pathLst>
                        </a:custGeom>
                        <a:blipFill rotWithShape="0">
                          <a:blip r:embed="rId36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68" path="m0,144c624,72,1248,0,1584,0c1920,0,1920,120,2016,144c2112,168,2136,156,2160,144e" stroked="t" o:allowincell="f" style="position:absolute;margin-left:126pt;margin-top:15.1pt;width:107.95pt;height:8.35pt;mso-wrap-style:none;v-text-anchor:middle">
                <v:imagedata r:id="rId365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Régimen alto: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2659380</wp:posOffset>
                </wp:positionH>
                <wp:positionV relativeFrom="paragraph">
                  <wp:posOffset>111125</wp:posOffset>
                </wp:positionV>
                <wp:extent cx="613410" cy="128270"/>
                <wp:effectExtent l="5080" t="7620" r="13335" b="825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128160"/>
                        </a:xfrm>
                        <a:prstGeom prst="rightArrow">
                          <a:avLst>
                            <a:gd name="adj1" fmla="val 50000"/>
                            <a:gd name="adj2" fmla="val 1196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4pt;margin-top:8.75pt;width:48.25pt;height:10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Laminación paralela           Antidun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94360</wp:posOffset>
                </wp:positionH>
                <wp:positionV relativeFrom="paragraph">
                  <wp:posOffset>146050</wp:posOffset>
                </wp:positionV>
                <wp:extent cx="1188720" cy="182880"/>
                <wp:effectExtent l="0" t="9525" r="0" b="9525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"/>
                          <a:chOff x="0" y="0"/>
                          <a:chExt cx="11887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11.5pt;width:93.55pt;height:14.35pt" coordorigin="936,230" coordsize="1871,287">
                <v:line id="shape_0" from="936,230" to="2519,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6,374" to="1655,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0,374" to="2807,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8,518" to="2375,5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7">
                <wp:simplePos x="0" y="0"/>
                <wp:positionH relativeFrom="column">
                  <wp:posOffset>2423160</wp:posOffset>
                </wp:positionH>
                <wp:positionV relativeFrom="paragraph">
                  <wp:posOffset>71755</wp:posOffset>
                </wp:positionV>
                <wp:extent cx="1188720" cy="165735"/>
                <wp:effectExtent l="9525" t="0" r="10160" b="952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261">
                              <a:moveTo>
                                <a:pt x="0" y="261"/>
                              </a:moveTo>
                              <a:cubicBezTo>
                                <a:pt x="51" y="237"/>
                                <a:pt x="189" y="157"/>
                                <a:pt x="304" y="117"/>
                              </a:cubicBezTo>
                              <a:cubicBezTo>
                                <a:pt x="419" y="77"/>
                                <a:pt x="430" y="0"/>
                                <a:pt x="691" y="24"/>
                              </a:cubicBezTo>
                              <a:cubicBezTo>
                                <a:pt x="952" y="48"/>
                                <a:pt x="1626" y="212"/>
                                <a:pt x="1872" y="261"/>
                              </a:cubicBezTo>
                            </a:path>
                          </a:pathLst>
                        </a:custGeom>
                        <a:blipFill rotWithShape="0">
                          <a:blip r:embed="rId36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261" path="m0,261c51,237,189,157,304,117c419,77,430,0,691,24c952,48,1626,212,1872,261e" stroked="t" o:allowincell="f" style="position:absolute;margin-left:190.8pt;margin-top:5.65pt;width:93.55pt;height:13pt;mso-wrap-style:none;v-text-anchor:middle">
                <v:imagedata r:id="rId367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) Secuencias de estructuras sedimentarias en la naturale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Depósitos fluviales                       Ciclos de Boum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868680</wp:posOffset>
                </wp:positionH>
                <wp:positionV relativeFrom="paragraph">
                  <wp:posOffset>8890</wp:posOffset>
                </wp:positionV>
                <wp:extent cx="548640" cy="1463040"/>
                <wp:effectExtent l="9525" t="9525" r="9525" b="9525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463040"/>
                          <a:chOff x="0" y="0"/>
                          <a:chExt cx="5486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72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71600"/>
                            <a:ext cx="80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7">
                                <a:moveTo>
                                  <a:pt x="87" y="0"/>
                                </a:moveTo>
                                <a:cubicBezTo>
                                  <a:pt x="69" y="5"/>
                                  <a:pt x="48" y="3"/>
                                  <a:pt x="34" y="14"/>
                                </a:cubicBezTo>
                                <a:cubicBezTo>
                                  <a:pt x="0" y="41"/>
                                  <a:pt x="7" y="127"/>
                                  <a:pt x="114" y="40"/>
                                </a:cubicBezTo>
                                <a:cubicBezTo>
                                  <a:pt x="127" y="30"/>
                                  <a:pt x="96" y="13"/>
                                  <a:pt x="8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80160"/>
                            <a:ext cx="80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7">
                                <a:moveTo>
                                  <a:pt x="87" y="0"/>
                                </a:moveTo>
                                <a:cubicBezTo>
                                  <a:pt x="69" y="5"/>
                                  <a:pt x="48" y="3"/>
                                  <a:pt x="34" y="14"/>
                                </a:cubicBezTo>
                                <a:cubicBezTo>
                                  <a:pt x="0" y="41"/>
                                  <a:pt x="7" y="127"/>
                                  <a:pt x="114" y="40"/>
                                </a:cubicBezTo>
                                <a:cubicBezTo>
                                  <a:pt x="127" y="30"/>
                                  <a:pt x="96" y="13"/>
                                  <a:pt x="8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80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7">
                                <a:moveTo>
                                  <a:pt x="87" y="0"/>
                                </a:moveTo>
                                <a:cubicBezTo>
                                  <a:pt x="69" y="5"/>
                                  <a:pt x="48" y="3"/>
                                  <a:pt x="34" y="14"/>
                                </a:cubicBezTo>
                                <a:cubicBezTo>
                                  <a:pt x="0" y="41"/>
                                  <a:pt x="7" y="127"/>
                                  <a:pt x="114" y="40"/>
                                </a:cubicBezTo>
                                <a:cubicBezTo>
                                  <a:pt x="127" y="30"/>
                                  <a:pt x="96" y="13"/>
                                  <a:pt x="8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160"/>
                            <a:ext cx="80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7">
                                <a:moveTo>
                                  <a:pt x="87" y="0"/>
                                </a:moveTo>
                                <a:cubicBezTo>
                                  <a:pt x="69" y="5"/>
                                  <a:pt x="48" y="3"/>
                                  <a:pt x="34" y="14"/>
                                </a:cubicBezTo>
                                <a:cubicBezTo>
                                  <a:pt x="0" y="41"/>
                                  <a:pt x="7" y="127"/>
                                  <a:pt x="114" y="40"/>
                                </a:cubicBezTo>
                                <a:cubicBezTo>
                                  <a:pt x="127" y="30"/>
                                  <a:pt x="96" y="13"/>
                                  <a:pt x="8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80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7">
                                <a:moveTo>
                                  <a:pt x="87" y="0"/>
                                </a:moveTo>
                                <a:cubicBezTo>
                                  <a:pt x="69" y="5"/>
                                  <a:pt x="48" y="3"/>
                                  <a:pt x="34" y="14"/>
                                </a:cubicBezTo>
                                <a:cubicBezTo>
                                  <a:pt x="0" y="41"/>
                                  <a:pt x="7" y="127"/>
                                  <a:pt x="114" y="40"/>
                                </a:cubicBezTo>
                                <a:cubicBezTo>
                                  <a:pt x="127" y="30"/>
                                  <a:pt x="96" y="13"/>
                                  <a:pt x="8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72600">
                            <a:off x="309600" y="1244880"/>
                            <a:ext cx="658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15">
                                <a:moveTo>
                                  <a:pt x="67" y="0"/>
                                </a:moveTo>
                                <a:cubicBezTo>
                                  <a:pt x="54" y="4"/>
                                  <a:pt x="35" y="2"/>
                                  <a:pt x="27" y="13"/>
                                </a:cubicBezTo>
                                <a:cubicBezTo>
                                  <a:pt x="11" y="36"/>
                                  <a:pt x="0" y="93"/>
                                  <a:pt x="0" y="93"/>
                                </a:cubicBezTo>
                                <a:cubicBezTo>
                                  <a:pt x="8" y="118"/>
                                  <a:pt x="25" y="215"/>
                                  <a:pt x="93" y="120"/>
                                </a:cubicBezTo>
                                <a:cubicBezTo>
                                  <a:pt x="104" y="105"/>
                                  <a:pt x="75" y="25"/>
                                  <a:pt x="6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728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39360"/>
                            <a:ext cx="457200" cy="10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049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20"/>
                              <a:ext cx="1522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880"/>
                              <a:ext cx="1015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480"/>
                              <a:ext cx="1378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7880"/>
                              <a:ext cx="87480" cy="5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9760"/>
                              <a:ext cx="5076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" y="100584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887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822240"/>
                            <a:ext cx="457200" cy="10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049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20"/>
                              <a:ext cx="1522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880"/>
                              <a:ext cx="1015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480"/>
                              <a:ext cx="1378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7880"/>
                              <a:ext cx="87480" cy="5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9760"/>
                              <a:ext cx="5076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456480"/>
                            <a:ext cx="457200" cy="10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049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20"/>
                              <a:ext cx="1522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880"/>
                              <a:ext cx="1015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480"/>
                              <a:ext cx="1378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7880"/>
                              <a:ext cx="87480" cy="5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9760"/>
                              <a:ext cx="5076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0.7pt;width:43.2pt;height:115.2pt" coordorigin="1368,14" coordsize="864,2304">
                <v:rect id="shape_0" fillcolor="white" stroked="t" o:allowincell="f" style="position:absolute;left:1368;top:14;width:863;height:230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1368;top:14;width:863;height:575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  <v:line id="shape_0" from="1368,1598" to="1799,15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12,1742" to="2231,1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8,1886" to="1799,1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27,127" path="m87,0c69,5,48,3,34,14c0,41,7,127,114,40c127,30,96,13,87,0xe" fillcolor="#333333" stroked="t" o:allowincell="f" style="position:absolute;left:1656;top:2174;width:126;height:126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shape id="shape_0" coordsize="127,127" path="m87,0c69,5,48,3,34,14c0,41,7,127,114,40c127,30,96,13,87,0xe" fillcolor="#333333" stroked="t" o:allowincell="f" style="position:absolute;left:1800;top:2030;width:126;height:126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shape id="shape_0" coordsize="127,127" path="m87,0c69,5,48,3,34,14c0,41,7,127,114,40c127,30,96,13,87,0xe" fillcolor="#333333" stroked="t" o:allowincell="f" style="position:absolute;left:2088;top:2174;width:126;height:126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shape id="shape_0" coordsize="127,127" path="m87,0c69,5,48,3,34,14c0,41,7,127,114,40c127,30,96,13,87,0xe" fillcolor="#333333" stroked="t" o:allowincell="f" style="position:absolute;left:1512;top:2030;width:126;height:126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shape id="shape_0" coordsize="127,127" path="m87,0c69,5,48,3,34,14c0,41,7,127,114,40c127,30,96,13,87,0xe" fillcolor="#333333" stroked="t" o:allowincell="f" style="position:absolute;left:1368;top:2174;width:126;height:126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shape id="shape_0" coordsize="104,215" path="m67,0c54,4,35,2,27,13c11,36,0,93,0,93c8,118,25,215,93,120c104,105,75,25,67,0xe" fillcolor="#333333" stroked="t" o:allowincell="f" style="position:absolute;left:1855;top:1975;width:103;height:214;mso-wrap-style:none;v-text-anchor:middle;rotation:286">
                  <v:fill o:detectmouseclick="t" type="solid" color2="#cccccc"/>
                  <v:stroke color="black" weight="19080" joinstyle="round" endcap="flat"/>
                  <w10:wrap type="none"/>
                </v:shape>
                <v:line id="shape_0" from="1512,1742" to="1655,1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368;top:1021;width:719;height:169">
                  <v:line id="shape_0" from="1368,1021" to="1847,11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848,1022" to="2087,11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88,1068" to="1847,11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9,1045" to="1995,11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19,1096" to="1756,11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28,1115" to="1607,11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944,1598" to="2231,15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44,1886" to="2231,1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512;top:1309;width:719;height:169">
                  <v:line id="shape_0" from="1512,1309" to="1991,14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92,1310" to="2231,14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2,1356" to="1991,14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23,1333" to="2139,14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63,1384" to="1900,14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72,1403" to="1751,14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512;top:733;width:719;height:169">
                  <v:line id="shape_0" from="1512,733" to="1991,8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92,734" to="2231,8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2,780" to="1991,8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23,757" to="2139,8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63,808" to="1900,9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72,827" to="1751,8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29000</wp:posOffset>
                </wp:positionH>
                <wp:positionV relativeFrom="paragraph">
                  <wp:posOffset>8890</wp:posOffset>
                </wp:positionV>
                <wp:extent cx="548640" cy="1463040"/>
                <wp:effectExtent l="9525" t="9525" r="9525" b="9525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463040"/>
                          <a:chOff x="0" y="0"/>
                          <a:chExt cx="5486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0800"/>
                            <a:ext cx="457200" cy="10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049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20"/>
                              <a:ext cx="1522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880"/>
                              <a:ext cx="1015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480"/>
                              <a:ext cx="1378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7880"/>
                              <a:ext cx="87480" cy="5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9760"/>
                              <a:ext cx="5076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547920"/>
                            <a:ext cx="457200" cy="10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049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20"/>
                              <a:ext cx="1522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880"/>
                              <a:ext cx="1015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480"/>
                              <a:ext cx="1378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7880"/>
                              <a:ext cx="87480" cy="5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9760"/>
                              <a:ext cx="5076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57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0584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9728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5486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36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362600"/>
                            <a:ext cx="104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81">
                                <a:moveTo>
                                  <a:pt x="117" y="1"/>
                                </a:moveTo>
                                <a:cubicBezTo>
                                  <a:pt x="86" y="5"/>
                                  <a:pt x="51" y="0"/>
                                  <a:pt x="23" y="14"/>
                                </a:cubicBezTo>
                                <a:cubicBezTo>
                                  <a:pt x="10" y="20"/>
                                  <a:pt x="0" y="44"/>
                                  <a:pt x="10" y="54"/>
                                </a:cubicBezTo>
                                <a:cubicBezTo>
                                  <a:pt x="30" y="74"/>
                                  <a:pt x="90" y="81"/>
                                  <a:pt x="90" y="81"/>
                                </a:cubicBezTo>
                                <a:cubicBezTo>
                                  <a:pt x="146" y="61"/>
                                  <a:pt x="165" y="49"/>
                                  <a:pt x="117" y="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346040"/>
                            <a:ext cx="806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4" y="40"/>
                                </a:moveTo>
                                <a:cubicBezTo>
                                  <a:pt x="55" y="46"/>
                                  <a:pt x="0" y="55"/>
                                  <a:pt x="7" y="93"/>
                                </a:cubicBezTo>
                                <a:cubicBezTo>
                                  <a:pt x="10" y="109"/>
                                  <a:pt x="34" y="111"/>
                                  <a:pt x="47" y="120"/>
                                </a:cubicBezTo>
                                <a:cubicBezTo>
                                  <a:pt x="112" y="99"/>
                                  <a:pt x="90" y="84"/>
                                  <a:pt x="127" y="27"/>
                                </a:cubicBezTo>
                                <a:cubicBezTo>
                                  <a:pt x="78" y="10"/>
                                  <a:pt x="93" y="0"/>
                                  <a:pt x="74" y="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.7pt;width:43.2pt;height:115.2pt" coordorigin="5400,14" coordsize="864,2304">
                <v:rect id="shape_0" fillcolor="white" stroked="t" o:allowincell="f" style="position:absolute;left:5400;top:14;width:863;height:230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5400;top:1165;width:719;height:169">
                  <v:line id="shape_0" from="5400,1165" to="5879,13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880,1166" to="6119,13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0,1212" to="5879,13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11,1189" to="6027,13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1,1240" to="5788,13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1259" to="5639,13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544;top:877;width:719;height:169">
                  <v:line id="shape_0" from="5544,877" to="6023,10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4,878" to="6263,10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64,924" to="6023,10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55,901" to="6171,10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5,952" to="5932,10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4,971" to="5783,10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400,590" to="6263,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0,734" to="6263,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0,446" to="6263,4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0,1454" to="5975,14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88,1598" to="6263,15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0,1742" to="5831,1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76,1742" to="6263,1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5400;top:1886;width:863;height:431;mso-wrap-style:none;v-text-anchor:middle">
                  <v:imagedata r:id="rId369" o:detectmouseclick="t"/>
                  <v:stroke color="black" weight="19080" joinstyle="miter" endcap="flat"/>
                  <w10:wrap type="none"/>
                </v:rect>
                <v:shape id="shape_0" coordsize="165,81" path="m117,1c86,5,51,0,23,14c10,20,0,44,10,54c30,74,90,81,90,81c146,61,165,49,117,1xe" fillcolor="#333333" stroked="t" o:allowincell="f" style="position:absolute;left:6014;top:2160;width:164;height:80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shape id="shape_0" coordsize="127,120" path="m74,40c55,46,0,55,7,93c10,109,34,111,47,120c112,99,90,84,127,27c78,10,93,0,74,40xe" fillcolor="#333333" stroked="t" o:allowincell="f" style="position:absolute;left:5590;top:2134;width:126;height:119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rect id="shape_0" fillcolor="#333333" stroked="t" o:allowincell="f" style="position:absolute;left:5400;top:14;width:863;height:431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28600</wp:posOffset>
                </wp:positionH>
                <wp:positionV relativeFrom="paragraph">
                  <wp:posOffset>8890</wp:posOffset>
                </wp:positionV>
                <wp:extent cx="182880" cy="1463040"/>
                <wp:effectExtent l="10160" t="635" r="10795" b="1016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63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0.7pt;width:14.35pt;height:115.1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Desbordante                                    T</w:t>
      </w:r>
      <w:r>
        <w:rPr>
          <w:b/>
          <w:sz w:val="28"/>
          <w:vertAlign w:val="subscript"/>
        </w:rPr>
        <w:t>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d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Barra de punta                                T</w:t>
      </w:r>
      <w:r>
        <w:rPr>
          <w:b/>
          <w:sz w:val="28"/>
          <w:vertAlign w:val="subscript"/>
        </w:rPr>
        <w:t>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Grava residual                                T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 Estructuras Mecánicas (Primaria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Estructuras deposion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) Lechoformas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Óndulas y onduli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Artesa                                                 Cresta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09855" distR="114935" simplePos="0" locked="0" layoutInCell="0" allowOverlap="1" relativeHeight="362">
                <wp:simplePos x="0" y="0"/>
                <wp:positionH relativeFrom="column">
                  <wp:posOffset>-145415</wp:posOffset>
                </wp:positionH>
                <wp:positionV relativeFrom="paragraph">
                  <wp:posOffset>-31115</wp:posOffset>
                </wp:positionV>
                <wp:extent cx="5046980" cy="1186815"/>
                <wp:effectExtent l="0" t="0" r="10160" b="38735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6840" cy="1186920"/>
                          <a:chOff x="0" y="0"/>
                          <a:chExt cx="5046840" cy="1186920"/>
                        </a:xfrm>
                      </wpg:grpSpPr>
                      <wps:wsp>
                        <wps:cNvSpPr/>
                        <wps:spPr>
                          <a:xfrm rot="21531000">
                            <a:off x="8640" y="130680"/>
                            <a:ext cx="502920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0" h="1488">
                                <a:moveTo>
                                  <a:pt x="0" y="1176"/>
                                </a:moveTo>
                                <a:cubicBezTo>
                                  <a:pt x="60" y="1248"/>
                                  <a:pt x="120" y="1320"/>
                                  <a:pt x="288" y="1320"/>
                                </a:cubicBezTo>
                                <a:cubicBezTo>
                                  <a:pt x="456" y="1320"/>
                                  <a:pt x="360" y="1368"/>
                                  <a:pt x="1008" y="1176"/>
                                </a:cubicBezTo>
                                <a:cubicBezTo>
                                  <a:pt x="1656" y="984"/>
                                  <a:pt x="3432" y="336"/>
                                  <a:pt x="4176" y="168"/>
                                </a:cubicBezTo>
                                <a:cubicBezTo>
                                  <a:pt x="4920" y="0"/>
                                  <a:pt x="5184" y="120"/>
                                  <a:pt x="5472" y="168"/>
                                </a:cubicBezTo>
                                <a:cubicBezTo>
                                  <a:pt x="5760" y="216"/>
                                  <a:pt x="5640" y="264"/>
                                  <a:pt x="5904" y="456"/>
                                </a:cubicBezTo>
                                <a:cubicBezTo>
                                  <a:pt x="6168" y="648"/>
                                  <a:pt x="6720" y="1152"/>
                                  <a:pt x="7056" y="1320"/>
                                </a:cubicBezTo>
                                <a:cubicBezTo>
                                  <a:pt x="7392" y="1488"/>
                                  <a:pt x="7656" y="1476"/>
                                  <a:pt x="7920" y="1464"/>
                                </a:cubicBezTo>
                              </a:path>
                            </a:pathLst>
                          </a:custGeom>
                          <a:blipFill rotWithShape="0">
                            <a:blip r:embed="rId37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1480" y="233640"/>
                            <a:ext cx="1260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80440"/>
                            <a:ext cx="475560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360" y="432360"/>
                            <a:ext cx="32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0"/>
                            <a:ext cx="126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6240" y="50760"/>
                            <a:ext cx="18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5pt;margin-top:-2.45pt;width:396pt;height:93.4pt" coordorigin="-215,-49" coordsize="7920,1868">
                <v:shape id="shape_0" coordsize="7920,1488" path="m0,1176c60,1248,120,1320,288,1320c456,1320,360,1368,1008,1176c1656,984,3432,336,4176,168c4920,0,5184,120,5472,168c5760,216,5640,264,5904,456c6168,648,6720,1152,7056,1320c7392,1488,7656,1476,7920,1464e" stroked="t" o:allowincell="f" style="position:absolute;left:-215;top:157;width:7919;height:1487;mso-wrap-style:none;v-text-anchor:middle;rotation:359">
                  <v:imagedata r:id="rId371" o:detectmouseclick="t"/>
                  <v:stroke color="black" weight="19080" joinstyle="round" endcap="flat"/>
                  <w10:wrap type="none"/>
                </v:shape>
                <v:line id="shape_0" from="4671,319" to="4690,1470" stroked="t" o:allowincell="f" style="position:absolute;flip:x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,1810" to="7544,1819" stroked="t" o:allowincell="f" style="position:absolute;flip:y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1,632" to="6125,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,-49" to="232,11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4,31" to="4696,1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Frente d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>deslizamie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Lado stoss                                          H                         Lado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44">
                <wp:simplePos x="0" y="0"/>
                <wp:positionH relativeFrom="column">
                  <wp:posOffset>-96520</wp:posOffset>
                </wp:positionH>
                <wp:positionV relativeFrom="paragraph">
                  <wp:posOffset>133350</wp:posOffset>
                </wp:positionV>
                <wp:extent cx="741680" cy="203200"/>
                <wp:effectExtent l="5080" t="5080" r="5715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8" h="320">
                              <a:moveTo>
                                <a:pt x="0" y="192"/>
                              </a:moveTo>
                              <a:cubicBezTo>
                                <a:pt x="87" y="250"/>
                                <a:pt x="120" y="299"/>
                                <a:pt x="224" y="320"/>
                              </a:cubicBezTo>
                              <a:cubicBezTo>
                                <a:pt x="325" y="315"/>
                                <a:pt x="444" y="291"/>
                                <a:pt x="544" y="272"/>
                              </a:cubicBezTo>
                              <a:cubicBezTo>
                                <a:pt x="563" y="268"/>
                                <a:pt x="562" y="254"/>
                                <a:pt x="576" y="240"/>
                              </a:cubicBezTo>
                              <a:cubicBezTo>
                                <a:pt x="594" y="222"/>
                                <a:pt x="644" y="210"/>
                                <a:pt x="672" y="208"/>
                              </a:cubicBezTo>
                              <a:cubicBezTo>
                                <a:pt x="837" y="198"/>
                                <a:pt x="804" y="167"/>
                                <a:pt x="960" y="112"/>
                              </a:cubicBezTo>
                              <a:cubicBezTo>
                                <a:pt x="1010" y="94"/>
                                <a:pt x="1168" y="53"/>
                                <a:pt x="1168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8,320" path="m0,192c87,250,120,299,224,320c325,315,444,291,544,272c563,268,562,254,576,240c594,222,644,210,672,208c837,198,804,167,960,112c1010,94,1168,53,1168,0e" fillcolor="white" stroked="t" o:allowincell="f" style="position:absolute;margin-left:-7.6pt;margin-top:10.5pt;width:58.35pt;height:15.9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sotave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rFonts w:eastAsia="Symbol" w:cs="Symbol" w:ascii="Symbol" w:hAnsi="Symbol"/>
          <w:b/>
          <w:sz w:val="28"/>
        </w:rPr>
        <w:t>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09855" distR="114935" simplePos="0" locked="0" layoutInCell="0" allowOverlap="1" relativeHeight="364">
                <wp:simplePos x="0" y="0"/>
                <wp:positionH relativeFrom="column">
                  <wp:posOffset>36830</wp:posOffset>
                </wp:positionH>
                <wp:positionV relativeFrom="paragraph">
                  <wp:posOffset>91440</wp:posOffset>
                </wp:positionV>
                <wp:extent cx="5129530" cy="1306195"/>
                <wp:effectExtent l="0" t="38100" r="10160" b="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306080"/>
                          <a:chOff x="0" y="0"/>
                          <a:chExt cx="5129640" cy="1306080"/>
                        </a:xfrm>
                      </wpg:grpSpPr>
                      <wps:wsp>
                        <wps:cNvSpPr/>
                        <wps:spPr>
                          <a:xfrm rot="21532200">
                            <a:off x="8640" y="310680"/>
                            <a:ext cx="502920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0" h="1488">
                                <a:moveTo>
                                  <a:pt x="0" y="1176"/>
                                </a:moveTo>
                                <a:cubicBezTo>
                                  <a:pt x="60" y="1248"/>
                                  <a:pt x="120" y="1320"/>
                                  <a:pt x="288" y="1320"/>
                                </a:cubicBezTo>
                                <a:cubicBezTo>
                                  <a:pt x="456" y="1320"/>
                                  <a:pt x="360" y="1368"/>
                                  <a:pt x="1008" y="1176"/>
                                </a:cubicBezTo>
                                <a:cubicBezTo>
                                  <a:pt x="1656" y="984"/>
                                  <a:pt x="3432" y="336"/>
                                  <a:pt x="4176" y="168"/>
                                </a:cubicBezTo>
                                <a:cubicBezTo>
                                  <a:pt x="4920" y="0"/>
                                  <a:pt x="5184" y="120"/>
                                  <a:pt x="5472" y="168"/>
                                </a:cubicBezTo>
                                <a:cubicBezTo>
                                  <a:pt x="5760" y="216"/>
                                  <a:pt x="5640" y="264"/>
                                  <a:pt x="5904" y="456"/>
                                </a:cubicBezTo>
                                <a:cubicBezTo>
                                  <a:pt x="6168" y="648"/>
                                  <a:pt x="6720" y="1152"/>
                                  <a:pt x="7056" y="1320"/>
                                </a:cubicBezTo>
                                <a:cubicBezTo>
                                  <a:pt x="7392" y="1488"/>
                                  <a:pt x="7656" y="1476"/>
                                  <a:pt x="7920" y="1464"/>
                                </a:cubicBezTo>
                              </a:path>
                            </a:pathLst>
                          </a:custGeom>
                          <a:blipFill rotWithShape="0">
                            <a:blip r:embed="rId37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0"/>
                            <a:ext cx="475488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8" h="1728">
                                <a:moveTo>
                                  <a:pt x="0" y="1728"/>
                                </a:moveTo>
                                <a:cubicBezTo>
                                  <a:pt x="1380" y="1188"/>
                                  <a:pt x="2760" y="648"/>
                                  <a:pt x="3600" y="432"/>
                                </a:cubicBezTo>
                                <a:cubicBezTo>
                                  <a:pt x="4440" y="216"/>
                                  <a:pt x="4392" y="504"/>
                                  <a:pt x="5040" y="432"/>
                                </a:cubicBezTo>
                                <a:cubicBezTo>
                                  <a:pt x="5688" y="360"/>
                                  <a:pt x="6588" y="180"/>
                                  <a:pt x="748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274320"/>
                            <a:ext cx="16459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576">
                                <a:moveTo>
                                  <a:pt x="0" y="0"/>
                                </a:moveTo>
                                <a:cubicBezTo>
                                  <a:pt x="432" y="168"/>
                                  <a:pt x="864" y="336"/>
                                  <a:pt x="1296" y="432"/>
                                </a:cubicBezTo>
                                <a:cubicBezTo>
                                  <a:pt x="1728" y="528"/>
                                  <a:pt x="2160" y="552"/>
                                  <a:pt x="2592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548640"/>
                            <a:ext cx="131076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4" h="984">
                                <a:moveTo>
                                  <a:pt x="1488" y="144"/>
                                </a:moveTo>
                                <a:cubicBezTo>
                                  <a:pt x="1656" y="180"/>
                                  <a:pt x="1824" y="216"/>
                                  <a:pt x="1920" y="288"/>
                                </a:cubicBezTo>
                                <a:cubicBezTo>
                                  <a:pt x="2016" y="360"/>
                                  <a:pt x="2064" y="480"/>
                                  <a:pt x="2064" y="576"/>
                                </a:cubicBezTo>
                                <a:cubicBezTo>
                                  <a:pt x="2064" y="672"/>
                                  <a:pt x="2016" y="816"/>
                                  <a:pt x="1920" y="864"/>
                                </a:cubicBezTo>
                                <a:cubicBezTo>
                                  <a:pt x="1824" y="912"/>
                                  <a:pt x="1776" y="984"/>
                                  <a:pt x="1488" y="864"/>
                                </a:cubicBezTo>
                                <a:cubicBezTo>
                                  <a:pt x="1200" y="744"/>
                                  <a:pt x="384" y="288"/>
                                  <a:pt x="192" y="144"/>
                                </a:cubicBezTo>
                                <a:cubicBezTo>
                                  <a:pt x="0" y="0"/>
                                  <a:pt x="312" y="24"/>
                                  <a:pt x="33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920" y="548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20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20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3657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.2pt;width:403.2pt;height:98.9pt" coordorigin="72,144" coordsize="8064,1978">
                <v:shape id="shape_0" coordsize="7920,1488" path="m0,1176c60,1248,120,1320,288,1320c456,1320,360,1368,1008,1176c1656,984,3432,336,4176,168c4920,0,5184,120,5472,168c5760,216,5640,264,5904,456c6168,648,6720,1152,7056,1320c7392,1488,7656,1476,7920,1464e" stroked="t" o:allowincell="f" style="position:absolute;left:71;top:632;width:7919;height:1487;mso-wrap-style:none;v-text-anchor:middle;rotation:359">
                  <v:imagedata r:id="rId373" o:detectmouseclick="t"/>
                  <v:stroke color="black" weight="19080" joinstyle="round" endcap="flat"/>
                  <w10:wrap type="none"/>
                </v:shape>
                <v:shape id="shape_0" coordsize="7488,1728" path="m0,1728c1380,1188,2760,648,3600,432c4440,216,4392,504,5040,432c5688,360,6588,180,7488,0e" stroked="t" o:allowincell="f" style="position:absolute;left:648;top:144;width:7487;height:1727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2592,576" path="m0,0c432,168,864,336,1296,432c1728,528,2160,552,2592,576e" stroked="t" o:allowincell="f" style="position:absolute;left:5544;top:576;width:2591;height:575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2064,984" path="m1488,144c1656,180,1824,216,1920,288c2016,360,2064,480,2064,576c2064,672,2016,816,1920,864c1824,912,1776,984,1488,864c1200,744,384,288,192,144c0,0,312,24,336,0e" stroked="t" o:allowincell="f" style="position:absolute;left:6072;top:1008;width:2063;height:983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line id="shape_0" from="6264,1008" to="6407,10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2,144" to="8135,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2,1152" to="8135,1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4,720" to="2231,12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 xml:space="preserve">Zona sin difusión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amada de fluido pesado                                                        Zo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</w:t>
      </w:r>
      <w:r>
        <w:rPr>
          <w:b/>
          <w:sz w:val="28"/>
        </w:rPr>
        <w:t>mezcla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  <w:sz w:val="28"/>
        </w:rPr>
        <w:t>Zo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</w:t>
      </w:r>
      <w:r>
        <w:rPr>
          <w:b/>
          <w:sz w:val="28"/>
        </w:rPr>
        <w:t>de  contra-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274320" cy="182880"/>
                <wp:effectExtent l="0" t="0" r="3175" b="444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pt" to="53.95pt,2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45">
                <wp:simplePos x="0" y="0"/>
                <wp:positionH relativeFrom="column">
                  <wp:posOffset>93980</wp:posOffset>
                </wp:positionH>
                <wp:positionV relativeFrom="paragraph">
                  <wp:posOffset>21590</wp:posOffset>
                </wp:positionV>
                <wp:extent cx="337820" cy="181610"/>
                <wp:effectExtent l="2540" t="5080" r="571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" h="286">
                              <a:moveTo>
                                <a:pt x="4" y="128"/>
                              </a:moveTo>
                              <a:cubicBezTo>
                                <a:pt x="30" y="205"/>
                                <a:pt x="0" y="158"/>
                                <a:pt x="68" y="192"/>
                              </a:cubicBezTo>
                              <a:cubicBezTo>
                                <a:pt x="85" y="201"/>
                                <a:pt x="98" y="216"/>
                                <a:pt x="116" y="224"/>
                              </a:cubicBezTo>
                              <a:cubicBezTo>
                                <a:pt x="147" y="238"/>
                                <a:pt x="180" y="245"/>
                                <a:pt x="212" y="256"/>
                              </a:cubicBezTo>
                              <a:cubicBezTo>
                                <a:pt x="228" y="261"/>
                                <a:pt x="260" y="272"/>
                                <a:pt x="260" y="272"/>
                              </a:cubicBezTo>
                              <a:cubicBezTo>
                                <a:pt x="319" y="267"/>
                                <a:pt x="385" y="286"/>
                                <a:pt x="436" y="256"/>
                              </a:cubicBezTo>
                              <a:cubicBezTo>
                                <a:pt x="464" y="240"/>
                                <a:pt x="445" y="192"/>
                                <a:pt x="452" y="160"/>
                              </a:cubicBezTo>
                              <a:cubicBezTo>
                                <a:pt x="460" y="122"/>
                                <a:pt x="505" y="27"/>
                                <a:pt x="532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,286" path="m4,128c30,205,0,158,68,192c85,201,98,216,116,224c147,238,180,245,212,256c228,261,260,272,260,272c319,267,385,286,436,256c464,240,445,192,452,160c460,122,505,27,532,0e" fillcolor="white" stroked="t" o:allowincell="f" style="position:absolute;margin-left:7.4pt;margin-top:1.7pt;width:26.55pt;height:14.2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</w:t>
      </w:r>
      <w:r>
        <w:rPr>
          <w:b/>
          <w:sz w:val="28"/>
        </w:rPr>
        <w:t>corrient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Punto de reapego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Clasificación de óndulas y onduli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Tamaño</w:t>
      </w:r>
      <w:r>
        <w:rPr>
          <w:b/>
          <w:sz w:val="28"/>
        </w:rPr>
        <w:t xml:space="preserve">                    </w:t>
      </w:r>
      <w:r>
        <w:rPr>
          <w:b/>
          <w:sz w:val="28"/>
          <w:u w:val="single"/>
        </w:rPr>
        <w:t>Forma de la cresta</w:t>
      </w:r>
      <w:r>
        <w:rPr>
          <w:b/>
          <w:sz w:val="28"/>
        </w:rPr>
        <w:t xml:space="preserve">                    </w:t>
      </w:r>
      <w:r>
        <w:rPr>
          <w:b/>
          <w:sz w:val="28"/>
          <w:u w:val="single"/>
        </w:rPr>
        <w:t>Génes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166360</wp:posOffset>
                </wp:positionH>
                <wp:positionV relativeFrom="paragraph">
                  <wp:posOffset>191770</wp:posOffset>
                </wp:positionV>
                <wp:extent cx="274320" cy="91440"/>
                <wp:effectExtent l="5080" t="9525" r="8890" b="1016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4120 w 155520"/>
                            <a:gd name="textAreaRight" fmla="*/ 136080 w 15552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06.8pt;margin-top:15.1pt;width:21.55pt;height:7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960120</wp:posOffset>
                </wp:positionH>
                <wp:positionV relativeFrom="paragraph">
                  <wp:posOffset>100330</wp:posOffset>
                </wp:positionV>
                <wp:extent cx="274320" cy="91440"/>
                <wp:effectExtent l="5080" t="9525" r="8890" b="1016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4120 w 155520"/>
                            <a:gd name="textAreaRight" fmla="*/ 136080 w 15552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7.9pt;width:21.55pt;height:7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</w:t>
      </w:r>
      <w:r>
        <w:rPr>
          <w:b/>
          <w:sz w:val="28"/>
        </w:rPr>
        <w:t>Ondulitas                    Continua                        Óndulas de corriente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06040</wp:posOffset>
                </wp:positionH>
                <wp:positionV relativeFrom="paragraph">
                  <wp:posOffset>73025</wp:posOffset>
                </wp:positionV>
                <wp:extent cx="548640" cy="0"/>
                <wp:effectExtent l="0" t="9525" r="0" b="952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75pt" to="248.35pt,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331720</wp:posOffset>
                </wp:positionH>
                <wp:positionV relativeFrom="paragraph">
                  <wp:posOffset>73025</wp:posOffset>
                </wp:positionV>
                <wp:extent cx="274320" cy="0"/>
                <wp:effectExtent l="0" t="38100" r="0" b="381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75pt" to="205.1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4">
                <wp:simplePos x="0" y="0"/>
                <wp:positionH relativeFrom="column">
                  <wp:posOffset>777240</wp:posOffset>
                </wp:positionH>
                <wp:positionV relativeFrom="paragraph">
                  <wp:posOffset>73025</wp:posOffset>
                </wp:positionV>
                <wp:extent cx="1005840" cy="91440"/>
                <wp:effectExtent l="9525" t="9525" r="10160" b="1016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44">
                              <a:moveTo>
                                <a:pt x="0" y="144"/>
                              </a:moveTo>
                              <a:cubicBezTo>
                                <a:pt x="456" y="72"/>
                                <a:pt x="912" y="0"/>
                                <a:pt x="1152" y="0"/>
                              </a:cubicBezTo>
                              <a:cubicBezTo>
                                <a:pt x="1392" y="0"/>
                                <a:pt x="1368" y="120"/>
                                <a:pt x="1440" y="144"/>
                              </a:cubicBezTo>
                            </a:path>
                          </a:pathLst>
                        </a:custGeom>
                        <a:blipFill rotWithShape="0">
                          <a:blip r:embed="rId37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44" path="m0,144c456,72,912,0,1152,0c1392,0,1368,120,1440,144e" stroked="t" o:allowincell="f" style="position:absolute;margin-left:61.2pt;margin-top:5.75pt;width:79.15pt;height:7.15pt;mso-wrap-style:none;v-text-anchor:middle">
                <v:imagedata r:id="rId37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77240</wp:posOffset>
                </wp:positionH>
                <wp:positionV relativeFrom="paragraph">
                  <wp:posOffset>164465</wp:posOffset>
                </wp:positionV>
                <wp:extent cx="718185" cy="182880"/>
                <wp:effectExtent l="1270" t="18415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8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95pt" to="117.7pt,2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8">
                <wp:simplePos x="0" y="0"/>
                <wp:positionH relativeFrom="column">
                  <wp:posOffset>4800600</wp:posOffset>
                </wp:positionH>
                <wp:positionV relativeFrom="paragraph">
                  <wp:posOffset>73025</wp:posOffset>
                </wp:positionV>
                <wp:extent cx="731520" cy="91440"/>
                <wp:effectExtent l="9525" t="9525" r="10160" b="1016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44">
                              <a:moveTo>
                                <a:pt x="0" y="144"/>
                              </a:moveTo>
                              <a:cubicBezTo>
                                <a:pt x="120" y="72"/>
                                <a:pt x="240" y="0"/>
                                <a:pt x="432" y="0"/>
                              </a:cubicBezTo>
                              <a:cubicBezTo>
                                <a:pt x="624" y="0"/>
                                <a:pt x="888" y="72"/>
                                <a:pt x="1152" y="144"/>
                              </a:cubicBezTo>
                            </a:path>
                          </a:pathLst>
                        </a:custGeom>
                        <a:blipFill rotWithShape="0">
                          <a:blip r:embed="rId37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44" path="m0,144c120,72,240,0,432,0c624,0,888,72,1152,144e" stroked="t" o:allowincell="f" style="position:absolute;margin-left:378pt;margin-top:5.75pt;width:57.55pt;height:7.15pt;mso-wrap-style:none;v-text-anchor:middle">
                <v:imagedata r:id="rId377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</w:t>
      </w:r>
      <w:r>
        <w:rPr>
          <w:b/>
          <w:sz w:val="28"/>
        </w:rPr>
        <w:t>Óndulas                          Recta                          Antidunas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66">
                <wp:simplePos x="0" y="0"/>
                <wp:positionH relativeFrom="column">
                  <wp:posOffset>2880360</wp:posOffset>
                </wp:positionH>
                <wp:positionV relativeFrom="paragraph">
                  <wp:posOffset>45720</wp:posOffset>
                </wp:positionV>
                <wp:extent cx="548640" cy="106680"/>
                <wp:effectExtent l="9525" t="10160" r="10795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68">
                              <a:moveTo>
                                <a:pt x="0" y="144"/>
                              </a:moveTo>
                              <a:cubicBezTo>
                                <a:pt x="96" y="72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504" y="120"/>
                                <a:pt x="576" y="144"/>
                              </a:cubicBezTo>
                              <a:cubicBezTo>
                                <a:pt x="648" y="168"/>
                                <a:pt x="672" y="168"/>
                                <a:pt x="720" y="144"/>
                              </a:cubicBezTo>
                              <a:cubicBezTo>
                                <a:pt x="768" y="120"/>
                                <a:pt x="816" y="60"/>
                                <a:pt x="864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68" path="m0,144c96,72,192,0,288,0c384,0,504,120,576,144c648,168,672,168,720,144c768,120,816,60,864,0e" fillcolor="white" stroked="t" o:allowincell="f" style="position:absolute;margin-left:226.8pt;margin-top:3.6pt;width:43.15pt;height:8.3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788920</wp:posOffset>
                </wp:positionH>
                <wp:positionV relativeFrom="paragraph">
                  <wp:posOffset>137160</wp:posOffset>
                </wp:positionV>
                <wp:extent cx="274320" cy="0"/>
                <wp:effectExtent l="0" t="38100" r="0" b="381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8pt" to="241.1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Ondas                         Ondulatoria               Ondulitas de impacto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794000</wp:posOffset>
                </wp:positionH>
                <wp:positionV relativeFrom="paragraph">
                  <wp:posOffset>104140</wp:posOffset>
                </wp:positionV>
                <wp:extent cx="182880" cy="193040"/>
                <wp:effectExtent l="43815" t="0" r="431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9000">
                          <a:off x="0" y="0"/>
                          <a:ext cx="1828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416">
                              <a:moveTo>
                                <a:pt x="10800" y="0"/>
                              </a:moveTo>
                              <a:arcTo wR="10800" hR="10800" stAng="-5400000" swAng="559621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416">
                              <a:moveTo>
                                <a:pt x="10800" y="0"/>
                              </a:moveTo>
                              <a:arcTo wR="10800" hR="10800" stAng="-5400000" swAng="5596216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416" path="l0,21600xee" stroked="t" o:allowincell="f" style="position:absolute;margin-left:220pt;margin-top:8.2pt;width:14.35pt;height:15.15pt;mso-wrap-style:none;v-text-anchor:middle;rotation:314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607310</wp:posOffset>
                </wp:positionH>
                <wp:positionV relativeFrom="paragraph">
                  <wp:posOffset>173990</wp:posOffset>
                </wp:positionV>
                <wp:extent cx="363220" cy="43180"/>
                <wp:effectExtent l="635" t="5080" r="635" b="2921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3.7pt" to="233.85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5">
                <wp:simplePos x="0" y="0"/>
                <wp:positionH relativeFrom="column">
                  <wp:posOffset>777240</wp:posOffset>
                </wp:positionH>
                <wp:positionV relativeFrom="paragraph">
                  <wp:posOffset>18415</wp:posOffset>
                </wp:positionV>
                <wp:extent cx="640080" cy="182880"/>
                <wp:effectExtent l="9525" t="9525" r="10160" b="1016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44">
                              <a:moveTo>
                                <a:pt x="0" y="144"/>
                              </a:moveTo>
                              <a:cubicBezTo>
                                <a:pt x="168" y="72"/>
                                <a:pt x="336" y="0"/>
                                <a:pt x="432" y="0"/>
                              </a:cubicBezTo>
                              <a:cubicBezTo>
                                <a:pt x="528" y="0"/>
                                <a:pt x="552" y="120"/>
                                <a:pt x="576" y="144"/>
                              </a:cubicBezTo>
                            </a:path>
                          </a:pathLst>
                        </a:custGeom>
                        <a:blipFill rotWithShape="0">
                          <a:blip r:embed="rId37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44" path="m0,144c168,72,336,0,432,0c528,0,552,120,576,144e" stroked="t" o:allowincell="f" style="position:absolute;margin-left:61.2pt;margin-top:1.45pt;width:50.35pt;height:14.35pt;mso-wrap-style:none;v-text-anchor:middle">
                <v:imagedata r:id="rId37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77240</wp:posOffset>
                </wp:positionH>
                <wp:positionV relativeFrom="paragraph">
                  <wp:posOffset>109855</wp:posOffset>
                </wp:positionV>
                <wp:extent cx="457200" cy="0"/>
                <wp:effectExtent l="0" t="38100" r="0" b="381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65pt" to="97.1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246120</wp:posOffset>
                </wp:positionH>
                <wp:positionV relativeFrom="paragraph">
                  <wp:posOffset>109855</wp:posOffset>
                </wp:positionV>
                <wp:extent cx="274320" cy="91440"/>
                <wp:effectExtent l="10160" t="5080" r="9525" b="889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4120 w 155520"/>
                            <a:gd name="textAreaRight" fmla="*/ 136080 w 15552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8.65pt;width:21.55pt;height:7.1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417320</wp:posOffset>
                </wp:positionH>
                <wp:positionV relativeFrom="paragraph">
                  <wp:posOffset>18415</wp:posOffset>
                </wp:positionV>
                <wp:extent cx="274320" cy="91440"/>
                <wp:effectExtent l="5080" t="9525" r="8890" b="1016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4120 w 155520"/>
                            <a:gd name="textAreaRight" fmla="*/ 136080 w 15552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1.45pt;width:21.55pt;height:7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257800</wp:posOffset>
                </wp:positionH>
                <wp:positionV relativeFrom="paragraph">
                  <wp:posOffset>109855</wp:posOffset>
                </wp:positionV>
                <wp:extent cx="0" cy="365760"/>
                <wp:effectExtent l="9525" t="0" r="952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65pt" to="414pt,3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349240</wp:posOffset>
                </wp:positionH>
                <wp:positionV relativeFrom="paragraph">
                  <wp:posOffset>109855</wp:posOffset>
                </wp:positionV>
                <wp:extent cx="0" cy="365760"/>
                <wp:effectExtent l="9525" t="0" r="952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8.65pt" to="421.2pt,3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166360</wp:posOffset>
                </wp:positionH>
                <wp:positionV relativeFrom="paragraph">
                  <wp:posOffset>201295</wp:posOffset>
                </wp:positionV>
                <wp:extent cx="274320" cy="0"/>
                <wp:effectExtent l="0" t="9525" r="0" b="952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.85pt" to="428.35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440680</wp:posOffset>
                </wp:positionH>
                <wp:positionV relativeFrom="paragraph">
                  <wp:posOffset>109855</wp:posOffset>
                </wp:positionV>
                <wp:extent cx="0" cy="457200"/>
                <wp:effectExtent l="9525" t="0" r="952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8.65pt" to="428.4pt,4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Dunas                          Catenaria                  Crestas de viento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880360</wp:posOffset>
                </wp:positionH>
                <wp:positionV relativeFrom="paragraph">
                  <wp:posOffset>173990</wp:posOffset>
                </wp:positionV>
                <wp:extent cx="288290" cy="273685"/>
                <wp:effectExtent l="41910" t="0" r="4635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9200">
                          <a:off x="0" y="0"/>
                          <a:ext cx="2883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005" h="16146">
                              <a:moveTo>
                                <a:pt x="4594" y="1961"/>
                              </a:moveTo>
                              <a:arcTo wR="10800" hR="10800" stAng="-7504314" swAng="9284614"/>
                              <a:lnTo>
                                <a:pt x="10800" y="10800"/>
                              </a:lnTo>
                              <a:close/>
                            </a:path>
                            <a:path fill="none" w="17005" h="16146">
                              <a:moveTo>
                                <a:pt x="4594" y="1961"/>
                              </a:moveTo>
                              <a:arcTo wR="10800" hR="10800" stAng="-7504314" swAng="928461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005,16146" path="l0,21600xee" stroked="t" o:allowincell="f" style="position:absolute;margin-left:226.75pt;margin-top:13.65pt;width:22.65pt;height:21.5pt;mso-wrap-style:none;v-text-anchor:middle;rotation:318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154680</wp:posOffset>
                </wp:positionH>
                <wp:positionV relativeFrom="paragraph">
                  <wp:posOffset>265430</wp:posOffset>
                </wp:positionV>
                <wp:extent cx="274320" cy="91440"/>
                <wp:effectExtent l="10160" t="5080" r="9525" b="889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4120 w 155520"/>
                            <a:gd name="textAreaRight" fmla="*/ 136080 w 15552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20.9pt;width:21.55pt;height:7.1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166360</wp:posOffset>
                </wp:positionH>
                <wp:positionV relativeFrom="paragraph">
                  <wp:posOffset>82550</wp:posOffset>
                </wp:positionV>
                <wp:extent cx="274320" cy="0"/>
                <wp:effectExtent l="0" t="9525" r="0" b="952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6.5pt" to="428.35pt,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166360</wp:posOffset>
                </wp:positionH>
                <wp:positionV relativeFrom="paragraph">
                  <wp:posOffset>173990</wp:posOffset>
                </wp:positionV>
                <wp:extent cx="274320" cy="0"/>
                <wp:effectExtent l="0" t="9525" r="0" b="952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3.7pt" to="428.35pt,1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Óndulas gigantes        Discontinua                   Ondulitas de tropiezo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386205</wp:posOffset>
                </wp:positionH>
                <wp:positionV relativeFrom="paragraph">
                  <wp:posOffset>152400</wp:posOffset>
                </wp:positionV>
                <wp:extent cx="352425" cy="346075"/>
                <wp:effectExtent l="15875" t="0" r="18415" b="762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530800">
                          <a:off x="0" y="0"/>
                          <a:ext cx="35244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49" h="20401">
                              <a:moveTo>
                                <a:pt x="850" y="6599"/>
                              </a:moveTo>
                              <a:arcTo wR="10800" hR="10800" stAng="-9426636" swAng="13191695"/>
                              <a:lnTo>
                                <a:pt x="10800" y="10800"/>
                              </a:lnTo>
                              <a:close/>
                            </a:path>
                            <a:path fill="none" w="20749" h="20401">
                              <a:moveTo>
                                <a:pt x="850" y="6599"/>
                              </a:moveTo>
                              <a:arcTo wR="10800" hR="10800" stAng="-9426636" swAng="13191695"/>
                            </a:path>
                          </a:pathLst>
                        </a:custGeom>
                        <a:blipFill rotWithShape="0">
                          <a:blip r:embed="rId38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749,20401" path="l0,21600xee" stroked="t" o:allowincell="f" style="position:absolute;margin-left:109.15pt;margin-top:11.95pt;width:27.7pt;height:27.2pt;flip:y;mso-wrap-style:none;v-text-anchor:middle;rotation:318">
                <v:imagedata r:id="rId38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960120</wp:posOffset>
                </wp:positionH>
                <wp:positionV relativeFrom="paragraph">
                  <wp:posOffset>144780</wp:posOffset>
                </wp:positionV>
                <wp:extent cx="352425" cy="346075"/>
                <wp:effectExtent l="15875" t="0" r="18415" b="762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530800">
                          <a:off x="0" y="0"/>
                          <a:ext cx="35244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49" h="20401">
                              <a:moveTo>
                                <a:pt x="850" y="6599"/>
                              </a:moveTo>
                              <a:arcTo wR="10800" hR="10800" stAng="-9426636" swAng="13191695"/>
                              <a:lnTo>
                                <a:pt x="10800" y="10800"/>
                              </a:lnTo>
                              <a:close/>
                            </a:path>
                            <a:path fill="none" w="20749" h="20401">
                              <a:moveTo>
                                <a:pt x="850" y="6599"/>
                              </a:moveTo>
                              <a:arcTo wR="10800" hR="10800" stAng="-9426636" swAng="13191695"/>
                            </a:path>
                          </a:pathLst>
                        </a:custGeom>
                        <a:blipFill rotWithShape="0">
                          <a:blip r:embed="rId38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749,20401" path="l0,21600xee" stroked="t" o:allowincell="f" style="position:absolute;margin-left:75.6pt;margin-top:11.35pt;width:27.7pt;height:27.2pt;flip:y;mso-wrap-style:none;v-text-anchor:middle;rotation:318">
                <v:imagedata r:id="rId38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457200" cy="91440"/>
                <wp:effectExtent l="1270" t="2286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3pt" to="233.95pt,1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983480</wp:posOffset>
                </wp:positionH>
                <wp:positionV relativeFrom="paragraph">
                  <wp:posOffset>146050</wp:posOffset>
                </wp:positionV>
                <wp:extent cx="365760" cy="182880"/>
                <wp:effectExtent l="2540" t="444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.5pt" to="421.15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Lunada                     Ondulitas de escala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55950</wp:posOffset>
                </wp:positionH>
                <wp:positionV relativeFrom="paragraph">
                  <wp:posOffset>118745</wp:posOffset>
                </wp:positionV>
                <wp:extent cx="177165" cy="274320"/>
                <wp:effectExtent l="10160" t="9525" r="952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959" h="10800">
                              <a:moveTo>
                                <a:pt x="452" y="7707"/>
                              </a:moveTo>
                              <a:arcTo wR="10800" hR="10800" stAng="-9801367" swAng="9159650"/>
                              <a:lnTo>
                                <a:pt x="10800" y="10800"/>
                              </a:lnTo>
                              <a:close/>
                            </a:path>
                            <a:path fill="none" w="20959" h="10800">
                              <a:moveTo>
                                <a:pt x="452" y="7707"/>
                              </a:moveTo>
                              <a:arcTo wR="10800" hR="10800" stAng="-9801367" swAng="9159650"/>
                            </a:path>
                          </a:pathLst>
                        </a:custGeom>
                        <a:blipFill rotWithShape="0">
                          <a:blip r:embed="rId38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959,10800" path="l0,21600xee" stroked="t" o:allowincell="f" style="position:absolute;margin-left:248.5pt;margin-top:9.35pt;width:13.9pt;height:21.55pt;flip:x;mso-wrap-style:none;v-text-anchor:middle">
                <v:imagedata r:id="rId38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274320" cy="0"/>
                <wp:effectExtent l="0" t="38100" r="0" b="381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35pt" to="147.55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85800</wp:posOffset>
                </wp:positionH>
                <wp:positionV relativeFrom="paragraph">
                  <wp:posOffset>210185</wp:posOffset>
                </wp:positionV>
                <wp:extent cx="274320" cy="91440"/>
                <wp:effectExtent l="10160" t="5080" r="9525" b="889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4120 w 155520"/>
                            <a:gd name="textAreaRight" fmla="*/ 136080 w 15552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6.55pt;width:21.55pt;height:7.1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880360</wp:posOffset>
                </wp:positionH>
                <wp:positionV relativeFrom="paragraph">
                  <wp:posOffset>118745</wp:posOffset>
                </wp:positionV>
                <wp:extent cx="274320" cy="91440"/>
                <wp:effectExtent l="10160" t="8890" r="952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4120 w 155520"/>
                            <a:gd name="textAreaRight" fmla="*/ 136080 w 15552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9.35pt;width:21.55pt;height:7.15pt;flip:y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349240</wp:posOffset>
                </wp:positionH>
                <wp:positionV relativeFrom="paragraph">
                  <wp:posOffset>27305</wp:posOffset>
                </wp:positionV>
                <wp:extent cx="0" cy="457200"/>
                <wp:effectExtent l="9525" t="0" r="1016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.15pt" to="421.2pt,3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440680</wp:posOffset>
                </wp:positionH>
                <wp:positionV relativeFrom="paragraph">
                  <wp:posOffset>27305</wp:posOffset>
                </wp:positionV>
                <wp:extent cx="0" cy="457200"/>
                <wp:effectExtent l="9525" t="0" r="952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.15pt" to="428.4pt,3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349240</wp:posOffset>
                </wp:positionH>
                <wp:positionV relativeFrom="paragraph">
                  <wp:posOffset>118745</wp:posOffset>
                </wp:positionV>
                <wp:extent cx="91440" cy="0"/>
                <wp:effectExtent l="0" t="9525" r="0" b="952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9.35pt" to="428.35pt,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Lingüiforme             Ondulitas de adhesión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032760</wp:posOffset>
                </wp:positionH>
                <wp:positionV relativeFrom="paragraph">
                  <wp:posOffset>91440</wp:posOffset>
                </wp:positionV>
                <wp:extent cx="182245" cy="243840"/>
                <wp:effectExtent l="10160" t="9525" r="952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62" h="10800">
                              <a:moveTo>
                                <a:pt x="33" y="9954"/>
                              </a:moveTo>
                              <a:arcTo wR="10800" hR="10800" stAng="-10530337" swAng="10431709"/>
                              <a:lnTo>
                                <a:pt x="10800" y="10800"/>
                              </a:lnTo>
                              <a:close/>
                            </a:path>
                            <a:path fill="none" w="21562" h="10800">
                              <a:moveTo>
                                <a:pt x="33" y="9954"/>
                              </a:moveTo>
                              <a:arcTo wR="10800" hR="10800" stAng="-10530337" swAng="10431709"/>
                            </a:path>
                          </a:pathLst>
                        </a:custGeom>
                        <a:blipFill rotWithShape="0">
                          <a:blip r:embed="rId38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62,10800" path="l0,21600xee" stroked="t" o:allowincell="f" style="position:absolute;margin-left:238.8pt;margin-top:7.2pt;width:14.3pt;height:19.15pt;flip:x;mso-wrap-style:none;v-text-anchor:middle">
                <v:imagedata r:id="rId38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246120</wp:posOffset>
                </wp:positionH>
                <wp:positionV relativeFrom="paragraph">
                  <wp:posOffset>91440</wp:posOffset>
                </wp:positionV>
                <wp:extent cx="182245" cy="243840"/>
                <wp:effectExtent l="10160" t="9525" r="889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5" h="10800">
                              <a:moveTo>
                                <a:pt x="54" y="9719"/>
                              </a:moveTo>
                              <a:arcTo wR="10800" hR="10800" stAng="-10455381" swAng="10455381"/>
                              <a:lnTo>
                                <a:pt x="10800" y="10800"/>
                              </a:lnTo>
                              <a:close/>
                            </a:path>
                            <a:path fill="none" w="21545" h="10800">
                              <a:moveTo>
                                <a:pt x="54" y="9719"/>
                              </a:moveTo>
                              <a:arcTo wR="10800" hR="10800" stAng="-10455381" swAng="10455381"/>
                            </a:path>
                          </a:pathLst>
                        </a:custGeom>
                        <a:blipFill rotWithShape="0">
                          <a:blip r:embed="rId38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5,10800" path="l0,21600xee" stroked="t" o:allowincell="f" style="position:absolute;margin-left:255.6pt;margin-top:7.2pt;width:14.3pt;height:19.15pt;flip:x;mso-wrap-style:none;v-text-anchor:middle">
                <v:imagedata r:id="rId38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352425" cy="346075"/>
                <wp:effectExtent l="15875" t="0" r="18415" b="762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530800">
                          <a:off x="0" y="0"/>
                          <a:ext cx="35244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49" h="20401">
                              <a:moveTo>
                                <a:pt x="850" y="6599"/>
                              </a:moveTo>
                              <a:arcTo wR="10800" hR="10800" stAng="-9426636" swAng="13191695"/>
                              <a:lnTo>
                                <a:pt x="10800" y="10800"/>
                              </a:lnTo>
                              <a:close/>
                            </a:path>
                            <a:path fill="none" w="20749" h="20401">
                              <a:moveTo>
                                <a:pt x="850" y="6599"/>
                              </a:moveTo>
                              <a:arcTo wR="10800" hR="10800" stAng="-9426636" swAng="13191695"/>
                            </a:path>
                          </a:pathLst>
                        </a:custGeom>
                        <a:blipFill rotWithShape="0">
                          <a:blip r:embed="rId39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749,20401" path="l0,21600xee" stroked="t" o:allowincell="f" style="position:absolute;margin-left:90pt;margin-top:-0.15pt;width:27.7pt;height:27.2pt;flip:y;mso-wrap-style:none;v-text-anchor:middle;rotation:318">
                <v:imagedata r:id="rId39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365760" cy="91440"/>
                <wp:effectExtent l="1270" t="5080" r="0" b="190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2pt" to="248.3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349240</wp:posOffset>
                </wp:positionH>
                <wp:positionV relativeFrom="paragraph">
                  <wp:posOffset>635</wp:posOffset>
                </wp:positionV>
                <wp:extent cx="91440" cy="0"/>
                <wp:effectExtent l="0" t="9525" r="0" b="952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0pt" to="428.3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349240</wp:posOffset>
                </wp:positionH>
                <wp:positionV relativeFrom="paragraph">
                  <wp:posOffset>91440</wp:posOffset>
                </wp:positionV>
                <wp:extent cx="91440" cy="0"/>
                <wp:effectExtent l="0" t="9525" r="0" b="952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7.2pt" to="428.35pt,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349240</wp:posOffset>
                </wp:positionH>
                <wp:positionV relativeFrom="paragraph">
                  <wp:posOffset>182880</wp:posOffset>
                </wp:positionV>
                <wp:extent cx="91440" cy="0"/>
                <wp:effectExtent l="0" t="9525" r="0" b="952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4.4pt" to="428.35pt,1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892040</wp:posOffset>
                </wp:positionH>
                <wp:positionV relativeFrom="paragraph">
                  <wp:posOffset>91440</wp:posOffset>
                </wp:positionV>
                <wp:extent cx="457200" cy="365760"/>
                <wp:effectExtent l="3175" t="3810" r="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7.2pt" to="421.1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Romboidal                Ondulitas de olas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358765</wp:posOffset>
                </wp:positionH>
                <wp:positionV relativeFrom="paragraph">
                  <wp:posOffset>135255</wp:posOffset>
                </wp:positionV>
                <wp:extent cx="183515" cy="206375"/>
                <wp:effectExtent l="41910" t="0" r="4064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34200">
                          <a:off x="0" y="0"/>
                          <a:ext cx="1836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177">
                              <a:moveTo>
                                <a:pt x="10800" y="0"/>
                              </a:moveTo>
                              <a:arcTo wR="10800" hR="10800" stAng="-5400000" swAng="583974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177">
                              <a:moveTo>
                                <a:pt x="10800" y="0"/>
                              </a:moveTo>
                              <a:arcTo wR="10800" hR="10800" stAng="-5400000" swAng="583974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177" path="l0,21600xee" stroked="t" o:allowincell="f" style="position:absolute;margin-left:421.9pt;margin-top:10.65pt;width:14.4pt;height:16.2pt;flip:y;mso-wrap-style:none;v-text-anchor:middle;rotation:314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331720</wp:posOffset>
                </wp:positionH>
                <wp:positionV relativeFrom="paragraph">
                  <wp:posOffset>155575</wp:posOffset>
                </wp:positionV>
                <wp:extent cx="91440" cy="182880"/>
                <wp:effectExtent l="0" t="2540" r="444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25pt" to="190.75pt,2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598795</wp:posOffset>
                </wp:positionH>
                <wp:positionV relativeFrom="paragraph">
                  <wp:posOffset>143510</wp:posOffset>
                </wp:positionV>
                <wp:extent cx="213995" cy="183515"/>
                <wp:effectExtent l="55245" t="0" r="5524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34200">
                          <a:off x="0" y="0"/>
                          <a:ext cx="2138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647" h="10800">
                              <a:moveTo>
                                <a:pt x="8953" y="159"/>
                              </a:moveTo>
                              <a:arcTo wR="10800" hR="10800" stAng="-5990916" swAng="5990916"/>
                              <a:lnTo>
                                <a:pt x="10800" y="10800"/>
                              </a:lnTo>
                              <a:close/>
                            </a:path>
                            <a:path fill="none" w="12647" h="10800">
                              <a:moveTo>
                                <a:pt x="8953" y="159"/>
                              </a:moveTo>
                              <a:arcTo wR="10800" hR="10800" stAng="-5990916" swAng="5990916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647,10800" path="l0,21600xee" stroked="t" o:allowincell="f" style="position:absolute;margin-left:440.8pt;margin-top:11.25pt;width:16.8pt;height:14.4pt;flip:y;mso-wrap-style:none;v-text-anchor:middle;rotation:314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877560</wp:posOffset>
                </wp:positionH>
                <wp:positionV relativeFrom="paragraph">
                  <wp:posOffset>146685</wp:posOffset>
                </wp:positionV>
                <wp:extent cx="207645" cy="183515"/>
                <wp:effectExtent l="53340" t="0" r="5334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34200">
                          <a:off x="0" y="0"/>
                          <a:ext cx="2077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254" h="10800">
                              <a:moveTo>
                                <a:pt x="9345" y="98"/>
                              </a:moveTo>
                              <a:arcTo wR="10800" hR="10800" stAng="-5864518" swAng="5864518"/>
                              <a:lnTo>
                                <a:pt x="10800" y="10800"/>
                              </a:lnTo>
                              <a:close/>
                            </a:path>
                            <a:path fill="none" w="12254" h="10800">
                              <a:moveTo>
                                <a:pt x="9345" y="98"/>
                              </a:moveTo>
                              <a:arcTo wR="10800" hR="10800" stAng="-5864518" swAng="586451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254,10800" path="l0,21600xee" stroked="t" o:allowincell="f" style="position:absolute;margin-left:462.8pt;margin-top:11.55pt;width:16.3pt;height:14.4pt;flip:y;mso-wrap-style:none;v-text-anchor:middle;rotation:314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Longitudinal             Ondulitas de olas y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203450</wp:posOffset>
                </wp:positionH>
                <wp:positionV relativeFrom="paragraph">
                  <wp:posOffset>-17780</wp:posOffset>
                </wp:positionV>
                <wp:extent cx="102870" cy="396240"/>
                <wp:effectExtent l="635" t="19050" r="8890" b="317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572200">
                          <a:off x="0" y="0"/>
                          <a:ext cx="1029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62" h="10800">
                              <a:moveTo>
                                <a:pt x="33" y="9954"/>
                              </a:moveTo>
                              <a:arcTo wR="10800" hR="10800" stAng="-10530337" swAng="10431709"/>
                              <a:lnTo>
                                <a:pt x="10800" y="10800"/>
                              </a:lnTo>
                              <a:close/>
                            </a:path>
                            <a:path fill="none" w="21562" h="10800">
                              <a:moveTo>
                                <a:pt x="33" y="9954"/>
                              </a:moveTo>
                              <a:arcTo wR="10800" hR="10800" stAng="-10530337" swAng="10431709"/>
                            </a:path>
                          </a:pathLst>
                        </a:custGeom>
                        <a:blipFill rotWithShape="0">
                          <a:blip r:embed="rId39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62,10800" path="l0,21600xee" stroked="t" o:allowincell="f" style="position:absolute;margin-left:173.45pt;margin-top:-1.4pt;width:8.05pt;height:31.15pt;flip:x;mso-wrap-style:none;v-text-anchor:middle;rotation:267">
                <v:imagedata r:id="rId393" o:detectmouseclick="t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</w:rPr>
        <w:t>corrientes compuestas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148840</wp:posOffset>
                </wp:positionH>
                <wp:positionV relativeFrom="paragraph">
                  <wp:posOffset>100330</wp:posOffset>
                </wp:positionV>
                <wp:extent cx="274320" cy="91440"/>
                <wp:effectExtent l="5080" t="10160" r="8890" b="952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4480 w 155520"/>
                            <a:gd name="textAreaRight" fmla="*/ 136440 w 15552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2pt;margin-top:7.9pt;width:21.55pt;height:7.15pt;flip:x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Longitudinal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47">
                <wp:simplePos x="0" y="0"/>
                <wp:positionH relativeFrom="column">
                  <wp:posOffset>4782185</wp:posOffset>
                </wp:positionH>
                <wp:positionV relativeFrom="paragraph">
                  <wp:posOffset>-1905</wp:posOffset>
                </wp:positionV>
                <wp:extent cx="1115695" cy="110490"/>
                <wp:effectExtent l="10795" t="9525" r="9525" b="4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7" h="174">
                              <a:moveTo>
                                <a:pt x="0" y="165"/>
                              </a:moveTo>
                              <a:cubicBezTo>
                                <a:pt x="67" y="143"/>
                                <a:pt x="290" y="52"/>
                                <a:pt x="405" y="30"/>
                              </a:cubicBezTo>
                              <a:cubicBezTo>
                                <a:pt x="519" y="8"/>
                                <a:pt x="604" y="9"/>
                                <a:pt x="684" y="30"/>
                              </a:cubicBezTo>
                              <a:cubicBezTo>
                                <a:pt x="763" y="51"/>
                                <a:pt x="820" y="136"/>
                                <a:pt x="879" y="155"/>
                              </a:cubicBezTo>
                              <a:cubicBezTo>
                                <a:pt x="938" y="174"/>
                                <a:pt x="963" y="164"/>
                                <a:pt x="1037" y="144"/>
                              </a:cubicBezTo>
                              <a:cubicBezTo>
                                <a:pt x="1111" y="124"/>
                                <a:pt x="1256" y="56"/>
                                <a:pt x="1325" y="32"/>
                              </a:cubicBezTo>
                              <a:cubicBezTo>
                                <a:pt x="1394" y="8"/>
                                <a:pt x="1405" y="0"/>
                                <a:pt x="1453" y="0"/>
                              </a:cubicBezTo>
                              <a:cubicBezTo>
                                <a:pt x="1501" y="0"/>
                                <a:pt x="1562" y="5"/>
                                <a:pt x="1613" y="32"/>
                              </a:cubicBezTo>
                              <a:cubicBezTo>
                                <a:pt x="1664" y="59"/>
                                <a:pt x="1727" y="133"/>
                                <a:pt x="1757" y="160"/>
                              </a:cubicBezTo>
                            </a:path>
                          </a:pathLst>
                        </a:custGeom>
                        <a:blipFill rotWithShape="0">
                          <a:blip r:embed="rId39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7,174" path="m0,165c67,143,290,52,405,30c519,8,604,9,684,30c763,51,820,136,879,155c938,174,963,164,1037,144c1111,124,1256,56,1325,32c1394,8,1405,0,1453,0c1501,0,1562,5,1613,32c1664,59,1727,133,1757,160e" stroked="t" o:allowincell="f" style="position:absolute;margin-left:376.55pt;margin-top:-0.15pt;width:87.8pt;height:8.65pt;mso-wrap-style:none;v-text-anchor:middle">
                <v:imagedata r:id="rId395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Transvers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Marcas de la superficie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52705" distR="114935" simplePos="0" locked="0" layoutInCell="0" allowOverlap="1" relativeHeight="413">
                <wp:simplePos x="0" y="0"/>
                <wp:positionH relativeFrom="column">
                  <wp:posOffset>2331720</wp:posOffset>
                </wp:positionH>
                <wp:positionV relativeFrom="paragraph">
                  <wp:posOffset>54610</wp:posOffset>
                </wp:positionV>
                <wp:extent cx="1172845" cy="457200"/>
                <wp:effectExtent l="0" t="31750" r="210820" b="96520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880" cy="457200"/>
                          <a:chOff x="0" y="0"/>
                          <a:chExt cx="1172880" cy="45720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10972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00" y="15840"/>
                            <a:ext cx="303480" cy="24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040" y="71640"/>
                            <a:ext cx="242640" cy="2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9144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240" y="163080"/>
                            <a:ext cx="242640" cy="2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4.3pt;width:92.3pt;height:36pt" coordorigin="3672,86" coordsize="1846,720">
                <v:rect id="shape_0" fillcolor="white" stroked="t" o:allowincell="f" style="position:absolute;left:3672;top:662;width:1727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0,86" to="4535,517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225,111" to="4702,492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417,199" to="4798,548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680,230" to="5255,661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137,343" to="5518,692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Lineación de corrient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52705" distR="114935" simplePos="0" locked="0" layoutInCell="0" allowOverlap="1" relativeHeight="414">
                <wp:simplePos x="0" y="0"/>
                <wp:positionH relativeFrom="column">
                  <wp:posOffset>2331720</wp:posOffset>
                </wp:positionH>
                <wp:positionV relativeFrom="paragraph">
                  <wp:posOffset>100330</wp:posOffset>
                </wp:positionV>
                <wp:extent cx="1118235" cy="400050"/>
                <wp:effectExtent l="0" t="88900" r="265430" b="96520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8160" cy="399960"/>
                          <a:chOff x="0" y="0"/>
                          <a:chExt cx="1118160" cy="399960"/>
                        </a:xfrm>
                      </wpg:grpSpPr>
                      <wps:wsp>
                        <wps:cNvSpPr/>
                        <wps:spPr>
                          <a:xfrm>
                            <a:off x="0" y="308520"/>
                            <a:ext cx="10972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2617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332">
                                <a:moveTo>
                                  <a:pt x="255" y="45"/>
                                </a:moveTo>
                                <a:cubicBezTo>
                                  <a:pt x="194" y="85"/>
                                  <a:pt x="203" y="112"/>
                                  <a:pt x="135" y="135"/>
                                </a:cubicBezTo>
                                <a:cubicBezTo>
                                  <a:pt x="125" y="150"/>
                                  <a:pt x="119" y="169"/>
                                  <a:pt x="105" y="180"/>
                                </a:cubicBezTo>
                                <a:cubicBezTo>
                                  <a:pt x="93" y="190"/>
                                  <a:pt x="71" y="184"/>
                                  <a:pt x="60" y="195"/>
                                </a:cubicBezTo>
                                <a:cubicBezTo>
                                  <a:pt x="35" y="220"/>
                                  <a:pt x="0" y="285"/>
                                  <a:pt x="0" y="285"/>
                                </a:cubicBezTo>
                                <a:cubicBezTo>
                                  <a:pt x="71" y="332"/>
                                  <a:pt x="83" y="315"/>
                                  <a:pt x="150" y="270"/>
                                </a:cubicBezTo>
                                <a:cubicBezTo>
                                  <a:pt x="158" y="245"/>
                                  <a:pt x="171" y="195"/>
                                  <a:pt x="195" y="180"/>
                                </a:cubicBezTo>
                                <a:cubicBezTo>
                                  <a:pt x="222" y="163"/>
                                  <a:pt x="255" y="160"/>
                                  <a:pt x="285" y="150"/>
                                </a:cubicBezTo>
                                <a:cubicBezTo>
                                  <a:pt x="300" y="145"/>
                                  <a:pt x="330" y="135"/>
                                  <a:pt x="330" y="135"/>
                                </a:cubicBezTo>
                                <a:cubicBezTo>
                                  <a:pt x="340" y="120"/>
                                  <a:pt x="347" y="103"/>
                                  <a:pt x="360" y="90"/>
                                </a:cubicBezTo>
                                <a:cubicBezTo>
                                  <a:pt x="373" y="77"/>
                                  <a:pt x="399" y="77"/>
                                  <a:pt x="405" y="60"/>
                                </a:cubicBezTo>
                                <a:cubicBezTo>
                                  <a:pt x="412" y="40"/>
                                  <a:pt x="395" y="20"/>
                                  <a:pt x="390" y="0"/>
                                </a:cubicBezTo>
                                <a:cubicBezTo>
                                  <a:pt x="345" y="5"/>
                                  <a:pt x="298" y="0"/>
                                  <a:pt x="255" y="15"/>
                                </a:cubicBezTo>
                                <a:cubicBezTo>
                                  <a:pt x="238" y="21"/>
                                  <a:pt x="225" y="42"/>
                                  <a:pt x="225" y="60"/>
                                </a:cubicBezTo>
                                <a:cubicBezTo>
                                  <a:pt x="225" y="71"/>
                                  <a:pt x="245" y="50"/>
                                  <a:pt x="255" y="4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9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20160"/>
                            <a:ext cx="15228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7">
                                <a:moveTo>
                                  <a:pt x="120" y="28"/>
                                </a:moveTo>
                                <a:cubicBezTo>
                                  <a:pt x="110" y="43"/>
                                  <a:pt x="104" y="62"/>
                                  <a:pt x="90" y="73"/>
                                </a:cubicBezTo>
                                <a:cubicBezTo>
                                  <a:pt x="78" y="83"/>
                                  <a:pt x="56" y="77"/>
                                  <a:pt x="45" y="88"/>
                                </a:cubicBezTo>
                                <a:cubicBezTo>
                                  <a:pt x="34" y="99"/>
                                  <a:pt x="37" y="119"/>
                                  <a:pt x="30" y="133"/>
                                </a:cubicBezTo>
                                <a:cubicBezTo>
                                  <a:pt x="22" y="149"/>
                                  <a:pt x="10" y="163"/>
                                  <a:pt x="0" y="178"/>
                                </a:cubicBezTo>
                                <a:cubicBezTo>
                                  <a:pt x="20" y="188"/>
                                  <a:pt x="38" y="205"/>
                                  <a:pt x="60" y="208"/>
                                </a:cubicBezTo>
                                <a:cubicBezTo>
                                  <a:pt x="133" y="217"/>
                                  <a:pt x="147" y="153"/>
                                  <a:pt x="180" y="103"/>
                                </a:cubicBezTo>
                                <a:cubicBezTo>
                                  <a:pt x="190" y="88"/>
                                  <a:pt x="204" y="75"/>
                                  <a:pt x="210" y="58"/>
                                </a:cubicBezTo>
                                <a:cubicBezTo>
                                  <a:pt x="215" y="43"/>
                                  <a:pt x="240" y="19"/>
                                  <a:pt x="225" y="13"/>
                                </a:cubicBezTo>
                                <a:cubicBezTo>
                                  <a:pt x="192" y="0"/>
                                  <a:pt x="155" y="28"/>
                                  <a:pt x="120" y="2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9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000">
                            <a:off x="896040" y="69480"/>
                            <a:ext cx="19764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441">
                                <a:moveTo>
                                  <a:pt x="188" y="115"/>
                                </a:moveTo>
                                <a:cubicBezTo>
                                  <a:pt x="160" y="199"/>
                                  <a:pt x="111" y="276"/>
                                  <a:pt x="38" y="325"/>
                                </a:cubicBezTo>
                                <a:cubicBezTo>
                                  <a:pt x="31" y="346"/>
                                  <a:pt x="0" y="411"/>
                                  <a:pt x="38" y="430"/>
                                </a:cubicBezTo>
                                <a:cubicBezTo>
                                  <a:pt x="61" y="441"/>
                                  <a:pt x="88" y="420"/>
                                  <a:pt x="113" y="415"/>
                                </a:cubicBezTo>
                                <a:cubicBezTo>
                                  <a:pt x="149" y="308"/>
                                  <a:pt x="117" y="257"/>
                                  <a:pt x="218" y="190"/>
                                </a:cubicBezTo>
                                <a:cubicBezTo>
                                  <a:pt x="223" y="175"/>
                                  <a:pt x="223" y="157"/>
                                  <a:pt x="233" y="145"/>
                                </a:cubicBezTo>
                                <a:cubicBezTo>
                                  <a:pt x="311" y="48"/>
                                  <a:pt x="255" y="183"/>
                                  <a:pt x="293" y="70"/>
                                </a:cubicBezTo>
                                <a:cubicBezTo>
                                  <a:pt x="288" y="55"/>
                                  <a:pt x="292" y="32"/>
                                  <a:pt x="278" y="25"/>
                                </a:cubicBezTo>
                                <a:cubicBezTo>
                                  <a:pt x="229" y="0"/>
                                  <a:pt x="227" y="70"/>
                                  <a:pt x="218" y="85"/>
                                </a:cubicBezTo>
                                <a:cubicBezTo>
                                  <a:pt x="211" y="97"/>
                                  <a:pt x="198" y="105"/>
                                  <a:pt x="188" y="11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9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7.9pt;width:86.4pt;height:31.5pt" coordorigin="3672,158" coordsize="1728,630">
                <v:rect id="shape_0" fillcolor="white" stroked="t" o:allowincell="f" style="position:absolute;left:3672;top:644;width:1727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12,332" path="m255,45c194,85,203,112,135,135c125,150,119,169,105,180c93,190,71,184,60,195c35,220,0,285,0,285c71,332,83,315,150,270c158,245,171,195,195,180c222,163,255,160,285,150c300,145,330,135,330,135c340,120,347,103,360,90c373,77,399,77,405,60c412,40,395,20,390,0c345,5,298,0,255,15c238,21,225,42,225,60c225,71,245,50,255,45xe" stroked="t" o:allowincell="f" style="position:absolute;left:4236;top:158;width:411;height:331;mso-wrap-style:none;v-text-anchor:middle">
                  <v:imagedata r:id="rId399" o:detectmouseclick="t"/>
                  <v:stroke color="black" weight="19080" joinstyle="round" endcap="flat"/>
                  <w10:wrap type="none"/>
                </v:shape>
                <v:shape id="shape_0" coordsize="240,217" path="m120,28c110,43,104,62,90,73c78,83,56,77,45,88c34,99,37,119,30,133c22,149,10,163,0,178c20,188,38,205,60,208c133,217,147,153,180,103c190,88,204,75,210,58c215,43,240,19,225,13c192,0,155,28,120,28xe" stroked="t" o:allowincell="f" style="position:absolute;left:4791;top:190;width:239;height:216;mso-wrap-style:none;v-text-anchor:middle">
                  <v:imagedata r:id="rId400" o:detectmouseclick="t"/>
                  <v:stroke color="black" weight="19080" joinstyle="round" endcap="flat"/>
                  <w10:wrap type="none"/>
                </v:shape>
                <v:shape id="shape_0" coordsize="311,441" path="m188,115c160,199,111,276,38,325c31,346,0,411,38,430c61,441,88,420,113,415c149,308,117,257,218,190c223,175,223,157,233,145c311,48,255,183,293,70c288,55,292,32,278,25c229,0,227,70,218,85c211,97,198,105,188,115xe" stroked="t" o:allowincell="f" style="position:absolute;left:5083;top:267;width:310;height:440;mso-wrap-style:none;v-text-anchor:middle;rotation:11">
                  <v:imagedata r:id="rId401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Lineación de hendimie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17">
                <wp:simplePos x="0" y="0"/>
                <wp:positionH relativeFrom="column">
                  <wp:posOffset>2057400</wp:posOffset>
                </wp:positionH>
                <wp:positionV relativeFrom="paragraph">
                  <wp:posOffset>109855</wp:posOffset>
                </wp:positionV>
                <wp:extent cx="1097280" cy="274320"/>
                <wp:effectExtent l="10160" t="0" r="10160" b="1016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336">
                              <a:moveTo>
                                <a:pt x="1152" y="336"/>
                              </a:moveTo>
                              <a:cubicBezTo>
                                <a:pt x="1056" y="216"/>
                                <a:pt x="960" y="96"/>
                                <a:pt x="864" y="48"/>
                              </a:cubicBezTo>
                              <a:cubicBezTo>
                                <a:pt x="768" y="0"/>
                                <a:pt x="720" y="0"/>
                                <a:pt x="576" y="48"/>
                              </a:cubicBezTo>
                              <a:cubicBezTo>
                                <a:pt x="432" y="96"/>
                                <a:pt x="216" y="216"/>
                                <a:pt x="0" y="33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336" path="m1152,336c1056,216,960,96,864,48c768,0,720,0,576,48c432,96,216,216,0,336e" stroked="t" o:allowincell="f" style="position:absolute;margin-left:162pt;margin-top:8.65pt;width:86.35pt;height:21.55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Marcas de oleaje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15">
                <wp:simplePos x="0" y="0"/>
                <wp:positionH relativeFrom="column">
                  <wp:posOffset>1417320</wp:posOffset>
                </wp:positionH>
                <wp:positionV relativeFrom="paragraph">
                  <wp:posOffset>143510</wp:posOffset>
                </wp:positionV>
                <wp:extent cx="2926080" cy="320040"/>
                <wp:effectExtent l="9525" t="0" r="1079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8" h="504">
                              <a:moveTo>
                                <a:pt x="0" y="480"/>
                              </a:moveTo>
                              <a:cubicBezTo>
                                <a:pt x="348" y="288"/>
                                <a:pt x="696" y="96"/>
                                <a:pt x="1008" y="48"/>
                              </a:cubicBezTo>
                              <a:cubicBezTo>
                                <a:pt x="1320" y="0"/>
                                <a:pt x="1632" y="192"/>
                                <a:pt x="1872" y="192"/>
                              </a:cubicBezTo>
                              <a:cubicBezTo>
                                <a:pt x="2112" y="192"/>
                                <a:pt x="2232" y="48"/>
                                <a:pt x="2448" y="48"/>
                              </a:cubicBezTo>
                              <a:cubicBezTo>
                                <a:pt x="2664" y="48"/>
                                <a:pt x="2952" y="120"/>
                                <a:pt x="3168" y="192"/>
                              </a:cubicBezTo>
                              <a:cubicBezTo>
                                <a:pt x="3384" y="264"/>
                                <a:pt x="3504" y="504"/>
                                <a:pt x="3744" y="480"/>
                              </a:cubicBezTo>
                              <a:cubicBezTo>
                                <a:pt x="3984" y="456"/>
                                <a:pt x="4296" y="252"/>
                                <a:pt x="4608" y="4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8,504" path="m0,480c348,288,696,96,1008,48c1320,0,1632,192,1872,192c2112,192,2232,48,2448,48c2664,48,2952,120,3168,192c3384,264,3504,504,3744,480c3984,456,4296,252,4608,48e" stroked="t" o:allowincell="f" style="position:absolute;margin-left:111.6pt;margin-top:11.3pt;width:230.35pt;height:25.15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18">
                <wp:simplePos x="0" y="0"/>
                <wp:positionH relativeFrom="column">
                  <wp:posOffset>1234440</wp:posOffset>
                </wp:positionH>
                <wp:positionV relativeFrom="paragraph">
                  <wp:posOffset>54610</wp:posOffset>
                </wp:positionV>
                <wp:extent cx="365760" cy="106680"/>
                <wp:effectExtent l="9525" t="9525" r="10160" b="381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68">
                              <a:moveTo>
                                <a:pt x="576" y="144"/>
                              </a:moveTo>
                              <a:cubicBezTo>
                                <a:pt x="480" y="156"/>
                                <a:pt x="384" y="168"/>
                                <a:pt x="288" y="144"/>
                              </a:cubicBezTo>
                              <a:cubicBezTo>
                                <a:pt x="192" y="120"/>
                                <a:pt x="96" y="6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68" path="m576,144c480,156,384,168,288,144c192,120,96,60,0,0e" stroked="t" o:allowincell="f" style="position:absolute;margin-left:97.2pt;margin-top:4.3pt;width:28.75pt;height:8.35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16">
                <wp:simplePos x="0" y="0"/>
                <wp:positionH relativeFrom="column">
                  <wp:posOffset>3703320</wp:posOffset>
                </wp:positionH>
                <wp:positionV relativeFrom="paragraph">
                  <wp:posOffset>27305</wp:posOffset>
                </wp:positionV>
                <wp:extent cx="274320" cy="213360"/>
                <wp:effectExtent l="9525" t="9525" r="1016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336">
                              <a:moveTo>
                                <a:pt x="0" y="0"/>
                              </a:moveTo>
                              <a:cubicBezTo>
                                <a:pt x="108" y="120"/>
                                <a:pt x="216" y="240"/>
                                <a:pt x="288" y="288"/>
                              </a:cubicBezTo>
                              <a:cubicBezTo>
                                <a:pt x="360" y="336"/>
                                <a:pt x="396" y="312"/>
                                <a:pt x="432" y="28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336" path="m0,0c108,120,216,240,288,288c360,336,396,312,432,288e" stroked="t" o:allowincell="f" style="position:absolute;margin-left:291.6pt;margin-top:2.15pt;width:21.55pt;height:16.75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53975" distR="114935" simplePos="0" locked="0" layoutInCell="0" allowOverlap="1" relativeHeight="41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926080" cy="640080"/>
                <wp:effectExtent l="0" t="5715" r="10160" b="9271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640080"/>
                          <a:chOff x="0" y="0"/>
                          <a:chExt cx="2926080" cy="6400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274320" cy="18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274320" cy="18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182880" cy="91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182880" cy="91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182880" cy="91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182880" cy="91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91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13716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504">
                                <a:moveTo>
                                  <a:pt x="0" y="168"/>
                                </a:moveTo>
                                <a:cubicBezTo>
                                  <a:pt x="156" y="180"/>
                                  <a:pt x="312" y="192"/>
                                  <a:pt x="432" y="168"/>
                                </a:cubicBezTo>
                                <a:cubicBezTo>
                                  <a:pt x="552" y="144"/>
                                  <a:pt x="648" y="24"/>
                                  <a:pt x="720" y="24"/>
                                </a:cubicBezTo>
                                <a:cubicBezTo>
                                  <a:pt x="792" y="24"/>
                                  <a:pt x="768" y="96"/>
                                  <a:pt x="864" y="168"/>
                                </a:cubicBezTo>
                                <a:cubicBezTo>
                                  <a:pt x="960" y="240"/>
                                  <a:pt x="1152" y="408"/>
                                  <a:pt x="1296" y="456"/>
                                </a:cubicBezTo>
                                <a:cubicBezTo>
                                  <a:pt x="1440" y="504"/>
                                  <a:pt x="1584" y="504"/>
                                  <a:pt x="1728" y="456"/>
                                </a:cubicBezTo>
                                <a:cubicBezTo>
                                  <a:pt x="1872" y="408"/>
                                  <a:pt x="2064" y="240"/>
                                  <a:pt x="2160" y="168"/>
                                </a:cubicBezTo>
                                <a:cubicBezTo>
                                  <a:pt x="2256" y="96"/>
                                  <a:pt x="2256" y="48"/>
                                  <a:pt x="2304" y="24"/>
                                </a:cubicBezTo>
                                <a:cubicBezTo>
                                  <a:pt x="2352" y="0"/>
                                  <a:pt x="2424" y="0"/>
                                  <a:pt x="2448" y="24"/>
                                </a:cubicBezTo>
                                <a:cubicBezTo>
                                  <a:pt x="2472" y="48"/>
                                  <a:pt x="2328" y="144"/>
                                  <a:pt x="2448" y="168"/>
                                </a:cubicBezTo>
                                <a:cubicBezTo>
                                  <a:pt x="2568" y="192"/>
                                  <a:pt x="2868" y="180"/>
                                  <a:pt x="3168" y="1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0pt;width:230.4pt;height:50.4pt" coordorigin="3960,0" coordsize="4608,1008">
                <v:rect id="shape_0" fillcolor="white" stroked="t" o:allowincell="f" style="position:absolute;left:3960;top:720;width:172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680;top:288;width:431;height:287;mso-wrap-style:none;v-text-anchor:middle">
                  <v:fill o:detectmouseclick="t" color2="#757575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6;top:432;width:431;height:287;mso-wrap-style:none;v-text-anchor:middle">
                  <v:fill o:detectmouseclick="t" color2="#757575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8;top:576;width:287;height:143;mso-wrap-style:none;v-text-anchor:middle">
                  <v:fill o:detectmouseclick="t" color2="#757575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8;top:432;width:287;height:143;mso-wrap-style:none;v-text-anchor:middle">
                  <v:fill o:detectmouseclick="t" color2="#757575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6;top:144;width:287;height:143;mso-wrap-style:none;v-text-anchor:middle">
                  <v:fill o:detectmouseclick="t" color2="#757575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6;top:288;width:287;height:143;mso-wrap-style:none;v-text-anchor:middle">
                  <v:fill o:detectmouseclick="t" color2="#757575"/>
                  <v:stroke color="black" weight="9360" joinstyle="miter" endcap="flat"/>
                  <w10:wrap type="none"/>
                </v:oval>
                <v:oval id="shape_0" fillcolor="white" stroked="t" o:allowincell="f" style="position:absolute;left:5688;top:432;width:287;height:143;mso-wrap-style:none;v-text-anchor:middle">
                  <v:fill o:detectmouseclick="t" color2="#757575"/>
                  <v:stroke color="black" weight="9360" joinstyle="miter" endcap="flat"/>
                  <w10:wrap type="none"/>
                </v:oval>
                <v:line id="shape_0" from="7128,0" to="7415,43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168,504" path="m0,168c156,180,312,192,432,168c552,144,648,24,720,24c792,24,768,96,864,168c960,240,1152,408,1296,456c1440,504,1584,504,1728,456c1872,408,2064,240,2160,168c2256,96,2256,48,2304,24c2352,0,2424,0,2448,24c2472,48,2328,144,2448,168c2568,192,2868,180,3168,168e" stroked="t" o:allowincell="f" style="position:absolute;left:6408;top:432;width:2159;height:2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Marcas de gotas de lluv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Marcas de graniz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Marcas de espum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53975" distR="114935" simplePos="0" locked="0" layoutInCell="0" allowOverlap="1" relativeHeight="420">
                <wp:simplePos x="0" y="0"/>
                <wp:positionH relativeFrom="column">
                  <wp:posOffset>2606040</wp:posOffset>
                </wp:positionH>
                <wp:positionV relativeFrom="paragraph">
                  <wp:posOffset>45720</wp:posOffset>
                </wp:positionV>
                <wp:extent cx="2966720" cy="495300"/>
                <wp:effectExtent l="0" t="77470" r="10160" b="9271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760" cy="495360"/>
                          <a:chOff x="0" y="0"/>
                          <a:chExt cx="2966760" cy="495360"/>
                        </a:xfrm>
                      </wpg:grpSpPr>
                      <wps:wsp>
                        <wps:cNvSpPr/>
                        <wps:spPr>
                          <a:xfrm>
                            <a:off x="0" y="31248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9960"/>
                            <a:ext cx="1670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46">
                                <a:moveTo>
                                  <a:pt x="120" y="3"/>
                                </a:moveTo>
                                <a:cubicBezTo>
                                  <a:pt x="110" y="18"/>
                                  <a:pt x="103" y="35"/>
                                  <a:pt x="90" y="48"/>
                                </a:cubicBezTo>
                                <a:cubicBezTo>
                                  <a:pt x="77" y="61"/>
                                  <a:pt x="55" y="63"/>
                                  <a:pt x="45" y="78"/>
                                </a:cubicBezTo>
                                <a:cubicBezTo>
                                  <a:pt x="28" y="105"/>
                                  <a:pt x="25" y="138"/>
                                  <a:pt x="15" y="168"/>
                                </a:cubicBezTo>
                                <a:cubicBezTo>
                                  <a:pt x="10" y="183"/>
                                  <a:pt x="0" y="213"/>
                                  <a:pt x="0" y="213"/>
                                </a:cubicBezTo>
                                <a:cubicBezTo>
                                  <a:pt x="102" y="233"/>
                                  <a:pt x="102" y="246"/>
                                  <a:pt x="210" y="228"/>
                                </a:cubicBezTo>
                                <a:cubicBezTo>
                                  <a:pt x="231" y="166"/>
                                  <a:pt x="263" y="115"/>
                                  <a:pt x="225" y="48"/>
                                </a:cubicBezTo>
                                <a:cubicBezTo>
                                  <a:pt x="217" y="34"/>
                                  <a:pt x="194" y="40"/>
                                  <a:pt x="180" y="33"/>
                                </a:cubicBezTo>
                                <a:cubicBezTo>
                                  <a:pt x="114" y="0"/>
                                  <a:pt x="158" y="3"/>
                                  <a:pt x="120" y="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5200">
                            <a:off x="731160" y="129240"/>
                            <a:ext cx="1180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77">
                                <a:moveTo>
                                  <a:pt x="166" y="0"/>
                                </a:moveTo>
                                <a:cubicBezTo>
                                  <a:pt x="136" y="10"/>
                                  <a:pt x="106" y="20"/>
                                  <a:pt x="76" y="30"/>
                                </a:cubicBezTo>
                                <a:cubicBezTo>
                                  <a:pt x="61" y="35"/>
                                  <a:pt x="31" y="45"/>
                                  <a:pt x="31" y="45"/>
                                </a:cubicBezTo>
                                <a:cubicBezTo>
                                  <a:pt x="19" y="82"/>
                                  <a:pt x="0" y="111"/>
                                  <a:pt x="31" y="150"/>
                                </a:cubicBezTo>
                                <a:cubicBezTo>
                                  <a:pt x="41" y="162"/>
                                  <a:pt x="61" y="160"/>
                                  <a:pt x="76" y="165"/>
                                </a:cubicBezTo>
                                <a:cubicBezTo>
                                  <a:pt x="106" y="160"/>
                                  <a:pt x="151" y="177"/>
                                  <a:pt x="166" y="150"/>
                                </a:cubicBezTo>
                                <a:cubicBezTo>
                                  <a:pt x="186" y="115"/>
                                  <a:pt x="151" y="70"/>
                                  <a:pt x="151" y="30"/>
                                </a:cubicBezTo>
                                <a:cubicBezTo>
                                  <a:pt x="151" y="19"/>
                                  <a:pt x="161" y="10"/>
                                  <a:pt x="166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8160"/>
                            <a:ext cx="141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83">
                                <a:moveTo>
                                  <a:pt x="165" y="34"/>
                                </a:moveTo>
                                <a:cubicBezTo>
                                  <a:pt x="110" y="16"/>
                                  <a:pt x="84" y="0"/>
                                  <a:pt x="15" y="34"/>
                                </a:cubicBezTo>
                                <a:cubicBezTo>
                                  <a:pt x="1" y="41"/>
                                  <a:pt x="5" y="64"/>
                                  <a:pt x="0" y="79"/>
                                </a:cubicBezTo>
                                <a:cubicBezTo>
                                  <a:pt x="16" y="159"/>
                                  <a:pt x="15" y="283"/>
                                  <a:pt x="195" y="139"/>
                                </a:cubicBezTo>
                                <a:cubicBezTo>
                                  <a:pt x="223" y="116"/>
                                  <a:pt x="175" y="69"/>
                                  <a:pt x="165" y="3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3000">
                            <a:off x="639360" y="129960"/>
                            <a:ext cx="1198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55">
                                <a:moveTo>
                                  <a:pt x="188" y="0"/>
                                </a:moveTo>
                                <a:cubicBezTo>
                                  <a:pt x="143" y="5"/>
                                  <a:pt x="97" y="4"/>
                                  <a:pt x="53" y="15"/>
                                </a:cubicBezTo>
                                <a:cubicBezTo>
                                  <a:pt x="36" y="19"/>
                                  <a:pt x="12" y="27"/>
                                  <a:pt x="8" y="45"/>
                                </a:cubicBezTo>
                                <a:cubicBezTo>
                                  <a:pt x="0" y="80"/>
                                  <a:pt x="18" y="115"/>
                                  <a:pt x="23" y="150"/>
                                </a:cubicBezTo>
                                <a:cubicBezTo>
                                  <a:pt x="63" y="145"/>
                                  <a:pt x="108" y="155"/>
                                  <a:pt x="143" y="135"/>
                                </a:cubicBezTo>
                                <a:cubicBezTo>
                                  <a:pt x="174" y="117"/>
                                  <a:pt x="203" y="45"/>
                                  <a:pt x="203" y="45"/>
                                </a:cubicBezTo>
                                <a:cubicBezTo>
                                  <a:pt x="198" y="30"/>
                                  <a:pt x="188" y="0"/>
                                  <a:pt x="188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24560"/>
                            <a:ext cx="712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8">
                                <a:moveTo>
                                  <a:pt x="111" y="40"/>
                                </a:moveTo>
                                <a:cubicBezTo>
                                  <a:pt x="68" y="26"/>
                                  <a:pt x="98" y="14"/>
                                  <a:pt x="55" y="0"/>
                                </a:cubicBezTo>
                                <a:cubicBezTo>
                                  <a:pt x="0" y="18"/>
                                  <a:pt x="22" y="83"/>
                                  <a:pt x="31" y="128"/>
                                </a:cubicBezTo>
                                <a:cubicBezTo>
                                  <a:pt x="112" y="116"/>
                                  <a:pt x="100" y="120"/>
                                  <a:pt x="111" y="4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68760"/>
                            <a:ext cx="28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">
                                <a:moveTo>
                                  <a:pt x="0" y="96"/>
                                </a:moveTo>
                                <a:cubicBezTo>
                                  <a:pt x="3" y="72"/>
                                  <a:pt x="4" y="48"/>
                                  <a:pt x="8" y="24"/>
                                </a:cubicBezTo>
                                <a:cubicBezTo>
                                  <a:pt x="9" y="16"/>
                                  <a:pt x="8" y="0"/>
                                  <a:pt x="16" y="0"/>
                                </a:cubicBezTo>
                                <a:cubicBezTo>
                                  <a:pt x="24" y="0"/>
                                  <a:pt x="21" y="16"/>
                                  <a:pt x="24" y="24"/>
                                </a:cubicBezTo>
                                <a:cubicBezTo>
                                  <a:pt x="30" y="63"/>
                                  <a:pt x="44" y="99"/>
                                  <a:pt x="32" y="136"/>
                                </a:cubicBezTo>
                                <a:cubicBezTo>
                                  <a:pt x="12" y="106"/>
                                  <a:pt x="23" y="119"/>
                                  <a:pt x="0" y="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205920"/>
                            <a:ext cx="954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10">
                                <a:moveTo>
                                  <a:pt x="112" y="0"/>
                                </a:moveTo>
                                <a:cubicBezTo>
                                  <a:pt x="41" y="12"/>
                                  <a:pt x="24" y="16"/>
                                  <a:pt x="0" y="88"/>
                                </a:cubicBezTo>
                                <a:cubicBezTo>
                                  <a:pt x="8" y="91"/>
                                  <a:pt x="16" y="96"/>
                                  <a:pt x="24" y="96"/>
                                </a:cubicBezTo>
                                <a:cubicBezTo>
                                  <a:pt x="150" y="96"/>
                                  <a:pt x="122" y="110"/>
                                  <a:pt x="112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21040"/>
                            <a:ext cx="1530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74">
                                <a:moveTo>
                                  <a:pt x="176" y="0"/>
                                </a:moveTo>
                                <a:cubicBezTo>
                                  <a:pt x="89" y="58"/>
                                  <a:pt x="196" y="36"/>
                                  <a:pt x="0" y="48"/>
                                </a:cubicBezTo>
                                <a:cubicBezTo>
                                  <a:pt x="13" y="174"/>
                                  <a:pt x="12" y="135"/>
                                  <a:pt x="160" y="144"/>
                                </a:cubicBezTo>
                                <a:cubicBezTo>
                                  <a:pt x="176" y="149"/>
                                  <a:pt x="192" y="155"/>
                                  <a:pt x="208" y="160"/>
                                </a:cubicBezTo>
                                <a:cubicBezTo>
                                  <a:pt x="217" y="163"/>
                                  <a:pt x="220" y="145"/>
                                  <a:pt x="224" y="136"/>
                                </a:cubicBezTo>
                                <a:cubicBezTo>
                                  <a:pt x="231" y="121"/>
                                  <a:pt x="240" y="88"/>
                                  <a:pt x="240" y="88"/>
                                </a:cubicBezTo>
                                <a:cubicBezTo>
                                  <a:pt x="237" y="72"/>
                                  <a:pt x="241" y="53"/>
                                  <a:pt x="232" y="40"/>
                                </a:cubicBezTo>
                                <a:cubicBezTo>
                                  <a:pt x="216" y="17"/>
                                  <a:pt x="176" y="53"/>
                                  <a:pt x="176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75320"/>
                            <a:ext cx="1620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45">
                                <a:moveTo>
                                  <a:pt x="104" y="8"/>
                                </a:moveTo>
                                <a:cubicBezTo>
                                  <a:pt x="93" y="40"/>
                                  <a:pt x="84" y="53"/>
                                  <a:pt x="56" y="72"/>
                                </a:cubicBezTo>
                                <a:cubicBezTo>
                                  <a:pt x="45" y="106"/>
                                  <a:pt x="28" y="133"/>
                                  <a:pt x="16" y="168"/>
                                </a:cubicBezTo>
                                <a:cubicBezTo>
                                  <a:pt x="11" y="184"/>
                                  <a:pt x="0" y="216"/>
                                  <a:pt x="0" y="216"/>
                                </a:cubicBezTo>
                                <a:cubicBezTo>
                                  <a:pt x="3" y="224"/>
                                  <a:pt x="0" y="238"/>
                                  <a:pt x="8" y="240"/>
                                </a:cubicBezTo>
                                <a:cubicBezTo>
                                  <a:pt x="26" y="245"/>
                                  <a:pt x="45" y="234"/>
                                  <a:pt x="64" y="232"/>
                                </a:cubicBezTo>
                                <a:cubicBezTo>
                                  <a:pt x="109" y="228"/>
                                  <a:pt x="155" y="227"/>
                                  <a:pt x="200" y="224"/>
                                </a:cubicBezTo>
                                <a:cubicBezTo>
                                  <a:pt x="209" y="198"/>
                                  <a:pt x="223" y="178"/>
                                  <a:pt x="232" y="152"/>
                                </a:cubicBezTo>
                                <a:cubicBezTo>
                                  <a:pt x="225" y="42"/>
                                  <a:pt x="255" y="26"/>
                                  <a:pt x="176" y="0"/>
                                </a:cubicBezTo>
                                <a:cubicBezTo>
                                  <a:pt x="163" y="3"/>
                                  <a:pt x="149" y="3"/>
                                  <a:pt x="136" y="8"/>
                                </a:cubicBezTo>
                                <a:cubicBezTo>
                                  <a:pt x="127" y="11"/>
                                  <a:pt x="122" y="24"/>
                                  <a:pt x="112" y="24"/>
                                </a:cubicBezTo>
                                <a:cubicBezTo>
                                  <a:pt x="106" y="24"/>
                                  <a:pt x="107" y="13"/>
                                  <a:pt x="104" y="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0"/>
                            <a:ext cx="1314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75">
                                <a:moveTo>
                                  <a:pt x="143" y="60"/>
                                </a:moveTo>
                                <a:cubicBezTo>
                                  <a:pt x="133" y="89"/>
                                  <a:pt x="97" y="123"/>
                                  <a:pt x="71" y="140"/>
                                </a:cubicBezTo>
                                <a:cubicBezTo>
                                  <a:pt x="66" y="148"/>
                                  <a:pt x="64" y="160"/>
                                  <a:pt x="55" y="164"/>
                                </a:cubicBezTo>
                                <a:cubicBezTo>
                                  <a:pt x="27" y="175"/>
                                  <a:pt x="12" y="123"/>
                                  <a:pt x="7" y="108"/>
                                </a:cubicBezTo>
                                <a:cubicBezTo>
                                  <a:pt x="10" y="92"/>
                                  <a:pt x="0" y="65"/>
                                  <a:pt x="15" y="60"/>
                                </a:cubicBezTo>
                                <a:cubicBezTo>
                                  <a:pt x="207" y="0"/>
                                  <a:pt x="100" y="103"/>
                                  <a:pt x="143" y="6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09080"/>
                            <a:ext cx="658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79">
                                <a:moveTo>
                                  <a:pt x="0" y="88"/>
                                </a:moveTo>
                                <a:cubicBezTo>
                                  <a:pt x="3" y="75"/>
                                  <a:pt x="4" y="61"/>
                                  <a:pt x="8" y="48"/>
                                </a:cubicBezTo>
                                <a:cubicBezTo>
                                  <a:pt x="12" y="32"/>
                                  <a:pt x="24" y="0"/>
                                  <a:pt x="24" y="0"/>
                                </a:cubicBezTo>
                                <a:cubicBezTo>
                                  <a:pt x="85" y="12"/>
                                  <a:pt x="87" y="28"/>
                                  <a:pt x="104" y="80"/>
                                </a:cubicBezTo>
                                <a:cubicBezTo>
                                  <a:pt x="101" y="96"/>
                                  <a:pt x="103" y="113"/>
                                  <a:pt x="96" y="128"/>
                                </a:cubicBezTo>
                                <a:cubicBezTo>
                                  <a:pt x="70" y="179"/>
                                  <a:pt x="13" y="105"/>
                                  <a:pt x="0" y="8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48400"/>
                            <a:ext cx="14428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96">
                                <a:moveTo>
                                  <a:pt x="0" y="83"/>
                                </a:moveTo>
                                <a:cubicBezTo>
                                  <a:pt x="109" y="80"/>
                                  <a:pt x="520" y="80"/>
                                  <a:pt x="656" y="67"/>
                                </a:cubicBezTo>
                                <a:cubicBezTo>
                                  <a:pt x="792" y="54"/>
                                  <a:pt x="771" y="0"/>
                                  <a:pt x="816" y="3"/>
                                </a:cubicBezTo>
                                <a:cubicBezTo>
                                  <a:pt x="861" y="6"/>
                                  <a:pt x="802" y="70"/>
                                  <a:pt x="928" y="83"/>
                                </a:cubicBezTo>
                                <a:cubicBezTo>
                                  <a:pt x="1054" y="96"/>
                                  <a:pt x="1448" y="96"/>
                                  <a:pt x="1573" y="83"/>
                                </a:cubicBezTo>
                                <a:cubicBezTo>
                                  <a:pt x="1698" y="70"/>
                                  <a:pt x="1641" y="6"/>
                                  <a:pt x="1680" y="3"/>
                                </a:cubicBezTo>
                                <a:cubicBezTo>
                                  <a:pt x="1719" y="0"/>
                                  <a:pt x="1709" y="54"/>
                                  <a:pt x="1808" y="67"/>
                                </a:cubicBezTo>
                                <a:cubicBezTo>
                                  <a:pt x="1907" y="80"/>
                                  <a:pt x="2175" y="80"/>
                                  <a:pt x="2272" y="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3.6pt;width:233.6pt;height:39pt" coordorigin="4104,72" coordsize="4672,780">
                <v:rect id="shape_0" fillcolor="white" stroked="t" o:allowincell="f" style="position:absolute;left:4104;top:564;width:172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63,246" path="m120,3c110,18,103,35,90,48c77,61,55,63,45,78c28,105,25,138,15,168c10,183,0,213,0,213c102,233,102,246,210,228c231,166,263,115,225,48c217,34,194,40,180,33c114,0,158,3,120,3xe" fillcolor="white" stroked="t" o:allowincell="f" style="position:absolute;left:5274;top:135;width:262;height:245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86,177" path="m166,0c136,10,106,20,76,30c61,35,31,45,31,45c19,82,0,111,31,150c41,162,61,160,76,165c106,160,151,177,166,150c186,115,151,70,151,30c151,19,161,10,166,0xe" fillcolor="white" stroked="t" o:allowincell="f" style="position:absolute;left:5255;top:275;width:185;height:176;mso-wrap-style:none;v-text-anchor:middle;rotation:43">
                  <v:fill o:detectmouseclick="t" color2="#757575"/>
                  <v:stroke color="black" weight="9360" joinstyle="round" endcap="flat"/>
                  <w10:wrap type="none"/>
                </v:shape>
                <v:shape id="shape_0" coordsize="223,283" path="m165,34c110,16,84,0,15,34c1,41,5,64,0,79c16,159,15,283,195,139c223,116,175,69,165,34xe" fillcolor="white" stroked="t" o:allowincell="f" style="position:absolute;left:5112;top:132;width:222;height:282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203,155" path="m188,0c143,5,97,4,53,15c36,19,12,27,8,45c0,80,18,115,23,150c63,145,108,155,143,135c174,117,203,45,203,45c198,30,188,0,188,0xe" fillcolor="white" stroked="t" o:allowincell="f" style="position:absolute;left:5110;top:276;width:188;height:191;mso-wrap-style:none;v-text-anchor:middle;rotation:189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12,128" path="m111,40c68,26,98,14,55,0c0,18,22,83,31,128c112,116,100,120,111,40xe" fillcolor="white" stroked="t" o:allowincell="f" style="position:absolute;left:5025;top:268;width:111;height:127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44,136" path="m0,96c3,72,4,48,8,24c9,16,8,0,16,0c24,0,21,16,24,24c30,63,44,99,32,136c12,106,23,119,0,96xe" fillcolor="white" stroked="t" o:allowincell="f" style="position:absolute;left:5088;top:180;width:43;height:1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0,110" path="m112,0c41,12,24,16,0,88c8,91,16,96,24,96c150,96,122,110,112,0xe" fillcolor="white" stroked="t" o:allowincell="f" style="position:absolute;left:5000;top:396;width:149;height:109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241,174" path="m176,0c89,58,196,36,0,48c13,174,12,135,160,144c176,149,192,155,208,160c217,163,220,145,224,136c231,121,240,88,240,88c237,72,241,53,232,40c216,17,176,53,176,0xe" fillcolor="white" stroked="t" o:allowincell="f" style="position:absolute;left:5120;top:420;width:240;height:173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255,245" path="m104,8c93,40,84,53,56,72c45,106,28,133,16,168c11,184,0,216,0,216c3,224,0,238,8,240c26,245,45,234,64,232c109,228,155,227,200,224c209,198,223,178,232,152c225,42,255,26,176,0c163,3,149,3,136,8c127,11,122,24,112,24c106,24,107,13,104,8xe" fillcolor="white" stroked="t" o:allowincell="f" style="position:absolute;left:5336;top:348;width:254;height:244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207,175" path="m143,60c133,89,97,123,71,140c66,148,64,160,55,164c27,175,12,123,7,108c10,92,0,65,15,60c207,0,100,103,143,60xe" fillcolor="white" stroked="t" o:allowincell="f" style="position:absolute;left:5257;top:72;width:206;height:174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04,179" path="m0,88c3,75,4,61,8,48c12,32,24,0,24,0c85,12,87,28,104,80c101,96,103,113,96,128c70,179,13,105,0,88xe" fillcolor="white" stroked="t" o:allowincell="f" style="position:absolute;left:5496;top:244;width:103;height:178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2272,96" path="m0,83c109,80,520,80,656,67c792,54,771,0,816,3c861,6,802,70,928,83c1054,96,1448,96,1573,83c1698,70,1641,6,1680,3c1719,0,1709,54,1808,67c1907,80,2175,80,2272,83e" stroked="t" o:allowincell="f" style="position:absolute;left:6504;top:463;width:2271;height: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Marcas de crist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971165</wp:posOffset>
                </wp:positionH>
                <wp:positionV relativeFrom="paragraph">
                  <wp:posOffset>182880</wp:posOffset>
                </wp:positionV>
                <wp:extent cx="731520" cy="91440"/>
                <wp:effectExtent l="10795" t="36830" r="10795" b="3746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3600">
                          <a:off x="0" y="0"/>
                          <a:ext cx="731520" cy="91440"/>
                        </a:xfrm>
                        <a:prstGeom prst="hexagon">
                          <a:avLst>
                            <a:gd name="adj" fmla="val 133333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95pt;margin-top:14.4pt;width:57.55pt;height:7.15pt;mso-wrap-style:none;v-text-anchor:middle;rotation:8" type="_x0000_t9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53975" distR="114935" simplePos="0" locked="0" layoutInCell="0" allowOverlap="1" relativeHeight="421">
                <wp:simplePos x="0" y="0"/>
                <wp:positionH relativeFrom="column">
                  <wp:posOffset>2606040</wp:posOffset>
                </wp:positionH>
                <wp:positionV relativeFrom="paragraph">
                  <wp:posOffset>155575</wp:posOffset>
                </wp:positionV>
                <wp:extent cx="1097280" cy="182880"/>
                <wp:effectExtent l="0" t="389890" r="288290" b="9271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12.25pt;width:86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Verrugas de adhes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2395" simplePos="0" locked="0" layoutInCell="0" allowOverlap="1" relativeHeight="424">
                <wp:simplePos x="0" y="0"/>
                <wp:positionH relativeFrom="column">
                  <wp:posOffset>3183255</wp:posOffset>
                </wp:positionH>
                <wp:positionV relativeFrom="paragraph">
                  <wp:posOffset>112395</wp:posOffset>
                </wp:positionV>
                <wp:extent cx="127635" cy="111125"/>
                <wp:effectExtent l="10160" t="635" r="0" b="254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75">
                              <a:moveTo>
                                <a:pt x="120" y="31"/>
                              </a:moveTo>
                              <a:cubicBezTo>
                                <a:pt x="56" y="9"/>
                                <a:pt x="25" y="0"/>
                                <a:pt x="0" y="71"/>
                              </a:cubicBezTo>
                              <a:cubicBezTo>
                                <a:pt x="18" y="173"/>
                                <a:pt x="8" y="175"/>
                                <a:pt x="107" y="151"/>
                              </a:cubicBezTo>
                              <a:cubicBezTo>
                                <a:pt x="120" y="142"/>
                                <a:pt x="138" y="138"/>
                                <a:pt x="147" y="124"/>
                              </a:cubicBezTo>
                              <a:cubicBezTo>
                                <a:pt x="162" y="100"/>
                                <a:pt x="201" y="51"/>
                                <a:pt x="174" y="44"/>
                              </a:cubicBezTo>
                              <a:cubicBezTo>
                                <a:pt x="156" y="40"/>
                                <a:pt x="138" y="35"/>
                                <a:pt x="120" y="3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0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75" path="m120,31c56,9,25,0,0,71c18,173,8,175,107,151c120,142,138,138,147,124c162,100,201,51,174,44c156,40,138,35,120,31xe" stroked="t" o:allowincell="f" style="position:absolute;margin-left:250.65pt;margin-top:8.85pt;width:10pt;height:8.7pt;mso-wrap-style:none;v-text-anchor:middle">
                <v:imagedata r:id="rId403" o:detectmouseclick="t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5">
                <wp:simplePos x="0" y="0"/>
                <wp:positionH relativeFrom="column">
                  <wp:posOffset>3058160</wp:posOffset>
                </wp:positionH>
                <wp:positionV relativeFrom="paragraph">
                  <wp:posOffset>142875</wp:posOffset>
                </wp:positionV>
                <wp:extent cx="126365" cy="99060"/>
                <wp:effectExtent l="3810" t="4445" r="635" b="1016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156">
                              <a:moveTo>
                                <a:pt x="144" y="9"/>
                              </a:moveTo>
                              <a:cubicBezTo>
                                <a:pt x="108" y="14"/>
                                <a:pt x="70" y="9"/>
                                <a:pt x="37" y="23"/>
                              </a:cubicBezTo>
                              <a:cubicBezTo>
                                <a:pt x="0" y="38"/>
                                <a:pt x="9" y="93"/>
                                <a:pt x="24" y="116"/>
                              </a:cubicBezTo>
                              <a:cubicBezTo>
                                <a:pt x="39" y="139"/>
                                <a:pt x="80" y="148"/>
                                <a:pt x="104" y="156"/>
                              </a:cubicBezTo>
                              <a:cubicBezTo>
                                <a:pt x="126" y="152"/>
                                <a:pt x="152" y="156"/>
                                <a:pt x="171" y="143"/>
                              </a:cubicBezTo>
                              <a:cubicBezTo>
                                <a:pt x="183" y="135"/>
                                <a:pt x="184" y="117"/>
                                <a:pt x="184" y="103"/>
                              </a:cubicBezTo>
                              <a:cubicBezTo>
                                <a:pt x="184" y="0"/>
                                <a:pt x="199" y="9"/>
                                <a:pt x="144" y="9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0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156" path="m144,9c108,14,70,9,37,23c0,38,9,93,24,116c39,139,80,148,104,156c126,152,152,156,171,143c183,135,184,117,184,103c184,0,199,9,144,9xe" stroked="t" o:allowincell="f" style="position:absolute;margin-left:240.8pt;margin-top:11.25pt;width:9.9pt;height:7.75pt;mso-wrap-style:none;v-text-anchor:middle">
                <v:imagedata r:id="rId405" o:detectmouseclick="t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2395" simplePos="0" locked="0" layoutInCell="0" allowOverlap="1" relativeHeight="426">
                <wp:simplePos x="0" y="0"/>
                <wp:positionH relativeFrom="column">
                  <wp:posOffset>3154680</wp:posOffset>
                </wp:positionH>
                <wp:positionV relativeFrom="paragraph">
                  <wp:posOffset>201295</wp:posOffset>
                </wp:positionV>
                <wp:extent cx="122555" cy="107950"/>
                <wp:effectExtent l="0" t="0" r="0" b="1016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70">
                              <a:moveTo>
                                <a:pt x="144" y="36"/>
                              </a:moveTo>
                              <a:cubicBezTo>
                                <a:pt x="122" y="29"/>
                                <a:pt x="54" y="0"/>
                                <a:pt x="38" y="36"/>
                              </a:cubicBezTo>
                              <a:cubicBezTo>
                                <a:pt x="0" y="123"/>
                                <a:pt x="45" y="139"/>
                                <a:pt x="91" y="170"/>
                              </a:cubicBezTo>
                              <a:cubicBezTo>
                                <a:pt x="113" y="165"/>
                                <a:pt x="139" y="169"/>
                                <a:pt x="158" y="156"/>
                              </a:cubicBezTo>
                              <a:cubicBezTo>
                                <a:pt x="193" y="133"/>
                                <a:pt x="165" y="57"/>
                                <a:pt x="144" y="3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0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70" path="m144,36c122,29,54,0,38,36c0,123,45,139,91,170c113,165,139,169,158,156c193,133,165,57,144,36xe" stroked="t" o:allowincell="f" style="position:absolute;margin-left:248.4pt;margin-top:15.85pt;width:9.6pt;height:8.45pt;mso-wrap-style:none;v-text-anchor:middle">
                <v:imagedata r:id="rId407" o:detectmouseclick="t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428">
                <wp:simplePos x="0" y="0"/>
                <wp:positionH relativeFrom="column">
                  <wp:posOffset>3250565</wp:posOffset>
                </wp:positionH>
                <wp:positionV relativeFrom="paragraph">
                  <wp:posOffset>179705</wp:posOffset>
                </wp:positionV>
                <wp:extent cx="92710" cy="121920"/>
                <wp:effectExtent l="4445" t="190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92">
                              <a:moveTo>
                                <a:pt x="121" y="5"/>
                              </a:moveTo>
                              <a:cubicBezTo>
                                <a:pt x="0" y="44"/>
                                <a:pt x="64" y="0"/>
                                <a:pt x="28" y="71"/>
                              </a:cubicBezTo>
                              <a:cubicBezTo>
                                <a:pt x="21" y="85"/>
                                <a:pt x="10" y="98"/>
                                <a:pt x="1" y="111"/>
                              </a:cubicBezTo>
                              <a:cubicBezTo>
                                <a:pt x="27" y="192"/>
                                <a:pt x="42" y="180"/>
                                <a:pt x="121" y="165"/>
                              </a:cubicBezTo>
                              <a:cubicBezTo>
                                <a:pt x="146" y="87"/>
                                <a:pt x="136" y="139"/>
                                <a:pt x="121" y="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92" path="m121,5c0,44,64,0,28,71c21,85,10,98,1,111c27,192,42,180,121,165c146,87,136,139,121,5xe" fillcolor="white" stroked="t" o:allowincell="f" style="position:absolute;margin-left:255.95pt;margin-top:14.15pt;width:7.25pt;height: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9">
                <wp:simplePos x="0" y="0"/>
                <wp:positionH relativeFrom="column">
                  <wp:posOffset>3246120</wp:posOffset>
                </wp:positionH>
                <wp:positionV relativeFrom="paragraph">
                  <wp:posOffset>109855</wp:posOffset>
                </wp:positionV>
                <wp:extent cx="112395" cy="118745"/>
                <wp:effectExtent l="2540" t="10160" r="8890" b="825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87">
                              <a:moveTo>
                                <a:pt x="150" y="0"/>
                              </a:moveTo>
                              <a:cubicBezTo>
                                <a:pt x="110" y="26"/>
                                <a:pt x="70" y="40"/>
                                <a:pt x="30" y="66"/>
                              </a:cubicBezTo>
                              <a:cubicBezTo>
                                <a:pt x="16" y="105"/>
                                <a:pt x="0" y="129"/>
                                <a:pt x="30" y="173"/>
                              </a:cubicBezTo>
                              <a:cubicBezTo>
                                <a:pt x="38" y="185"/>
                                <a:pt x="57" y="182"/>
                                <a:pt x="70" y="186"/>
                              </a:cubicBezTo>
                              <a:cubicBezTo>
                                <a:pt x="101" y="182"/>
                                <a:pt x="135" y="187"/>
                                <a:pt x="163" y="173"/>
                              </a:cubicBezTo>
                              <a:cubicBezTo>
                                <a:pt x="176" y="167"/>
                                <a:pt x="176" y="147"/>
                                <a:pt x="176" y="133"/>
                              </a:cubicBezTo>
                              <a:cubicBezTo>
                                <a:pt x="176" y="102"/>
                                <a:pt x="177" y="68"/>
                                <a:pt x="163" y="40"/>
                              </a:cubicBezTo>
                              <a:cubicBezTo>
                                <a:pt x="157" y="27"/>
                                <a:pt x="127" y="39"/>
                                <a:pt x="123" y="26"/>
                              </a:cubicBezTo>
                              <a:cubicBezTo>
                                <a:pt x="119" y="14"/>
                                <a:pt x="141" y="9"/>
                                <a:pt x="15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0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87" path="m150,0c110,26,70,40,30,66c16,105,0,129,30,173c38,185,57,182,70,186c101,182,135,187,163,173c176,167,176,147,176,133c176,102,177,68,163,40c157,27,127,39,123,26c119,14,141,9,150,0xe" stroked="t" o:allowincell="f" style="position:absolute;margin-left:255.6pt;margin-top:8.65pt;width:8.8pt;height:9.3pt;mso-wrap-style:none;v-text-anchor:middle">
                <v:imagedata r:id="rId409" o:detectmouseclick="t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430">
                <wp:simplePos x="0" y="0"/>
                <wp:positionH relativeFrom="column">
                  <wp:posOffset>3246120</wp:posOffset>
                </wp:positionH>
                <wp:positionV relativeFrom="paragraph">
                  <wp:posOffset>201295</wp:posOffset>
                </wp:positionV>
                <wp:extent cx="112395" cy="118745"/>
                <wp:effectExtent l="0" t="5715" r="3810" b="381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87">
                              <a:moveTo>
                                <a:pt x="150" y="0"/>
                              </a:moveTo>
                              <a:cubicBezTo>
                                <a:pt x="110" y="26"/>
                                <a:pt x="70" y="40"/>
                                <a:pt x="30" y="66"/>
                              </a:cubicBezTo>
                              <a:cubicBezTo>
                                <a:pt x="16" y="105"/>
                                <a:pt x="0" y="129"/>
                                <a:pt x="30" y="173"/>
                              </a:cubicBezTo>
                              <a:cubicBezTo>
                                <a:pt x="38" y="185"/>
                                <a:pt x="57" y="182"/>
                                <a:pt x="70" y="186"/>
                              </a:cubicBezTo>
                              <a:cubicBezTo>
                                <a:pt x="101" y="182"/>
                                <a:pt x="135" y="187"/>
                                <a:pt x="163" y="173"/>
                              </a:cubicBezTo>
                              <a:cubicBezTo>
                                <a:pt x="176" y="167"/>
                                <a:pt x="176" y="147"/>
                                <a:pt x="176" y="133"/>
                              </a:cubicBezTo>
                              <a:cubicBezTo>
                                <a:pt x="176" y="102"/>
                                <a:pt x="177" y="68"/>
                                <a:pt x="163" y="40"/>
                              </a:cubicBezTo>
                              <a:cubicBezTo>
                                <a:pt x="157" y="27"/>
                                <a:pt x="127" y="39"/>
                                <a:pt x="123" y="26"/>
                              </a:cubicBezTo>
                              <a:cubicBezTo>
                                <a:pt x="119" y="14"/>
                                <a:pt x="141" y="9"/>
                                <a:pt x="15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87" path="m150,0c110,26,70,40,30,66c16,105,0,129,30,173c38,185,57,182,70,186c101,182,135,187,163,173c176,167,176,147,176,133c176,102,177,68,163,40c157,27,127,39,123,26c119,14,141,9,150,0xe" stroked="t" o:allowincell="f" style="position:absolute;margin-left:255.6pt;margin-top:15.85pt;width:8.8pt;height:9.3pt;mso-wrap-style:none;v-text-anchor:middle">
                <v:imagedata r:id="rId41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1">
                <wp:simplePos x="0" y="0"/>
                <wp:positionH relativeFrom="column">
                  <wp:posOffset>3337560</wp:posOffset>
                </wp:positionH>
                <wp:positionV relativeFrom="paragraph">
                  <wp:posOffset>201295</wp:posOffset>
                </wp:positionV>
                <wp:extent cx="112395" cy="118745"/>
                <wp:effectExtent l="2540" t="10160" r="8890" b="825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87">
                              <a:moveTo>
                                <a:pt x="150" y="0"/>
                              </a:moveTo>
                              <a:cubicBezTo>
                                <a:pt x="110" y="26"/>
                                <a:pt x="70" y="40"/>
                                <a:pt x="30" y="66"/>
                              </a:cubicBezTo>
                              <a:cubicBezTo>
                                <a:pt x="16" y="105"/>
                                <a:pt x="0" y="129"/>
                                <a:pt x="30" y="173"/>
                              </a:cubicBezTo>
                              <a:cubicBezTo>
                                <a:pt x="38" y="185"/>
                                <a:pt x="57" y="182"/>
                                <a:pt x="70" y="186"/>
                              </a:cubicBezTo>
                              <a:cubicBezTo>
                                <a:pt x="101" y="182"/>
                                <a:pt x="135" y="187"/>
                                <a:pt x="163" y="173"/>
                              </a:cubicBezTo>
                              <a:cubicBezTo>
                                <a:pt x="176" y="167"/>
                                <a:pt x="176" y="147"/>
                                <a:pt x="176" y="133"/>
                              </a:cubicBezTo>
                              <a:cubicBezTo>
                                <a:pt x="176" y="102"/>
                                <a:pt x="177" y="68"/>
                                <a:pt x="163" y="40"/>
                              </a:cubicBezTo>
                              <a:cubicBezTo>
                                <a:pt x="157" y="27"/>
                                <a:pt x="127" y="39"/>
                                <a:pt x="123" y="26"/>
                              </a:cubicBezTo>
                              <a:cubicBezTo>
                                <a:pt x="119" y="14"/>
                                <a:pt x="141" y="9"/>
                                <a:pt x="15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87" path="m150,0c110,26,70,40,30,66c16,105,0,129,30,173c38,185,57,182,70,186c101,182,135,187,163,173c176,167,176,147,176,133c176,102,177,68,163,40c157,27,127,39,123,26c119,14,141,9,150,0xe" stroked="t" o:allowincell="f" style="position:absolute;margin-left:262.8pt;margin-top:15.85pt;width:8.8pt;height:9.3pt;mso-wrap-style:none;v-text-anchor:middle">
                <v:imagedata r:id="rId413" o:detectmouseclick="t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2">
                <wp:simplePos x="0" y="0"/>
                <wp:positionH relativeFrom="column">
                  <wp:posOffset>3337560</wp:posOffset>
                </wp:positionH>
                <wp:positionV relativeFrom="paragraph">
                  <wp:posOffset>109855</wp:posOffset>
                </wp:positionV>
                <wp:extent cx="112395" cy="118745"/>
                <wp:effectExtent l="2540" t="10160" r="8890" b="825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87">
                              <a:moveTo>
                                <a:pt x="150" y="0"/>
                              </a:moveTo>
                              <a:cubicBezTo>
                                <a:pt x="110" y="26"/>
                                <a:pt x="70" y="40"/>
                                <a:pt x="30" y="66"/>
                              </a:cubicBezTo>
                              <a:cubicBezTo>
                                <a:pt x="16" y="105"/>
                                <a:pt x="0" y="129"/>
                                <a:pt x="30" y="173"/>
                              </a:cubicBezTo>
                              <a:cubicBezTo>
                                <a:pt x="38" y="185"/>
                                <a:pt x="57" y="182"/>
                                <a:pt x="70" y="186"/>
                              </a:cubicBezTo>
                              <a:cubicBezTo>
                                <a:pt x="101" y="182"/>
                                <a:pt x="135" y="187"/>
                                <a:pt x="163" y="173"/>
                              </a:cubicBezTo>
                              <a:cubicBezTo>
                                <a:pt x="176" y="167"/>
                                <a:pt x="176" y="147"/>
                                <a:pt x="176" y="133"/>
                              </a:cubicBezTo>
                              <a:cubicBezTo>
                                <a:pt x="176" y="102"/>
                                <a:pt x="177" y="68"/>
                                <a:pt x="163" y="40"/>
                              </a:cubicBezTo>
                              <a:cubicBezTo>
                                <a:pt x="157" y="27"/>
                                <a:pt x="127" y="39"/>
                                <a:pt x="123" y="26"/>
                              </a:cubicBezTo>
                              <a:cubicBezTo>
                                <a:pt x="119" y="14"/>
                                <a:pt x="141" y="9"/>
                                <a:pt x="15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1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87" path="m150,0c110,26,70,40,30,66c16,105,0,129,30,173c38,185,57,182,70,186c101,182,135,187,163,173c176,167,176,147,176,133c176,102,177,68,163,40c157,27,127,39,123,26c119,14,141,9,150,0xe" stroked="t" o:allowincell="f" style="position:absolute;margin-left:262.8pt;margin-top:8.65pt;width:8.8pt;height:9.3pt;mso-wrap-style:none;v-text-anchor:middle">
                <v:imagedata r:id="rId415" o:detectmouseclick="t"/>
                <v:stroke color="black" weight="190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53975" distR="114935" simplePos="0" locked="0" layoutInCell="0" allowOverlap="1" relativeHeight="423">
                <wp:simplePos x="0" y="0"/>
                <wp:positionH relativeFrom="column">
                  <wp:posOffset>2606040</wp:posOffset>
                </wp:positionH>
                <wp:positionV relativeFrom="paragraph">
                  <wp:posOffset>173990</wp:posOffset>
                </wp:positionV>
                <wp:extent cx="1097280" cy="182880"/>
                <wp:effectExtent l="0" t="389890" r="288290" b="9271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13.7pt;width:86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2870" distR="114300" simplePos="0" locked="0" layoutInCell="0" allowOverlap="1" relativeHeight="427">
                <wp:simplePos x="0" y="0"/>
                <wp:positionH relativeFrom="column">
                  <wp:posOffset>3047365</wp:posOffset>
                </wp:positionH>
                <wp:positionV relativeFrom="paragraph">
                  <wp:posOffset>22860</wp:posOffset>
                </wp:positionV>
                <wp:extent cx="130810" cy="110490"/>
                <wp:effectExtent l="0" t="2540" r="0" b="1016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74">
                              <a:moveTo>
                                <a:pt x="148" y="14"/>
                              </a:moveTo>
                              <a:cubicBezTo>
                                <a:pt x="117" y="18"/>
                                <a:pt x="70" y="0"/>
                                <a:pt x="54" y="27"/>
                              </a:cubicBezTo>
                              <a:cubicBezTo>
                                <a:pt x="0" y="116"/>
                                <a:pt x="62" y="143"/>
                                <a:pt x="108" y="174"/>
                              </a:cubicBezTo>
                              <a:cubicBezTo>
                                <a:pt x="130" y="170"/>
                                <a:pt x="155" y="173"/>
                                <a:pt x="174" y="161"/>
                              </a:cubicBezTo>
                              <a:cubicBezTo>
                                <a:pt x="186" y="153"/>
                                <a:pt x="188" y="135"/>
                                <a:pt x="188" y="121"/>
                              </a:cubicBezTo>
                              <a:cubicBezTo>
                                <a:pt x="188" y="5"/>
                                <a:pt x="206" y="14"/>
                                <a:pt x="148" y="1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1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74" path="m148,14c117,18,70,0,54,27c0,116,62,143,108,174c130,170,155,173,174,161c186,153,188,135,188,121c188,5,206,14,148,14xe" stroked="t" o:allowincell="f" style="position:absolute;margin-left:239.95pt;margin-top:1.8pt;width:10.25pt;height:8.65pt;mso-wrap-style:none;v-text-anchor:middle">
                <v:imagedata r:id="rId417" o:detectmouseclick="t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300" simplePos="0" locked="0" layoutInCell="0" allowOverlap="1" relativeHeight="433">
                <wp:simplePos x="0" y="0"/>
                <wp:positionH relativeFrom="column">
                  <wp:posOffset>3154680</wp:posOffset>
                </wp:positionH>
                <wp:positionV relativeFrom="paragraph">
                  <wp:posOffset>82550</wp:posOffset>
                </wp:positionV>
                <wp:extent cx="130810" cy="110490"/>
                <wp:effectExtent l="0" t="2540" r="0" b="1016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74">
                              <a:moveTo>
                                <a:pt x="148" y="14"/>
                              </a:moveTo>
                              <a:cubicBezTo>
                                <a:pt x="117" y="18"/>
                                <a:pt x="70" y="0"/>
                                <a:pt x="54" y="27"/>
                              </a:cubicBezTo>
                              <a:cubicBezTo>
                                <a:pt x="0" y="116"/>
                                <a:pt x="62" y="143"/>
                                <a:pt x="108" y="174"/>
                              </a:cubicBezTo>
                              <a:cubicBezTo>
                                <a:pt x="130" y="170"/>
                                <a:pt x="155" y="173"/>
                                <a:pt x="174" y="161"/>
                              </a:cubicBezTo>
                              <a:cubicBezTo>
                                <a:pt x="186" y="153"/>
                                <a:pt x="188" y="135"/>
                                <a:pt x="188" y="121"/>
                              </a:cubicBezTo>
                              <a:cubicBezTo>
                                <a:pt x="188" y="5"/>
                                <a:pt x="206" y="14"/>
                                <a:pt x="148" y="1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1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74" path="m148,14c117,18,70,0,54,27c0,116,62,143,108,174c130,170,155,173,174,161c186,153,188,135,188,121c188,5,206,14,148,14xe" stroked="t" o:allowincell="f" style="position:absolute;margin-left:248.4pt;margin-top:6.5pt;width:10.25pt;height:8.65pt;mso-wrap-style:none;v-text-anchor:middle">
                <v:imagedata r:id="rId419" o:detectmouseclick="t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300" simplePos="0" locked="0" layoutInCell="0" allowOverlap="1" relativeHeight="434">
                <wp:simplePos x="0" y="0"/>
                <wp:positionH relativeFrom="column">
                  <wp:posOffset>3246120</wp:posOffset>
                </wp:positionH>
                <wp:positionV relativeFrom="paragraph">
                  <wp:posOffset>82550</wp:posOffset>
                </wp:positionV>
                <wp:extent cx="130810" cy="110490"/>
                <wp:effectExtent l="0" t="2540" r="0" b="1016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74">
                              <a:moveTo>
                                <a:pt x="148" y="14"/>
                              </a:moveTo>
                              <a:cubicBezTo>
                                <a:pt x="117" y="18"/>
                                <a:pt x="70" y="0"/>
                                <a:pt x="54" y="27"/>
                              </a:cubicBezTo>
                              <a:cubicBezTo>
                                <a:pt x="0" y="116"/>
                                <a:pt x="62" y="143"/>
                                <a:pt x="108" y="174"/>
                              </a:cubicBezTo>
                              <a:cubicBezTo>
                                <a:pt x="130" y="170"/>
                                <a:pt x="155" y="173"/>
                                <a:pt x="174" y="161"/>
                              </a:cubicBezTo>
                              <a:cubicBezTo>
                                <a:pt x="186" y="153"/>
                                <a:pt x="188" y="135"/>
                                <a:pt x="188" y="121"/>
                              </a:cubicBezTo>
                              <a:cubicBezTo>
                                <a:pt x="188" y="5"/>
                                <a:pt x="206" y="14"/>
                                <a:pt x="148" y="1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2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74" path="m148,14c117,18,70,0,54,27c0,116,62,143,108,174c130,170,155,173,174,161c186,153,188,135,188,121c188,5,206,14,148,14xe" stroked="t" o:allowincell="f" style="position:absolute;margin-left:255.6pt;margin-top:6.5pt;width:10.25pt;height:8.65pt;mso-wrap-style:none;v-text-anchor:middle">
                <v:imagedata r:id="rId421" o:detectmouseclick="t"/>
                <v:stroke color="black" weight="190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Estratificación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325880</wp:posOffset>
                </wp:positionH>
                <wp:positionV relativeFrom="paragraph">
                  <wp:posOffset>155575</wp:posOffset>
                </wp:positionV>
                <wp:extent cx="274320" cy="91440"/>
                <wp:effectExtent l="1905" t="12065" r="635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25pt" to="125.95pt,1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429000</wp:posOffset>
                </wp:positionH>
                <wp:positionV relativeFrom="paragraph">
                  <wp:posOffset>155575</wp:posOffset>
                </wp:positionV>
                <wp:extent cx="91440" cy="182880"/>
                <wp:effectExtent l="4445" t="2540" r="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25pt" to="277.1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Masiva            Plano de estratificación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325880</wp:posOffset>
                </wp:positionH>
                <wp:positionV relativeFrom="paragraph">
                  <wp:posOffset>128270</wp:posOffset>
                </wp:positionV>
                <wp:extent cx="274320" cy="0"/>
                <wp:effectExtent l="0" t="38100" r="0" b="3810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1pt" to="125.9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1463040" cy="182880"/>
                <wp:effectExtent l="9525" t="9525" r="9525" b="952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blipFill rotWithShape="0">
                          <a:blip r:embed="rId42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0.1pt;width:115.15pt;height:14.35pt;mso-wrap-style:none;v-text-anchor:middle">
                <v:imagedata r:id="rId423" o:detectmouseclick="t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Capas: &gt; 1 cm         Laminad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325880</wp:posOffset>
                </wp:positionH>
                <wp:positionV relativeFrom="paragraph">
                  <wp:posOffset>8890</wp:posOffset>
                </wp:positionV>
                <wp:extent cx="274320" cy="91440"/>
                <wp:effectExtent l="1905" t="5080" r="0" b="1206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7pt" to="125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971800</wp:posOffset>
                </wp:positionH>
                <wp:positionV relativeFrom="paragraph">
                  <wp:posOffset>100330</wp:posOffset>
                </wp:positionV>
                <wp:extent cx="1463040" cy="0"/>
                <wp:effectExtent l="0" t="9525" r="0" b="952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9pt" to="349.15pt,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1463040" cy="0"/>
                <wp:effectExtent l="0" t="9525" r="0" b="952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349.15pt,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703320</wp:posOffset>
                </wp:positionH>
                <wp:positionV relativeFrom="paragraph">
                  <wp:posOffset>100330</wp:posOffset>
                </wp:positionV>
                <wp:extent cx="274320" cy="182880"/>
                <wp:effectExtent l="3175" t="0" r="0" b="444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.9pt" to="313.15pt,2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Gradada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Suel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Términos descriptiv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Paralela                  No paralela         Continua/Interrumpida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11480</wp:posOffset>
                </wp:positionH>
                <wp:positionV relativeFrom="paragraph">
                  <wp:posOffset>54610</wp:posOffset>
                </wp:positionV>
                <wp:extent cx="4206240" cy="274320"/>
                <wp:effectExtent l="0" t="9525" r="0" b="9525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74320"/>
                          <a:chOff x="0" y="0"/>
                          <a:chExt cx="420624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10058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144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"/>
                            <a:ext cx="10058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173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1440"/>
                            <a:ext cx="173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8288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7432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4.3pt;width:331.15pt;height:21.55pt" coordorigin="648,86" coordsize="6623,431">
                <v:line id="shape_0" from="648,86" to="2231,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,230" to="2231,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,374" to="2231,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0,86" to="4103,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0,230" to="4103,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2,230" to="4103,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0,374" to="4103,5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36,86" to="7271,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36,230" to="7271,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36,374" to="5399,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88,374" to="6983,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24,518" to="5975,5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64,518" to="7271,5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Plana                        Encorvada                   Ondead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246120</wp:posOffset>
                </wp:positionH>
                <wp:positionV relativeFrom="paragraph">
                  <wp:posOffset>64135</wp:posOffset>
                </wp:positionV>
                <wp:extent cx="1825625" cy="365760"/>
                <wp:effectExtent l="10160" t="5715" r="9525" b="9525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5560" cy="365760"/>
                          <a:chOff x="0" y="0"/>
                          <a:chExt cx="1825560" cy="36576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7315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68">
                                <a:moveTo>
                                  <a:pt x="0" y="168"/>
                                </a:moveTo>
                                <a:cubicBezTo>
                                  <a:pt x="156" y="108"/>
                                  <a:pt x="312" y="48"/>
                                  <a:pt x="432" y="24"/>
                                </a:cubicBezTo>
                                <a:cubicBezTo>
                                  <a:pt x="552" y="0"/>
                                  <a:pt x="600" y="0"/>
                                  <a:pt x="720" y="24"/>
                                </a:cubicBezTo>
                                <a:cubicBezTo>
                                  <a:pt x="840" y="48"/>
                                  <a:pt x="996" y="108"/>
                                  <a:pt x="1152" y="1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64520"/>
                            <a:ext cx="6249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" h="202">
                                <a:moveTo>
                                  <a:pt x="0" y="29"/>
                                </a:moveTo>
                                <a:cubicBezTo>
                                  <a:pt x="96" y="89"/>
                                  <a:pt x="192" y="149"/>
                                  <a:pt x="288" y="173"/>
                                </a:cubicBezTo>
                                <a:cubicBezTo>
                                  <a:pt x="384" y="197"/>
                                  <a:pt x="460" y="202"/>
                                  <a:pt x="576" y="173"/>
                                </a:cubicBezTo>
                                <a:cubicBezTo>
                                  <a:pt x="692" y="144"/>
                                  <a:pt x="899" y="36"/>
                                  <a:pt x="98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11563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1" h="398">
                                <a:moveTo>
                                  <a:pt x="0" y="236"/>
                                </a:moveTo>
                                <a:cubicBezTo>
                                  <a:pt x="156" y="153"/>
                                  <a:pt x="312" y="69"/>
                                  <a:pt x="468" y="36"/>
                                </a:cubicBezTo>
                                <a:cubicBezTo>
                                  <a:pt x="624" y="3"/>
                                  <a:pt x="759" y="0"/>
                                  <a:pt x="936" y="36"/>
                                </a:cubicBezTo>
                                <a:cubicBezTo>
                                  <a:pt x="1113" y="72"/>
                                  <a:pt x="1380" y="191"/>
                                  <a:pt x="1528" y="251"/>
                                </a:cubicBezTo>
                                <a:cubicBezTo>
                                  <a:pt x="1676" y="311"/>
                                  <a:pt x="1760" y="368"/>
                                  <a:pt x="1821" y="39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13760"/>
                            <a:ext cx="5454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97">
                                <a:moveTo>
                                  <a:pt x="0" y="397"/>
                                </a:moveTo>
                                <a:cubicBezTo>
                                  <a:pt x="74" y="382"/>
                                  <a:pt x="302" y="372"/>
                                  <a:pt x="445" y="306"/>
                                </a:cubicBezTo>
                                <a:cubicBezTo>
                                  <a:pt x="588" y="240"/>
                                  <a:pt x="773" y="64"/>
                                  <a:pt x="859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2800"/>
                            <a:ext cx="8535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40">
                                <a:moveTo>
                                  <a:pt x="0" y="160"/>
                                </a:moveTo>
                                <a:cubicBezTo>
                                  <a:pt x="104" y="136"/>
                                  <a:pt x="400" y="0"/>
                                  <a:pt x="624" y="13"/>
                                </a:cubicBezTo>
                                <a:cubicBezTo>
                                  <a:pt x="848" y="26"/>
                                  <a:pt x="1194" y="193"/>
                                  <a:pt x="1344" y="2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5.05pt;width:143.75pt;height:28.8pt" coordorigin="5112,101" coordsize="2875,576">
                <v:shape id="shape_0" coordsize="1152,168" path="m0,168c156,108,312,48,432,24c552,0,600,0,720,24c840,48,996,108,1152,168e" stroked="t" o:allowincell="f" style="position:absolute;left:5256;top:101;width:1151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84,202" path="m0,29c96,89,192,149,288,173c384,197,460,202,576,173c692,144,899,36,984,0e" stroked="t" o:allowincell="f" style="position:absolute;left:6696;top:360;width:983;height:2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21,398" path="m0,236c156,153,312,69,468,36c624,3,759,0,936,36c1113,72,1380,191,1528,251c1676,311,1760,368,1821,398e" stroked="t" o:allowincell="f" style="position:absolute;left:5112;top:242;width:1820;height:39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59,397" path="m0,397c74,382,302,372,445,306c588,240,773,64,859,0e" stroked="t" o:allowincell="f" style="position:absolute;left:7128;top:280;width:858;height:3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44,240" path="m0,160c104,136,400,0,624,13c848,26,1194,193,1344,240e" stroked="t" o:allowincell="f" style="position:absolute;left:5256;top:373;width:1343;height:2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1371600" cy="354330"/>
                <wp:effectExtent l="6985" t="0" r="7620" b="9525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54240"/>
                          <a:chOff x="0" y="0"/>
                          <a:chExt cx="1371600" cy="354240"/>
                        </a:xfrm>
                      </wpg:grpSpPr>
                      <wps:wsp>
                        <wps:cNvSpPr/>
                        <wps:spPr>
                          <a:xfrm flipV="1">
                            <a:off x="7560" y="79920"/>
                            <a:ext cx="126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1" h="10800">
                                <a:moveTo>
                                  <a:pt x="166" y="8912"/>
                                </a:moveTo>
                                <a:arcTo wR="10800" hR="10800" stAng="-10195863" swAng="96002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1" h="10800">
                                <a:moveTo>
                                  <a:pt x="166" y="8912"/>
                                </a:moveTo>
                                <a:arcTo wR="10800" hR="10800" stAng="-10195863" swAng="960022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" y="0"/>
                            <a:ext cx="9766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25" h="10800">
                                <a:moveTo>
                                  <a:pt x="467" y="7660"/>
                                </a:moveTo>
                                <a:arcTo wR="10800" hR="10800" stAng="-9785834" swAng="9110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25" h="10800">
                                <a:moveTo>
                                  <a:pt x="467" y="7660"/>
                                </a:moveTo>
                                <a:arcTo wR="10800" hR="10800" stAng="-9785834" swAng="911052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1360"/>
                            <a:ext cx="13716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1" h="10800">
                                <a:moveTo>
                                  <a:pt x="166" y="8912"/>
                                </a:moveTo>
                                <a:arcTo wR="10800" hR="10800" stAng="-10195863" swAng="96002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1" h="10800">
                                <a:moveTo>
                                  <a:pt x="166" y="8912"/>
                                </a:moveTo>
                                <a:arcTo wR="10800" hR="10800" stAng="-10195863" swAng="960022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5.95pt;width:108pt;height:27.9pt" coordorigin="2520,119" coordsize="2160,558">
                <v:rect id="shape_0" coordsize="21271,10800" path="l0,21600xee" stroked="t" o:allowincell="f" style="position:absolute;left:2532;top:245;width:1988;height:287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20925,10800" path="l0,21600xee" stroked="t" o:allowincell="f" style="position:absolute;left:2839;top:119;width:1537;height:269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21271,10800" path="l0,21600xee" stroked="t" o:allowincell="f" style="position:absolute;left:2520;top:389;width:2159;height:287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11480</wp:posOffset>
                </wp:positionH>
                <wp:positionV relativeFrom="paragraph">
                  <wp:posOffset>64135</wp:posOffset>
                </wp:positionV>
                <wp:extent cx="914400" cy="365760"/>
                <wp:effectExtent l="2540" t="9525" r="1905" b="952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5760"/>
                          <a:chOff x="0" y="0"/>
                          <a:chExt cx="91440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91440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57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5.05pt;width:71.95pt;height:28.75pt" coordorigin="648,101" coordsize="1439,575">
                <v:line id="shape_0" from="648,101" to="2087,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,245" to="2087,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,389" to="2087,6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,677" to="2087,6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,533" to="1223,6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Estratificación gradad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143000</wp:posOffset>
                </wp:positionH>
                <wp:positionV relativeFrom="paragraph">
                  <wp:posOffset>201295</wp:posOffset>
                </wp:positionV>
                <wp:extent cx="457200" cy="1005840"/>
                <wp:effectExtent l="9525" t="9525" r="9525" b="9525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005840"/>
                          <a:chOff x="0" y="0"/>
                          <a:chExt cx="45720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100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924480"/>
                            <a:ext cx="59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0">
                                <a:moveTo>
                                  <a:pt x="74" y="0"/>
                                </a:moveTo>
                                <a:cubicBezTo>
                                  <a:pt x="55" y="6"/>
                                  <a:pt x="0" y="15"/>
                                  <a:pt x="7" y="53"/>
                                </a:cubicBezTo>
                                <a:cubicBezTo>
                                  <a:pt x="10" y="69"/>
                                  <a:pt x="34" y="71"/>
                                  <a:pt x="47" y="80"/>
                                </a:cubicBezTo>
                                <a:cubicBezTo>
                                  <a:pt x="60" y="76"/>
                                  <a:pt x="81" y="79"/>
                                  <a:pt x="87" y="67"/>
                                </a:cubicBezTo>
                                <a:cubicBezTo>
                                  <a:pt x="93" y="55"/>
                                  <a:pt x="77" y="41"/>
                                  <a:pt x="74" y="27"/>
                                </a:cubicBezTo>
                                <a:cubicBezTo>
                                  <a:pt x="72" y="18"/>
                                  <a:pt x="74" y="9"/>
                                  <a:pt x="7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07560"/>
                            <a:ext cx="81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4">
                                <a:moveTo>
                                  <a:pt x="52" y="0"/>
                                </a:moveTo>
                                <a:cubicBezTo>
                                  <a:pt x="22" y="93"/>
                                  <a:pt x="0" y="71"/>
                                  <a:pt x="66" y="94"/>
                                </a:cubicBezTo>
                                <a:cubicBezTo>
                                  <a:pt x="79" y="89"/>
                                  <a:pt x="102" y="93"/>
                                  <a:pt x="106" y="80"/>
                                </a:cubicBezTo>
                                <a:cubicBezTo>
                                  <a:pt x="128" y="14"/>
                                  <a:pt x="89" y="13"/>
                                  <a:pt x="52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31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74" y="0"/>
                                </a:moveTo>
                                <a:cubicBezTo>
                                  <a:pt x="59" y="5"/>
                                  <a:pt x="0" y="14"/>
                                  <a:pt x="20" y="54"/>
                                </a:cubicBezTo>
                                <a:cubicBezTo>
                                  <a:pt x="26" y="67"/>
                                  <a:pt x="47" y="63"/>
                                  <a:pt x="60" y="67"/>
                                </a:cubicBezTo>
                                <a:cubicBezTo>
                                  <a:pt x="77" y="19"/>
                                  <a:pt x="74" y="41"/>
                                  <a:pt x="7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2296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74" y="0"/>
                                </a:moveTo>
                                <a:cubicBezTo>
                                  <a:pt x="59" y="5"/>
                                  <a:pt x="0" y="14"/>
                                  <a:pt x="20" y="54"/>
                                </a:cubicBezTo>
                                <a:cubicBezTo>
                                  <a:pt x="26" y="67"/>
                                  <a:pt x="47" y="63"/>
                                  <a:pt x="60" y="67"/>
                                </a:cubicBezTo>
                                <a:cubicBezTo>
                                  <a:pt x="77" y="19"/>
                                  <a:pt x="74" y="41"/>
                                  <a:pt x="7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2296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74" y="0"/>
                                </a:moveTo>
                                <a:cubicBezTo>
                                  <a:pt x="59" y="5"/>
                                  <a:pt x="0" y="14"/>
                                  <a:pt x="20" y="54"/>
                                </a:cubicBezTo>
                                <a:cubicBezTo>
                                  <a:pt x="26" y="67"/>
                                  <a:pt x="47" y="63"/>
                                  <a:pt x="60" y="67"/>
                                </a:cubicBezTo>
                                <a:cubicBezTo>
                                  <a:pt x="77" y="19"/>
                                  <a:pt x="74" y="41"/>
                                  <a:pt x="7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74" y="0"/>
                                </a:moveTo>
                                <a:cubicBezTo>
                                  <a:pt x="59" y="5"/>
                                  <a:pt x="0" y="14"/>
                                  <a:pt x="20" y="54"/>
                                </a:cubicBezTo>
                                <a:cubicBezTo>
                                  <a:pt x="26" y="67"/>
                                  <a:pt x="47" y="63"/>
                                  <a:pt x="60" y="67"/>
                                </a:cubicBezTo>
                                <a:cubicBezTo>
                                  <a:pt x="77" y="19"/>
                                  <a:pt x="74" y="41"/>
                                  <a:pt x="7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74" y="0"/>
                                </a:moveTo>
                                <a:cubicBezTo>
                                  <a:pt x="59" y="5"/>
                                  <a:pt x="0" y="14"/>
                                  <a:pt x="20" y="54"/>
                                </a:cubicBezTo>
                                <a:cubicBezTo>
                                  <a:pt x="26" y="67"/>
                                  <a:pt x="47" y="63"/>
                                  <a:pt x="60" y="67"/>
                                </a:cubicBezTo>
                                <a:cubicBezTo>
                                  <a:pt x="77" y="19"/>
                                  <a:pt x="74" y="41"/>
                                  <a:pt x="7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59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0">
                                <a:moveTo>
                                  <a:pt x="74" y="0"/>
                                </a:moveTo>
                                <a:cubicBezTo>
                                  <a:pt x="55" y="6"/>
                                  <a:pt x="0" y="15"/>
                                  <a:pt x="7" y="53"/>
                                </a:cubicBezTo>
                                <a:cubicBezTo>
                                  <a:pt x="10" y="69"/>
                                  <a:pt x="34" y="71"/>
                                  <a:pt x="47" y="80"/>
                                </a:cubicBezTo>
                                <a:cubicBezTo>
                                  <a:pt x="60" y="76"/>
                                  <a:pt x="81" y="79"/>
                                  <a:pt x="87" y="67"/>
                                </a:cubicBezTo>
                                <a:cubicBezTo>
                                  <a:pt x="93" y="55"/>
                                  <a:pt x="77" y="41"/>
                                  <a:pt x="74" y="27"/>
                                </a:cubicBezTo>
                                <a:cubicBezTo>
                                  <a:pt x="72" y="18"/>
                                  <a:pt x="74" y="9"/>
                                  <a:pt x="7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4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5">
                                <a:moveTo>
                                  <a:pt x="31" y="0"/>
                                </a:moveTo>
                                <a:cubicBezTo>
                                  <a:pt x="22" y="13"/>
                                  <a:pt x="0" y="24"/>
                                  <a:pt x="4" y="40"/>
                                </a:cubicBezTo>
                                <a:cubicBezTo>
                                  <a:pt x="7" y="54"/>
                                  <a:pt x="36" y="65"/>
                                  <a:pt x="44" y="53"/>
                                </a:cubicBezTo>
                                <a:cubicBezTo>
                                  <a:pt x="54" y="38"/>
                                  <a:pt x="31" y="0"/>
                                  <a:pt x="31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34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5">
                                <a:moveTo>
                                  <a:pt x="31" y="0"/>
                                </a:moveTo>
                                <a:cubicBezTo>
                                  <a:pt x="22" y="13"/>
                                  <a:pt x="0" y="24"/>
                                  <a:pt x="4" y="40"/>
                                </a:cubicBezTo>
                                <a:cubicBezTo>
                                  <a:pt x="7" y="54"/>
                                  <a:pt x="36" y="65"/>
                                  <a:pt x="44" y="53"/>
                                </a:cubicBezTo>
                                <a:cubicBezTo>
                                  <a:pt x="54" y="38"/>
                                  <a:pt x="31" y="0"/>
                                  <a:pt x="31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34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5">
                                <a:moveTo>
                                  <a:pt x="31" y="0"/>
                                </a:moveTo>
                                <a:cubicBezTo>
                                  <a:pt x="22" y="13"/>
                                  <a:pt x="0" y="24"/>
                                  <a:pt x="4" y="40"/>
                                </a:cubicBezTo>
                                <a:cubicBezTo>
                                  <a:pt x="7" y="54"/>
                                  <a:pt x="36" y="65"/>
                                  <a:pt x="44" y="53"/>
                                </a:cubicBezTo>
                                <a:cubicBezTo>
                                  <a:pt x="54" y="38"/>
                                  <a:pt x="31" y="0"/>
                                  <a:pt x="31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34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5">
                                <a:moveTo>
                                  <a:pt x="31" y="0"/>
                                </a:moveTo>
                                <a:cubicBezTo>
                                  <a:pt x="22" y="13"/>
                                  <a:pt x="0" y="24"/>
                                  <a:pt x="4" y="40"/>
                                </a:cubicBezTo>
                                <a:cubicBezTo>
                                  <a:pt x="7" y="54"/>
                                  <a:pt x="36" y="65"/>
                                  <a:pt x="44" y="53"/>
                                </a:cubicBezTo>
                                <a:cubicBezTo>
                                  <a:pt x="54" y="38"/>
                                  <a:pt x="31" y="0"/>
                                  <a:pt x="31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5.85pt;width:36pt;height:79.2pt" coordorigin="1800,317" coordsize="720,1584">
                <v:rect id="shape_0" fillcolor="white" stroked="t" o:allowincell="f" style="position:absolute;left:1800;top:317;width:719;height:1583;mso-wrap-style:none;v-text-anchor:middle">
                  <v:fill o:detectmouseclick="t" color2="#757575"/>
                  <v:stroke color="black" weight="19080" joinstyle="miter" endcap="flat"/>
                  <w10:wrap type="none"/>
                </v:rect>
                <v:shape id="shape_0" coordsize="93,80" path="m74,0c55,6,0,15,7,53c10,69,34,71,47,80c60,76,81,79,87,67c93,55,77,41,74,27c72,18,74,9,74,0xe" fillcolor="white" stroked="t" o:allowincell="f" style="position:absolute;left:2169;top:1773;width:92;height:79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28,94" path="m52,0c22,93,0,71,66,94c79,89,102,93,106,80c128,14,89,13,52,0xe" fillcolor="white" stroked="t" o:allowincell="f" style="position:absolute;left:2377;top:1746;width:127;height:93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77,67" path="m74,0c59,5,0,14,20,54c26,67,47,63,60,67c77,19,74,41,74,0xe" fillcolor="white" stroked="t" o:allowincell="f" style="position:absolute;left:2088;top:1469;width:76;height:66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77,67" path="m74,0c59,5,0,14,20,54c26,67,47,63,60,67c77,19,74,41,74,0xe" fillcolor="white" stroked="t" o:allowincell="f" style="position:absolute;left:2232;top:1613;width:76;height:66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77,67" path="m74,0c59,5,0,14,20,54c26,67,47,63,60,67c77,19,74,41,74,0xe" fillcolor="white" stroked="t" o:allowincell="f" style="position:absolute;left:1944;top:1613;width:76;height:66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77,67" path="m74,0c59,5,0,14,20,54c26,67,47,63,60,67c77,19,74,41,74,0xe" fillcolor="white" stroked="t" o:allowincell="f" style="position:absolute;left:2376;top:1469;width:76;height:66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77,67" path="m74,0c59,5,0,14,20,54c26,67,47,63,60,67c77,19,74,41,74,0xe" fillcolor="white" stroked="t" o:allowincell="f" style="position:absolute;left:1800;top:1469;width:76;height:66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93,80" path="m74,0c55,6,0,15,7,53c10,69,34,71,47,80c60,76,81,79,87,67c93,55,77,41,74,27c72,18,74,9,74,0xe" fillcolor="white" stroked="t" o:allowincell="f" style="position:absolute;left:1800;top:1757;width:92;height:79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54,65" path="m31,0c22,13,0,24,4,40c7,54,36,65,44,53c54,38,31,0,31,0xe" fillcolor="white" stroked="t" o:allowincell="f" style="position:absolute;left:2232;top:1181;width:53;height:64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54,65" path="m31,0c22,13,0,24,4,40c7,54,36,65,44,53c54,38,31,0,31,0xe" fillcolor="white" stroked="t" o:allowincell="f" style="position:absolute;left:2088;top:1325;width:53;height:64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54,65" path="m31,0c22,13,0,24,4,40c7,54,36,65,44,53c54,38,31,0,31,0xe" fillcolor="white" stroked="t" o:allowincell="f" style="position:absolute;left:1944;top:1181;width:53;height:64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54,65" path="m31,0c22,13,0,24,4,40c7,54,36,65,44,53c54,38,31,0,31,0xe" fillcolor="white" stroked="t" o:allowincell="f" style="position:absolute;left:2376;top:1325;width:53;height:64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448">
                <wp:simplePos x="0" y="0"/>
                <wp:positionH relativeFrom="column">
                  <wp:posOffset>3520440</wp:posOffset>
                </wp:positionH>
                <wp:positionV relativeFrom="paragraph">
                  <wp:posOffset>201295</wp:posOffset>
                </wp:positionV>
                <wp:extent cx="457200" cy="1005840"/>
                <wp:effectExtent l="9525" t="9525" r="9525" b="9525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005840"/>
                          <a:chOff x="0" y="0"/>
                          <a:chExt cx="457200" cy="1005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57200" cy="100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30600"/>
                            <a:ext cx="59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0">
                                <a:moveTo>
                                  <a:pt x="74" y="0"/>
                                </a:moveTo>
                                <a:cubicBezTo>
                                  <a:pt x="55" y="6"/>
                                  <a:pt x="0" y="15"/>
                                  <a:pt x="7" y="53"/>
                                </a:cubicBezTo>
                                <a:cubicBezTo>
                                  <a:pt x="10" y="69"/>
                                  <a:pt x="34" y="71"/>
                                  <a:pt x="47" y="80"/>
                                </a:cubicBezTo>
                                <a:cubicBezTo>
                                  <a:pt x="60" y="76"/>
                                  <a:pt x="81" y="79"/>
                                  <a:pt x="87" y="67"/>
                                </a:cubicBezTo>
                                <a:cubicBezTo>
                                  <a:pt x="93" y="55"/>
                                  <a:pt x="77" y="41"/>
                                  <a:pt x="74" y="27"/>
                                </a:cubicBezTo>
                                <a:cubicBezTo>
                                  <a:pt x="72" y="18"/>
                                  <a:pt x="74" y="9"/>
                                  <a:pt x="7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480" y="38880"/>
                            <a:ext cx="81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4">
                                <a:moveTo>
                                  <a:pt x="52" y="0"/>
                                </a:moveTo>
                                <a:cubicBezTo>
                                  <a:pt x="22" y="93"/>
                                  <a:pt x="0" y="71"/>
                                  <a:pt x="66" y="94"/>
                                </a:cubicBezTo>
                                <a:cubicBezTo>
                                  <a:pt x="79" y="89"/>
                                  <a:pt x="102" y="93"/>
                                  <a:pt x="106" y="80"/>
                                </a:cubicBezTo>
                                <a:cubicBezTo>
                                  <a:pt x="128" y="14"/>
                                  <a:pt x="89" y="13"/>
                                  <a:pt x="52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23184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74" y="0"/>
                                </a:moveTo>
                                <a:cubicBezTo>
                                  <a:pt x="59" y="5"/>
                                  <a:pt x="0" y="14"/>
                                  <a:pt x="20" y="54"/>
                                </a:cubicBezTo>
                                <a:cubicBezTo>
                                  <a:pt x="26" y="67"/>
                                  <a:pt x="47" y="63"/>
                                  <a:pt x="60" y="67"/>
                                </a:cubicBezTo>
                                <a:cubicBezTo>
                                  <a:pt x="77" y="19"/>
                                  <a:pt x="74" y="41"/>
                                  <a:pt x="7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4040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74" y="0"/>
                                </a:moveTo>
                                <a:cubicBezTo>
                                  <a:pt x="59" y="5"/>
                                  <a:pt x="0" y="14"/>
                                  <a:pt x="20" y="54"/>
                                </a:cubicBezTo>
                                <a:cubicBezTo>
                                  <a:pt x="26" y="67"/>
                                  <a:pt x="47" y="63"/>
                                  <a:pt x="60" y="67"/>
                                </a:cubicBezTo>
                                <a:cubicBezTo>
                                  <a:pt x="77" y="19"/>
                                  <a:pt x="74" y="41"/>
                                  <a:pt x="7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4040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74" y="0"/>
                                </a:moveTo>
                                <a:cubicBezTo>
                                  <a:pt x="59" y="5"/>
                                  <a:pt x="0" y="14"/>
                                  <a:pt x="20" y="54"/>
                                </a:cubicBezTo>
                                <a:cubicBezTo>
                                  <a:pt x="26" y="67"/>
                                  <a:pt x="47" y="63"/>
                                  <a:pt x="60" y="67"/>
                                </a:cubicBezTo>
                                <a:cubicBezTo>
                                  <a:pt x="77" y="19"/>
                                  <a:pt x="74" y="41"/>
                                  <a:pt x="7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23184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74" y="0"/>
                                </a:moveTo>
                                <a:cubicBezTo>
                                  <a:pt x="59" y="5"/>
                                  <a:pt x="0" y="14"/>
                                  <a:pt x="20" y="54"/>
                                </a:cubicBezTo>
                                <a:cubicBezTo>
                                  <a:pt x="26" y="67"/>
                                  <a:pt x="47" y="63"/>
                                  <a:pt x="60" y="67"/>
                                </a:cubicBezTo>
                                <a:cubicBezTo>
                                  <a:pt x="77" y="19"/>
                                  <a:pt x="74" y="41"/>
                                  <a:pt x="7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184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74" y="0"/>
                                </a:moveTo>
                                <a:cubicBezTo>
                                  <a:pt x="59" y="5"/>
                                  <a:pt x="0" y="14"/>
                                  <a:pt x="20" y="54"/>
                                </a:cubicBezTo>
                                <a:cubicBezTo>
                                  <a:pt x="26" y="67"/>
                                  <a:pt x="47" y="63"/>
                                  <a:pt x="60" y="67"/>
                                </a:cubicBezTo>
                                <a:cubicBezTo>
                                  <a:pt x="77" y="19"/>
                                  <a:pt x="74" y="41"/>
                                  <a:pt x="7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0680"/>
                            <a:ext cx="59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0">
                                <a:moveTo>
                                  <a:pt x="74" y="0"/>
                                </a:moveTo>
                                <a:cubicBezTo>
                                  <a:pt x="55" y="6"/>
                                  <a:pt x="0" y="15"/>
                                  <a:pt x="7" y="53"/>
                                </a:cubicBezTo>
                                <a:cubicBezTo>
                                  <a:pt x="10" y="69"/>
                                  <a:pt x="34" y="71"/>
                                  <a:pt x="47" y="80"/>
                                </a:cubicBezTo>
                                <a:cubicBezTo>
                                  <a:pt x="60" y="76"/>
                                  <a:pt x="81" y="79"/>
                                  <a:pt x="87" y="67"/>
                                </a:cubicBezTo>
                                <a:cubicBezTo>
                                  <a:pt x="93" y="55"/>
                                  <a:pt x="77" y="41"/>
                                  <a:pt x="74" y="27"/>
                                </a:cubicBezTo>
                                <a:cubicBezTo>
                                  <a:pt x="72" y="18"/>
                                  <a:pt x="74" y="9"/>
                                  <a:pt x="7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15800"/>
                            <a:ext cx="34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5">
                                <a:moveTo>
                                  <a:pt x="31" y="0"/>
                                </a:moveTo>
                                <a:cubicBezTo>
                                  <a:pt x="22" y="13"/>
                                  <a:pt x="0" y="24"/>
                                  <a:pt x="4" y="40"/>
                                </a:cubicBezTo>
                                <a:cubicBezTo>
                                  <a:pt x="7" y="54"/>
                                  <a:pt x="36" y="65"/>
                                  <a:pt x="44" y="53"/>
                                </a:cubicBezTo>
                                <a:cubicBezTo>
                                  <a:pt x="54" y="38"/>
                                  <a:pt x="31" y="0"/>
                                  <a:pt x="31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324360"/>
                            <a:ext cx="34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5">
                                <a:moveTo>
                                  <a:pt x="31" y="0"/>
                                </a:moveTo>
                                <a:cubicBezTo>
                                  <a:pt x="22" y="13"/>
                                  <a:pt x="0" y="24"/>
                                  <a:pt x="4" y="40"/>
                                </a:cubicBezTo>
                                <a:cubicBezTo>
                                  <a:pt x="7" y="54"/>
                                  <a:pt x="36" y="65"/>
                                  <a:pt x="44" y="53"/>
                                </a:cubicBezTo>
                                <a:cubicBezTo>
                                  <a:pt x="54" y="38"/>
                                  <a:pt x="31" y="0"/>
                                  <a:pt x="31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415800"/>
                            <a:ext cx="34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5">
                                <a:moveTo>
                                  <a:pt x="31" y="0"/>
                                </a:moveTo>
                                <a:cubicBezTo>
                                  <a:pt x="22" y="13"/>
                                  <a:pt x="0" y="24"/>
                                  <a:pt x="4" y="40"/>
                                </a:cubicBezTo>
                                <a:cubicBezTo>
                                  <a:pt x="7" y="54"/>
                                  <a:pt x="36" y="65"/>
                                  <a:pt x="44" y="53"/>
                                </a:cubicBezTo>
                                <a:cubicBezTo>
                                  <a:pt x="54" y="38"/>
                                  <a:pt x="31" y="0"/>
                                  <a:pt x="31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324360"/>
                            <a:ext cx="34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5">
                                <a:moveTo>
                                  <a:pt x="31" y="0"/>
                                </a:moveTo>
                                <a:cubicBezTo>
                                  <a:pt x="22" y="13"/>
                                  <a:pt x="0" y="24"/>
                                  <a:pt x="4" y="40"/>
                                </a:cubicBezTo>
                                <a:cubicBezTo>
                                  <a:pt x="7" y="54"/>
                                  <a:pt x="36" y="65"/>
                                  <a:pt x="44" y="53"/>
                                </a:cubicBezTo>
                                <a:cubicBezTo>
                                  <a:pt x="54" y="38"/>
                                  <a:pt x="31" y="0"/>
                                  <a:pt x="31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15.85pt;width:36pt;height:79.2pt" coordorigin="5544,317" coordsize="720,1584">
                <v:rect id="shape_0" fillcolor="white" stroked="t" o:allowincell="f" style="position:absolute;left:5544;top:317;width:719;height:1583;flip:y;mso-wrap-style:none;v-text-anchor:middle">
                  <v:fill o:detectmouseclick="t" color2="#757575"/>
                  <v:stroke color="black" weight="19080" joinstyle="miter" endcap="flat"/>
                  <w10:wrap type="none"/>
                </v:rect>
                <v:shape id="shape_0" coordsize="93,80" path="m74,0c55,6,0,15,7,53c10,69,34,71,47,80c60,76,81,79,87,67c93,55,77,41,74,27c72,18,74,9,74,0xe" fillcolor="white" stroked="t" o:allowincell="f" style="position:absolute;left:5913;top:365;width:92;height:79;flip:y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28,94" path="m52,0c22,93,0,71,66,94c79,89,102,93,106,80c128,14,89,13,52,0xe" fillcolor="white" stroked="t" o:allowincell="f" style="position:absolute;left:6121;top:378;width:127;height:93;flip:y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77,67" path="m74,0c59,5,0,14,20,54c26,67,47,63,60,67c77,19,74,41,74,0xe" fillcolor="white" stroked="t" o:allowincell="f" style="position:absolute;left:5832;top:682;width:76;height:66;flip:y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77,67" path="m74,0c59,5,0,14,20,54c26,67,47,63,60,67c77,19,74,41,74,0xe" fillcolor="white" stroked="t" o:allowincell="f" style="position:absolute;left:5976;top:538;width:76;height:66;flip:y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77,67" path="m74,0c59,5,0,14,20,54c26,67,47,63,60,67c77,19,74,41,74,0xe" fillcolor="white" stroked="t" o:allowincell="f" style="position:absolute;left:5688;top:538;width:76;height:66;flip:y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77,67" path="m74,0c59,5,0,14,20,54c26,67,47,63,60,67c77,19,74,41,74,0xe" fillcolor="white" stroked="t" o:allowincell="f" style="position:absolute;left:6120;top:682;width:76;height:66;flip:y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77,67" path="m74,0c59,5,0,14,20,54c26,67,47,63,60,67c77,19,74,41,74,0xe" fillcolor="white" stroked="t" o:allowincell="f" style="position:absolute;left:5544;top:682;width:76;height:66;flip:y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93,80" path="m74,0c55,6,0,15,7,53c10,69,34,71,47,80c60,76,81,79,87,67c93,55,77,41,74,27c72,18,74,9,74,0xe" fillcolor="white" stroked="t" o:allowincell="f" style="position:absolute;left:5544;top:381;width:92;height:79;flip:y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54,65" path="m31,0c22,13,0,24,4,40c7,54,36,65,44,53c54,38,31,0,31,0xe" fillcolor="white" stroked="t" o:allowincell="f" style="position:absolute;left:5976;top:972;width:53;height:64;flip:y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54,65" path="m31,0c22,13,0,24,4,40c7,54,36,65,44,53c54,38,31,0,31,0xe" fillcolor="white" stroked="t" o:allowincell="f" style="position:absolute;left:5832;top:828;width:53;height:64;flip:y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54,65" path="m31,0c22,13,0,24,4,40c7,54,36,65,44,53c54,38,31,0,31,0xe" fillcolor="white" stroked="t" o:allowincell="f" style="position:absolute;left:5688;top:972;width:53;height:64;flip:y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54,65" path="m31,0c22,13,0,24,4,40c7,54,36,65,44,53c54,38,31,0,31,0xe" fillcolor="white" stroked="t" o:allowincell="f" style="position:absolute;left:6120;top:828;width:53;height:64;flip:y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868680</wp:posOffset>
                </wp:positionH>
                <wp:positionV relativeFrom="paragraph">
                  <wp:posOffset>201295</wp:posOffset>
                </wp:positionV>
                <wp:extent cx="91440" cy="1005840"/>
                <wp:effectExtent l="5080" t="635" r="5715" b="571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5.85pt;width:7.15pt;height:7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154680</wp:posOffset>
                </wp:positionH>
                <wp:positionV relativeFrom="paragraph">
                  <wp:posOffset>201295</wp:posOffset>
                </wp:positionV>
                <wp:extent cx="91440" cy="1005840"/>
                <wp:effectExtent l="5080" t="5715" r="571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15.85pt;width:7.15pt;height:79.1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Granodecreciente                      Granocrecient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720850</wp:posOffset>
                </wp:positionH>
                <wp:positionV relativeFrom="paragraph">
                  <wp:posOffset>168275</wp:posOffset>
                </wp:positionV>
                <wp:extent cx="307340" cy="120650"/>
                <wp:effectExtent l="1905" t="762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44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.25pt" to="159.6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 xml:space="preserve">Mineralogía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689100</wp:posOffset>
                </wp:positionH>
                <wp:positionV relativeFrom="paragraph">
                  <wp:posOffset>158115</wp:posOffset>
                </wp:positionV>
                <wp:extent cx="369570" cy="175260"/>
                <wp:effectExtent l="2540" t="4445" r="635" b="190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2.45pt" to="162.05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663065</wp:posOffset>
                </wp:positionH>
                <wp:positionV relativeFrom="paragraph">
                  <wp:posOffset>98425</wp:posOffset>
                </wp:positionV>
                <wp:extent cx="416560" cy="47625"/>
                <wp:effectExtent l="635" t="29845" r="63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6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7.75pt" to="163.7pt,1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Laminación: &lt; 1 cm         Textura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719580</wp:posOffset>
                </wp:positionH>
                <wp:positionV relativeFrom="paragraph">
                  <wp:posOffset>3175</wp:posOffset>
                </wp:positionV>
                <wp:extent cx="321310" cy="266700"/>
                <wp:effectExtent l="3175" t="381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0.25pt" to="160.6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Col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Tamaño de gra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Laminación paralela/horizont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Régimen bajo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25880</wp:posOffset>
                </wp:positionH>
                <wp:positionV relativeFrom="paragraph">
                  <wp:posOffset>173990</wp:posOffset>
                </wp:positionV>
                <wp:extent cx="2377440" cy="0"/>
                <wp:effectExtent l="0" t="9525" r="635" b="952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3.7pt" to="291.55pt,1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25880</wp:posOffset>
                </wp:positionH>
                <wp:positionV relativeFrom="paragraph">
                  <wp:posOffset>54610</wp:posOffset>
                </wp:positionV>
                <wp:extent cx="2377440" cy="0"/>
                <wp:effectExtent l="0" t="9525" r="635" b="952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3pt" to="291.55pt,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325880</wp:posOffset>
                </wp:positionH>
                <wp:positionV relativeFrom="paragraph">
                  <wp:posOffset>146050</wp:posOffset>
                </wp:positionV>
                <wp:extent cx="2377440" cy="0"/>
                <wp:effectExtent l="0" t="9525" r="635" b="952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5pt" to="291.55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25880</wp:posOffset>
                </wp:positionH>
                <wp:positionV relativeFrom="paragraph">
                  <wp:posOffset>27305</wp:posOffset>
                </wp:positionV>
                <wp:extent cx="2377440" cy="0"/>
                <wp:effectExtent l="0" t="9525" r="635" b="952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15pt" to="291.55pt,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Régimen alto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325880</wp:posOffset>
                </wp:positionH>
                <wp:positionV relativeFrom="paragraph">
                  <wp:posOffset>64135</wp:posOffset>
                </wp:positionV>
                <wp:extent cx="1188720" cy="0"/>
                <wp:effectExtent l="0" t="9525" r="0" b="952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05pt" to="197.9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606040</wp:posOffset>
                </wp:positionH>
                <wp:positionV relativeFrom="paragraph">
                  <wp:posOffset>64135</wp:posOffset>
                </wp:positionV>
                <wp:extent cx="1097280" cy="0"/>
                <wp:effectExtent l="0" t="9525" r="0" b="952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05pt" to="291.5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325880</wp:posOffset>
                </wp:positionH>
                <wp:positionV relativeFrom="paragraph">
                  <wp:posOffset>155575</wp:posOffset>
                </wp:positionV>
                <wp:extent cx="457200" cy="0"/>
                <wp:effectExtent l="0" t="9525" r="635" b="952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25pt" to="140.35pt,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874520</wp:posOffset>
                </wp:positionH>
                <wp:positionV relativeFrom="paragraph">
                  <wp:posOffset>155575</wp:posOffset>
                </wp:positionV>
                <wp:extent cx="1188720" cy="0"/>
                <wp:effectExtent l="0" t="9525" r="0" b="952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25pt" to="241.15pt,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246120</wp:posOffset>
                </wp:positionH>
                <wp:positionV relativeFrom="paragraph">
                  <wp:posOffset>155575</wp:posOffset>
                </wp:positionV>
                <wp:extent cx="457200" cy="0"/>
                <wp:effectExtent l="0" t="9525" r="0" b="952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2.25pt" to="291.55pt,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325880</wp:posOffset>
                </wp:positionH>
                <wp:positionV relativeFrom="paragraph">
                  <wp:posOffset>36830</wp:posOffset>
                </wp:positionV>
                <wp:extent cx="914400" cy="0"/>
                <wp:effectExtent l="0" t="9525" r="0" b="952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9pt" to="176.35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423160</wp:posOffset>
                </wp:positionH>
                <wp:positionV relativeFrom="paragraph">
                  <wp:posOffset>36830</wp:posOffset>
                </wp:positionV>
                <wp:extent cx="1280160" cy="0"/>
                <wp:effectExtent l="0" t="9525" r="0" b="952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9pt" to="291.55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325880</wp:posOffset>
                </wp:positionH>
                <wp:positionV relativeFrom="paragraph">
                  <wp:posOffset>128270</wp:posOffset>
                </wp:positionV>
                <wp:extent cx="1371600" cy="0"/>
                <wp:effectExtent l="0" t="9525" r="0" b="952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1pt" to="212.35pt,1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880360</wp:posOffset>
                </wp:positionH>
                <wp:positionV relativeFrom="paragraph">
                  <wp:posOffset>128270</wp:posOffset>
                </wp:positionV>
                <wp:extent cx="822960" cy="0"/>
                <wp:effectExtent l="0" t="9525" r="0" b="952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1pt" to="291.55pt,1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Laminación cruza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Laminación cruzada compues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37160</wp:posOffset>
                </wp:positionH>
                <wp:positionV relativeFrom="paragraph">
                  <wp:posOffset>118745</wp:posOffset>
                </wp:positionV>
                <wp:extent cx="1645920" cy="425450"/>
                <wp:effectExtent l="9525" t="0" r="10160" b="5715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425520"/>
                          <a:chOff x="0" y="0"/>
                          <a:chExt cx="1645920" cy="4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816">
                                <a:moveTo>
                                  <a:pt x="0" y="816"/>
                                </a:moveTo>
                                <a:cubicBezTo>
                                  <a:pt x="840" y="504"/>
                                  <a:pt x="1680" y="192"/>
                                  <a:pt x="2160" y="96"/>
                                </a:cubicBezTo>
                                <a:cubicBezTo>
                                  <a:pt x="2640" y="0"/>
                                  <a:pt x="2616" y="120"/>
                                  <a:pt x="2880" y="240"/>
                                </a:cubicBezTo>
                                <a:cubicBezTo>
                                  <a:pt x="3144" y="360"/>
                                  <a:pt x="3444" y="588"/>
                                  <a:pt x="3744" y="81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360" y="103680"/>
                            <a:ext cx="151812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632520" y="0"/>
                              <a:ext cx="632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68">
                                  <a:moveTo>
                                    <a:pt x="0" y="0"/>
                                  </a:moveTo>
                                  <a:cubicBezTo>
                                    <a:pt x="312" y="60"/>
                                    <a:pt x="624" y="120"/>
                                    <a:pt x="864" y="144"/>
                                  </a:cubicBezTo>
                                  <a:cubicBezTo>
                                    <a:pt x="1104" y="168"/>
                                    <a:pt x="1272" y="156"/>
                                    <a:pt x="1440" y="14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61920"/>
                              <a:ext cx="885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312">
                                  <a:moveTo>
                                    <a:pt x="0" y="144"/>
                                  </a:moveTo>
                                  <a:cubicBezTo>
                                    <a:pt x="408" y="228"/>
                                    <a:pt x="816" y="312"/>
                                    <a:pt x="1152" y="288"/>
                                  </a:cubicBezTo>
                                  <a:cubicBezTo>
                                    <a:pt x="1488" y="264"/>
                                    <a:pt x="1752" y="132"/>
                                    <a:pt x="201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87200"/>
                              <a:ext cx="8859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68">
                                  <a:moveTo>
                                    <a:pt x="0" y="0"/>
                                  </a:moveTo>
                                  <a:cubicBezTo>
                                    <a:pt x="192" y="60"/>
                                    <a:pt x="384" y="120"/>
                                    <a:pt x="720" y="144"/>
                                  </a:cubicBezTo>
                                  <a:cubicBezTo>
                                    <a:pt x="1056" y="168"/>
                                    <a:pt x="1536" y="156"/>
                                    <a:pt x="2016" y="14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480"/>
                              <a:ext cx="8859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68">
                                  <a:moveTo>
                                    <a:pt x="0" y="144"/>
                                  </a:moveTo>
                                  <a:cubicBezTo>
                                    <a:pt x="408" y="156"/>
                                    <a:pt x="816" y="168"/>
                                    <a:pt x="1152" y="144"/>
                                  </a:cubicBezTo>
                                  <a:cubicBezTo>
                                    <a:pt x="1488" y="120"/>
                                    <a:pt x="1752" y="60"/>
                                    <a:pt x="201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9.35pt;width:129.6pt;height:33.5pt" coordorigin="216,187" coordsize="2592,670">
                <v:shape id="shape_0" coordsize="3744,816" path="m0,816c840,504,1680,192,2160,96c2640,0,2616,120,2880,240c3144,360,3444,588,3744,816e" stroked="t" o:allowincell="f" style="position:absolute;left:216;top:187;width:2591;height:5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415;top:350;width:2391;height:506">
                  <v:shape id="shape_0" coordsize="1440,168" path="m0,0c312,60,624,120,864,144c1104,168,1272,156,1440,144e" stroked="t" o:allowincell="f" style="position:absolute;left:1411;top:350;width:995;height:11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016,312" path="m0,144c408,228,816,312,1152,288c1488,264,1752,132,2016,0e" stroked="t" o:allowincell="f" style="position:absolute;left:714;top:448;width:1394;height:21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016,168" path="m0,0c192,60,384,120,720,144c1056,168,1536,156,2016,144e" stroked="t" o:allowincell="f" style="position:absolute;left:1411;top:645;width:1394;height:11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016,168" path="m0,144c408,156,816,168,1152,144c1488,120,1752,60,2016,0e" stroked="t" o:allowincell="f" style="position:absolute;left:415;top:743;width:1394;height:11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737360" cy="365125"/>
                <wp:effectExtent l="9525" t="10160" r="10160" b="7620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365040"/>
                          <a:chOff x="0" y="0"/>
                          <a:chExt cx="1737360" cy="36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576">
                                <a:moveTo>
                                  <a:pt x="0" y="576"/>
                                </a:moveTo>
                                <a:cubicBezTo>
                                  <a:pt x="720" y="288"/>
                                  <a:pt x="1440" y="0"/>
                                  <a:pt x="2016" y="0"/>
                                </a:cubicBezTo>
                                <a:cubicBezTo>
                                  <a:pt x="2592" y="0"/>
                                  <a:pt x="3024" y="288"/>
                                  <a:pt x="3456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7963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576">
                                <a:moveTo>
                                  <a:pt x="0" y="0"/>
                                </a:moveTo>
                                <a:cubicBezTo>
                                  <a:pt x="228" y="168"/>
                                  <a:pt x="456" y="336"/>
                                  <a:pt x="720" y="432"/>
                                </a:cubicBezTo>
                                <a:cubicBezTo>
                                  <a:pt x="984" y="528"/>
                                  <a:pt x="1284" y="552"/>
                                  <a:pt x="1584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99600">
                            <a:off x="362160" y="145800"/>
                            <a:ext cx="723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">
                                <a:moveTo>
                                  <a:pt x="1440" y="0"/>
                                </a:moveTo>
                                <a:cubicBezTo>
                                  <a:pt x="1272" y="72"/>
                                  <a:pt x="1104" y="144"/>
                                  <a:pt x="864" y="144"/>
                                </a:cubicBezTo>
                                <a:cubicBezTo>
                                  <a:pt x="624" y="144"/>
                                  <a:pt x="312" y="7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19600"/>
                            <a:ext cx="558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33">
                                <a:moveTo>
                                  <a:pt x="880" y="0"/>
                                </a:moveTo>
                                <a:cubicBezTo>
                                  <a:pt x="776" y="48"/>
                                  <a:pt x="685" y="97"/>
                                  <a:pt x="538" y="115"/>
                                </a:cubicBezTo>
                                <a:cubicBezTo>
                                  <a:pt x="391" y="133"/>
                                  <a:pt x="112" y="109"/>
                                  <a:pt x="0" y="1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74320"/>
                            <a:ext cx="6872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2" h="143">
                                <a:moveTo>
                                  <a:pt x="0" y="21"/>
                                </a:moveTo>
                                <a:cubicBezTo>
                                  <a:pt x="105" y="38"/>
                                  <a:pt x="453" y="143"/>
                                  <a:pt x="633" y="140"/>
                                </a:cubicBezTo>
                                <a:cubicBezTo>
                                  <a:pt x="813" y="137"/>
                                  <a:pt x="943" y="66"/>
                                  <a:pt x="108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19600"/>
                            <a:ext cx="651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68">
                                <a:moveTo>
                                  <a:pt x="0" y="0"/>
                                </a:moveTo>
                                <a:cubicBezTo>
                                  <a:pt x="144" y="60"/>
                                  <a:pt x="288" y="120"/>
                                  <a:pt x="432" y="144"/>
                                </a:cubicBezTo>
                                <a:cubicBezTo>
                                  <a:pt x="576" y="168"/>
                                  <a:pt x="768" y="144"/>
                                  <a:pt x="864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136.8pt;height:28.75pt" coordorigin="3240,0" coordsize="2736,575">
                <v:shape id="shape_0" coordsize="3456,576" path="m0,576c720,288,1440,0,2016,0c2592,0,3024,288,3456,576e" stroked="t" o:allowincell="f" style="position:absolute;left:3240;top:0;width:2735;height:4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84,576" path="m0,0c228,168,456,336,720,432c984,528,1284,552,1584,576e" stroked="t" o:allowincell="f" style="position:absolute;left:4722;top:0;width:1253;height:4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40,144" path="m1440,0c1272,72,1104,144,864,144c624,144,312,72,0,0e" stroked="t" o:allowincell="f" style="position:absolute;left:3810;top:230;width:1139;height:115;mso-wrap-style:none;v-text-anchor:middle;rotation:356">
                  <v:fill o:detectmouseclick="t" on="false"/>
                  <v:stroke color="black" weight="19080" joinstyle="round" endcap="flat"/>
                  <w10:wrap type="none"/>
                </v:shape>
                <v:shape id="shape_0" coordsize="880,133" path="m880,0c776,48,685,97,538,115c391,133,112,109,0,107e" stroked="t" o:allowincell="f" style="position:absolute;left:3272;top:346;width:879;height: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82,143" path="m0,21c105,38,453,143,633,140c813,137,943,66,1082,0e" stroked="t" o:allowincell="f" style="position:absolute;left:3864;top:432;width:1081;height:1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64,168" path="m0,0c144,60,288,120,432,144c576,168,768,144,864,144e" stroked="t" o:allowincell="f" style="position:absolute;left:4608;top:346;width:1025;height:1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1463040" cy="273685"/>
                <wp:effectExtent l="9525" t="10160" r="10160" b="952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273600"/>
                          <a:chOff x="0" y="0"/>
                          <a:chExt cx="146304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288">
                                <a:moveTo>
                                  <a:pt x="0" y="288"/>
                                </a:moveTo>
                                <a:cubicBezTo>
                                  <a:pt x="384" y="144"/>
                                  <a:pt x="768" y="0"/>
                                  <a:pt x="1008" y="0"/>
                                </a:cubicBezTo>
                                <a:cubicBezTo>
                                  <a:pt x="1248" y="0"/>
                                  <a:pt x="1248" y="288"/>
                                  <a:pt x="1440" y="288"/>
                                </a:cubicBezTo>
                                <a:cubicBezTo>
                                  <a:pt x="1632" y="288"/>
                                  <a:pt x="1896" y="144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3644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3644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0pt;width:115.2pt;height:21.55pt" coordorigin="6408,0" coordsize="2304,431">
                <v:shape id="shape_0" coordsize="2160,288" path="m0,288c384,144,768,0,1008,0c1248,0,1248,288,1440,288c1632,288,1896,144,2160,0e" stroked="t" o:allowincell="f" style="position:absolute;left:6408;top:0;width:2303;height:43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840,215" to="7703,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24,215" to="8711,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08,431" to="8711,4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Laminación cruzada heterolític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2373630</wp:posOffset>
                </wp:positionH>
                <wp:positionV relativeFrom="paragraph">
                  <wp:posOffset>10160</wp:posOffset>
                </wp:positionV>
                <wp:extent cx="2518410" cy="687705"/>
                <wp:effectExtent l="19050" t="13335" r="20320" b="19050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687600"/>
                          <a:chOff x="0" y="0"/>
                          <a:chExt cx="2518560" cy="687600"/>
                        </a:xfrm>
                      </wpg:grpSpPr>
                      <wps:wsp>
                        <wps:cNvSpPr/>
                        <wps:spPr>
                          <a:xfrm>
                            <a:off x="506880" y="0"/>
                            <a:ext cx="201168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3" h="751">
                                <a:moveTo>
                                  <a:pt x="0" y="10"/>
                                </a:moveTo>
                                <a:cubicBezTo>
                                  <a:pt x="629" y="5"/>
                                  <a:pt x="1259" y="0"/>
                                  <a:pt x="1831" y="124"/>
                                </a:cubicBezTo>
                                <a:cubicBezTo>
                                  <a:pt x="2403" y="248"/>
                                  <a:pt x="2918" y="499"/>
                                  <a:pt x="3433" y="751"/>
                                </a:cubicBezTo>
                              </a:path>
                            </a:pathLst>
                          </a:custGeom>
                          <a:blipFill rotWithShape="0">
                            <a:blip r:embed="rId424"/>
                            <a:tile tx="0" ty="0" sx="100000" sy="100000" algn="ctr"/>
                          </a:blipFill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88920"/>
                            <a:ext cx="202320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3" h="751">
                                <a:moveTo>
                                  <a:pt x="0" y="10"/>
                                </a:moveTo>
                                <a:cubicBezTo>
                                  <a:pt x="629" y="5"/>
                                  <a:pt x="1259" y="0"/>
                                  <a:pt x="1831" y="124"/>
                                </a:cubicBezTo>
                                <a:cubicBezTo>
                                  <a:pt x="2403" y="248"/>
                                  <a:pt x="2918" y="499"/>
                                  <a:pt x="3433" y="751"/>
                                </a:cubicBezTo>
                              </a:path>
                            </a:pathLst>
                          </a:custGeom>
                          <a:blipFill rotWithShape="0">
                            <a:blip r:embed="rId425"/>
                            <a:tile tx="0" ty="0" sx="100000" sy="100000" algn="ctr"/>
                          </a:blipFill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91160"/>
                            <a:ext cx="199908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3" h="751">
                                <a:moveTo>
                                  <a:pt x="0" y="10"/>
                                </a:moveTo>
                                <a:cubicBezTo>
                                  <a:pt x="629" y="5"/>
                                  <a:pt x="1259" y="0"/>
                                  <a:pt x="1831" y="124"/>
                                </a:cubicBezTo>
                                <a:cubicBezTo>
                                  <a:pt x="2403" y="248"/>
                                  <a:pt x="2918" y="499"/>
                                  <a:pt x="3433" y="751"/>
                                </a:cubicBezTo>
                              </a:path>
                            </a:pathLst>
                          </a:custGeom>
                          <a:blipFill rotWithShape="0">
                            <a:blip r:embed="rId426"/>
                            <a:tile tx="0" ty="0" sx="100000" sy="100000" algn="ctr"/>
                          </a:blipFill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205740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3" h="751">
                                <a:moveTo>
                                  <a:pt x="0" y="10"/>
                                </a:moveTo>
                                <a:cubicBezTo>
                                  <a:pt x="629" y="5"/>
                                  <a:pt x="1259" y="0"/>
                                  <a:pt x="1831" y="124"/>
                                </a:cubicBezTo>
                                <a:cubicBezTo>
                                  <a:pt x="2403" y="248"/>
                                  <a:pt x="2918" y="499"/>
                                  <a:pt x="3433" y="751"/>
                                </a:cubicBezTo>
                              </a:path>
                            </a:pathLst>
                          </a:custGeom>
                          <a:blipFill rotWithShape="0">
                            <a:blip r:embed="rId427"/>
                            <a:tile tx="0" ty="0" sx="100000" sy="100000" algn="ctr"/>
                          </a:blipFill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680" y="433800"/>
                            <a:ext cx="49140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9pt;margin-top:0.8pt;width:198.3pt;height:54.1pt" coordorigin="3738,16" coordsize="3966,1082">
                <v:shape id="shape_0" coordsize="3433,751" path="m0,10c629,5,1259,0,1831,124c2403,248,2918,499,3433,751e" stroked="t" o:allowincell="f" style="position:absolute;left:4536;top:16;width:3167;height:994;mso-wrap-style:none;v-text-anchor:middle">
                  <v:imagedata r:id="rId428" o:detectmouseclick="t"/>
                  <v:stroke color="gray" weight="38160" joinstyle="round" endcap="flat"/>
                  <w10:wrap type="none"/>
                </v:shape>
                <v:shape id="shape_0" coordsize="3433,751" path="m0,10c629,5,1259,0,1831,124c2403,248,2918,499,3433,751e" stroked="t" o:allowincell="f" style="position:absolute;left:4248;top:156;width:3185;height:854;mso-wrap-style:none;v-text-anchor:middle">
                  <v:imagedata r:id="rId429" o:detectmouseclick="t"/>
                  <v:stroke color="gray" weight="38160" joinstyle="round" endcap="flat"/>
                  <w10:wrap type="none"/>
                </v:shape>
                <v:shape id="shape_0" coordsize="3433,751" path="m0,10c629,5,1259,0,1831,124c2403,248,2918,499,3433,751e" stroked="t" o:allowincell="f" style="position:absolute;left:4001;top:317;width:3147;height:693;mso-wrap-style:none;v-text-anchor:middle">
                  <v:imagedata r:id="rId430" o:detectmouseclick="t"/>
                  <v:stroke color="gray" weight="38160" joinstyle="round" endcap="flat"/>
                  <w10:wrap type="none"/>
                </v:shape>
                <v:shape id="shape_0" coordsize="3433,751" path="m0,10c629,5,1259,0,1831,124c2403,248,2918,499,3433,751e" stroked="t" o:allowincell="f" style="position:absolute;left:3738;top:472;width:3239;height:626;mso-wrap-style:none;v-text-anchor:middle">
                  <v:imagedata r:id="rId431" o:detectmouseclick="t"/>
                  <v:stroke color="gray" weight="38160" joinstyle="round" endcap="flat"/>
                  <w10:wrap type="none"/>
                </v:shape>
                <v:line id="shape_0" from="4950,699" to="5723,86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Chapas de fan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Laminación cruzada sencill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Laminación cruzada planar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874520</wp:posOffset>
                </wp:positionH>
                <wp:positionV relativeFrom="paragraph">
                  <wp:posOffset>201295</wp:posOffset>
                </wp:positionV>
                <wp:extent cx="1920240" cy="1188720"/>
                <wp:effectExtent l="9525" t="9525" r="9525" b="952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188720"/>
                          <a:chOff x="0" y="0"/>
                          <a:chExt cx="1920240" cy="1188720"/>
                        </a:xfrm>
                      </wpg:grpSpPr>
                      <wps:wsp>
                        <wps:cNvSpPr/>
                        <wps:spPr>
                          <a:xfrm>
                            <a:off x="0" y="693360"/>
                            <a:ext cx="117360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495360"/>
                            <a:ext cx="74664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89172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336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117360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9636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17360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9436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198000"/>
                            <a:ext cx="74664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98000"/>
                            <a:ext cx="0" cy="5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0" y="792360"/>
                            <a:ext cx="74664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5356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0"/>
                            <a:ext cx="106668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720" y="297360"/>
                            <a:ext cx="32004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080" y="99000"/>
                            <a:ext cx="1066680" cy="1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0" y="396360"/>
                            <a:ext cx="32004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6600" y="198000"/>
                            <a:ext cx="1066680" cy="1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98000"/>
                            <a:ext cx="32004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0" y="693360"/>
                            <a:ext cx="42660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0" y="485640"/>
                            <a:ext cx="403920" cy="51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440" y="785520"/>
                            <a:ext cx="199440" cy="21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92360"/>
                            <a:ext cx="1173600" cy="1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5.85pt;width:151.15pt;height:93.55pt" coordorigin="2952,317" coordsize="3023,1871">
                <v:line id="shape_0" from="2952,1409" to="4799,17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00,1097" to="5975,17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00,1721" to="4800,21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2,1409" to="2952,18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2,1877" to="4799,21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2,941" to="2952,140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52,941" to="4799,1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00,1253" to="4800,17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00,629" to="5975,12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76,629" to="5976,15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00,1565" to="5975,218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952,317" to="4295,9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96,317" to="5975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36,785" to="5639,1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60,473" to="5639,78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800,941" to="5303,17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24,629" to="5303,94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472,629" to="5975,14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00,1409" to="5471,21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22,1082" to="5957,18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11,1554" to="5124,18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52,1565" to="4799,187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Laminación cruzada en artes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844040</wp:posOffset>
                </wp:positionH>
                <wp:positionV relativeFrom="paragraph">
                  <wp:posOffset>201295</wp:posOffset>
                </wp:positionV>
                <wp:extent cx="1957705" cy="1188720"/>
                <wp:effectExtent l="1270" t="9525" r="3175" b="952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7680" cy="1188720"/>
                          <a:chOff x="0" y="0"/>
                          <a:chExt cx="1957680" cy="1188720"/>
                        </a:xfrm>
                      </wpg:grpSpPr>
                      <wps:wsp>
                        <wps:cNvSpPr/>
                        <wps:spPr>
                          <a:xfrm>
                            <a:off x="28080" y="297360"/>
                            <a:ext cx="0" cy="5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891720"/>
                            <a:ext cx="108648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519480"/>
                            <a:ext cx="0" cy="66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97360"/>
                            <a:ext cx="1086480" cy="22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222840"/>
                            <a:ext cx="83628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891720"/>
                            <a:ext cx="83628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222840"/>
                            <a:ext cx="0" cy="66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" y="0"/>
                            <a:ext cx="75240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0"/>
                            <a:ext cx="1170360" cy="22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97360"/>
                            <a:ext cx="1086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576">
                                <a:moveTo>
                                  <a:pt x="0" y="0"/>
                                </a:moveTo>
                                <a:cubicBezTo>
                                  <a:pt x="204" y="168"/>
                                  <a:pt x="408" y="336"/>
                                  <a:pt x="576" y="432"/>
                                </a:cubicBezTo>
                                <a:cubicBezTo>
                                  <a:pt x="744" y="528"/>
                                  <a:pt x="792" y="576"/>
                                  <a:pt x="1008" y="576"/>
                                </a:cubicBezTo>
                                <a:cubicBezTo>
                                  <a:pt x="1224" y="576"/>
                                  <a:pt x="1548" y="504"/>
                                  <a:pt x="1872" y="4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97360"/>
                            <a:ext cx="108648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456">
                                <a:moveTo>
                                  <a:pt x="0" y="0"/>
                                </a:moveTo>
                                <a:cubicBezTo>
                                  <a:pt x="204" y="108"/>
                                  <a:pt x="408" y="216"/>
                                  <a:pt x="576" y="288"/>
                                </a:cubicBezTo>
                                <a:cubicBezTo>
                                  <a:pt x="744" y="360"/>
                                  <a:pt x="792" y="408"/>
                                  <a:pt x="1008" y="432"/>
                                </a:cubicBezTo>
                                <a:cubicBezTo>
                                  <a:pt x="1224" y="456"/>
                                  <a:pt x="1548" y="444"/>
                                  <a:pt x="1872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"/>
                            <a:ext cx="11145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480">
                                <a:moveTo>
                                  <a:pt x="48" y="432"/>
                                </a:moveTo>
                                <a:cubicBezTo>
                                  <a:pt x="24" y="456"/>
                                  <a:pt x="0" y="480"/>
                                  <a:pt x="192" y="432"/>
                                </a:cubicBezTo>
                                <a:cubicBezTo>
                                  <a:pt x="384" y="384"/>
                                  <a:pt x="912" y="216"/>
                                  <a:pt x="1200" y="144"/>
                                </a:cubicBezTo>
                                <a:cubicBezTo>
                                  <a:pt x="1488" y="72"/>
                                  <a:pt x="1704" y="36"/>
                                  <a:pt x="19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48680"/>
                            <a:ext cx="4183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0" y="720"/>
                                </a:moveTo>
                                <a:cubicBezTo>
                                  <a:pt x="228" y="564"/>
                                  <a:pt x="456" y="408"/>
                                  <a:pt x="576" y="288"/>
                                </a:cubicBezTo>
                                <a:cubicBezTo>
                                  <a:pt x="696" y="168"/>
                                  <a:pt x="708" y="84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45160"/>
                            <a:ext cx="7023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358">
                                <a:moveTo>
                                  <a:pt x="0" y="198"/>
                                </a:moveTo>
                                <a:cubicBezTo>
                                  <a:pt x="143" y="166"/>
                                  <a:pt x="666" y="16"/>
                                  <a:pt x="849" y="8"/>
                                </a:cubicBezTo>
                                <a:cubicBezTo>
                                  <a:pt x="1032" y="0"/>
                                  <a:pt x="1106" y="89"/>
                                  <a:pt x="1101" y="148"/>
                                </a:cubicBezTo>
                                <a:cubicBezTo>
                                  <a:pt x="1096" y="205"/>
                                  <a:pt x="957" y="282"/>
                                  <a:pt x="818" y="3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70800"/>
                            <a:ext cx="520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188">
                                <a:moveTo>
                                  <a:pt x="0" y="0"/>
                                </a:moveTo>
                                <a:cubicBezTo>
                                  <a:pt x="45" y="22"/>
                                  <a:pt x="146" y="102"/>
                                  <a:pt x="282" y="133"/>
                                </a:cubicBezTo>
                                <a:cubicBezTo>
                                  <a:pt x="418" y="164"/>
                                  <a:pt x="619" y="172"/>
                                  <a:pt x="819" y="1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594360"/>
                            <a:ext cx="5014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68">
                                <a:moveTo>
                                  <a:pt x="864" y="0"/>
                                </a:moveTo>
                                <a:cubicBezTo>
                                  <a:pt x="648" y="60"/>
                                  <a:pt x="432" y="120"/>
                                  <a:pt x="288" y="144"/>
                                </a:cubicBezTo>
                                <a:cubicBezTo>
                                  <a:pt x="144" y="168"/>
                                  <a:pt x="72" y="156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27400">
                            <a:off x="27720" y="668880"/>
                            <a:ext cx="13374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32">
                                <a:moveTo>
                                  <a:pt x="0" y="0"/>
                                </a:moveTo>
                                <a:cubicBezTo>
                                  <a:pt x="120" y="108"/>
                                  <a:pt x="240" y="216"/>
                                  <a:pt x="432" y="288"/>
                                </a:cubicBezTo>
                                <a:cubicBezTo>
                                  <a:pt x="624" y="360"/>
                                  <a:pt x="936" y="432"/>
                                  <a:pt x="1152" y="432"/>
                                </a:cubicBezTo>
                                <a:cubicBezTo>
                                  <a:pt x="1368" y="432"/>
                                  <a:pt x="1560" y="360"/>
                                  <a:pt x="1728" y="288"/>
                                </a:cubicBezTo>
                                <a:cubicBezTo>
                                  <a:pt x="1896" y="216"/>
                                  <a:pt x="2028" y="108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668520"/>
                            <a:ext cx="7524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456">
                                <a:moveTo>
                                  <a:pt x="0" y="0"/>
                                </a:moveTo>
                                <a:cubicBezTo>
                                  <a:pt x="72" y="108"/>
                                  <a:pt x="144" y="216"/>
                                  <a:pt x="288" y="288"/>
                                </a:cubicBezTo>
                                <a:cubicBezTo>
                                  <a:pt x="432" y="360"/>
                                  <a:pt x="696" y="408"/>
                                  <a:pt x="864" y="432"/>
                                </a:cubicBezTo>
                                <a:cubicBezTo>
                                  <a:pt x="1032" y="456"/>
                                  <a:pt x="1164" y="444"/>
                                  <a:pt x="1296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45680"/>
                            <a:ext cx="175572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5" h="611">
                                <a:moveTo>
                                  <a:pt x="0" y="351"/>
                                </a:moveTo>
                                <a:cubicBezTo>
                                  <a:pt x="112" y="391"/>
                                  <a:pt x="449" y="567"/>
                                  <a:pt x="669" y="589"/>
                                </a:cubicBezTo>
                                <a:cubicBezTo>
                                  <a:pt x="889" y="611"/>
                                  <a:pt x="1070" y="541"/>
                                  <a:pt x="1322" y="482"/>
                                </a:cubicBezTo>
                                <a:cubicBezTo>
                                  <a:pt x="1574" y="423"/>
                                  <a:pt x="1943" y="314"/>
                                  <a:pt x="2183" y="234"/>
                                </a:cubicBezTo>
                                <a:cubicBezTo>
                                  <a:pt x="2423" y="154"/>
                                  <a:pt x="2595" y="78"/>
                                  <a:pt x="276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7800">
                            <a:off x="446040" y="297000"/>
                            <a:ext cx="15048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840">
                                <a:moveTo>
                                  <a:pt x="0" y="576"/>
                                </a:moveTo>
                                <a:cubicBezTo>
                                  <a:pt x="120" y="636"/>
                                  <a:pt x="240" y="696"/>
                                  <a:pt x="432" y="720"/>
                                </a:cubicBezTo>
                                <a:cubicBezTo>
                                  <a:pt x="624" y="744"/>
                                  <a:pt x="792" y="840"/>
                                  <a:pt x="1152" y="720"/>
                                </a:cubicBezTo>
                                <a:cubicBezTo>
                                  <a:pt x="1512" y="600"/>
                                  <a:pt x="2052" y="300"/>
                                  <a:pt x="25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520200"/>
                            <a:ext cx="3348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68">
                                <a:moveTo>
                                  <a:pt x="576" y="0"/>
                                </a:moveTo>
                                <a:cubicBezTo>
                                  <a:pt x="480" y="60"/>
                                  <a:pt x="384" y="120"/>
                                  <a:pt x="288" y="144"/>
                                </a:cubicBezTo>
                                <a:cubicBezTo>
                                  <a:pt x="192" y="168"/>
                                  <a:pt x="96" y="156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54680"/>
                            <a:ext cx="210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59">
                                <a:moveTo>
                                  <a:pt x="331" y="0"/>
                                </a:moveTo>
                                <a:cubicBezTo>
                                  <a:pt x="305" y="9"/>
                                  <a:pt x="230" y="51"/>
                                  <a:pt x="175" y="55"/>
                                </a:cubicBezTo>
                                <a:cubicBezTo>
                                  <a:pt x="120" y="59"/>
                                  <a:pt x="36" y="29"/>
                                  <a:pt x="0" y="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668520"/>
                            <a:ext cx="835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312">
                                <a:moveTo>
                                  <a:pt x="0" y="0"/>
                                </a:moveTo>
                                <a:cubicBezTo>
                                  <a:pt x="36" y="48"/>
                                  <a:pt x="72" y="96"/>
                                  <a:pt x="144" y="144"/>
                                </a:cubicBezTo>
                                <a:cubicBezTo>
                                  <a:pt x="216" y="192"/>
                                  <a:pt x="312" y="264"/>
                                  <a:pt x="432" y="288"/>
                                </a:cubicBezTo>
                                <a:cubicBezTo>
                                  <a:pt x="552" y="312"/>
                                  <a:pt x="744" y="312"/>
                                  <a:pt x="864" y="288"/>
                                </a:cubicBezTo>
                                <a:cubicBezTo>
                                  <a:pt x="984" y="264"/>
                                  <a:pt x="1068" y="204"/>
                                  <a:pt x="1152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668520"/>
                            <a:ext cx="12542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816">
                                <a:moveTo>
                                  <a:pt x="0" y="576"/>
                                </a:moveTo>
                                <a:cubicBezTo>
                                  <a:pt x="120" y="696"/>
                                  <a:pt x="240" y="816"/>
                                  <a:pt x="576" y="720"/>
                                </a:cubicBezTo>
                                <a:cubicBezTo>
                                  <a:pt x="912" y="624"/>
                                  <a:pt x="1464" y="312"/>
                                  <a:pt x="201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520200"/>
                            <a:ext cx="11196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3" h="821">
                                <a:moveTo>
                                  <a:pt x="0" y="712"/>
                                </a:moveTo>
                                <a:cubicBezTo>
                                  <a:pt x="54" y="710"/>
                                  <a:pt x="42" y="821"/>
                                  <a:pt x="336" y="702"/>
                                </a:cubicBezTo>
                                <a:cubicBezTo>
                                  <a:pt x="630" y="583"/>
                                  <a:pt x="1192" y="293"/>
                                  <a:pt x="176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1800">
                            <a:off x="946800" y="668880"/>
                            <a:ext cx="3348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432"/>
                                </a:moveTo>
                                <a:cubicBezTo>
                                  <a:pt x="168" y="324"/>
                                  <a:pt x="336" y="216"/>
                                  <a:pt x="432" y="144"/>
                                </a:cubicBezTo>
                                <a:cubicBezTo>
                                  <a:pt x="528" y="72"/>
                                  <a:pt x="552" y="36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743040"/>
                            <a:ext cx="153432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6" h="683">
                                <a:moveTo>
                                  <a:pt x="0" y="268"/>
                                </a:moveTo>
                                <a:cubicBezTo>
                                  <a:pt x="52" y="304"/>
                                  <a:pt x="193" y="415"/>
                                  <a:pt x="310" y="468"/>
                                </a:cubicBezTo>
                                <a:cubicBezTo>
                                  <a:pt x="427" y="521"/>
                                  <a:pt x="573" y="566"/>
                                  <a:pt x="705" y="585"/>
                                </a:cubicBezTo>
                                <a:cubicBezTo>
                                  <a:pt x="836" y="605"/>
                                  <a:pt x="814" y="683"/>
                                  <a:pt x="1100" y="585"/>
                                </a:cubicBezTo>
                                <a:cubicBezTo>
                                  <a:pt x="1385" y="488"/>
                                  <a:pt x="1900" y="244"/>
                                  <a:pt x="241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2400">
                            <a:off x="21240" y="836280"/>
                            <a:ext cx="4248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44">
                                <a:moveTo>
                                  <a:pt x="288" y="0"/>
                                </a:moveTo>
                                <a:cubicBezTo>
                                  <a:pt x="288" y="0"/>
                                  <a:pt x="144" y="72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594360"/>
                            <a:ext cx="417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75">
                                <a:moveTo>
                                  <a:pt x="0" y="0"/>
                                </a:moveTo>
                                <a:cubicBezTo>
                                  <a:pt x="69" y="12"/>
                                  <a:pt x="302" y="75"/>
                                  <a:pt x="412" y="75"/>
                                </a:cubicBezTo>
                                <a:cubicBezTo>
                                  <a:pt x="522" y="75"/>
                                  <a:pt x="607" y="16"/>
                                  <a:pt x="65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22840"/>
                            <a:ext cx="8362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20">
                                <a:moveTo>
                                  <a:pt x="0" y="720"/>
                                </a:moveTo>
                                <a:cubicBezTo>
                                  <a:pt x="0" y="720"/>
                                  <a:pt x="720" y="36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pt;margin-top:15.85pt;width:153.6pt;height:93.55pt" coordorigin="2904,317" coordsize="3072,1871">
                <v:line id="shape_0" from="2948,785" to="2948,17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48,1721" to="4658,21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59,1135" to="4659,218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48,785" to="4658,1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59,668" to="5975,11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59,1721" to="5975,218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76,668" to="5976,17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48,317" to="4132,7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33,317" to="5975,6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872,576" path="m0,0c204,168,408,336,576,432c744,528,792,576,1008,576c1224,576,1548,504,1872,432e" stroked="t" o:allowincell="f" style="position:absolute;left:2948;top:785;width:1710;height:4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72,456" path="m0,0c204,108,408,216,576,288c744,360,792,408,1008,432c1224,456,1548,444,1872,432e" stroked="t" o:allowincell="f" style="position:absolute;left:2948;top:785;width:1710;height:3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20,480" path="m48,432c24,456,0,480,192,432c384,384,912,216,1200,144c1488,72,1704,36,1920,0e" stroked="t" o:allowincell="f" style="position:absolute;left:2904;top:434;width:1754;height:3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20,720" path="m0,720c228,564,456,408,576,288c696,168,708,84,720,0e" stroked="t" o:allowincell="f" style="position:absolute;left:4659;top:551;width:658;height:5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06,358" path="m0,198c143,166,666,16,849,8c1032,0,1106,89,1101,148c1096,205,957,282,818,358e" stroked="t" o:allowincell="f" style="position:absolute;left:3560;top:703;width:1105;height:3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19,188" path="m0,0c45,22,146,102,282,133c418,164,619,172,819,188e" stroked="t" o:allowincell="f" style="position:absolute;left:3587;top:901;width:818;height:1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4,168" path="m864,0c648,60,432,120,288,144c144,168,72,156,0,144e" stroked="t" o:allowincell="f" style="position:absolute;left:2948;top:1253;width:789;height:13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60,432" path="m0,0c120,108,240,216,432,288c624,360,936,432,1152,432c1368,432,1560,360,1728,288c1896,216,2028,108,2160,0e" stroked="t" o:allowincell="f" style="position:absolute;left:2947;top:1370;width:2105;height:467;mso-wrap-style:none;v-text-anchor:middle;rotation:359">
                  <v:fill o:detectmouseclick="t" on="false"/>
                  <v:stroke color="black" weight="19080" joinstyle="round" endcap="flat"/>
                  <w10:wrap type="none"/>
                </v:shape>
                <v:shape id="shape_0" coordsize="1296,456" path="m0,0c72,108,144,216,288,288c432,360,696,408,864,432c1032,456,1164,444,1296,432e" stroked="t" o:allowincell="f" style="position:absolute;left:3211;top:1370;width:1184;height:3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65,611" path="m0,351c112,391,449,567,669,589c889,611,1070,541,1322,482c1574,423,1943,314,2183,234c2423,154,2595,78,2765,0e" stroked="t" o:allowincell="f" style="position:absolute;left:3211;top:1019;width:2764;height:6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92,840" path="m0,576c120,636,240,696,432,720c624,744,792,840,1152,720c1512,600,2052,300,2592,0e" stroked="t" o:allowincell="f" style="position:absolute;left:3606;top:785;width:2369;height:682;mso-wrap-style:none;v-text-anchor:middle;rotation:358">
                  <v:fill o:detectmouseclick="t" on="false"/>
                  <v:stroke color="black" weight="9360" joinstyle="round" endcap="flat"/>
                  <w10:wrap type="none"/>
                </v:shape>
                <v:shape id="shape_0" coordsize="576,168" path="m576,0c480,60,384,120,288,144c192,168,96,156,0,144e" stroked="t" o:allowincell="f" style="position:absolute;left:2948;top:1136;width:526;height:1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1,59" path="m331,0c305,9,230,51,175,55c120,59,36,29,0,22e" stroked="t" o:allowincell="f" style="position:absolute;left:2918;top:1033;width:330;height:5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52,312" path="m0,0c36,48,72,96,144,144c216,192,312,264,432,288c552,312,744,312,864,288c984,264,1068,204,1152,144e" stroked="t" o:allowincell="f" style="position:absolute;left:3343;top:1370;width:1315;height:1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16,816" path="m0,576c120,696,240,816,576,720c912,624,1464,312,2016,0e" stroked="t" o:allowincell="f" style="position:absolute;left:4001;top:1370;width:1974;height:6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63,821" path="m0,712c54,710,42,821,336,702c630,583,1192,293,1763,0e" stroked="t" o:allowincell="f" style="position:absolute;left:4213;top:1136;width:1762;height:8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6,432" path="m0,432c168,324,336,216,432,144c528,72,552,36,576,0e" stroked="t" o:allowincell="f" style="position:absolute;left:4395;top:1370;width:526;height:350;mso-wrap-style:none;v-text-anchor:middle;rotation:5">
                  <v:fill o:detectmouseclick="t" on="false"/>
                  <v:stroke color="black" weight="9360" joinstyle="round" endcap="flat"/>
                  <w10:wrap type="none"/>
                </v:shape>
                <v:shape id="shape_0" coordsize="2416,683" path="m0,268c52,304,193,415,310,468c427,521,573,566,705,585c836,605,814,683,1100,585c1385,488,1900,244,2416,0e" stroked="t" o:allowincell="f" style="position:absolute;left:3560;top:1487;width:2415;height:68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8,144" path="m288,0c288,0,144,72,0,144e" stroked="t" o:allowincell="f" style="position:absolute;left:2937;top:1634;width:668;height:175;mso-wrap-style:none;v-text-anchor:middle;rotation:29">
                  <v:fill o:detectmouseclick="t" on="false"/>
                  <v:stroke color="black" weight="9360" joinstyle="round" endcap="flat"/>
                  <w10:wrap type="none"/>
                </v:shape>
                <v:shape id="shape_0" coordsize="658,75" path="m0,0c69,12,302,75,412,75c522,75,607,16,658,0e" stroked="t" o:allowincell="f" style="position:absolute;left:4001;top:1253;width:657;height: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40,720" path="m0,720c0,720,720,360,1440,0e" stroked="t" o:allowincell="f" style="position:absolute;left:4659;top:668;width:1316;height:5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1188720" cy="914400"/>
                <wp:effectExtent l="9525" t="0" r="2540" b="10160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14400"/>
                          <a:chOff x="0" y="0"/>
                          <a:chExt cx="11887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42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4" h="2352">
                                <a:moveTo>
                                  <a:pt x="0" y="2352"/>
                                </a:moveTo>
                                <a:cubicBezTo>
                                  <a:pt x="60" y="2172"/>
                                  <a:pt x="120" y="1992"/>
                                  <a:pt x="288" y="1776"/>
                                </a:cubicBezTo>
                                <a:cubicBezTo>
                                  <a:pt x="456" y="1560"/>
                                  <a:pt x="816" y="1272"/>
                                  <a:pt x="1008" y="1056"/>
                                </a:cubicBezTo>
                                <a:cubicBezTo>
                                  <a:pt x="1200" y="840"/>
                                  <a:pt x="1272" y="648"/>
                                  <a:pt x="1440" y="480"/>
                                </a:cubicBezTo>
                                <a:cubicBezTo>
                                  <a:pt x="1608" y="312"/>
                                  <a:pt x="1896" y="96"/>
                                  <a:pt x="2016" y="48"/>
                                </a:cubicBezTo>
                                <a:cubicBezTo>
                                  <a:pt x="2136" y="0"/>
                                  <a:pt x="2184" y="48"/>
                                  <a:pt x="2160" y="192"/>
                                </a:cubicBezTo>
                                <a:cubicBezTo>
                                  <a:pt x="2136" y="336"/>
                                  <a:pt x="2040" y="648"/>
                                  <a:pt x="1872" y="912"/>
                                </a:cubicBezTo>
                                <a:cubicBezTo>
                                  <a:pt x="1704" y="1176"/>
                                  <a:pt x="1320" y="1536"/>
                                  <a:pt x="1152" y="1776"/>
                                </a:cubicBezTo>
                                <a:cubicBezTo>
                                  <a:pt x="984" y="2016"/>
                                  <a:pt x="924" y="2184"/>
                                  <a:pt x="864" y="23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67760"/>
                            <a:ext cx="48132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1920">
                                <a:moveTo>
                                  <a:pt x="0" y="1344"/>
                                </a:moveTo>
                                <a:cubicBezTo>
                                  <a:pt x="72" y="1152"/>
                                  <a:pt x="144" y="960"/>
                                  <a:pt x="288" y="768"/>
                                </a:cubicBezTo>
                                <a:cubicBezTo>
                                  <a:pt x="432" y="576"/>
                                  <a:pt x="720" y="312"/>
                                  <a:pt x="864" y="192"/>
                                </a:cubicBezTo>
                                <a:cubicBezTo>
                                  <a:pt x="1008" y="72"/>
                                  <a:pt x="1128" y="0"/>
                                  <a:pt x="1152" y="48"/>
                                </a:cubicBezTo>
                                <a:cubicBezTo>
                                  <a:pt x="1176" y="96"/>
                                  <a:pt x="1104" y="312"/>
                                  <a:pt x="1008" y="480"/>
                                </a:cubicBezTo>
                                <a:cubicBezTo>
                                  <a:pt x="912" y="648"/>
                                  <a:pt x="696" y="816"/>
                                  <a:pt x="576" y="1056"/>
                                </a:cubicBezTo>
                                <a:cubicBezTo>
                                  <a:pt x="456" y="1296"/>
                                  <a:pt x="336" y="1800"/>
                                  <a:pt x="288" y="19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86840"/>
                            <a:ext cx="2653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36">
                                <a:moveTo>
                                  <a:pt x="72" y="0"/>
                                </a:moveTo>
                                <a:cubicBezTo>
                                  <a:pt x="36" y="120"/>
                                  <a:pt x="0" y="240"/>
                                  <a:pt x="72" y="288"/>
                                </a:cubicBezTo>
                                <a:cubicBezTo>
                                  <a:pt x="144" y="336"/>
                                  <a:pt x="408" y="312"/>
                                  <a:pt x="504" y="288"/>
                                </a:cubicBezTo>
                                <a:cubicBezTo>
                                  <a:pt x="600" y="264"/>
                                  <a:pt x="624" y="204"/>
                                  <a:pt x="648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30680"/>
                            <a:ext cx="206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2">
                                <a:moveTo>
                                  <a:pt x="72" y="0"/>
                                </a:moveTo>
                                <a:cubicBezTo>
                                  <a:pt x="36" y="132"/>
                                  <a:pt x="0" y="264"/>
                                  <a:pt x="72" y="288"/>
                                </a:cubicBezTo>
                                <a:cubicBezTo>
                                  <a:pt x="144" y="312"/>
                                  <a:pt x="324" y="228"/>
                                  <a:pt x="504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98440"/>
                            <a:ext cx="29448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336">
                                <a:moveTo>
                                  <a:pt x="48" y="0"/>
                                </a:moveTo>
                                <a:cubicBezTo>
                                  <a:pt x="24" y="120"/>
                                  <a:pt x="0" y="240"/>
                                  <a:pt x="48" y="288"/>
                                </a:cubicBezTo>
                                <a:cubicBezTo>
                                  <a:pt x="96" y="336"/>
                                  <a:pt x="240" y="312"/>
                                  <a:pt x="336" y="288"/>
                                </a:cubicBezTo>
                                <a:cubicBezTo>
                                  <a:pt x="432" y="264"/>
                                  <a:pt x="528" y="204"/>
                                  <a:pt x="624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54240"/>
                            <a:ext cx="2354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480">
                                <a:moveTo>
                                  <a:pt x="72" y="0"/>
                                </a:moveTo>
                                <a:cubicBezTo>
                                  <a:pt x="36" y="192"/>
                                  <a:pt x="0" y="384"/>
                                  <a:pt x="72" y="432"/>
                                </a:cubicBezTo>
                                <a:cubicBezTo>
                                  <a:pt x="144" y="480"/>
                                  <a:pt x="432" y="312"/>
                                  <a:pt x="504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522720"/>
                            <a:ext cx="2552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336">
                                <a:moveTo>
                                  <a:pt x="48" y="0"/>
                                </a:moveTo>
                                <a:cubicBezTo>
                                  <a:pt x="24" y="120"/>
                                  <a:pt x="0" y="240"/>
                                  <a:pt x="48" y="288"/>
                                </a:cubicBezTo>
                                <a:cubicBezTo>
                                  <a:pt x="96" y="336"/>
                                  <a:pt x="240" y="312"/>
                                  <a:pt x="336" y="288"/>
                                </a:cubicBezTo>
                                <a:cubicBezTo>
                                  <a:pt x="432" y="264"/>
                                  <a:pt x="528" y="204"/>
                                  <a:pt x="624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634320"/>
                            <a:ext cx="3243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336">
                                <a:moveTo>
                                  <a:pt x="72" y="0"/>
                                </a:moveTo>
                                <a:cubicBezTo>
                                  <a:pt x="36" y="120"/>
                                  <a:pt x="0" y="240"/>
                                  <a:pt x="72" y="288"/>
                                </a:cubicBezTo>
                                <a:cubicBezTo>
                                  <a:pt x="144" y="336"/>
                                  <a:pt x="384" y="312"/>
                                  <a:pt x="504" y="288"/>
                                </a:cubicBezTo>
                                <a:cubicBezTo>
                                  <a:pt x="624" y="264"/>
                                  <a:pt x="744" y="192"/>
                                  <a:pt x="792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746640"/>
                            <a:ext cx="314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432">
                                <a:moveTo>
                                  <a:pt x="48" y="0"/>
                                </a:moveTo>
                                <a:cubicBezTo>
                                  <a:pt x="24" y="108"/>
                                  <a:pt x="0" y="216"/>
                                  <a:pt x="48" y="288"/>
                                </a:cubicBezTo>
                                <a:cubicBezTo>
                                  <a:pt x="96" y="360"/>
                                  <a:pt x="216" y="432"/>
                                  <a:pt x="336" y="432"/>
                                </a:cubicBezTo>
                                <a:cubicBezTo>
                                  <a:pt x="456" y="432"/>
                                  <a:pt x="612" y="360"/>
                                  <a:pt x="768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42640"/>
                            <a:ext cx="12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68">
                                <a:moveTo>
                                  <a:pt x="24" y="0"/>
                                </a:moveTo>
                                <a:cubicBezTo>
                                  <a:pt x="12" y="60"/>
                                  <a:pt x="0" y="120"/>
                                  <a:pt x="24" y="144"/>
                                </a:cubicBezTo>
                                <a:cubicBezTo>
                                  <a:pt x="48" y="168"/>
                                  <a:pt x="120" y="168"/>
                                  <a:pt x="168" y="144"/>
                                </a:cubicBezTo>
                                <a:cubicBezTo>
                                  <a:pt x="216" y="120"/>
                                  <a:pt x="264" y="60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298440"/>
                            <a:ext cx="137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168">
                                <a:moveTo>
                                  <a:pt x="48" y="0"/>
                                </a:moveTo>
                                <a:cubicBezTo>
                                  <a:pt x="24" y="60"/>
                                  <a:pt x="0" y="120"/>
                                  <a:pt x="48" y="144"/>
                                </a:cubicBezTo>
                                <a:cubicBezTo>
                                  <a:pt x="96" y="168"/>
                                  <a:pt x="216" y="156"/>
                                  <a:pt x="336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54240"/>
                            <a:ext cx="135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79">
                                <a:moveTo>
                                  <a:pt x="55" y="0"/>
                                </a:moveTo>
                                <a:cubicBezTo>
                                  <a:pt x="50" y="26"/>
                                  <a:pt x="0" y="129"/>
                                  <a:pt x="22" y="154"/>
                                </a:cubicBezTo>
                                <a:cubicBezTo>
                                  <a:pt x="44" y="179"/>
                                  <a:pt x="156" y="154"/>
                                  <a:pt x="185" y="152"/>
                                </a:cubicBezTo>
                                <a:cubicBezTo>
                                  <a:pt x="214" y="150"/>
                                  <a:pt x="193" y="143"/>
                                  <a:pt x="195" y="1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466560"/>
                            <a:ext cx="1371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48" y="0"/>
                                </a:moveTo>
                                <a:cubicBezTo>
                                  <a:pt x="24" y="120"/>
                                  <a:pt x="0" y="240"/>
                                  <a:pt x="48" y="288"/>
                                </a:cubicBezTo>
                                <a:cubicBezTo>
                                  <a:pt x="96" y="336"/>
                                  <a:pt x="216" y="312"/>
                                  <a:pt x="336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690120"/>
                            <a:ext cx="1764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36">
                                <a:moveTo>
                                  <a:pt x="432" y="144"/>
                                </a:moveTo>
                                <a:cubicBezTo>
                                  <a:pt x="384" y="204"/>
                                  <a:pt x="336" y="264"/>
                                  <a:pt x="288" y="288"/>
                                </a:cubicBezTo>
                                <a:cubicBezTo>
                                  <a:pt x="240" y="312"/>
                                  <a:pt x="192" y="336"/>
                                  <a:pt x="144" y="288"/>
                                </a:cubicBezTo>
                                <a:cubicBezTo>
                                  <a:pt x="96" y="240"/>
                                  <a:pt x="48" y="12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578520"/>
                            <a:ext cx="137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48" y="0"/>
                                </a:moveTo>
                                <a:cubicBezTo>
                                  <a:pt x="24" y="120"/>
                                  <a:pt x="0" y="240"/>
                                  <a:pt x="48" y="288"/>
                                </a:cubicBezTo>
                                <a:cubicBezTo>
                                  <a:pt x="96" y="336"/>
                                  <a:pt x="216" y="312"/>
                                  <a:pt x="336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74880"/>
                            <a:ext cx="176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68">
                                <a:moveTo>
                                  <a:pt x="24" y="0"/>
                                </a:moveTo>
                                <a:cubicBezTo>
                                  <a:pt x="12" y="60"/>
                                  <a:pt x="0" y="120"/>
                                  <a:pt x="24" y="144"/>
                                </a:cubicBezTo>
                                <a:cubicBezTo>
                                  <a:pt x="48" y="168"/>
                                  <a:pt x="120" y="168"/>
                                  <a:pt x="168" y="144"/>
                                </a:cubicBezTo>
                                <a:cubicBezTo>
                                  <a:pt x="216" y="120"/>
                                  <a:pt x="264" y="60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14.4pt;width:93.6pt;height:72pt" coordorigin="3384,288" coordsize="1872,1440">
                <v:shape id="shape_0" coordsize="2184,2352" path="m0,2352c60,2172,120,1992,288,1776c456,1560,816,1272,1008,1056c1200,840,1272,648,1440,480c1608,312,1896,96,2016,48c2136,0,2184,48,2160,192c2136,336,2040,648,1872,912c1704,1176,1320,1536,1152,1776c984,2016,924,2184,864,2352e" stroked="t" o:allowincell="f" style="position:absolute;left:3384;top:288;width:1407;height:14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76,1920" path="m0,1344c72,1152,144,960,288,768c432,576,720,312,864,192c1008,72,1128,0,1152,48c1176,96,1104,312,1008,480c912,648,696,816,576,1056c456,1296,336,1800,288,1920e" stroked="t" o:allowincell="f" style="position:absolute;left:4498;top:552;width:757;height:11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,336" path="m72,0c36,120,0,240,72,288c144,336,408,312,504,288c600,264,624,204,648,144e" stroked="t" o:allowincell="f" style="position:absolute;left:4266;top:582;width:417;height: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4,312" path="m72,0c36,132,0,264,72,288c144,312,324,228,504,144e" stroked="t" o:allowincell="f" style="position:absolute;left:4405;top:494;width:324;height: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4,336" path="m48,0c24,120,0,240,48,288c96,336,240,312,336,288c432,264,528,204,624,144e" stroked="t" o:allowincell="f" style="position:absolute;left:4127;top:758;width:463;height:2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4,480" path="m72,0c36,192,0,384,72,432c144,480,432,312,504,288e" stroked="t" o:allowincell="f" style="position:absolute;left:4034;top:846;width:370;height:3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4,336" path="m48,0c24,120,0,240,48,288c96,336,240,312,336,288c432,264,528,204,624,144e" stroked="t" o:allowincell="f" style="position:absolute;left:3817;top:1111;width:401;height: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2,336" path="m72,0c36,120,0,240,72,288c144,336,384,312,504,288c624,264,744,192,792,144e" stroked="t" o:allowincell="f" style="position:absolute;left:3616;top:1287;width:510;height:2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68,432" path="m48,0c24,108,0,216,48,288c96,360,216,432,336,432c456,432,612,360,768,288e" stroked="t" o:allowincell="f" style="position:absolute;left:3477;top:1464;width:494;height: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2,168" path="m24,0c12,60,0,120,24,144c48,168,120,168,168,144c216,120,264,60,312,0e" stroked="t" o:allowincell="f" style="position:absolute;left:5039;top:670;width:201;height:1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6,168" path="m48,0c24,60,0,120,48,144c96,168,216,156,336,144e" stroked="t" o:allowincell="f" style="position:absolute;left:4931;top:758;width:216;height:1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4,179" path="m55,0c50,26,0,129,22,154c44,179,156,154,185,152c214,150,193,143,195,141e" stroked="t" o:allowincell="f" style="position:absolute;left:4805;top:846;width:213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6,336" path="m48,0c24,120,0,240,48,288c96,336,216,312,336,288e" stroked="t" o:allowincell="f" style="position:absolute;left:4653;top:1023;width:215;height:2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2,336" path="m432,144c384,204,336,264,288,288c240,312,192,336,144,288c96,240,48,120,0,0e" stroked="t" o:allowincell="f" style="position:absolute;left:4498;top:1375;width:277;height:2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6,336" path="m48,0c24,120,0,240,48,288c96,336,216,312,336,288e" stroked="t" o:allowincell="f" style="position:absolute;left:4560;top:1199;width:215;height:2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2,168" path="m24,0c12,60,0,120,24,144c48,168,120,168,168,144c216,120,264,60,312,0e" stroked="t" o:allowincell="f" style="position:absolute;left:4498;top:406;width:277;height:1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</w:t>
      </w:r>
      <w:r>
        <w:rPr>
          <w:b/>
          <w:sz w:val="28"/>
        </w:rPr>
        <w:t>Costillas y sur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Laminación cruzada tipo epsilo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3590</wp:posOffset>
                </wp:positionH>
                <wp:positionV relativeFrom="paragraph">
                  <wp:posOffset>37465</wp:posOffset>
                </wp:positionV>
                <wp:extent cx="2015490" cy="1114425"/>
                <wp:effectExtent l="3810" t="0" r="9525" b="9525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5640" cy="1114560"/>
                          <a:chOff x="0" y="0"/>
                          <a:chExt cx="2015640" cy="1114560"/>
                        </a:xfrm>
                      </wpg:grpSpPr>
                      <wps:wsp>
                        <wps:cNvSpPr/>
                        <wps:spPr>
                          <a:xfrm>
                            <a:off x="6480" y="533520"/>
                            <a:ext cx="0" cy="58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14560"/>
                            <a:ext cx="133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33520"/>
                            <a:ext cx="133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33520"/>
                            <a:ext cx="0" cy="58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5680" y="16560"/>
                            <a:ext cx="669240" cy="51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5680" y="596880"/>
                            <a:ext cx="669240" cy="51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7280"/>
                            <a:ext cx="0" cy="58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16560"/>
                            <a:ext cx="669240" cy="51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7280"/>
                            <a:ext cx="133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58920"/>
                            <a:ext cx="200412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0" h="1320">
                                <a:moveTo>
                                  <a:pt x="0" y="1213"/>
                                </a:moveTo>
                                <a:cubicBezTo>
                                  <a:pt x="67" y="1217"/>
                                  <a:pt x="134" y="1215"/>
                                  <a:pt x="200" y="1226"/>
                                </a:cubicBezTo>
                                <a:cubicBezTo>
                                  <a:pt x="216" y="1229"/>
                                  <a:pt x="224" y="1252"/>
                                  <a:pt x="240" y="1253"/>
                                </a:cubicBezTo>
                                <a:cubicBezTo>
                                  <a:pt x="329" y="1257"/>
                                  <a:pt x="418" y="1244"/>
                                  <a:pt x="507" y="1240"/>
                                </a:cubicBezTo>
                                <a:cubicBezTo>
                                  <a:pt x="572" y="1196"/>
                                  <a:pt x="584" y="1221"/>
                                  <a:pt x="653" y="1240"/>
                                </a:cubicBezTo>
                                <a:cubicBezTo>
                                  <a:pt x="688" y="1250"/>
                                  <a:pt x="760" y="1266"/>
                                  <a:pt x="760" y="1266"/>
                                </a:cubicBezTo>
                                <a:cubicBezTo>
                                  <a:pt x="773" y="1275"/>
                                  <a:pt x="785" y="1286"/>
                                  <a:pt x="800" y="1293"/>
                                </a:cubicBezTo>
                                <a:cubicBezTo>
                                  <a:pt x="826" y="1305"/>
                                  <a:pt x="880" y="1320"/>
                                  <a:pt x="880" y="1320"/>
                                </a:cubicBezTo>
                                <a:cubicBezTo>
                                  <a:pt x="985" y="1306"/>
                                  <a:pt x="999" y="1308"/>
                                  <a:pt x="1067" y="1240"/>
                                </a:cubicBezTo>
                                <a:cubicBezTo>
                                  <a:pt x="1210" y="1263"/>
                                  <a:pt x="1266" y="1270"/>
                                  <a:pt x="1440" y="1280"/>
                                </a:cubicBezTo>
                                <a:cubicBezTo>
                                  <a:pt x="1538" y="1312"/>
                                  <a:pt x="1519" y="1312"/>
                                  <a:pt x="1693" y="1266"/>
                                </a:cubicBezTo>
                                <a:cubicBezTo>
                                  <a:pt x="1711" y="1261"/>
                                  <a:pt x="1717" y="1235"/>
                                  <a:pt x="1733" y="1226"/>
                                </a:cubicBezTo>
                                <a:cubicBezTo>
                                  <a:pt x="1761" y="1210"/>
                                  <a:pt x="1796" y="1210"/>
                                  <a:pt x="1827" y="1200"/>
                                </a:cubicBezTo>
                                <a:cubicBezTo>
                                  <a:pt x="2004" y="1213"/>
                                  <a:pt x="2190" y="1198"/>
                                  <a:pt x="2360" y="1253"/>
                                </a:cubicBezTo>
                                <a:cubicBezTo>
                                  <a:pt x="2396" y="1249"/>
                                  <a:pt x="2432" y="1249"/>
                                  <a:pt x="2467" y="1240"/>
                                </a:cubicBezTo>
                                <a:cubicBezTo>
                                  <a:pt x="2544" y="1219"/>
                                  <a:pt x="2474" y="1212"/>
                                  <a:pt x="2533" y="1173"/>
                                </a:cubicBezTo>
                                <a:cubicBezTo>
                                  <a:pt x="2548" y="1163"/>
                                  <a:pt x="2569" y="1164"/>
                                  <a:pt x="2587" y="1160"/>
                                </a:cubicBezTo>
                                <a:cubicBezTo>
                                  <a:pt x="2608" y="1095"/>
                                  <a:pt x="2600" y="1077"/>
                                  <a:pt x="2653" y="1040"/>
                                </a:cubicBezTo>
                                <a:cubicBezTo>
                                  <a:pt x="2669" y="1028"/>
                                  <a:pt x="2691" y="1025"/>
                                  <a:pt x="2707" y="1013"/>
                                </a:cubicBezTo>
                                <a:cubicBezTo>
                                  <a:pt x="2792" y="952"/>
                                  <a:pt x="2697" y="985"/>
                                  <a:pt x="2800" y="960"/>
                                </a:cubicBezTo>
                                <a:cubicBezTo>
                                  <a:pt x="2851" y="925"/>
                                  <a:pt x="2908" y="914"/>
                                  <a:pt x="2960" y="880"/>
                                </a:cubicBezTo>
                                <a:cubicBezTo>
                                  <a:pt x="3032" y="779"/>
                                  <a:pt x="3105" y="669"/>
                                  <a:pt x="3227" y="626"/>
                                </a:cubicBezTo>
                                <a:cubicBezTo>
                                  <a:pt x="3290" y="563"/>
                                  <a:pt x="3250" y="598"/>
                                  <a:pt x="3347" y="533"/>
                                </a:cubicBezTo>
                                <a:cubicBezTo>
                                  <a:pt x="3360" y="524"/>
                                  <a:pt x="3387" y="506"/>
                                  <a:pt x="3387" y="506"/>
                                </a:cubicBezTo>
                                <a:cubicBezTo>
                                  <a:pt x="3403" y="457"/>
                                  <a:pt x="3411" y="416"/>
                                  <a:pt x="3440" y="373"/>
                                </a:cubicBezTo>
                                <a:cubicBezTo>
                                  <a:pt x="3482" y="244"/>
                                  <a:pt x="3600" y="165"/>
                                  <a:pt x="3707" y="93"/>
                                </a:cubicBezTo>
                                <a:cubicBezTo>
                                  <a:pt x="3720" y="84"/>
                                  <a:pt x="3734" y="75"/>
                                  <a:pt x="3747" y="66"/>
                                </a:cubicBezTo>
                                <a:cubicBezTo>
                                  <a:pt x="3770" y="50"/>
                                  <a:pt x="3827" y="40"/>
                                  <a:pt x="3827" y="40"/>
                                </a:cubicBezTo>
                                <a:cubicBezTo>
                                  <a:pt x="3872" y="10"/>
                                  <a:pt x="3856" y="24"/>
                                  <a:pt x="38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16400"/>
                            <a:ext cx="13384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312">
                                <a:moveTo>
                                  <a:pt x="0" y="312"/>
                                </a:moveTo>
                                <a:cubicBezTo>
                                  <a:pt x="336" y="264"/>
                                  <a:pt x="672" y="216"/>
                                  <a:pt x="1008" y="168"/>
                                </a:cubicBezTo>
                                <a:cubicBezTo>
                                  <a:pt x="1344" y="120"/>
                                  <a:pt x="1752" y="48"/>
                                  <a:pt x="2016" y="24"/>
                                </a:cubicBezTo>
                                <a:cubicBezTo>
                                  <a:pt x="2280" y="0"/>
                                  <a:pt x="2496" y="24"/>
                                  <a:pt x="2592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45280"/>
                            <a:ext cx="11156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68">
                                <a:moveTo>
                                  <a:pt x="0" y="168"/>
                                </a:moveTo>
                                <a:cubicBezTo>
                                  <a:pt x="360" y="108"/>
                                  <a:pt x="720" y="48"/>
                                  <a:pt x="1008" y="24"/>
                                </a:cubicBezTo>
                                <a:cubicBezTo>
                                  <a:pt x="1296" y="0"/>
                                  <a:pt x="1536" y="24"/>
                                  <a:pt x="1728" y="24"/>
                                </a:cubicBezTo>
                                <a:cubicBezTo>
                                  <a:pt x="1920" y="24"/>
                                  <a:pt x="2040" y="24"/>
                                  <a:pt x="2160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33520"/>
                            <a:ext cx="8179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432">
                                <a:moveTo>
                                  <a:pt x="0" y="432"/>
                                </a:moveTo>
                                <a:cubicBezTo>
                                  <a:pt x="372" y="324"/>
                                  <a:pt x="744" y="216"/>
                                  <a:pt x="1008" y="144"/>
                                </a:cubicBezTo>
                                <a:cubicBezTo>
                                  <a:pt x="1272" y="72"/>
                                  <a:pt x="1428" y="36"/>
                                  <a:pt x="15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71400">
                            <a:off x="3600" y="535320"/>
                            <a:ext cx="374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44">
                                <a:moveTo>
                                  <a:pt x="0" y="144"/>
                                </a:moveTo>
                                <a:cubicBezTo>
                                  <a:pt x="0" y="144"/>
                                  <a:pt x="288" y="72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000">
                            <a:off x="378360" y="16560"/>
                            <a:ext cx="66924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152">
                                <a:moveTo>
                                  <a:pt x="0" y="1152"/>
                                </a:moveTo>
                                <a:cubicBezTo>
                                  <a:pt x="108" y="960"/>
                                  <a:pt x="216" y="768"/>
                                  <a:pt x="432" y="576"/>
                                </a:cubicBezTo>
                                <a:cubicBezTo>
                                  <a:pt x="648" y="384"/>
                                  <a:pt x="972" y="192"/>
                                  <a:pt x="129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7280"/>
                            <a:ext cx="59508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152">
                                <a:moveTo>
                                  <a:pt x="0" y="1152"/>
                                </a:moveTo>
                                <a:cubicBezTo>
                                  <a:pt x="48" y="960"/>
                                  <a:pt x="96" y="768"/>
                                  <a:pt x="288" y="576"/>
                                </a:cubicBezTo>
                                <a:cubicBezTo>
                                  <a:pt x="480" y="384"/>
                                  <a:pt x="816" y="192"/>
                                  <a:pt x="11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46160"/>
                            <a:ext cx="6692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008">
                                <a:moveTo>
                                  <a:pt x="0" y="1008"/>
                                </a:moveTo>
                                <a:cubicBezTo>
                                  <a:pt x="324" y="732"/>
                                  <a:pt x="648" y="456"/>
                                  <a:pt x="864" y="288"/>
                                </a:cubicBezTo>
                                <a:cubicBezTo>
                                  <a:pt x="1080" y="120"/>
                                  <a:pt x="1188" y="60"/>
                                  <a:pt x="129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275040"/>
                            <a:ext cx="6692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008">
                                <a:moveTo>
                                  <a:pt x="0" y="1008"/>
                                </a:moveTo>
                                <a:cubicBezTo>
                                  <a:pt x="180" y="804"/>
                                  <a:pt x="360" y="600"/>
                                  <a:pt x="576" y="432"/>
                                </a:cubicBezTo>
                                <a:cubicBezTo>
                                  <a:pt x="792" y="264"/>
                                  <a:pt x="1044" y="132"/>
                                  <a:pt x="129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87520"/>
                            <a:ext cx="133848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456">
                                <a:moveTo>
                                  <a:pt x="2592" y="24"/>
                                </a:moveTo>
                                <a:cubicBezTo>
                                  <a:pt x="2436" y="12"/>
                                  <a:pt x="2280" y="0"/>
                                  <a:pt x="2016" y="24"/>
                                </a:cubicBezTo>
                                <a:cubicBezTo>
                                  <a:pt x="1752" y="48"/>
                                  <a:pt x="1344" y="96"/>
                                  <a:pt x="1008" y="168"/>
                                </a:cubicBezTo>
                                <a:cubicBezTo>
                                  <a:pt x="672" y="240"/>
                                  <a:pt x="336" y="348"/>
                                  <a:pt x="0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4.25pt;width:158.35pt;height:86.4pt" coordorigin="3240,85" coordsize="3167,1728">
                <v:line id="shape_0" from="3244,899" to="3244,18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4,1814" to="5351,18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4,899" to="5351,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53,899" to="5353,18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53,85" to="6406,8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53,999" to="6406,18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8,86" to="6408,9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4,85" to="4297,8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99,86" to="6406,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880,1320" path="m0,1213c67,1217,134,1215,200,1226c216,1229,224,1252,240,1253c329,1257,418,1244,507,1240c572,1196,584,1221,653,1240c688,1250,760,1266,760,1266c773,1275,785,1286,800,1293c826,1305,880,1320,880,1320c985,1306,999,1308,1067,1240c1210,1263,1266,1270,1440,1280c1538,1312,1519,1312,1693,1266c1711,1261,1717,1235,1733,1226c1761,1210,1796,1210,1827,1200c2004,1213,2190,1198,2360,1253c2396,1249,2432,1249,2467,1240c2544,1219,2474,1212,2533,1173c2548,1163,2569,1164,2587,1160c2608,1095,2600,1077,2653,1040c2669,1028,2691,1025,2707,1013c2792,952,2697,985,2800,960c2851,925,2908,914,2960,880c3032,779,3105,669,3227,626c3290,563,3250,598,3347,533c3360,524,3387,506,3387,506c3403,457,3411,416,3440,373c3482,244,3600,165,3707,93c3720,84,3734,75,3747,66c3770,50,3827,40,3827,40c3872,10,3856,24,3880,0e" stroked="t" o:allowincell="f" style="position:absolute;left:3244;top:624;width:3155;height:93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92,312" path="m0,312c336,264,672,216,1008,168c1344,120,1752,48,2016,24c2280,0,2496,24,2592,24e" stroked="t" o:allowincell="f" style="position:absolute;left:3244;top:1187;width:2107;height:2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68" path="m0,168c360,108,720,48,1008,24c1296,0,1536,24,1728,24c1920,24,2040,24,2160,24e" stroked="t" o:allowincell="f" style="position:absolute;left:3596;top:1390;width:1756;height:1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84,432" path="m0,432c372,324,744,216,1008,144c1272,72,1428,36,1584,0e" stroked="t" o:allowincell="f" style="position:absolute;left:3244;top:899;width:1287;height:3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6,144" path="m0,144c0,144,288,72,576,0e" stroked="t" o:allowincell="f" style="position:absolute;left:3239;top:902;width:589;height:195;mso-wrap-style:none;v-text-anchor:middle;rotation:356">
                  <v:fill o:detectmouseclick="t" on="false"/>
                  <v:stroke color="black" weight="9360" joinstyle="round" endcap="flat"/>
                  <w10:wrap type="none"/>
                </v:shape>
                <v:shape id="shape_0" coordsize="1296,1152" path="m0,1152c108,960,216,768,432,576c648,384,972,192,1296,0e" stroked="t" o:allowincell="f" style="position:absolute;left:3830;top:85;width:1053;height:812;mso-wrap-style:none;v-text-anchor:middle;rotation:3">
                  <v:fill o:detectmouseclick="t" on="false"/>
                  <v:stroke color="black" weight="9360" joinstyle="round" endcap="flat"/>
                  <w10:wrap type="none"/>
                </v:shape>
                <v:shape id="shape_0" coordsize="1152,1152" path="m0,1152c48,960,96,768,288,576c480,384,816,192,1152,0e" stroked="t" o:allowincell="f" style="position:absolute;left:4533;top:86;width:936;height:8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6,1008" path="m0,1008c324,732,648,456,864,288c1080,120,1188,60,1296,0e" stroked="t" o:allowincell="f" style="position:absolute;left:5353;top:289;width:1053;height:7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6,1008" path="m0,1008c180,804,360,600,576,432c792,264,1044,132,1296,0e" stroked="t" o:allowincell="f" style="position:absolute;left:5353;top:492;width:1053;height:7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92,456" path="m2592,24c2436,12,2280,0,2016,24c1752,48,1344,96,1008,168c672,240,336,348,0,456e" stroked="t" o:allowincell="f" style="position:absolute;left:3244;top:984;width:2107;height:3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Laminación cruzada espigad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2011680" cy="1097915"/>
                <wp:effectExtent l="9525" t="8890" r="9525" b="9525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098000"/>
                          <a:chOff x="0" y="0"/>
                          <a:chExt cx="2011680" cy="1098000"/>
                        </a:xfrm>
                      </wpg:grpSpPr>
                      <wps:wsp>
                        <wps:cNvSpPr/>
                        <wps:spPr>
                          <a:xfrm>
                            <a:off x="0" y="471240"/>
                            <a:ext cx="0" cy="62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134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134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471240"/>
                            <a:ext cx="0" cy="62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3808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20"/>
                            <a:ext cx="117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0"/>
                            <a:ext cx="67068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626760"/>
                            <a:ext cx="67068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720"/>
                            <a:ext cx="0" cy="62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080"/>
                            <a:ext cx="134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314280"/>
                            <a:ext cx="67068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70520"/>
                            <a:ext cx="33516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470520"/>
                            <a:ext cx="33516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470520"/>
                            <a:ext cx="33516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" y="470520"/>
                            <a:ext cx="33516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470520"/>
                            <a:ext cx="33516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470520"/>
                            <a:ext cx="33516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626760"/>
                            <a:ext cx="16776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70520"/>
                            <a:ext cx="33516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71240"/>
                            <a:ext cx="16776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84080"/>
                            <a:ext cx="33516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40320"/>
                            <a:ext cx="16776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784080"/>
                            <a:ext cx="33516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760" y="784080"/>
                            <a:ext cx="33516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5160" y="784080"/>
                            <a:ext cx="33516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" y="784080"/>
                            <a:ext cx="33516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0680" y="784080"/>
                            <a:ext cx="33516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080" y="784080"/>
                            <a:ext cx="33516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3600" y="783720"/>
                            <a:ext cx="16776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0"/>
                            <a:ext cx="7545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0"/>
                            <a:ext cx="7545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" y="0"/>
                            <a:ext cx="7545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0"/>
                            <a:ext cx="7545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157320"/>
                            <a:ext cx="67068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0"/>
                            <a:ext cx="7545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7545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0"/>
                            <a:ext cx="7545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471240"/>
                            <a:ext cx="67068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8.6pt;width:158.35pt;height:86.4pt" coordorigin="3240,172" coordsize="3167,1728">
                <v:line id="shape_0" from="3240,914" to="3240,1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0,914" to="5351,9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0,1901" to="5351,19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52,914" to="5352,1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0,172" to="4559,9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60,173" to="6407,1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52,172" to="6407,9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52,1159" to="6407,18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8,173" to="6408,11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0,1407" to="5351,14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52,667" to="6407,1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913" to="3767,1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04,913" to="4031,1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8,913" to="4295,1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32,913" to="4559,1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6,913" to="4823,1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60,913" to="5087,1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88,1159" to="5351,1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4,913" to="5351,1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914" to="3503,1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1407" to="3767,19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40,1653" to="3503,18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24,1407" to="5351,19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04,1407" to="4031,19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68,1407" to="4295,19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32,1407" to="4559,19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96,1407" to="4823,19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60,1407" to="5087,19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088,1406" to="5351,16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04,172" to="4691,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8,172" to="4955,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32,172" to="5219,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6,172" to="5483,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2,420" to="6407,1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60,172" to="5747,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4,172" to="6011,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88,172" to="6275,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2,914" to="6407,16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Laminación cruzada mambla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2011680" cy="1005840"/>
                <wp:effectExtent l="10160" t="9525" r="10160" b="9525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005840"/>
                          <a:chOff x="0" y="0"/>
                          <a:chExt cx="2011680" cy="1005840"/>
                        </a:xfrm>
                      </wpg:grpSpPr>
                      <wps:wsp>
                        <wps:cNvSpPr/>
                        <wps:spPr>
                          <a:xfrm>
                            <a:off x="0" y="359280"/>
                            <a:ext cx="0" cy="64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59280"/>
                            <a:ext cx="0" cy="64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64008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57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574560"/>
                            <a:ext cx="640080" cy="4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4008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440"/>
                            <a:ext cx="1371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36">
                                <a:moveTo>
                                  <a:pt x="0" y="336"/>
                                </a:moveTo>
                                <a:cubicBezTo>
                                  <a:pt x="324" y="216"/>
                                  <a:pt x="648" y="96"/>
                                  <a:pt x="1008" y="48"/>
                                </a:cubicBezTo>
                                <a:cubicBezTo>
                                  <a:pt x="1368" y="0"/>
                                  <a:pt x="1764" y="24"/>
                                  <a:pt x="2160" y="4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59280"/>
                            <a:ext cx="64008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504">
                                <a:moveTo>
                                  <a:pt x="0" y="432"/>
                                </a:moveTo>
                                <a:cubicBezTo>
                                  <a:pt x="204" y="468"/>
                                  <a:pt x="408" y="504"/>
                                  <a:pt x="576" y="432"/>
                                </a:cubicBezTo>
                                <a:cubicBezTo>
                                  <a:pt x="744" y="360"/>
                                  <a:pt x="876" y="180"/>
                                  <a:pt x="100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040"/>
                            <a:ext cx="13716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68">
                                <a:moveTo>
                                  <a:pt x="0" y="24"/>
                                </a:moveTo>
                                <a:cubicBezTo>
                                  <a:pt x="324" y="12"/>
                                  <a:pt x="648" y="0"/>
                                  <a:pt x="1008" y="24"/>
                                </a:cubicBezTo>
                                <a:cubicBezTo>
                                  <a:pt x="1368" y="48"/>
                                  <a:pt x="1764" y="108"/>
                                  <a:pt x="2160" y="1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5280"/>
                            <a:ext cx="6400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576">
                                <a:moveTo>
                                  <a:pt x="0" y="576"/>
                                </a:moveTo>
                                <a:cubicBezTo>
                                  <a:pt x="132" y="408"/>
                                  <a:pt x="264" y="240"/>
                                  <a:pt x="432" y="144"/>
                                </a:cubicBezTo>
                                <a:cubicBezTo>
                                  <a:pt x="600" y="48"/>
                                  <a:pt x="804" y="24"/>
                                  <a:pt x="100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1371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">
                                <a:moveTo>
                                  <a:pt x="0" y="0"/>
                                </a:moveTo>
                                <a:cubicBezTo>
                                  <a:pt x="396" y="72"/>
                                  <a:pt x="792" y="144"/>
                                  <a:pt x="1152" y="144"/>
                                </a:cubicBezTo>
                                <a:cubicBezTo>
                                  <a:pt x="1512" y="144"/>
                                  <a:pt x="1836" y="72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4560"/>
                            <a:ext cx="6400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576">
                                <a:moveTo>
                                  <a:pt x="0" y="576"/>
                                </a:moveTo>
                                <a:cubicBezTo>
                                  <a:pt x="204" y="408"/>
                                  <a:pt x="408" y="240"/>
                                  <a:pt x="576" y="144"/>
                                </a:cubicBezTo>
                                <a:cubicBezTo>
                                  <a:pt x="744" y="48"/>
                                  <a:pt x="876" y="24"/>
                                  <a:pt x="100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0560"/>
                            <a:ext cx="1371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">
                                <a:moveTo>
                                  <a:pt x="0" y="0"/>
                                </a:moveTo>
                                <a:cubicBezTo>
                                  <a:pt x="324" y="72"/>
                                  <a:pt x="648" y="144"/>
                                  <a:pt x="1008" y="144"/>
                                </a:cubicBezTo>
                                <a:cubicBezTo>
                                  <a:pt x="1368" y="144"/>
                                  <a:pt x="1764" y="72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18200"/>
                            <a:ext cx="1280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">
                                <a:moveTo>
                                  <a:pt x="0" y="0"/>
                                </a:moveTo>
                                <a:cubicBezTo>
                                  <a:pt x="324" y="72"/>
                                  <a:pt x="648" y="144"/>
                                  <a:pt x="1008" y="144"/>
                                </a:cubicBezTo>
                                <a:cubicBezTo>
                                  <a:pt x="1368" y="144"/>
                                  <a:pt x="1764" y="72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6560"/>
                            <a:ext cx="1097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">
                                <a:moveTo>
                                  <a:pt x="0" y="0"/>
                                </a:moveTo>
                                <a:cubicBezTo>
                                  <a:pt x="324" y="72"/>
                                  <a:pt x="648" y="144"/>
                                  <a:pt x="1008" y="144"/>
                                </a:cubicBezTo>
                                <a:cubicBezTo>
                                  <a:pt x="1368" y="144"/>
                                  <a:pt x="1764" y="72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82120"/>
                            <a:ext cx="730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0" h="111">
                                <a:moveTo>
                                  <a:pt x="0" y="30"/>
                                </a:moveTo>
                                <a:cubicBezTo>
                                  <a:pt x="176" y="75"/>
                                  <a:pt x="352" y="111"/>
                                  <a:pt x="544" y="106"/>
                                </a:cubicBezTo>
                                <a:cubicBezTo>
                                  <a:pt x="736" y="101"/>
                                  <a:pt x="1024" y="22"/>
                                  <a:pt x="11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920"/>
                            <a:ext cx="1371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36">
                                <a:moveTo>
                                  <a:pt x="0" y="336"/>
                                </a:moveTo>
                                <a:cubicBezTo>
                                  <a:pt x="180" y="216"/>
                                  <a:pt x="360" y="96"/>
                                  <a:pt x="720" y="48"/>
                                </a:cubicBezTo>
                                <a:cubicBezTo>
                                  <a:pt x="1080" y="0"/>
                                  <a:pt x="1620" y="24"/>
                                  <a:pt x="2160" y="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280"/>
                            <a:ext cx="82296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36">
                                <a:moveTo>
                                  <a:pt x="0" y="336"/>
                                </a:moveTo>
                                <a:cubicBezTo>
                                  <a:pt x="180" y="216"/>
                                  <a:pt x="360" y="96"/>
                                  <a:pt x="720" y="48"/>
                                </a:cubicBezTo>
                                <a:cubicBezTo>
                                  <a:pt x="1080" y="0"/>
                                  <a:pt x="1620" y="24"/>
                                  <a:pt x="2160" y="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040"/>
                            <a:ext cx="457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68">
                                <a:moveTo>
                                  <a:pt x="0" y="168"/>
                                </a:moveTo>
                                <a:cubicBezTo>
                                  <a:pt x="84" y="108"/>
                                  <a:pt x="168" y="48"/>
                                  <a:pt x="288" y="24"/>
                                </a:cubicBezTo>
                                <a:cubicBezTo>
                                  <a:pt x="408" y="0"/>
                                  <a:pt x="564" y="12"/>
                                  <a:pt x="720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02920"/>
                            <a:ext cx="6400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576">
                                <a:moveTo>
                                  <a:pt x="0" y="576"/>
                                </a:moveTo>
                                <a:cubicBezTo>
                                  <a:pt x="60" y="480"/>
                                  <a:pt x="120" y="384"/>
                                  <a:pt x="288" y="288"/>
                                </a:cubicBezTo>
                                <a:cubicBezTo>
                                  <a:pt x="456" y="192"/>
                                  <a:pt x="732" y="96"/>
                                  <a:pt x="10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87640"/>
                            <a:ext cx="64008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504">
                                <a:moveTo>
                                  <a:pt x="0" y="432"/>
                                </a:moveTo>
                                <a:cubicBezTo>
                                  <a:pt x="132" y="468"/>
                                  <a:pt x="264" y="504"/>
                                  <a:pt x="432" y="432"/>
                                </a:cubicBezTo>
                                <a:cubicBezTo>
                                  <a:pt x="600" y="360"/>
                                  <a:pt x="804" y="180"/>
                                  <a:pt x="10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215280"/>
                            <a:ext cx="504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319">
                                <a:moveTo>
                                  <a:pt x="0" y="285"/>
                                </a:moveTo>
                                <a:cubicBezTo>
                                  <a:pt x="64" y="283"/>
                                  <a:pt x="242" y="319"/>
                                  <a:pt x="374" y="272"/>
                                </a:cubicBezTo>
                                <a:cubicBezTo>
                                  <a:pt x="506" y="225"/>
                                  <a:pt x="707" y="57"/>
                                  <a:pt x="7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97000">
                            <a:off x="1557720" y="229320"/>
                            <a:ext cx="274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504">
                                <a:moveTo>
                                  <a:pt x="0" y="432"/>
                                </a:moveTo>
                                <a:cubicBezTo>
                                  <a:pt x="132" y="468"/>
                                  <a:pt x="264" y="504"/>
                                  <a:pt x="432" y="432"/>
                                </a:cubicBezTo>
                                <a:cubicBezTo>
                                  <a:pt x="600" y="360"/>
                                  <a:pt x="804" y="180"/>
                                  <a:pt x="10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7315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68">
                                <a:moveTo>
                                  <a:pt x="0" y="24"/>
                                </a:moveTo>
                                <a:cubicBezTo>
                                  <a:pt x="48" y="12"/>
                                  <a:pt x="96" y="0"/>
                                  <a:pt x="288" y="24"/>
                                </a:cubicBezTo>
                                <a:cubicBezTo>
                                  <a:pt x="480" y="48"/>
                                  <a:pt x="816" y="108"/>
                                  <a:pt x="1152" y="1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46560"/>
                            <a:ext cx="9144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20">
                                <a:moveTo>
                                  <a:pt x="0" y="720"/>
                                </a:moveTo>
                                <a:cubicBezTo>
                                  <a:pt x="192" y="696"/>
                                  <a:pt x="384" y="672"/>
                                  <a:pt x="576" y="576"/>
                                </a:cubicBezTo>
                                <a:cubicBezTo>
                                  <a:pt x="768" y="480"/>
                                  <a:pt x="1008" y="240"/>
                                  <a:pt x="1152" y="144"/>
                                </a:cubicBezTo>
                                <a:cubicBezTo>
                                  <a:pt x="1296" y="48"/>
                                  <a:pt x="1368" y="24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47400"/>
                            <a:ext cx="11124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2" h="168">
                                <a:moveTo>
                                  <a:pt x="24" y="24"/>
                                </a:moveTo>
                                <a:cubicBezTo>
                                  <a:pt x="12" y="24"/>
                                  <a:pt x="0" y="24"/>
                                  <a:pt x="168" y="24"/>
                                </a:cubicBezTo>
                                <a:cubicBezTo>
                                  <a:pt x="336" y="24"/>
                                  <a:pt x="768" y="0"/>
                                  <a:pt x="1032" y="24"/>
                                </a:cubicBezTo>
                                <a:cubicBezTo>
                                  <a:pt x="1296" y="48"/>
                                  <a:pt x="1524" y="108"/>
                                  <a:pt x="1752" y="1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3640"/>
                            <a:ext cx="6400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576">
                                <a:moveTo>
                                  <a:pt x="0" y="576"/>
                                </a:moveTo>
                                <a:cubicBezTo>
                                  <a:pt x="132" y="408"/>
                                  <a:pt x="264" y="240"/>
                                  <a:pt x="432" y="144"/>
                                </a:cubicBezTo>
                                <a:cubicBezTo>
                                  <a:pt x="600" y="48"/>
                                  <a:pt x="804" y="24"/>
                                  <a:pt x="10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9760"/>
                            <a:ext cx="2743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68">
                                <a:moveTo>
                                  <a:pt x="432" y="24"/>
                                </a:moveTo>
                                <a:cubicBezTo>
                                  <a:pt x="396" y="12"/>
                                  <a:pt x="360" y="0"/>
                                  <a:pt x="288" y="24"/>
                                </a:cubicBezTo>
                                <a:cubicBezTo>
                                  <a:pt x="216" y="48"/>
                                  <a:pt x="108" y="108"/>
                                  <a:pt x="0" y="1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39636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720">
                                <a:moveTo>
                                  <a:pt x="576" y="720"/>
                                </a:moveTo>
                                <a:cubicBezTo>
                                  <a:pt x="600" y="624"/>
                                  <a:pt x="624" y="528"/>
                                  <a:pt x="576" y="432"/>
                                </a:cubicBezTo>
                                <a:cubicBezTo>
                                  <a:pt x="528" y="336"/>
                                  <a:pt x="384" y="216"/>
                                  <a:pt x="288" y="144"/>
                                </a:cubicBezTo>
                                <a:cubicBezTo>
                                  <a:pt x="192" y="72"/>
                                  <a:pt x="96" y="3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0"/>
                            <a:ext cx="6706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720">
                                <a:moveTo>
                                  <a:pt x="1056" y="144"/>
                                </a:moveTo>
                                <a:cubicBezTo>
                                  <a:pt x="852" y="72"/>
                                  <a:pt x="648" y="0"/>
                                  <a:pt x="480" y="0"/>
                                </a:cubicBezTo>
                                <a:cubicBezTo>
                                  <a:pt x="312" y="0"/>
                                  <a:pt x="96" y="24"/>
                                  <a:pt x="48" y="144"/>
                                </a:cubicBezTo>
                                <a:cubicBezTo>
                                  <a:pt x="0" y="264"/>
                                  <a:pt x="96" y="492"/>
                                  <a:pt x="192" y="7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0.8pt;width:158.4pt;height:79.2pt" coordorigin="3240,216" coordsize="3168,1584">
                <v:line id="shape_0" from="3240,782" to="3240,1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0,782" to="5399,7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0,782" to="5400,1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0,1800" to="5399,1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0,216" to="6407,7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8,216" to="6408,11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0,1121" to="6407,17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240,216" to="4247,7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48,216" to="6407,2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160,336" path="m0,336c324,216,648,96,1008,48c1368,0,1764,24,2160,48e" stroked="t" o:allowincell="f" style="position:absolute;left:3240;top:1083;width:2159;height:2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08,504" path="m0,432c204,468,408,504,576,432c744,360,876,180,1008,0e" stroked="t" o:allowincell="f" style="position:absolute;left:5400;top:782;width:1007;height:3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60,168" path="m0,24c324,12,648,0,1008,24c1368,48,1764,108,2160,168e" stroked="t" o:allowincell="f" style="position:absolute;left:3240;top:876;width:2159;height:1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08,576" path="m0,576c132,408,264,240,432,144c600,48,804,24,1008,0e" stroked="t" o:allowincell="f" style="position:absolute;left:5400;top:555;width:1007;height:4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60,144" path="m0,0c396,72,792,144,1152,144c1512,144,1836,72,2160,0e" stroked="t" o:allowincell="f" style="position:absolute;left:3240;top:1574;width:2159;height:1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08,576" path="m0,576c204,408,408,240,576,144c744,48,876,24,1008,0e" stroked="t" o:allowincell="f" style="position:absolute;left:5400;top:1121;width:1007;height:4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60,144" path="m0,0c324,72,648,144,1008,144c1368,144,1764,72,2160,0e" stroked="t" o:allowincell="f" style="position:absolute;left:3240;top:1461;width:2159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44" path="m0,0c324,72,648,144,1008,144c1368,144,1764,72,2160,0e" stroked="t" o:allowincell="f" style="position:absolute;left:3384;top:1347;width:2015;height:1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44" path="m0,0c324,72,648,144,1008,144c1368,144,1764,72,2160,0e" stroked="t" o:allowincell="f" style="position:absolute;left:3672;top:1234;width:1727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0,111" path="m0,30c176,75,352,111,544,106c736,101,1024,22,1150,0e" stroked="t" o:allowincell="f" style="position:absolute;left:3957;top:1133;width:1149;height:1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336" path="m0,336c180,216,360,96,720,48c1080,0,1620,24,2160,48e" stroked="t" o:allowincell="f" style="position:absolute;left:3240;top:1008;width:2159;height: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336" path="m0,336c180,216,360,96,720,48c1080,0,1620,24,2160,48e" stroked="t" o:allowincell="f" style="position:absolute;left:3240;top:895;width:1295;height: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168" path="m0,168c84,108,168,48,288,24c408,0,564,12,720,24e" stroked="t" o:allowincell="f" style="position:absolute;left:3240;top:876;width:719;height:1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8,576" path="m0,576c60,480,120,384,288,288c456,192,732,96,1008,0e" stroked="t" o:allowincell="f" style="position:absolute;left:5400;top:1008;width:1007;height:4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8,504" path="m0,432c132,468,264,504,432,432c600,360,804,180,1008,0e" stroked="t" o:allowincell="f" style="position:absolute;left:5400;top:669;width:1007;height:3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5,319" path="m0,285c64,283,242,319,374,272c506,225,707,57,795,0e" stroked="t" o:allowincell="f" style="position:absolute;left:5613;top:555;width:794;height:3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8,504" path="m0,432c132,468,264,504,432,432c600,360,804,180,1008,0e" stroked="t" o:allowincell="f" style="position:absolute;left:5693;top:577;width:431;height:168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152,168" path="m0,24c48,12,96,0,288,24c480,48,816,108,1152,168e" stroked="t" o:allowincell="f" style="position:absolute;left:3240;top:1668;width:1151;height:1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720" path="m0,720c192,696,384,672,576,576c768,480,1008,240,1152,144c1296,48,1368,24,1440,0e" stroked="t" o:allowincell="f" style="position:absolute;left:4824;top:1234;width:1439;height:5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52,168" path="m24,24c12,24,0,24,168,24c336,24,768,0,1032,24c1296,48,1524,108,1752,168e" stroked="t" o:allowincell="f" style="position:absolute;left:3648;top:763;width:1751;height:1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8,576" path="m0,576c132,408,264,240,432,144c600,48,804,24,1008,0e" stroked="t" o:allowincell="f" style="position:absolute;left:5400;top:442;width:1007;height:4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2,168" path="m432,24c396,12,360,0,288,24c216,48,108,108,0,168e" stroked="t" o:allowincell="f" style="position:absolute;left:5976;top:310;width:431;height:1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4,720" path="m576,720c600,624,624,528,576,432c528,336,384,216,288,144c192,72,96,36,0,0e" stroked="t" o:allowincell="f" style="position:absolute;left:4248;top:216;width:623;height:565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056,720" path="m1056,144c852,72,648,0,480,0c312,0,96,24,48,144c0,264,96,492,192,720e" stroked="t" o:allowincell="f" style="position:absolute;left:5208;top:216;width:1055;height:565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79450</wp:posOffset>
                </wp:positionH>
                <wp:positionV relativeFrom="paragraph">
                  <wp:posOffset>116840</wp:posOffset>
                </wp:positionV>
                <wp:extent cx="4852035" cy="579755"/>
                <wp:effectExtent l="3175" t="10160" r="10160" b="9525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080" cy="579600"/>
                          <a:chOff x="0" y="0"/>
                          <a:chExt cx="4852080" cy="579600"/>
                        </a:xfrm>
                      </wpg:grpSpPr>
                      <wps:wsp>
                        <wps:cNvSpPr/>
                        <wps:spPr>
                          <a:xfrm>
                            <a:off x="1478880" y="329040"/>
                            <a:ext cx="121428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368">
                                <a:moveTo>
                                  <a:pt x="0" y="348"/>
                                </a:moveTo>
                                <a:cubicBezTo>
                                  <a:pt x="193" y="297"/>
                                  <a:pt x="905" y="56"/>
                                  <a:pt x="1160" y="28"/>
                                </a:cubicBezTo>
                                <a:cubicBezTo>
                                  <a:pt x="1415" y="0"/>
                                  <a:pt x="1425" y="127"/>
                                  <a:pt x="1529" y="179"/>
                                </a:cubicBezTo>
                                <a:cubicBezTo>
                                  <a:pt x="1633" y="231"/>
                                  <a:pt x="1719" y="314"/>
                                  <a:pt x="1783" y="340"/>
                                </a:cubicBezTo>
                                <a:cubicBezTo>
                                  <a:pt x="1847" y="368"/>
                                  <a:pt x="1879" y="356"/>
                                  <a:pt x="1912" y="3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243720"/>
                            <a:ext cx="13806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4" h="357">
                                <a:moveTo>
                                  <a:pt x="0" y="349"/>
                                </a:moveTo>
                                <a:cubicBezTo>
                                  <a:pt x="215" y="298"/>
                                  <a:pt x="1004" y="58"/>
                                  <a:pt x="1293" y="29"/>
                                </a:cubicBezTo>
                                <a:cubicBezTo>
                                  <a:pt x="1582" y="0"/>
                                  <a:pt x="1614" y="127"/>
                                  <a:pt x="1736" y="177"/>
                                </a:cubicBezTo>
                                <a:cubicBezTo>
                                  <a:pt x="1858" y="227"/>
                                  <a:pt x="1955" y="306"/>
                                  <a:pt x="2028" y="331"/>
                                </a:cubicBezTo>
                                <a:cubicBezTo>
                                  <a:pt x="2101" y="357"/>
                                  <a:pt x="2138" y="344"/>
                                  <a:pt x="2174" y="33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35720"/>
                            <a:ext cx="155448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407">
                                <a:moveTo>
                                  <a:pt x="0" y="381"/>
                                </a:moveTo>
                                <a:cubicBezTo>
                                  <a:pt x="238" y="322"/>
                                  <a:pt x="1103" y="52"/>
                                  <a:pt x="1429" y="26"/>
                                </a:cubicBezTo>
                                <a:cubicBezTo>
                                  <a:pt x="1755" y="0"/>
                                  <a:pt x="1815" y="168"/>
                                  <a:pt x="1958" y="227"/>
                                </a:cubicBezTo>
                                <a:cubicBezTo>
                                  <a:pt x="2101" y="286"/>
                                  <a:pt x="2203" y="356"/>
                                  <a:pt x="2285" y="381"/>
                                </a:cubicBezTo>
                                <a:cubicBezTo>
                                  <a:pt x="2366" y="407"/>
                                  <a:pt x="2407" y="394"/>
                                  <a:pt x="2448" y="38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2920" y="89640"/>
                            <a:ext cx="326880" cy="38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264240"/>
                            <a:ext cx="1554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469">
                                <a:moveTo>
                                  <a:pt x="0" y="469"/>
                                </a:moveTo>
                                <a:cubicBezTo>
                                  <a:pt x="247" y="395"/>
                                  <a:pt x="1147" y="48"/>
                                  <a:pt x="1483" y="24"/>
                                </a:cubicBezTo>
                                <a:cubicBezTo>
                                  <a:pt x="1819" y="0"/>
                                  <a:pt x="1855" y="275"/>
                                  <a:pt x="2016" y="325"/>
                                </a:cubicBezTo>
                                <a:cubicBezTo>
                                  <a:pt x="2177" y="375"/>
                                  <a:pt x="2400" y="325"/>
                                  <a:pt x="2448" y="3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70640"/>
                            <a:ext cx="15544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472">
                                <a:moveTo>
                                  <a:pt x="0" y="472"/>
                                </a:moveTo>
                                <a:cubicBezTo>
                                  <a:pt x="252" y="397"/>
                                  <a:pt x="1173" y="48"/>
                                  <a:pt x="1509" y="24"/>
                                </a:cubicBezTo>
                                <a:cubicBezTo>
                                  <a:pt x="1845" y="0"/>
                                  <a:pt x="1860" y="277"/>
                                  <a:pt x="2016" y="328"/>
                                </a:cubicBezTo>
                                <a:cubicBezTo>
                                  <a:pt x="2172" y="379"/>
                                  <a:pt x="2400" y="328"/>
                                  <a:pt x="2448" y="32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77400"/>
                            <a:ext cx="155448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475">
                                <a:moveTo>
                                  <a:pt x="0" y="475"/>
                                </a:moveTo>
                                <a:cubicBezTo>
                                  <a:pt x="251" y="400"/>
                                  <a:pt x="1173" y="48"/>
                                  <a:pt x="1509" y="24"/>
                                </a:cubicBezTo>
                                <a:cubicBezTo>
                                  <a:pt x="1845" y="0"/>
                                  <a:pt x="1860" y="280"/>
                                  <a:pt x="2016" y="331"/>
                                </a:cubicBezTo>
                                <a:cubicBezTo>
                                  <a:pt x="2172" y="382"/>
                                  <a:pt x="2400" y="331"/>
                                  <a:pt x="2448" y="33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0"/>
                            <a:ext cx="13536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773">
                                <a:moveTo>
                                  <a:pt x="213" y="0"/>
                                </a:moveTo>
                                <a:lnTo>
                                  <a:pt x="0" y="77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7960"/>
                            <a:ext cx="1200240" cy="43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61360" cy="25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89640"/>
                              <a:ext cx="1162080" cy="25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78560"/>
                              <a:ext cx="1161360" cy="25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23364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213840"/>
                              <a:ext cx="1090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19512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532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55520"/>
                              <a:ext cx="1090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3644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23280"/>
                              <a:ext cx="1090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30348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8368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264960"/>
                              <a:ext cx="1090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24516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22536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11700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97200"/>
                              <a:ext cx="1090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7812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5832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440" y="38880"/>
                              <a:ext cx="1090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19800"/>
                              <a:ext cx="1090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206280"/>
                              <a:ext cx="1090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8684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16704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147960"/>
                              <a:ext cx="1090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10872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128160"/>
                              <a:ext cx="108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9.2pt;width:382.05pt;height:45.65pt" coordorigin="1070,184" coordsize="7641,913">
                <v:shape id="shape_0" coordsize="1912,368" path="m0,348c193,297,905,56,1160,28c1415,0,1425,127,1529,179c1633,231,1719,314,1783,340c1847,368,1879,356,1912,344e" stroked="t" o:allowincell="f" style="position:absolute;left:3399;top:702;width:1911;height:3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74,357" path="m0,349c215,298,1004,58,1293,29c1582,0,1614,127,1736,177c1858,227,1955,306,2028,331c2101,357,2138,344,2174,331e" stroked="t" o:allowincell="f" style="position:absolute;left:3399;top:568;width:2173;height:3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48,407" path="m0,381c238,322,1103,52,1429,26c1755,0,1815,168,1958,227c2101,286,2203,356,2285,381c2366,407,2407,394,2448,381e" stroked="t" o:allowincell="f" style="position:absolute;left:3383;top:398;width:2447;height:4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413,325" to="4927,924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coordsize="2448,469" path="m0,469c247,395,1147,48,1483,24c1819,0,1855,275,2016,325c2177,375,2400,325,2448,325e" stroked="t" o:allowincell="f" style="position:absolute;left:6263;top:600;width:2447;height:4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48,472" path="m0,472c252,397,1173,48,1509,24c1845,0,1860,277,2016,328c2172,379,2400,328,2448,328e" stroked="t" o:allowincell="f" style="position:absolute;left:6263;top:453;width:2447;height:4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48,475" path="m0,475c251,400,1173,48,1509,24c1845,0,1860,280,2016,331c2172,382,2400,331,2448,331e" stroked="t" o:allowincell="f" style="position:absolute;left:6263;top:306;width:2447;height:4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3,773" path="m213,0l0,773e" stroked="t" o:allowincell="f" style="position:absolute;left:7706;top:184;width:212;height:772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group id="shape_0" style="position:absolute;left:1070;top:417;width:1889;height:680">
                  <v:line id="shape_0" from="1070,417" to="2898,8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00,558" to="2929,95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31,698" to="2959,10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11,785" to="1381,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1,754" to="1522,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2,725" to="1662,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3,693" to="1803,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3,662" to="1944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4,632" to="2084,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1,926" to="1412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895" to="1552,1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3,864" to="1693,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3,835" to="1834,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4,803" to="1974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5,772" to="2115,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0,816" to="1240,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5,602" to="2225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5,570" to="2366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6,540" to="2506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7,509" to="2647,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7,478" to="2788,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8,448" to="2929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5,742" to="2256,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6,711" to="2396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7,680" to="2537,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7,650" to="2678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588" to="2959,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8,619" to="2818,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</w:rPr>
        <w:t xml:space="preserve">                           </w:t>
      </w:r>
      <w:r>
        <w:rPr>
          <w:b/>
          <w:sz w:val="28"/>
        </w:rPr>
        <w:t>Laminación de ondulitas ascendiet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069080</wp:posOffset>
                </wp:positionH>
                <wp:positionV relativeFrom="paragraph">
                  <wp:posOffset>27305</wp:posOffset>
                </wp:positionV>
                <wp:extent cx="640080" cy="182880"/>
                <wp:effectExtent l="5080" t="8255" r="10795" b="889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ight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20.4pt;margin-top:2.15pt;width:50.35pt;height:14.35pt;mso-wrap-style:none;v-text-anchor:middle" type="_x0000_t13">
                <v:fill o:detectmouseclick="t" type="solid" color2="#3f3f3f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Aumento en suspen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Laminación cruzada de antidun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868680</wp:posOffset>
                </wp:positionH>
                <wp:positionV relativeFrom="paragraph">
                  <wp:posOffset>155575</wp:posOffset>
                </wp:positionV>
                <wp:extent cx="4068445" cy="640715"/>
                <wp:effectExtent l="9525" t="17780" r="9525" b="9525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360" cy="640800"/>
                          <a:chOff x="0" y="0"/>
                          <a:chExt cx="4068360" cy="640800"/>
                        </a:xfrm>
                      </wpg:grpSpPr>
                      <wps:wsp>
                        <wps:cNvSpPr/>
                        <wps:spPr>
                          <a:xfrm>
                            <a:off x="697320" y="274320"/>
                            <a:ext cx="3371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6" h="576">
                                <a:moveTo>
                                  <a:pt x="0" y="576"/>
                                </a:moveTo>
                                <a:cubicBezTo>
                                  <a:pt x="204" y="552"/>
                                  <a:pt x="408" y="528"/>
                                  <a:pt x="720" y="432"/>
                                </a:cubicBezTo>
                                <a:cubicBezTo>
                                  <a:pt x="1032" y="336"/>
                                  <a:pt x="1296" y="0"/>
                                  <a:pt x="1872" y="0"/>
                                </a:cubicBezTo>
                                <a:cubicBezTo>
                                  <a:pt x="2448" y="0"/>
                                  <a:pt x="3312" y="216"/>
                                  <a:pt x="4176" y="432"/>
                                </a:cubicBezTo>
                              </a:path>
                            </a:pathLst>
                          </a:custGeom>
                          <a:blipFill rotWithShape="0">
                            <a:blip r:embed="rId43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243720"/>
                            <a:ext cx="151128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624">
                                <a:moveTo>
                                  <a:pt x="0" y="624"/>
                                </a:moveTo>
                                <a:cubicBezTo>
                                  <a:pt x="252" y="528"/>
                                  <a:pt x="504" y="432"/>
                                  <a:pt x="720" y="336"/>
                                </a:cubicBezTo>
                                <a:cubicBezTo>
                                  <a:pt x="936" y="240"/>
                                  <a:pt x="1104" y="96"/>
                                  <a:pt x="1296" y="48"/>
                                </a:cubicBezTo>
                                <a:cubicBezTo>
                                  <a:pt x="1488" y="0"/>
                                  <a:pt x="1680" y="24"/>
                                  <a:pt x="1872" y="4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43720"/>
                            <a:ext cx="139464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624">
                                <a:moveTo>
                                  <a:pt x="1872" y="48"/>
                                </a:moveTo>
                                <a:cubicBezTo>
                                  <a:pt x="1812" y="24"/>
                                  <a:pt x="1752" y="0"/>
                                  <a:pt x="1584" y="48"/>
                                </a:cubicBezTo>
                                <a:cubicBezTo>
                                  <a:pt x="1416" y="96"/>
                                  <a:pt x="1128" y="240"/>
                                  <a:pt x="864" y="336"/>
                                </a:cubicBezTo>
                                <a:cubicBezTo>
                                  <a:pt x="600" y="432"/>
                                  <a:pt x="300" y="528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69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">
                                <a:moveTo>
                                  <a:pt x="864" y="0"/>
                                </a:moveTo>
                                <a:cubicBezTo>
                                  <a:pt x="864" y="0"/>
                                  <a:pt x="432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151128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624">
                                <a:moveTo>
                                  <a:pt x="1872" y="48"/>
                                </a:moveTo>
                                <a:cubicBezTo>
                                  <a:pt x="1812" y="24"/>
                                  <a:pt x="1752" y="0"/>
                                  <a:pt x="1584" y="48"/>
                                </a:cubicBezTo>
                                <a:cubicBezTo>
                                  <a:pt x="1416" y="96"/>
                                  <a:pt x="1128" y="240"/>
                                  <a:pt x="864" y="336"/>
                                </a:cubicBezTo>
                                <a:cubicBezTo>
                                  <a:pt x="600" y="432"/>
                                  <a:pt x="300" y="528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0"/>
                            <a:ext cx="581040" cy="182880"/>
                          </a:xfrm>
                          <a:prstGeom prst="rightArrow">
                            <a:avLst>
                              <a:gd name="adj1" fmla="val 50000"/>
                              <a:gd name="adj2" fmla="val 79429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12.25pt;width:320.35pt;height:50.45pt" coordorigin="1368,245" coordsize="6407,1009">
                <v:shape id="shape_0" coordsize="4176,576" path="m0,576c204,552,408,528,720,432c1032,336,1296,0,1872,0c2448,0,3312,216,4176,432e" stroked="t" o:allowincell="f" style="position:absolute;left:2466;top:677;width:5308;height:575;mso-wrap-style:none;v-text-anchor:middle">
                  <v:imagedata r:id="rId433" o:detectmouseclick="t"/>
                  <v:stroke color="black" weight="19080" joinstyle="round" endcap="flat"/>
                  <w10:wrap type="none"/>
                </v:shape>
                <v:shape id="shape_0" coordsize="1872,624" path="m0,624c252,528,504,432,720,336c936,240,1104,96,1296,48c1488,0,1680,24,1872,48e" stroked="t" o:allowincell="f" style="position:absolute;left:2466;top:629;width:2379;height:6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72,624" path="m1872,48c1812,24,1752,0,1584,48c1416,96,1128,240,864,336c600,432,300,528,0,624e" stroked="t" o:allowincell="f" style="position:absolute;left:1917;top:629;width:2195;height:6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64,1" path="m864,0c864,0,432,0,0,0e" stroked="t" o:allowincell="f" style="position:absolute;left:1368;top:1253;width:1097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72,624" path="m1872,48c1812,24,1752,0,1584,48c1416,96,1128,240,864,336c600,432,300,528,0,624e" stroked="t" o:allowincell="f" style="position:absolute;left:1368;top:629;width:2379;height:6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silver" stroked="t" o:allowincell="f" style="position:absolute;left:5029;top:245;width:914;height:287;mso-wrap-style:none;v-text-anchor:middle" type="_x0000_t13"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Laminación cruzada de ol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325880</wp:posOffset>
                </wp:positionH>
                <wp:positionV relativeFrom="paragraph">
                  <wp:posOffset>27305</wp:posOffset>
                </wp:positionV>
                <wp:extent cx="3108960" cy="1097280"/>
                <wp:effectExtent l="9525" t="9525" r="10160" b="5715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097280"/>
                          <a:chOff x="0" y="0"/>
                          <a:chExt cx="310896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44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432">
                                <a:moveTo>
                                  <a:pt x="0" y="288"/>
                                </a:moveTo>
                                <a:cubicBezTo>
                                  <a:pt x="216" y="360"/>
                                  <a:pt x="432" y="432"/>
                                  <a:pt x="720" y="432"/>
                                </a:cubicBezTo>
                                <a:cubicBezTo>
                                  <a:pt x="1008" y="432"/>
                                  <a:pt x="1440" y="360"/>
                                  <a:pt x="1728" y="288"/>
                                </a:cubicBezTo>
                                <a:cubicBezTo>
                                  <a:pt x="2016" y="216"/>
                                  <a:pt x="2232" y="108"/>
                                  <a:pt x="244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0"/>
                            <a:ext cx="15544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432">
                                <a:moveTo>
                                  <a:pt x="0" y="288"/>
                                </a:moveTo>
                                <a:cubicBezTo>
                                  <a:pt x="216" y="360"/>
                                  <a:pt x="432" y="432"/>
                                  <a:pt x="720" y="432"/>
                                </a:cubicBezTo>
                                <a:cubicBezTo>
                                  <a:pt x="1008" y="432"/>
                                  <a:pt x="1440" y="360"/>
                                  <a:pt x="1728" y="288"/>
                                </a:cubicBezTo>
                                <a:cubicBezTo>
                                  <a:pt x="2016" y="216"/>
                                  <a:pt x="2232" y="108"/>
                                  <a:pt x="244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6320"/>
                            <a:ext cx="1188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336">
                                <a:moveTo>
                                  <a:pt x="0" y="312"/>
                                </a:moveTo>
                                <a:cubicBezTo>
                                  <a:pt x="192" y="324"/>
                                  <a:pt x="384" y="336"/>
                                  <a:pt x="576" y="312"/>
                                </a:cubicBezTo>
                                <a:cubicBezTo>
                                  <a:pt x="768" y="288"/>
                                  <a:pt x="1008" y="216"/>
                                  <a:pt x="1152" y="168"/>
                                </a:cubicBezTo>
                                <a:cubicBezTo>
                                  <a:pt x="1296" y="120"/>
                                  <a:pt x="1320" y="48"/>
                                  <a:pt x="1440" y="24"/>
                                </a:cubicBezTo>
                                <a:cubicBezTo>
                                  <a:pt x="1560" y="0"/>
                                  <a:pt x="1716" y="12"/>
                                  <a:pt x="1872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118080"/>
                            <a:ext cx="11955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279">
                                <a:moveTo>
                                  <a:pt x="1883" y="245"/>
                                </a:moveTo>
                                <a:cubicBezTo>
                                  <a:pt x="1691" y="262"/>
                                  <a:pt x="1500" y="279"/>
                                  <a:pt x="1307" y="260"/>
                                </a:cubicBezTo>
                                <a:cubicBezTo>
                                  <a:pt x="1115" y="241"/>
                                  <a:pt x="886" y="171"/>
                                  <a:pt x="728" y="131"/>
                                </a:cubicBezTo>
                                <a:cubicBezTo>
                                  <a:pt x="570" y="91"/>
                                  <a:pt x="481" y="34"/>
                                  <a:pt x="360" y="17"/>
                                </a:cubicBezTo>
                                <a:cubicBezTo>
                                  <a:pt x="239" y="0"/>
                                  <a:pt x="75" y="27"/>
                                  <a:pt x="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11800">
                            <a:off x="1276560" y="273960"/>
                            <a:ext cx="13410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336">
                                <a:moveTo>
                                  <a:pt x="0" y="312"/>
                                </a:moveTo>
                                <a:cubicBezTo>
                                  <a:pt x="192" y="324"/>
                                  <a:pt x="384" y="336"/>
                                  <a:pt x="576" y="312"/>
                                </a:cubicBezTo>
                                <a:cubicBezTo>
                                  <a:pt x="768" y="288"/>
                                  <a:pt x="1008" y="216"/>
                                  <a:pt x="1152" y="168"/>
                                </a:cubicBezTo>
                                <a:cubicBezTo>
                                  <a:pt x="1296" y="120"/>
                                  <a:pt x="1320" y="48"/>
                                  <a:pt x="1440" y="24"/>
                                </a:cubicBezTo>
                                <a:cubicBezTo>
                                  <a:pt x="1560" y="0"/>
                                  <a:pt x="1716" y="12"/>
                                  <a:pt x="1872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13716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336">
                                <a:moveTo>
                                  <a:pt x="0" y="312"/>
                                </a:moveTo>
                                <a:cubicBezTo>
                                  <a:pt x="192" y="324"/>
                                  <a:pt x="384" y="336"/>
                                  <a:pt x="576" y="312"/>
                                </a:cubicBezTo>
                                <a:cubicBezTo>
                                  <a:pt x="768" y="288"/>
                                  <a:pt x="1008" y="216"/>
                                  <a:pt x="1152" y="168"/>
                                </a:cubicBezTo>
                                <a:cubicBezTo>
                                  <a:pt x="1296" y="120"/>
                                  <a:pt x="1320" y="48"/>
                                  <a:pt x="1440" y="24"/>
                                </a:cubicBezTo>
                                <a:cubicBezTo>
                                  <a:pt x="1560" y="0"/>
                                  <a:pt x="1716" y="12"/>
                                  <a:pt x="1872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15544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432">
                                <a:moveTo>
                                  <a:pt x="0" y="288"/>
                                </a:moveTo>
                                <a:cubicBezTo>
                                  <a:pt x="216" y="360"/>
                                  <a:pt x="432" y="432"/>
                                  <a:pt x="720" y="432"/>
                                </a:cubicBezTo>
                                <a:cubicBezTo>
                                  <a:pt x="1008" y="432"/>
                                  <a:pt x="1440" y="360"/>
                                  <a:pt x="1728" y="288"/>
                                </a:cubicBezTo>
                                <a:cubicBezTo>
                                  <a:pt x="2016" y="216"/>
                                  <a:pt x="2232" y="108"/>
                                  <a:pt x="244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640080"/>
                            <a:ext cx="15544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432">
                                <a:moveTo>
                                  <a:pt x="0" y="288"/>
                                </a:moveTo>
                                <a:cubicBezTo>
                                  <a:pt x="216" y="360"/>
                                  <a:pt x="432" y="432"/>
                                  <a:pt x="720" y="432"/>
                                </a:cubicBezTo>
                                <a:cubicBezTo>
                                  <a:pt x="1008" y="432"/>
                                  <a:pt x="1440" y="360"/>
                                  <a:pt x="1728" y="288"/>
                                </a:cubicBezTo>
                                <a:cubicBezTo>
                                  <a:pt x="2016" y="216"/>
                                  <a:pt x="2232" y="108"/>
                                  <a:pt x="244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2960"/>
                            <a:ext cx="14630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68">
                                <a:moveTo>
                                  <a:pt x="2304" y="144"/>
                                </a:moveTo>
                                <a:cubicBezTo>
                                  <a:pt x="1956" y="72"/>
                                  <a:pt x="1608" y="0"/>
                                  <a:pt x="1296" y="0"/>
                                </a:cubicBezTo>
                                <a:cubicBezTo>
                                  <a:pt x="984" y="0"/>
                                  <a:pt x="648" y="120"/>
                                  <a:pt x="432" y="144"/>
                                </a:cubicBezTo>
                                <a:cubicBezTo>
                                  <a:pt x="216" y="168"/>
                                  <a:pt x="108" y="156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899280"/>
                            <a:ext cx="19202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4" h="168">
                                <a:moveTo>
                                  <a:pt x="0" y="24"/>
                                </a:moveTo>
                                <a:cubicBezTo>
                                  <a:pt x="228" y="96"/>
                                  <a:pt x="456" y="168"/>
                                  <a:pt x="720" y="168"/>
                                </a:cubicBezTo>
                                <a:cubicBezTo>
                                  <a:pt x="984" y="168"/>
                                  <a:pt x="1272" y="48"/>
                                  <a:pt x="1584" y="24"/>
                                </a:cubicBezTo>
                                <a:cubicBezTo>
                                  <a:pt x="1896" y="0"/>
                                  <a:pt x="2352" y="24"/>
                                  <a:pt x="2592" y="24"/>
                                </a:cubicBezTo>
                                <a:cubicBezTo>
                                  <a:pt x="2832" y="24"/>
                                  <a:pt x="2928" y="24"/>
                                  <a:pt x="3024" y="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27200"/>
                            <a:ext cx="7315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51">
                                <a:moveTo>
                                  <a:pt x="0" y="111"/>
                                </a:moveTo>
                                <a:cubicBezTo>
                                  <a:pt x="82" y="92"/>
                                  <a:pt x="302" y="0"/>
                                  <a:pt x="494" y="7"/>
                                </a:cubicBezTo>
                                <a:cubicBezTo>
                                  <a:pt x="686" y="14"/>
                                  <a:pt x="919" y="79"/>
                                  <a:pt x="1152" y="1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0"/>
                            <a:ext cx="10972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44">
                                <a:moveTo>
                                  <a:pt x="0" y="0"/>
                                </a:moveTo>
                                <a:cubicBezTo>
                                  <a:pt x="288" y="72"/>
                                  <a:pt x="576" y="144"/>
                                  <a:pt x="864" y="144"/>
                                </a:cubicBezTo>
                                <a:cubicBezTo>
                                  <a:pt x="1152" y="144"/>
                                  <a:pt x="1440" y="72"/>
                                  <a:pt x="172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90720"/>
                            <a:ext cx="1280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68">
                                <a:moveTo>
                                  <a:pt x="2016" y="24"/>
                                </a:moveTo>
                                <a:cubicBezTo>
                                  <a:pt x="1848" y="96"/>
                                  <a:pt x="1680" y="168"/>
                                  <a:pt x="1440" y="168"/>
                                </a:cubicBezTo>
                                <a:cubicBezTo>
                                  <a:pt x="1200" y="168"/>
                                  <a:pt x="816" y="48"/>
                                  <a:pt x="576" y="24"/>
                                </a:cubicBezTo>
                                <a:cubicBezTo>
                                  <a:pt x="336" y="0"/>
                                  <a:pt x="168" y="12"/>
                                  <a:pt x="0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0"/>
                            <a:ext cx="810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7" h="177">
                                <a:moveTo>
                                  <a:pt x="1277" y="136"/>
                                </a:moveTo>
                                <a:cubicBezTo>
                                  <a:pt x="1235" y="143"/>
                                  <a:pt x="1104" y="175"/>
                                  <a:pt x="1011" y="176"/>
                                </a:cubicBezTo>
                                <a:cubicBezTo>
                                  <a:pt x="918" y="177"/>
                                  <a:pt x="888" y="173"/>
                                  <a:pt x="720" y="144"/>
                                </a:cubicBezTo>
                                <a:cubicBezTo>
                                  <a:pt x="552" y="115"/>
                                  <a:pt x="144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2.15pt;width:244.8pt;height:86.4pt" coordorigin="2088,43" coordsize="4896,1728">
                <v:shape id="shape_0" coordsize="2448,432" path="m0,288c216,360,432,432,720,432c1008,432,1440,360,1728,288c2016,216,2232,108,2448,0e" stroked="t" o:allowincell="f" style="position:absolute;left:2088;top:43;width:2447;height:4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48,432" path="m0,288c216,360,432,432,720,432c1008,432,1440,360,1728,288c2016,216,2232,108,2448,0e" stroked="t" o:allowincell="f" style="position:absolute;left:4536;top:43;width:2447;height:431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72,336" path="m0,312c192,324,384,336,576,312c768,288,1008,216,1152,168c1296,120,1320,48,1440,24c1560,0,1716,12,1872,24e" stroked="t" o:allowincell="f" style="position:absolute;left:2952;top:163;width:1871;height:3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3,279" path="m1883,245c1691,262,1500,279,1307,260c1115,241,886,171,728,131c570,91,481,34,360,17c239,0,75,27,0,30e" stroked="t" o:allowincell="f" style="position:absolute;left:4240;top:229;width:1882;height:2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72,336" path="m0,312c192,324,384,336,576,312c768,288,1008,216,1152,168c1296,120,1320,48,1440,24c1560,0,1716,12,1872,24e" stroked="t" o:allowincell="f" style="position:absolute;left:4098;top:475;width:2111;height:143;flip:x;mso-wrap-style:none;v-text-anchor:middle;rotation:1">
                  <v:fill o:detectmouseclick="t" on="false"/>
                  <v:stroke color="black" weight="9360" joinstyle="round" endcap="flat"/>
                  <w10:wrap type="none"/>
                </v:shape>
                <v:shape id="shape_0" coordsize="1872,336" path="m0,312c192,324,384,336,576,312c768,288,1008,216,1152,168c1296,120,1320,48,1440,24c1560,0,1716,12,1872,24e" stroked="t" o:allowincell="f" style="position:absolute;left:2808;top:331;width:2159;height:3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48,432" path="m0,288c216,360,432,432,720,432c1008,432,1440,360,1728,288c2016,216,2232,108,2448,0e" stroked="t" o:allowincell="f" style="position:absolute;left:2088;top:1051;width:2447;height:4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48,432" path="m0,288c216,360,432,432,720,432c1008,432,1440,360,1728,288c2016,216,2232,108,2448,0e" stroked="t" o:allowincell="f" style="position:absolute;left:4536;top:1051;width:2447;height:431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4,168" path="m2304,144c1956,72,1608,0,1296,0c984,0,648,120,432,144c216,168,108,156,0,144e" stroked="t" o:allowincell="f" style="position:absolute;left:3384;top:1339;width:2303;height:1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24,168" path="m0,24c228,96,456,168,720,168c984,168,1272,48,1584,24c1896,0,2352,24,2592,24c2832,24,2928,24,3024,24e" stroked="t" o:allowincell="f" style="position:absolute;left:2952;top:1459;width:3023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52,151" path="m0,111c82,92,302,0,494,7c686,14,919,79,1152,151e" stroked="t" o:allowincell="f" style="position:absolute;left:3960;top:1188;width:1151;height:1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28,144" path="m0,0c288,72,576,144,864,144c1152,144,1440,72,1728,0e" stroked="t" o:allowincell="f" style="position:absolute;left:5256;top:1483;width:1727;height:1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16,168" path="m2016,24c1848,96,1680,168,1440,168c1200,168,816,48,576,24c336,0,168,12,0,24e" stroked="t" o:allowincell="f" style="position:absolute;left:3960;top:1603;width:2015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7,177" path="m1277,136c1235,143,1104,175,1011,176c918,177,888,173,720,144c552,115,144,24,0,0e" stroked="t" o:allowincell="f" style="position:absolute;left:4536;top:1483;width:1276;height:1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Laminación lenticula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Laminación de flaser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783080</wp:posOffset>
                </wp:positionH>
                <wp:positionV relativeFrom="paragraph">
                  <wp:posOffset>155575</wp:posOffset>
                </wp:positionV>
                <wp:extent cx="2011680" cy="457200"/>
                <wp:effectExtent l="9525" t="9525" r="9525" b="9525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457200"/>
                          <a:chOff x="0" y="0"/>
                          <a:chExt cx="201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43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79600">
                            <a:off x="45720" y="91080"/>
                            <a:ext cx="6858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88">
                                <a:moveTo>
                                  <a:pt x="216" y="144"/>
                                </a:moveTo>
                                <a:cubicBezTo>
                                  <a:pt x="312" y="192"/>
                                  <a:pt x="504" y="288"/>
                                  <a:pt x="648" y="288"/>
                                </a:cubicBezTo>
                                <a:cubicBezTo>
                                  <a:pt x="792" y="288"/>
                                  <a:pt x="1080" y="168"/>
                                  <a:pt x="1080" y="144"/>
                                </a:cubicBezTo>
                                <a:cubicBezTo>
                                  <a:pt x="1080" y="120"/>
                                  <a:pt x="816" y="168"/>
                                  <a:pt x="648" y="144"/>
                                </a:cubicBezTo>
                                <a:cubicBezTo>
                                  <a:pt x="480" y="120"/>
                                  <a:pt x="144" y="0"/>
                                  <a:pt x="72" y="0"/>
                                </a:cubicBezTo>
                                <a:cubicBezTo>
                                  <a:pt x="0" y="0"/>
                                  <a:pt x="120" y="96"/>
                                  <a:pt x="216" y="14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6858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88">
                                <a:moveTo>
                                  <a:pt x="216" y="144"/>
                                </a:moveTo>
                                <a:cubicBezTo>
                                  <a:pt x="312" y="192"/>
                                  <a:pt x="504" y="288"/>
                                  <a:pt x="648" y="288"/>
                                </a:cubicBezTo>
                                <a:cubicBezTo>
                                  <a:pt x="792" y="288"/>
                                  <a:pt x="1080" y="168"/>
                                  <a:pt x="1080" y="144"/>
                                </a:cubicBezTo>
                                <a:cubicBezTo>
                                  <a:pt x="1080" y="120"/>
                                  <a:pt x="816" y="168"/>
                                  <a:pt x="648" y="144"/>
                                </a:cubicBezTo>
                                <a:cubicBezTo>
                                  <a:pt x="480" y="120"/>
                                  <a:pt x="144" y="0"/>
                                  <a:pt x="72" y="0"/>
                                </a:cubicBezTo>
                                <a:cubicBezTo>
                                  <a:pt x="0" y="0"/>
                                  <a:pt x="120" y="96"/>
                                  <a:pt x="216" y="14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8400">
                            <a:off x="1279800" y="91440"/>
                            <a:ext cx="6858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88">
                                <a:moveTo>
                                  <a:pt x="216" y="144"/>
                                </a:moveTo>
                                <a:cubicBezTo>
                                  <a:pt x="312" y="192"/>
                                  <a:pt x="504" y="288"/>
                                  <a:pt x="648" y="288"/>
                                </a:cubicBezTo>
                                <a:cubicBezTo>
                                  <a:pt x="792" y="288"/>
                                  <a:pt x="1080" y="168"/>
                                  <a:pt x="1080" y="144"/>
                                </a:cubicBezTo>
                                <a:cubicBezTo>
                                  <a:pt x="1080" y="120"/>
                                  <a:pt x="816" y="168"/>
                                  <a:pt x="648" y="144"/>
                                </a:cubicBezTo>
                                <a:cubicBezTo>
                                  <a:pt x="480" y="120"/>
                                  <a:pt x="144" y="0"/>
                                  <a:pt x="72" y="0"/>
                                </a:cubicBezTo>
                                <a:cubicBezTo>
                                  <a:pt x="0" y="0"/>
                                  <a:pt x="120" y="96"/>
                                  <a:pt x="216" y="14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12.25pt;width:158.4pt;height:36pt" coordorigin="2808,245" coordsize="3168,720">
                <v:rect id="shape_0" stroked="t" o:allowincell="f" style="position:absolute;left:2808;top:245;width:3167;height:719;mso-wrap-style:none;v-text-anchor:middle">
                  <v:imagedata r:id="rId435" o:detectmouseclick="t"/>
                  <v:stroke color="black" weight="19080" joinstyle="miter" endcap="flat"/>
                  <w10:wrap type="none"/>
                </v:rect>
                <v:shape id="shape_0" coordsize="1080,288" path="m216,144c312,192,504,288,648,288c792,288,1080,168,1080,144c1080,120,816,168,648,144c480,120,144,0,72,0c0,0,120,96,216,144xe" fillcolor="silver" stroked="t" o:allowincell="f" style="position:absolute;left:2880;top:388;width:1079;height:287;mso-wrap-style:none;v-text-anchor:middle;rotation:354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080,288" path="m216,144c312,192,504,288,648,288c792,288,1080,168,1080,144c1080,120,816,168,648,144c480,120,144,0,72,0c0,0,120,96,216,144xe" fillcolor="silver" stroked="t" o:allowincell="f" style="position:absolute;left:4104;top:533;width:1079;height:28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080,288" path="m216,144c312,192,504,288,648,288c792,288,1080,168,1080,144c1080,120,816,168,648,144c480,120,144,0,72,0c0,0,120,96,216,144xe" fillcolor="silver" stroked="t" o:allowincell="f" style="position:absolute;left:4823;top:389;width:1079;height:287;mso-wrap-style:none;v-text-anchor:middle;rotation:354">
                  <v:fill o:detectmouseclick="t" type="solid" color2="#3f3f3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Ondulitas aislad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783080</wp:posOffset>
                </wp:positionH>
                <wp:positionV relativeFrom="paragraph">
                  <wp:posOffset>201295</wp:posOffset>
                </wp:positionV>
                <wp:extent cx="2011680" cy="457200"/>
                <wp:effectExtent l="9525" t="9525" r="9525" b="9525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457200"/>
                          <a:chOff x="0" y="0"/>
                          <a:chExt cx="201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168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8618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04">
                                <a:moveTo>
                                  <a:pt x="0" y="504"/>
                                </a:moveTo>
                                <a:cubicBezTo>
                                  <a:pt x="516" y="324"/>
                                  <a:pt x="1032" y="144"/>
                                  <a:pt x="1296" y="72"/>
                                </a:cubicBezTo>
                                <a:cubicBezTo>
                                  <a:pt x="1560" y="0"/>
                                  <a:pt x="1440" y="0"/>
                                  <a:pt x="1584" y="72"/>
                                </a:cubicBezTo>
                                <a:cubicBezTo>
                                  <a:pt x="1728" y="144"/>
                                  <a:pt x="1944" y="324"/>
                                  <a:pt x="2160" y="504"/>
                                </a:cubicBezTo>
                              </a:path>
                            </a:pathLst>
                          </a:custGeom>
                          <a:blipFill rotWithShape="0">
                            <a:blip r:embed="rId43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03040"/>
                            <a:ext cx="8618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04">
                                <a:moveTo>
                                  <a:pt x="0" y="504"/>
                                </a:moveTo>
                                <a:cubicBezTo>
                                  <a:pt x="516" y="324"/>
                                  <a:pt x="1032" y="144"/>
                                  <a:pt x="1296" y="72"/>
                                </a:cubicBezTo>
                                <a:cubicBezTo>
                                  <a:pt x="1560" y="0"/>
                                  <a:pt x="1440" y="0"/>
                                  <a:pt x="1584" y="72"/>
                                </a:cubicBezTo>
                                <a:cubicBezTo>
                                  <a:pt x="1728" y="144"/>
                                  <a:pt x="1944" y="324"/>
                                  <a:pt x="2160" y="504"/>
                                </a:cubicBezTo>
                              </a:path>
                            </a:pathLst>
                          </a:custGeom>
                          <a:blipFill rotWithShape="0">
                            <a:blip r:embed="rId43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52280"/>
                            <a:ext cx="8618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04">
                                <a:moveTo>
                                  <a:pt x="0" y="504"/>
                                </a:moveTo>
                                <a:cubicBezTo>
                                  <a:pt x="516" y="324"/>
                                  <a:pt x="1032" y="144"/>
                                  <a:pt x="1296" y="72"/>
                                </a:cubicBezTo>
                                <a:cubicBezTo>
                                  <a:pt x="1560" y="0"/>
                                  <a:pt x="1440" y="0"/>
                                  <a:pt x="1584" y="72"/>
                                </a:cubicBezTo>
                                <a:cubicBezTo>
                                  <a:pt x="1728" y="144"/>
                                  <a:pt x="1944" y="324"/>
                                  <a:pt x="2160" y="504"/>
                                </a:cubicBezTo>
                              </a:path>
                            </a:pathLst>
                          </a:custGeom>
                          <a:blipFill rotWithShape="0">
                            <a:blip r:embed="rId43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15.85pt;width:158.4pt;height:36pt" coordorigin="2808,317" coordsize="3168,720">
                <v:rect id="shape_0" fillcolor="silver" stroked="t" o:allowincell="f" style="position:absolute;left:2808;top:317;width:3167;height:719;mso-wrap-style:none;v-text-anchor:middle">
                  <v:fill o:detectmouseclick="t" type="solid" color2="#3f3f3f"/>
                  <v:stroke color="#333333" weight="19080" joinstyle="miter" endcap="flat"/>
                  <w10:wrap type="none"/>
                </v:rect>
                <v:shape id="shape_0" coordsize="2160,504" path="m0,504c516,324,1032,144,1296,72c1560,0,1440,0,1584,72c1728,144,1944,324,2160,504e" stroked="t" o:allowincell="f" style="position:absolute;left:3351;top:317;width:1356;height:279;mso-wrap-style:none;v-text-anchor:middle">
                  <v:imagedata r:id="rId439" o:detectmouseclick="t"/>
                  <v:stroke color="black" weight="19080" joinstyle="round" endcap="flat"/>
                  <w10:wrap type="none"/>
                </v:shape>
                <v:shape id="shape_0" coordsize="2160,504" path="m0,504c516,324,1032,144,1296,72c1560,0,1440,0,1584,72c1728,144,1944,324,2160,504e" stroked="t" o:allowincell="f" style="position:absolute;left:2898;top:637;width:1356;height:279;mso-wrap-style:none;v-text-anchor:middle">
                  <v:imagedata r:id="rId440" o:detectmouseclick="t"/>
                  <v:stroke color="black" weight="19080" joinstyle="round" endcap="flat"/>
                  <w10:wrap type="none"/>
                </v:shape>
                <v:shape id="shape_0" coordsize="2160,504" path="m0,504c516,324,1032,144,1296,72c1560,0,1440,0,1584,72c1728,144,1944,324,2160,504e" stroked="t" o:allowincell="f" style="position:absolute;left:4437;top:557;width:1356;height:279;mso-wrap-style:none;v-text-anchor:middle">
                  <v:imagedata r:id="rId441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Clasto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95885" distR="111125" simplePos="0" locked="0" layoutInCell="0" allowOverlap="1" relativeHeight="484">
                <wp:simplePos x="0" y="0"/>
                <wp:positionH relativeFrom="column">
                  <wp:posOffset>2331720</wp:posOffset>
                </wp:positionH>
                <wp:positionV relativeFrom="paragraph">
                  <wp:posOffset>36830</wp:posOffset>
                </wp:positionV>
                <wp:extent cx="1370965" cy="538480"/>
                <wp:effectExtent l="0" t="17780" r="0" b="9525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538560"/>
                          <a:chOff x="0" y="0"/>
                          <a:chExt cx="1370880" cy="538560"/>
                        </a:xfrm>
                      </wpg:grpSpPr>
                      <wps:wsp>
                        <wps:cNvSpPr/>
                        <wps:spPr>
                          <a:xfrm>
                            <a:off x="711720" y="220320"/>
                            <a:ext cx="65916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624">
                                <a:moveTo>
                                  <a:pt x="720" y="48"/>
                                </a:moveTo>
                                <a:cubicBezTo>
                                  <a:pt x="552" y="96"/>
                                  <a:pt x="240" y="240"/>
                                  <a:pt x="144" y="336"/>
                                </a:cubicBezTo>
                                <a:cubicBezTo>
                                  <a:pt x="48" y="432"/>
                                  <a:pt x="0" y="624"/>
                                  <a:pt x="144" y="624"/>
                                </a:cubicBezTo>
                                <a:cubicBezTo>
                                  <a:pt x="288" y="624"/>
                                  <a:pt x="840" y="432"/>
                                  <a:pt x="1008" y="336"/>
                                </a:cubicBezTo>
                                <a:cubicBezTo>
                                  <a:pt x="1176" y="240"/>
                                  <a:pt x="1200" y="96"/>
                                  <a:pt x="1152" y="48"/>
                                </a:cubicBezTo>
                                <a:cubicBezTo>
                                  <a:pt x="1104" y="0"/>
                                  <a:pt x="888" y="0"/>
                                  <a:pt x="720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220320"/>
                            <a:ext cx="65916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624">
                                <a:moveTo>
                                  <a:pt x="720" y="48"/>
                                </a:moveTo>
                                <a:cubicBezTo>
                                  <a:pt x="552" y="96"/>
                                  <a:pt x="240" y="240"/>
                                  <a:pt x="144" y="336"/>
                                </a:cubicBezTo>
                                <a:cubicBezTo>
                                  <a:pt x="48" y="432"/>
                                  <a:pt x="0" y="624"/>
                                  <a:pt x="144" y="624"/>
                                </a:cubicBezTo>
                                <a:cubicBezTo>
                                  <a:pt x="288" y="624"/>
                                  <a:pt x="840" y="432"/>
                                  <a:pt x="1008" y="336"/>
                                </a:cubicBezTo>
                                <a:cubicBezTo>
                                  <a:pt x="1176" y="240"/>
                                  <a:pt x="1200" y="96"/>
                                  <a:pt x="1152" y="48"/>
                                </a:cubicBezTo>
                                <a:cubicBezTo>
                                  <a:pt x="1104" y="0"/>
                                  <a:pt x="888" y="0"/>
                                  <a:pt x="720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65916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624">
                                <a:moveTo>
                                  <a:pt x="720" y="48"/>
                                </a:moveTo>
                                <a:cubicBezTo>
                                  <a:pt x="552" y="96"/>
                                  <a:pt x="240" y="240"/>
                                  <a:pt x="144" y="336"/>
                                </a:cubicBezTo>
                                <a:cubicBezTo>
                                  <a:pt x="48" y="432"/>
                                  <a:pt x="0" y="624"/>
                                  <a:pt x="144" y="624"/>
                                </a:cubicBezTo>
                                <a:cubicBezTo>
                                  <a:pt x="288" y="624"/>
                                  <a:pt x="840" y="432"/>
                                  <a:pt x="1008" y="336"/>
                                </a:cubicBezTo>
                                <a:cubicBezTo>
                                  <a:pt x="1176" y="240"/>
                                  <a:pt x="1200" y="96"/>
                                  <a:pt x="1152" y="48"/>
                                </a:cubicBezTo>
                                <a:cubicBezTo>
                                  <a:pt x="1104" y="0"/>
                                  <a:pt x="888" y="0"/>
                                  <a:pt x="720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0"/>
                            <a:ext cx="474480" cy="146520"/>
                          </a:xfrm>
                          <a:prstGeom prst="rightArrow">
                            <a:avLst>
                              <a:gd name="adj1" fmla="val 50000"/>
                              <a:gd name="adj2" fmla="val 8095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2.9pt;width:107.95pt;height:42.4pt" coordorigin="3672,58" coordsize="2159,848">
                <v:shape id="shape_0" coordsize="1200,624" path="m720,48c552,96,240,240,144,336c48,432,0,624,144,624c288,624,840,432,1008,336c1176,240,1200,96,1152,48c1104,0,888,0,720,48xe" fillcolor="silver" stroked="t" o:allowincell="f" style="position:absolute;left:4793;top:405;width:1037;height:500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200,624" path="m720,48c552,96,240,240,144,336c48,432,0,624,144,624c288,624,840,432,1008,336c1176,240,1200,96,1152,48c1104,0,888,0,720,48xe" fillcolor="silver" stroked="t" o:allowincell="f" style="position:absolute;left:4170;top:405;width:1037;height:500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200,624" path="m720,48c552,96,240,240,144,336c48,432,0,624,144,624c288,624,840,432,1008,336c1176,240,1200,96,1152,48c1104,0,888,0,720,48xe" fillcolor="silver" stroked="t" o:allowincell="f" style="position:absolute;left:3672;top:366;width:1037;height:500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4544;top:58;width:746;height:230;mso-wrap-style:none;v-text-anchor:middle" type="_x0000_t13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Imbr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2778125</wp:posOffset>
                </wp:positionH>
                <wp:positionV relativeFrom="paragraph">
                  <wp:posOffset>142875</wp:posOffset>
                </wp:positionV>
                <wp:extent cx="988695" cy="741045"/>
                <wp:effectExtent l="8255" t="10795" r="12700" b="10160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740880"/>
                          <a:chOff x="0" y="0"/>
                          <a:chExt cx="988560" cy="740880"/>
                        </a:xfrm>
                      </wpg:grpSpPr>
                      <wpg:grpSp>
                        <wpg:cNvGrpSpPr/>
                        <wpg:grpSpPr>
                          <a:xfrm>
                            <a:off x="0" y="306720"/>
                            <a:ext cx="929520" cy="434520"/>
                          </a:xfrm>
                        </wpg:grpSpPr>
                        <wps:wsp>
                          <wps:cNvSpPr/>
                          <wps:spPr>
                            <a:xfrm rot="922200">
                              <a:off x="38880" y="68040"/>
                              <a:ext cx="60480" cy="304200"/>
                            </a:xfrm>
                            <a:custGeom>
                              <a:avLst/>
                              <a:gdLst>
                                <a:gd name="textAreaLeft" fmla="*/ 1440 w 34200"/>
                                <a:gd name="textAreaRight" fmla="*/ 32760 w 34200"/>
                                <a:gd name="textAreaTop" fmla="*/ 1440 h 172440"/>
                                <a:gd name="textAreaBottom" fmla="*/ 171000 h 17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08000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04430"/>
                                  </a:lnTo>
                                  <a:arcTo wR="3570" hR="3570" stAng="10800000" swAng="-5400000"/>
                                  <a:lnTo>
                                    <a:pt x="18030" y="108000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4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60480" cy="369000"/>
                            </a:xfrm>
                            <a:custGeom>
                              <a:avLst/>
                              <a:gdLst>
                                <a:gd name="textAreaLeft" fmla="*/ 1440 w 34200"/>
                                <a:gd name="textAreaRight" fmla="*/ 32760 w 34200"/>
                                <a:gd name="textAreaTop" fmla="*/ 1440 h 209160"/>
                                <a:gd name="textAreaBottom" fmla="*/ 207720 h 20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0950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27380"/>
                                  </a:lnTo>
                                  <a:arcTo wR="3570" hR="3570" stAng="10800000" swAng="-5400000"/>
                                  <a:lnTo>
                                    <a:pt x="18030" y="130950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4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64800"/>
                              <a:ext cx="60480" cy="304200"/>
                            </a:xfrm>
                            <a:custGeom>
                              <a:avLst/>
                              <a:gdLst>
                                <a:gd name="textAreaLeft" fmla="*/ 1440 w 34200"/>
                                <a:gd name="textAreaRight" fmla="*/ 32760 w 34200"/>
                                <a:gd name="textAreaTop" fmla="*/ 1440 h 172440"/>
                                <a:gd name="textAreaBottom" fmla="*/ 171000 h 17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08000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04430"/>
                                  </a:lnTo>
                                  <a:arcTo wR="3570" hR="3570" stAng="10800000" swAng="-5400000"/>
                                  <a:lnTo>
                                    <a:pt x="18030" y="108000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4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42200">
                              <a:off x="328320" y="0"/>
                              <a:ext cx="60480" cy="369000"/>
                            </a:xfrm>
                            <a:custGeom>
                              <a:avLst/>
                              <a:gdLst>
                                <a:gd name="textAreaLeft" fmla="*/ 1440 w 34200"/>
                                <a:gd name="textAreaRight" fmla="*/ 32760 w 34200"/>
                                <a:gd name="textAreaTop" fmla="*/ 1440 h 209160"/>
                                <a:gd name="textAreaBottom" fmla="*/ 207720 h 20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0950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27380"/>
                                  </a:lnTo>
                                  <a:arcTo wR="3570" hR="3570" stAng="10800000" swAng="-5400000"/>
                                  <a:lnTo>
                                    <a:pt x="18030" y="130950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4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00600">
                              <a:off x="461520" y="67680"/>
                              <a:ext cx="60480" cy="369000"/>
                            </a:xfrm>
                            <a:custGeom>
                              <a:avLst/>
                              <a:gdLst>
                                <a:gd name="textAreaLeft" fmla="*/ 1440 w 34200"/>
                                <a:gd name="textAreaRight" fmla="*/ 32760 w 34200"/>
                                <a:gd name="textAreaTop" fmla="*/ 1440 h 209160"/>
                                <a:gd name="textAreaBottom" fmla="*/ 207720 h 20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0950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27380"/>
                                  </a:lnTo>
                                  <a:arcTo wR="3570" hR="3570" stAng="10800000" swAng="-5400000"/>
                                  <a:lnTo>
                                    <a:pt x="18030" y="130950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4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75200">
                              <a:off x="564840" y="79920"/>
                              <a:ext cx="64800" cy="343080"/>
                            </a:xfrm>
                            <a:custGeom>
                              <a:avLst/>
                              <a:gdLst>
                                <a:gd name="textAreaLeft" fmla="*/ 1440 w 36720"/>
                                <a:gd name="textAreaRight" fmla="*/ 35280 w 36720"/>
                                <a:gd name="textAreaTop" fmla="*/ 1440 h 194400"/>
                                <a:gd name="textAreaBottom" fmla="*/ 1929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3452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09882"/>
                                  </a:lnTo>
                                  <a:arcTo wR="3570" hR="3570" stAng="10800000" swAng="-5400000"/>
                                  <a:lnTo>
                                    <a:pt x="18030" y="113452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4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42200">
                              <a:off x="786960" y="64440"/>
                              <a:ext cx="60480" cy="369000"/>
                            </a:xfrm>
                            <a:custGeom>
                              <a:avLst/>
                              <a:gdLst>
                                <a:gd name="textAreaLeft" fmla="*/ 1440 w 34200"/>
                                <a:gd name="textAreaRight" fmla="*/ 32760 w 34200"/>
                                <a:gd name="textAreaTop" fmla="*/ 1440 h 209160"/>
                                <a:gd name="textAreaBottom" fmla="*/ 207720 h 20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0950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27380"/>
                                  </a:lnTo>
                                  <a:arcTo wR="3570" hR="3570" stAng="10800000" swAng="-5400000"/>
                                  <a:lnTo>
                                    <a:pt x="18030" y="130950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4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42200">
                              <a:off x="708120" y="67680"/>
                              <a:ext cx="60480" cy="369000"/>
                            </a:xfrm>
                            <a:custGeom>
                              <a:avLst/>
                              <a:gdLst>
                                <a:gd name="textAreaLeft" fmla="*/ 1440 w 34200"/>
                                <a:gd name="textAreaRight" fmla="*/ 32760 w 34200"/>
                                <a:gd name="textAreaTop" fmla="*/ 1440 h 209160"/>
                                <a:gd name="textAreaBottom" fmla="*/ 207720 h 20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0950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27380"/>
                                  </a:lnTo>
                                  <a:arcTo wR="3570" hR="3570" stAng="10800000" swAng="-5400000"/>
                                  <a:lnTo>
                                    <a:pt x="18030" y="130950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4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52720"/>
                              <a:ext cx="71640" cy="181440"/>
                            </a:xfrm>
                            <a:custGeom>
                              <a:avLst/>
                              <a:gdLst>
                                <a:gd name="textAreaLeft" fmla="*/ 1800 w 40680"/>
                                <a:gd name="textAreaRight" fmla="*/ 38880 w 40680"/>
                                <a:gd name="textAreaTop" fmla="*/ 1800 h 102960"/>
                                <a:gd name="textAreaBottom" fmla="*/ 101160 h 102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4379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50809"/>
                                  </a:lnTo>
                                  <a:arcTo wR="3570" hR="3570" stAng="10800000" swAng="-5400000"/>
                                  <a:lnTo>
                                    <a:pt x="18030" y="54379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5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0"/>
                            <a:ext cx="928440" cy="434520"/>
                          </a:xfrm>
                        </wpg:grpSpPr>
                        <wps:wsp>
                          <wps:cNvSpPr/>
                          <wps:spPr>
                            <a:xfrm flipH="1" rot="20677800">
                              <a:off x="829080" y="68040"/>
                              <a:ext cx="60480" cy="304200"/>
                            </a:xfrm>
                            <a:custGeom>
                              <a:avLst/>
                              <a:gdLst>
                                <a:gd name="textAreaLeft" fmla="*/ 1440 w 34200"/>
                                <a:gd name="textAreaRight" fmla="*/ 32760 w 34200"/>
                                <a:gd name="textAreaTop" fmla="*/ 1440 h 172440"/>
                                <a:gd name="textAreaBottom" fmla="*/ 171000 h 17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08000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04430"/>
                                  </a:lnTo>
                                  <a:arcTo wR="3570" hR="3570" stAng="10800000" swAng="-5400000"/>
                                  <a:lnTo>
                                    <a:pt x="18030" y="108000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5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760" y="0"/>
                              <a:ext cx="60480" cy="369000"/>
                            </a:xfrm>
                            <a:custGeom>
                              <a:avLst/>
                              <a:gdLst>
                                <a:gd name="textAreaLeft" fmla="*/ 1440 w 34200"/>
                                <a:gd name="textAreaRight" fmla="*/ 32760 w 34200"/>
                                <a:gd name="textAreaTop" fmla="*/ 1440 h 209160"/>
                                <a:gd name="textAreaBottom" fmla="*/ 207720 h 20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0950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27380"/>
                                  </a:lnTo>
                                  <a:arcTo wR="3570" hR="3570" stAng="10800000" swAng="-5400000"/>
                                  <a:lnTo>
                                    <a:pt x="18030" y="130950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5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160" y="64800"/>
                              <a:ext cx="60480" cy="304200"/>
                            </a:xfrm>
                            <a:custGeom>
                              <a:avLst/>
                              <a:gdLst>
                                <a:gd name="textAreaLeft" fmla="*/ 1440 w 34200"/>
                                <a:gd name="textAreaRight" fmla="*/ 32760 w 34200"/>
                                <a:gd name="textAreaTop" fmla="*/ 1440 h 172440"/>
                                <a:gd name="textAreaBottom" fmla="*/ 171000 h 17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08000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04430"/>
                                  </a:lnTo>
                                  <a:arcTo wR="3570" hR="3570" stAng="10800000" swAng="-5400000"/>
                                  <a:lnTo>
                                    <a:pt x="18030" y="108000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5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57800">
                              <a:off x="540720" y="0"/>
                              <a:ext cx="60480" cy="369000"/>
                            </a:xfrm>
                            <a:custGeom>
                              <a:avLst/>
                              <a:gdLst>
                                <a:gd name="textAreaLeft" fmla="*/ 1440 w 34200"/>
                                <a:gd name="textAreaRight" fmla="*/ 32760 w 34200"/>
                                <a:gd name="textAreaTop" fmla="*/ 1440 h 209160"/>
                                <a:gd name="textAreaBottom" fmla="*/ 207720 h 20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0950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27380"/>
                                  </a:lnTo>
                                  <a:arcTo wR="3570" hR="3570" stAng="10800000" swAng="-5400000"/>
                                  <a:lnTo>
                                    <a:pt x="18030" y="130950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5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99400">
                              <a:off x="407880" y="68040"/>
                              <a:ext cx="60480" cy="369000"/>
                            </a:xfrm>
                            <a:custGeom>
                              <a:avLst/>
                              <a:gdLst>
                                <a:gd name="textAreaLeft" fmla="*/ 1440 w 34200"/>
                                <a:gd name="textAreaRight" fmla="*/ 32760 w 34200"/>
                                <a:gd name="textAreaTop" fmla="*/ 1440 h 209160"/>
                                <a:gd name="textAreaBottom" fmla="*/ 207720 h 20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0950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27380"/>
                                  </a:lnTo>
                                  <a:arcTo wR="3570" hR="3570" stAng="10800000" swAng="-5400000"/>
                                  <a:lnTo>
                                    <a:pt x="18030" y="130950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5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824800">
                              <a:off x="299160" y="79560"/>
                              <a:ext cx="64800" cy="343440"/>
                            </a:xfrm>
                            <a:custGeom>
                              <a:avLst/>
                              <a:gdLst>
                                <a:gd name="textAreaLeft" fmla="*/ 1440 w 36720"/>
                                <a:gd name="textAreaRight" fmla="*/ 35280 w 36720"/>
                                <a:gd name="textAreaTop" fmla="*/ 1440 h 194760"/>
                                <a:gd name="textAreaBottom" fmla="*/ 193320 h 194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3662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10092"/>
                                  </a:lnTo>
                                  <a:arcTo wR="3570" hR="3570" stAng="10800000" swAng="-5400000"/>
                                  <a:lnTo>
                                    <a:pt x="18030" y="113662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5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57800">
                              <a:off x="82080" y="64440"/>
                              <a:ext cx="60480" cy="369000"/>
                            </a:xfrm>
                            <a:custGeom>
                              <a:avLst/>
                              <a:gdLst>
                                <a:gd name="textAreaLeft" fmla="*/ 1440 w 34200"/>
                                <a:gd name="textAreaRight" fmla="*/ 32760 w 34200"/>
                                <a:gd name="textAreaTop" fmla="*/ 1440 h 209160"/>
                                <a:gd name="textAreaBottom" fmla="*/ 207720 h 20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0950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27380"/>
                                  </a:lnTo>
                                  <a:arcTo wR="3570" hR="3570" stAng="10800000" swAng="-5400000"/>
                                  <a:lnTo>
                                    <a:pt x="18030" y="130950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5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57800">
                              <a:off x="160920" y="67680"/>
                              <a:ext cx="60480" cy="369000"/>
                            </a:xfrm>
                            <a:custGeom>
                              <a:avLst/>
                              <a:gdLst>
                                <a:gd name="textAreaLeft" fmla="*/ 1440 w 34200"/>
                                <a:gd name="textAreaRight" fmla="*/ 32760 w 34200"/>
                                <a:gd name="textAreaTop" fmla="*/ 1440 h 209160"/>
                                <a:gd name="textAreaBottom" fmla="*/ 207720 h 20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0950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127380"/>
                                  </a:lnTo>
                                  <a:arcTo wR="3570" hR="3570" stAng="10800000" swAng="-5400000"/>
                                  <a:lnTo>
                                    <a:pt x="18030" y="130950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5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800" y="252720"/>
                              <a:ext cx="71640" cy="181440"/>
                            </a:xfrm>
                            <a:custGeom>
                              <a:avLst/>
                              <a:gdLst>
                                <a:gd name="textAreaLeft" fmla="*/ 1800 w 40680"/>
                                <a:gd name="textAreaRight" fmla="*/ 38880 w 40680"/>
                                <a:gd name="textAreaTop" fmla="*/ 1800 h 102960"/>
                                <a:gd name="textAreaBottom" fmla="*/ 101160 h 102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4379">
                                  <a:moveTo>
                                    <a:pt x="3570" y="0"/>
                                  </a:moveTo>
                                  <a:arcTo wR="3570" hR="3570" stAng="16200000" swAng="-5400000"/>
                                  <a:lnTo>
                                    <a:pt x="0" y="50809"/>
                                  </a:lnTo>
                                  <a:arcTo wR="3570" hR="3570" stAng="10800000" swAng="-5400000"/>
                                  <a:lnTo>
                                    <a:pt x="18030" y="54379"/>
                                  </a:lnTo>
                                  <a:arcTo wR="3570" hR="3570" stAng="5400000" swAng="-5400000"/>
                                  <a:lnTo>
                                    <a:pt x="21600" y="3570"/>
                                  </a:lnTo>
                                  <a:arcTo wR="3570" hR="357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5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043000">
                            <a:off x="529560" y="284760"/>
                            <a:ext cx="76320" cy="306720"/>
                          </a:xfrm>
                          <a:prstGeom prst="rect">
                            <a:avLst/>
                          </a:prstGeom>
                          <a:blipFill rotWithShape="0">
                            <a:blip r:embed="rId46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3000">
                            <a:off x="849240" y="369360"/>
                            <a:ext cx="76320" cy="306720"/>
                          </a:xfrm>
                          <a:prstGeom prst="rect">
                            <a:avLst/>
                          </a:prstGeom>
                          <a:blipFill rotWithShape="0">
                            <a:blip r:embed="rId46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5pt;margin-top:11.25pt;width:69.8pt;height:58.55pt" coordorigin="4437,225" coordsize="1396,1171">
                <v:group id="shape_0" style="position:absolute;left:4437;top:708;width:1273;height:688">
                  <v:roundrect id="shape_0" stroked="t" o:allowincell="f" style="position:absolute;left:4436;top:815;width:94;height:478;mso-wrap-style:none;v-text-anchor:middle;rotation:15">
                    <v:imagedata r:id="rId462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4573;top:708;width:94;height:580;mso-wrap-style:none;v-text-anchor:middle">
                    <v:imagedata r:id="rId463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4720;top:810;width:94;height:478;mso-wrap-style:none;v-text-anchor:middle">
                    <v:imagedata r:id="rId464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4892;top:708;width:94;height:580;mso-wrap-style:none;v-text-anchor:middle;rotation:332">
                    <v:imagedata r:id="rId465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5101;top:815;width:94;height:580;mso-wrap-style:none;v-text-anchor:middle;rotation:325">
                    <v:imagedata r:id="rId466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5264;top:835;width:101;height:539;mso-wrap-style:none;v-text-anchor:middle;rotation:313">
                    <v:imagedata r:id="rId467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5614;top:810;width:94;height:580;mso-wrap-style:none;v-text-anchor:middle;rotation:332">
                    <v:imagedata r:id="rId468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5490;top:815;width:94;height:580;mso-wrap-style:none;v-text-anchor:middle;rotation:332">
                    <v:imagedata r:id="rId469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4816;top:1106;width:112;height:285;mso-wrap-style:none;v-text-anchor:middle">
                    <v:imagedata r:id="rId470" o:detectmouseclick="t"/>
                    <v:stroke color="black" weight="19080" joinstyle="miter" endcap="flat"/>
                    <w10:wrap type="none"/>
                  </v:roundrect>
                </v:group>
                <v:group id="shape_0" style="position:absolute;left:4521;top:225;width:1269;height:688">
                  <v:roundrect id="shape_0" stroked="t" o:allowincell="f" style="position:absolute;left:5698;top:332;width:94;height:478;flip:x;mso-wrap-style:none;v-text-anchor:middle;rotation:15">
                    <v:imagedata r:id="rId471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5563;top:225;width:94;height:580;flip:x;mso-wrap-style:none;v-text-anchor:middle">
                    <v:imagedata r:id="rId472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5416;top:327;width:94;height:478;flip:x;mso-wrap-style:none;v-text-anchor:middle">
                    <v:imagedata r:id="rId473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5243;top:225;width:94;height:580;flip:x;mso-wrap-style:none;v-text-anchor:middle;rotation:332">
                    <v:imagedata r:id="rId474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5035;top:332;width:94;height:580;flip:x;mso-wrap-style:none;v-text-anchor:middle;rotation:325">
                    <v:imagedata r:id="rId475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4862;top:352;width:101;height:540;flip:x;mso-wrap-style:none;v-text-anchor:middle;rotation:313">
                    <v:imagedata r:id="rId476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4521;top:327;width:94;height:580;flip:x;mso-wrap-style:none;v-text-anchor:middle;rotation:332">
                    <v:imagedata r:id="rId477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4645;top:332;width:94;height:580;flip:x;mso-wrap-style:none;v-text-anchor:middle;rotation:332">
                    <v:imagedata r:id="rId478" o:detectmouseclick="t"/>
                    <v:stroke color="black" weight="19080" joinstyle="miter" endcap="flat"/>
                    <w10:wrap type="none"/>
                  </v:roundrect>
                  <v:roundrect id="shape_0" stroked="t" o:allowincell="f" style="position:absolute;left:5302;top:623;width:112;height:285;flip:x;mso-wrap-style:none;v-text-anchor:middle">
                    <v:imagedata r:id="rId479" o:detectmouseclick="t"/>
                    <v:stroke color="black" weight="19080" joinstyle="miter" endcap="flat"/>
                    <w10:wrap type="none"/>
                  </v:roundrect>
                </v:group>
                <v:rect id="shape_0" stroked="t" o:allowincell="f" style="position:absolute;left:5209;top:673;width:119;height:482;mso-wrap-style:none;v-text-anchor:middle;rotation:334">
                  <v:imagedata r:id="rId48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5712;top:806;width:119;height:482;mso-wrap-style:none;v-text-anchor:middle;rotation:334">
                  <v:imagedata r:id="rId481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Estructuras de ca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986915</wp:posOffset>
                </wp:positionH>
                <wp:positionV relativeFrom="paragraph">
                  <wp:posOffset>62865</wp:posOffset>
                </wp:positionV>
                <wp:extent cx="1645920" cy="545465"/>
                <wp:effectExtent l="10160" t="1905" r="10160" b="9525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45400"/>
                          <a:chOff x="0" y="0"/>
                          <a:chExt cx="1645920" cy="545400"/>
                        </a:xfrm>
                      </wpg:grpSpPr>
                      <wps:wsp>
                        <wps:cNvSpPr/>
                        <wps:spPr>
                          <a:xfrm>
                            <a:off x="0" y="54540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16459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32">
                                <a:moveTo>
                                  <a:pt x="0" y="18"/>
                                </a:moveTo>
                                <a:cubicBezTo>
                                  <a:pt x="339" y="10"/>
                                  <a:pt x="679" y="2"/>
                                  <a:pt x="864" y="18"/>
                                </a:cubicBezTo>
                                <a:cubicBezTo>
                                  <a:pt x="1049" y="35"/>
                                  <a:pt x="1029" y="100"/>
                                  <a:pt x="1111" y="116"/>
                                </a:cubicBezTo>
                                <a:cubicBezTo>
                                  <a:pt x="1193" y="132"/>
                                  <a:pt x="1298" y="123"/>
                                  <a:pt x="1358" y="116"/>
                                </a:cubicBezTo>
                                <a:cubicBezTo>
                                  <a:pt x="1418" y="109"/>
                                  <a:pt x="1413" y="93"/>
                                  <a:pt x="1472" y="75"/>
                                </a:cubicBezTo>
                                <a:cubicBezTo>
                                  <a:pt x="1531" y="57"/>
                                  <a:pt x="1525" y="18"/>
                                  <a:pt x="1712" y="9"/>
                                </a:cubicBezTo>
                                <a:cubicBezTo>
                                  <a:pt x="1899" y="0"/>
                                  <a:pt x="2409" y="16"/>
                                  <a:pt x="2592" y="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0"/>
                            <a:ext cx="36576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774">
                                <a:moveTo>
                                  <a:pt x="286" y="14"/>
                                </a:moveTo>
                                <a:cubicBezTo>
                                  <a:pt x="245" y="14"/>
                                  <a:pt x="206" y="32"/>
                                  <a:pt x="165" y="75"/>
                                </a:cubicBezTo>
                                <a:cubicBezTo>
                                  <a:pt x="124" y="118"/>
                                  <a:pt x="62" y="206"/>
                                  <a:pt x="41" y="271"/>
                                </a:cubicBezTo>
                                <a:cubicBezTo>
                                  <a:pt x="21" y="337"/>
                                  <a:pt x="41" y="402"/>
                                  <a:pt x="41" y="467"/>
                                </a:cubicBezTo>
                                <a:cubicBezTo>
                                  <a:pt x="41" y="532"/>
                                  <a:pt x="0" y="612"/>
                                  <a:pt x="41" y="663"/>
                                </a:cubicBezTo>
                                <a:cubicBezTo>
                                  <a:pt x="82" y="714"/>
                                  <a:pt x="204" y="774"/>
                                  <a:pt x="286" y="774"/>
                                </a:cubicBezTo>
                                <a:cubicBezTo>
                                  <a:pt x="368" y="774"/>
                                  <a:pt x="494" y="714"/>
                                  <a:pt x="535" y="663"/>
                                </a:cubicBezTo>
                                <a:cubicBezTo>
                                  <a:pt x="576" y="612"/>
                                  <a:pt x="555" y="565"/>
                                  <a:pt x="535" y="467"/>
                                </a:cubicBezTo>
                                <a:cubicBezTo>
                                  <a:pt x="514" y="369"/>
                                  <a:pt x="452" y="150"/>
                                  <a:pt x="411" y="75"/>
                                </a:cubicBezTo>
                                <a:cubicBezTo>
                                  <a:pt x="370" y="0"/>
                                  <a:pt x="327" y="14"/>
                                  <a:pt x="286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626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68">
                                <a:moveTo>
                                  <a:pt x="0" y="24"/>
                                </a:moveTo>
                                <a:cubicBezTo>
                                  <a:pt x="336" y="12"/>
                                  <a:pt x="672" y="0"/>
                                  <a:pt x="864" y="24"/>
                                </a:cubicBezTo>
                                <a:cubicBezTo>
                                  <a:pt x="1056" y="48"/>
                                  <a:pt x="1104" y="108"/>
                                  <a:pt x="1152" y="1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75760"/>
                            <a:ext cx="6940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153">
                                <a:moveTo>
                                  <a:pt x="1093" y="33"/>
                                </a:moveTo>
                                <a:cubicBezTo>
                                  <a:pt x="951" y="31"/>
                                  <a:pt x="422" y="0"/>
                                  <a:pt x="240" y="20"/>
                                </a:cubicBezTo>
                                <a:cubicBezTo>
                                  <a:pt x="58" y="40"/>
                                  <a:pt x="50" y="125"/>
                                  <a:pt x="0" y="1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626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" h="118">
                                <a:moveTo>
                                  <a:pt x="0" y="20"/>
                                </a:moveTo>
                                <a:cubicBezTo>
                                  <a:pt x="130" y="19"/>
                                  <a:pt x="614" y="0"/>
                                  <a:pt x="779" y="16"/>
                                </a:cubicBezTo>
                                <a:cubicBezTo>
                                  <a:pt x="944" y="32"/>
                                  <a:pt x="944" y="97"/>
                                  <a:pt x="987" y="1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44000"/>
                            <a:ext cx="7200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73">
                                <a:moveTo>
                                  <a:pt x="1134" y="13"/>
                                </a:moveTo>
                                <a:cubicBezTo>
                                  <a:pt x="983" y="13"/>
                                  <a:pt x="416" y="0"/>
                                  <a:pt x="227" y="27"/>
                                </a:cubicBezTo>
                                <a:cubicBezTo>
                                  <a:pt x="38" y="54"/>
                                  <a:pt x="47" y="143"/>
                                  <a:pt x="0" y="17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45pt;margin-top:4.95pt;width:129.6pt;height:42.9pt" coordorigin="3129,99" coordsize="2592,858">
                <v:line id="shape_0" from="3129,958" to="5720,9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592,132" path="m0,18c339,10,679,2,864,18c1049,35,1029,100,1111,116c1193,132,1298,123,1358,116c1418,109,1413,93,1472,75c1531,57,1525,18,1712,9c1899,0,2409,16,2592,18e" stroked="t" o:allowincell="f" style="position:absolute;left:3129;top:744;width:2591;height:1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76,774" path="m286,14c245,14,206,32,165,75c124,118,62,206,41,271c21,337,41,402,41,467c41,532,0,612,41,663c82,714,204,774,286,774c368,774,494,714,535,663c576,612,555,565,535,467c514,369,452,150,411,75c370,0,327,14,286,14xe" fillcolor="silver" stroked="t" o:allowincell="f" style="position:absolute;left:4075;top:99;width:575;height:77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52,168" path="m0,24c336,12,672,0,864,24c1056,48,1104,108,1152,168e" stroked="t" o:allowincell="f" style="position:absolute;left:3129;top:550;width:986;height:1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93,153" path="m1093,33c951,31,422,0,240,20c58,40,50,125,0,153e" stroked="t" o:allowincell="f" style="position:absolute;left:4628;top:533;width:1092;height:1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87,118" path="m0,20c130,19,614,0,779,16c944,32,944,97,987,118e" stroked="t" o:allowincell="f" style="position:absolute;left:3129;top:350;width:986;height:1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34,173" path="m1134,13c983,13,416,0,227,27c38,54,47,143,0,173e" stroked="t" o:allowincell="f" style="position:absolute;left:4574;top:326;width:1133;height:1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</w:t>
      </w:r>
      <w:r>
        <w:rPr>
          <w:b/>
          <w:sz w:val="28"/>
        </w:rPr>
        <w:t>Piedras caíd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485">
                <wp:simplePos x="0" y="0"/>
                <wp:positionH relativeFrom="column">
                  <wp:posOffset>3154680</wp:posOffset>
                </wp:positionH>
                <wp:positionV relativeFrom="paragraph">
                  <wp:posOffset>54610</wp:posOffset>
                </wp:positionV>
                <wp:extent cx="755650" cy="755650"/>
                <wp:effectExtent l="1270" t="0" r="0" b="10160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" cy="755640"/>
                          <a:chOff x="0" y="0"/>
                          <a:chExt cx="755640" cy="755640"/>
                        </a:xfrm>
                      </wpg:grpSpPr>
                      <wps:wsp>
                        <wps:cNvSpPr/>
                        <wps:spPr>
                          <a:xfrm>
                            <a:off x="9000" y="24120"/>
                            <a:ext cx="731520" cy="7315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5680"/>
                            <a:ext cx="1872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333">
                                <a:moveTo>
                                  <a:pt x="240" y="68"/>
                                </a:moveTo>
                                <a:cubicBezTo>
                                  <a:pt x="79" y="81"/>
                                  <a:pt x="73" y="54"/>
                                  <a:pt x="0" y="162"/>
                                </a:cubicBezTo>
                                <a:cubicBezTo>
                                  <a:pt x="23" y="333"/>
                                  <a:pt x="11" y="312"/>
                                  <a:pt x="187" y="295"/>
                                </a:cubicBezTo>
                                <a:cubicBezTo>
                                  <a:pt x="240" y="278"/>
                                  <a:pt x="263" y="261"/>
                                  <a:pt x="294" y="215"/>
                                </a:cubicBezTo>
                                <a:cubicBezTo>
                                  <a:pt x="289" y="179"/>
                                  <a:pt x="295" y="141"/>
                                  <a:pt x="280" y="108"/>
                                </a:cubicBezTo>
                                <a:cubicBezTo>
                                  <a:pt x="231" y="0"/>
                                  <a:pt x="240" y="168"/>
                                  <a:pt x="240" y="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239400"/>
                            <a:ext cx="1263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9">
                                <a:moveTo>
                                  <a:pt x="91" y="0"/>
                                </a:moveTo>
                                <a:cubicBezTo>
                                  <a:pt x="73" y="27"/>
                                  <a:pt x="56" y="53"/>
                                  <a:pt x="38" y="80"/>
                                </a:cubicBezTo>
                                <a:cubicBezTo>
                                  <a:pt x="29" y="93"/>
                                  <a:pt x="11" y="120"/>
                                  <a:pt x="11" y="120"/>
                                </a:cubicBezTo>
                                <a:cubicBezTo>
                                  <a:pt x="16" y="147"/>
                                  <a:pt x="0" y="190"/>
                                  <a:pt x="25" y="200"/>
                                </a:cubicBezTo>
                                <a:cubicBezTo>
                                  <a:pt x="144" y="249"/>
                                  <a:pt x="158" y="205"/>
                                  <a:pt x="198" y="146"/>
                                </a:cubicBezTo>
                                <a:cubicBezTo>
                                  <a:pt x="194" y="115"/>
                                  <a:pt x="199" y="81"/>
                                  <a:pt x="185" y="53"/>
                                </a:cubicBezTo>
                                <a:cubicBezTo>
                                  <a:pt x="179" y="40"/>
                                  <a:pt x="157" y="47"/>
                                  <a:pt x="145" y="40"/>
                                </a:cubicBezTo>
                                <a:cubicBezTo>
                                  <a:pt x="125" y="29"/>
                                  <a:pt x="109" y="13"/>
                                  <a:pt x="9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11760"/>
                            <a:ext cx="149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96">
                                <a:moveTo>
                                  <a:pt x="181" y="32"/>
                                </a:moveTo>
                                <a:cubicBezTo>
                                  <a:pt x="104" y="7"/>
                                  <a:pt x="55" y="0"/>
                                  <a:pt x="8" y="72"/>
                                </a:cubicBezTo>
                                <a:cubicBezTo>
                                  <a:pt x="12" y="103"/>
                                  <a:pt x="0" y="142"/>
                                  <a:pt x="21" y="166"/>
                                </a:cubicBezTo>
                                <a:cubicBezTo>
                                  <a:pt x="47" y="196"/>
                                  <a:pt x="155" y="170"/>
                                  <a:pt x="181" y="166"/>
                                </a:cubicBezTo>
                                <a:cubicBezTo>
                                  <a:pt x="190" y="139"/>
                                  <a:pt x="235" y="95"/>
                                  <a:pt x="208" y="86"/>
                                </a:cubicBezTo>
                                <a:cubicBezTo>
                                  <a:pt x="155" y="67"/>
                                  <a:pt x="164" y="85"/>
                                  <a:pt x="181" y="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60480"/>
                            <a:ext cx="1512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07">
                                <a:moveTo>
                                  <a:pt x="147" y="15"/>
                                </a:moveTo>
                                <a:cubicBezTo>
                                  <a:pt x="121" y="20"/>
                                  <a:pt x="47" y="28"/>
                                  <a:pt x="27" y="55"/>
                                </a:cubicBezTo>
                                <a:cubicBezTo>
                                  <a:pt x="10" y="78"/>
                                  <a:pt x="0" y="135"/>
                                  <a:pt x="0" y="135"/>
                                </a:cubicBezTo>
                                <a:cubicBezTo>
                                  <a:pt x="72" y="207"/>
                                  <a:pt x="87" y="187"/>
                                  <a:pt x="200" y="175"/>
                                </a:cubicBezTo>
                                <a:cubicBezTo>
                                  <a:pt x="219" y="120"/>
                                  <a:pt x="238" y="84"/>
                                  <a:pt x="200" y="15"/>
                                </a:cubicBezTo>
                                <a:cubicBezTo>
                                  <a:pt x="191" y="0"/>
                                  <a:pt x="165" y="15"/>
                                  <a:pt x="147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64960"/>
                            <a:ext cx="1720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09">
                                <a:moveTo>
                                  <a:pt x="101" y="0"/>
                                </a:moveTo>
                                <a:cubicBezTo>
                                  <a:pt x="30" y="23"/>
                                  <a:pt x="22" y="48"/>
                                  <a:pt x="8" y="120"/>
                                </a:cubicBezTo>
                                <a:cubicBezTo>
                                  <a:pt x="12" y="142"/>
                                  <a:pt x="0" y="179"/>
                                  <a:pt x="21" y="186"/>
                                </a:cubicBezTo>
                                <a:cubicBezTo>
                                  <a:pt x="68" y="201"/>
                                  <a:pt x="135" y="209"/>
                                  <a:pt x="168" y="173"/>
                                </a:cubicBezTo>
                                <a:cubicBezTo>
                                  <a:pt x="271" y="60"/>
                                  <a:pt x="125" y="49"/>
                                  <a:pt x="1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63080"/>
                            <a:ext cx="1256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5">
                                <a:moveTo>
                                  <a:pt x="175" y="0"/>
                                </a:moveTo>
                                <a:cubicBezTo>
                                  <a:pt x="111" y="21"/>
                                  <a:pt x="93" y="15"/>
                                  <a:pt x="42" y="66"/>
                                </a:cubicBezTo>
                                <a:cubicBezTo>
                                  <a:pt x="0" y="185"/>
                                  <a:pt x="64" y="144"/>
                                  <a:pt x="175" y="133"/>
                                </a:cubicBezTo>
                                <a:cubicBezTo>
                                  <a:pt x="198" y="63"/>
                                  <a:pt x="190" y="107"/>
                                  <a:pt x="17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32280"/>
                            <a:ext cx="1594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45">
                                <a:moveTo>
                                  <a:pt x="182" y="0"/>
                                </a:moveTo>
                                <a:cubicBezTo>
                                  <a:pt x="58" y="62"/>
                                  <a:pt x="103" y="26"/>
                                  <a:pt x="35" y="94"/>
                                </a:cubicBezTo>
                                <a:cubicBezTo>
                                  <a:pt x="21" y="137"/>
                                  <a:pt x="0" y="181"/>
                                  <a:pt x="35" y="227"/>
                                </a:cubicBezTo>
                                <a:cubicBezTo>
                                  <a:pt x="49" y="245"/>
                                  <a:pt x="80" y="236"/>
                                  <a:pt x="102" y="240"/>
                                </a:cubicBezTo>
                                <a:cubicBezTo>
                                  <a:pt x="142" y="236"/>
                                  <a:pt x="185" y="242"/>
                                  <a:pt x="222" y="227"/>
                                </a:cubicBezTo>
                                <a:cubicBezTo>
                                  <a:pt x="235" y="222"/>
                                  <a:pt x="235" y="201"/>
                                  <a:pt x="235" y="187"/>
                                </a:cubicBezTo>
                                <a:cubicBezTo>
                                  <a:pt x="235" y="36"/>
                                  <a:pt x="251" y="69"/>
                                  <a:pt x="18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33800"/>
                            <a:ext cx="1638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43">
                                <a:moveTo>
                                  <a:pt x="108" y="0"/>
                                </a:moveTo>
                                <a:cubicBezTo>
                                  <a:pt x="90" y="53"/>
                                  <a:pt x="74" y="76"/>
                                  <a:pt x="28" y="107"/>
                                </a:cubicBezTo>
                                <a:cubicBezTo>
                                  <a:pt x="0" y="186"/>
                                  <a:pt x="16" y="208"/>
                                  <a:pt x="94" y="227"/>
                                </a:cubicBezTo>
                                <a:cubicBezTo>
                                  <a:pt x="125" y="223"/>
                                  <a:pt x="176" y="243"/>
                                  <a:pt x="188" y="214"/>
                                </a:cubicBezTo>
                                <a:cubicBezTo>
                                  <a:pt x="258" y="38"/>
                                  <a:pt x="199" y="37"/>
                                  <a:pt x="1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420840"/>
                            <a:ext cx="1411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11">
                                <a:moveTo>
                                  <a:pt x="187" y="7"/>
                                </a:moveTo>
                                <a:cubicBezTo>
                                  <a:pt x="76" y="18"/>
                                  <a:pt x="35" y="0"/>
                                  <a:pt x="0" y="100"/>
                                </a:cubicBezTo>
                                <a:cubicBezTo>
                                  <a:pt x="45" y="211"/>
                                  <a:pt x="49" y="182"/>
                                  <a:pt x="174" y="167"/>
                                </a:cubicBezTo>
                                <a:cubicBezTo>
                                  <a:pt x="222" y="93"/>
                                  <a:pt x="202" y="143"/>
                                  <a:pt x="187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471240"/>
                            <a:ext cx="1530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03">
                                <a:moveTo>
                                  <a:pt x="214" y="35"/>
                                </a:moveTo>
                                <a:cubicBezTo>
                                  <a:pt x="10" y="49"/>
                                  <a:pt x="0" y="0"/>
                                  <a:pt x="27" y="168"/>
                                </a:cubicBezTo>
                                <a:cubicBezTo>
                                  <a:pt x="231" y="154"/>
                                  <a:pt x="241" y="203"/>
                                  <a:pt x="214" y="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603360"/>
                            <a:ext cx="107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18">
                                <a:moveTo>
                                  <a:pt x="87" y="0"/>
                                </a:moveTo>
                                <a:cubicBezTo>
                                  <a:pt x="55" y="50"/>
                                  <a:pt x="26" y="51"/>
                                  <a:pt x="7" y="107"/>
                                </a:cubicBezTo>
                                <a:cubicBezTo>
                                  <a:pt x="12" y="129"/>
                                  <a:pt x="0" y="165"/>
                                  <a:pt x="21" y="173"/>
                                </a:cubicBezTo>
                                <a:cubicBezTo>
                                  <a:pt x="136" y="218"/>
                                  <a:pt x="135" y="177"/>
                                  <a:pt x="154" y="120"/>
                                </a:cubicBezTo>
                                <a:cubicBezTo>
                                  <a:pt x="138" y="7"/>
                                  <a:pt x="169" y="41"/>
                                  <a:pt x="8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67720"/>
                            <a:ext cx="1414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71">
                                <a:moveTo>
                                  <a:pt x="223" y="3"/>
                                </a:moveTo>
                                <a:cubicBezTo>
                                  <a:pt x="156" y="7"/>
                                  <a:pt x="88" y="0"/>
                                  <a:pt x="23" y="16"/>
                                </a:cubicBezTo>
                                <a:cubicBezTo>
                                  <a:pt x="9" y="19"/>
                                  <a:pt x="10" y="42"/>
                                  <a:pt x="10" y="56"/>
                                </a:cubicBezTo>
                                <a:cubicBezTo>
                                  <a:pt x="10" y="158"/>
                                  <a:pt x="0" y="141"/>
                                  <a:pt x="63" y="163"/>
                                </a:cubicBezTo>
                                <a:cubicBezTo>
                                  <a:pt x="103" y="158"/>
                                  <a:pt x="149" y="171"/>
                                  <a:pt x="183" y="149"/>
                                </a:cubicBezTo>
                                <a:cubicBezTo>
                                  <a:pt x="199" y="139"/>
                                  <a:pt x="219" y="24"/>
                                  <a:pt x="223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603360"/>
                            <a:ext cx="109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74">
                                <a:moveTo>
                                  <a:pt x="115" y="0"/>
                                </a:moveTo>
                                <a:cubicBezTo>
                                  <a:pt x="0" y="37"/>
                                  <a:pt x="34" y="31"/>
                                  <a:pt x="49" y="173"/>
                                </a:cubicBezTo>
                                <a:cubicBezTo>
                                  <a:pt x="84" y="169"/>
                                  <a:pt x="122" y="174"/>
                                  <a:pt x="155" y="160"/>
                                </a:cubicBezTo>
                                <a:cubicBezTo>
                                  <a:pt x="168" y="154"/>
                                  <a:pt x="169" y="134"/>
                                  <a:pt x="169" y="120"/>
                                </a:cubicBezTo>
                                <a:cubicBezTo>
                                  <a:pt x="169" y="22"/>
                                  <a:pt x="173" y="39"/>
                                  <a:pt x="11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535320"/>
                            <a:ext cx="1040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2">
                                <a:moveTo>
                                  <a:pt x="102" y="0"/>
                                </a:moveTo>
                                <a:cubicBezTo>
                                  <a:pt x="54" y="33"/>
                                  <a:pt x="0" y="77"/>
                                  <a:pt x="49" y="147"/>
                                </a:cubicBezTo>
                                <a:cubicBezTo>
                                  <a:pt x="60" y="162"/>
                                  <a:pt x="84" y="156"/>
                                  <a:pt x="102" y="160"/>
                                </a:cubicBezTo>
                                <a:cubicBezTo>
                                  <a:pt x="145" y="96"/>
                                  <a:pt x="164" y="62"/>
                                  <a:pt x="10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71360"/>
                            <a:ext cx="1231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49">
                                <a:moveTo>
                                  <a:pt x="127" y="0"/>
                                </a:moveTo>
                                <a:cubicBezTo>
                                  <a:pt x="0" y="21"/>
                                  <a:pt x="15" y="20"/>
                                  <a:pt x="34" y="147"/>
                                </a:cubicBezTo>
                                <a:cubicBezTo>
                                  <a:pt x="83" y="142"/>
                                  <a:pt x="134" y="149"/>
                                  <a:pt x="180" y="133"/>
                                </a:cubicBezTo>
                                <a:cubicBezTo>
                                  <a:pt x="193" y="128"/>
                                  <a:pt x="194" y="107"/>
                                  <a:pt x="194" y="93"/>
                                </a:cubicBezTo>
                                <a:cubicBezTo>
                                  <a:pt x="194" y="17"/>
                                  <a:pt x="184" y="29"/>
                                  <a:pt x="12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1454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71">
                                <a:moveTo>
                                  <a:pt x="109" y="57"/>
                                </a:moveTo>
                                <a:cubicBezTo>
                                  <a:pt x="87" y="61"/>
                                  <a:pt x="54" y="51"/>
                                  <a:pt x="43" y="70"/>
                                </a:cubicBezTo>
                                <a:cubicBezTo>
                                  <a:pt x="0" y="145"/>
                                  <a:pt x="60" y="151"/>
                                  <a:pt x="96" y="163"/>
                                </a:cubicBezTo>
                                <a:cubicBezTo>
                                  <a:pt x="118" y="159"/>
                                  <a:pt x="154" y="171"/>
                                  <a:pt x="163" y="150"/>
                                </a:cubicBezTo>
                                <a:cubicBezTo>
                                  <a:pt x="229" y="0"/>
                                  <a:pt x="151" y="42"/>
                                  <a:pt x="109" y="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46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22">
                                <a:moveTo>
                                  <a:pt x="153" y="10"/>
                                </a:moveTo>
                                <a:cubicBezTo>
                                  <a:pt x="122" y="15"/>
                                  <a:pt x="80" y="0"/>
                                  <a:pt x="59" y="24"/>
                                </a:cubicBezTo>
                                <a:cubicBezTo>
                                  <a:pt x="0" y="93"/>
                                  <a:pt x="86" y="108"/>
                                  <a:pt x="113" y="117"/>
                                </a:cubicBezTo>
                                <a:cubicBezTo>
                                  <a:pt x="120" y="116"/>
                                  <a:pt x="230" y="122"/>
                                  <a:pt x="206" y="64"/>
                                </a:cubicBezTo>
                                <a:cubicBezTo>
                                  <a:pt x="200" y="49"/>
                                  <a:pt x="177" y="48"/>
                                  <a:pt x="166" y="37"/>
                                </a:cubicBezTo>
                                <a:cubicBezTo>
                                  <a:pt x="159" y="30"/>
                                  <a:pt x="157" y="19"/>
                                  <a:pt x="15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91680"/>
                            <a:ext cx="69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06">
                                <a:moveTo>
                                  <a:pt x="73" y="0"/>
                                </a:moveTo>
                                <a:cubicBezTo>
                                  <a:pt x="0" y="24"/>
                                  <a:pt x="1" y="34"/>
                                  <a:pt x="20" y="106"/>
                                </a:cubicBezTo>
                                <a:cubicBezTo>
                                  <a:pt x="42" y="102"/>
                                  <a:pt x="67" y="105"/>
                                  <a:pt x="86" y="93"/>
                                </a:cubicBezTo>
                                <a:cubicBezTo>
                                  <a:pt x="110" y="77"/>
                                  <a:pt x="108" y="0"/>
                                  <a:pt x="7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63960"/>
                            <a:ext cx="680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42">
                                <a:moveTo>
                                  <a:pt x="43" y="4"/>
                                </a:moveTo>
                                <a:cubicBezTo>
                                  <a:pt x="39" y="17"/>
                                  <a:pt x="36" y="31"/>
                                  <a:pt x="30" y="44"/>
                                </a:cubicBezTo>
                                <a:cubicBezTo>
                                  <a:pt x="23" y="58"/>
                                  <a:pt x="5" y="68"/>
                                  <a:pt x="3" y="84"/>
                                </a:cubicBezTo>
                                <a:cubicBezTo>
                                  <a:pt x="0" y="102"/>
                                  <a:pt x="12" y="119"/>
                                  <a:pt x="16" y="137"/>
                                </a:cubicBezTo>
                                <a:cubicBezTo>
                                  <a:pt x="34" y="133"/>
                                  <a:pt x="65" y="142"/>
                                  <a:pt x="70" y="124"/>
                                </a:cubicBezTo>
                                <a:cubicBezTo>
                                  <a:pt x="107" y="0"/>
                                  <a:pt x="91" y="4"/>
                                  <a:pt x="43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27040"/>
                            <a:ext cx="766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3">
                                <a:moveTo>
                                  <a:pt x="92" y="0"/>
                                </a:moveTo>
                                <a:cubicBezTo>
                                  <a:pt x="24" y="17"/>
                                  <a:pt x="0" y="19"/>
                                  <a:pt x="26" y="93"/>
                                </a:cubicBezTo>
                                <a:cubicBezTo>
                                  <a:pt x="106" y="77"/>
                                  <a:pt x="121" y="82"/>
                                  <a:pt x="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247680"/>
                            <a:ext cx="64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33">
                                <a:moveTo>
                                  <a:pt x="64" y="0"/>
                                </a:moveTo>
                                <a:cubicBezTo>
                                  <a:pt x="51" y="4"/>
                                  <a:pt x="34" y="3"/>
                                  <a:pt x="24" y="13"/>
                                </a:cubicBezTo>
                                <a:cubicBezTo>
                                  <a:pt x="0" y="36"/>
                                  <a:pt x="11" y="101"/>
                                  <a:pt x="24" y="120"/>
                                </a:cubicBezTo>
                                <a:cubicBezTo>
                                  <a:pt x="32" y="132"/>
                                  <a:pt x="51" y="129"/>
                                  <a:pt x="64" y="133"/>
                                </a:cubicBezTo>
                                <a:cubicBezTo>
                                  <a:pt x="101" y="76"/>
                                  <a:pt x="93" y="61"/>
                                  <a:pt x="6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86840"/>
                            <a:ext cx="1148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78">
                                <a:moveTo>
                                  <a:pt x="93" y="3"/>
                                </a:moveTo>
                                <a:cubicBezTo>
                                  <a:pt x="74" y="63"/>
                                  <a:pt x="57" y="63"/>
                                  <a:pt x="0" y="83"/>
                                </a:cubicBezTo>
                                <a:cubicBezTo>
                                  <a:pt x="4" y="105"/>
                                  <a:pt x="1" y="130"/>
                                  <a:pt x="13" y="149"/>
                                </a:cubicBezTo>
                                <a:cubicBezTo>
                                  <a:pt x="32" y="178"/>
                                  <a:pt x="109" y="155"/>
                                  <a:pt x="146" y="149"/>
                                </a:cubicBezTo>
                                <a:cubicBezTo>
                                  <a:pt x="159" y="112"/>
                                  <a:pt x="181" y="69"/>
                                  <a:pt x="146" y="29"/>
                                </a:cubicBezTo>
                                <a:cubicBezTo>
                                  <a:pt x="120" y="0"/>
                                  <a:pt x="18" y="3"/>
                                  <a:pt x="93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4.3pt;width:59.5pt;height:59.5pt" coordorigin="4968,86" coordsize="1190,1190">
                <v:oval id="shape_0" fillcolor="silver" stroked="t" o:allowincell="f" style="position:absolute;left:4982;top:124;width:1151;height:1151;mso-wrap-style:none;v-text-anchor:middle">
                  <v:fill o:detectmouseclick="t" type="solid" color2="#3f3f3f"/>
                  <v:stroke color="black" weight="19080" dashstyle="shortdot" joinstyle="miter" endcap="flat"/>
                  <w10:wrap type="none"/>
                </v:oval>
                <v:shape id="shape_0" coordsize="295,333" path="m240,68c79,81,73,54,0,162c23,333,11,312,187,295c240,278,263,261,294,215c289,179,295,141,280,108c231,0,240,168,240,68xe" fillcolor="white" stroked="t" o:allowincell="f" style="position:absolute;left:5307;top:221;width:294;height:33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99,249" path="m91,0c73,27,56,53,38,80c29,93,11,120,11,120c16,147,0,190,25,200c144,249,158,205,198,146c194,115,199,81,185,53c179,40,157,47,145,40c125,29,109,13,91,0xe" fillcolor="white" stroked="t" o:allowincell="f" style="position:absolute;left:5576;top:463;width:198;height:24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35,196" path="m181,32c104,7,55,0,8,72c12,103,0,142,21,166c47,196,155,170,181,166c190,139,235,95,208,86c155,67,164,85,181,32xe" fillcolor="white" stroked="t" o:allowincell="f" style="position:absolute;left:5313;top:577;width:234;height:19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38,207" path="m147,15c121,20,47,28,27,55c10,78,0,135,0,135c72,207,87,187,200,175c219,120,238,84,200,15c191,0,165,15,147,15xe" fillcolor="white" stroked="t" o:allowincell="f" style="position:absolute;left:5627;top:181;width:237;height:206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71,209" path="m101,0c30,23,22,48,8,120c12,142,0,179,21,186c68,201,135,209,168,173c271,60,125,49,101,0xe" fillcolor="white" stroked="t" o:allowincell="f" style="position:absolute;left:5833;top:503;width:270;height:20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98,185" path="m175,0c111,21,93,15,42,66c0,185,64,144,175,133c198,63,190,107,175,0xe" fillcolor="white" stroked="t" o:allowincell="f" style="position:absolute;left:5079;top:343;width:197;height:18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51,245" path="m182,0c58,62,103,26,35,94c21,137,0,181,35,227c49,245,80,236,102,240c142,236,185,242,222,227c235,222,235,201,235,187c235,36,251,69,182,0xe" fillcolor="white" stroked="t" o:allowincell="f" style="position:absolute;left:5059;top:609;width:250;height:24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58,243" path="m108,0c90,53,74,76,28,107c0,186,16,208,94,227c125,223,176,243,188,214c258,38,199,37,108,0xe" fillcolor="white" stroked="t" o:allowincell="f" style="position:absolute;left:5493;top:769;width:257;height:24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22,211" path="m187,7c76,18,35,0,0,100c45,211,49,182,174,167c222,93,202,143,187,7xe" fillcolor="white" stroked="t" o:allowincell="f" style="position:absolute;left:5787;top:749;width:221;height:210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41,203" path="m214,35c10,49,0,0,27,168c231,154,241,203,214,35xe" fillcolor="white" stroked="t" o:allowincell="f" style="position:absolute;left:5227;top:828;width:240;height:20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69,218" path="m87,0c55,50,26,51,7,107c12,129,0,165,21,173c136,218,135,177,154,120c138,7,169,41,87,0xe" fillcolor="white" stroked="t" o:allowincell="f" style="position:absolute;left:5460;top:1036;width:168;height:21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23,171" path="m223,3c156,7,88,0,23,16c9,19,10,42,10,56c10,158,0,141,63,163c103,158,149,171,183,149c199,139,219,24,223,3xe" fillcolor="white" stroked="t" o:allowincell="f" style="position:absolute;left:5671;top:980;width:222;height:170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73,174" path="m115,0c0,37,34,31,49,173c84,169,122,174,155,160c168,154,169,134,169,120c169,22,173,39,115,0xe" fillcolor="white" stroked="t" o:allowincell="f" style="position:absolute;left:5272;top:1036;width:172;height:17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64,162" path="m102,0c54,33,0,77,49,147c60,162,84,156,102,160c145,96,164,62,102,0xe" fillcolor="white" stroked="t" o:allowincell="f" style="position:absolute;left:5085;top:929;width:163;height:16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94,149" path="m127,0c0,21,15,20,34,147c83,142,134,149,180,133c193,128,194,107,194,93c194,17,184,29,127,0xe" fillcolor="white" stroked="t" o:allowincell="f" style="position:absolute;left:5847;top:356;width:193;height:14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29,171" path="m109,57c87,61,54,51,43,70c0,145,60,151,96,163c118,159,154,171,163,150c229,0,151,42,109,57xe" fillcolor="white" stroked="t" o:allowincell="f" style="position:absolute;left:5398;top:86;width:228;height:170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30,122" path="m153,10c122,15,80,0,59,24c0,93,86,108,113,117c120,116,230,122,206,64c200,49,177,48,166,37c159,30,157,19,153,10xe" fillcolor="white" stroked="t" o:allowincell="f" style="position:absolute;left:4968;top:519;width:229;height:12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10,106" path="m73,0c0,24,1,34,20,106c42,102,67,105,86,93c110,77,108,0,73,0xe" fillcolor="white" stroked="t" o:allowincell="f" style="position:absolute;left:5701;top:703;width:109;height:10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07,142" path="m43,4c39,17,36,31,30,44c23,58,5,68,3,84c0,102,12,119,16,137c34,133,65,142,70,124c107,0,91,4,43,4xe" fillcolor="white" stroked="t" o:allowincell="f" style="position:absolute;left:6051;top:659;width:106;height:14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21,93" path="m92,0c24,17,0,19,26,93c106,77,121,82,92,0xe" fillcolor="white" stroked="t" o:allowincell="f" style="position:absolute;left:5935;top:916;width:120;height:9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01,133" path="m64,0c51,4,34,3,24,13c0,36,11,101,24,120c32,132,51,129,64,133c101,76,93,61,64,0xe" fillcolor="white" stroked="t" o:allowincell="f" style="position:absolute;left:5217;top:476;width:100;height:13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81,178" path="m93,3c74,63,57,63,0,83c4,105,1,130,13,149c32,178,109,155,146,149c159,112,181,69,146,29c120,0,18,3,93,3xe" fillcolor="white" stroked="t" o:allowincell="f" style="position:absolute;left:5721;top:380;width:180;height:17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</w:t>
      </w:r>
      <w:r>
        <w:rPr>
          <w:b/>
          <w:sz w:val="28"/>
        </w:rPr>
        <w:t>Rodados de arcilla acoraz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Estructuras erosionad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Element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417320</wp:posOffset>
                </wp:positionH>
                <wp:positionV relativeFrom="paragraph">
                  <wp:posOffset>191770</wp:posOffset>
                </wp:positionV>
                <wp:extent cx="2286000" cy="731520"/>
                <wp:effectExtent l="635" t="9525" r="9525" b="9525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731520"/>
                          <a:chOff x="0" y="0"/>
                          <a:chExt cx="2286000" cy="731520"/>
                        </a:xfrm>
                      </wpg:grpSpPr>
                      <wps:wsp>
                        <wps:cNvSpPr/>
                        <wps:spPr>
                          <a:xfrm>
                            <a:off x="87480" y="438840"/>
                            <a:ext cx="0" cy="2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731520"/>
                            <a:ext cx="219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38840"/>
                            <a:ext cx="0" cy="2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414000"/>
                            <a:ext cx="219780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336">
                                <a:moveTo>
                                  <a:pt x="0" y="48"/>
                                </a:moveTo>
                                <a:cubicBezTo>
                                  <a:pt x="600" y="24"/>
                                  <a:pt x="1200" y="0"/>
                                  <a:pt x="1584" y="48"/>
                                </a:cubicBezTo>
                                <a:cubicBezTo>
                                  <a:pt x="1968" y="96"/>
                                  <a:pt x="2088" y="336"/>
                                  <a:pt x="2304" y="336"/>
                                </a:cubicBezTo>
                                <a:cubicBezTo>
                                  <a:pt x="2520" y="336"/>
                                  <a:pt x="2664" y="96"/>
                                  <a:pt x="2880" y="48"/>
                                </a:cubicBezTo>
                                <a:cubicBezTo>
                                  <a:pt x="3096" y="0"/>
                                  <a:pt x="3348" y="24"/>
                                  <a:pt x="3600" y="4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291960"/>
                            <a:ext cx="219780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336">
                                <a:moveTo>
                                  <a:pt x="0" y="48"/>
                                </a:moveTo>
                                <a:cubicBezTo>
                                  <a:pt x="600" y="24"/>
                                  <a:pt x="1200" y="0"/>
                                  <a:pt x="1584" y="48"/>
                                </a:cubicBezTo>
                                <a:cubicBezTo>
                                  <a:pt x="1968" y="96"/>
                                  <a:pt x="2088" y="336"/>
                                  <a:pt x="2304" y="336"/>
                                </a:cubicBezTo>
                                <a:cubicBezTo>
                                  <a:pt x="2520" y="336"/>
                                  <a:pt x="2664" y="96"/>
                                  <a:pt x="2880" y="48"/>
                                </a:cubicBezTo>
                                <a:cubicBezTo>
                                  <a:pt x="3096" y="0"/>
                                  <a:pt x="3348" y="24"/>
                                  <a:pt x="3600" y="4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0"/>
                            <a:ext cx="0" cy="2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0"/>
                            <a:ext cx="219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2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67004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1840" y="365760"/>
                            <a:ext cx="70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5.1pt;width:179.95pt;height:57.55pt" coordorigin="2232,302" coordsize="3599,1151">
                <v:line id="shape_0" from="2370,993" to="2370,14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70,1454" to="5830,14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32,993" to="5832,14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600,336" path="m0,48c600,24,1200,0,1584,48c1968,96,2088,336,2304,336c2520,336,2664,96,2880,48c3096,0,3348,24,3600,48e" stroked="t" o:allowincell="f" style="position:absolute;left:2370;top:954;width:3460;height:2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00,336" path="m0,48c600,24,1200,0,1584,48c1968,96,2088,336,2304,336c2520,336,2664,96,2880,48c3096,0,3348,24,3600,48e" stroked="t" o:allowincell="f" style="position:absolute;left:2370;top:762;width:3460;height:2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370,302" to="2370,7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70,302" to="5830,3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32,302" to="5832,7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32,878" to="4861,1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3,878" to="5829,9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Epiglíficos                                                       Hipoglíf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Jeroglíf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Desbastes de corrient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606040</wp:posOffset>
                </wp:positionH>
                <wp:positionV relativeFrom="paragraph">
                  <wp:posOffset>27305</wp:posOffset>
                </wp:positionV>
                <wp:extent cx="2468880" cy="411480"/>
                <wp:effectExtent l="9525" t="9525" r="10160" b="0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411480"/>
                          <a:chOff x="0" y="0"/>
                          <a:chExt cx="246888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6888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8" h="648">
                                <a:moveTo>
                                  <a:pt x="0" y="0"/>
                                </a:moveTo>
                                <a:cubicBezTo>
                                  <a:pt x="168" y="24"/>
                                  <a:pt x="336" y="48"/>
                                  <a:pt x="576" y="144"/>
                                </a:cubicBezTo>
                                <a:cubicBezTo>
                                  <a:pt x="816" y="240"/>
                                  <a:pt x="1128" y="504"/>
                                  <a:pt x="1440" y="576"/>
                                </a:cubicBezTo>
                                <a:cubicBezTo>
                                  <a:pt x="1752" y="648"/>
                                  <a:pt x="2136" y="648"/>
                                  <a:pt x="2448" y="576"/>
                                </a:cubicBezTo>
                                <a:cubicBezTo>
                                  <a:pt x="2760" y="504"/>
                                  <a:pt x="3072" y="240"/>
                                  <a:pt x="3312" y="144"/>
                                </a:cubicBezTo>
                                <a:cubicBezTo>
                                  <a:pt x="3552" y="48"/>
                                  <a:pt x="3720" y="24"/>
                                  <a:pt x="3888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48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6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173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2.15pt;width:194.4pt;height:32.4pt" coordorigin="4104,43" coordsize="3888,648">
                <v:shape id="shape_0" coordsize="3888,648" path="m0,0c168,24,336,48,576,144c816,240,1128,504,1440,576c1752,648,2136,648,2448,576c2760,504,3072,240,3312,144c3552,48,3720,24,3888,0e" stroked="t" o:allowincell="f" style="position:absolute;left:4104;top:43;width:3887;height:647;mso-wrap-style:none;v-text-anchor:middle">
                  <v:imagedata r:id="rId483" o:detectmouseclick="t"/>
                  <v:stroke color="black" weight="19080" joinstyle="round" endcap="flat"/>
                  <w10:wrap type="none"/>
                </v:shape>
                <v:line id="shape_0" from="4104,43" to="7991,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0,187" to="7415,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68,331" to="7127,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6,475" to="6839,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88,619" to="6551,6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Conductos y cauce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908050</wp:posOffset>
                </wp:positionH>
                <wp:positionV relativeFrom="paragraph">
                  <wp:posOffset>182880</wp:posOffset>
                </wp:positionV>
                <wp:extent cx="2468880" cy="548640"/>
                <wp:effectExtent l="9525" t="0" r="10160" b="9525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548640"/>
                          <a:chOff x="0" y="0"/>
                          <a:chExt cx="2468880" cy="54864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246888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6" h="864">
                                <a:moveTo>
                                  <a:pt x="0" y="0"/>
                                </a:moveTo>
                                <a:cubicBezTo>
                                  <a:pt x="288" y="12"/>
                                  <a:pt x="576" y="24"/>
                                  <a:pt x="864" y="144"/>
                                </a:cubicBezTo>
                                <a:cubicBezTo>
                                  <a:pt x="1152" y="264"/>
                                  <a:pt x="1488" y="600"/>
                                  <a:pt x="1728" y="720"/>
                                </a:cubicBezTo>
                                <a:cubicBezTo>
                                  <a:pt x="1968" y="840"/>
                                  <a:pt x="2112" y="864"/>
                                  <a:pt x="2304" y="864"/>
                                </a:cubicBezTo>
                                <a:cubicBezTo>
                                  <a:pt x="2496" y="864"/>
                                  <a:pt x="2688" y="840"/>
                                  <a:pt x="2880" y="720"/>
                                </a:cubicBezTo>
                                <a:cubicBezTo>
                                  <a:pt x="3072" y="600"/>
                                  <a:pt x="3240" y="264"/>
                                  <a:pt x="3456" y="144"/>
                                </a:cubicBezTo>
                                <a:cubicBezTo>
                                  <a:pt x="3672" y="24"/>
                                  <a:pt x="3924" y="12"/>
                                  <a:pt x="4176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48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15560"/>
                            <a:ext cx="15328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432">
                                <a:moveTo>
                                  <a:pt x="0" y="0"/>
                                </a:moveTo>
                                <a:cubicBezTo>
                                  <a:pt x="312" y="108"/>
                                  <a:pt x="624" y="216"/>
                                  <a:pt x="864" y="288"/>
                                </a:cubicBezTo>
                                <a:cubicBezTo>
                                  <a:pt x="1104" y="360"/>
                                  <a:pt x="1248" y="432"/>
                                  <a:pt x="1440" y="432"/>
                                </a:cubicBezTo>
                                <a:cubicBezTo>
                                  <a:pt x="1632" y="432"/>
                                  <a:pt x="1824" y="360"/>
                                  <a:pt x="2016" y="288"/>
                                </a:cubicBezTo>
                                <a:cubicBezTo>
                                  <a:pt x="2208" y="216"/>
                                  <a:pt x="2400" y="108"/>
                                  <a:pt x="259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48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0"/>
                            <a:ext cx="212868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384">
                                <a:moveTo>
                                  <a:pt x="0" y="48"/>
                                </a:moveTo>
                                <a:cubicBezTo>
                                  <a:pt x="84" y="24"/>
                                  <a:pt x="168" y="0"/>
                                  <a:pt x="432" y="48"/>
                                </a:cubicBezTo>
                                <a:cubicBezTo>
                                  <a:pt x="696" y="96"/>
                                  <a:pt x="1224" y="288"/>
                                  <a:pt x="1584" y="336"/>
                                </a:cubicBezTo>
                                <a:cubicBezTo>
                                  <a:pt x="1944" y="384"/>
                                  <a:pt x="2256" y="384"/>
                                  <a:pt x="2592" y="336"/>
                                </a:cubicBezTo>
                                <a:cubicBezTo>
                                  <a:pt x="2928" y="288"/>
                                  <a:pt x="3408" y="96"/>
                                  <a:pt x="3600" y="48"/>
                                </a:cubicBezTo>
                              </a:path>
                            </a:pathLst>
                          </a:custGeom>
                          <a:blipFill rotWithShape="0">
                            <a:blip r:embed="rId48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60"/>
                            <a:ext cx="2468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6" h="168">
                                <a:moveTo>
                                  <a:pt x="0" y="24"/>
                                </a:moveTo>
                                <a:cubicBezTo>
                                  <a:pt x="324" y="12"/>
                                  <a:pt x="648" y="0"/>
                                  <a:pt x="1008" y="24"/>
                                </a:cubicBezTo>
                                <a:cubicBezTo>
                                  <a:pt x="1368" y="48"/>
                                  <a:pt x="1704" y="168"/>
                                  <a:pt x="2160" y="168"/>
                                </a:cubicBezTo>
                                <a:cubicBezTo>
                                  <a:pt x="2616" y="168"/>
                                  <a:pt x="3408" y="48"/>
                                  <a:pt x="3744" y="24"/>
                                </a:cubicBezTo>
                                <a:cubicBezTo>
                                  <a:pt x="4080" y="0"/>
                                  <a:pt x="4128" y="12"/>
                                  <a:pt x="4176" y="2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pt;margin-top:14.4pt;width:194.4pt;height:43.2pt" coordorigin="1430,288" coordsize="3888,864">
                <v:shape id="shape_0" coordsize="4176,864" path="m0,0c288,12,576,24,864,144c1152,264,1488,600,1728,720c1968,840,2112,864,2304,864c2496,864,2688,840,2880,720c3072,600,3240,264,3456,144c3672,24,3924,12,4176,0e" stroked="t" o:allowincell="f" style="position:absolute;left:1430;top:333;width:3887;height:818;mso-wrap-style:none;v-text-anchor:middle">
                  <v:imagedata r:id="rId487" o:detectmouseclick="t"/>
                  <v:stroke color="black" weight="19080" joinstyle="round" endcap="flat"/>
                  <w10:wrap type="none"/>
                </v:shape>
                <v:shape id="shape_0" coordsize="2592,432" path="m0,0c312,108,624,216,864,288c1104,360,1248,432,1440,432c1632,432,1824,360,2016,288c2208,216,2400,108,2592,0e" stroked="t" o:allowincell="f" style="position:absolute;left:2234;top:470;width:2413;height:408;mso-wrap-style:none;v-text-anchor:middle">
                  <v:imagedata r:id="rId488" o:detectmouseclick="t"/>
                  <v:stroke color="black" weight="19080" joinstyle="round" endcap="flat"/>
                  <w10:wrap type="none"/>
                </v:shape>
                <v:shape id="shape_0" coordsize="3600,384" path="m0,48c84,24,168,0,432,48c696,96,1224,288,1584,336c1944,384,2256,384,2592,336c2928,288,3408,96,3600,48e" stroked="t" o:allowincell="f" style="position:absolute;left:1564;top:288;width:3351;height:363;mso-wrap-style:none;v-text-anchor:middle">
                  <v:imagedata r:id="rId489" o:detectmouseclick="t"/>
                  <v:stroke color="black" weight="19080" joinstyle="round" endcap="flat"/>
                  <w10:wrap type="none"/>
                </v:shape>
                <v:shape id="shape_0" coordsize="4176,168" path="m0,24c324,12,648,0,1008,24c1368,48,1704,168,2160,168c2616,168,3408,48,3744,24c4080,0,4128,12,4176,24e" fillcolor="white" stroked="t" o:allowincell="f" style="position:absolute;left:1430;top:311;width:3887;height:15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Subaére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</w:rPr>
        <w:t>Submari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Contramoldes tubulares (flautas)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88">
                <wp:simplePos x="0" y="0"/>
                <wp:positionH relativeFrom="column">
                  <wp:posOffset>2272030</wp:posOffset>
                </wp:positionH>
                <wp:positionV relativeFrom="paragraph">
                  <wp:posOffset>102870</wp:posOffset>
                </wp:positionV>
                <wp:extent cx="1200150" cy="652145"/>
                <wp:effectExtent l="8890" t="10160" r="10160" b="952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8" h="1376">
                              <a:moveTo>
                                <a:pt x="2014" y="0"/>
                              </a:moveTo>
                              <a:cubicBezTo>
                                <a:pt x="1802" y="30"/>
                                <a:pt x="1010" y="130"/>
                                <a:pt x="726" y="179"/>
                              </a:cubicBezTo>
                              <a:cubicBezTo>
                                <a:pt x="442" y="228"/>
                                <a:pt x="433" y="216"/>
                                <a:pt x="312" y="296"/>
                              </a:cubicBezTo>
                              <a:cubicBezTo>
                                <a:pt x="191" y="376"/>
                                <a:pt x="6" y="532"/>
                                <a:pt x="3" y="659"/>
                              </a:cubicBezTo>
                              <a:cubicBezTo>
                                <a:pt x="0" y="786"/>
                                <a:pt x="170" y="957"/>
                                <a:pt x="292" y="1061"/>
                              </a:cubicBezTo>
                              <a:cubicBezTo>
                                <a:pt x="414" y="1165"/>
                                <a:pt x="411" y="1230"/>
                                <a:pt x="735" y="1282"/>
                              </a:cubicBezTo>
                              <a:cubicBezTo>
                                <a:pt x="1059" y="1334"/>
                                <a:pt x="1925" y="1357"/>
                                <a:pt x="2238" y="1376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8,1376" path="m2014,0c1802,30,1010,130,726,179c442,228,433,216,312,296c191,376,6,532,3,659c0,786,170,957,292,1061c414,1165,411,1230,735,1282c1059,1334,1925,1357,2238,1376e" fillcolor="white" stroked="t" o:allowincell="f" style="position:absolute;margin-left:178.9pt;margin-top:8.1pt;width:94.45pt;height:51.3pt;mso-wrap-style:none;v-text-anchor:middle">
                <v:fill o:detectmouseclick="t" color2="#757575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</w:t>
      </w:r>
      <w:r>
        <w:rPr>
          <w:b/>
          <w:sz w:val="28"/>
        </w:rPr>
        <w:t>Lingüifor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542540</wp:posOffset>
                </wp:positionH>
                <wp:positionV relativeFrom="paragraph">
                  <wp:posOffset>196215</wp:posOffset>
                </wp:positionV>
                <wp:extent cx="457200" cy="182880"/>
                <wp:effectExtent l="5715" t="10160" r="7620" b="1079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ef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00.2pt;margin-top:15.45pt;width:35.95pt;height:14.35pt;flip:x;mso-wrap-style:none;v-text-anchor:middle" type="_x0000_t66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Triangula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783080</wp:posOffset>
                </wp:positionH>
                <wp:positionV relativeFrom="paragraph">
                  <wp:posOffset>635</wp:posOffset>
                </wp:positionV>
                <wp:extent cx="1828800" cy="655320"/>
                <wp:effectExtent l="9525" t="9525" r="10160" b="1270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55200"/>
                          <a:chOff x="0" y="0"/>
                          <a:chExt cx="1828800" cy="65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64">
                                <a:moveTo>
                                  <a:pt x="864" y="0"/>
                                </a:moveTo>
                                <a:cubicBezTo>
                                  <a:pt x="708" y="192"/>
                                  <a:pt x="552" y="384"/>
                                  <a:pt x="432" y="576"/>
                                </a:cubicBezTo>
                                <a:cubicBezTo>
                                  <a:pt x="312" y="768"/>
                                  <a:pt x="216" y="1032"/>
                                  <a:pt x="144" y="1152"/>
                                </a:cubicBezTo>
                                <a:cubicBezTo>
                                  <a:pt x="72" y="1272"/>
                                  <a:pt x="0" y="1248"/>
                                  <a:pt x="0" y="1296"/>
                                </a:cubicBezTo>
                                <a:cubicBezTo>
                                  <a:pt x="0" y="1344"/>
                                  <a:pt x="24" y="1464"/>
                                  <a:pt x="144" y="1440"/>
                                </a:cubicBezTo>
                                <a:cubicBezTo>
                                  <a:pt x="264" y="1416"/>
                                  <a:pt x="408" y="1272"/>
                                  <a:pt x="720" y="1152"/>
                                </a:cubicBezTo>
                                <a:cubicBezTo>
                                  <a:pt x="1032" y="1032"/>
                                  <a:pt x="1704" y="864"/>
                                  <a:pt x="2016" y="720"/>
                                </a:cubicBezTo>
                                <a:cubicBezTo>
                                  <a:pt x="2328" y="576"/>
                                  <a:pt x="2460" y="432"/>
                                  <a:pt x="2592" y="28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0"/>
                            <a:ext cx="79236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64">
                                <a:moveTo>
                                  <a:pt x="864" y="0"/>
                                </a:moveTo>
                                <a:cubicBezTo>
                                  <a:pt x="708" y="192"/>
                                  <a:pt x="552" y="384"/>
                                  <a:pt x="432" y="576"/>
                                </a:cubicBezTo>
                                <a:cubicBezTo>
                                  <a:pt x="312" y="768"/>
                                  <a:pt x="216" y="1032"/>
                                  <a:pt x="144" y="1152"/>
                                </a:cubicBezTo>
                                <a:cubicBezTo>
                                  <a:pt x="72" y="1272"/>
                                  <a:pt x="0" y="1248"/>
                                  <a:pt x="0" y="1296"/>
                                </a:cubicBezTo>
                                <a:cubicBezTo>
                                  <a:pt x="0" y="1344"/>
                                  <a:pt x="24" y="1464"/>
                                  <a:pt x="144" y="1440"/>
                                </a:cubicBezTo>
                                <a:cubicBezTo>
                                  <a:pt x="264" y="1416"/>
                                  <a:pt x="408" y="1272"/>
                                  <a:pt x="720" y="1152"/>
                                </a:cubicBezTo>
                                <a:cubicBezTo>
                                  <a:pt x="1032" y="1032"/>
                                  <a:pt x="1704" y="864"/>
                                  <a:pt x="2016" y="720"/>
                                </a:cubicBezTo>
                                <a:cubicBezTo>
                                  <a:pt x="2328" y="576"/>
                                  <a:pt x="2460" y="432"/>
                                  <a:pt x="2592" y="28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0pt;width:144pt;height:51.6pt" coordorigin="2808,0" coordsize="2880,1032">
                <v:shape id="shape_0" coordsize="2592,1464" path="m864,0c708,192,552,384,432,576c312,768,216,1032,144,1152c72,1272,0,1248,0,1296c0,1344,24,1464,144,1440c264,1416,408,1272,720,1152c1032,1032,1704,864,2016,720c2328,576,2460,432,2592,288e" fillcolor="#757575" stroked="t" o:allowincell="f" style="position:absolute;left:2808;top:0;width:1727;height:1031;mso-wrap-style:none;v-text-anchor:middle">
                  <v:fill o:detectmouseclick="t" color2="white"/>
                  <v:stroke color="black" weight="19080" joinstyle="round" endcap="flat"/>
                  <w10:wrap type="none"/>
                </v:shape>
                <v:shape id="shape_0" coordsize="2592,1464" path="m864,0c708,192,552,384,432,576c312,768,216,1032,144,1152c72,1272,0,1248,0,1296c0,1344,24,1464,144,1440c264,1416,408,1272,720,1152c1032,1032,1704,864,2016,720c2328,576,2460,432,2592,288e" fillcolor="#757575" stroked="t" o:allowincell="f" style="position:absolute;left:4440;top:0;width:1247;height:811;mso-wrap-style:none;v-text-anchor:middle">
                  <v:fill o:detectmouseclick="t" color2="whit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4775" distR="78105" simplePos="0" locked="0" layoutInCell="0" allowOverlap="1" relativeHeight="494">
                <wp:simplePos x="0" y="0"/>
                <wp:positionH relativeFrom="column">
                  <wp:posOffset>3437255</wp:posOffset>
                </wp:positionH>
                <wp:positionV relativeFrom="paragraph">
                  <wp:posOffset>63500</wp:posOffset>
                </wp:positionV>
                <wp:extent cx="457200" cy="182880"/>
                <wp:effectExtent l="0" t="55245" r="0" b="8636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5800">
                          <a:off x="0" y="0"/>
                          <a:ext cx="457200" cy="18288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70.6pt;margin-top:5pt;width:35.95pt;height:14.35pt;mso-wrap-style:none;v-text-anchor:middle;rotation:324" type="_x0000_t1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1499870</wp:posOffset>
                </wp:positionH>
                <wp:positionV relativeFrom="paragraph">
                  <wp:posOffset>20955</wp:posOffset>
                </wp:positionV>
                <wp:extent cx="1448435" cy="1052195"/>
                <wp:effectExtent l="0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1052280"/>
                          <a:chOff x="0" y="0"/>
                          <a:chExt cx="1448280" cy="1052280"/>
                        </a:xfrm>
                      </wpg:grpSpPr>
                      <wps:wsp>
                        <wps:cNvSpPr/>
                        <wps:spPr>
                          <a:xfrm flipH="1" rot="19515600">
                            <a:off x="129960" y="290520"/>
                            <a:ext cx="6051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58" h="15787">
                                <a:moveTo>
                                  <a:pt x="6241" y="1009"/>
                                </a:moveTo>
                                <a:arcTo wR="10800" hR="10800" stAng="-6898104" swAng="85484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58" h="15787">
                                <a:moveTo>
                                  <a:pt x="6241" y="1009"/>
                                </a:moveTo>
                                <a:arcTo wR="10800" hR="10800" stAng="-6898104" swAng="8548418"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515600">
                            <a:off x="712800" y="114480"/>
                            <a:ext cx="6051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58" h="15787">
                                <a:moveTo>
                                  <a:pt x="6241" y="1009"/>
                                </a:moveTo>
                                <a:arcTo wR="10800" hR="10800" stAng="-6898104" swAng="85484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58" h="15787">
                                <a:moveTo>
                                  <a:pt x="6241" y="1009"/>
                                </a:moveTo>
                                <a:arcTo wR="10800" hR="10800" stAng="-6898104" swAng="8548418"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3pt;margin-top:10.7pt;width:93.5pt;height:64.7pt" coordorigin="2566,214" coordsize="1870,1294">
                <v:rect id="shape_0" coordsize="15358,15787" path="l0,21600xee" fillcolor="white" stroked="t" o:allowincell="f" style="position:absolute;left:2567;top:490;width:952;height:1017;flip:x;mso-wrap-style:none;v-text-anchor:middle;rotation:35">
                  <v:fill o:detectmouseclick="t" color2="#757575"/>
                  <v:stroke color="black" weight="19080" joinstyle="miter" endcap="flat"/>
                  <w10:wrap type="none"/>
                </v:rect>
                <v:rect id="shape_0" coordsize="15358,15787" path="l0,21600xee" fillcolor="white" stroked="t" o:allowincell="f" style="position:absolute;left:3485;top:213;width:952;height:1017;flip:x;mso-wrap-style:none;v-text-anchor:middle;rotation:35">
                  <v:fill o:detectmouseclick="t" color2="#757575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Cónic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22195</wp:posOffset>
                </wp:positionH>
                <wp:positionV relativeFrom="paragraph">
                  <wp:posOffset>117475</wp:posOffset>
                </wp:positionV>
                <wp:extent cx="457200" cy="182880"/>
                <wp:effectExtent l="5715" t="8890" r="8255" b="1143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600">
                          <a:off x="0" y="0"/>
                          <a:ext cx="457200" cy="18288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82.85pt;margin-top:9.2pt;width:35.95pt;height:14.35pt;mso-wrap-style:none;v-text-anchor:middle;rotation:1" type="_x0000_t1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Alargado simétric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09855" distR="114935" simplePos="0" locked="0" layoutInCell="0" allowOverlap="1" relativeHeight="491">
                <wp:simplePos x="0" y="0"/>
                <wp:positionH relativeFrom="column">
                  <wp:posOffset>1310640</wp:posOffset>
                </wp:positionH>
                <wp:positionV relativeFrom="paragraph">
                  <wp:posOffset>140335</wp:posOffset>
                </wp:positionV>
                <wp:extent cx="3322320" cy="563880"/>
                <wp:effectExtent l="0" t="3175" r="10160" b="8255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440" cy="563760"/>
                          <a:chOff x="0" y="0"/>
                          <a:chExt cx="3322440" cy="56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4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2" h="480">
                                <a:moveTo>
                                  <a:pt x="2760" y="24"/>
                                </a:moveTo>
                                <a:cubicBezTo>
                                  <a:pt x="2484" y="12"/>
                                  <a:pt x="2208" y="0"/>
                                  <a:pt x="1896" y="24"/>
                                </a:cubicBezTo>
                                <a:cubicBezTo>
                                  <a:pt x="1584" y="48"/>
                                  <a:pt x="1152" y="144"/>
                                  <a:pt x="888" y="168"/>
                                </a:cubicBezTo>
                                <a:cubicBezTo>
                                  <a:pt x="624" y="192"/>
                                  <a:pt x="456" y="144"/>
                                  <a:pt x="312" y="168"/>
                                </a:cubicBezTo>
                                <a:cubicBezTo>
                                  <a:pt x="168" y="192"/>
                                  <a:pt x="24" y="264"/>
                                  <a:pt x="24" y="312"/>
                                </a:cubicBezTo>
                                <a:cubicBezTo>
                                  <a:pt x="24" y="360"/>
                                  <a:pt x="0" y="432"/>
                                  <a:pt x="312" y="456"/>
                                </a:cubicBezTo>
                                <a:cubicBezTo>
                                  <a:pt x="624" y="480"/>
                                  <a:pt x="1296" y="480"/>
                                  <a:pt x="1896" y="456"/>
                                </a:cubicBezTo>
                                <a:cubicBezTo>
                                  <a:pt x="2496" y="432"/>
                                  <a:pt x="3204" y="372"/>
                                  <a:pt x="3912" y="31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80880"/>
                            <a:ext cx="24840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2" h="480">
                                <a:moveTo>
                                  <a:pt x="2760" y="24"/>
                                </a:moveTo>
                                <a:cubicBezTo>
                                  <a:pt x="2484" y="12"/>
                                  <a:pt x="2208" y="0"/>
                                  <a:pt x="1896" y="24"/>
                                </a:cubicBezTo>
                                <a:cubicBezTo>
                                  <a:pt x="1584" y="48"/>
                                  <a:pt x="1152" y="144"/>
                                  <a:pt x="888" y="168"/>
                                </a:cubicBezTo>
                                <a:cubicBezTo>
                                  <a:pt x="624" y="192"/>
                                  <a:pt x="456" y="144"/>
                                  <a:pt x="312" y="168"/>
                                </a:cubicBezTo>
                                <a:cubicBezTo>
                                  <a:pt x="168" y="192"/>
                                  <a:pt x="24" y="264"/>
                                  <a:pt x="24" y="312"/>
                                </a:cubicBezTo>
                                <a:cubicBezTo>
                                  <a:pt x="24" y="360"/>
                                  <a:pt x="0" y="432"/>
                                  <a:pt x="312" y="456"/>
                                </a:cubicBezTo>
                                <a:cubicBezTo>
                                  <a:pt x="624" y="480"/>
                                  <a:pt x="1296" y="480"/>
                                  <a:pt x="1896" y="456"/>
                                </a:cubicBezTo>
                                <a:cubicBezTo>
                                  <a:pt x="2496" y="432"/>
                                  <a:pt x="3204" y="372"/>
                                  <a:pt x="3912" y="31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2pt;margin-top:11.05pt;width:261.6pt;height:44.4pt" coordorigin="2064,221" coordsize="5232,888">
                <v:shape id="shape_0" coordsize="3912,480" path="m2760,24c2484,12,2208,0,1896,24c1584,48,1152,144,888,168c624,192,456,144,312,168c168,192,24,264,24,312c24,360,0,432,312,456c624,480,1296,480,1896,456c2496,432,3204,372,3912,312e" fillcolor="white" stroked="t" o:allowincell="f" style="position:absolute;left:2064;top:221;width:3911;height:479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3912,480" path="m2760,24c2484,12,2208,0,1896,24c1584,48,1152,144,888,168c624,192,456,144,312,168c168,192,24,264,24,312c24,360,0,432,312,456c624,480,1296,480,1896,456c2496,432,3204,372,3912,312e" fillcolor="white" stroked="t" o:allowincell="f" style="position:absolute;left:3384;top:821;width:3911;height:287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325880</wp:posOffset>
                </wp:positionH>
                <wp:positionV relativeFrom="paragraph">
                  <wp:posOffset>191770</wp:posOffset>
                </wp:positionV>
                <wp:extent cx="457200" cy="182880"/>
                <wp:effectExtent l="5080" t="10160" r="8890" b="1079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04.4pt;margin-top:15.1pt;width:35.95pt;height:14.35pt;mso-wrap-style:none;v-text-anchor:middle" type="_x0000_t1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965960</wp:posOffset>
                </wp:positionH>
                <wp:positionV relativeFrom="paragraph">
                  <wp:posOffset>201295</wp:posOffset>
                </wp:positionV>
                <wp:extent cx="1554480" cy="822960"/>
                <wp:effectExtent l="9525" t="9525" r="10160" b="698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822960"/>
                          <a:chOff x="0" y="0"/>
                          <a:chExt cx="155448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137160"/>
                              <a:ext cx="7772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936">
                                  <a:moveTo>
                                    <a:pt x="720" y="72"/>
                                  </a:moveTo>
                                  <a:cubicBezTo>
                                    <a:pt x="564" y="36"/>
                                    <a:pt x="408" y="0"/>
                                    <a:pt x="288" y="72"/>
                                  </a:cubicBezTo>
                                  <a:cubicBezTo>
                                    <a:pt x="168" y="144"/>
                                    <a:pt x="0" y="384"/>
                                    <a:pt x="0" y="504"/>
                                  </a:cubicBezTo>
                                  <a:cubicBezTo>
                                    <a:pt x="0" y="624"/>
                                    <a:pt x="120" y="720"/>
                                    <a:pt x="288" y="792"/>
                                  </a:cubicBezTo>
                                  <a:cubicBezTo>
                                    <a:pt x="456" y="864"/>
                                    <a:pt x="732" y="900"/>
                                    <a:pt x="1008" y="936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0"/>
                              <a:ext cx="61848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816">
                                  <a:moveTo>
                                    <a:pt x="888" y="48"/>
                                  </a:moveTo>
                                  <a:cubicBezTo>
                                    <a:pt x="672" y="24"/>
                                    <a:pt x="456" y="0"/>
                                    <a:pt x="312" y="48"/>
                                  </a:cubicBezTo>
                                  <a:cubicBezTo>
                                    <a:pt x="168" y="96"/>
                                    <a:pt x="48" y="216"/>
                                    <a:pt x="24" y="336"/>
                                  </a:cubicBezTo>
                                  <a:cubicBezTo>
                                    <a:pt x="0" y="456"/>
                                    <a:pt x="48" y="720"/>
                                    <a:pt x="168" y="768"/>
                                  </a:cubicBezTo>
                                  <a:cubicBezTo>
                                    <a:pt x="288" y="816"/>
                                    <a:pt x="516" y="720"/>
                                    <a:pt x="744" y="624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0"/>
                              <a:ext cx="63324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1008">
                                  <a:moveTo>
                                    <a:pt x="912" y="144"/>
                                  </a:moveTo>
                                  <a:cubicBezTo>
                                    <a:pt x="756" y="72"/>
                                    <a:pt x="600" y="0"/>
                                    <a:pt x="480" y="0"/>
                                  </a:cubicBezTo>
                                  <a:cubicBezTo>
                                    <a:pt x="360" y="0"/>
                                    <a:pt x="264" y="96"/>
                                    <a:pt x="192" y="144"/>
                                  </a:cubicBezTo>
                                  <a:cubicBezTo>
                                    <a:pt x="120" y="192"/>
                                    <a:pt x="72" y="216"/>
                                    <a:pt x="48" y="288"/>
                                  </a:cubicBezTo>
                                  <a:cubicBezTo>
                                    <a:pt x="24" y="360"/>
                                    <a:pt x="0" y="480"/>
                                    <a:pt x="48" y="576"/>
                                  </a:cubicBezTo>
                                  <a:cubicBezTo>
                                    <a:pt x="96" y="672"/>
                                    <a:pt x="240" y="816"/>
                                    <a:pt x="336" y="864"/>
                                  </a:cubicBezTo>
                                  <a:cubicBezTo>
                                    <a:pt x="432" y="912"/>
                                    <a:pt x="504" y="840"/>
                                    <a:pt x="624" y="864"/>
                                  </a:cubicBezTo>
                                  <a:cubicBezTo>
                                    <a:pt x="744" y="888"/>
                                    <a:pt x="900" y="948"/>
                                    <a:pt x="1056" y="1008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65760"/>
                              <a:ext cx="10648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4" h="816">
                                  <a:moveTo>
                                    <a:pt x="768" y="72"/>
                                  </a:moveTo>
                                  <a:cubicBezTo>
                                    <a:pt x="612" y="36"/>
                                    <a:pt x="456" y="0"/>
                                    <a:pt x="336" y="72"/>
                                  </a:cubicBezTo>
                                  <a:cubicBezTo>
                                    <a:pt x="216" y="144"/>
                                    <a:pt x="96" y="408"/>
                                    <a:pt x="48" y="504"/>
                                  </a:cubicBezTo>
                                  <a:cubicBezTo>
                                    <a:pt x="0" y="600"/>
                                    <a:pt x="0" y="600"/>
                                    <a:pt x="48" y="648"/>
                                  </a:cubicBezTo>
                                  <a:cubicBezTo>
                                    <a:pt x="96" y="696"/>
                                    <a:pt x="216" y="768"/>
                                    <a:pt x="336" y="792"/>
                                  </a:cubicBezTo>
                                  <a:cubicBezTo>
                                    <a:pt x="456" y="816"/>
                                    <a:pt x="648" y="816"/>
                                    <a:pt x="768" y="792"/>
                                  </a:cubicBezTo>
                                  <a:cubicBezTo>
                                    <a:pt x="888" y="768"/>
                                    <a:pt x="960" y="672"/>
                                    <a:pt x="1056" y="648"/>
                                  </a:cubicBezTo>
                                  <a:cubicBezTo>
                                    <a:pt x="1152" y="624"/>
                                    <a:pt x="1248" y="636"/>
                                    <a:pt x="1344" y="648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6440" y="243720"/>
                            <a:ext cx="5180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768">
                                <a:moveTo>
                                  <a:pt x="576" y="48"/>
                                </a:moveTo>
                                <a:cubicBezTo>
                                  <a:pt x="408" y="24"/>
                                  <a:pt x="240" y="0"/>
                                  <a:pt x="144" y="48"/>
                                </a:cubicBezTo>
                                <a:cubicBezTo>
                                  <a:pt x="48" y="96"/>
                                  <a:pt x="0" y="264"/>
                                  <a:pt x="0" y="336"/>
                                </a:cubicBezTo>
                                <a:cubicBezTo>
                                  <a:pt x="0" y="408"/>
                                  <a:pt x="48" y="432"/>
                                  <a:pt x="144" y="480"/>
                                </a:cubicBezTo>
                                <a:cubicBezTo>
                                  <a:pt x="240" y="528"/>
                                  <a:pt x="456" y="576"/>
                                  <a:pt x="576" y="624"/>
                                </a:cubicBezTo>
                                <a:cubicBezTo>
                                  <a:pt x="696" y="672"/>
                                  <a:pt x="780" y="720"/>
                                  <a:pt x="864" y="76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15.85pt;width:122.4pt;height:64.8pt" coordorigin="3096,317" coordsize="2448,1296">
                <v:group id="shape_0" style="position:absolute;left:3096;top:317;width:2447;height:1296">
                  <v:shape id="shape_0" coordsize="1008,936" path="m720,72c564,36,408,0,288,72c168,144,0,384,0,504c0,624,120,720,288,792c456,864,732,900,1008,936e" fillcolor="white" stroked="t" o:allowincell="f" style="position:absolute;left:3096;top:533;width:1223;height:935;mso-wrap-style:none;v-text-anchor:middle">
                    <v:fill o:detectmouseclick="t" color2="#757575"/>
                    <v:stroke color="black" weight="19080" joinstyle="round" endcap="flat"/>
                    <w10:wrap type="none"/>
                  </v:shape>
                  <v:shape id="shape_0" coordsize="888,816" path="m888,48c672,24,456,0,312,48c168,96,48,216,24,336c0,456,48,720,168,768c288,816,516,720,744,624e" fillcolor="white" stroked="t" o:allowincell="f" style="position:absolute;left:3753;top:317;width:973;height:767;mso-wrap-style:none;v-text-anchor:middle">
                    <v:fill o:detectmouseclick="t" color2="#757575"/>
                    <v:stroke color="black" weight="19080" joinstyle="round" endcap="flat"/>
                    <w10:wrap type="none"/>
                  </v:shape>
                  <v:shape id="shape_0" coordsize="1056,1008" path="m912,144c756,72,600,0,480,0c360,0,264,96,192,144c120,192,72,216,48,288c24,360,0,480,48,576c96,672,240,816,336,864c432,912,504,840,624,864c744,888,900,948,1056,1008e" fillcolor="white" stroked="t" o:allowincell="f" style="position:absolute;left:4410;top:317;width:996;height:1007;mso-wrap-style:none;v-text-anchor:middle">
                    <v:fill o:detectmouseclick="t" color2="#757575"/>
                    <v:stroke color="black" weight="19080" joinstyle="round" endcap="flat"/>
                    <w10:wrap type="none"/>
                  </v:shape>
                  <v:shape id="shape_0" coordsize="1344,816" path="m768,72c612,36,456,0,336,72c216,144,96,408,48,504c0,600,0,600,48,648c96,696,216,768,336,792c456,816,648,816,768,792c888,768,960,672,1056,648c1152,624,1248,636,1344,648e" fillcolor="white" stroked="t" o:allowincell="f" style="position:absolute;left:3866;top:893;width:1676;height:719;mso-wrap-style:none;v-text-anchor:middle">
                    <v:fill o:detectmouseclick="t" color2="#757575"/>
                    <v:stroke color="black" weight="19080" joinstyle="round" endcap="flat"/>
                    <w10:wrap type="none"/>
                  </v:shape>
                </v:group>
                <v:shape id="shape_0" coordsize="864,768" path="m576,48c408,24,240,0,144,48c48,96,0,264,0,336c0,408,48,432,144,480c240,528,456,576,576,624c696,672,780,720,864,768e" fillcolor="white" stroked="t" o:allowincell="f" style="position:absolute;left:4728;top:701;width:815;height:767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</w:t>
      </w:r>
      <w:r>
        <w:rPr>
          <w:b/>
          <w:sz w:val="28"/>
        </w:rPr>
        <w:t>Bulbos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611880</wp:posOffset>
                </wp:positionH>
                <wp:positionV relativeFrom="paragraph">
                  <wp:posOffset>173990</wp:posOffset>
                </wp:positionV>
                <wp:extent cx="457200" cy="182880"/>
                <wp:effectExtent l="5080" t="10160" r="8890" b="1079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84.4pt;margin-top:13.7pt;width:35.95pt;height:14.35pt;mso-wrap-style:none;v-text-anchor:middle" type="_x0000_t1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Riachuelos tubular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2395" simplePos="0" locked="0" layoutInCell="0" allowOverlap="1" relativeHeight="498">
                <wp:simplePos x="0" y="0"/>
                <wp:positionH relativeFrom="column">
                  <wp:posOffset>1234440</wp:posOffset>
                </wp:positionH>
                <wp:positionV relativeFrom="paragraph">
                  <wp:posOffset>137160</wp:posOffset>
                </wp:positionV>
                <wp:extent cx="3669665" cy="647700"/>
                <wp:effectExtent l="10160" t="254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840" cy="647640"/>
                          <a:chOff x="0" y="0"/>
                          <a:chExt cx="3669840" cy="6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98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9" h="502">
                                <a:moveTo>
                                  <a:pt x="432" y="108"/>
                                </a:moveTo>
                                <a:cubicBezTo>
                                  <a:pt x="564" y="101"/>
                                  <a:pt x="696" y="95"/>
                                  <a:pt x="864" y="108"/>
                                </a:cubicBezTo>
                                <a:cubicBezTo>
                                  <a:pt x="1032" y="122"/>
                                  <a:pt x="1248" y="203"/>
                                  <a:pt x="1440" y="189"/>
                                </a:cubicBezTo>
                                <a:cubicBezTo>
                                  <a:pt x="1632" y="176"/>
                                  <a:pt x="1872" y="54"/>
                                  <a:pt x="2016" y="27"/>
                                </a:cubicBezTo>
                                <a:cubicBezTo>
                                  <a:pt x="2160" y="0"/>
                                  <a:pt x="2304" y="14"/>
                                  <a:pt x="2304" y="27"/>
                                </a:cubicBezTo>
                                <a:cubicBezTo>
                                  <a:pt x="2304" y="41"/>
                                  <a:pt x="2099" y="82"/>
                                  <a:pt x="2016" y="108"/>
                                </a:cubicBezTo>
                                <a:cubicBezTo>
                                  <a:pt x="1933" y="134"/>
                                  <a:pt x="1752" y="159"/>
                                  <a:pt x="1808" y="182"/>
                                </a:cubicBezTo>
                                <a:cubicBezTo>
                                  <a:pt x="1864" y="205"/>
                                  <a:pt x="2173" y="231"/>
                                  <a:pt x="2352" y="246"/>
                                </a:cubicBezTo>
                                <a:cubicBezTo>
                                  <a:pt x="2531" y="261"/>
                                  <a:pt x="2720" y="279"/>
                                  <a:pt x="2880" y="270"/>
                                </a:cubicBezTo>
                                <a:cubicBezTo>
                                  <a:pt x="3040" y="261"/>
                                  <a:pt x="3192" y="216"/>
                                  <a:pt x="3312" y="189"/>
                                </a:cubicBezTo>
                                <a:cubicBezTo>
                                  <a:pt x="3432" y="162"/>
                                  <a:pt x="3576" y="108"/>
                                  <a:pt x="3600" y="108"/>
                                </a:cubicBezTo>
                                <a:cubicBezTo>
                                  <a:pt x="3624" y="108"/>
                                  <a:pt x="3504" y="162"/>
                                  <a:pt x="3456" y="189"/>
                                </a:cubicBezTo>
                                <a:cubicBezTo>
                                  <a:pt x="3408" y="216"/>
                                  <a:pt x="3264" y="257"/>
                                  <a:pt x="3312" y="270"/>
                                </a:cubicBezTo>
                                <a:cubicBezTo>
                                  <a:pt x="3360" y="284"/>
                                  <a:pt x="3576" y="284"/>
                                  <a:pt x="3744" y="270"/>
                                </a:cubicBezTo>
                                <a:cubicBezTo>
                                  <a:pt x="3912" y="257"/>
                                  <a:pt x="4083" y="204"/>
                                  <a:pt x="4320" y="189"/>
                                </a:cubicBezTo>
                                <a:cubicBezTo>
                                  <a:pt x="4557" y="174"/>
                                  <a:pt x="4928" y="178"/>
                                  <a:pt x="5168" y="182"/>
                                </a:cubicBezTo>
                                <a:cubicBezTo>
                                  <a:pt x="5408" y="186"/>
                                  <a:pt x="5779" y="195"/>
                                  <a:pt x="5760" y="214"/>
                                </a:cubicBezTo>
                                <a:cubicBezTo>
                                  <a:pt x="5741" y="233"/>
                                  <a:pt x="5128" y="271"/>
                                  <a:pt x="5056" y="294"/>
                                </a:cubicBezTo>
                                <a:cubicBezTo>
                                  <a:pt x="4984" y="317"/>
                                  <a:pt x="5259" y="341"/>
                                  <a:pt x="5328" y="351"/>
                                </a:cubicBezTo>
                                <a:cubicBezTo>
                                  <a:pt x="5397" y="361"/>
                                  <a:pt x="5587" y="352"/>
                                  <a:pt x="5472" y="351"/>
                                </a:cubicBezTo>
                                <a:cubicBezTo>
                                  <a:pt x="5357" y="350"/>
                                  <a:pt x="4856" y="342"/>
                                  <a:pt x="4640" y="342"/>
                                </a:cubicBezTo>
                                <a:cubicBezTo>
                                  <a:pt x="4424" y="342"/>
                                  <a:pt x="4379" y="340"/>
                                  <a:pt x="4176" y="351"/>
                                </a:cubicBezTo>
                                <a:cubicBezTo>
                                  <a:pt x="3973" y="362"/>
                                  <a:pt x="3712" y="406"/>
                                  <a:pt x="3424" y="406"/>
                                </a:cubicBezTo>
                                <a:cubicBezTo>
                                  <a:pt x="3136" y="406"/>
                                  <a:pt x="2568" y="335"/>
                                  <a:pt x="2448" y="351"/>
                                </a:cubicBezTo>
                                <a:cubicBezTo>
                                  <a:pt x="2328" y="367"/>
                                  <a:pt x="2776" y="502"/>
                                  <a:pt x="2704" y="502"/>
                                </a:cubicBezTo>
                                <a:cubicBezTo>
                                  <a:pt x="2632" y="502"/>
                                  <a:pt x="2299" y="390"/>
                                  <a:pt x="2016" y="351"/>
                                </a:cubicBezTo>
                                <a:cubicBezTo>
                                  <a:pt x="1733" y="312"/>
                                  <a:pt x="1344" y="284"/>
                                  <a:pt x="1008" y="270"/>
                                </a:cubicBezTo>
                                <a:cubicBezTo>
                                  <a:pt x="672" y="257"/>
                                  <a:pt x="336" y="263"/>
                                  <a:pt x="0" y="27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65760"/>
                            <a:ext cx="1102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6" h="312">
                                <a:moveTo>
                                  <a:pt x="416" y="16"/>
                                </a:moveTo>
                                <a:cubicBezTo>
                                  <a:pt x="548" y="8"/>
                                  <a:pt x="680" y="0"/>
                                  <a:pt x="848" y="16"/>
                                </a:cubicBezTo>
                                <a:cubicBezTo>
                                  <a:pt x="1016" y="33"/>
                                  <a:pt x="1280" y="99"/>
                                  <a:pt x="1424" y="115"/>
                                </a:cubicBezTo>
                                <a:cubicBezTo>
                                  <a:pt x="1568" y="131"/>
                                  <a:pt x="1688" y="99"/>
                                  <a:pt x="1712" y="115"/>
                                </a:cubicBezTo>
                                <a:cubicBezTo>
                                  <a:pt x="1736" y="131"/>
                                  <a:pt x="1640" y="197"/>
                                  <a:pt x="1568" y="213"/>
                                </a:cubicBezTo>
                                <a:cubicBezTo>
                                  <a:pt x="1496" y="230"/>
                                  <a:pt x="1304" y="197"/>
                                  <a:pt x="1280" y="213"/>
                                </a:cubicBezTo>
                                <a:cubicBezTo>
                                  <a:pt x="1256" y="230"/>
                                  <a:pt x="1472" y="312"/>
                                  <a:pt x="1424" y="312"/>
                                </a:cubicBezTo>
                                <a:cubicBezTo>
                                  <a:pt x="1376" y="312"/>
                                  <a:pt x="1117" y="237"/>
                                  <a:pt x="992" y="213"/>
                                </a:cubicBezTo>
                                <a:cubicBezTo>
                                  <a:pt x="867" y="189"/>
                                  <a:pt x="837" y="174"/>
                                  <a:pt x="672" y="166"/>
                                </a:cubicBezTo>
                                <a:cubicBezTo>
                                  <a:pt x="507" y="158"/>
                                  <a:pt x="140" y="166"/>
                                  <a:pt x="0" y="166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000">
                            <a:off x="2102760" y="457200"/>
                            <a:ext cx="457200" cy="182880"/>
                          </a:xfrm>
                          <a:prstGeom prst="leftArrow">
                            <a:avLst>
                              <a:gd name="adj1" fmla="val 50000"/>
                              <a:gd name="adj2" fmla="val 625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10.8pt;width:288.95pt;height:50.4pt" coordorigin="1944,216" coordsize="5779,1008">
                <v:shape id="shape_0" coordsize="5779,502" path="m432,108c564,101,696,95,864,108c1032,122,1248,203,1440,189c1632,176,1872,54,2016,27c2160,0,2304,14,2304,27c2304,41,2099,82,2016,108c1933,134,1752,159,1808,182c1864,205,2173,231,2352,246c2531,261,2720,279,2880,270c3040,261,3192,216,3312,189c3432,162,3576,108,3600,108c3624,108,3504,162,3456,189c3408,216,3264,257,3312,270c3360,284,3576,284,3744,270c3912,257,4083,204,4320,189c4557,174,4928,178,5168,182c5408,186,5779,195,5760,214c5741,233,5128,271,5056,294c4984,317,5259,341,5328,351c5397,361,5587,352,5472,351c5357,350,4856,342,4640,342c4424,342,4379,340,4176,351c3973,362,3712,406,3424,406c3136,406,2568,335,2448,351c2328,367,2776,502,2704,502c2632,502,2299,390,2016,351c1733,312,1344,284,1008,270c672,257,336,263,0,270e" fillcolor="white" stroked="t" o:allowincell="f" style="position:absolute;left:1944;top:216;width:5778;height:501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736,312" path="m416,16c548,8,680,0,848,16c1016,33,1280,99,1424,115c1568,131,1688,99,1712,115c1736,131,1640,197,1568,213c1496,230,1304,197,1280,213c1256,230,1472,312,1424,312c1376,312,1117,237,992,213c867,189,837,174,672,166c507,158,140,166,0,166e" fillcolor="white" stroked="t" o:allowincell="f" style="position:absolute;left:2536;top:792;width:1735;height:311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fillcolor="#333333" stroked="t" o:allowincell="f" style="position:absolute;left:5255;top:936;width:719;height:287;mso-wrap-style:none;v-text-anchor:middle;rotation:2" type="_x0000_t66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ontramoldes toruliform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06680" simplePos="0" locked="0" layoutInCell="0" allowOverlap="1" relativeHeight="499">
                <wp:simplePos x="0" y="0"/>
                <wp:positionH relativeFrom="column">
                  <wp:posOffset>960120</wp:posOffset>
                </wp:positionH>
                <wp:positionV relativeFrom="paragraph">
                  <wp:posOffset>155575</wp:posOffset>
                </wp:positionV>
                <wp:extent cx="3689350" cy="457200"/>
                <wp:effectExtent l="9525" t="3175" r="0" b="1016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9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10" h="720">
                              <a:moveTo>
                                <a:pt x="878" y="153"/>
                              </a:moveTo>
                              <a:cubicBezTo>
                                <a:pt x="1024" y="118"/>
                                <a:pt x="1170" y="83"/>
                                <a:pt x="1317" y="83"/>
                              </a:cubicBezTo>
                              <a:cubicBezTo>
                                <a:pt x="1463" y="83"/>
                                <a:pt x="1609" y="142"/>
                                <a:pt x="1755" y="153"/>
                              </a:cubicBezTo>
                              <a:cubicBezTo>
                                <a:pt x="1902" y="165"/>
                                <a:pt x="2066" y="165"/>
                                <a:pt x="2194" y="153"/>
                              </a:cubicBezTo>
                              <a:cubicBezTo>
                                <a:pt x="2322" y="142"/>
                                <a:pt x="2377" y="94"/>
                                <a:pt x="2523" y="83"/>
                              </a:cubicBezTo>
                              <a:cubicBezTo>
                                <a:pt x="2670" y="71"/>
                                <a:pt x="2889" y="71"/>
                                <a:pt x="3072" y="83"/>
                              </a:cubicBezTo>
                              <a:cubicBezTo>
                                <a:pt x="3255" y="94"/>
                                <a:pt x="3401" y="165"/>
                                <a:pt x="3621" y="153"/>
                              </a:cubicBezTo>
                              <a:cubicBezTo>
                                <a:pt x="3840" y="142"/>
                                <a:pt x="4151" y="24"/>
                                <a:pt x="4389" y="12"/>
                              </a:cubicBezTo>
                              <a:cubicBezTo>
                                <a:pt x="4626" y="0"/>
                                <a:pt x="4873" y="56"/>
                                <a:pt x="5047" y="83"/>
                              </a:cubicBezTo>
                              <a:cubicBezTo>
                                <a:pt x="5221" y="110"/>
                                <a:pt x="5315" y="131"/>
                                <a:pt x="5435" y="173"/>
                              </a:cubicBezTo>
                              <a:cubicBezTo>
                                <a:pt x="5555" y="215"/>
                                <a:pt x="5726" y="257"/>
                                <a:pt x="5768" y="333"/>
                              </a:cubicBezTo>
                              <a:cubicBezTo>
                                <a:pt x="5810" y="409"/>
                                <a:pt x="5748" y="584"/>
                                <a:pt x="5688" y="627"/>
                              </a:cubicBezTo>
                              <a:cubicBezTo>
                                <a:pt x="5628" y="670"/>
                                <a:pt x="5465" y="621"/>
                                <a:pt x="5408" y="593"/>
                              </a:cubicBezTo>
                              <a:cubicBezTo>
                                <a:pt x="5351" y="565"/>
                                <a:pt x="5340" y="497"/>
                                <a:pt x="5344" y="457"/>
                              </a:cubicBezTo>
                              <a:cubicBezTo>
                                <a:pt x="5348" y="417"/>
                                <a:pt x="5401" y="372"/>
                                <a:pt x="5432" y="353"/>
                              </a:cubicBezTo>
                              <a:cubicBezTo>
                                <a:pt x="5463" y="334"/>
                                <a:pt x="5527" y="345"/>
                                <a:pt x="5528" y="345"/>
                              </a:cubicBezTo>
                              <a:cubicBezTo>
                                <a:pt x="5529" y="345"/>
                                <a:pt x="5471" y="336"/>
                                <a:pt x="5440" y="353"/>
                              </a:cubicBezTo>
                              <a:cubicBezTo>
                                <a:pt x="5409" y="370"/>
                                <a:pt x="5360" y="423"/>
                                <a:pt x="5344" y="449"/>
                              </a:cubicBezTo>
                              <a:cubicBezTo>
                                <a:pt x="5328" y="475"/>
                                <a:pt x="5357" y="492"/>
                                <a:pt x="5344" y="513"/>
                              </a:cubicBezTo>
                              <a:cubicBezTo>
                                <a:pt x="5331" y="534"/>
                                <a:pt x="5389" y="544"/>
                                <a:pt x="5266" y="578"/>
                              </a:cubicBezTo>
                              <a:cubicBezTo>
                                <a:pt x="5143" y="612"/>
                                <a:pt x="4864" y="720"/>
                                <a:pt x="4608" y="720"/>
                              </a:cubicBezTo>
                              <a:cubicBezTo>
                                <a:pt x="4352" y="720"/>
                                <a:pt x="4005" y="590"/>
                                <a:pt x="3730" y="578"/>
                              </a:cubicBezTo>
                              <a:cubicBezTo>
                                <a:pt x="3456" y="567"/>
                                <a:pt x="3255" y="661"/>
                                <a:pt x="2962" y="649"/>
                              </a:cubicBezTo>
                              <a:cubicBezTo>
                                <a:pt x="2670" y="637"/>
                                <a:pt x="2304" y="519"/>
                                <a:pt x="1975" y="508"/>
                              </a:cubicBezTo>
                              <a:cubicBezTo>
                                <a:pt x="1646" y="496"/>
                                <a:pt x="1317" y="578"/>
                                <a:pt x="987" y="578"/>
                              </a:cubicBezTo>
                              <a:cubicBezTo>
                                <a:pt x="658" y="578"/>
                                <a:pt x="329" y="543"/>
                                <a:pt x="0" y="508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10,720" path="m878,153c1024,118,1170,83,1317,83c1463,83,1609,142,1755,153c1902,165,2066,165,2194,153c2322,142,2377,94,2523,83c2670,71,2889,71,3072,83c3255,94,3401,165,3621,153c3840,142,4151,24,4389,12c4626,0,4873,56,5047,83c5221,110,5315,131,5435,173c5555,215,5726,257,5768,333c5810,409,5748,584,5688,627c5628,670,5465,621,5408,593c5351,565,5340,497,5344,457c5348,417,5401,372,5432,353c5463,334,5527,345,5528,345c5529,345,5471,336,5440,353c5409,370,5360,423,5344,449c5328,475,5357,492,5344,513c5331,534,5389,544,5266,578c5143,612,4864,720,4608,720c4352,720,4005,590,3730,578c3456,567,3255,661,2962,649c2670,637,2304,519,1975,508c1646,496,1317,578,987,578c658,578,329,543,0,508e" fillcolor="white" stroked="t" o:allowincell="f" style="position:absolute;margin-left:75.6pt;margin-top:12.25pt;width:290.45pt;height:35.95pt;mso-wrap-style:none;v-text-anchor:middle">
                <v:fill o:detectmouseclick="t" color2="#757575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057400</wp:posOffset>
                </wp:positionH>
                <wp:positionV relativeFrom="paragraph">
                  <wp:posOffset>73025</wp:posOffset>
                </wp:positionV>
                <wp:extent cx="457200" cy="182880"/>
                <wp:effectExtent l="5080" t="10160" r="8890" b="1079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62pt;margin-top:5.75pt;width:35.95pt;height:14.35pt;mso-wrap-style:none;v-text-anchor:middle" type="_x0000_t1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ontramoldes triangular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57150" distR="95885" simplePos="0" locked="0" layoutInCell="0" allowOverlap="1" relativeHeight="501">
                <wp:simplePos x="0" y="0"/>
                <wp:positionH relativeFrom="column">
                  <wp:posOffset>1982470</wp:posOffset>
                </wp:positionH>
                <wp:positionV relativeFrom="paragraph">
                  <wp:posOffset>-251460</wp:posOffset>
                </wp:positionV>
                <wp:extent cx="1795780" cy="1609725"/>
                <wp:effectExtent l="0" t="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680" cy="1609560"/>
                          <a:chOff x="0" y="0"/>
                          <a:chExt cx="1795680" cy="1609560"/>
                        </a:xfrm>
                      </wpg:grpSpPr>
                      <wps:wsp>
                        <wps:cNvSpPr/>
                        <wps:spPr>
                          <a:xfrm rot="13329600">
                            <a:off x="619920" y="670680"/>
                            <a:ext cx="109728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64">
                                <a:moveTo>
                                  <a:pt x="864" y="0"/>
                                </a:moveTo>
                                <a:cubicBezTo>
                                  <a:pt x="708" y="192"/>
                                  <a:pt x="552" y="384"/>
                                  <a:pt x="432" y="576"/>
                                </a:cubicBezTo>
                                <a:cubicBezTo>
                                  <a:pt x="312" y="768"/>
                                  <a:pt x="216" y="1032"/>
                                  <a:pt x="144" y="1152"/>
                                </a:cubicBezTo>
                                <a:cubicBezTo>
                                  <a:pt x="72" y="1272"/>
                                  <a:pt x="0" y="1248"/>
                                  <a:pt x="0" y="1296"/>
                                </a:cubicBezTo>
                                <a:cubicBezTo>
                                  <a:pt x="0" y="1344"/>
                                  <a:pt x="24" y="1464"/>
                                  <a:pt x="144" y="1440"/>
                                </a:cubicBezTo>
                                <a:cubicBezTo>
                                  <a:pt x="264" y="1416"/>
                                  <a:pt x="408" y="1272"/>
                                  <a:pt x="720" y="1152"/>
                                </a:cubicBezTo>
                                <a:cubicBezTo>
                                  <a:pt x="1032" y="1032"/>
                                  <a:pt x="1704" y="864"/>
                                  <a:pt x="2016" y="720"/>
                                </a:cubicBezTo>
                                <a:cubicBezTo>
                                  <a:pt x="2328" y="576"/>
                                  <a:pt x="2460" y="432"/>
                                  <a:pt x="2592" y="28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329600">
                            <a:off x="70200" y="199080"/>
                            <a:ext cx="79236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64">
                                <a:moveTo>
                                  <a:pt x="864" y="0"/>
                                </a:moveTo>
                                <a:cubicBezTo>
                                  <a:pt x="708" y="192"/>
                                  <a:pt x="552" y="384"/>
                                  <a:pt x="432" y="576"/>
                                </a:cubicBezTo>
                                <a:cubicBezTo>
                                  <a:pt x="312" y="768"/>
                                  <a:pt x="216" y="1032"/>
                                  <a:pt x="144" y="1152"/>
                                </a:cubicBezTo>
                                <a:cubicBezTo>
                                  <a:pt x="72" y="1272"/>
                                  <a:pt x="0" y="1248"/>
                                  <a:pt x="0" y="1296"/>
                                </a:cubicBezTo>
                                <a:cubicBezTo>
                                  <a:pt x="0" y="1344"/>
                                  <a:pt x="24" y="1464"/>
                                  <a:pt x="144" y="1440"/>
                                </a:cubicBezTo>
                                <a:cubicBezTo>
                                  <a:pt x="264" y="1416"/>
                                  <a:pt x="408" y="1272"/>
                                  <a:pt x="720" y="1152"/>
                                </a:cubicBezTo>
                                <a:cubicBezTo>
                                  <a:pt x="1032" y="1032"/>
                                  <a:pt x="1704" y="864"/>
                                  <a:pt x="2016" y="720"/>
                                </a:cubicBezTo>
                                <a:cubicBezTo>
                                  <a:pt x="2328" y="576"/>
                                  <a:pt x="2460" y="432"/>
                                  <a:pt x="2592" y="28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65pt;margin-top:-4.15pt;width:129.7pt;height:88.75pt" coordorigin="3233,-83" coordsize="2594,1775">
                <v:shape id="shape_0" coordsize="2592,1464" path="m864,0c708,192,552,384,432,576c312,768,216,1032,144,1152c72,1272,0,1248,0,1296c0,1344,24,1464,144,1440c264,1416,408,1272,720,1152c1032,1032,1704,864,2016,720c2328,576,2460,432,2592,288e" fillcolor="white" stroked="t" o:allowincell="f" style="position:absolute;left:4098;top:660;width:1727;height:1031;mso-wrap-style:none;v-text-anchor:middle;rotation:222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2592,1464" path="m864,0c708,192,552,384,432,576c312,768,216,1032,144,1152c72,1272,0,1248,0,1296c0,1344,24,1464,144,1440c264,1416,408,1272,720,1152c1032,1032,1704,864,2016,720c2328,576,2460,432,2592,288e" fillcolor="white" stroked="t" o:allowincell="f" style="position:absolute;left:3233;top:-83;width:1247;height:811;mso-wrap-style:none;v-text-anchor:middle;rotation:222">
                  <v:fill o:detectmouseclick="t" color2="#757575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46120</wp:posOffset>
                </wp:positionH>
                <wp:positionV relativeFrom="paragraph">
                  <wp:posOffset>146050</wp:posOffset>
                </wp:positionV>
                <wp:extent cx="457200" cy="182880"/>
                <wp:effectExtent l="5080" t="10160" r="8890" b="1079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55.6pt;margin-top:11.5pt;width:35.95pt;height:14.35pt;mso-wrap-style:none;v-text-anchor:middle" type="_x0000_t1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Desbastes transversales y diagonal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783080</wp:posOffset>
                </wp:positionH>
                <wp:positionV relativeFrom="paragraph">
                  <wp:posOffset>164465</wp:posOffset>
                </wp:positionV>
                <wp:extent cx="2651760" cy="731520"/>
                <wp:effectExtent l="5080" t="0" r="10795" b="889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731520"/>
                          <a:chOff x="0" y="0"/>
                          <a:chExt cx="2651760" cy="73152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2377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144">
                                <a:moveTo>
                                  <a:pt x="0" y="144"/>
                                </a:moveTo>
                                <a:cubicBezTo>
                                  <a:pt x="324" y="72"/>
                                  <a:pt x="648" y="0"/>
                                  <a:pt x="1008" y="0"/>
                                </a:cubicBezTo>
                                <a:cubicBezTo>
                                  <a:pt x="1368" y="0"/>
                                  <a:pt x="1824" y="144"/>
                                  <a:pt x="2160" y="144"/>
                                </a:cubicBezTo>
                                <a:cubicBezTo>
                                  <a:pt x="2496" y="144"/>
                                  <a:pt x="2760" y="0"/>
                                  <a:pt x="3024" y="0"/>
                                </a:cubicBezTo>
                                <a:cubicBezTo>
                                  <a:pt x="3288" y="0"/>
                                  <a:pt x="3516" y="72"/>
                                  <a:pt x="3744" y="14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194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168">
                                <a:moveTo>
                                  <a:pt x="0" y="144"/>
                                </a:moveTo>
                                <a:cubicBezTo>
                                  <a:pt x="192" y="72"/>
                                  <a:pt x="384" y="0"/>
                                  <a:pt x="576" y="0"/>
                                </a:cubicBezTo>
                                <a:cubicBezTo>
                                  <a:pt x="768" y="0"/>
                                  <a:pt x="960" y="120"/>
                                  <a:pt x="1152" y="144"/>
                                </a:cubicBezTo>
                                <a:cubicBezTo>
                                  <a:pt x="1344" y="168"/>
                                  <a:pt x="1560" y="168"/>
                                  <a:pt x="1728" y="144"/>
                                </a:cubicBezTo>
                                <a:cubicBezTo>
                                  <a:pt x="1896" y="120"/>
                                  <a:pt x="1992" y="0"/>
                                  <a:pt x="2160" y="0"/>
                                </a:cubicBezTo>
                                <a:cubicBezTo>
                                  <a:pt x="2328" y="0"/>
                                  <a:pt x="2520" y="120"/>
                                  <a:pt x="2736" y="144"/>
                                </a:cubicBezTo>
                                <a:cubicBezTo>
                                  <a:pt x="2952" y="168"/>
                                  <a:pt x="3204" y="156"/>
                                  <a:pt x="3456" y="14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33520"/>
                            <a:ext cx="21945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192">
                                <a:moveTo>
                                  <a:pt x="0" y="168"/>
                                </a:moveTo>
                                <a:cubicBezTo>
                                  <a:pt x="468" y="96"/>
                                  <a:pt x="936" y="24"/>
                                  <a:pt x="1296" y="24"/>
                                </a:cubicBezTo>
                                <a:cubicBezTo>
                                  <a:pt x="1656" y="24"/>
                                  <a:pt x="1920" y="144"/>
                                  <a:pt x="2160" y="168"/>
                                </a:cubicBezTo>
                                <a:cubicBezTo>
                                  <a:pt x="2400" y="192"/>
                                  <a:pt x="2568" y="192"/>
                                  <a:pt x="2736" y="168"/>
                                </a:cubicBezTo>
                                <a:cubicBezTo>
                                  <a:pt x="2904" y="144"/>
                                  <a:pt x="3048" y="48"/>
                                  <a:pt x="3168" y="24"/>
                                </a:cubicBezTo>
                                <a:cubicBezTo>
                                  <a:pt x="3288" y="0"/>
                                  <a:pt x="3372" y="12"/>
                                  <a:pt x="3456" y="2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0"/>
                            <a:ext cx="914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8">
                                <a:moveTo>
                                  <a:pt x="24" y="144"/>
                                </a:moveTo>
                                <a:cubicBezTo>
                                  <a:pt x="24" y="372"/>
                                  <a:pt x="24" y="600"/>
                                  <a:pt x="24" y="720"/>
                                </a:cubicBezTo>
                                <a:cubicBezTo>
                                  <a:pt x="24" y="840"/>
                                  <a:pt x="0" y="840"/>
                                  <a:pt x="24" y="864"/>
                                </a:cubicBezTo>
                                <a:cubicBezTo>
                                  <a:pt x="48" y="888"/>
                                  <a:pt x="144" y="1008"/>
                                  <a:pt x="168" y="864"/>
                                </a:cubicBezTo>
                                <a:cubicBezTo>
                                  <a:pt x="192" y="720"/>
                                  <a:pt x="180" y="360"/>
                                  <a:pt x="168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182880"/>
                            <a:ext cx="914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8">
                                <a:moveTo>
                                  <a:pt x="24" y="144"/>
                                </a:moveTo>
                                <a:cubicBezTo>
                                  <a:pt x="24" y="372"/>
                                  <a:pt x="24" y="600"/>
                                  <a:pt x="24" y="720"/>
                                </a:cubicBezTo>
                                <a:cubicBezTo>
                                  <a:pt x="24" y="840"/>
                                  <a:pt x="0" y="840"/>
                                  <a:pt x="24" y="864"/>
                                </a:cubicBezTo>
                                <a:cubicBezTo>
                                  <a:pt x="48" y="888"/>
                                  <a:pt x="144" y="1008"/>
                                  <a:pt x="168" y="864"/>
                                </a:cubicBezTo>
                                <a:cubicBezTo>
                                  <a:pt x="192" y="720"/>
                                  <a:pt x="180" y="360"/>
                                  <a:pt x="168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0240" y="274320"/>
                            <a:ext cx="914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8">
                                <a:moveTo>
                                  <a:pt x="24" y="144"/>
                                </a:moveTo>
                                <a:cubicBezTo>
                                  <a:pt x="24" y="372"/>
                                  <a:pt x="24" y="600"/>
                                  <a:pt x="24" y="720"/>
                                </a:cubicBezTo>
                                <a:cubicBezTo>
                                  <a:pt x="24" y="840"/>
                                  <a:pt x="0" y="840"/>
                                  <a:pt x="24" y="864"/>
                                </a:cubicBezTo>
                                <a:cubicBezTo>
                                  <a:pt x="48" y="888"/>
                                  <a:pt x="144" y="1008"/>
                                  <a:pt x="168" y="864"/>
                                </a:cubicBezTo>
                                <a:cubicBezTo>
                                  <a:pt x="192" y="720"/>
                                  <a:pt x="180" y="360"/>
                                  <a:pt x="168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365760"/>
                            <a:ext cx="914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8">
                                <a:moveTo>
                                  <a:pt x="24" y="144"/>
                                </a:moveTo>
                                <a:cubicBezTo>
                                  <a:pt x="24" y="372"/>
                                  <a:pt x="24" y="600"/>
                                  <a:pt x="24" y="720"/>
                                </a:cubicBezTo>
                                <a:cubicBezTo>
                                  <a:pt x="24" y="840"/>
                                  <a:pt x="0" y="840"/>
                                  <a:pt x="24" y="864"/>
                                </a:cubicBezTo>
                                <a:cubicBezTo>
                                  <a:pt x="48" y="888"/>
                                  <a:pt x="144" y="1008"/>
                                  <a:pt x="168" y="864"/>
                                </a:cubicBezTo>
                                <a:cubicBezTo>
                                  <a:pt x="192" y="720"/>
                                  <a:pt x="180" y="360"/>
                                  <a:pt x="168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4320"/>
                            <a:ext cx="182880" cy="457200"/>
                          </a:xfrm>
                          <a:prstGeom prst="downArrow">
                            <a:avLst>
                              <a:gd name="adj1" fmla="val 50000"/>
                              <a:gd name="adj2" fmla="val 625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12.95pt;width:208.8pt;height:57.6pt" coordorigin="2808,259" coordsize="4176,1152">
                <v:shape id="shape_0" coordsize="3744,144" path="m0,144c324,72,648,0,1008,0c1368,0,1824,144,2160,144c2496,144,2760,0,3024,0c3288,0,3516,72,3744,144e" fillcolor="white" stroked="t" o:allowincell="f" style="position:absolute;left:2808;top:547;width:3743;height:143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3456,168" path="m0,144c192,72,384,0,576,0c768,0,960,120,1152,144c1344,168,1560,168,1728,144c1896,120,1992,0,2160,0c2328,0,2520,120,2736,144c2952,168,3204,156,3456,144e" fillcolor="white" stroked="t" o:allowincell="f" style="position:absolute;left:2952;top:835;width:3455;height:167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3456,192" path="m0,168c468,96,936,24,1296,24c1656,24,1920,144,2160,168c2400,192,2568,192,2736,168c2904,144,3048,48,3168,24c3288,0,3372,12,3456,24e" fillcolor="white" stroked="t" o:allowincell="f" style="position:absolute;left:2952;top:1099;width:3455;height:191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92,1008" path="m24,144c24,372,24,600,24,720c24,840,0,840,24,864c48,888,144,1008,168,864c192,720,180,360,168,0e" fillcolor="white" stroked="t" o:allowincell="f" style="position:absolute;left:4248;top:259;width:143;height:1007;flip:xy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92,1008" path="m24,144c24,372,24,600,24,720c24,840,0,840,24,864c48,888,144,1008,168,864c192,720,180,360,168,0e" fillcolor="white" stroked="t" o:allowincell="f" style="position:absolute;left:3096;top:547;width:143;height:719;flip:xy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92,1008" path="m24,144c24,372,24,600,24,720c24,840,0,840,24,864c48,888,144,1008,168,864c192,720,180,360,168,0e" fillcolor="white" stroked="t" o:allowincell="f" style="position:absolute;left:5832;top:691;width:143;height:575;flip:xy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92,1008" path="m24,144c24,372,24,600,24,720c24,840,0,840,24,864c48,888,144,1008,168,864c192,720,180,360,168,0e" fillcolor="white" stroked="t" o:allowincell="f" style="position:absolute;left:4680;top:835;width:143;height:575;flip:xy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fillcolor="#333333" stroked="t" o:allowincell="f" style="position:absolute;left:6696;top:691;width:287;height:719;mso-wrap-style:none;v-text-anchor:middle" type="_x0000_t67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ontramoldes de rastr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03505" simplePos="0" locked="0" layoutInCell="0" allowOverlap="1" relativeHeight="503">
                <wp:simplePos x="0" y="0"/>
                <wp:positionH relativeFrom="column">
                  <wp:posOffset>1417320</wp:posOffset>
                </wp:positionH>
                <wp:positionV relativeFrom="paragraph">
                  <wp:posOffset>39370</wp:posOffset>
                </wp:positionV>
                <wp:extent cx="3474720" cy="647065"/>
                <wp:effectExtent l="10160" t="3810" r="0" b="1016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646920"/>
                          <a:chOff x="0" y="0"/>
                          <a:chExt cx="3474720" cy="6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10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8" h="322">
                                <a:moveTo>
                                  <a:pt x="0" y="154"/>
                                </a:moveTo>
                                <a:cubicBezTo>
                                  <a:pt x="144" y="144"/>
                                  <a:pt x="456" y="119"/>
                                  <a:pt x="864" y="95"/>
                                </a:cubicBezTo>
                                <a:cubicBezTo>
                                  <a:pt x="1272" y="71"/>
                                  <a:pt x="1872" y="0"/>
                                  <a:pt x="2448" y="10"/>
                                </a:cubicBezTo>
                                <a:cubicBezTo>
                                  <a:pt x="3024" y="20"/>
                                  <a:pt x="3912" y="130"/>
                                  <a:pt x="4320" y="154"/>
                                </a:cubicBezTo>
                                <a:cubicBezTo>
                                  <a:pt x="4728" y="178"/>
                                  <a:pt x="4776" y="130"/>
                                  <a:pt x="4896" y="154"/>
                                </a:cubicBezTo>
                                <a:cubicBezTo>
                                  <a:pt x="5016" y="178"/>
                                  <a:pt x="5088" y="274"/>
                                  <a:pt x="5040" y="298"/>
                                </a:cubicBezTo>
                                <a:cubicBezTo>
                                  <a:pt x="4992" y="322"/>
                                  <a:pt x="4968" y="322"/>
                                  <a:pt x="4608" y="298"/>
                                </a:cubicBezTo>
                                <a:cubicBezTo>
                                  <a:pt x="4248" y="274"/>
                                  <a:pt x="3360" y="178"/>
                                  <a:pt x="2880" y="154"/>
                                </a:cubicBezTo>
                                <a:cubicBezTo>
                                  <a:pt x="2400" y="130"/>
                                  <a:pt x="2037" y="140"/>
                                  <a:pt x="1728" y="154"/>
                                </a:cubicBezTo>
                                <a:cubicBezTo>
                                  <a:pt x="1419" y="168"/>
                                  <a:pt x="1288" y="215"/>
                                  <a:pt x="1024" y="239"/>
                                </a:cubicBezTo>
                                <a:cubicBezTo>
                                  <a:pt x="760" y="263"/>
                                  <a:pt x="327" y="286"/>
                                  <a:pt x="144" y="29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5760"/>
                            <a:ext cx="31903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313">
                                <a:moveTo>
                                  <a:pt x="0" y="147"/>
                                </a:moveTo>
                                <a:cubicBezTo>
                                  <a:pt x="139" y="140"/>
                                  <a:pt x="493" y="128"/>
                                  <a:pt x="832" y="104"/>
                                </a:cubicBezTo>
                                <a:cubicBezTo>
                                  <a:pt x="1171" y="80"/>
                                  <a:pt x="1576" y="6"/>
                                  <a:pt x="2032" y="3"/>
                                </a:cubicBezTo>
                                <a:cubicBezTo>
                                  <a:pt x="2488" y="0"/>
                                  <a:pt x="3141" y="63"/>
                                  <a:pt x="3568" y="88"/>
                                </a:cubicBezTo>
                                <a:cubicBezTo>
                                  <a:pt x="3995" y="113"/>
                                  <a:pt x="4371" y="120"/>
                                  <a:pt x="4592" y="152"/>
                                </a:cubicBezTo>
                                <a:cubicBezTo>
                                  <a:pt x="4813" y="184"/>
                                  <a:pt x="5024" y="257"/>
                                  <a:pt x="4896" y="280"/>
                                </a:cubicBezTo>
                                <a:cubicBezTo>
                                  <a:pt x="4768" y="303"/>
                                  <a:pt x="4243" y="313"/>
                                  <a:pt x="3826" y="291"/>
                                </a:cubicBezTo>
                                <a:cubicBezTo>
                                  <a:pt x="3409" y="269"/>
                                  <a:pt x="2767" y="167"/>
                                  <a:pt x="2391" y="147"/>
                                </a:cubicBezTo>
                                <a:cubicBezTo>
                                  <a:pt x="2015" y="127"/>
                                  <a:pt x="1790" y="154"/>
                                  <a:pt x="1568" y="168"/>
                                </a:cubicBezTo>
                                <a:cubicBezTo>
                                  <a:pt x="1346" y="182"/>
                                  <a:pt x="1297" y="212"/>
                                  <a:pt x="1056" y="232"/>
                                </a:cubicBezTo>
                                <a:cubicBezTo>
                                  <a:pt x="815" y="252"/>
                                  <a:pt x="315" y="279"/>
                                  <a:pt x="120" y="291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80360"/>
                            <a:ext cx="29361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4" h="327">
                                <a:moveTo>
                                  <a:pt x="32" y="131"/>
                                </a:moveTo>
                                <a:cubicBezTo>
                                  <a:pt x="184" y="128"/>
                                  <a:pt x="752" y="126"/>
                                  <a:pt x="960" y="115"/>
                                </a:cubicBezTo>
                                <a:cubicBezTo>
                                  <a:pt x="1168" y="104"/>
                                  <a:pt x="1051" y="84"/>
                                  <a:pt x="1280" y="67"/>
                                </a:cubicBezTo>
                                <a:cubicBezTo>
                                  <a:pt x="1509" y="50"/>
                                  <a:pt x="1887" y="0"/>
                                  <a:pt x="2333" y="15"/>
                                </a:cubicBezTo>
                                <a:cubicBezTo>
                                  <a:pt x="2779" y="30"/>
                                  <a:pt x="3603" y="135"/>
                                  <a:pt x="3957" y="159"/>
                                </a:cubicBezTo>
                                <a:cubicBezTo>
                                  <a:pt x="4312" y="183"/>
                                  <a:pt x="4353" y="135"/>
                                  <a:pt x="4457" y="159"/>
                                </a:cubicBezTo>
                                <a:cubicBezTo>
                                  <a:pt x="4562" y="183"/>
                                  <a:pt x="4624" y="279"/>
                                  <a:pt x="4582" y="303"/>
                                </a:cubicBezTo>
                                <a:cubicBezTo>
                                  <a:pt x="4541" y="327"/>
                                  <a:pt x="4520" y="327"/>
                                  <a:pt x="4207" y="303"/>
                                </a:cubicBezTo>
                                <a:cubicBezTo>
                                  <a:pt x="3895" y="279"/>
                                  <a:pt x="3124" y="183"/>
                                  <a:pt x="2708" y="159"/>
                                </a:cubicBezTo>
                                <a:cubicBezTo>
                                  <a:pt x="2291" y="135"/>
                                  <a:pt x="2159" y="134"/>
                                  <a:pt x="1708" y="159"/>
                                </a:cubicBezTo>
                                <a:cubicBezTo>
                                  <a:pt x="1257" y="184"/>
                                  <a:pt x="356" y="276"/>
                                  <a:pt x="0" y="307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2880"/>
                            <a:ext cx="338328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8" h="325">
                                <a:moveTo>
                                  <a:pt x="0" y="157"/>
                                </a:moveTo>
                                <a:cubicBezTo>
                                  <a:pt x="155" y="144"/>
                                  <a:pt x="725" y="94"/>
                                  <a:pt x="928" y="81"/>
                                </a:cubicBezTo>
                                <a:cubicBezTo>
                                  <a:pt x="1131" y="68"/>
                                  <a:pt x="944" y="92"/>
                                  <a:pt x="1216" y="81"/>
                                </a:cubicBezTo>
                                <a:cubicBezTo>
                                  <a:pt x="1488" y="70"/>
                                  <a:pt x="2012" y="0"/>
                                  <a:pt x="2563" y="13"/>
                                </a:cubicBezTo>
                                <a:cubicBezTo>
                                  <a:pt x="3114" y="26"/>
                                  <a:pt x="4097" y="133"/>
                                  <a:pt x="4524" y="157"/>
                                </a:cubicBezTo>
                                <a:cubicBezTo>
                                  <a:pt x="4951" y="181"/>
                                  <a:pt x="5001" y="133"/>
                                  <a:pt x="5127" y="157"/>
                                </a:cubicBezTo>
                                <a:cubicBezTo>
                                  <a:pt x="5253" y="181"/>
                                  <a:pt x="5328" y="277"/>
                                  <a:pt x="5278" y="301"/>
                                </a:cubicBezTo>
                                <a:cubicBezTo>
                                  <a:pt x="5227" y="325"/>
                                  <a:pt x="5202" y="325"/>
                                  <a:pt x="4825" y="301"/>
                                </a:cubicBezTo>
                                <a:cubicBezTo>
                                  <a:pt x="4448" y="277"/>
                                  <a:pt x="3518" y="181"/>
                                  <a:pt x="3016" y="157"/>
                                </a:cubicBezTo>
                                <a:cubicBezTo>
                                  <a:pt x="2513" y="133"/>
                                  <a:pt x="2287" y="133"/>
                                  <a:pt x="1810" y="157"/>
                                </a:cubicBezTo>
                                <a:cubicBezTo>
                                  <a:pt x="1332" y="181"/>
                                  <a:pt x="377" y="277"/>
                                  <a:pt x="151" y="301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64040"/>
                            <a:ext cx="548640" cy="182880"/>
                          </a:xfrm>
                          <a:prstGeom prst="lef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100000">
                                <a:srgbClr val="171717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3.1pt;width:273.6pt;height:50.9pt" coordorigin="2232,62" coordsize="5472,1018">
                <v:shape id="shape_0" coordsize="5088,322" path="m0,154c144,144,456,119,864,95c1272,71,1872,0,2448,10c3024,20,3912,130,4320,154c4728,178,4776,130,4896,154c5016,178,5088,274,5040,298c4992,322,4968,322,4608,298c4248,274,3360,178,2880,154c2400,130,2037,140,1728,154c1419,168,1288,215,1024,239c760,263,327,286,144,298e" fillcolor="white" stroked="t" o:allowincell="f" style="position:absolute;left:2232;top:62;width:5087;height:321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5024,313" path="m0,147c139,140,493,128,832,104c1171,80,1576,6,2032,3c2488,0,3141,63,3568,88c3995,113,4371,120,4592,152c4813,184,5024,257,4896,280c4768,303,4243,313,3826,291c3409,269,2767,167,2391,147c2015,127,1790,154,1568,168c1346,182,1297,212,1056,232c815,252,315,279,120,291e" fillcolor="white" stroked="t" o:allowincell="f" style="position:absolute;left:2376;top:213;width:5023;height:312;mso-wrap-style:none;v-text-anchor:middle">
                  <v:fill o:detectmouseclick="t" color2="#757575"/>
                  <v:stroke color="#333333" weight="19080" joinstyle="round" endcap="flat"/>
                  <w10:wrap type="none"/>
                </v:shape>
                <v:shape id="shape_0" coordsize="4624,327" path="m32,131c184,128,752,126,960,115c1168,104,1051,84,1280,67c1509,50,1887,0,2333,15c2779,30,3603,135,3957,159c4312,183,4353,135,4457,159c4562,183,4624,279,4582,303c4541,327,4520,327,4207,303c3895,279,3124,183,2708,159c2291,135,2159,134,1708,159c1257,184,356,276,0,307e" fillcolor="white" stroked="t" o:allowincell="f" style="position:absolute;left:2456;top:346;width:4623;height:326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5328,325" path="m0,157c155,144,725,94,928,81c1131,68,944,92,1216,81c1488,70,2012,0,2563,13c3114,26,4097,133,4524,157c4951,181,5001,133,5127,157c5253,181,5328,277,5278,301c5227,325,5202,325,4825,301c4448,277,3518,181,3016,157c2513,133,2287,133,1810,157c1332,181,377,277,151,301e" fillcolor="white" stroked="t" o:allowincell="f" style="position:absolute;left:2376;top:492;width:5327;height:324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fillcolor="#333333" stroked="t" o:allowincell="f" style="position:absolute;left:4392;top:793;width:863;height:287;mso-wrap-style:none;v-text-anchor:middle" type="_x0000_t66">
                  <v:fill o:detectmouseclick="t" color2="#171717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ontramoldes de almohadill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2395" distR="114935" simplePos="0" locked="0" layoutInCell="0" allowOverlap="1" relativeHeight="505">
                <wp:simplePos x="0" y="0"/>
                <wp:positionH relativeFrom="column">
                  <wp:posOffset>2306320</wp:posOffset>
                </wp:positionH>
                <wp:positionV relativeFrom="paragraph">
                  <wp:posOffset>1270</wp:posOffset>
                </wp:positionV>
                <wp:extent cx="1263015" cy="857250"/>
                <wp:effectExtent l="0" t="0" r="10160" b="2540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880" cy="857160"/>
                          <a:chOff x="0" y="0"/>
                          <a:chExt cx="1262880" cy="85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76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984">
                                <a:moveTo>
                                  <a:pt x="600" y="88"/>
                                </a:moveTo>
                                <a:cubicBezTo>
                                  <a:pt x="541" y="77"/>
                                  <a:pt x="344" y="0"/>
                                  <a:pt x="248" y="24"/>
                                </a:cubicBezTo>
                                <a:cubicBezTo>
                                  <a:pt x="152" y="48"/>
                                  <a:pt x="48" y="144"/>
                                  <a:pt x="24" y="232"/>
                                </a:cubicBezTo>
                                <a:cubicBezTo>
                                  <a:pt x="0" y="320"/>
                                  <a:pt x="96" y="440"/>
                                  <a:pt x="104" y="552"/>
                                </a:cubicBezTo>
                                <a:cubicBezTo>
                                  <a:pt x="112" y="664"/>
                                  <a:pt x="28" y="838"/>
                                  <a:pt x="72" y="904"/>
                                </a:cubicBezTo>
                                <a:cubicBezTo>
                                  <a:pt x="116" y="970"/>
                                  <a:pt x="274" y="984"/>
                                  <a:pt x="369" y="948"/>
                                </a:cubicBezTo>
                                <a:cubicBezTo>
                                  <a:pt x="464" y="912"/>
                                  <a:pt x="616" y="797"/>
                                  <a:pt x="639" y="689"/>
                                </a:cubicBezTo>
                                <a:cubicBezTo>
                                  <a:pt x="661" y="581"/>
                                  <a:pt x="526" y="386"/>
                                  <a:pt x="504" y="300"/>
                                </a:cubicBezTo>
                                <a:cubicBezTo>
                                  <a:pt x="481" y="214"/>
                                  <a:pt x="492" y="192"/>
                                  <a:pt x="504" y="171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25920"/>
                            <a:ext cx="57168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576">
                                <a:moveTo>
                                  <a:pt x="96" y="432"/>
                                </a:moveTo>
                                <a:cubicBezTo>
                                  <a:pt x="72" y="360"/>
                                  <a:pt x="0" y="216"/>
                                  <a:pt x="96" y="144"/>
                                </a:cubicBezTo>
                                <a:cubicBezTo>
                                  <a:pt x="192" y="72"/>
                                  <a:pt x="528" y="0"/>
                                  <a:pt x="672" y="0"/>
                                </a:cubicBezTo>
                                <a:cubicBezTo>
                                  <a:pt x="816" y="0"/>
                                  <a:pt x="960" y="72"/>
                                  <a:pt x="960" y="144"/>
                                </a:cubicBezTo>
                                <a:cubicBezTo>
                                  <a:pt x="960" y="216"/>
                                  <a:pt x="792" y="360"/>
                                  <a:pt x="672" y="432"/>
                                </a:cubicBezTo>
                                <a:cubicBezTo>
                                  <a:pt x="552" y="504"/>
                                  <a:pt x="336" y="576"/>
                                  <a:pt x="240" y="576"/>
                                </a:cubicBezTo>
                                <a:cubicBezTo>
                                  <a:pt x="144" y="576"/>
                                  <a:pt x="120" y="504"/>
                                  <a:pt x="96" y="43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492120"/>
                            <a:ext cx="112896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8" h="575">
                                <a:moveTo>
                                  <a:pt x="1373" y="173"/>
                                </a:moveTo>
                                <a:cubicBezTo>
                                  <a:pt x="1328" y="119"/>
                                  <a:pt x="1283" y="65"/>
                                  <a:pt x="1103" y="43"/>
                                </a:cubicBezTo>
                                <a:cubicBezTo>
                                  <a:pt x="923" y="22"/>
                                  <a:pt x="473" y="0"/>
                                  <a:pt x="293" y="43"/>
                                </a:cubicBezTo>
                                <a:cubicBezTo>
                                  <a:pt x="113" y="86"/>
                                  <a:pt x="45" y="238"/>
                                  <a:pt x="23" y="303"/>
                                </a:cubicBezTo>
                                <a:cubicBezTo>
                                  <a:pt x="0" y="367"/>
                                  <a:pt x="68" y="389"/>
                                  <a:pt x="158" y="432"/>
                                </a:cubicBezTo>
                                <a:cubicBezTo>
                                  <a:pt x="248" y="476"/>
                                  <a:pt x="431" y="549"/>
                                  <a:pt x="563" y="562"/>
                                </a:cubicBezTo>
                                <a:cubicBezTo>
                                  <a:pt x="695" y="575"/>
                                  <a:pt x="814" y="513"/>
                                  <a:pt x="949" y="513"/>
                                </a:cubicBezTo>
                                <a:cubicBezTo>
                                  <a:pt x="1084" y="513"/>
                                  <a:pt x="1235" y="575"/>
                                  <a:pt x="1373" y="562"/>
                                </a:cubicBezTo>
                                <a:cubicBezTo>
                                  <a:pt x="1511" y="549"/>
                                  <a:pt x="1643" y="497"/>
                                  <a:pt x="1778" y="43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5920"/>
                            <a:ext cx="3963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336">
                                <a:moveTo>
                                  <a:pt x="168" y="0"/>
                                </a:moveTo>
                                <a:cubicBezTo>
                                  <a:pt x="84" y="120"/>
                                  <a:pt x="0" y="240"/>
                                  <a:pt x="24" y="288"/>
                                </a:cubicBezTo>
                                <a:cubicBezTo>
                                  <a:pt x="48" y="336"/>
                                  <a:pt x="216" y="312"/>
                                  <a:pt x="312" y="288"/>
                                </a:cubicBezTo>
                                <a:cubicBezTo>
                                  <a:pt x="408" y="264"/>
                                  <a:pt x="576" y="192"/>
                                  <a:pt x="600" y="144"/>
                                </a:cubicBezTo>
                                <a:cubicBezTo>
                                  <a:pt x="624" y="96"/>
                                  <a:pt x="540" y="48"/>
                                  <a:pt x="456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5920"/>
                            <a:ext cx="86868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966">
                                <a:moveTo>
                                  <a:pt x="946" y="0"/>
                                </a:moveTo>
                                <a:cubicBezTo>
                                  <a:pt x="926" y="97"/>
                                  <a:pt x="906" y="194"/>
                                  <a:pt x="824" y="259"/>
                                </a:cubicBezTo>
                                <a:cubicBezTo>
                                  <a:pt x="743" y="324"/>
                                  <a:pt x="586" y="334"/>
                                  <a:pt x="459" y="389"/>
                                </a:cubicBezTo>
                                <a:cubicBezTo>
                                  <a:pt x="332" y="444"/>
                                  <a:pt x="122" y="505"/>
                                  <a:pt x="61" y="591"/>
                                </a:cubicBezTo>
                                <a:cubicBezTo>
                                  <a:pt x="0" y="677"/>
                                  <a:pt x="24" y="848"/>
                                  <a:pt x="93" y="907"/>
                                </a:cubicBezTo>
                                <a:cubicBezTo>
                                  <a:pt x="162" y="966"/>
                                  <a:pt x="330" y="956"/>
                                  <a:pt x="477" y="943"/>
                                </a:cubicBezTo>
                                <a:cubicBezTo>
                                  <a:pt x="624" y="930"/>
                                  <a:pt x="834" y="902"/>
                                  <a:pt x="973" y="831"/>
                                </a:cubicBezTo>
                                <a:cubicBezTo>
                                  <a:pt x="1112" y="760"/>
                                  <a:pt x="1256" y="613"/>
                                  <a:pt x="1312" y="518"/>
                                </a:cubicBezTo>
                                <a:cubicBezTo>
                                  <a:pt x="1368" y="423"/>
                                  <a:pt x="1343" y="345"/>
                                  <a:pt x="1312" y="259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6pt;margin-top:0.1pt;width:99.4pt;height:67.5pt" coordorigin="3632,2" coordsize="1988,1350">
                <v:shape id="shape_0" coordsize="661,984" path="m600,88c541,77,344,0,248,24c152,48,48,144,24,232c0,320,96,440,104,552c112,664,28,838,72,904c116,970,274,984,369,948c464,912,616,797,639,689c661,581,526,386,504,300c481,214,492,192,504,171e" fillcolor="white" stroked="t" o:allowincell="f" style="position:absolute;left:3632;top:2;width:660;height:983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960,576" path="m96,432c72,360,0,216,96,144c192,72,528,0,672,0c816,0,960,72,960,144c960,216,792,360,672,432c552,504,336,576,240,576c144,576,120,504,96,432xe" fillcolor="white" stroked="t" o:allowincell="f" style="position:absolute;left:4046;top:43;width:899;height:517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778,575" path="m1373,173c1328,119,1283,65,1103,43c923,22,473,0,293,43c113,86,45,238,23,303c0,367,68,389,158,432c248,476,431,549,563,562c695,575,814,513,949,513c1084,513,1235,575,1373,562c1511,549,1643,497,1778,432e" fillcolor="white" stroked="t" o:allowincell="f" style="position:absolute;left:3843;top:777;width:1777;height:574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624,336" path="m168,0c84,120,0,240,24,288c48,336,216,312,312,288c408,264,576,192,600,144c624,96,540,48,456,0e" fillcolor="white" stroked="t" o:allowincell="f" style="position:absolute;left:4680;top:43;width:623;height:431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368,966" path="m946,0c926,97,906,194,824,259c743,324,586,334,459,389c332,444,122,505,61,591c0,677,24,848,93,907c162,966,330,956,477,943c624,930,834,902,973,831c1112,760,1256,613,1312,518c1368,423,1343,345,1312,259e" fillcolor="white" stroked="t" o:allowincell="f" style="position:absolute;left:4171;top:43;width:1367;height:965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965960</wp:posOffset>
                </wp:positionH>
                <wp:positionV relativeFrom="paragraph">
                  <wp:posOffset>54610</wp:posOffset>
                </wp:positionV>
                <wp:extent cx="182880" cy="457200"/>
                <wp:effectExtent l="10160" t="7620" r="10795" b="571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up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54.8pt;margin-top:4.3pt;width:14.35pt;height:35.95pt;mso-wrap-style:none;v-text-anchor:middle" type="_x0000_t68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657600</wp:posOffset>
                </wp:positionH>
                <wp:positionV relativeFrom="paragraph">
                  <wp:posOffset>-45085</wp:posOffset>
                </wp:positionV>
                <wp:extent cx="182880" cy="457200"/>
                <wp:effectExtent l="6350" t="12065" r="6985" b="889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43600">
                          <a:off x="0" y="0"/>
                          <a:ext cx="182880" cy="457200"/>
                        </a:xfrm>
                        <a:prstGeom prst="up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88pt;margin-top:-3.6pt;width:14.35pt;height:35.95pt;mso-wrap-style:none;v-text-anchor:middle;rotation:89" type="_x0000_t68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Riachuelos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Formas d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Dientes               Peines                  Ribetes                 Conos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6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675640" cy="426720"/>
                <wp:effectExtent l="8890" t="10160" r="1016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862">
                              <a:moveTo>
                                <a:pt x="3" y="0"/>
                              </a:moveTo>
                              <a:cubicBezTo>
                                <a:pt x="18" y="175"/>
                                <a:pt x="0" y="100"/>
                                <a:pt x="43" y="227"/>
                              </a:cubicBezTo>
                              <a:cubicBezTo>
                                <a:pt x="53" y="257"/>
                                <a:pt x="96" y="307"/>
                                <a:pt x="96" y="307"/>
                              </a:cubicBezTo>
                              <a:cubicBezTo>
                                <a:pt x="128" y="471"/>
                                <a:pt x="85" y="242"/>
                                <a:pt x="123" y="520"/>
                              </a:cubicBezTo>
                              <a:cubicBezTo>
                                <a:pt x="134" y="598"/>
                                <a:pt x="135" y="547"/>
                                <a:pt x="149" y="613"/>
                              </a:cubicBezTo>
                              <a:cubicBezTo>
                                <a:pt x="185" y="780"/>
                                <a:pt x="133" y="731"/>
                                <a:pt x="216" y="787"/>
                              </a:cubicBezTo>
                              <a:cubicBezTo>
                                <a:pt x="243" y="704"/>
                                <a:pt x="246" y="621"/>
                                <a:pt x="296" y="547"/>
                              </a:cubicBezTo>
                              <a:cubicBezTo>
                                <a:pt x="326" y="455"/>
                                <a:pt x="284" y="563"/>
                                <a:pt x="349" y="467"/>
                              </a:cubicBezTo>
                              <a:cubicBezTo>
                                <a:pt x="357" y="455"/>
                                <a:pt x="357" y="440"/>
                                <a:pt x="363" y="427"/>
                              </a:cubicBezTo>
                              <a:cubicBezTo>
                                <a:pt x="370" y="413"/>
                                <a:pt x="383" y="402"/>
                                <a:pt x="389" y="387"/>
                              </a:cubicBezTo>
                              <a:cubicBezTo>
                                <a:pt x="416" y="326"/>
                                <a:pt x="421" y="262"/>
                                <a:pt x="443" y="200"/>
                              </a:cubicBezTo>
                              <a:cubicBezTo>
                                <a:pt x="452" y="213"/>
                                <a:pt x="461" y="226"/>
                                <a:pt x="469" y="240"/>
                              </a:cubicBezTo>
                              <a:cubicBezTo>
                                <a:pt x="488" y="275"/>
                                <a:pt x="523" y="347"/>
                                <a:pt x="523" y="347"/>
                              </a:cubicBezTo>
                              <a:cubicBezTo>
                                <a:pt x="541" y="459"/>
                                <a:pt x="571" y="568"/>
                                <a:pt x="589" y="680"/>
                              </a:cubicBezTo>
                              <a:cubicBezTo>
                                <a:pt x="690" y="531"/>
                                <a:pt x="636" y="321"/>
                                <a:pt x="736" y="173"/>
                              </a:cubicBezTo>
                              <a:cubicBezTo>
                                <a:pt x="740" y="155"/>
                                <a:pt x="731" y="120"/>
                                <a:pt x="749" y="120"/>
                              </a:cubicBezTo>
                              <a:cubicBezTo>
                                <a:pt x="768" y="120"/>
                                <a:pt x="787" y="219"/>
                                <a:pt x="789" y="227"/>
                              </a:cubicBezTo>
                              <a:cubicBezTo>
                                <a:pt x="821" y="338"/>
                                <a:pt x="845" y="447"/>
                                <a:pt x="869" y="560"/>
                              </a:cubicBezTo>
                              <a:cubicBezTo>
                                <a:pt x="877" y="596"/>
                                <a:pt x="896" y="667"/>
                                <a:pt x="896" y="667"/>
                              </a:cubicBezTo>
                              <a:cubicBezTo>
                                <a:pt x="900" y="707"/>
                                <a:pt x="903" y="747"/>
                                <a:pt x="909" y="787"/>
                              </a:cubicBezTo>
                              <a:cubicBezTo>
                                <a:pt x="912" y="809"/>
                                <a:pt x="904" y="841"/>
                                <a:pt x="923" y="853"/>
                              </a:cubicBezTo>
                              <a:cubicBezTo>
                                <a:pt x="936" y="862"/>
                                <a:pt x="942" y="827"/>
                                <a:pt x="949" y="813"/>
                              </a:cubicBezTo>
                              <a:cubicBezTo>
                                <a:pt x="964" y="783"/>
                                <a:pt x="975" y="751"/>
                                <a:pt x="989" y="720"/>
                              </a:cubicBezTo>
                              <a:cubicBezTo>
                                <a:pt x="1026" y="637"/>
                                <a:pt x="1062" y="551"/>
                                <a:pt x="1096" y="467"/>
                              </a:cubicBezTo>
                              <a:cubicBezTo>
                                <a:pt x="1135" y="371"/>
                                <a:pt x="1093" y="398"/>
                                <a:pt x="1163" y="373"/>
                              </a:cubicBezTo>
                              <a:cubicBezTo>
                                <a:pt x="1176" y="442"/>
                                <a:pt x="1162" y="471"/>
                                <a:pt x="1229" y="493"/>
                              </a:cubicBezTo>
                              <a:cubicBezTo>
                                <a:pt x="1238" y="480"/>
                                <a:pt x="1249" y="468"/>
                                <a:pt x="1256" y="453"/>
                              </a:cubicBezTo>
                              <a:cubicBezTo>
                                <a:pt x="1268" y="427"/>
                                <a:pt x="1268" y="397"/>
                                <a:pt x="1283" y="373"/>
                              </a:cubicBezTo>
                              <a:cubicBezTo>
                                <a:pt x="1320" y="315"/>
                                <a:pt x="1345" y="249"/>
                                <a:pt x="1376" y="187"/>
                              </a:cubicBezTo>
                              <a:cubicBezTo>
                                <a:pt x="1435" y="68"/>
                                <a:pt x="1377" y="135"/>
                                <a:pt x="1416" y="93"/>
                              </a:cubicBezTo>
                              <a:lnTo>
                                <a:pt x="1640" y="81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862" path="m3,0c18,175,0,100,43,227c53,257,96,307,96,307c128,471,85,242,123,520c134,598,135,547,149,613c185,780,133,731,216,787c243,704,246,621,296,547c326,455,284,563,349,467c357,455,357,440,363,427c370,413,383,402,389,387c416,326,421,262,443,200c452,213,461,226,469,240c488,275,523,347,523,347c541,459,571,568,589,680c690,531,636,321,736,173c740,155,731,120,749,120c768,120,787,219,789,227c821,338,845,447,869,560c877,596,896,667,896,667c900,707,903,747,909,787c912,809,904,841,923,853c936,862,942,827,949,813c964,783,975,751,989,720c1026,637,1062,551,1096,467c1135,371,1093,398,1163,373c1176,442,1162,471,1229,493c1238,480,1249,468,1256,453c1268,427,1268,397,1283,373c1320,315,1345,249,1376,187c1435,68,1377,135,1416,93l1640,816e" fillcolor="white" stroked="t" o:allowincell="f" style="position:absolute;margin-left:54pt;margin-top:8.65pt;width:53.15pt;height:33.5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7">
                <wp:simplePos x="0" y="0"/>
                <wp:positionH relativeFrom="column">
                  <wp:posOffset>1965960</wp:posOffset>
                </wp:positionH>
                <wp:positionV relativeFrom="paragraph">
                  <wp:posOffset>18415</wp:posOffset>
                </wp:positionV>
                <wp:extent cx="579120" cy="670560"/>
                <wp:effectExtent l="1270" t="0" r="381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1056">
                              <a:moveTo>
                                <a:pt x="24" y="264"/>
                              </a:moveTo>
                              <a:cubicBezTo>
                                <a:pt x="24" y="420"/>
                                <a:pt x="24" y="576"/>
                                <a:pt x="24" y="696"/>
                              </a:cubicBezTo>
                              <a:cubicBezTo>
                                <a:pt x="24" y="816"/>
                                <a:pt x="0" y="936"/>
                                <a:pt x="24" y="984"/>
                              </a:cubicBezTo>
                              <a:cubicBezTo>
                                <a:pt x="48" y="1032"/>
                                <a:pt x="144" y="1056"/>
                                <a:pt x="168" y="984"/>
                              </a:cubicBezTo>
                              <a:cubicBezTo>
                                <a:pt x="192" y="912"/>
                                <a:pt x="168" y="672"/>
                                <a:pt x="168" y="552"/>
                              </a:cubicBezTo>
                              <a:cubicBezTo>
                                <a:pt x="168" y="432"/>
                                <a:pt x="144" y="312"/>
                                <a:pt x="168" y="264"/>
                              </a:cubicBezTo>
                              <a:cubicBezTo>
                                <a:pt x="192" y="216"/>
                                <a:pt x="288" y="216"/>
                                <a:pt x="312" y="264"/>
                              </a:cubicBezTo>
                              <a:cubicBezTo>
                                <a:pt x="336" y="312"/>
                                <a:pt x="312" y="480"/>
                                <a:pt x="312" y="552"/>
                              </a:cubicBezTo>
                              <a:cubicBezTo>
                                <a:pt x="312" y="624"/>
                                <a:pt x="288" y="672"/>
                                <a:pt x="312" y="696"/>
                              </a:cubicBezTo>
                              <a:cubicBezTo>
                                <a:pt x="336" y="720"/>
                                <a:pt x="432" y="744"/>
                                <a:pt x="456" y="696"/>
                              </a:cubicBezTo>
                              <a:cubicBezTo>
                                <a:pt x="480" y="648"/>
                                <a:pt x="456" y="504"/>
                                <a:pt x="456" y="408"/>
                              </a:cubicBezTo>
                              <a:cubicBezTo>
                                <a:pt x="456" y="312"/>
                                <a:pt x="432" y="168"/>
                                <a:pt x="456" y="120"/>
                              </a:cubicBezTo>
                              <a:cubicBezTo>
                                <a:pt x="480" y="72"/>
                                <a:pt x="576" y="0"/>
                                <a:pt x="600" y="120"/>
                              </a:cubicBezTo>
                              <a:cubicBezTo>
                                <a:pt x="624" y="240"/>
                                <a:pt x="576" y="720"/>
                                <a:pt x="600" y="840"/>
                              </a:cubicBezTo>
                              <a:cubicBezTo>
                                <a:pt x="624" y="960"/>
                                <a:pt x="720" y="888"/>
                                <a:pt x="744" y="840"/>
                              </a:cubicBezTo>
                              <a:cubicBezTo>
                                <a:pt x="768" y="792"/>
                                <a:pt x="744" y="648"/>
                                <a:pt x="744" y="552"/>
                              </a:cubicBezTo>
                              <a:cubicBezTo>
                                <a:pt x="744" y="456"/>
                                <a:pt x="720" y="312"/>
                                <a:pt x="744" y="264"/>
                              </a:cubicBezTo>
                              <a:cubicBezTo>
                                <a:pt x="768" y="216"/>
                                <a:pt x="864" y="240"/>
                                <a:pt x="888" y="264"/>
                              </a:cubicBezTo>
                              <a:cubicBezTo>
                                <a:pt x="912" y="288"/>
                                <a:pt x="900" y="348"/>
                                <a:pt x="888" y="40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1056" path="m24,264c24,420,24,576,24,696c24,816,0,936,24,984c48,1032,144,1056,168,984c192,912,168,672,168,552c168,432,144,312,168,264c192,216,288,216,312,264c336,312,312,480,312,552c312,624,288,672,312,696c336,720,432,744,456,696c480,648,456,504,456,408c456,312,432,168,456,120c480,72,576,0,600,120c624,240,576,720,600,840c624,960,720,888,744,840c768,792,744,648,744,552c744,456,720,312,744,264c768,216,864,240,888,264c912,288,900,348,888,408e" stroked="t" o:allowincell="f" style="position:absolute;margin-left:154.8pt;margin-top:1.45pt;width:45.55pt;height:52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8">
                <wp:simplePos x="0" y="0"/>
                <wp:positionH relativeFrom="column">
                  <wp:posOffset>3154680</wp:posOffset>
                </wp:positionH>
                <wp:positionV relativeFrom="paragraph">
                  <wp:posOffset>201295</wp:posOffset>
                </wp:positionV>
                <wp:extent cx="751840" cy="291465"/>
                <wp:effectExtent l="9525" t="0" r="10160" b="825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3" h="459">
                              <a:moveTo>
                                <a:pt x="0" y="72"/>
                              </a:moveTo>
                              <a:cubicBezTo>
                                <a:pt x="27" y="76"/>
                                <a:pt x="58" y="70"/>
                                <a:pt x="80" y="85"/>
                              </a:cubicBezTo>
                              <a:cubicBezTo>
                                <a:pt x="106" y="103"/>
                                <a:pt x="133" y="165"/>
                                <a:pt x="133" y="165"/>
                              </a:cubicBezTo>
                              <a:cubicBezTo>
                                <a:pt x="138" y="218"/>
                                <a:pt x="108" y="289"/>
                                <a:pt x="147" y="325"/>
                              </a:cubicBezTo>
                              <a:cubicBezTo>
                                <a:pt x="287" y="454"/>
                                <a:pt x="296" y="293"/>
                                <a:pt x="307" y="245"/>
                              </a:cubicBezTo>
                              <a:cubicBezTo>
                                <a:pt x="311" y="227"/>
                                <a:pt x="306" y="204"/>
                                <a:pt x="320" y="192"/>
                              </a:cubicBezTo>
                              <a:cubicBezTo>
                                <a:pt x="341" y="174"/>
                                <a:pt x="400" y="165"/>
                                <a:pt x="400" y="165"/>
                              </a:cubicBezTo>
                              <a:cubicBezTo>
                                <a:pt x="461" y="73"/>
                                <a:pt x="423" y="95"/>
                                <a:pt x="493" y="72"/>
                              </a:cubicBezTo>
                              <a:cubicBezTo>
                                <a:pt x="502" y="59"/>
                                <a:pt x="505" y="37"/>
                                <a:pt x="520" y="32"/>
                              </a:cubicBezTo>
                              <a:cubicBezTo>
                                <a:pt x="615" y="0"/>
                                <a:pt x="586" y="181"/>
                                <a:pt x="587" y="192"/>
                              </a:cubicBezTo>
                              <a:cubicBezTo>
                                <a:pt x="622" y="187"/>
                                <a:pt x="657" y="178"/>
                                <a:pt x="693" y="178"/>
                              </a:cubicBezTo>
                              <a:cubicBezTo>
                                <a:pt x="828" y="178"/>
                                <a:pt x="617" y="222"/>
                                <a:pt x="787" y="178"/>
                              </a:cubicBezTo>
                              <a:cubicBezTo>
                                <a:pt x="792" y="162"/>
                                <a:pt x="807" y="105"/>
                                <a:pt x="827" y="98"/>
                              </a:cubicBezTo>
                              <a:cubicBezTo>
                                <a:pt x="844" y="92"/>
                                <a:pt x="862" y="107"/>
                                <a:pt x="880" y="112"/>
                              </a:cubicBezTo>
                              <a:cubicBezTo>
                                <a:pt x="889" y="139"/>
                                <a:pt x="902" y="164"/>
                                <a:pt x="907" y="192"/>
                              </a:cubicBezTo>
                              <a:cubicBezTo>
                                <a:pt x="911" y="219"/>
                                <a:pt x="906" y="249"/>
                                <a:pt x="920" y="272"/>
                              </a:cubicBezTo>
                              <a:cubicBezTo>
                                <a:pt x="930" y="289"/>
                                <a:pt x="955" y="289"/>
                                <a:pt x="973" y="298"/>
                              </a:cubicBezTo>
                              <a:cubicBezTo>
                                <a:pt x="991" y="351"/>
                                <a:pt x="996" y="405"/>
                                <a:pt x="1013" y="458"/>
                              </a:cubicBezTo>
                              <a:cubicBezTo>
                                <a:pt x="1031" y="454"/>
                                <a:pt x="1055" y="459"/>
                                <a:pt x="1067" y="445"/>
                              </a:cubicBezTo>
                              <a:cubicBezTo>
                                <a:pt x="1085" y="424"/>
                                <a:pt x="1067" y="375"/>
                                <a:pt x="1093" y="365"/>
                              </a:cubicBezTo>
                              <a:cubicBezTo>
                                <a:pt x="1189" y="326"/>
                                <a:pt x="1136" y="341"/>
                                <a:pt x="1253" y="325"/>
                              </a:cubicBezTo>
                              <a:cubicBezTo>
                                <a:pt x="1266" y="277"/>
                                <a:pt x="1282" y="222"/>
                                <a:pt x="1307" y="178"/>
                              </a:cubicBezTo>
                              <a:cubicBezTo>
                                <a:pt x="1323" y="150"/>
                                <a:pt x="1360" y="98"/>
                                <a:pt x="1360" y="98"/>
                              </a:cubicBezTo>
                              <a:cubicBezTo>
                                <a:pt x="1377" y="30"/>
                                <a:pt x="1379" y="6"/>
                                <a:pt x="1453" y="32"/>
                              </a:cubicBezTo>
                              <a:cubicBezTo>
                                <a:pt x="1473" y="89"/>
                                <a:pt x="1464" y="162"/>
                                <a:pt x="1507" y="205"/>
                              </a:cubicBezTo>
                              <a:cubicBezTo>
                                <a:pt x="1518" y="216"/>
                                <a:pt x="1650" y="247"/>
                                <a:pt x="1693" y="258"/>
                              </a:cubicBezTo>
                              <a:cubicBezTo>
                                <a:pt x="1712" y="313"/>
                                <a:pt x="1676" y="393"/>
                                <a:pt x="1720" y="432"/>
                              </a:cubicBezTo>
                              <a:cubicBezTo>
                                <a:pt x="1750" y="459"/>
                                <a:pt x="1800" y="423"/>
                                <a:pt x="1840" y="418"/>
                              </a:cubicBezTo>
                              <a:cubicBezTo>
                                <a:pt x="1869" y="271"/>
                                <a:pt x="1837" y="416"/>
                                <a:pt x="1867" y="312"/>
                              </a:cubicBezTo>
                              <a:cubicBezTo>
                                <a:pt x="1872" y="294"/>
                                <a:pt x="1875" y="276"/>
                                <a:pt x="1880" y="258"/>
                              </a:cubicBezTo>
                              <a:cubicBezTo>
                                <a:pt x="1884" y="244"/>
                                <a:pt x="1893" y="218"/>
                                <a:pt x="1893" y="21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3,459" path="m0,72c27,76,58,70,80,85c106,103,133,165,133,165c138,218,108,289,147,325c287,454,296,293,307,245c311,227,306,204,320,192c341,174,400,165,400,165c461,73,423,95,493,72c502,59,505,37,520,32c615,0,586,181,587,192c622,187,657,178,693,178c828,178,617,222,787,178c792,162,807,105,827,98c844,92,862,107,880,112c889,139,902,164,907,192c911,219,906,249,920,272c930,289,955,289,973,298c991,351,996,405,1013,458c1031,454,1055,459,1067,445c1085,424,1067,375,1093,365c1189,326,1136,341,1253,325c1266,277,1282,222,1307,178c1323,150,1360,98,1360,98c1377,30,1379,6,1453,32c1473,89,1464,162,1507,205c1518,216,1650,247,1693,258c1712,313,1676,393,1720,432c1750,459,1800,423,1840,418c1869,271,1837,416,1867,312c1872,294,1875,276,1880,258c1884,244,1893,218,1893,218e" stroked="t" o:allowincell="f" style="position:absolute;margin-left:248.4pt;margin-top:15.85pt;width:59.15pt;height:22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04140" simplePos="0" locked="0" layoutInCell="0" allowOverlap="1" relativeHeight="509">
                <wp:simplePos x="0" y="0"/>
                <wp:positionH relativeFrom="column">
                  <wp:posOffset>4617720</wp:posOffset>
                </wp:positionH>
                <wp:positionV relativeFrom="paragraph">
                  <wp:posOffset>82550</wp:posOffset>
                </wp:positionV>
                <wp:extent cx="550545" cy="496570"/>
                <wp:effectExtent l="0" t="0" r="0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782">
                              <a:moveTo>
                                <a:pt x="67" y="763"/>
                              </a:moveTo>
                              <a:cubicBezTo>
                                <a:pt x="124" y="759"/>
                                <a:pt x="190" y="782"/>
                                <a:pt x="238" y="750"/>
                              </a:cubicBezTo>
                              <a:cubicBezTo>
                                <a:pt x="263" y="734"/>
                                <a:pt x="244" y="682"/>
                                <a:pt x="226" y="657"/>
                              </a:cubicBezTo>
                              <a:cubicBezTo>
                                <a:pt x="211" y="635"/>
                                <a:pt x="153" y="630"/>
                                <a:pt x="153" y="630"/>
                              </a:cubicBezTo>
                              <a:cubicBezTo>
                                <a:pt x="141" y="617"/>
                                <a:pt x="125" y="606"/>
                                <a:pt x="116" y="590"/>
                              </a:cubicBezTo>
                              <a:cubicBezTo>
                                <a:pt x="79" y="529"/>
                                <a:pt x="137" y="562"/>
                                <a:pt x="67" y="537"/>
                              </a:cubicBezTo>
                              <a:cubicBezTo>
                                <a:pt x="12" y="448"/>
                                <a:pt x="0" y="447"/>
                                <a:pt x="54" y="270"/>
                              </a:cubicBezTo>
                              <a:cubicBezTo>
                                <a:pt x="61" y="248"/>
                                <a:pt x="92" y="173"/>
                                <a:pt x="112" y="169"/>
                              </a:cubicBezTo>
                              <a:cubicBezTo>
                                <a:pt x="156" y="137"/>
                                <a:pt x="206" y="107"/>
                                <a:pt x="256" y="89"/>
                              </a:cubicBezTo>
                              <a:cubicBezTo>
                                <a:pt x="285" y="43"/>
                                <a:pt x="319" y="74"/>
                                <a:pt x="362" y="43"/>
                              </a:cubicBezTo>
                              <a:cubicBezTo>
                                <a:pt x="478" y="76"/>
                                <a:pt x="348" y="0"/>
                                <a:pt x="576" y="25"/>
                              </a:cubicBezTo>
                              <a:cubicBezTo>
                                <a:pt x="638" y="32"/>
                                <a:pt x="705" y="101"/>
                                <a:pt x="766" y="110"/>
                              </a:cubicBezTo>
                              <a:cubicBezTo>
                                <a:pt x="801" y="140"/>
                                <a:pt x="822" y="194"/>
                                <a:pt x="832" y="249"/>
                              </a:cubicBezTo>
                              <a:cubicBezTo>
                                <a:pt x="842" y="304"/>
                                <a:pt x="835" y="392"/>
                                <a:pt x="827" y="443"/>
                              </a:cubicBezTo>
                              <a:cubicBezTo>
                                <a:pt x="812" y="550"/>
                                <a:pt x="867" y="492"/>
                                <a:pt x="784" y="553"/>
                              </a:cubicBezTo>
                              <a:cubicBezTo>
                                <a:pt x="770" y="596"/>
                                <a:pt x="715" y="628"/>
                                <a:pt x="672" y="649"/>
                              </a:cubicBezTo>
                              <a:cubicBezTo>
                                <a:pt x="592" y="729"/>
                                <a:pt x="640" y="713"/>
                                <a:pt x="640" y="713"/>
                              </a:cubicBezTo>
                              <a:cubicBezTo>
                                <a:pt x="653" y="736"/>
                                <a:pt x="699" y="742"/>
                                <a:pt x="736" y="745"/>
                              </a:cubicBezTo>
                              <a:cubicBezTo>
                                <a:pt x="765" y="748"/>
                                <a:pt x="799" y="732"/>
                                <a:pt x="816" y="729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782" path="m67,763c124,759,190,782,238,750c263,734,244,682,226,657c211,635,153,630,153,630c141,617,125,606,116,590c79,529,137,562,67,537c12,448,0,447,54,270c61,248,92,173,112,169c156,137,206,107,256,89c285,43,319,74,362,43c478,76,348,0,576,25c638,32,705,101,766,110c801,140,822,194,832,249c842,304,835,392,827,443c812,550,867,492,784,553c770,596,715,628,672,649c592,729,640,713,640,713c653,736,699,742,736,745c765,748,799,732,816,729e" fillcolor="white" stroked="t" o:allowincell="f" style="position:absolute;margin-left:363.6pt;margin-top:6.5pt;width:43.3pt;height:39.05pt;mso-wrap-style:none;v-text-anchor:middle">
                <v:fill o:detectmouseclick="t" color2="#757575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Ramas          Meandros              Bifurcaciones          Lengu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10">
                <wp:simplePos x="0" y="0"/>
                <wp:positionH relativeFrom="column">
                  <wp:posOffset>688340</wp:posOffset>
                </wp:positionH>
                <wp:positionV relativeFrom="paragraph">
                  <wp:posOffset>155575</wp:posOffset>
                </wp:positionV>
                <wp:extent cx="581660" cy="537845"/>
                <wp:effectExtent l="9525" t="10160" r="5715" b="952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847">
                              <a:moveTo>
                                <a:pt x="608" y="847"/>
                              </a:moveTo>
                              <a:cubicBezTo>
                                <a:pt x="613" y="802"/>
                                <a:pt x="612" y="650"/>
                                <a:pt x="626" y="607"/>
                              </a:cubicBezTo>
                              <a:cubicBezTo>
                                <a:pt x="631" y="592"/>
                                <a:pt x="630" y="586"/>
                                <a:pt x="640" y="574"/>
                              </a:cubicBezTo>
                              <a:cubicBezTo>
                                <a:pt x="661" y="550"/>
                                <a:pt x="710" y="532"/>
                                <a:pt x="728" y="505"/>
                              </a:cubicBezTo>
                              <a:cubicBezTo>
                                <a:pt x="762" y="454"/>
                                <a:pt x="736" y="449"/>
                                <a:pt x="680" y="467"/>
                              </a:cubicBezTo>
                              <a:cubicBezTo>
                                <a:pt x="711" y="420"/>
                                <a:pt x="732" y="392"/>
                                <a:pt x="786" y="374"/>
                              </a:cubicBezTo>
                              <a:cubicBezTo>
                                <a:pt x="825" y="335"/>
                                <a:pt x="854" y="293"/>
                                <a:pt x="893" y="254"/>
                              </a:cubicBezTo>
                              <a:cubicBezTo>
                                <a:pt x="897" y="241"/>
                                <a:pt x="916" y="224"/>
                                <a:pt x="906" y="214"/>
                              </a:cubicBezTo>
                              <a:cubicBezTo>
                                <a:pt x="896" y="204"/>
                                <a:pt x="878" y="219"/>
                                <a:pt x="866" y="227"/>
                              </a:cubicBezTo>
                              <a:cubicBezTo>
                                <a:pt x="850" y="237"/>
                                <a:pt x="839" y="254"/>
                                <a:pt x="826" y="267"/>
                              </a:cubicBezTo>
                              <a:cubicBezTo>
                                <a:pt x="822" y="254"/>
                                <a:pt x="816" y="241"/>
                                <a:pt x="813" y="227"/>
                              </a:cubicBezTo>
                              <a:cubicBezTo>
                                <a:pt x="807" y="201"/>
                                <a:pt x="819" y="166"/>
                                <a:pt x="800" y="147"/>
                              </a:cubicBezTo>
                              <a:cubicBezTo>
                                <a:pt x="789" y="136"/>
                                <a:pt x="767" y="252"/>
                                <a:pt x="758" y="265"/>
                              </a:cubicBezTo>
                              <a:cubicBezTo>
                                <a:pt x="731" y="348"/>
                                <a:pt x="759" y="309"/>
                                <a:pt x="680" y="360"/>
                              </a:cubicBezTo>
                              <a:cubicBezTo>
                                <a:pt x="671" y="347"/>
                                <a:pt x="660" y="334"/>
                                <a:pt x="653" y="320"/>
                              </a:cubicBezTo>
                              <a:cubicBezTo>
                                <a:pt x="647" y="307"/>
                                <a:pt x="650" y="270"/>
                                <a:pt x="640" y="280"/>
                              </a:cubicBezTo>
                              <a:cubicBezTo>
                                <a:pt x="624" y="296"/>
                                <a:pt x="623" y="386"/>
                                <a:pt x="620" y="409"/>
                              </a:cubicBezTo>
                              <a:cubicBezTo>
                                <a:pt x="608" y="485"/>
                                <a:pt x="602" y="486"/>
                                <a:pt x="586" y="560"/>
                              </a:cubicBezTo>
                              <a:cubicBezTo>
                                <a:pt x="542" y="546"/>
                                <a:pt x="563" y="535"/>
                                <a:pt x="542" y="487"/>
                              </a:cubicBezTo>
                              <a:cubicBezTo>
                                <a:pt x="531" y="461"/>
                                <a:pt x="524" y="427"/>
                                <a:pt x="524" y="427"/>
                              </a:cubicBezTo>
                              <a:cubicBezTo>
                                <a:pt x="523" y="381"/>
                                <a:pt x="517" y="282"/>
                                <a:pt x="530" y="235"/>
                              </a:cubicBezTo>
                              <a:cubicBezTo>
                                <a:pt x="543" y="188"/>
                                <a:pt x="572" y="183"/>
                                <a:pt x="600" y="147"/>
                              </a:cubicBezTo>
                              <a:cubicBezTo>
                                <a:pt x="619" y="90"/>
                                <a:pt x="689" y="32"/>
                                <a:pt x="698" y="19"/>
                              </a:cubicBezTo>
                              <a:cubicBezTo>
                                <a:pt x="707" y="6"/>
                                <a:pt x="663" y="50"/>
                                <a:pt x="653" y="67"/>
                              </a:cubicBezTo>
                              <a:cubicBezTo>
                                <a:pt x="649" y="85"/>
                                <a:pt x="650" y="105"/>
                                <a:pt x="640" y="120"/>
                              </a:cubicBezTo>
                              <a:cubicBezTo>
                                <a:pt x="631" y="133"/>
                                <a:pt x="613" y="138"/>
                                <a:pt x="600" y="147"/>
                              </a:cubicBezTo>
                              <a:cubicBezTo>
                                <a:pt x="591" y="160"/>
                                <a:pt x="690" y="175"/>
                                <a:pt x="674" y="175"/>
                              </a:cubicBezTo>
                              <a:cubicBezTo>
                                <a:pt x="658" y="175"/>
                                <a:pt x="550" y="163"/>
                                <a:pt x="546" y="147"/>
                              </a:cubicBezTo>
                              <a:cubicBezTo>
                                <a:pt x="536" y="108"/>
                                <a:pt x="547" y="65"/>
                                <a:pt x="533" y="27"/>
                              </a:cubicBezTo>
                              <a:cubicBezTo>
                                <a:pt x="528" y="12"/>
                                <a:pt x="506" y="9"/>
                                <a:pt x="493" y="0"/>
                              </a:cubicBezTo>
                              <a:cubicBezTo>
                                <a:pt x="489" y="49"/>
                                <a:pt x="497" y="101"/>
                                <a:pt x="480" y="147"/>
                              </a:cubicBezTo>
                              <a:cubicBezTo>
                                <a:pt x="474" y="162"/>
                                <a:pt x="390" y="61"/>
                                <a:pt x="374" y="61"/>
                              </a:cubicBezTo>
                              <a:cubicBezTo>
                                <a:pt x="360" y="61"/>
                                <a:pt x="426" y="144"/>
                                <a:pt x="422" y="157"/>
                              </a:cubicBezTo>
                              <a:cubicBezTo>
                                <a:pt x="419" y="183"/>
                                <a:pt x="457" y="218"/>
                                <a:pt x="458" y="241"/>
                              </a:cubicBezTo>
                              <a:cubicBezTo>
                                <a:pt x="459" y="264"/>
                                <a:pt x="444" y="296"/>
                                <a:pt x="426" y="294"/>
                              </a:cubicBezTo>
                              <a:cubicBezTo>
                                <a:pt x="422" y="307"/>
                                <a:pt x="353" y="215"/>
                                <a:pt x="350" y="229"/>
                              </a:cubicBezTo>
                              <a:cubicBezTo>
                                <a:pt x="344" y="254"/>
                                <a:pt x="429" y="341"/>
                                <a:pt x="440" y="349"/>
                              </a:cubicBezTo>
                              <a:cubicBezTo>
                                <a:pt x="416" y="409"/>
                                <a:pt x="463" y="487"/>
                                <a:pt x="476" y="553"/>
                              </a:cubicBezTo>
                              <a:cubicBezTo>
                                <a:pt x="472" y="571"/>
                                <a:pt x="509" y="604"/>
                                <a:pt x="493" y="614"/>
                              </a:cubicBezTo>
                              <a:cubicBezTo>
                                <a:pt x="472" y="627"/>
                                <a:pt x="414" y="583"/>
                                <a:pt x="400" y="574"/>
                              </a:cubicBezTo>
                              <a:cubicBezTo>
                                <a:pt x="385" y="531"/>
                                <a:pt x="361" y="497"/>
                                <a:pt x="346" y="454"/>
                              </a:cubicBezTo>
                              <a:cubicBezTo>
                                <a:pt x="342" y="467"/>
                                <a:pt x="337" y="480"/>
                                <a:pt x="333" y="494"/>
                              </a:cubicBezTo>
                              <a:cubicBezTo>
                                <a:pt x="328" y="512"/>
                                <a:pt x="335" y="536"/>
                                <a:pt x="320" y="547"/>
                              </a:cubicBezTo>
                              <a:cubicBezTo>
                                <a:pt x="309" y="555"/>
                                <a:pt x="293" y="538"/>
                                <a:pt x="280" y="534"/>
                              </a:cubicBezTo>
                              <a:cubicBezTo>
                                <a:pt x="249" y="512"/>
                                <a:pt x="249" y="479"/>
                                <a:pt x="218" y="457"/>
                              </a:cubicBezTo>
                              <a:cubicBezTo>
                                <a:pt x="207" y="449"/>
                                <a:pt x="180" y="439"/>
                                <a:pt x="173" y="427"/>
                              </a:cubicBezTo>
                              <a:cubicBezTo>
                                <a:pt x="94" y="284"/>
                                <a:pt x="139" y="400"/>
                                <a:pt x="106" y="307"/>
                              </a:cubicBezTo>
                              <a:cubicBezTo>
                                <a:pt x="102" y="254"/>
                                <a:pt x="157" y="184"/>
                                <a:pt x="140" y="133"/>
                              </a:cubicBezTo>
                              <a:cubicBezTo>
                                <a:pt x="135" y="118"/>
                                <a:pt x="104" y="172"/>
                                <a:pt x="98" y="187"/>
                              </a:cubicBezTo>
                              <a:cubicBezTo>
                                <a:pt x="91" y="204"/>
                                <a:pt x="60" y="283"/>
                                <a:pt x="56" y="301"/>
                              </a:cubicBezTo>
                              <a:cubicBezTo>
                                <a:pt x="24" y="206"/>
                                <a:pt x="41" y="136"/>
                                <a:pt x="0" y="200"/>
                              </a:cubicBezTo>
                              <a:cubicBezTo>
                                <a:pt x="4" y="258"/>
                                <a:pt x="19" y="302"/>
                                <a:pt x="36" y="358"/>
                              </a:cubicBezTo>
                              <a:cubicBezTo>
                                <a:pt x="46" y="391"/>
                                <a:pt x="79" y="446"/>
                                <a:pt x="110" y="457"/>
                              </a:cubicBezTo>
                              <a:cubicBezTo>
                                <a:pt x="115" y="470"/>
                                <a:pt x="154" y="481"/>
                                <a:pt x="160" y="494"/>
                              </a:cubicBezTo>
                              <a:cubicBezTo>
                                <a:pt x="167" y="508"/>
                                <a:pt x="189" y="518"/>
                                <a:pt x="186" y="534"/>
                              </a:cubicBezTo>
                              <a:cubicBezTo>
                                <a:pt x="183" y="550"/>
                                <a:pt x="161" y="554"/>
                                <a:pt x="146" y="560"/>
                              </a:cubicBezTo>
                              <a:cubicBezTo>
                                <a:pt x="120" y="571"/>
                                <a:pt x="93" y="578"/>
                                <a:pt x="66" y="587"/>
                              </a:cubicBezTo>
                              <a:cubicBezTo>
                                <a:pt x="53" y="591"/>
                                <a:pt x="26" y="600"/>
                                <a:pt x="26" y="600"/>
                              </a:cubicBezTo>
                              <a:cubicBezTo>
                                <a:pt x="114" y="644"/>
                                <a:pt x="182" y="583"/>
                                <a:pt x="276" y="611"/>
                              </a:cubicBezTo>
                              <a:cubicBezTo>
                                <a:pt x="316" y="623"/>
                                <a:pt x="386" y="694"/>
                                <a:pt x="426" y="707"/>
                              </a:cubicBezTo>
                              <a:cubicBezTo>
                                <a:pt x="439" y="711"/>
                                <a:pt x="466" y="720"/>
                                <a:pt x="466" y="720"/>
                              </a:cubicBezTo>
                              <a:cubicBezTo>
                                <a:pt x="471" y="733"/>
                                <a:pt x="471" y="749"/>
                                <a:pt x="480" y="760"/>
                              </a:cubicBezTo>
                              <a:cubicBezTo>
                                <a:pt x="490" y="773"/>
                                <a:pt x="488" y="772"/>
                                <a:pt x="494" y="787"/>
                              </a:cubicBezTo>
                              <a:cubicBezTo>
                                <a:pt x="503" y="808"/>
                                <a:pt x="494" y="825"/>
                                <a:pt x="494" y="835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847" path="m608,847c613,802,612,650,626,607c631,592,630,586,640,574c661,550,710,532,728,505c762,454,736,449,680,467c711,420,732,392,786,374c825,335,854,293,893,254c897,241,916,224,906,214c896,204,878,219,866,227c850,237,839,254,826,267c822,254,816,241,813,227c807,201,819,166,800,147c789,136,767,252,758,265c731,348,759,309,680,360c671,347,660,334,653,320c647,307,650,270,640,280c624,296,623,386,620,409c608,485,602,486,586,560c542,546,563,535,542,487c531,461,524,427,524,427c523,381,517,282,530,235c543,188,572,183,600,147c619,90,689,32,698,19c707,6,663,50,653,67c649,85,650,105,640,120c631,133,613,138,600,147c591,160,690,175,674,175c658,175,550,163,546,147c536,108,547,65,533,27c528,12,506,9,493,0c489,49,497,101,480,147c474,162,390,61,374,61c360,61,426,144,422,157c419,183,457,218,458,241c459,264,444,296,426,294c422,307,353,215,350,229c344,254,429,341,440,349c416,409,463,487,476,553c472,571,509,604,493,614c472,627,414,583,400,574c385,531,361,497,346,454c342,467,337,480,333,494c328,512,335,536,320,547c309,555,293,538,280,534c249,512,249,479,218,457c207,449,180,439,173,427c94,284,139,400,106,307c102,254,157,184,140,133c135,118,104,172,98,187c91,204,60,283,56,301c24,206,41,136,0,200c4,258,19,302,36,358c46,391,79,446,110,457c115,470,154,481,160,494c167,508,189,518,186,534c183,550,161,554,146,560c120,571,93,578,66,587c53,591,26,600,26,600c114,644,182,583,276,611c316,623,386,694,426,707c439,711,466,720,466,720c471,733,471,749,480,760c490,773,488,772,494,787c503,808,494,825,494,835e" fillcolor="white" stroked="t" o:allowincell="f" style="position:absolute;margin-left:54.2pt;margin-top:12.25pt;width:45.75pt;height:42.3pt;mso-wrap-style:none;v-text-anchor:middle">
                <v:fill o:detectmouseclick="t" color2="#757575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1125" simplePos="0" locked="0" layoutInCell="0" allowOverlap="1" relativeHeight="512">
                <wp:simplePos x="0" y="0"/>
                <wp:positionH relativeFrom="column">
                  <wp:posOffset>4527550</wp:posOffset>
                </wp:positionH>
                <wp:positionV relativeFrom="paragraph">
                  <wp:posOffset>64135</wp:posOffset>
                </wp:positionV>
                <wp:extent cx="730250" cy="720725"/>
                <wp:effectExtent l="6350" t="10160" r="0" b="952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72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" h="1135">
                              <a:moveTo>
                                <a:pt x="46" y="1062"/>
                              </a:moveTo>
                              <a:cubicBezTo>
                                <a:pt x="44" y="1020"/>
                                <a:pt x="0" y="899"/>
                                <a:pt x="6" y="814"/>
                              </a:cubicBezTo>
                              <a:cubicBezTo>
                                <a:pt x="12" y="729"/>
                                <a:pt x="57" y="619"/>
                                <a:pt x="82" y="554"/>
                              </a:cubicBezTo>
                              <a:cubicBezTo>
                                <a:pt x="98" y="505"/>
                                <a:pt x="120" y="461"/>
                                <a:pt x="156" y="424"/>
                              </a:cubicBezTo>
                              <a:cubicBezTo>
                                <a:pt x="171" y="375"/>
                                <a:pt x="201" y="336"/>
                                <a:pt x="229" y="294"/>
                              </a:cubicBezTo>
                              <a:cubicBezTo>
                                <a:pt x="236" y="283"/>
                                <a:pt x="238" y="265"/>
                                <a:pt x="250" y="261"/>
                              </a:cubicBezTo>
                              <a:cubicBezTo>
                                <a:pt x="260" y="258"/>
                                <a:pt x="271" y="254"/>
                                <a:pt x="281" y="250"/>
                              </a:cubicBezTo>
                              <a:cubicBezTo>
                                <a:pt x="330" y="263"/>
                                <a:pt x="347" y="272"/>
                                <a:pt x="375" y="316"/>
                              </a:cubicBezTo>
                              <a:cubicBezTo>
                                <a:pt x="386" y="351"/>
                                <a:pt x="406" y="377"/>
                                <a:pt x="417" y="413"/>
                              </a:cubicBezTo>
                              <a:cubicBezTo>
                                <a:pt x="420" y="468"/>
                                <a:pt x="415" y="523"/>
                                <a:pt x="427" y="576"/>
                              </a:cubicBezTo>
                              <a:cubicBezTo>
                                <a:pt x="430" y="589"/>
                                <a:pt x="451" y="588"/>
                                <a:pt x="459" y="598"/>
                              </a:cubicBezTo>
                              <a:cubicBezTo>
                                <a:pt x="519" y="674"/>
                                <a:pt x="409" y="588"/>
                                <a:pt x="501" y="652"/>
                              </a:cubicBezTo>
                              <a:cubicBezTo>
                                <a:pt x="511" y="649"/>
                                <a:pt x="525" y="650"/>
                                <a:pt x="532" y="642"/>
                              </a:cubicBezTo>
                              <a:cubicBezTo>
                                <a:pt x="540" y="633"/>
                                <a:pt x="539" y="620"/>
                                <a:pt x="543" y="609"/>
                              </a:cubicBezTo>
                              <a:cubicBezTo>
                                <a:pt x="558" y="572"/>
                                <a:pt x="565" y="564"/>
                                <a:pt x="584" y="532"/>
                              </a:cubicBezTo>
                              <a:cubicBezTo>
                                <a:pt x="605" y="431"/>
                                <a:pt x="579" y="523"/>
                                <a:pt x="627" y="435"/>
                              </a:cubicBezTo>
                              <a:cubicBezTo>
                                <a:pt x="632" y="425"/>
                                <a:pt x="664" y="344"/>
                                <a:pt x="670" y="334"/>
                              </a:cubicBezTo>
                              <a:cubicBezTo>
                                <a:pt x="709" y="260"/>
                                <a:pt x="732" y="269"/>
                                <a:pt x="784" y="206"/>
                              </a:cubicBezTo>
                              <a:cubicBezTo>
                                <a:pt x="791" y="196"/>
                                <a:pt x="795" y="182"/>
                                <a:pt x="804" y="174"/>
                              </a:cubicBezTo>
                              <a:cubicBezTo>
                                <a:pt x="823" y="157"/>
                                <a:pt x="849" y="149"/>
                                <a:pt x="867" y="130"/>
                              </a:cubicBezTo>
                              <a:cubicBezTo>
                                <a:pt x="896" y="100"/>
                                <a:pt x="929" y="69"/>
                                <a:pt x="961" y="43"/>
                              </a:cubicBezTo>
                              <a:cubicBezTo>
                                <a:pt x="980" y="27"/>
                                <a:pt x="1024" y="0"/>
                                <a:pt x="1024" y="0"/>
                              </a:cubicBezTo>
                              <a:cubicBezTo>
                                <a:pt x="1045" y="7"/>
                                <a:pt x="1079" y="0"/>
                                <a:pt x="1086" y="22"/>
                              </a:cubicBezTo>
                              <a:cubicBezTo>
                                <a:pt x="1098" y="57"/>
                                <a:pt x="1117" y="85"/>
                                <a:pt x="1129" y="120"/>
                              </a:cubicBezTo>
                              <a:cubicBezTo>
                                <a:pt x="1124" y="201"/>
                                <a:pt x="1150" y="320"/>
                                <a:pt x="1076" y="369"/>
                              </a:cubicBezTo>
                              <a:cubicBezTo>
                                <a:pt x="1060" y="423"/>
                                <a:pt x="1030" y="461"/>
                                <a:pt x="992" y="500"/>
                              </a:cubicBezTo>
                              <a:cubicBezTo>
                                <a:pt x="968" y="577"/>
                                <a:pt x="1002" y="483"/>
                                <a:pt x="951" y="565"/>
                              </a:cubicBezTo>
                              <a:cubicBezTo>
                                <a:pt x="944" y="575"/>
                                <a:pt x="946" y="588"/>
                                <a:pt x="940" y="598"/>
                              </a:cubicBezTo>
                              <a:cubicBezTo>
                                <a:pt x="928" y="620"/>
                                <a:pt x="898" y="663"/>
                                <a:pt x="898" y="663"/>
                              </a:cubicBezTo>
                              <a:cubicBezTo>
                                <a:pt x="893" y="687"/>
                                <a:pt x="872" y="771"/>
                                <a:pt x="867" y="805"/>
                              </a:cubicBezTo>
                              <a:cubicBezTo>
                                <a:pt x="841" y="976"/>
                                <a:pt x="802" y="898"/>
                                <a:pt x="718" y="982"/>
                              </a:cubicBezTo>
                              <a:cubicBezTo>
                                <a:pt x="699" y="1021"/>
                                <a:pt x="617" y="1045"/>
                                <a:pt x="574" y="1075"/>
                              </a:cubicBezTo>
                              <a:cubicBezTo>
                                <a:pt x="533" y="1103"/>
                                <a:pt x="467" y="1120"/>
                                <a:pt x="430" y="1135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0,1135" path="m46,1062c44,1020,0,899,6,814c12,729,57,619,82,554c98,505,120,461,156,424c171,375,201,336,229,294c236,283,238,265,250,261c260,258,271,254,281,250c330,263,347,272,375,316c386,351,406,377,417,413c420,468,415,523,427,576c430,589,451,588,459,598c519,674,409,588,501,652c511,649,525,650,532,642c540,633,539,620,543,609c558,572,565,564,584,532c605,431,579,523,627,435c632,425,664,344,670,334c709,260,732,269,784,206c791,196,795,182,804,174c823,157,849,149,867,130c896,100,929,69,961,43c980,27,1024,0,1024,0c1045,7,1079,0,1086,22c1098,57,1117,85,1129,120c1124,201,1150,320,1076,369c1060,423,1030,461,992,500c968,577,1002,483,951,565c944,575,946,588,940,598c928,620,898,663,898,663c893,687,872,771,867,805c841,976,802,898,718,982c699,1021,617,1045,574,1075c533,1103,467,1120,430,1135e" fillcolor="#757575" stroked="t" o:allowincell="f" style="position:absolute;margin-left:356.5pt;margin-top:5.05pt;width:57.45pt;height:56.7pt;mso-wrap-style:none;v-text-anchor:middle">
                <v:fill o:detectmouseclick="t" color2="whit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49">
                <wp:simplePos x="0" y="0"/>
                <wp:positionH relativeFrom="column">
                  <wp:posOffset>3078480</wp:posOffset>
                </wp:positionH>
                <wp:positionV relativeFrom="paragraph">
                  <wp:posOffset>121920</wp:posOffset>
                </wp:positionV>
                <wp:extent cx="837565" cy="562610"/>
                <wp:effectExtent l="10160" t="9525" r="635" b="317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886">
                              <a:moveTo>
                                <a:pt x="0" y="355"/>
                              </a:moveTo>
                              <a:cubicBezTo>
                                <a:pt x="73" y="356"/>
                                <a:pt x="305" y="404"/>
                                <a:pt x="440" y="363"/>
                              </a:cubicBezTo>
                              <a:cubicBezTo>
                                <a:pt x="575" y="322"/>
                                <a:pt x="678" y="167"/>
                                <a:pt x="808" y="107"/>
                              </a:cubicBezTo>
                              <a:cubicBezTo>
                                <a:pt x="938" y="47"/>
                                <a:pt x="1185" y="2"/>
                                <a:pt x="1218" y="1"/>
                              </a:cubicBezTo>
                              <a:cubicBezTo>
                                <a:pt x="1251" y="0"/>
                                <a:pt x="1006" y="69"/>
                                <a:pt x="1008" y="99"/>
                              </a:cubicBezTo>
                              <a:cubicBezTo>
                                <a:pt x="1010" y="129"/>
                                <a:pt x="1229" y="167"/>
                                <a:pt x="1232" y="179"/>
                              </a:cubicBezTo>
                              <a:cubicBezTo>
                                <a:pt x="1235" y="191"/>
                                <a:pt x="1085" y="170"/>
                                <a:pt x="1024" y="171"/>
                              </a:cubicBezTo>
                              <a:cubicBezTo>
                                <a:pt x="963" y="172"/>
                                <a:pt x="908" y="171"/>
                                <a:pt x="864" y="187"/>
                              </a:cubicBezTo>
                              <a:cubicBezTo>
                                <a:pt x="820" y="203"/>
                                <a:pt x="715" y="255"/>
                                <a:pt x="760" y="267"/>
                              </a:cubicBezTo>
                              <a:cubicBezTo>
                                <a:pt x="805" y="279"/>
                                <a:pt x="1093" y="251"/>
                                <a:pt x="1136" y="259"/>
                              </a:cubicBezTo>
                              <a:cubicBezTo>
                                <a:pt x="1179" y="267"/>
                                <a:pt x="988" y="301"/>
                                <a:pt x="1016" y="315"/>
                              </a:cubicBezTo>
                              <a:cubicBezTo>
                                <a:pt x="1044" y="329"/>
                                <a:pt x="1289" y="332"/>
                                <a:pt x="1304" y="343"/>
                              </a:cubicBezTo>
                              <a:cubicBezTo>
                                <a:pt x="1319" y="354"/>
                                <a:pt x="1205" y="381"/>
                                <a:pt x="1104" y="379"/>
                              </a:cubicBezTo>
                              <a:cubicBezTo>
                                <a:pt x="1003" y="377"/>
                                <a:pt x="771" y="330"/>
                                <a:pt x="696" y="331"/>
                              </a:cubicBezTo>
                              <a:cubicBezTo>
                                <a:pt x="621" y="332"/>
                                <a:pt x="598" y="357"/>
                                <a:pt x="656" y="387"/>
                              </a:cubicBezTo>
                              <a:cubicBezTo>
                                <a:pt x="714" y="417"/>
                                <a:pt x="966" y="491"/>
                                <a:pt x="1047" y="514"/>
                              </a:cubicBezTo>
                              <a:cubicBezTo>
                                <a:pt x="1128" y="537"/>
                                <a:pt x="1101" y="523"/>
                                <a:pt x="1144" y="523"/>
                              </a:cubicBezTo>
                              <a:cubicBezTo>
                                <a:pt x="1187" y="523"/>
                                <a:pt x="1300" y="503"/>
                                <a:pt x="1304" y="514"/>
                              </a:cubicBezTo>
                              <a:cubicBezTo>
                                <a:pt x="1308" y="525"/>
                                <a:pt x="1177" y="559"/>
                                <a:pt x="1168" y="587"/>
                              </a:cubicBezTo>
                              <a:cubicBezTo>
                                <a:pt x="1159" y="615"/>
                                <a:pt x="1261" y="680"/>
                                <a:pt x="1248" y="683"/>
                              </a:cubicBezTo>
                              <a:cubicBezTo>
                                <a:pt x="1235" y="686"/>
                                <a:pt x="1143" y="623"/>
                                <a:pt x="1088" y="603"/>
                              </a:cubicBezTo>
                              <a:cubicBezTo>
                                <a:pt x="1033" y="583"/>
                                <a:pt x="1007" y="586"/>
                                <a:pt x="920" y="563"/>
                              </a:cubicBezTo>
                              <a:cubicBezTo>
                                <a:pt x="833" y="540"/>
                                <a:pt x="589" y="447"/>
                                <a:pt x="568" y="467"/>
                              </a:cubicBezTo>
                              <a:cubicBezTo>
                                <a:pt x="547" y="487"/>
                                <a:pt x="680" y="636"/>
                                <a:pt x="792" y="683"/>
                              </a:cubicBezTo>
                              <a:cubicBezTo>
                                <a:pt x="904" y="730"/>
                                <a:pt x="1209" y="732"/>
                                <a:pt x="1240" y="747"/>
                              </a:cubicBezTo>
                              <a:cubicBezTo>
                                <a:pt x="1271" y="762"/>
                                <a:pt x="992" y="751"/>
                                <a:pt x="976" y="771"/>
                              </a:cubicBezTo>
                              <a:cubicBezTo>
                                <a:pt x="960" y="791"/>
                                <a:pt x="1180" y="870"/>
                                <a:pt x="1144" y="867"/>
                              </a:cubicBezTo>
                              <a:cubicBezTo>
                                <a:pt x="1108" y="864"/>
                                <a:pt x="831" y="754"/>
                                <a:pt x="760" y="755"/>
                              </a:cubicBezTo>
                              <a:cubicBezTo>
                                <a:pt x="689" y="756"/>
                                <a:pt x="744" y="886"/>
                                <a:pt x="720" y="875"/>
                              </a:cubicBezTo>
                              <a:cubicBezTo>
                                <a:pt x="696" y="864"/>
                                <a:pt x="656" y="743"/>
                                <a:pt x="616" y="691"/>
                              </a:cubicBezTo>
                              <a:cubicBezTo>
                                <a:pt x="576" y="639"/>
                                <a:pt x="581" y="588"/>
                                <a:pt x="480" y="563"/>
                              </a:cubicBezTo>
                              <a:cubicBezTo>
                                <a:pt x="379" y="538"/>
                                <a:pt x="106" y="544"/>
                                <a:pt x="8" y="539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886" path="m0,355c73,356,305,404,440,363c575,322,678,167,808,107c938,47,1185,2,1218,1c1251,0,1006,69,1008,99c1010,129,1229,167,1232,179c1235,191,1085,170,1024,171c963,172,908,171,864,187c820,203,715,255,760,267c805,279,1093,251,1136,259c1179,267,988,301,1016,315c1044,329,1289,332,1304,343c1319,354,1205,381,1104,379c1003,377,771,330,696,331c621,332,598,357,656,387c714,417,966,491,1047,514c1128,537,1101,523,1144,523c1187,523,1300,503,1304,514c1308,525,1177,559,1168,587c1159,615,1261,680,1248,683c1235,686,1143,623,1088,603c1033,583,1007,586,920,563c833,540,589,447,568,467c547,487,680,636,792,683c904,730,1209,732,1240,747c1271,762,992,751,976,771c960,791,1180,870,1144,867c1108,864,831,754,760,755c689,756,744,886,720,875c696,864,656,743,616,691c576,639,581,588,480,563c379,538,106,544,8,539e" fillcolor="#757575" stroked="t" o:allowincell="f" style="position:absolute;margin-left:242.4pt;margin-top:9.6pt;width:65.9pt;height:44.25pt;mso-wrap-style:none;v-text-anchor:middle">
                <v:fill o:detectmouseclick="t" color2="whit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11">
                <wp:simplePos x="0" y="0"/>
                <wp:positionH relativeFrom="column">
                  <wp:posOffset>1493520</wp:posOffset>
                </wp:positionH>
                <wp:positionV relativeFrom="paragraph">
                  <wp:posOffset>42545</wp:posOffset>
                </wp:positionV>
                <wp:extent cx="1224280" cy="404495"/>
                <wp:effectExtent l="9525" t="7620" r="10160" b="889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8" h="637">
                              <a:moveTo>
                                <a:pt x="0" y="165"/>
                              </a:moveTo>
                              <a:cubicBezTo>
                                <a:pt x="9" y="152"/>
                                <a:pt x="73" y="146"/>
                                <a:pt x="88" y="140"/>
                              </a:cubicBezTo>
                              <a:cubicBezTo>
                                <a:pt x="158" y="109"/>
                                <a:pt x="239" y="121"/>
                                <a:pt x="315" y="114"/>
                              </a:cubicBezTo>
                              <a:cubicBezTo>
                                <a:pt x="362" y="103"/>
                                <a:pt x="441" y="135"/>
                                <a:pt x="448" y="117"/>
                              </a:cubicBezTo>
                              <a:cubicBezTo>
                                <a:pt x="455" y="99"/>
                                <a:pt x="325" y="0"/>
                                <a:pt x="360" y="5"/>
                              </a:cubicBezTo>
                              <a:cubicBezTo>
                                <a:pt x="418" y="9"/>
                                <a:pt x="600" y="134"/>
                                <a:pt x="656" y="149"/>
                              </a:cubicBezTo>
                              <a:cubicBezTo>
                                <a:pt x="687" y="157"/>
                                <a:pt x="752" y="197"/>
                                <a:pt x="752" y="197"/>
                              </a:cubicBezTo>
                              <a:cubicBezTo>
                                <a:pt x="789" y="254"/>
                                <a:pt x="849" y="251"/>
                                <a:pt x="888" y="309"/>
                              </a:cubicBezTo>
                              <a:cubicBezTo>
                                <a:pt x="901" y="300"/>
                                <a:pt x="961" y="274"/>
                                <a:pt x="968" y="260"/>
                              </a:cubicBezTo>
                              <a:cubicBezTo>
                                <a:pt x="980" y="236"/>
                                <a:pt x="954" y="180"/>
                                <a:pt x="981" y="180"/>
                              </a:cubicBezTo>
                              <a:cubicBezTo>
                                <a:pt x="1009" y="180"/>
                                <a:pt x="999" y="233"/>
                                <a:pt x="1008" y="260"/>
                              </a:cubicBezTo>
                              <a:cubicBezTo>
                                <a:pt x="1021" y="300"/>
                                <a:pt x="1003" y="349"/>
                                <a:pt x="1016" y="389"/>
                              </a:cubicBezTo>
                              <a:cubicBezTo>
                                <a:pt x="1020" y="402"/>
                                <a:pt x="1060" y="422"/>
                                <a:pt x="1072" y="429"/>
                              </a:cubicBezTo>
                              <a:cubicBezTo>
                                <a:pt x="1100" y="445"/>
                                <a:pt x="1136" y="453"/>
                                <a:pt x="1136" y="453"/>
                              </a:cubicBezTo>
                              <a:cubicBezTo>
                                <a:pt x="1156" y="467"/>
                                <a:pt x="1188" y="489"/>
                                <a:pt x="1240" y="493"/>
                              </a:cubicBezTo>
                              <a:cubicBezTo>
                                <a:pt x="1292" y="497"/>
                                <a:pt x="1402" y="491"/>
                                <a:pt x="1448" y="474"/>
                              </a:cubicBezTo>
                              <a:cubicBezTo>
                                <a:pt x="1477" y="469"/>
                                <a:pt x="1496" y="410"/>
                                <a:pt x="1515" y="394"/>
                              </a:cubicBezTo>
                              <a:cubicBezTo>
                                <a:pt x="1539" y="373"/>
                                <a:pt x="1595" y="340"/>
                                <a:pt x="1595" y="340"/>
                              </a:cubicBezTo>
                              <a:cubicBezTo>
                                <a:pt x="1653" y="251"/>
                                <a:pt x="1609" y="344"/>
                                <a:pt x="1515" y="287"/>
                              </a:cubicBezTo>
                              <a:cubicBezTo>
                                <a:pt x="1501" y="279"/>
                                <a:pt x="1540" y="266"/>
                                <a:pt x="1555" y="260"/>
                              </a:cubicBezTo>
                              <a:cubicBezTo>
                                <a:pt x="1580" y="249"/>
                                <a:pt x="1671" y="237"/>
                                <a:pt x="1688" y="234"/>
                              </a:cubicBezTo>
                              <a:cubicBezTo>
                                <a:pt x="1739" y="183"/>
                                <a:pt x="1774" y="128"/>
                                <a:pt x="1835" y="87"/>
                              </a:cubicBezTo>
                              <a:cubicBezTo>
                                <a:pt x="1846" y="70"/>
                                <a:pt x="1866" y="11"/>
                                <a:pt x="1901" y="60"/>
                              </a:cubicBezTo>
                              <a:cubicBezTo>
                                <a:pt x="1917" y="83"/>
                                <a:pt x="1928" y="140"/>
                                <a:pt x="1928" y="140"/>
                              </a:cubicBezTo>
                              <a:cubicBezTo>
                                <a:pt x="1919" y="167"/>
                                <a:pt x="1865" y="186"/>
                                <a:pt x="1856" y="213"/>
                              </a:cubicBezTo>
                              <a:cubicBezTo>
                                <a:pt x="1844" y="249"/>
                                <a:pt x="1835" y="258"/>
                                <a:pt x="1808" y="285"/>
                              </a:cubicBezTo>
                              <a:cubicBezTo>
                                <a:pt x="1797" y="296"/>
                                <a:pt x="1779" y="298"/>
                                <a:pt x="1768" y="309"/>
                              </a:cubicBezTo>
                              <a:cubicBezTo>
                                <a:pt x="1757" y="320"/>
                                <a:pt x="1725" y="340"/>
                                <a:pt x="1712" y="349"/>
                              </a:cubicBezTo>
                              <a:cubicBezTo>
                                <a:pt x="1647" y="445"/>
                                <a:pt x="1695" y="398"/>
                                <a:pt x="1632" y="461"/>
                              </a:cubicBezTo>
                              <a:cubicBezTo>
                                <a:pt x="1617" y="507"/>
                                <a:pt x="1575" y="591"/>
                                <a:pt x="1560" y="637"/>
                              </a:cubicBezTo>
                              <a:cubicBezTo>
                                <a:pt x="1556" y="619"/>
                                <a:pt x="1577" y="532"/>
                                <a:pt x="1560" y="525"/>
                              </a:cubicBezTo>
                              <a:cubicBezTo>
                                <a:pt x="1509" y="503"/>
                                <a:pt x="1481" y="547"/>
                                <a:pt x="1440" y="565"/>
                              </a:cubicBezTo>
                              <a:cubicBezTo>
                                <a:pt x="1414" y="576"/>
                                <a:pt x="1344" y="589"/>
                                <a:pt x="1344" y="589"/>
                              </a:cubicBezTo>
                              <a:cubicBezTo>
                                <a:pt x="1255" y="585"/>
                                <a:pt x="1208" y="593"/>
                                <a:pt x="1120" y="581"/>
                              </a:cubicBezTo>
                              <a:cubicBezTo>
                                <a:pt x="1075" y="575"/>
                                <a:pt x="1017" y="513"/>
                                <a:pt x="976" y="493"/>
                              </a:cubicBezTo>
                              <a:cubicBezTo>
                                <a:pt x="926" y="468"/>
                                <a:pt x="827" y="517"/>
                                <a:pt x="795" y="514"/>
                              </a:cubicBezTo>
                              <a:cubicBezTo>
                                <a:pt x="808" y="509"/>
                                <a:pt x="821" y="504"/>
                                <a:pt x="835" y="500"/>
                              </a:cubicBezTo>
                              <a:cubicBezTo>
                                <a:pt x="852" y="495"/>
                                <a:pt x="881" y="504"/>
                                <a:pt x="888" y="487"/>
                              </a:cubicBezTo>
                              <a:cubicBezTo>
                                <a:pt x="895" y="469"/>
                                <a:pt x="874" y="449"/>
                                <a:pt x="861" y="434"/>
                              </a:cubicBezTo>
                              <a:cubicBezTo>
                                <a:pt x="850" y="421"/>
                                <a:pt x="786" y="379"/>
                                <a:pt x="768" y="367"/>
                              </a:cubicBezTo>
                              <a:cubicBezTo>
                                <a:pt x="737" y="321"/>
                                <a:pt x="622" y="260"/>
                                <a:pt x="576" y="229"/>
                              </a:cubicBezTo>
                              <a:cubicBezTo>
                                <a:pt x="514" y="234"/>
                                <a:pt x="462" y="222"/>
                                <a:pt x="400" y="229"/>
                              </a:cubicBezTo>
                              <a:cubicBezTo>
                                <a:pt x="333" y="237"/>
                                <a:pt x="316" y="322"/>
                                <a:pt x="264" y="357"/>
                              </a:cubicBezTo>
                              <a:cubicBezTo>
                                <a:pt x="260" y="370"/>
                                <a:pt x="165" y="439"/>
                                <a:pt x="152" y="445"/>
                              </a:cubicBezTo>
                              <a:cubicBezTo>
                                <a:pt x="139" y="451"/>
                                <a:pt x="186" y="419"/>
                                <a:pt x="184" y="405"/>
                              </a:cubicBezTo>
                              <a:cubicBezTo>
                                <a:pt x="180" y="377"/>
                                <a:pt x="280" y="229"/>
                                <a:pt x="280" y="229"/>
                              </a:cubicBezTo>
                              <a:cubicBezTo>
                                <a:pt x="184" y="167"/>
                                <a:pt x="65" y="242"/>
                                <a:pt x="8" y="245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8,637" path="m0,165c9,152,73,146,88,140c158,109,239,121,315,114c362,103,441,135,448,117c455,99,325,0,360,5c418,9,600,134,656,149c687,157,752,197,752,197c789,254,849,251,888,309c901,300,961,274,968,260c980,236,954,180,981,180c1009,180,999,233,1008,260c1021,300,1003,349,1016,389c1020,402,1060,422,1072,429c1100,445,1136,453,1136,453c1156,467,1188,489,1240,493c1292,497,1402,491,1448,474c1477,469,1496,410,1515,394c1539,373,1595,340,1595,340c1653,251,1609,344,1515,287c1501,279,1540,266,1555,260c1580,249,1671,237,1688,234c1739,183,1774,128,1835,87c1846,70,1866,11,1901,60c1917,83,1928,140,1928,140c1919,167,1865,186,1856,213c1844,249,1835,258,1808,285c1797,296,1779,298,1768,309c1757,320,1725,340,1712,349c1647,445,1695,398,1632,461c1617,507,1575,591,1560,637c1556,619,1577,532,1560,525c1509,503,1481,547,1440,565c1414,576,1344,589,1344,589c1255,585,1208,593,1120,581c1075,575,1017,513,976,493c926,468,827,517,795,514c808,509,821,504,835,500c852,495,881,504,888,487c895,469,874,449,861,434c850,421,786,379,768,367c737,321,622,260,576,229c514,234,462,222,400,229c333,237,316,322,264,357c260,370,165,439,152,445c139,451,186,419,184,405c180,377,280,229,280,229c184,167,65,242,8,245e" fillcolor="#757575" stroked="t" o:allowincell="f" style="position:absolute;margin-left:117.6pt;margin-top:3.35pt;width:96.35pt;height:31.8pt;mso-wrap-style:none;v-text-anchor:middle">
                <v:fill o:detectmouseclick="t" color2="whit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301240</wp:posOffset>
                </wp:positionH>
                <wp:positionV relativeFrom="paragraph">
                  <wp:posOffset>118745</wp:posOffset>
                </wp:positionV>
                <wp:extent cx="1379220" cy="542925"/>
                <wp:effectExtent l="5715" t="9525" r="5715" b="9525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542880"/>
                          <a:chOff x="0" y="0"/>
                          <a:chExt cx="1379160" cy="542880"/>
                        </a:xfrm>
                      </wpg:grpSpPr>
                      <wps:wsp>
                        <wps:cNvSpPr/>
                        <wps:spPr>
                          <a:xfrm flipV="1">
                            <a:off x="0" y="71640"/>
                            <a:ext cx="67068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560" y="71640"/>
                            <a:ext cx="66852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71640"/>
                            <a:ext cx="70884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72360"/>
                            <a:ext cx="105480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253440"/>
                            <a:ext cx="89712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98160"/>
                            <a:ext cx="64008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61740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9.35pt;width:108.55pt;height:42.7pt" coordorigin="3624,187" coordsize="2171,854">
                <v:line id="shape_0" from="3624,300" to="4679,1040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203,300" to="5255,1040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680,300" to="5795,1040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960,301" to="5620,69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843,586" to="5255,92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672,814" to="4679,104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824,187" to="5795,47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Riachuelos romboid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028700</wp:posOffset>
                </wp:positionH>
                <wp:positionV relativeFrom="paragraph">
                  <wp:posOffset>42545</wp:posOffset>
                </wp:positionV>
                <wp:extent cx="3108960" cy="929640"/>
                <wp:effectExtent l="9525" t="9525" r="10160" b="1905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929520"/>
                          <a:chOff x="0" y="0"/>
                          <a:chExt cx="3108960" cy="92952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310896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310896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888">
                                  <a:moveTo>
                                    <a:pt x="0" y="0"/>
                                  </a:moveTo>
                                  <a:cubicBezTo>
                                    <a:pt x="288" y="48"/>
                                    <a:pt x="576" y="96"/>
                                    <a:pt x="720" y="144"/>
                                  </a:cubicBezTo>
                                  <a:cubicBezTo>
                                    <a:pt x="864" y="192"/>
                                    <a:pt x="768" y="240"/>
                                    <a:pt x="864" y="288"/>
                                  </a:cubicBezTo>
                                  <a:cubicBezTo>
                                    <a:pt x="960" y="336"/>
                                    <a:pt x="1152" y="384"/>
                                    <a:pt x="1296" y="432"/>
                                  </a:cubicBezTo>
                                  <a:cubicBezTo>
                                    <a:pt x="1440" y="480"/>
                                    <a:pt x="1632" y="528"/>
                                    <a:pt x="1728" y="576"/>
                                  </a:cubicBezTo>
                                  <a:cubicBezTo>
                                    <a:pt x="1824" y="624"/>
                                    <a:pt x="1728" y="672"/>
                                    <a:pt x="1872" y="720"/>
                                  </a:cubicBezTo>
                                  <a:cubicBezTo>
                                    <a:pt x="2016" y="768"/>
                                    <a:pt x="2088" y="840"/>
                                    <a:pt x="2592" y="864"/>
                                  </a:cubicBezTo>
                                  <a:cubicBezTo>
                                    <a:pt x="3096" y="888"/>
                                    <a:pt x="4368" y="864"/>
                                    <a:pt x="4896" y="86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64008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"/>
                              <a:ext cx="265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63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576">
                                  <a:moveTo>
                                    <a:pt x="0" y="576"/>
                                  </a:moveTo>
                                  <a:cubicBezTo>
                                    <a:pt x="300" y="456"/>
                                    <a:pt x="600" y="336"/>
                                    <a:pt x="864" y="288"/>
                                  </a:cubicBezTo>
                                  <a:cubicBezTo>
                                    <a:pt x="1128" y="240"/>
                                    <a:pt x="1344" y="336"/>
                                    <a:pt x="1584" y="288"/>
                                  </a:cubicBezTo>
                                  <a:cubicBezTo>
                                    <a:pt x="1824" y="240"/>
                                    <a:pt x="2064" y="120"/>
                                    <a:pt x="230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82880"/>
                              <a:ext cx="15544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720">
                                  <a:moveTo>
                                    <a:pt x="0" y="720"/>
                                  </a:moveTo>
                                  <a:cubicBezTo>
                                    <a:pt x="132" y="660"/>
                                    <a:pt x="264" y="600"/>
                                    <a:pt x="432" y="576"/>
                                  </a:cubicBezTo>
                                  <a:cubicBezTo>
                                    <a:pt x="600" y="552"/>
                                    <a:pt x="792" y="648"/>
                                    <a:pt x="1008" y="576"/>
                                  </a:cubicBezTo>
                                  <a:cubicBezTo>
                                    <a:pt x="1224" y="504"/>
                                    <a:pt x="1488" y="240"/>
                                    <a:pt x="1728" y="144"/>
                                  </a:cubicBezTo>
                                  <a:cubicBezTo>
                                    <a:pt x="1968" y="48"/>
                                    <a:pt x="2208" y="24"/>
                                    <a:pt x="244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0"/>
                            <a:ext cx="16459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864">
                                <a:moveTo>
                                  <a:pt x="0" y="864"/>
                                </a:moveTo>
                                <a:cubicBezTo>
                                  <a:pt x="252" y="744"/>
                                  <a:pt x="504" y="624"/>
                                  <a:pt x="720" y="576"/>
                                </a:cubicBezTo>
                                <a:cubicBezTo>
                                  <a:pt x="936" y="528"/>
                                  <a:pt x="1104" y="600"/>
                                  <a:pt x="1296" y="576"/>
                                </a:cubicBezTo>
                                <a:cubicBezTo>
                                  <a:pt x="1488" y="552"/>
                                  <a:pt x="1656" y="528"/>
                                  <a:pt x="1872" y="432"/>
                                </a:cubicBezTo>
                                <a:cubicBezTo>
                                  <a:pt x="2088" y="336"/>
                                  <a:pt x="2340" y="168"/>
                                  <a:pt x="259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35pt;width:244.8pt;height:73.2pt" coordorigin="1620,67" coordsize="4896,1464">
                <v:group id="shape_0" style="position:absolute;left:1620;top:211;width:4896;height:1320">
                  <v:shape id="shape_0" coordsize="4896,888" path="m0,0c288,48,576,96,720,144c864,192,768,240,864,288c960,336,1152,384,1296,432c1440,480,1632,528,1728,576c1824,624,1728,672,1872,720c2016,768,2088,840,2592,864c3096,888,4368,864,4896,864e" stroked="t" o:allowincell="f" style="position:absolute;left:1620;top:643;width:4895;height:88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348,1219" to="6515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787" to="6515,78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2304,576" path="m0,576c300,456,600,336,864,288c1128,240,1344,336,1584,288c1824,240,2064,120,2304,0e" stroked="t" o:allowincell="f" style="position:absolute;left:2340;top:211;width:2303;height:5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448,720" path="m0,720c132,660,264,600,432,576c600,552,792,648,1008,576c1224,504,1488,240,1728,144c1968,48,2208,24,2448,0e" stroked="t" o:allowincell="f" style="position:absolute;left:3348;top:499;width:2447;height:7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592,864" path="m0,864c252,744,504,624,720,576c936,528,1104,600,1296,576c1488,552,1656,528,1872,432c2088,336,2340,168,2592,0e" stroked="t" o:allowincell="f" style="position:absolute;left:2484;top:67;width:2591;height:8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Marcas de nivel del agu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Peldaños acanalad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965960</wp:posOffset>
                </wp:positionH>
                <wp:positionV relativeFrom="paragraph">
                  <wp:posOffset>73025</wp:posOffset>
                </wp:positionV>
                <wp:extent cx="1280160" cy="274320"/>
                <wp:effectExtent l="10160" t="9525" r="10160" b="1016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274320"/>
                          <a:chOff x="0" y="0"/>
                          <a:chExt cx="128016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44">
                                <a:moveTo>
                                  <a:pt x="0" y="144"/>
                                </a:moveTo>
                                <a:cubicBezTo>
                                  <a:pt x="96" y="72"/>
                                  <a:pt x="192" y="0"/>
                                  <a:pt x="288" y="0"/>
                                </a:cubicBezTo>
                                <a:cubicBezTo>
                                  <a:pt x="384" y="0"/>
                                  <a:pt x="480" y="144"/>
                                  <a:pt x="576" y="144"/>
                                </a:cubicBezTo>
                                <a:cubicBezTo>
                                  <a:pt x="672" y="144"/>
                                  <a:pt x="768" y="0"/>
                                  <a:pt x="864" y="0"/>
                                </a:cubicBezTo>
                                <a:cubicBezTo>
                                  <a:pt x="960" y="0"/>
                                  <a:pt x="1056" y="144"/>
                                  <a:pt x="1152" y="144"/>
                                </a:cubicBezTo>
                                <a:cubicBezTo>
                                  <a:pt x="1248" y="144"/>
                                  <a:pt x="1344" y="0"/>
                                  <a:pt x="1440" y="0"/>
                                </a:cubicBezTo>
                                <a:cubicBezTo>
                                  <a:pt x="1536" y="0"/>
                                  <a:pt x="1632" y="144"/>
                                  <a:pt x="1728" y="144"/>
                                </a:cubicBezTo>
                                <a:cubicBezTo>
                                  <a:pt x="1824" y="144"/>
                                  <a:pt x="1920" y="72"/>
                                  <a:pt x="201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280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44">
                                <a:moveTo>
                                  <a:pt x="0" y="144"/>
                                </a:moveTo>
                                <a:cubicBezTo>
                                  <a:pt x="96" y="72"/>
                                  <a:pt x="192" y="0"/>
                                  <a:pt x="288" y="0"/>
                                </a:cubicBezTo>
                                <a:cubicBezTo>
                                  <a:pt x="384" y="0"/>
                                  <a:pt x="480" y="144"/>
                                  <a:pt x="576" y="144"/>
                                </a:cubicBezTo>
                                <a:cubicBezTo>
                                  <a:pt x="672" y="144"/>
                                  <a:pt x="768" y="0"/>
                                  <a:pt x="864" y="0"/>
                                </a:cubicBezTo>
                                <a:cubicBezTo>
                                  <a:pt x="960" y="0"/>
                                  <a:pt x="1056" y="144"/>
                                  <a:pt x="1152" y="144"/>
                                </a:cubicBezTo>
                                <a:cubicBezTo>
                                  <a:pt x="1248" y="144"/>
                                  <a:pt x="1344" y="0"/>
                                  <a:pt x="1440" y="0"/>
                                </a:cubicBezTo>
                                <a:cubicBezTo>
                                  <a:pt x="1536" y="0"/>
                                  <a:pt x="1632" y="144"/>
                                  <a:pt x="1728" y="144"/>
                                </a:cubicBezTo>
                                <a:cubicBezTo>
                                  <a:pt x="1824" y="144"/>
                                  <a:pt x="1920" y="72"/>
                                  <a:pt x="201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280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44">
                                <a:moveTo>
                                  <a:pt x="0" y="144"/>
                                </a:moveTo>
                                <a:cubicBezTo>
                                  <a:pt x="96" y="72"/>
                                  <a:pt x="192" y="0"/>
                                  <a:pt x="288" y="0"/>
                                </a:cubicBezTo>
                                <a:cubicBezTo>
                                  <a:pt x="384" y="0"/>
                                  <a:pt x="480" y="144"/>
                                  <a:pt x="576" y="144"/>
                                </a:cubicBezTo>
                                <a:cubicBezTo>
                                  <a:pt x="672" y="144"/>
                                  <a:pt x="768" y="0"/>
                                  <a:pt x="864" y="0"/>
                                </a:cubicBezTo>
                                <a:cubicBezTo>
                                  <a:pt x="960" y="0"/>
                                  <a:pt x="1056" y="144"/>
                                  <a:pt x="1152" y="144"/>
                                </a:cubicBezTo>
                                <a:cubicBezTo>
                                  <a:pt x="1248" y="144"/>
                                  <a:pt x="1344" y="0"/>
                                  <a:pt x="1440" y="0"/>
                                </a:cubicBezTo>
                                <a:cubicBezTo>
                                  <a:pt x="1536" y="0"/>
                                  <a:pt x="1632" y="144"/>
                                  <a:pt x="1728" y="144"/>
                                </a:cubicBezTo>
                                <a:cubicBezTo>
                                  <a:pt x="1824" y="144"/>
                                  <a:pt x="1920" y="72"/>
                                  <a:pt x="201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52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5.75pt;width:100.8pt;height:21.6pt" coordorigin="3096,115" coordsize="2016,432">
                <v:shape id="shape_0" coordsize="2016,144" path="m0,144c96,72,192,0,288,0c384,0,480,144,576,144c672,144,768,0,864,0c960,0,1056,144,1152,144c1248,144,1344,0,1440,0c1536,0,1632,144,1728,144c1824,144,1920,72,2016,0e" stroked="t" o:allowincell="f" style="position:absolute;left:3096;top:115;width:2015;height:1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16,144" path="m0,144c96,72,192,0,288,0c384,0,480,144,576,144c672,144,768,0,864,0c960,0,1056,144,1152,144c1248,144,1344,0,1440,0c1536,0,1632,144,1728,144c1824,144,1920,72,2016,0e" stroked="t" o:allowincell="f" style="position:absolute;left:3096;top:259;width:2015;height:1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16,144" path="m0,144c96,72,192,0,288,0c384,0,480,144,576,144c672,144,768,0,864,0c960,0,1056,144,1152,144c1248,144,1344,0,1440,0c1536,0,1632,144,1728,144c1824,144,1920,72,2016,0e" stroked="t" o:allowincell="f" style="position:absolute;left:3096;top:403;width:2015;height:1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384,115" to="3384,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259" to="4248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15" to="3960,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115" to="4536,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403" to="3672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403" to="4824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355" to="3624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59" to="3960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403" to="3096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259" to="4968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15">
                <wp:simplePos x="0" y="0"/>
                <wp:positionH relativeFrom="column">
                  <wp:posOffset>2788920</wp:posOffset>
                </wp:positionH>
                <wp:positionV relativeFrom="paragraph">
                  <wp:posOffset>164465</wp:posOffset>
                </wp:positionV>
                <wp:extent cx="1005840" cy="636905"/>
                <wp:effectExtent l="9525" t="10160" r="9525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7" h="1051">
                              <a:moveTo>
                                <a:pt x="0" y="960"/>
                              </a:moveTo>
                              <a:cubicBezTo>
                                <a:pt x="120" y="956"/>
                                <a:pt x="254" y="1004"/>
                                <a:pt x="360" y="947"/>
                              </a:cubicBezTo>
                              <a:cubicBezTo>
                                <a:pt x="411" y="920"/>
                                <a:pt x="369" y="828"/>
                                <a:pt x="347" y="774"/>
                              </a:cubicBezTo>
                              <a:cubicBezTo>
                                <a:pt x="335" y="744"/>
                                <a:pt x="267" y="720"/>
                                <a:pt x="267" y="720"/>
                              </a:cubicBezTo>
                              <a:cubicBezTo>
                                <a:pt x="255" y="685"/>
                                <a:pt x="238" y="595"/>
                                <a:pt x="214" y="560"/>
                              </a:cubicBezTo>
                              <a:cubicBezTo>
                                <a:pt x="196" y="533"/>
                                <a:pt x="129" y="473"/>
                                <a:pt x="160" y="480"/>
                              </a:cubicBezTo>
                              <a:cubicBezTo>
                                <a:pt x="182" y="485"/>
                                <a:pt x="205" y="489"/>
                                <a:pt x="227" y="494"/>
                              </a:cubicBezTo>
                              <a:cubicBezTo>
                                <a:pt x="240" y="489"/>
                                <a:pt x="261" y="493"/>
                                <a:pt x="267" y="480"/>
                              </a:cubicBezTo>
                              <a:cubicBezTo>
                                <a:pt x="297" y="420"/>
                                <a:pt x="282" y="291"/>
                                <a:pt x="307" y="214"/>
                              </a:cubicBezTo>
                              <a:cubicBezTo>
                                <a:pt x="325" y="218"/>
                                <a:pt x="345" y="217"/>
                                <a:pt x="360" y="227"/>
                              </a:cubicBezTo>
                              <a:cubicBezTo>
                                <a:pt x="410" y="260"/>
                                <a:pt x="369" y="287"/>
                                <a:pt x="400" y="334"/>
                              </a:cubicBezTo>
                              <a:cubicBezTo>
                                <a:pt x="408" y="346"/>
                                <a:pt x="427" y="343"/>
                                <a:pt x="440" y="347"/>
                              </a:cubicBezTo>
                              <a:cubicBezTo>
                                <a:pt x="486" y="336"/>
                                <a:pt x="508" y="341"/>
                                <a:pt x="534" y="294"/>
                              </a:cubicBezTo>
                              <a:cubicBezTo>
                                <a:pt x="569" y="232"/>
                                <a:pt x="528" y="215"/>
                                <a:pt x="614" y="187"/>
                              </a:cubicBezTo>
                              <a:cubicBezTo>
                                <a:pt x="627" y="196"/>
                                <a:pt x="638" y="218"/>
                                <a:pt x="654" y="214"/>
                              </a:cubicBezTo>
                              <a:cubicBezTo>
                                <a:pt x="685" y="207"/>
                                <a:pt x="734" y="160"/>
                                <a:pt x="734" y="160"/>
                              </a:cubicBezTo>
                              <a:cubicBezTo>
                                <a:pt x="747" y="169"/>
                                <a:pt x="761" y="196"/>
                                <a:pt x="774" y="187"/>
                              </a:cubicBezTo>
                              <a:cubicBezTo>
                                <a:pt x="811" y="162"/>
                                <a:pt x="827" y="116"/>
                                <a:pt x="854" y="80"/>
                              </a:cubicBezTo>
                              <a:cubicBezTo>
                                <a:pt x="886" y="38"/>
                                <a:pt x="907" y="27"/>
                                <a:pt x="947" y="0"/>
                              </a:cubicBezTo>
                              <a:cubicBezTo>
                                <a:pt x="969" y="68"/>
                                <a:pt x="931" y="156"/>
                                <a:pt x="974" y="214"/>
                              </a:cubicBezTo>
                              <a:cubicBezTo>
                                <a:pt x="995" y="243"/>
                                <a:pt x="1045" y="205"/>
                                <a:pt x="1080" y="200"/>
                              </a:cubicBezTo>
                              <a:cubicBezTo>
                                <a:pt x="1085" y="236"/>
                                <a:pt x="1063" y="289"/>
                                <a:pt x="1094" y="307"/>
                              </a:cubicBezTo>
                              <a:cubicBezTo>
                                <a:pt x="1152" y="340"/>
                                <a:pt x="1235" y="288"/>
                                <a:pt x="1294" y="320"/>
                              </a:cubicBezTo>
                              <a:cubicBezTo>
                                <a:pt x="1355" y="353"/>
                                <a:pt x="1237" y="420"/>
                                <a:pt x="1227" y="427"/>
                              </a:cubicBezTo>
                              <a:cubicBezTo>
                                <a:pt x="1165" y="520"/>
                                <a:pt x="1147" y="489"/>
                                <a:pt x="1214" y="534"/>
                              </a:cubicBezTo>
                              <a:cubicBezTo>
                                <a:pt x="1223" y="556"/>
                                <a:pt x="1226" y="581"/>
                                <a:pt x="1240" y="600"/>
                              </a:cubicBezTo>
                              <a:cubicBezTo>
                                <a:pt x="1249" y="613"/>
                                <a:pt x="1274" y="612"/>
                                <a:pt x="1280" y="627"/>
                              </a:cubicBezTo>
                              <a:cubicBezTo>
                                <a:pt x="1285" y="640"/>
                                <a:pt x="1277" y="657"/>
                                <a:pt x="1267" y="667"/>
                              </a:cubicBezTo>
                              <a:cubicBezTo>
                                <a:pt x="1223" y="711"/>
                                <a:pt x="1196" y="717"/>
                                <a:pt x="1147" y="734"/>
                              </a:cubicBezTo>
                              <a:cubicBezTo>
                                <a:pt x="1138" y="747"/>
                                <a:pt x="1123" y="758"/>
                                <a:pt x="1120" y="774"/>
                              </a:cubicBezTo>
                              <a:cubicBezTo>
                                <a:pt x="1118" y="788"/>
                                <a:pt x="1139" y="801"/>
                                <a:pt x="1134" y="814"/>
                              </a:cubicBezTo>
                              <a:cubicBezTo>
                                <a:pt x="1128" y="829"/>
                                <a:pt x="1109" y="834"/>
                                <a:pt x="1094" y="840"/>
                              </a:cubicBezTo>
                              <a:cubicBezTo>
                                <a:pt x="1068" y="851"/>
                                <a:pt x="1039" y="854"/>
                                <a:pt x="1014" y="867"/>
                              </a:cubicBezTo>
                              <a:cubicBezTo>
                                <a:pt x="996" y="876"/>
                                <a:pt x="978" y="885"/>
                                <a:pt x="960" y="894"/>
                              </a:cubicBezTo>
                              <a:cubicBezTo>
                                <a:pt x="909" y="1051"/>
                                <a:pt x="1174" y="996"/>
                                <a:pt x="1254" y="1000"/>
                              </a:cubicBezTo>
                              <a:cubicBezTo>
                                <a:pt x="1303" y="996"/>
                                <a:pt x="1352" y="997"/>
                                <a:pt x="1400" y="987"/>
                              </a:cubicBezTo>
                              <a:cubicBezTo>
                                <a:pt x="1416" y="984"/>
                                <a:pt x="1425" y="966"/>
                                <a:pt x="1440" y="960"/>
                              </a:cubicBezTo>
                              <a:cubicBezTo>
                                <a:pt x="1505" y="931"/>
                                <a:pt x="1499" y="934"/>
                                <a:pt x="1547" y="934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7,1051" path="m0,960c120,956,254,1004,360,947c411,920,369,828,347,774c335,744,267,720,267,720c255,685,238,595,214,560c196,533,129,473,160,480c182,485,205,489,227,494c240,489,261,493,267,480c297,420,282,291,307,214c325,218,345,217,360,227c410,260,369,287,400,334c408,346,427,343,440,347c486,336,508,341,534,294c569,232,528,215,614,187c627,196,638,218,654,214c685,207,734,160,734,160c747,169,761,196,774,187c811,162,827,116,854,80c886,38,907,27,947,0c969,68,931,156,974,214c995,243,1045,205,1080,200c1085,236,1063,289,1094,307c1152,340,1235,288,1294,320c1355,353,1237,420,1227,427c1165,520,1147,489,1214,534c1223,556,1226,581,1240,600c1249,613,1274,612,1280,627c1285,640,1277,657,1267,667c1223,711,1196,717,1147,734c1138,747,1123,758,1120,774c1118,788,1139,801,1134,814c1128,829,1109,834,1094,840c1068,851,1039,854,1014,867c996,876,978,885,960,894c909,1051,1174,996,1254,1000c1303,996,1352,997,1400,987c1416,984,1425,966,1440,960c1505,931,1499,934,1547,934e" fillcolor="white" stroked="t" o:allowincell="f" style="position:absolute;margin-left:219.6pt;margin-top:12.95pt;width:79.15pt;height:50.1pt;mso-wrap-style:none;v-text-anchor:middle">
                <v:fill o:detectmouseclick="t" color2="#757575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Marcas dendrít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0490" distR="98425" simplePos="0" locked="0" layoutInCell="0" allowOverlap="1" relativeHeight="516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356360" cy="749935"/>
                <wp:effectExtent l="0" t="8255" r="0" b="4445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6480" cy="749880"/>
                          <a:chOff x="0" y="0"/>
                          <a:chExt cx="1356480" cy="749880"/>
                        </a:xfrm>
                      </wpg:grpSpPr>
                      <wps:wsp>
                        <wps:cNvSpPr/>
                        <wps:spPr>
                          <a:xfrm>
                            <a:off x="487800" y="275040"/>
                            <a:ext cx="5792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720">
                                <a:moveTo>
                                  <a:pt x="24" y="576"/>
                                </a:moveTo>
                                <a:cubicBezTo>
                                  <a:pt x="48" y="696"/>
                                  <a:pt x="456" y="720"/>
                                  <a:pt x="600" y="720"/>
                                </a:cubicBezTo>
                                <a:cubicBezTo>
                                  <a:pt x="744" y="720"/>
                                  <a:pt x="912" y="696"/>
                                  <a:pt x="888" y="576"/>
                                </a:cubicBezTo>
                                <a:cubicBezTo>
                                  <a:pt x="864" y="456"/>
                                  <a:pt x="600" y="0"/>
                                  <a:pt x="456" y="0"/>
                                </a:cubicBezTo>
                                <a:cubicBezTo>
                                  <a:pt x="312" y="0"/>
                                  <a:pt x="0" y="456"/>
                                  <a:pt x="24" y="57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452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1" h="1178">
                                <a:moveTo>
                                  <a:pt x="1224" y="26"/>
                                </a:moveTo>
                                <a:cubicBezTo>
                                  <a:pt x="1221" y="23"/>
                                  <a:pt x="1251" y="9"/>
                                  <a:pt x="1208" y="9"/>
                                </a:cubicBezTo>
                                <a:cubicBezTo>
                                  <a:pt x="1165" y="9"/>
                                  <a:pt x="1049" y="0"/>
                                  <a:pt x="966" y="26"/>
                                </a:cubicBezTo>
                                <a:cubicBezTo>
                                  <a:pt x="883" y="52"/>
                                  <a:pt x="816" y="120"/>
                                  <a:pt x="709" y="167"/>
                                </a:cubicBezTo>
                                <a:cubicBezTo>
                                  <a:pt x="601" y="214"/>
                                  <a:pt x="429" y="237"/>
                                  <a:pt x="322" y="308"/>
                                </a:cubicBezTo>
                                <a:cubicBezTo>
                                  <a:pt x="215" y="378"/>
                                  <a:pt x="107" y="472"/>
                                  <a:pt x="64" y="590"/>
                                </a:cubicBezTo>
                                <a:cubicBezTo>
                                  <a:pt x="21" y="708"/>
                                  <a:pt x="0" y="919"/>
                                  <a:pt x="64" y="1013"/>
                                </a:cubicBezTo>
                                <a:cubicBezTo>
                                  <a:pt x="129" y="1107"/>
                                  <a:pt x="279" y="1131"/>
                                  <a:pt x="451" y="1154"/>
                                </a:cubicBezTo>
                                <a:cubicBezTo>
                                  <a:pt x="623" y="1178"/>
                                  <a:pt x="1031" y="1178"/>
                                  <a:pt x="1095" y="1154"/>
                                </a:cubicBezTo>
                                <a:cubicBezTo>
                                  <a:pt x="1160" y="1131"/>
                                  <a:pt x="945" y="1060"/>
                                  <a:pt x="837" y="1013"/>
                                </a:cubicBezTo>
                                <a:cubicBezTo>
                                  <a:pt x="730" y="966"/>
                                  <a:pt x="515" y="919"/>
                                  <a:pt x="451" y="872"/>
                                </a:cubicBezTo>
                                <a:cubicBezTo>
                                  <a:pt x="387" y="825"/>
                                  <a:pt x="419" y="778"/>
                                  <a:pt x="451" y="731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440"/>
                            <a:ext cx="8535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080">
                                <a:moveTo>
                                  <a:pt x="288" y="0"/>
                                </a:moveTo>
                                <a:cubicBezTo>
                                  <a:pt x="372" y="24"/>
                                  <a:pt x="456" y="48"/>
                                  <a:pt x="576" y="144"/>
                                </a:cubicBezTo>
                                <a:cubicBezTo>
                                  <a:pt x="696" y="240"/>
                                  <a:pt x="960" y="432"/>
                                  <a:pt x="1008" y="576"/>
                                </a:cubicBezTo>
                                <a:cubicBezTo>
                                  <a:pt x="1056" y="720"/>
                                  <a:pt x="984" y="936"/>
                                  <a:pt x="864" y="1008"/>
                                </a:cubicBezTo>
                                <a:cubicBezTo>
                                  <a:pt x="744" y="1080"/>
                                  <a:pt x="408" y="1080"/>
                                  <a:pt x="288" y="1008"/>
                                </a:cubicBezTo>
                                <a:cubicBezTo>
                                  <a:pt x="168" y="936"/>
                                  <a:pt x="192" y="672"/>
                                  <a:pt x="144" y="576"/>
                                </a:cubicBezTo>
                                <a:cubicBezTo>
                                  <a:pt x="96" y="480"/>
                                  <a:pt x="48" y="456"/>
                                  <a:pt x="0" y="43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641520"/>
                            <a:ext cx="541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71">
                                <a:moveTo>
                                  <a:pt x="0" y="164"/>
                                </a:moveTo>
                                <a:cubicBezTo>
                                  <a:pt x="96" y="161"/>
                                  <a:pt x="422" y="171"/>
                                  <a:pt x="564" y="144"/>
                                </a:cubicBezTo>
                                <a:cubicBezTo>
                                  <a:pt x="706" y="117"/>
                                  <a:pt x="768" y="60"/>
                                  <a:pt x="852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.2pt;width:106.8pt;height:59.05pt" coordorigin="2520,84" coordsize="2136,1181">
                <v:shape id="shape_0" coordsize="912,720" path="m24,576c48,696,456,720,600,720c744,720,912,696,888,576c864,456,600,0,456,0c312,0,0,456,24,576xe" fillcolor="white" stroked="t" o:allowincell="f" style="position:absolute;left:3288;top:517;width:911;height:719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251,1178" path="m1224,26c1221,23,1251,9,1208,9c1165,9,1049,0,966,26c883,52,816,120,709,167c601,214,429,237,322,308c215,378,107,472,64,590c21,708,0,919,64,1013c129,1107,279,1131,451,1154c623,1178,1031,1178,1095,1154c1160,1131,945,1060,837,1013c730,966,515,919,451,872c387,825,419,778,451,731e" fillcolor="white" stroked="t" o:allowincell="f" style="position:absolute;left:2520;top:84;width:1250;height:1177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056,1080" path="m288,0c372,24,456,48,576,144c696,240,960,432,1008,576c1056,720,984,936,864,1008c744,1080,408,1080,288,1008c168,936,192,672,144,576c96,480,48,456,0,432e" fillcolor="white" stroked="t" o:allowincell="f" style="position:absolute;left:3312;top:86;width:1343;height:1079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852,171" path="m0,164c96,161,422,171,564,144c706,117,768,60,852,0e" fillcolor="#757575" stroked="t" o:allowincell="f" style="position:absolute;left:3612;top:1094;width:851;height:170;mso-wrap-style:none;v-text-anchor:middle">
                  <v:fill o:detectmouseclick="t" color2="whit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Toroid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17">
                <wp:simplePos x="0" y="0"/>
                <wp:positionH relativeFrom="column">
                  <wp:posOffset>1847215</wp:posOffset>
                </wp:positionH>
                <wp:positionV relativeFrom="paragraph">
                  <wp:posOffset>103505</wp:posOffset>
                </wp:positionV>
                <wp:extent cx="513080" cy="390525"/>
                <wp:effectExtent l="3175" t="1270" r="5715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615">
                              <a:moveTo>
                                <a:pt x="511" y="319"/>
                              </a:moveTo>
                              <a:cubicBezTo>
                                <a:pt x="521" y="321"/>
                                <a:pt x="618" y="286"/>
                                <a:pt x="619" y="247"/>
                              </a:cubicBezTo>
                              <a:cubicBezTo>
                                <a:pt x="620" y="208"/>
                                <a:pt x="565" y="125"/>
                                <a:pt x="515" y="87"/>
                              </a:cubicBezTo>
                              <a:cubicBezTo>
                                <a:pt x="465" y="49"/>
                                <a:pt x="396" y="0"/>
                                <a:pt x="319" y="19"/>
                              </a:cubicBezTo>
                              <a:cubicBezTo>
                                <a:pt x="242" y="38"/>
                                <a:pt x="99" y="129"/>
                                <a:pt x="51" y="199"/>
                              </a:cubicBezTo>
                              <a:cubicBezTo>
                                <a:pt x="3" y="269"/>
                                <a:pt x="0" y="374"/>
                                <a:pt x="31" y="439"/>
                              </a:cubicBezTo>
                              <a:cubicBezTo>
                                <a:pt x="62" y="504"/>
                                <a:pt x="137" y="567"/>
                                <a:pt x="235" y="591"/>
                              </a:cubicBezTo>
                              <a:cubicBezTo>
                                <a:pt x="333" y="615"/>
                                <a:pt x="528" y="615"/>
                                <a:pt x="619" y="583"/>
                              </a:cubicBezTo>
                              <a:cubicBezTo>
                                <a:pt x="710" y="551"/>
                                <a:pt x="751" y="476"/>
                                <a:pt x="779" y="399"/>
                              </a:cubicBezTo>
                              <a:cubicBezTo>
                                <a:pt x="807" y="322"/>
                                <a:pt x="808" y="166"/>
                                <a:pt x="787" y="119"/>
                              </a:cubicBezTo>
                              <a:cubicBezTo>
                                <a:pt x="766" y="72"/>
                                <a:pt x="683" y="95"/>
                                <a:pt x="651" y="119"/>
                              </a:cubicBezTo>
                              <a:cubicBezTo>
                                <a:pt x="619" y="143"/>
                                <a:pt x="618" y="230"/>
                                <a:pt x="595" y="263"/>
                              </a:cubicBezTo>
                              <a:cubicBezTo>
                                <a:pt x="572" y="296"/>
                                <a:pt x="528" y="307"/>
                                <a:pt x="511" y="319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615" path="m511,319c521,321,618,286,619,247c620,208,565,125,515,87c465,49,396,0,319,19c242,38,99,129,51,199c3,269,0,374,31,439c62,504,137,567,235,591c333,615,528,615,619,583c710,551,751,476,779,399c807,322,808,166,787,119c766,72,683,95,651,119c619,143,618,230,595,263c572,296,528,307,511,319xe" fillcolor="white" stroked="t" o:allowincell="f" style="position:absolute;margin-left:145.45pt;margin-top:8.15pt;width:40.35pt;height:30.7pt;mso-wrap-style:none;v-text-anchor:middle">
                <v:fill o:detectmouseclick="t" color2="#757575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606040</wp:posOffset>
                </wp:positionH>
                <wp:positionV relativeFrom="paragraph">
                  <wp:posOffset>62865</wp:posOffset>
                </wp:positionV>
                <wp:extent cx="1371600" cy="883920"/>
                <wp:effectExtent l="9525" t="0" r="19050" b="10160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83800"/>
                          <a:chOff x="0" y="0"/>
                          <a:chExt cx="1371600" cy="88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88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392">
                                <a:moveTo>
                                  <a:pt x="0" y="1392"/>
                                </a:moveTo>
                                <a:cubicBezTo>
                                  <a:pt x="24" y="1140"/>
                                  <a:pt x="48" y="888"/>
                                  <a:pt x="144" y="672"/>
                                </a:cubicBezTo>
                                <a:cubicBezTo>
                                  <a:pt x="240" y="456"/>
                                  <a:pt x="432" y="192"/>
                                  <a:pt x="576" y="96"/>
                                </a:cubicBezTo>
                                <a:cubicBezTo>
                                  <a:pt x="720" y="0"/>
                                  <a:pt x="888" y="0"/>
                                  <a:pt x="1008" y="96"/>
                                </a:cubicBezTo>
                                <a:cubicBezTo>
                                  <a:pt x="1128" y="192"/>
                                  <a:pt x="1224" y="456"/>
                                  <a:pt x="1296" y="672"/>
                                </a:cubicBezTo>
                                <a:cubicBezTo>
                                  <a:pt x="1368" y="888"/>
                                  <a:pt x="1404" y="1140"/>
                                  <a:pt x="1440" y="139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43720"/>
                            <a:ext cx="54864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840">
                                <a:moveTo>
                                  <a:pt x="312" y="768"/>
                                </a:moveTo>
                                <a:cubicBezTo>
                                  <a:pt x="240" y="696"/>
                                  <a:pt x="48" y="456"/>
                                  <a:pt x="24" y="336"/>
                                </a:cubicBezTo>
                                <a:cubicBezTo>
                                  <a:pt x="0" y="216"/>
                                  <a:pt x="72" y="96"/>
                                  <a:pt x="168" y="48"/>
                                </a:cubicBezTo>
                                <a:cubicBezTo>
                                  <a:pt x="264" y="0"/>
                                  <a:pt x="504" y="0"/>
                                  <a:pt x="600" y="48"/>
                                </a:cubicBezTo>
                                <a:cubicBezTo>
                                  <a:pt x="696" y="96"/>
                                  <a:pt x="768" y="216"/>
                                  <a:pt x="744" y="336"/>
                                </a:cubicBezTo>
                                <a:cubicBezTo>
                                  <a:pt x="720" y="456"/>
                                  <a:pt x="528" y="696"/>
                                  <a:pt x="456" y="768"/>
                                </a:cubicBezTo>
                                <a:cubicBezTo>
                                  <a:pt x="384" y="840"/>
                                  <a:pt x="384" y="840"/>
                                  <a:pt x="312" y="76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9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43720"/>
                            <a:ext cx="182880" cy="548640"/>
                          </a:xfrm>
                          <a:prstGeom prst="down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4.95pt;width:108pt;height:69.6pt" coordorigin="4104,99" coordsize="2160,1392">
                <v:shape id="shape_0" coordsize="1440,1392" path="m0,1392c24,1140,48,888,144,672c240,456,432,192,576,96c720,0,888,0,1008,96c1128,192,1224,456,1296,672c1368,888,1404,1140,1440,1392e" fillcolor="white" stroked="t" o:allowincell="f" style="position:absolute;left:4104;top:99;width:1439;height:1391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768,840" path="m312,768c240,696,48,456,24,336c0,216,72,96,168,48c264,0,504,0,600,48c696,96,768,216,744,336c720,456,528,696,456,768c384,840,384,840,312,768xe" stroked="t" o:allowincell="f" style="position:absolute;left:4392;top:483;width:863;height:839;mso-wrap-style:none;v-text-anchor:middle">
                  <v:imagedata r:id="rId491" o:detectmouseclick="t"/>
                  <v:stroke color="black" weight="19080" joinstyle="round" endcap="flat"/>
                  <w10:wrap type="none"/>
                </v:shape>
                <v:shape id="shape_0" fillcolor="#333333" stroked="t" o:allowincell="f" style="position:absolute;left:5976;top:483;width:287;height:863;mso-wrap-style:none;v-text-anchor:middle" type="_x0000_t67">
                  <v:fill o:detectmouseclick="t" type="solid" color2="#cccccc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ii) Desbastes de obstácul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Marcas medialunad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148840</wp:posOffset>
                </wp:positionH>
                <wp:positionV relativeFrom="paragraph">
                  <wp:posOffset>201295</wp:posOffset>
                </wp:positionV>
                <wp:extent cx="640080" cy="182880"/>
                <wp:effectExtent l="5080" t="8255" r="10795" b="889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ight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69.2pt;margin-top:15.85pt;width:50.35pt;height:14.35pt;mso-wrap-style:none;v-text-anchor:middle" type="_x0000_t1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</w:t>
      </w:r>
      <w:r>
        <w:rPr>
          <w:b/>
          <w:sz w:val="28"/>
        </w:rPr>
        <w:t>Marcas de comet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270" simplePos="0" locked="0" layoutInCell="0" allowOverlap="1" relativeHeight="519">
                <wp:simplePos x="0" y="0"/>
                <wp:positionH relativeFrom="column">
                  <wp:posOffset>1915160</wp:posOffset>
                </wp:positionH>
                <wp:positionV relativeFrom="paragraph">
                  <wp:posOffset>158115</wp:posOffset>
                </wp:positionV>
                <wp:extent cx="2854960" cy="1021715"/>
                <wp:effectExtent l="9525" t="0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4800" cy="102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6" h="1609">
                              <a:moveTo>
                                <a:pt x="0" y="308"/>
                              </a:moveTo>
                              <a:cubicBezTo>
                                <a:pt x="491" y="261"/>
                                <a:pt x="2275" y="0"/>
                                <a:pt x="2960" y="25"/>
                              </a:cubicBezTo>
                              <a:cubicBezTo>
                                <a:pt x="3645" y="50"/>
                                <a:pt x="3944" y="217"/>
                                <a:pt x="4112" y="457"/>
                              </a:cubicBezTo>
                              <a:cubicBezTo>
                                <a:pt x="4280" y="697"/>
                                <a:pt x="4496" y="1321"/>
                                <a:pt x="3968" y="1465"/>
                              </a:cubicBezTo>
                              <a:cubicBezTo>
                                <a:pt x="3440" y="1609"/>
                                <a:pt x="1603" y="1372"/>
                                <a:pt x="944" y="1321"/>
                              </a:cubicBezTo>
                              <a:cubicBezTo>
                                <a:pt x="285" y="1270"/>
                                <a:pt x="209" y="1190"/>
                                <a:pt x="16" y="1156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6,1609" path="m0,308c491,261,2275,0,2960,25c3645,50,3944,217,4112,457c4280,697,4496,1321,3968,1465c3440,1609,1603,1372,944,1321c285,1270,209,1190,16,1156e" fillcolor="#757575" stroked="t" o:allowincell="f" style="position:absolute;margin-left:150.8pt;margin-top:12.45pt;width:224.75pt;height:80.4pt;mso-wrap-style:none;v-text-anchor:middle">
                <v:fill o:detectmouseclick="t" color2="whit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1760" distR="114300" simplePos="0" locked="0" layoutInCell="0" allowOverlap="1" relativeHeight="520">
                <wp:simplePos x="0" y="0"/>
                <wp:positionH relativeFrom="column">
                  <wp:posOffset>1536700</wp:posOffset>
                </wp:positionH>
                <wp:positionV relativeFrom="paragraph">
                  <wp:posOffset>26670</wp:posOffset>
                </wp:positionV>
                <wp:extent cx="410845" cy="744220"/>
                <wp:effectExtent l="0" t="0" r="9525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7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1172">
                              <a:moveTo>
                                <a:pt x="580" y="1068"/>
                              </a:moveTo>
                              <a:cubicBezTo>
                                <a:pt x="593" y="1059"/>
                                <a:pt x="611" y="1055"/>
                                <a:pt x="620" y="1041"/>
                              </a:cubicBezTo>
                              <a:cubicBezTo>
                                <a:pt x="635" y="1017"/>
                                <a:pt x="647" y="961"/>
                                <a:pt x="647" y="961"/>
                              </a:cubicBezTo>
                              <a:cubicBezTo>
                                <a:pt x="642" y="703"/>
                                <a:pt x="645" y="445"/>
                                <a:pt x="633" y="188"/>
                              </a:cubicBezTo>
                              <a:cubicBezTo>
                                <a:pt x="632" y="175"/>
                                <a:pt x="605" y="84"/>
                                <a:pt x="580" y="68"/>
                              </a:cubicBezTo>
                              <a:cubicBezTo>
                                <a:pt x="556" y="53"/>
                                <a:pt x="480" y="36"/>
                                <a:pt x="447" y="28"/>
                              </a:cubicBezTo>
                              <a:cubicBezTo>
                                <a:pt x="335" y="36"/>
                                <a:pt x="242" y="0"/>
                                <a:pt x="207" y="108"/>
                              </a:cubicBezTo>
                              <a:cubicBezTo>
                                <a:pt x="195" y="261"/>
                                <a:pt x="195" y="377"/>
                                <a:pt x="60" y="468"/>
                              </a:cubicBezTo>
                              <a:cubicBezTo>
                                <a:pt x="51" y="495"/>
                                <a:pt x="42" y="521"/>
                                <a:pt x="33" y="548"/>
                              </a:cubicBezTo>
                              <a:cubicBezTo>
                                <a:pt x="29" y="561"/>
                                <a:pt x="20" y="588"/>
                                <a:pt x="20" y="588"/>
                              </a:cubicBezTo>
                              <a:cubicBezTo>
                                <a:pt x="31" y="734"/>
                                <a:pt x="0" y="771"/>
                                <a:pt x="113" y="828"/>
                              </a:cubicBezTo>
                              <a:cubicBezTo>
                                <a:pt x="133" y="887"/>
                                <a:pt x="182" y="940"/>
                                <a:pt x="233" y="975"/>
                              </a:cubicBezTo>
                              <a:cubicBezTo>
                                <a:pt x="259" y="1073"/>
                                <a:pt x="225" y="992"/>
                                <a:pt x="287" y="1055"/>
                              </a:cubicBezTo>
                              <a:cubicBezTo>
                                <a:pt x="346" y="1115"/>
                                <a:pt x="275" y="1083"/>
                                <a:pt x="353" y="1108"/>
                              </a:cubicBezTo>
                              <a:cubicBezTo>
                                <a:pt x="436" y="1164"/>
                                <a:pt x="430" y="1172"/>
                                <a:pt x="593" y="1121"/>
                              </a:cubicBezTo>
                              <a:cubicBezTo>
                                <a:pt x="610" y="1116"/>
                                <a:pt x="611" y="1086"/>
                                <a:pt x="607" y="1068"/>
                              </a:cubicBezTo>
                              <a:cubicBezTo>
                                <a:pt x="605" y="1059"/>
                                <a:pt x="589" y="1068"/>
                                <a:pt x="580" y="106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9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1172" path="m580,1068c593,1059,611,1055,620,1041c635,1017,647,961,647,961c642,703,645,445,633,188c632,175,605,84,580,68c556,53,480,36,447,28c335,36,242,0,207,108c195,261,195,377,60,468c51,495,42,521,33,548c29,561,20,588,20,588c31,734,0,771,113,828c133,887,182,940,233,975c259,1073,225,992,287,1055c346,1115,275,1083,353,1108c436,1164,430,1172,593,1121c610,1116,611,1086,607,1068c605,1059,589,1068,580,1068xe" stroked="t" o:allowincell="f" style="position:absolute;margin-left:121pt;margin-top:2.1pt;width:32.3pt;height:58.55pt;mso-wrap-style:none;v-text-anchor:middle">
                <v:imagedata r:id="rId493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Estructuras de herramien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Marcas continu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965960</wp:posOffset>
                </wp:positionH>
                <wp:positionV relativeFrom="paragraph">
                  <wp:posOffset>76835</wp:posOffset>
                </wp:positionV>
                <wp:extent cx="1920240" cy="891540"/>
                <wp:effectExtent l="5080" t="7620" r="508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891720"/>
                          <a:chOff x="0" y="0"/>
                          <a:chExt cx="1920240" cy="891720"/>
                        </a:xfrm>
                      </wpg:grpSpPr>
                      <wps:wsp>
                        <wps:cNvSpPr/>
                        <wps:spPr>
                          <a:xfrm rot="2058000">
                            <a:off x="500400" y="6480"/>
                            <a:ext cx="83160" cy="783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8000">
                            <a:off x="699840" y="-46440"/>
                            <a:ext cx="111240" cy="993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8000">
                            <a:off x="1298880" y="-57960"/>
                            <a:ext cx="83160" cy="940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1920240" cy="156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41200"/>
                            <a:ext cx="1586160" cy="78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1.45pt;width:151.2pt;height:79.1pt" coordorigin="3096,29" coordsize="3024,1582">
                <v:rect id="shape_0" fillcolor="white" stroked="t" o:allowincell="f" style="position:absolute;left:3884;top:132;width:130;height:1233;mso-wrap-style:none;v-text-anchor:middle;rotation:34">
                  <v:fill o:detectmouseclick="t" color2="#757575"/>
                  <v:stroke color="white" weight="9360" joinstyle="miter" endcap="flat"/>
                  <w10:wrap type="none"/>
                </v:rect>
                <v:rect id="shape_0" fillcolor="white" stroked="t" o:allowincell="f" style="position:absolute;left:4198;top:48;width:174;height:1563;mso-wrap-style:none;v-text-anchor:middle;rotation:34">
                  <v:fill o:detectmouseclick="t" color2="#757575"/>
                  <v:stroke color="white" weight="9360" joinstyle="miter" endcap="flat"/>
                  <w10:wrap type="none"/>
                </v:rect>
                <v:rect id="shape_0" fillcolor="white" stroked="t" o:allowincell="f" style="position:absolute;left:5141;top:30;width:130;height:1480;mso-wrap-style:none;v-text-anchor:middle;rotation:34">
                  <v:fill o:detectmouseclick="t" color2="#757575"/>
                  <v:stroke color="white" weight="9360" joinstyle="miter" endcap="flat"/>
                  <w10:wrap type="none"/>
                </v:rect>
                <v:rect id="shape_0" fillcolor="#757575" stroked="t" o:allowincell="f" style="position:absolute;left:3096;top:871;width:3023;height:245;mso-wrap-style:none;v-text-anchor:middle">
                  <v:fill o:detectmouseclick="t" color2="white"/>
                  <v:stroke color="white" weight="9360" joinstyle="miter" endcap="flat"/>
                  <w10:wrap type="none"/>
                </v:rect>
                <v:rect id="shape_0" fillcolor="#757575" stroked="t" o:allowincell="f" style="position:absolute;left:3227;top:501;width:2497;height:122;mso-wrap-style:none;v-text-anchor:middle">
                  <v:fill o:detectmouseclick="t" color2="white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Surcos de arrast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Surcos glaciar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051560</wp:posOffset>
                </wp:positionH>
                <wp:positionV relativeFrom="paragraph">
                  <wp:posOffset>100330</wp:posOffset>
                </wp:positionV>
                <wp:extent cx="2926080" cy="91440"/>
                <wp:effectExtent l="5080" t="5080" r="508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82.8pt;margin-top:7.9pt;width:230.35pt;height:7.15pt;mso-wrap-style:none;v-text-anchor:middle">
                <v:fill o:detectmouseclick="t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051560</wp:posOffset>
                </wp:positionH>
                <wp:positionV relativeFrom="paragraph">
                  <wp:posOffset>191770</wp:posOffset>
                </wp:positionV>
                <wp:extent cx="2926080" cy="182880"/>
                <wp:effectExtent l="5080" t="5080" r="508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8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82.8pt;margin-top:15.1pt;width:230.35pt;height:14.35pt;mso-wrap-style:none;v-text-anchor:middle">
                <v:fill o:detectmouseclick="t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051560</wp:posOffset>
                </wp:positionH>
                <wp:positionV relativeFrom="paragraph">
                  <wp:posOffset>45720</wp:posOffset>
                </wp:positionV>
                <wp:extent cx="2926080" cy="91440"/>
                <wp:effectExtent l="5080" t="5080" r="508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82.8pt;margin-top:3.6pt;width:230.35pt;height:7.15pt;mso-wrap-style:none;v-text-anchor:middle">
                <v:fill o:detectmouseclick="t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91440" cy="91440"/>
                <wp:effectExtent l="9525" t="9525" r="10160" b="1016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blipFill rotWithShape="0">
                          <a:blip r:embed="rId49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3.6pt;width:7.15pt;height:7.15pt;mso-wrap-style:none;v-text-anchor:middle">
                <v:imagedata r:id="rId495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3977640</wp:posOffset>
                </wp:positionH>
                <wp:positionV relativeFrom="paragraph">
                  <wp:posOffset>137160</wp:posOffset>
                </wp:positionV>
                <wp:extent cx="163830" cy="0"/>
                <wp:effectExtent l="0" t="38100" r="0" b="3810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0.8pt" to="326.05pt,10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Canto errátic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96">
                <wp:simplePos x="0" y="0"/>
                <wp:positionH relativeFrom="column">
                  <wp:posOffset>2049145</wp:posOffset>
                </wp:positionH>
                <wp:positionV relativeFrom="paragraph">
                  <wp:posOffset>75565</wp:posOffset>
                </wp:positionV>
                <wp:extent cx="2194560" cy="193040"/>
                <wp:effectExtent l="38735" t="27940" r="38735" b="387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304">
                              <a:moveTo>
                                <a:pt x="0" y="190"/>
                              </a:moveTo>
                              <a:cubicBezTo>
                                <a:pt x="735" y="95"/>
                                <a:pt x="1471" y="0"/>
                                <a:pt x="2047" y="19"/>
                              </a:cubicBezTo>
                              <a:cubicBezTo>
                                <a:pt x="2623" y="38"/>
                                <a:pt x="3039" y="171"/>
                                <a:pt x="3456" y="304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304" path="m0,190c735,95,1471,0,2047,19c2623,38,3039,171,3456,304e" stroked="t" o:allowincell="f" style="position:absolute;margin-left:161.35pt;margin-top:5.95pt;width:172.75pt;height:15.15pt;mso-wrap-style:none;v-text-anchor:middle">
                <v:fill o:detectmouseclick="t" on="false"/>
                <v:stroke color="silver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8">
                <wp:simplePos x="0" y="0"/>
                <wp:positionH relativeFrom="column">
                  <wp:posOffset>2049145</wp:posOffset>
                </wp:positionH>
                <wp:positionV relativeFrom="paragraph">
                  <wp:posOffset>123825</wp:posOffset>
                </wp:positionV>
                <wp:extent cx="2194560" cy="193040"/>
                <wp:effectExtent l="38735" t="27940" r="38735" b="387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304">
                              <a:moveTo>
                                <a:pt x="0" y="190"/>
                              </a:moveTo>
                              <a:cubicBezTo>
                                <a:pt x="735" y="95"/>
                                <a:pt x="1471" y="0"/>
                                <a:pt x="2047" y="19"/>
                              </a:cubicBezTo>
                              <a:cubicBezTo>
                                <a:pt x="2623" y="38"/>
                                <a:pt x="3039" y="171"/>
                                <a:pt x="3456" y="304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304" path="m0,190c735,95,1471,0,2047,19c2623,38,3039,171,3456,304e" stroked="t" o:allowincell="f" style="position:absolute;margin-left:161.35pt;margin-top:9.75pt;width:172.75pt;height:15.15pt;mso-wrap-style:none;v-text-anchor:middle">
                <v:fill o:detectmouseclick="t" on="false"/>
                <v:stroke color="silver" weight="7632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 xml:space="preserve">Marcas de patinaje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4243705</wp:posOffset>
                </wp:positionH>
                <wp:positionV relativeFrom="paragraph">
                  <wp:posOffset>58420</wp:posOffset>
                </wp:positionV>
                <wp:extent cx="191135" cy="108585"/>
                <wp:effectExtent l="10160" t="10795" r="9525" b="952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08720"/>
                        </a:xfrm>
                        <a:prstGeom prst="ellipse">
                          <a:avLst/>
                        </a:prstGeom>
                        <a:blipFill rotWithShape="0">
                          <a:blip r:embed="rId49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15pt;margin-top:4.6pt;width:15pt;height:8.5pt;mso-wrap-style:none;v-text-anchor:middle">
                <v:imagedata r:id="rId497" o:detectmouseclick="t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80010" simplePos="0" locked="0" layoutInCell="0" allowOverlap="1" relativeHeight="527">
                <wp:simplePos x="0" y="0"/>
                <wp:positionH relativeFrom="column">
                  <wp:posOffset>2331720</wp:posOffset>
                </wp:positionH>
                <wp:positionV relativeFrom="paragraph">
                  <wp:posOffset>180340</wp:posOffset>
                </wp:positionV>
                <wp:extent cx="1447800" cy="365760"/>
                <wp:effectExtent l="9525" t="10160" r="0" b="10160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365760"/>
                          <a:chOff x="0" y="0"/>
                          <a:chExt cx="1447920" cy="365760"/>
                        </a:xfrm>
                      </wpg:grpSpPr>
                      <wps:wsp>
                        <wps:cNvSpPr/>
                        <wps:spPr>
                          <a:xfrm>
                            <a:off x="822960" y="0"/>
                            <a:ext cx="6249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" h="576">
                                <a:moveTo>
                                  <a:pt x="0" y="0"/>
                                </a:moveTo>
                                <a:cubicBezTo>
                                  <a:pt x="288" y="48"/>
                                  <a:pt x="576" y="96"/>
                                  <a:pt x="720" y="144"/>
                                </a:cubicBezTo>
                                <a:cubicBezTo>
                                  <a:pt x="864" y="192"/>
                                  <a:pt x="984" y="216"/>
                                  <a:pt x="864" y="288"/>
                                </a:cubicBezTo>
                                <a:cubicBezTo>
                                  <a:pt x="744" y="360"/>
                                  <a:pt x="372" y="468"/>
                                  <a:pt x="0" y="576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6249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" h="576">
                                <a:moveTo>
                                  <a:pt x="0" y="0"/>
                                </a:moveTo>
                                <a:cubicBezTo>
                                  <a:pt x="288" y="48"/>
                                  <a:pt x="576" y="96"/>
                                  <a:pt x="720" y="144"/>
                                </a:cubicBezTo>
                                <a:cubicBezTo>
                                  <a:pt x="864" y="192"/>
                                  <a:pt x="984" y="216"/>
                                  <a:pt x="864" y="288"/>
                                </a:cubicBezTo>
                                <a:cubicBezTo>
                                  <a:pt x="744" y="360"/>
                                  <a:pt x="372" y="468"/>
                                  <a:pt x="0" y="576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6249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" h="576">
                                <a:moveTo>
                                  <a:pt x="0" y="0"/>
                                </a:moveTo>
                                <a:cubicBezTo>
                                  <a:pt x="288" y="48"/>
                                  <a:pt x="576" y="96"/>
                                  <a:pt x="720" y="144"/>
                                </a:cubicBezTo>
                                <a:cubicBezTo>
                                  <a:pt x="864" y="192"/>
                                  <a:pt x="984" y="216"/>
                                  <a:pt x="864" y="288"/>
                                </a:cubicBezTo>
                                <a:cubicBezTo>
                                  <a:pt x="744" y="360"/>
                                  <a:pt x="372" y="468"/>
                                  <a:pt x="0" y="576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49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" h="576">
                                <a:moveTo>
                                  <a:pt x="0" y="0"/>
                                </a:moveTo>
                                <a:cubicBezTo>
                                  <a:pt x="288" y="48"/>
                                  <a:pt x="576" y="96"/>
                                  <a:pt x="720" y="144"/>
                                </a:cubicBezTo>
                                <a:cubicBezTo>
                                  <a:pt x="864" y="192"/>
                                  <a:pt x="984" y="216"/>
                                  <a:pt x="864" y="288"/>
                                </a:cubicBezTo>
                                <a:cubicBezTo>
                                  <a:pt x="744" y="360"/>
                                  <a:pt x="372" y="468"/>
                                  <a:pt x="0" y="576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14.2pt;width:114pt;height:28.8pt" coordorigin="3672,284" coordsize="2280,576">
                <v:shape id="shape_0" coordsize="984,576" path="m0,0c288,48,576,96,720,144c864,192,984,216,864,288c744,360,372,468,0,576e" fillcolor="white" stroked="t" o:allowincell="f" style="position:absolute;left:4968;top:284;width:983;height:575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984,576" path="m0,0c288,48,576,96,720,144c864,192,984,216,864,288c744,360,372,468,0,576e" fillcolor="white" stroked="t" o:allowincell="f" style="position:absolute;left:4536;top:284;width:983;height:575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984,576" path="m0,0c288,48,576,96,720,144c864,192,984,216,864,288c744,360,372,468,0,576e" fillcolor="white" stroked="t" o:allowincell="f" style="position:absolute;left:4104;top:284;width:983;height:575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984,576" path="m0,0c288,48,576,96,720,144c864,192,984,216,864,288c744,360,372,468,0,576e" fillcolor="white" stroked="t" o:allowincell="f" style="position:absolute;left:3672;top:284;width:983;height:575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Marcas de cheur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697480</wp:posOffset>
                </wp:positionH>
                <wp:positionV relativeFrom="paragraph">
                  <wp:posOffset>173990</wp:posOffset>
                </wp:positionV>
                <wp:extent cx="548640" cy="182880"/>
                <wp:effectExtent l="5080" t="8890" r="9525" b="1016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12.4pt;margin-top:13.7pt;width:43.15pt;height:14.35pt;mso-wrap-style:none;v-text-anchor:middle" type="_x0000_t13">
                <v:fill o:detectmouseclick="t" type="solid" color2="#cccccc"/>
                <v:stroke color="#33333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Marcas no continu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331720</wp:posOffset>
                </wp:positionH>
                <wp:positionV relativeFrom="paragraph">
                  <wp:posOffset>91440</wp:posOffset>
                </wp:positionV>
                <wp:extent cx="91440" cy="91440"/>
                <wp:effectExtent l="9525" t="9525" r="10160" b="1016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3.6pt;margin-top:7.2pt;width:7.15pt;height:7.15pt;mso-wrap-style:none;v-text-anchor:middle">
                <v:fill o:detectmouseclick="t" type="solid" color2="#cccccc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777240</wp:posOffset>
                </wp:positionH>
                <wp:positionV relativeFrom="paragraph">
                  <wp:posOffset>182880</wp:posOffset>
                </wp:positionV>
                <wp:extent cx="4480560" cy="1960245"/>
                <wp:effectExtent l="9525" t="9525" r="10160" b="9525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1960200"/>
                          <a:chOff x="0" y="0"/>
                          <a:chExt cx="4480560" cy="1960200"/>
                        </a:xfrm>
                      </wpg:grpSpPr>
                      <wpg:grpSp>
                        <wpg:cNvGrpSpPr/>
                        <wpg:grpSpPr>
                          <a:xfrm>
                            <a:off x="0" y="192240"/>
                            <a:ext cx="20116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01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8880" y="192240"/>
                            <a:ext cx="20116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01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192240"/>
                            <a:ext cx="548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44">
                                <a:moveTo>
                                  <a:pt x="0" y="0"/>
                                </a:moveTo>
                                <a:cubicBezTo>
                                  <a:pt x="276" y="72"/>
                                  <a:pt x="552" y="144"/>
                                  <a:pt x="720" y="144"/>
                                </a:cubicBezTo>
                                <a:cubicBezTo>
                                  <a:pt x="888" y="144"/>
                                  <a:pt x="948" y="72"/>
                                  <a:pt x="1008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92240"/>
                            <a:ext cx="8229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44">
                                <a:moveTo>
                                  <a:pt x="0" y="0"/>
                                </a:moveTo>
                                <a:cubicBezTo>
                                  <a:pt x="252" y="72"/>
                                  <a:pt x="504" y="144"/>
                                  <a:pt x="720" y="144"/>
                                </a:cubicBezTo>
                                <a:cubicBezTo>
                                  <a:pt x="936" y="144"/>
                                  <a:pt x="1116" y="72"/>
                                  <a:pt x="1296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360"/>
                            <a:ext cx="45720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9360"/>
                            <a:ext cx="1828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0"/>
                            <a:ext cx="448200" cy="20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00440"/>
                            <a:ext cx="365760" cy="9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3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23760"/>
                            <a:ext cx="20116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0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01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8880" y="923760"/>
                            <a:ext cx="20116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0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01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923760"/>
                            <a:ext cx="9144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">
                                <a:moveTo>
                                  <a:pt x="0" y="0"/>
                                </a:moveTo>
                                <a:cubicBezTo>
                                  <a:pt x="384" y="72"/>
                                  <a:pt x="768" y="144"/>
                                  <a:pt x="1008" y="144"/>
                                </a:cubicBezTo>
                                <a:cubicBezTo>
                                  <a:pt x="1248" y="144"/>
                                  <a:pt x="1344" y="72"/>
                                  <a:pt x="144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923760"/>
                            <a:ext cx="6400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44">
                                <a:moveTo>
                                  <a:pt x="0" y="0"/>
                                </a:moveTo>
                                <a:cubicBezTo>
                                  <a:pt x="276" y="72"/>
                                  <a:pt x="552" y="144"/>
                                  <a:pt x="720" y="144"/>
                                </a:cubicBezTo>
                                <a:cubicBezTo>
                                  <a:pt x="888" y="144"/>
                                  <a:pt x="948" y="72"/>
                                  <a:pt x="1008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923760"/>
                            <a:ext cx="6400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44">
                                <a:moveTo>
                                  <a:pt x="0" y="0"/>
                                </a:moveTo>
                                <a:cubicBezTo>
                                  <a:pt x="276" y="72"/>
                                  <a:pt x="552" y="144"/>
                                  <a:pt x="720" y="144"/>
                                </a:cubicBezTo>
                                <a:cubicBezTo>
                                  <a:pt x="888" y="144"/>
                                  <a:pt x="948" y="72"/>
                                  <a:pt x="1008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885240"/>
                            <a:ext cx="1238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0">
                                <a:moveTo>
                                  <a:pt x="0" y="53"/>
                                </a:moveTo>
                                <a:cubicBezTo>
                                  <a:pt x="44" y="39"/>
                                  <a:pt x="76" y="14"/>
                                  <a:pt x="120" y="0"/>
                                </a:cubicBezTo>
                                <a:cubicBezTo>
                                  <a:pt x="195" y="24"/>
                                  <a:pt x="147" y="7"/>
                                  <a:pt x="147" y="80"/>
                                </a:cubicBezTo>
                              </a:path>
                            </a:pathLst>
                          </a:custGeom>
                          <a:blipFill rotWithShape="0">
                            <a:blip r:embed="rId50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32320"/>
                            <a:ext cx="6400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832320"/>
                            <a:ext cx="3657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740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832320"/>
                            <a:ext cx="4572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832320"/>
                            <a:ext cx="4572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832320"/>
                            <a:ext cx="2743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832320"/>
                            <a:ext cx="2743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740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8880" y="1777320"/>
                            <a:ext cx="20116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03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01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73920" y="1730880"/>
                            <a:ext cx="2006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0" h="169">
                                <a:moveTo>
                                  <a:pt x="0" y="0"/>
                                </a:moveTo>
                                <a:cubicBezTo>
                                  <a:pt x="115" y="69"/>
                                  <a:pt x="170" y="69"/>
                                  <a:pt x="307" y="80"/>
                                </a:cubicBezTo>
                                <a:cubicBezTo>
                                  <a:pt x="495" y="146"/>
                                  <a:pt x="734" y="106"/>
                                  <a:pt x="933" y="94"/>
                                </a:cubicBezTo>
                                <a:cubicBezTo>
                                  <a:pt x="1115" y="33"/>
                                  <a:pt x="940" y="68"/>
                                  <a:pt x="1053" y="94"/>
                                </a:cubicBezTo>
                                <a:cubicBezTo>
                                  <a:pt x="1097" y="104"/>
                                  <a:pt x="1142" y="105"/>
                                  <a:pt x="1187" y="107"/>
                                </a:cubicBezTo>
                                <a:cubicBezTo>
                                  <a:pt x="1329" y="114"/>
                                  <a:pt x="1471" y="116"/>
                                  <a:pt x="1613" y="120"/>
                                </a:cubicBezTo>
                                <a:cubicBezTo>
                                  <a:pt x="1666" y="116"/>
                                  <a:pt x="1720" y="116"/>
                                  <a:pt x="1773" y="107"/>
                                </a:cubicBezTo>
                                <a:cubicBezTo>
                                  <a:pt x="1801" y="102"/>
                                  <a:pt x="1853" y="80"/>
                                  <a:pt x="1853" y="80"/>
                                </a:cubicBezTo>
                                <a:cubicBezTo>
                                  <a:pt x="2075" y="169"/>
                                  <a:pt x="2027" y="114"/>
                                  <a:pt x="2427" y="80"/>
                                </a:cubicBezTo>
                                <a:cubicBezTo>
                                  <a:pt x="2519" y="20"/>
                                  <a:pt x="2478" y="84"/>
                                  <a:pt x="2547" y="94"/>
                                </a:cubicBezTo>
                                <a:cubicBezTo>
                                  <a:pt x="2622" y="105"/>
                                  <a:pt x="2698" y="103"/>
                                  <a:pt x="2773" y="107"/>
                                </a:cubicBezTo>
                                <a:cubicBezTo>
                                  <a:pt x="2849" y="102"/>
                                  <a:pt x="2941" y="128"/>
                                  <a:pt x="3000" y="80"/>
                                </a:cubicBezTo>
                                <a:cubicBezTo>
                                  <a:pt x="3013" y="70"/>
                                  <a:pt x="3014" y="50"/>
                                  <a:pt x="3027" y="40"/>
                                </a:cubicBezTo>
                                <a:cubicBezTo>
                                  <a:pt x="3066" y="9"/>
                                  <a:pt x="3124" y="38"/>
                                  <a:pt x="316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960200"/>
                            <a:ext cx="201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722600"/>
                            <a:ext cx="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722600"/>
                            <a:ext cx="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1636920"/>
                            <a:ext cx="1512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42">
                                <a:moveTo>
                                  <a:pt x="120" y="2"/>
                                </a:moveTo>
                                <a:cubicBezTo>
                                  <a:pt x="48" y="16"/>
                                  <a:pt x="23" y="24"/>
                                  <a:pt x="0" y="95"/>
                                </a:cubicBezTo>
                                <a:cubicBezTo>
                                  <a:pt x="31" y="188"/>
                                  <a:pt x="0" y="166"/>
                                  <a:pt x="67" y="188"/>
                                </a:cubicBezTo>
                                <a:cubicBezTo>
                                  <a:pt x="125" y="227"/>
                                  <a:pt x="126" y="242"/>
                                  <a:pt x="187" y="202"/>
                                </a:cubicBezTo>
                                <a:cubicBezTo>
                                  <a:pt x="191" y="189"/>
                                  <a:pt x="194" y="175"/>
                                  <a:pt x="200" y="162"/>
                                </a:cubicBezTo>
                                <a:cubicBezTo>
                                  <a:pt x="207" y="148"/>
                                  <a:pt x="225" y="138"/>
                                  <a:pt x="227" y="122"/>
                                </a:cubicBezTo>
                                <a:cubicBezTo>
                                  <a:pt x="238" y="23"/>
                                  <a:pt x="224" y="54"/>
                                  <a:pt x="173" y="28"/>
                                </a:cubicBezTo>
                                <a:cubicBezTo>
                                  <a:pt x="116" y="0"/>
                                  <a:pt x="152" y="2"/>
                                  <a:pt x="12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539720"/>
                            <a:ext cx="274320" cy="18288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55520 w 155520"/>
                              <a:gd name="textAreaTop" fmla="*/ 0 h 103680"/>
                              <a:gd name="textAreaBottom" fmla="*/ 10404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51" y="12100"/>
                                </a:moveTo>
                                <a:arcTo wR="-7562" hR="-7562" stAng="10206104" swAng="-11050088"/>
                                <a:lnTo>
                                  <a:pt x="324" y="13425"/>
                                </a:lnTo>
                                <a:arcTo wR="10800" hR="10800" stAng="9956016" swAng="11050088"/>
                                <a:lnTo>
                                  <a:pt x="24099" y="8479"/>
                                </a:lnTo>
                                <a:lnTo>
                                  <a:pt x="20587" y="13477"/>
                                </a:lnTo>
                                <a:lnTo>
                                  <a:pt x="15590" y="99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4.35pt;width:352.8pt;height:154.4pt" coordorigin="1224,287" coordsize="7056,3088">
                <v:group id="shape_0" style="position:absolute;left:1224;top:591;width:3168;height:288">
                  <v:rect id="shape_0" stroked="t" o:allowincell="f" style="position:absolute;left:1224;top:591;width:3167;height:287;mso-wrap-style:none;v-text-anchor:middle">
                    <v:imagedata r:id="rId504" o:detectmouseclick="t"/>
                    <v:stroke color="black" weight="19080" joinstyle="miter" endcap="flat"/>
                    <w10:wrap type="none"/>
                  </v:rect>
                  <v:line id="shape_0" from="1224,591" to="1224,8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2,591" to="4392,8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,879" to="4391,8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112;top:591;width:3168;height:288">
                  <v:rect id="shape_0" stroked="t" o:allowincell="f" style="position:absolute;left:5112;top:591;width:3167;height:287;mso-wrap-style:none;v-text-anchor:middle">
                    <v:imagedata r:id="rId505" o:detectmouseclick="t"/>
                    <v:stroke color="black" weight="19080" joinstyle="miter" endcap="flat"/>
                    <w10:wrap type="none"/>
                  </v:rect>
                  <v:line id="shape_0" from="5112,591" to="5112,8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80,591" to="8280,8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2,879" to="8279,8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008,144" path="m0,0c276,72,552,144,720,144c888,144,948,72,1008,0e" fillcolor="white" stroked="t" o:allowincell="f" style="position:absolute;left:2808;top:591;width:863;height:14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296,144" path="m0,0c252,72,504,144,720,144c936,144,1116,72,1296,0e" fillcolor="white" stroked="t" o:allowincell="f" style="position:absolute;left:6264;top:591;width:1295;height:14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2664,303" to="3383,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4,303" to="3671,59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271,288" to="6976,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84,446" to="7559,59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7704;top:303;width:143;height:143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group id="shape_0" style="position:absolute;left:1224;top:1743;width:3168;height:288">
                  <v:rect id="shape_0" stroked="t" o:allowincell="f" style="position:absolute;left:1224;top:1743;width:3167;height:287;mso-wrap-style:none;v-text-anchor:middle">
                    <v:imagedata r:id="rId506" o:detectmouseclick="t"/>
                    <v:stroke color="black" weight="19080" joinstyle="miter" endcap="flat"/>
                    <w10:wrap type="none"/>
                  </v:rect>
                  <v:line id="shape_0" from="1224,1743" to="1224,20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2,1743" to="4392,20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,2031" to="4391,2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112;top:1743;width:3168;height:288">
                  <v:rect id="shape_0" stroked="t" o:allowincell="f" style="position:absolute;left:5112;top:1743;width:3167;height:287;mso-wrap-style:none;v-text-anchor:middle">
                    <v:imagedata r:id="rId507" o:detectmouseclick="t"/>
                    <v:stroke color="black" weight="19080" joinstyle="miter" endcap="flat"/>
                    <w10:wrap type="none"/>
                  </v:rect>
                  <v:line id="shape_0" from="5112,1743" to="5112,20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80,1743" to="8280,20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2,2031" to="8279,2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440,144" path="m0,0c384,72,768,144,1008,144c1248,144,1344,72,1440,0e" fillcolor="white" stroked="t" o:allowincell="f" style="position:absolute;left:1944;top:1743;width:1439;height:14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008,144" path="m0,0c276,72,552,144,720,144c888,144,948,72,1008,0e" fillcolor="white" stroked="t" o:allowincell="f" style="position:absolute;left:5256;top:1743;width:1007;height:14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008,144" path="m0,0c276,72,552,144,720,144c888,144,948,72,1008,0e" fillcolor="white" stroked="t" o:allowincell="f" style="position:absolute;left:6840;top:1743;width:1007;height:14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95,80" path="m0,53c44,39,76,14,120,0c195,24,147,7,147,80e" stroked="t" o:allowincell="f" style="position:absolute;left:3397;top:1682;width:194;height:79;mso-wrap-style:none;v-text-anchor:middle">
                  <v:imagedata r:id="rId508" o:detectmouseclick="t"/>
                  <v:stroke color="black" weight="19080" joinstyle="round" endcap="flat"/>
                  <w10:wrap type="none"/>
                </v:shape>
                <v:line id="shape_0" from="1944,1599" to="2951,1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2,1599" to="3527,174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3672;top:1455;width:143;height:143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line id="shape_0" from="5256,1599" to="5975,1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96,1599" to="7415,1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76,1599" to="6407,174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416,1599" to="7847,174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7992;top:1455;width:143;height:143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group id="shape_0" style="position:absolute;left:5112;top:3087;width:3168;height:288">
                  <v:rect id="shape_0" stroked="t" o:allowincell="f" style="position:absolute;left:5112;top:3087;width:3167;height:287;mso-wrap-style:none;v-text-anchor:middle">
                    <v:imagedata r:id="rId509" o:detectmouseclick="t"/>
                    <v:stroke color="white" weight="19080" joinstyle="miter" endcap="flat"/>
                    <w10:wrap type="none"/>
                  </v:rect>
                  <v:line id="shape_0" from="5112,3087" to="5112,3374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8280,3087" to="8280,3374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5112,3375" to="8279,3375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</v:group>
                <v:shape id="shape_0" coordsize="3160,169" path="m0,0c115,69,170,69,307,80c495,146,734,106,933,94c1115,33,940,68,1053,94c1097,104,1142,105,1187,107c1329,114,1471,116,1613,120c1666,116,1720,116,1773,107c1801,102,1853,80,1853,80c2075,169,2027,114,2427,80c2519,20,2478,84,2547,94c2622,105,2698,103,2773,107c2849,102,2941,128,3000,80c3013,70,3014,50,3027,40c3066,9,3124,38,3160,0e" fillcolor="white" stroked="t" o:allowincell="f" style="position:absolute;left:5120;top:3014;width:3159;height:16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5112,3375" to="8279,33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12,3001" to="5112,3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80,3001" to="8280,3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38,242" path="m120,2c48,16,23,24,0,95c31,188,0,166,67,188c125,227,126,242,187,202c191,189,194,175,200,162c207,148,225,138,227,122c238,23,224,54,173,28c116,0,152,2,120,2xe" fillcolor="#333333" stroked="t" o:allowincell="f" style="position:absolute;left:7400;top:2866;width:237;height:241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rect id="shape_0" fillcolor="#333333" stroked="t" o:allowincell="f" style="position:absolute;left:7272;top:2713;width:431;height:287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Marcas de aguijón                        Marcas de rebot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Marcas de toque                           Marcas de sal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Marcas de rodamiento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3. Estructuras Biogén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Estructuras exogén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Estructuras de crecimient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02235" simplePos="0" locked="0" layoutInCell="0" allowOverlap="1" relativeHeight="530">
                <wp:simplePos x="0" y="0"/>
                <wp:positionH relativeFrom="column">
                  <wp:posOffset>1644015</wp:posOffset>
                </wp:positionH>
                <wp:positionV relativeFrom="paragraph">
                  <wp:posOffset>76835</wp:posOffset>
                </wp:positionV>
                <wp:extent cx="1553845" cy="639445"/>
                <wp:effectExtent l="10795" t="635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760" cy="639360"/>
                          <a:chOff x="0" y="0"/>
                          <a:chExt cx="155376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376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6" h="666">
                                <a:moveTo>
                                  <a:pt x="0" y="582"/>
                                </a:moveTo>
                                <a:cubicBezTo>
                                  <a:pt x="38" y="544"/>
                                  <a:pt x="85" y="518"/>
                                  <a:pt x="120" y="476"/>
                                </a:cubicBezTo>
                                <a:cubicBezTo>
                                  <a:pt x="175" y="409"/>
                                  <a:pt x="233" y="351"/>
                                  <a:pt x="306" y="302"/>
                                </a:cubicBezTo>
                                <a:cubicBezTo>
                                  <a:pt x="384" y="187"/>
                                  <a:pt x="280" y="322"/>
                                  <a:pt x="373" y="249"/>
                                </a:cubicBezTo>
                                <a:cubicBezTo>
                                  <a:pt x="459" y="181"/>
                                  <a:pt x="340" y="229"/>
                                  <a:pt x="440" y="196"/>
                                </a:cubicBezTo>
                                <a:cubicBezTo>
                                  <a:pt x="473" y="171"/>
                                  <a:pt x="499" y="139"/>
                                  <a:pt x="533" y="116"/>
                                </a:cubicBezTo>
                                <a:cubicBezTo>
                                  <a:pt x="571" y="90"/>
                                  <a:pt x="615" y="74"/>
                                  <a:pt x="653" y="49"/>
                                </a:cubicBezTo>
                                <a:cubicBezTo>
                                  <a:pt x="716" y="7"/>
                                  <a:pt x="804" y="40"/>
                                  <a:pt x="880" y="36"/>
                                </a:cubicBezTo>
                                <a:cubicBezTo>
                                  <a:pt x="1085" y="0"/>
                                  <a:pt x="1034" y="10"/>
                                  <a:pt x="1360" y="22"/>
                                </a:cubicBezTo>
                                <a:cubicBezTo>
                                  <a:pt x="1520" y="56"/>
                                  <a:pt x="1597" y="178"/>
                                  <a:pt x="1733" y="222"/>
                                </a:cubicBezTo>
                                <a:cubicBezTo>
                                  <a:pt x="1760" y="240"/>
                                  <a:pt x="1786" y="258"/>
                                  <a:pt x="1813" y="276"/>
                                </a:cubicBezTo>
                                <a:cubicBezTo>
                                  <a:pt x="1826" y="285"/>
                                  <a:pt x="1853" y="302"/>
                                  <a:pt x="1853" y="302"/>
                                </a:cubicBezTo>
                                <a:cubicBezTo>
                                  <a:pt x="1872" y="331"/>
                                  <a:pt x="1901" y="353"/>
                                  <a:pt x="1920" y="382"/>
                                </a:cubicBezTo>
                                <a:cubicBezTo>
                                  <a:pt x="1972" y="460"/>
                                  <a:pt x="1883" y="388"/>
                                  <a:pt x="1973" y="449"/>
                                </a:cubicBezTo>
                                <a:cubicBezTo>
                                  <a:pt x="1982" y="467"/>
                                  <a:pt x="1988" y="486"/>
                                  <a:pt x="2000" y="502"/>
                                </a:cubicBezTo>
                                <a:cubicBezTo>
                                  <a:pt x="2011" y="517"/>
                                  <a:pt x="2030" y="526"/>
                                  <a:pt x="2040" y="542"/>
                                </a:cubicBezTo>
                                <a:cubicBezTo>
                                  <a:pt x="2048" y="554"/>
                                  <a:pt x="2043" y="572"/>
                                  <a:pt x="2053" y="582"/>
                                </a:cubicBezTo>
                                <a:cubicBezTo>
                                  <a:pt x="2136" y="666"/>
                                  <a:pt x="2064" y="537"/>
                                  <a:pt x="2106" y="622"/>
                                </a:cubicBezTo>
                              </a:path>
                            </a:pathLst>
                          </a:custGeom>
                          <a:blipFill rotWithShape="0">
                            <a:blip r:embed="rId5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80"/>
                            <a:ext cx="145656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6" h="666">
                                <a:moveTo>
                                  <a:pt x="0" y="582"/>
                                </a:moveTo>
                                <a:cubicBezTo>
                                  <a:pt x="38" y="544"/>
                                  <a:pt x="85" y="518"/>
                                  <a:pt x="120" y="476"/>
                                </a:cubicBezTo>
                                <a:cubicBezTo>
                                  <a:pt x="175" y="409"/>
                                  <a:pt x="233" y="351"/>
                                  <a:pt x="306" y="302"/>
                                </a:cubicBezTo>
                                <a:cubicBezTo>
                                  <a:pt x="384" y="187"/>
                                  <a:pt x="280" y="322"/>
                                  <a:pt x="373" y="249"/>
                                </a:cubicBezTo>
                                <a:cubicBezTo>
                                  <a:pt x="459" y="181"/>
                                  <a:pt x="340" y="229"/>
                                  <a:pt x="440" y="196"/>
                                </a:cubicBezTo>
                                <a:cubicBezTo>
                                  <a:pt x="473" y="171"/>
                                  <a:pt x="499" y="139"/>
                                  <a:pt x="533" y="116"/>
                                </a:cubicBezTo>
                                <a:cubicBezTo>
                                  <a:pt x="571" y="90"/>
                                  <a:pt x="615" y="74"/>
                                  <a:pt x="653" y="49"/>
                                </a:cubicBezTo>
                                <a:cubicBezTo>
                                  <a:pt x="716" y="7"/>
                                  <a:pt x="804" y="40"/>
                                  <a:pt x="880" y="36"/>
                                </a:cubicBezTo>
                                <a:cubicBezTo>
                                  <a:pt x="1085" y="0"/>
                                  <a:pt x="1034" y="10"/>
                                  <a:pt x="1360" y="22"/>
                                </a:cubicBezTo>
                                <a:cubicBezTo>
                                  <a:pt x="1520" y="56"/>
                                  <a:pt x="1597" y="178"/>
                                  <a:pt x="1733" y="222"/>
                                </a:cubicBezTo>
                                <a:cubicBezTo>
                                  <a:pt x="1760" y="240"/>
                                  <a:pt x="1786" y="258"/>
                                  <a:pt x="1813" y="276"/>
                                </a:cubicBezTo>
                                <a:cubicBezTo>
                                  <a:pt x="1826" y="285"/>
                                  <a:pt x="1853" y="302"/>
                                  <a:pt x="1853" y="302"/>
                                </a:cubicBezTo>
                                <a:cubicBezTo>
                                  <a:pt x="1872" y="331"/>
                                  <a:pt x="1901" y="353"/>
                                  <a:pt x="1920" y="382"/>
                                </a:cubicBezTo>
                                <a:cubicBezTo>
                                  <a:pt x="1972" y="460"/>
                                  <a:pt x="1883" y="388"/>
                                  <a:pt x="1973" y="449"/>
                                </a:cubicBezTo>
                                <a:cubicBezTo>
                                  <a:pt x="1982" y="467"/>
                                  <a:pt x="1988" y="486"/>
                                  <a:pt x="2000" y="502"/>
                                </a:cubicBezTo>
                                <a:cubicBezTo>
                                  <a:pt x="2011" y="517"/>
                                  <a:pt x="2030" y="526"/>
                                  <a:pt x="2040" y="542"/>
                                </a:cubicBezTo>
                                <a:cubicBezTo>
                                  <a:pt x="2048" y="554"/>
                                  <a:pt x="2043" y="572"/>
                                  <a:pt x="2053" y="582"/>
                                </a:cubicBezTo>
                                <a:cubicBezTo>
                                  <a:pt x="2136" y="666"/>
                                  <a:pt x="2064" y="537"/>
                                  <a:pt x="2106" y="622"/>
                                </a:cubicBezTo>
                              </a:path>
                            </a:pathLst>
                          </a:custGeom>
                          <a:blipFill rotWithShape="0">
                            <a:blip r:embed="rId5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960"/>
                            <a:ext cx="144072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6" h="666">
                                <a:moveTo>
                                  <a:pt x="0" y="582"/>
                                </a:moveTo>
                                <a:cubicBezTo>
                                  <a:pt x="38" y="544"/>
                                  <a:pt x="85" y="518"/>
                                  <a:pt x="120" y="476"/>
                                </a:cubicBezTo>
                                <a:cubicBezTo>
                                  <a:pt x="175" y="409"/>
                                  <a:pt x="233" y="351"/>
                                  <a:pt x="306" y="302"/>
                                </a:cubicBezTo>
                                <a:cubicBezTo>
                                  <a:pt x="384" y="187"/>
                                  <a:pt x="280" y="322"/>
                                  <a:pt x="373" y="249"/>
                                </a:cubicBezTo>
                                <a:cubicBezTo>
                                  <a:pt x="459" y="181"/>
                                  <a:pt x="340" y="229"/>
                                  <a:pt x="440" y="196"/>
                                </a:cubicBezTo>
                                <a:cubicBezTo>
                                  <a:pt x="473" y="171"/>
                                  <a:pt x="499" y="139"/>
                                  <a:pt x="533" y="116"/>
                                </a:cubicBezTo>
                                <a:cubicBezTo>
                                  <a:pt x="571" y="90"/>
                                  <a:pt x="615" y="74"/>
                                  <a:pt x="653" y="49"/>
                                </a:cubicBezTo>
                                <a:cubicBezTo>
                                  <a:pt x="716" y="7"/>
                                  <a:pt x="804" y="40"/>
                                  <a:pt x="880" y="36"/>
                                </a:cubicBezTo>
                                <a:cubicBezTo>
                                  <a:pt x="1085" y="0"/>
                                  <a:pt x="1034" y="10"/>
                                  <a:pt x="1360" y="22"/>
                                </a:cubicBezTo>
                                <a:cubicBezTo>
                                  <a:pt x="1520" y="56"/>
                                  <a:pt x="1597" y="178"/>
                                  <a:pt x="1733" y="222"/>
                                </a:cubicBezTo>
                                <a:cubicBezTo>
                                  <a:pt x="1760" y="240"/>
                                  <a:pt x="1786" y="258"/>
                                  <a:pt x="1813" y="276"/>
                                </a:cubicBezTo>
                                <a:cubicBezTo>
                                  <a:pt x="1826" y="285"/>
                                  <a:pt x="1853" y="302"/>
                                  <a:pt x="1853" y="302"/>
                                </a:cubicBezTo>
                                <a:cubicBezTo>
                                  <a:pt x="1872" y="331"/>
                                  <a:pt x="1901" y="353"/>
                                  <a:pt x="1920" y="382"/>
                                </a:cubicBezTo>
                                <a:cubicBezTo>
                                  <a:pt x="1972" y="460"/>
                                  <a:pt x="1883" y="388"/>
                                  <a:pt x="1973" y="449"/>
                                </a:cubicBezTo>
                                <a:cubicBezTo>
                                  <a:pt x="1982" y="467"/>
                                  <a:pt x="1988" y="486"/>
                                  <a:pt x="2000" y="502"/>
                                </a:cubicBezTo>
                                <a:cubicBezTo>
                                  <a:pt x="2011" y="517"/>
                                  <a:pt x="2030" y="526"/>
                                  <a:pt x="2040" y="542"/>
                                </a:cubicBezTo>
                                <a:cubicBezTo>
                                  <a:pt x="2048" y="554"/>
                                  <a:pt x="2043" y="572"/>
                                  <a:pt x="2053" y="582"/>
                                </a:cubicBezTo>
                                <a:cubicBezTo>
                                  <a:pt x="2136" y="666"/>
                                  <a:pt x="2064" y="537"/>
                                  <a:pt x="2106" y="622"/>
                                </a:cubicBezTo>
                              </a:path>
                            </a:pathLst>
                          </a:custGeom>
                          <a:blipFill rotWithShape="0">
                            <a:blip r:embed="rId5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89440"/>
                            <a:ext cx="126252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6" h="666">
                                <a:moveTo>
                                  <a:pt x="0" y="582"/>
                                </a:moveTo>
                                <a:cubicBezTo>
                                  <a:pt x="38" y="544"/>
                                  <a:pt x="85" y="518"/>
                                  <a:pt x="120" y="476"/>
                                </a:cubicBezTo>
                                <a:cubicBezTo>
                                  <a:pt x="175" y="409"/>
                                  <a:pt x="233" y="351"/>
                                  <a:pt x="306" y="302"/>
                                </a:cubicBezTo>
                                <a:cubicBezTo>
                                  <a:pt x="384" y="187"/>
                                  <a:pt x="280" y="322"/>
                                  <a:pt x="373" y="249"/>
                                </a:cubicBezTo>
                                <a:cubicBezTo>
                                  <a:pt x="459" y="181"/>
                                  <a:pt x="340" y="229"/>
                                  <a:pt x="440" y="196"/>
                                </a:cubicBezTo>
                                <a:cubicBezTo>
                                  <a:pt x="473" y="171"/>
                                  <a:pt x="499" y="139"/>
                                  <a:pt x="533" y="116"/>
                                </a:cubicBezTo>
                                <a:cubicBezTo>
                                  <a:pt x="571" y="90"/>
                                  <a:pt x="615" y="74"/>
                                  <a:pt x="653" y="49"/>
                                </a:cubicBezTo>
                                <a:cubicBezTo>
                                  <a:pt x="716" y="7"/>
                                  <a:pt x="804" y="40"/>
                                  <a:pt x="880" y="36"/>
                                </a:cubicBezTo>
                                <a:cubicBezTo>
                                  <a:pt x="1085" y="0"/>
                                  <a:pt x="1034" y="10"/>
                                  <a:pt x="1360" y="22"/>
                                </a:cubicBezTo>
                                <a:cubicBezTo>
                                  <a:pt x="1520" y="56"/>
                                  <a:pt x="1597" y="178"/>
                                  <a:pt x="1733" y="222"/>
                                </a:cubicBezTo>
                                <a:cubicBezTo>
                                  <a:pt x="1760" y="240"/>
                                  <a:pt x="1786" y="258"/>
                                  <a:pt x="1813" y="276"/>
                                </a:cubicBezTo>
                                <a:cubicBezTo>
                                  <a:pt x="1826" y="285"/>
                                  <a:pt x="1853" y="302"/>
                                  <a:pt x="1853" y="302"/>
                                </a:cubicBezTo>
                                <a:cubicBezTo>
                                  <a:pt x="1872" y="331"/>
                                  <a:pt x="1901" y="353"/>
                                  <a:pt x="1920" y="382"/>
                                </a:cubicBezTo>
                                <a:cubicBezTo>
                                  <a:pt x="1972" y="460"/>
                                  <a:pt x="1883" y="388"/>
                                  <a:pt x="1973" y="449"/>
                                </a:cubicBezTo>
                                <a:cubicBezTo>
                                  <a:pt x="1982" y="467"/>
                                  <a:pt x="1988" y="486"/>
                                  <a:pt x="2000" y="502"/>
                                </a:cubicBezTo>
                                <a:cubicBezTo>
                                  <a:pt x="2011" y="517"/>
                                  <a:pt x="2030" y="526"/>
                                  <a:pt x="2040" y="542"/>
                                </a:cubicBezTo>
                                <a:cubicBezTo>
                                  <a:pt x="2048" y="554"/>
                                  <a:pt x="2043" y="572"/>
                                  <a:pt x="2053" y="582"/>
                                </a:cubicBezTo>
                                <a:cubicBezTo>
                                  <a:pt x="2136" y="666"/>
                                  <a:pt x="2064" y="537"/>
                                  <a:pt x="2106" y="622"/>
                                </a:cubicBezTo>
                              </a:path>
                            </a:pathLst>
                          </a:custGeom>
                          <a:blipFill rotWithShape="0">
                            <a:blip r:embed="rId5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385920"/>
                            <a:ext cx="10681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6" h="666">
                                <a:moveTo>
                                  <a:pt x="0" y="582"/>
                                </a:moveTo>
                                <a:cubicBezTo>
                                  <a:pt x="38" y="544"/>
                                  <a:pt x="85" y="518"/>
                                  <a:pt x="120" y="476"/>
                                </a:cubicBezTo>
                                <a:cubicBezTo>
                                  <a:pt x="175" y="409"/>
                                  <a:pt x="233" y="351"/>
                                  <a:pt x="306" y="302"/>
                                </a:cubicBezTo>
                                <a:cubicBezTo>
                                  <a:pt x="384" y="187"/>
                                  <a:pt x="280" y="322"/>
                                  <a:pt x="373" y="249"/>
                                </a:cubicBezTo>
                                <a:cubicBezTo>
                                  <a:pt x="459" y="181"/>
                                  <a:pt x="340" y="229"/>
                                  <a:pt x="440" y="196"/>
                                </a:cubicBezTo>
                                <a:cubicBezTo>
                                  <a:pt x="473" y="171"/>
                                  <a:pt x="499" y="139"/>
                                  <a:pt x="533" y="116"/>
                                </a:cubicBezTo>
                                <a:cubicBezTo>
                                  <a:pt x="571" y="90"/>
                                  <a:pt x="615" y="74"/>
                                  <a:pt x="653" y="49"/>
                                </a:cubicBezTo>
                                <a:cubicBezTo>
                                  <a:pt x="716" y="7"/>
                                  <a:pt x="804" y="40"/>
                                  <a:pt x="880" y="36"/>
                                </a:cubicBezTo>
                                <a:cubicBezTo>
                                  <a:pt x="1085" y="0"/>
                                  <a:pt x="1034" y="10"/>
                                  <a:pt x="1360" y="22"/>
                                </a:cubicBezTo>
                                <a:cubicBezTo>
                                  <a:pt x="1520" y="56"/>
                                  <a:pt x="1597" y="178"/>
                                  <a:pt x="1733" y="222"/>
                                </a:cubicBezTo>
                                <a:cubicBezTo>
                                  <a:pt x="1760" y="240"/>
                                  <a:pt x="1786" y="258"/>
                                  <a:pt x="1813" y="276"/>
                                </a:cubicBezTo>
                                <a:cubicBezTo>
                                  <a:pt x="1826" y="285"/>
                                  <a:pt x="1853" y="302"/>
                                  <a:pt x="1853" y="302"/>
                                </a:cubicBezTo>
                                <a:cubicBezTo>
                                  <a:pt x="1872" y="331"/>
                                  <a:pt x="1901" y="353"/>
                                  <a:pt x="1920" y="382"/>
                                </a:cubicBezTo>
                                <a:cubicBezTo>
                                  <a:pt x="1972" y="460"/>
                                  <a:pt x="1883" y="388"/>
                                  <a:pt x="1973" y="449"/>
                                </a:cubicBezTo>
                                <a:cubicBezTo>
                                  <a:pt x="1982" y="467"/>
                                  <a:pt x="1988" y="486"/>
                                  <a:pt x="2000" y="502"/>
                                </a:cubicBezTo>
                                <a:cubicBezTo>
                                  <a:pt x="2011" y="517"/>
                                  <a:pt x="2030" y="526"/>
                                  <a:pt x="2040" y="542"/>
                                </a:cubicBezTo>
                                <a:cubicBezTo>
                                  <a:pt x="2048" y="554"/>
                                  <a:pt x="2043" y="572"/>
                                  <a:pt x="2053" y="582"/>
                                </a:cubicBezTo>
                                <a:cubicBezTo>
                                  <a:pt x="2136" y="666"/>
                                  <a:pt x="2064" y="537"/>
                                  <a:pt x="2106" y="622"/>
                                </a:cubicBezTo>
                              </a:path>
                            </a:pathLst>
                          </a:custGeom>
                          <a:blipFill rotWithShape="0">
                            <a:blip r:embed="rId5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482760"/>
                            <a:ext cx="873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6" h="666">
                                <a:moveTo>
                                  <a:pt x="0" y="582"/>
                                </a:moveTo>
                                <a:cubicBezTo>
                                  <a:pt x="38" y="544"/>
                                  <a:pt x="85" y="518"/>
                                  <a:pt x="120" y="476"/>
                                </a:cubicBezTo>
                                <a:cubicBezTo>
                                  <a:pt x="175" y="409"/>
                                  <a:pt x="233" y="351"/>
                                  <a:pt x="306" y="302"/>
                                </a:cubicBezTo>
                                <a:cubicBezTo>
                                  <a:pt x="384" y="187"/>
                                  <a:pt x="280" y="322"/>
                                  <a:pt x="373" y="249"/>
                                </a:cubicBezTo>
                                <a:cubicBezTo>
                                  <a:pt x="459" y="181"/>
                                  <a:pt x="340" y="229"/>
                                  <a:pt x="440" y="196"/>
                                </a:cubicBezTo>
                                <a:cubicBezTo>
                                  <a:pt x="473" y="171"/>
                                  <a:pt x="499" y="139"/>
                                  <a:pt x="533" y="116"/>
                                </a:cubicBezTo>
                                <a:cubicBezTo>
                                  <a:pt x="571" y="90"/>
                                  <a:pt x="615" y="74"/>
                                  <a:pt x="653" y="49"/>
                                </a:cubicBezTo>
                                <a:cubicBezTo>
                                  <a:pt x="716" y="7"/>
                                  <a:pt x="804" y="40"/>
                                  <a:pt x="880" y="36"/>
                                </a:cubicBezTo>
                                <a:cubicBezTo>
                                  <a:pt x="1085" y="0"/>
                                  <a:pt x="1034" y="10"/>
                                  <a:pt x="1360" y="22"/>
                                </a:cubicBezTo>
                                <a:cubicBezTo>
                                  <a:pt x="1520" y="56"/>
                                  <a:pt x="1597" y="178"/>
                                  <a:pt x="1733" y="222"/>
                                </a:cubicBezTo>
                                <a:cubicBezTo>
                                  <a:pt x="1760" y="240"/>
                                  <a:pt x="1786" y="258"/>
                                  <a:pt x="1813" y="276"/>
                                </a:cubicBezTo>
                                <a:cubicBezTo>
                                  <a:pt x="1826" y="285"/>
                                  <a:pt x="1853" y="302"/>
                                  <a:pt x="1853" y="302"/>
                                </a:cubicBezTo>
                                <a:cubicBezTo>
                                  <a:pt x="1872" y="331"/>
                                  <a:pt x="1901" y="353"/>
                                  <a:pt x="1920" y="382"/>
                                </a:cubicBezTo>
                                <a:cubicBezTo>
                                  <a:pt x="1972" y="460"/>
                                  <a:pt x="1883" y="388"/>
                                  <a:pt x="1973" y="449"/>
                                </a:cubicBezTo>
                                <a:cubicBezTo>
                                  <a:pt x="1982" y="467"/>
                                  <a:pt x="1988" y="486"/>
                                  <a:pt x="2000" y="502"/>
                                </a:cubicBezTo>
                                <a:cubicBezTo>
                                  <a:pt x="2011" y="517"/>
                                  <a:pt x="2030" y="526"/>
                                  <a:pt x="2040" y="542"/>
                                </a:cubicBezTo>
                                <a:cubicBezTo>
                                  <a:pt x="2048" y="554"/>
                                  <a:pt x="2043" y="572"/>
                                  <a:pt x="2053" y="582"/>
                                </a:cubicBezTo>
                                <a:cubicBezTo>
                                  <a:pt x="2136" y="666"/>
                                  <a:pt x="2064" y="537"/>
                                  <a:pt x="2106" y="622"/>
                                </a:cubicBezTo>
                              </a:path>
                            </a:pathLst>
                          </a:custGeom>
                          <a:blipFill rotWithShape="0">
                            <a:blip r:embed="rId5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5pt;margin-top:6.05pt;width:122.35pt;height:50.3pt" coordorigin="2589,121" coordsize="2447,1006">
                <v:shape id="shape_0" coordsize="2136,666" path="m0,582c38,544,85,518,120,476c175,409,233,351,306,302c384,187,280,322,373,249c459,181,340,229,440,196c473,171,499,139,533,116c571,90,615,74,653,49c716,7,804,40,880,36c1085,0,1034,10,1360,22c1520,56,1597,178,1733,222c1760,240,1786,258,1813,276c1826,285,1853,302,1853,302c1872,331,1901,353,1920,382c1972,460,1883,388,1973,449c1982,467,1988,486,2000,502c2011,517,2030,526,2040,542c2048,554,2043,572,2053,582c2136,666,2064,537,2106,622e" stroked="t" o:allowincell="f" style="position:absolute;left:2589;top:121;width:2446;height:911;mso-wrap-style:none;v-text-anchor:middle">
                  <v:imagedata r:id="rId516" o:detectmouseclick="t"/>
                  <v:stroke color="black" weight="19080" joinstyle="round" endcap="flat"/>
                  <w10:wrap type="none"/>
                </v:shape>
                <v:shape id="shape_0" coordsize="2136,666" path="m0,582c38,544,85,518,120,476c175,409,233,351,306,302c384,187,280,322,373,249c459,181,340,229,440,196c473,171,499,139,533,116c571,90,615,74,653,49c716,7,804,40,880,36c1085,0,1034,10,1360,22c1520,56,1597,178,1733,222c1760,240,1786,258,1813,276c1826,285,1853,302,1853,302c1872,331,1901,353,1920,382c1972,460,1883,388,1973,449c1982,467,1988,486,2000,502c2011,517,2030,526,2040,542c2048,554,2043,572,2053,582c2136,666,2064,537,2106,622e" stroked="t" o:allowincell="f" style="position:absolute;left:2589;top:273;width:2293;height:759;mso-wrap-style:none;v-text-anchor:middle">
                  <v:imagedata r:id="rId517" o:detectmouseclick="t"/>
                  <v:stroke color="black" weight="19080" joinstyle="round" endcap="flat"/>
                  <w10:wrap type="none"/>
                </v:shape>
                <v:shape id="shape_0" coordsize="2136,666" path="m0,582c38,544,85,518,120,476c175,409,233,351,306,302c384,187,280,322,373,249c459,181,340,229,440,196c473,171,499,139,533,116c571,90,615,74,653,49c716,7,804,40,880,36c1085,0,1034,10,1360,22c1520,56,1597,178,1733,222c1760,240,1786,258,1813,276c1826,285,1853,302,1853,302c1872,331,1901,353,1920,382c1972,460,1883,388,1973,449c1982,467,1988,486,2000,502c2011,517,2030,526,2040,542c2048,554,2043,572,2053,582c2136,666,2064,537,2106,622e" stroked="t" o:allowincell="f" style="position:absolute;left:2589;top:425;width:2268;height:702;mso-wrap-style:none;v-text-anchor:middle">
                  <v:imagedata r:id="rId518" o:detectmouseclick="t"/>
                  <v:stroke color="black" weight="19080" joinstyle="round" endcap="flat"/>
                  <w10:wrap type="none"/>
                </v:shape>
                <v:shape id="shape_0" coordsize="2136,666" path="m0,582c38,544,85,518,120,476c175,409,233,351,306,302c384,187,280,322,373,249c459,181,340,229,440,196c473,171,499,139,533,116c571,90,615,74,653,49c716,7,804,40,880,36c1085,0,1034,10,1360,22c1520,56,1597,178,1733,222c1760,240,1786,258,1813,276c1826,285,1853,302,1853,302c1872,331,1901,353,1920,382c1972,460,1883,388,1973,449c1982,467,1988,486,2000,502c2011,517,2030,526,2040,542c2048,554,2043,572,2053,582c2136,666,2064,537,2106,622e" stroked="t" o:allowincell="f" style="position:absolute;left:2741;top:577;width:1987;height:455;mso-wrap-style:none;v-text-anchor:middle">
                  <v:imagedata r:id="rId519" o:detectmouseclick="t"/>
                  <v:stroke color="black" weight="19080" joinstyle="round" endcap="flat"/>
                  <w10:wrap type="none"/>
                </v:shape>
                <v:shape id="shape_0" coordsize="2136,666" path="m0,582c38,544,85,518,120,476c175,409,233,351,306,302c384,187,280,322,373,249c459,181,340,229,440,196c473,171,499,139,533,116c571,90,615,74,653,49c716,7,804,40,880,36c1085,0,1034,10,1360,22c1520,56,1597,178,1733,222c1760,240,1786,258,1813,276c1826,285,1853,302,1853,302c1872,331,1901,353,1920,382c1972,460,1883,388,1973,449c1982,467,1988,486,2000,502c2011,517,2030,526,2040,542c2048,554,2043,572,2053,582c2136,666,2064,537,2106,622e" stroked="t" o:allowincell="f" style="position:absolute;left:2894;top:729;width:1681;height:303;mso-wrap-style:none;v-text-anchor:middle">
                  <v:imagedata r:id="rId520" o:detectmouseclick="t"/>
                  <v:stroke color="black" weight="19080" joinstyle="round" endcap="flat"/>
                  <w10:wrap type="none"/>
                </v:shape>
                <v:shape id="shape_0" coordsize="2136,666" path="m0,582c38,544,85,518,120,476c175,409,233,351,306,302c384,187,280,322,373,249c459,181,340,229,440,196c473,171,499,139,533,116c571,90,615,74,653,49c716,7,804,40,880,36c1085,0,1034,10,1360,22c1520,56,1597,178,1733,222c1760,240,1786,258,1813,276c1826,285,1853,302,1853,302c1872,331,1901,353,1920,382c1972,460,1883,388,1973,449c1982,467,1988,486,2000,502c2011,517,2030,526,2040,542c2048,554,2043,572,2053,582c2136,666,2064,537,2106,622e" stroked="t" o:allowincell="f" style="position:absolute;left:3047;top:881;width:1375;height:151;mso-wrap-style:none;v-text-anchor:middle">
                  <v:imagedata r:id="rId521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0">
                <wp:simplePos x="0" y="0"/>
                <wp:positionH relativeFrom="column">
                  <wp:posOffset>4177665</wp:posOffset>
                </wp:positionH>
                <wp:positionV relativeFrom="paragraph">
                  <wp:posOffset>73025</wp:posOffset>
                </wp:positionV>
                <wp:extent cx="1480185" cy="583565"/>
                <wp:effectExtent l="10160" t="0" r="9525" b="952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58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919">
                              <a:moveTo>
                                <a:pt x="0" y="919"/>
                              </a:moveTo>
                              <a:cubicBezTo>
                                <a:pt x="290" y="616"/>
                                <a:pt x="580" y="313"/>
                                <a:pt x="864" y="180"/>
                              </a:cubicBezTo>
                              <a:cubicBezTo>
                                <a:pt x="1148" y="47"/>
                                <a:pt x="1460" y="0"/>
                                <a:pt x="1704" y="123"/>
                              </a:cubicBezTo>
                              <a:cubicBezTo>
                                <a:pt x="1948" y="246"/>
                                <a:pt x="2139" y="582"/>
                                <a:pt x="2331" y="919"/>
                              </a:cubicBezTo>
                            </a:path>
                          </a:pathLst>
                        </a:custGeom>
                        <a:blipFill rotWithShape="0">
                          <a:blip r:embed="rId52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919" path="m0,919c290,616,580,313,864,180c1148,47,1460,0,1704,123c1948,246,2139,582,2331,919e" stroked="t" o:allowincell="f" style="position:absolute;margin-left:328.95pt;margin-top:5.75pt;width:116.5pt;height:45.9pt;mso-wrap-style:none;v-text-anchor:middle">
                <v:imagedata r:id="rId523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Estromatolitas                                     Tromboli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Huellas de arrastro (repichnia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02870" simplePos="0" locked="0" layoutInCell="0" allowOverlap="1" relativeHeight="531">
                <wp:simplePos x="0" y="0"/>
                <wp:positionH relativeFrom="column">
                  <wp:posOffset>1783080</wp:posOffset>
                </wp:positionH>
                <wp:positionV relativeFrom="paragraph">
                  <wp:posOffset>6350</wp:posOffset>
                </wp:positionV>
                <wp:extent cx="1310640" cy="579120"/>
                <wp:effectExtent l="9525" t="0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579240"/>
                          <a:chOff x="0" y="0"/>
                          <a:chExt cx="1310760" cy="57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076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4" h="888">
                                <a:moveTo>
                                  <a:pt x="0" y="336"/>
                                </a:moveTo>
                                <a:cubicBezTo>
                                  <a:pt x="84" y="396"/>
                                  <a:pt x="168" y="456"/>
                                  <a:pt x="288" y="480"/>
                                </a:cubicBezTo>
                                <a:cubicBezTo>
                                  <a:pt x="408" y="504"/>
                                  <a:pt x="600" y="528"/>
                                  <a:pt x="720" y="480"/>
                                </a:cubicBezTo>
                                <a:cubicBezTo>
                                  <a:pt x="840" y="432"/>
                                  <a:pt x="960" y="264"/>
                                  <a:pt x="1008" y="192"/>
                                </a:cubicBezTo>
                                <a:cubicBezTo>
                                  <a:pt x="1056" y="120"/>
                                  <a:pt x="1080" y="48"/>
                                  <a:pt x="1008" y="48"/>
                                </a:cubicBezTo>
                                <a:cubicBezTo>
                                  <a:pt x="936" y="48"/>
                                  <a:pt x="648" y="144"/>
                                  <a:pt x="576" y="192"/>
                                </a:cubicBezTo>
                                <a:cubicBezTo>
                                  <a:pt x="504" y="240"/>
                                  <a:pt x="504" y="288"/>
                                  <a:pt x="576" y="336"/>
                                </a:cubicBezTo>
                                <a:cubicBezTo>
                                  <a:pt x="648" y="384"/>
                                  <a:pt x="840" y="504"/>
                                  <a:pt x="1008" y="480"/>
                                </a:cubicBezTo>
                                <a:cubicBezTo>
                                  <a:pt x="1176" y="456"/>
                                  <a:pt x="1416" y="240"/>
                                  <a:pt x="1584" y="192"/>
                                </a:cubicBezTo>
                                <a:cubicBezTo>
                                  <a:pt x="1752" y="144"/>
                                  <a:pt x="1968" y="144"/>
                                  <a:pt x="2016" y="192"/>
                                </a:cubicBezTo>
                                <a:cubicBezTo>
                                  <a:pt x="2064" y="240"/>
                                  <a:pt x="1968" y="504"/>
                                  <a:pt x="1872" y="480"/>
                                </a:cubicBezTo>
                                <a:cubicBezTo>
                                  <a:pt x="1776" y="456"/>
                                  <a:pt x="1584" y="0"/>
                                  <a:pt x="1440" y="48"/>
                                </a:cubicBezTo>
                                <a:cubicBezTo>
                                  <a:pt x="1296" y="96"/>
                                  <a:pt x="1152" y="648"/>
                                  <a:pt x="1008" y="768"/>
                                </a:cubicBezTo>
                                <a:cubicBezTo>
                                  <a:pt x="864" y="888"/>
                                  <a:pt x="720" y="828"/>
                                  <a:pt x="576" y="7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12801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4" h="888">
                                <a:moveTo>
                                  <a:pt x="0" y="336"/>
                                </a:moveTo>
                                <a:cubicBezTo>
                                  <a:pt x="84" y="396"/>
                                  <a:pt x="168" y="456"/>
                                  <a:pt x="288" y="480"/>
                                </a:cubicBezTo>
                                <a:cubicBezTo>
                                  <a:pt x="408" y="504"/>
                                  <a:pt x="600" y="528"/>
                                  <a:pt x="720" y="480"/>
                                </a:cubicBezTo>
                                <a:cubicBezTo>
                                  <a:pt x="840" y="432"/>
                                  <a:pt x="960" y="264"/>
                                  <a:pt x="1008" y="192"/>
                                </a:cubicBezTo>
                                <a:cubicBezTo>
                                  <a:pt x="1056" y="120"/>
                                  <a:pt x="1080" y="48"/>
                                  <a:pt x="1008" y="48"/>
                                </a:cubicBezTo>
                                <a:cubicBezTo>
                                  <a:pt x="936" y="48"/>
                                  <a:pt x="648" y="144"/>
                                  <a:pt x="576" y="192"/>
                                </a:cubicBezTo>
                                <a:cubicBezTo>
                                  <a:pt x="504" y="240"/>
                                  <a:pt x="504" y="288"/>
                                  <a:pt x="576" y="336"/>
                                </a:cubicBezTo>
                                <a:cubicBezTo>
                                  <a:pt x="648" y="384"/>
                                  <a:pt x="840" y="504"/>
                                  <a:pt x="1008" y="480"/>
                                </a:cubicBezTo>
                                <a:cubicBezTo>
                                  <a:pt x="1176" y="456"/>
                                  <a:pt x="1416" y="240"/>
                                  <a:pt x="1584" y="192"/>
                                </a:cubicBezTo>
                                <a:cubicBezTo>
                                  <a:pt x="1752" y="144"/>
                                  <a:pt x="1968" y="144"/>
                                  <a:pt x="2016" y="192"/>
                                </a:cubicBezTo>
                                <a:cubicBezTo>
                                  <a:pt x="2064" y="240"/>
                                  <a:pt x="1968" y="504"/>
                                  <a:pt x="1872" y="480"/>
                                </a:cubicBezTo>
                                <a:cubicBezTo>
                                  <a:pt x="1776" y="456"/>
                                  <a:pt x="1584" y="0"/>
                                  <a:pt x="1440" y="48"/>
                                </a:cubicBezTo>
                                <a:cubicBezTo>
                                  <a:pt x="1296" y="96"/>
                                  <a:pt x="1152" y="648"/>
                                  <a:pt x="1008" y="768"/>
                                </a:cubicBezTo>
                                <a:cubicBezTo>
                                  <a:pt x="864" y="888"/>
                                  <a:pt x="720" y="828"/>
                                  <a:pt x="576" y="7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0.5pt;width:103.2pt;height:45.6pt" coordorigin="2808,10" coordsize="2064,912">
                <v:shape id="shape_0" coordsize="2064,888" path="m0,336c84,396,168,456,288,480c408,504,600,528,720,480c840,432,960,264,1008,192c1056,120,1080,48,1008,48c936,48,648,144,576,192c504,240,504,288,576,336c648,384,840,504,1008,480c1176,456,1416,240,1584,192c1752,144,1968,144,2016,192c2064,240,1968,504,1872,480c1776,456,1584,0,1440,48c1296,96,1152,648,1008,768c864,888,720,828,576,768e" stroked="t" o:allowincell="f" style="position:absolute;left:2808;top:10;width:2063;height:887;mso-wrap-style:none;v-text-anchor:middle">
                  <v:fill o:detectmouseclick="t" on="false"/>
                  <v:stroke color="#969696" weight="19080" joinstyle="round" endcap="flat"/>
                  <w10:wrap type="none"/>
                </v:shape>
                <v:shape id="shape_0" coordsize="2064,888" path="m0,336c84,396,168,456,288,480c408,504,600,528,720,480c840,432,960,264,1008,192c1056,120,1080,48,1008,48c936,48,648,144,576,192c504,240,504,288,576,336c648,384,840,504,1008,480c1176,456,1416,240,1584,192c1752,144,1968,144,2016,192c2064,240,1968,504,1872,480c1776,456,1584,0,1440,48c1296,96,1152,648,1008,768c864,888,720,828,576,768e" stroked="t" o:allowincell="f" style="position:absolute;left:2808;top:58;width:2015;height:863;mso-wrap-style:none;v-text-anchor:middle">
                  <v:fill o:detectmouseclick="t" on="false"/>
                  <v:stroke color="#969696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Huellas de forraje (fodinichnia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1125" distR="91440" simplePos="0" locked="0" layoutInCell="0" allowOverlap="1" relativeHeight="970">
                <wp:simplePos x="0" y="0"/>
                <wp:positionH relativeFrom="column">
                  <wp:posOffset>2907030</wp:posOffset>
                </wp:positionH>
                <wp:positionV relativeFrom="paragraph">
                  <wp:posOffset>106045</wp:posOffset>
                </wp:positionV>
                <wp:extent cx="933450" cy="832485"/>
                <wp:effectExtent l="0" t="5715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680">
                              <a:moveTo>
                                <a:pt x="456" y="432"/>
                              </a:moveTo>
                              <a:cubicBezTo>
                                <a:pt x="456" y="552"/>
                                <a:pt x="384" y="720"/>
                                <a:pt x="312" y="864"/>
                              </a:cubicBezTo>
                              <a:cubicBezTo>
                                <a:pt x="240" y="1008"/>
                                <a:pt x="48" y="1224"/>
                                <a:pt x="24" y="1296"/>
                              </a:cubicBezTo>
                              <a:cubicBezTo>
                                <a:pt x="0" y="1368"/>
                                <a:pt x="96" y="1368"/>
                                <a:pt x="168" y="1296"/>
                              </a:cubicBezTo>
                              <a:cubicBezTo>
                                <a:pt x="240" y="1224"/>
                                <a:pt x="384" y="1008"/>
                                <a:pt x="456" y="864"/>
                              </a:cubicBezTo>
                              <a:cubicBezTo>
                                <a:pt x="528" y="720"/>
                                <a:pt x="576" y="408"/>
                                <a:pt x="600" y="432"/>
                              </a:cubicBezTo>
                              <a:cubicBezTo>
                                <a:pt x="624" y="456"/>
                                <a:pt x="624" y="840"/>
                                <a:pt x="600" y="1008"/>
                              </a:cubicBezTo>
                              <a:cubicBezTo>
                                <a:pt x="576" y="1176"/>
                                <a:pt x="456" y="1344"/>
                                <a:pt x="456" y="1440"/>
                              </a:cubicBezTo>
                              <a:cubicBezTo>
                                <a:pt x="456" y="1536"/>
                                <a:pt x="552" y="1680"/>
                                <a:pt x="600" y="1584"/>
                              </a:cubicBezTo>
                              <a:cubicBezTo>
                                <a:pt x="648" y="1488"/>
                                <a:pt x="720" y="1056"/>
                                <a:pt x="744" y="864"/>
                              </a:cubicBezTo>
                              <a:cubicBezTo>
                                <a:pt x="768" y="672"/>
                                <a:pt x="696" y="408"/>
                                <a:pt x="744" y="432"/>
                              </a:cubicBezTo>
                              <a:cubicBezTo>
                                <a:pt x="792" y="456"/>
                                <a:pt x="960" y="912"/>
                                <a:pt x="1032" y="1008"/>
                              </a:cubicBezTo>
                              <a:cubicBezTo>
                                <a:pt x="1104" y="1104"/>
                                <a:pt x="1200" y="1104"/>
                                <a:pt x="1176" y="1008"/>
                              </a:cubicBezTo>
                              <a:cubicBezTo>
                                <a:pt x="1152" y="912"/>
                                <a:pt x="864" y="504"/>
                                <a:pt x="888" y="432"/>
                              </a:cubicBezTo>
                              <a:cubicBezTo>
                                <a:pt x="912" y="360"/>
                                <a:pt x="1128" y="528"/>
                                <a:pt x="1320" y="576"/>
                              </a:cubicBezTo>
                              <a:cubicBezTo>
                                <a:pt x="1512" y="624"/>
                                <a:pt x="1896" y="720"/>
                                <a:pt x="2040" y="720"/>
                              </a:cubicBezTo>
                              <a:cubicBezTo>
                                <a:pt x="2184" y="720"/>
                                <a:pt x="2304" y="624"/>
                                <a:pt x="2184" y="576"/>
                              </a:cubicBezTo>
                              <a:cubicBezTo>
                                <a:pt x="2064" y="528"/>
                                <a:pt x="1512" y="480"/>
                                <a:pt x="1320" y="432"/>
                              </a:cubicBezTo>
                              <a:cubicBezTo>
                                <a:pt x="1128" y="384"/>
                                <a:pt x="936" y="312"/>
                                <a:pt x="1032" y="288"/>
                              </a:cubicBezTo>
                              <a:cubicBezTo>
                                <a:pt x="1128" y="264"/>
                                <a:pt x="1752" y="312"/>
                                <a:pt x="1896" y="288"/>
                              </a:cubicBezTo>
                              <a:cubicBezTo>
                                <a:pt x="2040" y="264"/>
                                <a:pt x="2088" y="168"/>
                                <a:pt x="1896" y="144"/>
                              </a:cubicBezTo>
                              <a:cubicBezTo>
                                <a:pt x="1704" y="120"/>
                                <a:pt x="984" y="168"/>
                                <a:pt x="744" y="144"/>
                              </a:cubicBezTo>
                              <a:cubicBezTo>
                                <a:pt x="504" y="120"/>
                                <a:pt x="528" y="0"/>
                                <a:pt x="456" y="0"/>
                              </a:cubicBezTo>
                              <a:cubicBezTo>
                                <a:pt x="384" y="0"/>
                                <a:pt x="312" y="72"/>
                                <a:pt x="312" y="144"/>
                              </a:cubicBezTo>
                              <a:cubicBezTo>
                                <a:pt x="312" y="216"/>
                                <a:pt x="456" y="312"/>
                                <a:pt x="456" y="432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680" path="m456,432c456,552,384,720,312,864c240,1008,48,1224,24,1296c0,1368,96,1368,168,1296c240,1224,384,1008,456,864c528,720,576,408,600,432c624,456,624,840,600,1008c576,1176,456,1344,456,1440c456,1536,552,1680,600,1584c648,1488,720,1056,744,864c768,672,696,408,744,432c792,456,960,912,1032,1008c1104,1104,1200,1104,1176,1008c1152,912,864,504,888,432c912,360,1128,528,1320,576c1512,624,1896,720,2040,720c2184,720,2304,624,2184,576c2064,528,1512,480,1320,432c1128,384,936,312,1032,288c1128,264,1752,312,1896,288c2040,264,2088,168,1896,144c1704,120,984,168,744,144c504,120,528,0,456,0c384,0,312,72,312,144c312,216,456,312,456,432xe" fillcolor="white" stroked="t" o:allowincell="f" style="position:absolute;margin-left:228.9pt;margin-top:8.35pt;width:73.45pt;height:65.5pt;mso-wrap-style:none;v-text-anchor:middle">
                <v:fill o:detectmouseclick="t" color2="#757575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Huellas de apacentamiento (pascichnia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143000</wp:posOffset>
                </wp:positionH>
                <wp:positionV relativeFrom="paragraph">
                  <wp:posOffset>18415</wp:posOffset>
                </wp:positionV>
                <wp:extent cx="3291840" cy="640080"/>
                <wp:effectExtent l="10160" t="9525" r="10160" b="9525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640080"/>
                          <a:chOff x="0" y="0"/>
                          <a:chExt cx="3291840" cy="64008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10058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68">
                                <a:moveTo>
                                  <a:pt x="0" y="0"/>
                                </a:moveTo>
                                <a:cubicBezTo>
                                  <a:pt x="192" y="60"/>
                                  <a:pt x="384" y="120"/>
                                  <a:pt x="576" y="144"/>
                                </a:cubicBezTo>
                                <a:cubicBezTo>
                                  <a:pt x="768" y="168"/>
                                  <a:pt x="984" y="168"/>
                                  <a:pt x="1152" y="144"/>
                                </a:cubicBezTo>
                                <a:cubicBezTo>
                                  <a:pt x="1320" y="120"/>
                                  <a:pt x="1452" y="60"/>
                                  <a:pt x="158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10058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68">
                                <a:moveTo>
                                  <a:pt x="0" y="0"/>
                                </a:moveTo>
                                <a:cubicBezTo>
                                  <a:pt x="192" y="60"/>
                                  <a:pt x="384" y="120"/>
                                  <a:pt x="576" y="144"/>
                                </a:cubicBezTo>
                                <a:cubicBezTo>
                                  <a:pt x="768" y="168"/>
                                  <a:pt x="984" y="168"/>
                                  <a:pt x="1152" y="144"/>
                                </a:cubicBezTo>
                                <a:cubicBezTo>
                                  <a:pt x="1320" y="120"/>
                                  <a:pt x="1452" y="60"/>
                                  <a:pt x="158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201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6576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8016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0058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68">
                                <a:moveTo>
                                  <a:pt x="0" y="0"/>
                                </a:moveTo>
                                <a:cubicBezTo>
                                  <a:pt x="192" y="60"/>
                                  <a:pt x="384" y="120"/>
                                  <a:pt x="576" y="144"/>
                                </a:cubicBezTo>
                                <a:cubicBezTo>
                                  <a:pt x="768" y="168"/>
                                  <a:pt x="984" y="168"/>
                                  <a:pt x="1152" y="144"/>
                                </a:cubicBezTo>
                                <a:cubicBezTo>
                                  <a:pt x="1320" y="120"/>
                                  <a:pt x="1452" y="60"/>
                                  <a:pt x="158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0058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68">
                                <a:moveTo>
                                  <a:pt x="0" y="0"/>
                                </a:moveTo>
                                <a:cubicBezTo>
                                  <a:pt x="192" y="60"/>
                                  <a:pt x="384" y="120"/>
                                  <a:pt x="576" y="144"/>
                                </a:cubicBezTo>
                                <a:cubicBezTo>
                                  <a:pt x="768" y="168"/>
                                  <a:pt x="984" y="168"/>
                                  <a:pt x="1152" y="144"/>
                                </a:cubicBezTo>
                                <a:cubicBezTo>
                                  <a:pt x="1320" y="120"/>
                                  <a:pt x="1452" y="60"/>
                                  <a:pt x="158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0"/>
                            <a:ext cx="128016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274320"/>
                            <a:ext cx="128016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128016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1440"/>
                            <a:ext cx="8838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576">
                                <a:moveTo>
                                  <a:pt x="72" y="576"/>
                                </a:moveTo>
                                <a:cubicBezTo>
                                  <a:pt x="204" y="528"/>
                                  <a:pt x="336" y="480"/>
                                  <a:pt x="360" y="432"/>
                                </a:cubicBezTo>
                                <a:cubicBezTo>
                                  <a:pt x="384" y="384"/>
                                  <a:pt x="264" y="288"/>
                                  <a:pt x="216" y="288"/>
                                </a:cubicBezTo>
                                <a:cubicBezTo>
                                  <a:pt x="168" y="288"/>
                                  <a:pt x="0" y="432"/>
                                  <a:pt x="72" y="432"/>
                                </a:cubicBezTo>
                                <a:cubicBezTo>
                                  <a:pt x="144" y="432"/>
                                  <a:pt x="504" y="312"/>
                                  <a:pt x="648" y="288"/>
                                </a:cubicBezTo>
                                <a:cubicBezTo>
                                  <a:pt x="792" y="264"/>
                                  <a:pt x="936" y="264"/>
                                  <a:pt x="936" y="288"/>
                                </a:cubicBezTo>
                                <a:cubicBezTo>
                                  <a:pt x="936" y="312"/>
                                  <a:pt x="672" y="456"/>
                                  <a:pt x="648" y="432"/>
                                </a:cubicBezTo>
                                <a:cubicBezTo>
                                  <a:pt x="624" y="408"/>
                                  <a:pt x="744" y="192"/>
                                  <a:pt x="792" y="144"/>
                                </a:cubicBezTo>
                                <a:cubicBezTo>
                                  <a:pt x="840" y="96"/>
                                  <a:pt x="864" y="144"/>
                                  <a:pt x="936" y="144"/>
                                </a:cubicBezTo>
                                <a:cubicBezTo>
                                  <a:pt x="1008" y="144"/>
                                  <a:pt x="1152" y="168"/>
                                  <a:pt x="1224" y="144"/>
                                </a:cubicBezTo>
                                <a:cubicBezTo>
                                  <a:pt x="1296" y="120"/>
                                  <a:pt x="1344" y="0"/>
                                  <a:pt x="1368" y="0"/>
                                </a:cubicBezTo>
                                <a:cubicBezTo>
                                  <a:pt x="1392" y="0"/>
                                  <a:pt x="1392" y="96"/>
                                  <a:pt x="1368" y="144"/>
                                </a:cubicBezTo>
                                <a:cubicBezTo>
                                  <a:pt x="1344" y="192"/>
                                  <a:pt x="1296" y="288"/>
                                  <a:pt x="1224" y="288"/>
                                </a:cubicBezTo>
                                <a:cubicBezTo>
                                  <a:pt x="1152" y="288"/>
                                  <a:pt x="1044" y="216"/>
                                  <a:pt x="936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100584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456">
                                <a:moveTo>
                                  <a:pt x="0" y="432"/>
                                </a:moveTo>
                                <a:cubicBezTo>
                                  <a:pt x="108" y="444"/>
                                  <a:pt x="216" y="456"/>
                                  <a:pt x="288" y="432"/>
                                </a:cubicBezTo>
                                <a:cubicBezTo>
                                  <a:pt x="360" y="408"/>
                                  <a:pt x="384" y="288"/>
                                  <a:pt x="432" y="288"/>
                                </a:cubicBezTo>
                                <a:cubicBezTo>
                                  <a:pt x="480" y="288"/>
                                  <a:pt x="480" y="432"/>
                                  <a:pt x="576" y="432"/>
                                </a:cubicBezTo>
                                <a:cubicBezTo>
                                  <a:pt x="672" y="432"/>
                                  <a:pt x="984" y="312"/>
                                  <a:pt x="1008" y="288"/>
                                </a:cubicBezTo>
                                <a:cubicBezTo>
                                  <a:pt x="1032" y="264"/>
                                  <a:pt x="816" y="264"/>
                                  <a:pt x="720" y="288"/>
                                </a:cubicBezTo>
                                <a:cubicBezTo>
                                  <a:pt x="624" y="312"/>
                                  <a:pt x="504" y="432"/>
                                  <a:pt x="432" y="432"/>
                                </a:cubicBezTo>
                                <a:cubicBezTo>
                                  <a:pt x="360" y="432"/>
                                  <a:pt x="168" y="336"/>
                                  <a:pt x="288" y="288"/>
                                </a:cubicBezTo>
                                <a:cubicBezTo>
                                  <a:pt x="408" y="240"/>
                                  <a:pt x="984" y="192"/>
                                  <a:pt x="1152" y="144"/>
                                </a:cubicBezTo>
                                <a:cubicBezTo>
                                  <a:pt x="1320" y="96"/>
                                  <a:pt x="1320" y="0"/>
                                  <a:pt x="1296" y="0"/>
                                </a:cubicBezTo>
                                <a:cubicBezTo>
                                  <a:pt x="1272" y="0"/>
                                  <a:pt x="1008" y="120"/>
                                  <a:pt x="1008" y="144"/>
                                </a:cubicBezTo>
                                <a:cubicBezTo>
                                  <a:pt x="1008" y="168"/>
                                  <a:pt x="1200" y="168"/>
                                  <a:pt x="1296" y="144"/>
                                </a:cubicBezTo>
                                <a:cubicBezTo>
                                  <a:pt x="1392" y="120"/>
                                  <a:pt x="1488" y="60"/>
                                  <a:pt x="158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45pt;width:259.2pt;height:50.35pt" coordorigin="1800,29" coordsize="5184,1007">
                <v:shape id="shape_0" coordsize="1584,168" path="m0,0c192,60,384,120,576,144c768,168,984,168,1152,144c1320,120,1452,60,1584,0e" stroked="t" o:allowincell="f" style="position:absolute;left:1800;top:605;width:1583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84,168" path="m0,0c192,60,384,120,576,144c768,168,984,168,1152,144c1320,120,1452,60,1584,0e" stroked="t" o:allowincell="f" style="position:absolute;left:3384;top:605;width:1583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800,605" to="1800,10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0,1037" to="4967,10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68,605" to="4968,10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0,29" to="3815,6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584,168" path="m0,0c192,60,384,120,576,144c768,168,984,168,1152,144c1320,120,1452,60,1584,0e" stroked="t" o:allowincell="f" style="position:absolute;left:3816;top:29;width:1583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84,168" path="m0,0c192,60,384,120,576,144c768,168,984,168,1152,144c1320,120,1452,60,1584,0e" stroked="t" o:allowincell="f" style="position:absolute;left:5400;top:29;width:1583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968,29" to="6983,6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84,29" to="6984,4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68,461" to="6983,10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84,29" to="5399,6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392,576" path="m72,576c204,528,336,480,360,432c384,384,264,288,216,288c168,288,0,432,72,432c144,432,504,312,648,288c792,264,936,264,936,288c936,312,672,456,648,432c624,408,744,192,792,144c840,96,864,144,936,144c1008,144,1152,168,1224,144c1296,120,1344,0,1368,0c1392,0,1392,96,1368,144c1344,192,1296,288,1224,288c1152,288,1044,216,936,144e" stroked="t" o:allowincell="f" style="position:absolute;left:4176;top:173;width:1391;height:575;mso-wrap-style:none;v-text-anchor:middle">
                  <v:fill o:detectmouseclick="t" on="false"/>
                  <v:stroke color="#969696" weight="19080" joinstyle="round" endcap="flat"/>
                  <w10:wrap type="none"/>
                </v:shape>
                <v:shape id="shape_0" coordsize="1584,456" path="m0,432c108,444,216,456,288,432c360,408,384,288,432,288c480,288,480,432,576,432c672,432,984,312,1008,288c1032,264,816,264,720,288c624,312,504,432,432,432c360,432,168,336,288,288c408,240,984,192,1152,144c1320,96,1320,0,1296,0c1272,0,1008,120,1008,144c1008,168,1200,168,1296,144c1392,120,1488,60,1584,0e" stroked="t" o:allowincell="f" style="position:absolute;left:2520;top:173;width:1583;height:455;mso-wrap-style:none;v-text-anchor:middle">
                  <v:fill o:detectmouseclick="t" on="false"/>
                  <v:stroke color="#969696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) Huellas de arrastro de pec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417320</wp:posOffset>
                </wp:positionH>
                <wp:positionV relativeFrom="paragraph">
                  <wp:posOffset>128270</wp:posOffset>
                </wp:positionV>
                <wp:extent cx="2103120" cy="457200"/>
                <wp:effectExtent l="14605" t="14605" r="15240" b="1460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21031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88">
                                <a:moveTo>
                                  <a:pt x="0" y="288"/>
                                </a:moveTo>
                                <a:cubicBezTo>
                                  <a:pt x="288" y="144"/>
                                  <a:pt x="576" y="0"/>
                                  <a:pt x="864" y="0"/>
                                </a:cubicBezTo>
                                <a:cubicBezTo>
                                  <a:pt x="1152" y="0"/>
                                  <a:pt x="1440" y="288"/>
                                  <a:pt x="1728" y="288"/>
                                </a:cubicBezTo>
                                <a:cubicBezTo>
                                  <a:pt x="2016" y="288"/>
                                  <a:pt x="2328" y="0"/>
                                  <a:pt x="2592" y="0"/>
                                </a:cubicBezTo>
                                <a:cubicBezTo>
                                  <a:pt x="2856" y="0"/>
                                  <a:pt x="3072" y="240"/>
                                  <a:pt x="3312" y="28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118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6320"/>
                            <a:ext cx="1188720" cy="1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80880"/>
                            <a:ext cx="118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155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0.1pt;width:165.6pt;height:35.95pt" coordorigin="2232,202" coordsize="3312,719">
                <v:shape id="shape_0" coordsize="3312,288" path="m0,288c288,144,576,0,864,0c1152,0,1440,288,1728,288c2016,288,2328,0,2592,0c2856,0,3072,240,3312,288e" stroked="t" o:allowincell="f" style="position:absolute;left:2232;top:442;width:3311;height:239;mso-wrap-style:none;v-text-anchor:middle">
                  <v:fill o:detectmouseclick="t" on="false"/>
                  <v:stroke color="#969696" weight="28440" joinstyle="round" endcap="flat"/>
                  <w10:wrap type="none"/>
                </v:shape>
                <v:line id="shape_0" from="2376,202" to="3239,202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3528,202" to="5399,202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2808,322" to="4679,345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2376,802" to="4247,802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2952,922" to="5399,922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) Huellas de descanso (cubichnia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82550" distR="114935" simplePos="0" locked="0" layoutInCell="0" allowOverlap="1" relativeHeight="534">
                <wp:simplePos x="0" y="0"/>
                <wp:positionH relativeFrom="column">
                  <wp:posOffset>1874520</wp:posOffset>
                </wp:positionH>
                <wp:positionV relativeFrom="paragraph">
                  <wp:posOffset>82550</wp:posOffset>
                </wp:positionV>
                <wp:extent cx="1096645" cy="517525"/>
                <wp:effectExtent l="0" t="0" r="5080" b="0"/>
                <wp:wrapNone/>
                <wp:docPr id="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6560" cy="517680"/>
                          <a:chOff x="0" y="0"/>
                          <a:chExt cx="1096560" cy="517680"/>
                        </a:xfrm>
                      </wpg:grpSpPr>
                      <wps:wsp>
                        <wps:cNvSpPr/>
                        <wps:spPr>
                          <a:xfrm>
                            <a:off x="570240" y="0"/>
                            <a:ext cx="5263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248">
                                <a:moveTo>
                                  <a:pt x="0" y="816"/>
                                </a:moveTo>
                                <a:cubicBezTo>
                                  <a:pt x="132" y="660"/>
                                  <a:pt x="264" y="504"/>
                                  <a:pt x="432" y="384"/>
                                </a:cubicBezTo>
                                <a:cubicBezTo>
                                  <a:pt x="600" y="264"/>
                                  <a:pt x="792" y="144"/>
                                  <a:pt x="1008" y="96"/>
                                </a:cubicBezTo>
                                <a:cubicBezTo>
                                  <a:pt x="1224" y="48"/>
                                  <a:pt x="1488" y="0"/>
                                  <a:pt x="1728" y="96"/>
                                </a:cubicBezTo>
                                <a:cubicBezTo>
                                  <a:pt x="1968" y="192"/>
                                  <a:pt x="2304" y="480"/>
                                  <a:pt x="2448" y="672"/>
                                </a:cubicBezTo>
                                <a:cubicBezTo>
                                  <a:pt x="2592" y="864"/>
                                  <a:pt x="2592" y="1056"/>
                                  <a:pt x="2592" y="124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240" y="224640"/>
                            <a:ext cx="5263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248">
                                <a:moveTo>
                                  <a:pt x="0" y="816"/>
                                </a:moveTo>
                                <a:cubicBezTo>
                                  <a:pt x="132" y="660"/>
                                  <a:pt x="264" y="504"/>
                                  <a:pt x="432" y="384"/>
                                </a:cubicBezTo>
                                <a:cubicBezTo>
                                  <a:pt x="600" y="264"/>
                                  <a:pt x="792" y="144"/>
                                  <a:pt x="1008" y="96"/>
                                </a:cubicBezTo>
                                <a:cubicBezTo>
                                  <a:pt x="1224" y="48"/>
                                  <a:pt x="1488" y="0"/>
                                  <a:pt x="1728" y="96"/>
                                </a:cubicBezTo>
                                <a:cubicBezTo>
                                  <a:pt x="1968" y="192"/>
                                  <a:pt x="2304" y="480"/>
                                  <a:pt x="2448" y="672"/>
                                </a:cubicBezTo>
                                <a:cubicBezTo>
                                  <a:pt x="2592" y="864"/>
                                  <a:pt x="2592" y="1056"/>
                                  <a:pt x="2592" y="124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57024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8" h="648">
                                <a:moveTo>
                                  <a:pt x="2808" y="72"/>
                                </a:moveTo>
                                <a:cubicBezTo>
                                  <a:pt x="1932" y="36"/>
                                  <a:pt x="1056" y="0"/>
                                  <a:pt x="648" y="72"/>
                                </a:cubicBezTo>
                                <a:cubicBezTo>
                                  <a:pt x="240" y="144"/>
                                  <a:pt x="0" y="408"/>
                                  <a:pt x="360" y="504"/>
                                </a:cubicBezTo>
                                <a:cubicBezTo>
                                  <a:pt x="720" y="600"/>
                                  <a:pt x="1764" y="624"/>
                                  <a:pt x="2808" y="64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6.5pt;width:86.35pt;height:40.7pt" coordorigin="2952,130" coordsize="1727,814">
                <v:shape id="shape_0" coordsize="2592,1248" path="m0,816c132,660,264,504,432,384c600,264,792,144,1008,96c1224,48,1488,0,1728,96c1968,192,2304,480,2448,672c2592,864,2592,1056,2592,1248e" fillcolor="white" stroked="t" o:allowincell="f" style="position:absolute;left:3850;top:130;width:828;height:460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2592,1248" path="m0,816c132,660,264,504,432,384c600,264,792,144,1008,96c1224,48,1488,0,1728,96c1968,192,2304,480,2448,672c2592,864,2592,1056,2592,1248e" fillcolor="white" stroked="t" o:allowincell="f" style="position:absolute;left:3850;top:484;width:828;height:460;flip:y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2808,648" path="m2808,72c1932,36,1056,0,648,72c240,144,0,408,360,504c720,600,1764,624,2808,648e" fillcolor="white" stroked="t" o:allowincell="f" style="position:absolute;left:2952;top:405;width:897;height:238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) Huellas de escape (fugichnia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2971800</wp:posOffset>
                </wp:positionH>
                <wp:positionV relativeFrom="paragraph">
                  <wp:posOffset>154940</wp:posOffset>
                </wp:positionV>
                <wp:extent cx="1531620" cy="615315"/>
                <wp:effectExtent l="9525" t="10160" r="9525" b="8890"/>
                <wp:wrapNone/>
                <wp:docPr id="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800" cy="615240"/>
                          <a:chOff x="0" y="0"/>
                          <a:chExt cx="1531800" cy="61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1800" cy="615240"/>
                          </a:xfrm>
                          <a:prstGeom prst="rect">
                            <a:avLst/>
                          </a:prstGeom>
                          <a:blipFill rotWithShape="0">
                            <a:blip r:embed="rId52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25800"/>
                            <a:ext cx="990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32">
                                <a:moveTo>
                                  <a:pt x="19" y="0"/>
                                </a:moveTo>
                                <a:cubicBezTo>
                                  <a:pt x="9" y="119"/>
                                  <a:pt x="0" y="238"/>
                                  <a:pt x="19" y="285"/>
                                </a:cubicBezTo>
                                <a:cubicBezTo>
                                  <a:pt x="38" y="332"/>
                                  <a:pt x="116" y="332"/>
                                  <a:pt x="136" y="285"/>
                                </a:cubicBezTo>
                                <a:cubicBezTo>
                                  <a:pt x="156" y="238"/>
                                  <a:pt x="146" y="119"/>
                                  <a:pt x="136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72360"/>
                            <a:ext cx="990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32">
                                <a:moveTo>
                                  <a:pt x="19" y="0"/>
                                </a:moveTo>
                                <a:cubicBezTo>
                                  <a:pt x="9" y="119"/>
                                  <a:pt x="0" y="238"/>
                                  <a:pt x="19" y="285"/>
                                </a:cubicBezTo>
                                <a:cubicBezTo>
                                  <a:pt x="38" y="332"/>
                                  <a:pt x="116" y="332"/>
                                  <a:pt x="136" y="285"/>
                                </a:cubicBezTo>
                                <a:cubicBezTo>
                                  <a:pt x="156" y="238"/>
                                  <a:pt x="146" y="119"/>
                                  <a:pt x="13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5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14040"/>
                            <a:ext cx="990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32">
                                <a:moveTo>
                                  <a:pt x="19" y="0"/>
                                </a:moveTo>
                                <a:cubicBezTo>
                                  <a:pt x="9" y="119"/>
                                  <a:pt x="0" y="238"/>
                                  <a:pt x="19" y="285"/>
                                </a:cubicBezTo>
                                <a:cubicBezTo>
                                  <a:pt x="38" y="332"/>
                                  <a:pt x="116" y="332"/>
                                  <a:pt x="136" y="285"/>
                                </a:cubicBezTo>
                                <a:cubicBezTo>
                                  <a:pt x="156" y="238"/>
                                  <a:pt x="146" y="119"/>
                                  <a:pt x="13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25800"/>
                            <a:ext cx="990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32">
                                <a:moveTo>
                                  <a:pt x="19" y="0"/>
                                </a:moveTo>
                                <a:cubicBezTo>
                                  <a:pt x="9" y="119"/>
                                  <a:pt x="0" y="238"/>
                                  <a:pt x="19" y="285"/>
                                </a:cubicBezTo>
                                <a:cubicBezTo>
                                  <a:pt x="38" y="332"/>
                                  <a:pt x="116" y="332"/>
                                  <a:pt x="136" y="285"/>
                                </a:cubicBezTo>
                                <a:cubicBezTo>
                                  <a:pt x="156" y="238"/>
                                  <a:pt x="146" y="119"/>
                                  <a:pt x="136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2.2pt;width:120.6pt;height:48.45pt" coordorigin="4680,244" coordsize="2412,969">
                <v:rect id="shape_0" stroked="t" o:allowincell="f" style="position:absolute;left:4680;top:244;width:2411;height:968;mso-wrap-style:none;v-text-anchor:middle">
                  <v:imagedata r:id="rId525" o:detectmouseclick="t"/>
                  <v:stroke color="black" weight="19080" joinstyle="miter" endcap="flat"/>
                  <w10:wrap type="none"/>
                </v:rect>
                <v:shape id="shape_0" coordsize="156,332" path="m19,0c9,119,0,238,19,285c38,332,116,332,136,285c156,238,146,119,136,0e" stroked="t" o:allowincell="f" style="position:absolute;left:5018;top:757;width:155;height:331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shape id="shape_0" coordsize="156,332" path="m19,0c9,119,0,238,19,285c38,332,116,332,136,285c156,238,146,119,136,0e" stroked="t" o:allowincell="f" style="position:absolute;left:5018;top:358;width:155;height:331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680,757" to="7091,7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56,332" path="m19,0c9,119,0,238,19,285c38,332,116,332,136,285c156,238,146,119,136,0e" stroked="t" o:allowincell="f" style="position:absolute;left:6048;top:266;width:155;height:331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6,332" path="m19,0c9,119,0,238,19,285c38,332,116,332,136,285c156,238,146,119,136,0e" stroked="t" o:allowincell="f" style="position:absolute;left:6048;top:757;width:155;height:331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) Huellas de pisad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35">
                <wp:simplePos x="0" y="0"/>
                <wp:positionH relativeFrom="column">
                  <wp:posOffset>1965960</wp:posOffset>
                </wp:positionH>
                <wp:positionV relativeFrom="paragraph">
                  <wp:posOffset>36830</wp:posOffset>
                </wp:positionV>
                <wp:extent cx="731520" cy="365760"/>
                <wp:effectExtent l="9525" t="9525" r="1905" b="889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6" h="1464">
                              <a:moveTo>
                                <a:pt x="0" y="576"/>
                              </a:moveTo>
                              <a:cubicBezTo>
                                <a:pt x="264" y="408"/>
                                <a:pt x="528" y="240"/>
                                <a:pt x="864" y="144"/>
                              </a:cubicBezTo>
                              <a:cubicBezTo>
                                <a:pt x="1200" y="48"/>
                                <a:pt x="1776" y="0"/>
                                <a:pt x="2016" y="0"/>
                              </a:cubicBezTo>
                              <a:cubicBezTo>
                                <a:pt x="2256" y="0"/>
                                <a:pt x="2376" y="96"/>
                                <a:pt x="2304" y="144"/>
                              </a:cubicBezTo>
                              <a:cubicBezTo>
                                <a:pt x="2232" y="192"/>
                                <a:pt x="1680" y="240"/>
                                <a:pt x="1584" y="288"/>
                              </a:cubicBezTo>
                              <a:cubicBezTo>
                                <a:pt x="1488" y="336"/>
                                <a:pt x="1560" y="408"/>
                                <a:pt x="1728" y="432"/>
                              </a:cubicBezTo>
                              <a:cubicBezTo>
                                <a:pt x="1896" y="456"/>
                                <a:pt x="2352" y="408"/>
                                <a:pt x="2592" y="432"/>
                              </a:cubicBezTo>
                              <a:cubicBezTo>
                                <a:pt x="2832" y="456"/>
                                <a:pt x="3120" y="528"/>
                                <a:pt x="3168" y="576"/>
                              </a:cubicBezTo>
                              <a:cubicBezTo>
                                <a:pt x="3216" y="624"/>
                                <a:pt x="3096" y="672"/>
                                <a:pt x="2880" y="720"/>
                              </a:cubicBezTo>
                              <a:cubicBezTo>
                                <a:pt x="2664" y="768"/>
                                <a:pt x="2040" y="816"/>
                                <a:pt x="1872" y="864"/>
                              </a:cubicBezTo>
                              <a:cubicBezTo>
                                <a:pt x="1704" y="912"/>
                                <a:pt x="1728" y="960"/>
                                <a:pt x="1872" y="1008"/>
                              </a:cubicBezTo>
                              <a:cubicBezTo>
                                <a:pt x="2016" y="1056"/>
                                <a:pt x="2544" y="1104"/>
                                <a:pt x="2736" y="1152"/>
                              </a:cubicBezTo>
                              <a:cubicBezTo>
                                <a:pt x="2928" y="1200"/>
                                <a:pt x="3024" y="1248"/>
                                <a:pt x="3024" y="1296"/>
                              </a:cubicBezTo>
                              <a:cubicBezTo>
                                <a:pt x="3024" y="1344"/>
                                <a:pt x="2928" y="1416"/>
                                <a:pt x="2736" y="1440"/>
                              </a:cubicBezTo>
                              <a:cubicBezTo>
                                <a:pt x="2544" y="1464"/>
                                <a:pt x="2232" y="1464"/>
                                <a:pt x="1872" y="1440"/>
                              </a:cubicBezTo>
                              <a:cubicBezTo>
                                <a:pt x="1512" y="1416"/>
                                <a:pt x="864" y="1344"/>
                                <a:pt x="576" y="1296"/>
                              </a:cubicBezTo>
                              <a:cubicBezTo>
                                <a:pt x="288" y="1248"/>
                                <a:pt x="216" y="1200"/>
                                <a:pt x="144" y="1152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6,1464" path="m0,576c264,408,528,240,864,144c1200,48,1776,0,2016,0c2256,0,2376,96,2304,144c2232,192,1680,240,1584,288c1488,336,1560,408,1728,432c1896,456,2352,408,2592,432c2832,456,3120,528,3168,576c3216,624,3096,672,2880,720c2664,768,2040,816,1872,864c1704,912,1728,960,1872,1008c2016,1056,2544,1104,2736,1152c2928,1200,3024,1248,3024,1296c3024,1344,2928,1416,2736,1440c2544,1464,2232,1464,1872,1440c1512,1416,864,1344,576,1296c288,1248,216,1200,144,1152e" fillcolor="white" stroked="t" o:allowincell="f" style="position:absolute;margin-left:154.8pt;margin-top:2.9pt;width:57.55pt;height:28.75pt;mso-wrap-style:none;v-text-anchor:middle">
                <v:fill o:detectmouseclick="t" color2="#757575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7">
                <wp:simplePos x="0" y="0"/>
                <wp:positionH relativeFrom="column">
                  <wp:posOffset>4251960</wp:posOffset>
                </wp:positionH>
                <wp:positionV relativeFrom="paragraph">
                  <wp:posOffset>36830</wp:posOffset>
                </wp:positionV>
                <wp:extent cx="731520" cy="365760"/>
                <wp:effectExtent l="9525" t="9525" r="1905" b="889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6" h="1464">
                              <a:moveTo>
                                <a:pt x="0" y="576"/>
                              </a:moveTo>
                              <a:cubicBezTo>
                                <a:pt x="264" y="408"/>
                                <a:pt x="528" y="240"/>
                                <a:pt x="864" y="144"/>
                              </a:cubicBezTo>
                              <a:cubicBezTo>
                                <a:pt x="1200" y="48"/>
                                <a:pt x="1776" y="0"/>
                                <a:pt x="2016" y="0"/>
                              </a:cubicBezTo>
                              <a:cubicBezTo>
                                <a:pt x="2256" y="0"/>
                                <a:pt x="2376" y="96"/>
                                <a:pt x="2304" y="144"/>
                              </a:cubicBezTo>
                              <a:cubicBezTo>
                                <a:pt x="2232" y="192"/>
                                <a:pt x="1680" y="240"/>
                                <a:pt x="1584" y="288"/>
                              </a:cubicBezTo>
                              <a:cubicBezTo>
                                <a:pt x="1488" y="336"/>
                                <a:pt x="1560" y="408"/>
                                <a:pt x="1728" y="432"/>
                              </a:cubicBezTo>
                              <a:cubicBezTo>
                                <a:pt x="1896" y="456"/>
                                <a:pt x="2352" y="408"/>
                                <a:pt x="2592" y="432"/>
                              </a:cubicBezTo>
                              <a:cubicBezTo>
                                <a:pt x="2832" y="456"/>
                                <a:pt x="3120" y="528"/>
                                <a:pt x="3168" y="576"/>
                              </a:cubicBezTo>
                              <a:cubicBezTo>
                                <a:pt x="3216" y="624"/>
                                <a:pt x="3096" y="672"/>
                                <a:pt x="2880" y="720"/>
                              </a:cubicBezTo>
                              <a:cubicBezTo>
                                <a:pt x="2664" y="768"/>
                                <a:pt x="2040" y="816"/>
                                <a:pt x="1872" y="864"/>
                              </a:cubicBezTo>
                              <a:cubicBezTo>
                                <a:pt x="1704" y="912"/>
                                <a:pt x="1728" y="960"/>
                                <a:pt x="1872" y="1008"/>
                              </a:cubicBezTo>
                              <a:cubicBezTo>
                                <a:pt x="2016" y="1056"/>
                                <a:pt x="2544" y="1104"/>
                                <a:pt x="2736" y="1152"/>
                              </a:cubicBezTo>
                              <a:cubicBezTo>
                                <a:pt x="2928" y="1200"/>
                                <a:pt x="3024" y="1248"/>
                                <a:pt x="3024" y="1296"/>
                              </a:cubicBezTo>
                              <a:cubicBezTo>
                                <a:pt x="3024" y="1344"/>
                                <a:pt x="2928" y="1416"/>
                                <a:pt x="2736" y="1440"/>
                              </a:cubicBezTo>
                              <a:cubicBezTo>
                                <a:pt x="2544" y="1464"/>
                                <a:pt x="2232" y="1464"/>
                                <a:pt x="1872" y="1440"/>
                              </a:cubicBezTo>
                              <a:cubicBezTo>
                                <a:pt x="1512" y="1416"/>
                                <a:pt x="864" y="1344"/>
                                <a:pt x="576" y="1296"/>
                              </a:cubicBezTo>
                              <a:cubicBezTo>
                                <a:pt x="288" y="1248"/>
                                <a:pt x="216" y="1200"/>
                                <a:pt x="144" y="1152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6,1464" path="m0,576c264,408,528,240,864,144c1200,48,1776,0,2016,0c2256,0,2376,96,2304,144c2232,192,1680,240,1584,288c1488,336,1560,408,1728,432c1896,456,2352,408,2592,432c2832,456,3120,528,3168,576c3216,624,3096,672,2880,720c2664,768,2040,816,1872,864c1704,912,1728,960,1872,1008c2016,1056,2544,1104,2736,1152c2928,1200,3024,1248,3024,1296c3024,1344,2928,1416,2736,1440c2544,1464,2232,1464,1872,1440c1512,1416,864,1344,576,1296c288,1248,216,1200,144,1152e" fillcolor="white" stroked="t" o:allowincell="f" style="position:absolute;margin-left:334.8pt;margin-top:2.9pt;width:57.55pt;height:28.75pt;mso-wrap-style:none;v-text-anchor:middle">
                <v:fill o:detectmouseclick="t" color2="#757575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36">
                <wp:simplePos x="0" y="0"/>
                <wp:positionH relativeFrom="column">
                  <wp:posOffset>3154680</wp:posOffset>
                </wp:positionH>
                <wp:positionV relativeFrom="paragraph">
                  <wp:posOffset>191770</wp:posOffset>
                </wp:positionV>
                <wp:extent cx="731520" cy="365760"/>
                <wp:effectExtent l="9525" t="9525" r="1905" b="889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6" h="1464">
                              <a:moveTo>
                                <a:pt x="0" y="576"/>
                              </a:moveTo>
                              <a:cubicBezTo>
                                <a:pt x="264" y="408"/>
                                <a:pt x="528" y="240"/>
                                <a:pt x="864" y="144"/>
                              </a:cubicBezTo>
                              <a:cubicBezTo>
                                <a:pt x="1200" y="48"/>
                                <a:pt x="1776" y="0"/>
                                <a:pt x="2016" y="0"/>
                              </a:cubicBezTo>
                              <a:cubicBezTo>
                                <a:pt x="2256" y="0"/>
                                <a:pt x="2376" y="96"/>
                                <a:pt x="2304" y="144"/>
                              </a:cubicBezTo>
                              <a:cubicBezTo>
                                <a:pt x="2232" y="192"/>
                                <a:pt x="1680" y="240"/>
                                <a:pt x="1584" y="288"/>
                              </a:cubicBezTo>
                              <a:cubicBezTo>
                                <a:pt x="1488" y="336"/>
                                <a:pt x="1560" y="408"/>
                                <a:pt x="1728" y="432"/>
                              </a:cubicBezTo>
                              <a:cubicBezTo>
                                <a:pt x="1896" y="456"/>
                                <a:pt x="2352" y="408"/>
                                <a:pt x="2592" y="432"/>
                              </a:cubicBezTo>
                              <a:cubicBezTo>
                                <a:pt x="2832" y="456"/>
                                <a:pt x="3120" y="528"/>
                                <a:pt x="3168" y="576"/>
                              </a:cubicBezTo>
                              <a:cubicBezTo>
                                <a:pt x="3216" y="624"/>
                                <a:pt x="3096" y="672"/>
                                <a:pt x="2880" y="720"/>
                              </a:cubicBezTo>
                              <a:cubicBezTo>
                                <a:pt x="2664" y="768"/>
                                <a:pt x="2040" y="816"/>
                                <a:pt x="1872" y="864"/>
                              </a:cubicBezTo>
                              <a:cubicBezTo>
                                <a:pt x="1704" y="912"/>
                                <a:pt x="1728" y="960"/>
                                <a:pt x="1872" y="1008"/>
                              </a:cubicBezTo>
                              <a:cubicBezTo>
                                <a:pt x="2016" y="1056"/>
                                <a:pt x="2544" y="1104"/>
                                <a:pt x="2736" y="1152"/>
                              </a:cubicBezTo>
                              <a:cubicBezTo>
                                <a:pt x="2928" y="1200"/>
                                <a:pt x="3024" y="1248"/>
                                <a:pt x="3024" y="1296"/>
                              </a:cubicBezTo>
                              <a:cubicBezTo>
                                <a:pt x="3024" y="1344"/>
                                <a:pt x="2928" y="1416"/>
                                <a:pt x="2736" y="1440"/>
                              </a:cubicBezTo>
                              <a:cubicBezTo>
                                <a:pt x="2544" y="1464"/>
                                <a:pt x="2232" y="1464"/>
                                <a:pt x="1872" y="1440"/>
                              </a:cubicBezTo>
                              <a:cubicBezTo>
                                <a:pt x="1512" y="1416"/>
                                <a:pt x="864" y="1344"/>
                                <a:pt x="576" y="1296"/>
                              </a:cubicBezTo>
                              <a:cubicBezTo>
                                <a:pt x="288" y="1248"/>
                                <a:pt x="216" y="1200"/>
                                <a:pt x="144" y="1152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6,1464" path="m0,576c264,408,528,240,864,144c1200,48,1776,0,2016,0c2256,0,2376,96,2304,144c2232,192,1680,240,1584,288c1488,336,1560,408,1728,432c1896,456,2352,408,2592,432c2832,456,3120,528,3168,576c3216,624,3096,672,2880,720c2664,768,2040,816,1872,864c1704,912,1728,960,1872,1008c2016,1056,2544,1104,2736,1152c2928,1200,3024,1248,3024,1296c3024,1344,2928,1416,2736,1440c2544,1464,2232,1464,1872,1440c1512,1416,864,1344,576,1296c288,1248,216,1200,144,1152e" fillcolor="white" stroked="t" o:allowincell="f" style="position:absolute;margin-left:248.4pt;margin-top:15.1pt;width:57.55pt;height:28.75pt;mso-wrap-style:none;v-text-anchor:middle">
                <v:fill o:detectmouseclick="t" color2="#757575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x) Coprolit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9855" distR="112395" simplePos="0" locked="0" layoutInCell="0" allowOverlap="1" relativeHeight="538">
                <wp:simplePos x="0" y="0"/>
                <wp:positionH relativeFrom="column">
                  <wp:posOffset>1840230</wp:posOffset>
                </wp:positionH>
                <wp:positionV relativeFrom="paragraph">
                  <wp:posOffset>133350</wp:posOffset>
                </wp:positionV>
                <wp:extent cx="2320290" cy="393700"/>
                <wp:effectExtent l="0" t="1270" r="0" b="381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20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4" h="620">
                              <a:moveTo>
                                <a:pt x="2010" y="6"/>
                              </a:moveTo>
                              <a:cubicBezTo>
                                <a:pt x="1780" y="6"/>
                                <a:pt x="1574" y="62"/>
                                <a:pt x="1338" y="78"/>
                              </a:cubicBezTo>
                              <a:cubicBezTo>
                                <a:pt x="1102" y="94"/>
                                <a:pt x="788" y="88"/>
                                <a:pt x="594" y="102"/>
                              </a:cubicBezTo>
                              <a:cubicBezTo>
                                <a:pt x="400" y="116"/>
                                <a:pt x="270" y="111"/>
                                <a:pt x="174" y="162"/>
                              </a:cubicBezTo>
                              <a:cubicBezTo>
                                <a:pt x="78" y="213"/>
                                <a:pt x="0" y="342"/>
                                <a:pt x="18" y="406"/>
                              </a:cubicBezTo>
                              <a:cubicBezTo>
                                <a:pt x="36" y="470"/>
                                <a:pt x="147" y="513"/>
                                <a:pt x="282" y="546"/>
                              </a:cubicBezTo>
                              <a:cubicBezTo>
                                <a:pt x="417" y="579"/>
                                <a:pt x="648" y="613"/>
                                <a:pt x="826" y="607"/>
                              </a:cubicBezTo>
                              <a:cubicBezTo>
                                <a:pt x="1004" y="601"/>
                                <a:pt x="1151" y="508"/>
                                <a:pt x="1350" y="510"/>
                              </a:cubicBezTo>
                              <a:cubicBezTo>
                                <a:pt x="1549" y="512"/>
                                <a:pt x="1792" y="616"/>
                                <a:pt x="2022" y="618"/>
                              </a:cubicBezTo>
                              <a:cubicBezTo>
                                <a:pt x="2252" y="620"/>
                                <a:pt x="2510" y="532"/>
                                <a:pt x="2730" y="522"/>
                              </a:cubicBezTo>
                              <a:cubicBezTo>
                                <a:pt x="2950" y="512"/>
                                <a:pt x="3190" y="590"/>
                                <a:pt x="3342" y="558"/>
                              </a:cubicBezTo>
                              <a:cubicBezTo>
                                <a:pt x="3494" y="526"/>
                                <a:pt x="3630" y="416"/>
                                <a:pt x="3642" y="330"/>
                              </a:cubicBezTo>
                              <a:cubicBezTo>
                                <a:pt x="3654" y="244"/>
                                <a:pt x="3568" y="84"/>
                                <a:pt x="3414" y="42"/>
                              </a:cubicBezTo>
                              <a:cubicBezTo>
                                <a:pt x="3260" y="0"/>
                                <a:pt x="2952" y="84"/>
                                <a:pt x="2718" y="78"/>
                              </a:cubicBezTo>
                              <a:cubicBezTo>
                                <a:pt x="2484" y="72"/>
                                <a:pt x="2400" y="35"/>
                                <a:pt x="2010" y="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4,620" path="m2010,6c1780,6,1574,62,1338,78c1102,94,788,88,594,102c400,116,270,111,174,162c78,213,0,342,18,406c36,470,147,513,282,546c417,579,648,613,826,607c1004,601,1151,508,1350,510c1549,512,1792,616,2022,618c2252,620,2510,532,2730,522c2950,512,3190,590,3342,558c3494,526,3630,416,3642,330c3654,244,3568,84,3414,42c3260,0,2952,84,2718,78c2484,72,2400,35,2010,6xe" fillcolor="white" stroked="t" o:allowincell="f" style="position:absolute;margin-left:144.9pt;margin-top:10.5pt;width:182.65pt;height:30.95pt;mso-wrap-style:none;v-text-anchor:middle">
                <v:fill o:detectmouseclick="t" color2="#757575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Estructuras endógen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Madrigueras (domichnia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51435" simplePos="0" locked="0" layoutInCell="0" allowOverlap="1" relativeHeight="578">
                <wp:simplePos x="0" y="0"/>
                <wp:positionH relativeFrom="column">
                  <wp:posOffset>2240280</wp:posOffset>
                </wp:positionH>
                <wp:positionV relativeFrom="paragraph">
                  <wp:posOffset>164465</wp:posOffset>
                </wp:positionV>
                <wp:extent cx="1463040" cy="502920"/>
                <wp:effectExtent l="9525" t="9525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792">
                              <a:moveTo>
                                <a:pt x="0" y="0"/>
                              </a:moveTo>
                              <a:cubicBezTo>
                                <a:pt x="204" y="228"/>
                                <a:pt x="408" y="456"/>
                                <a:pt x="720" y="576"/>
                              </a:cubicBezTo>
                              <a:cubicBezTo>
                                <a:pt x="1032" y="696"/>
                                <a:pt x="1704" y="792"/>
                                <a:pt x="1872" y="720"/>
                              </a:cubicBezTo>
                              <a:cubicBezTo>
                                <a:pt x="2040" y="648"/>
                                <a:pt x="1848" y="240"/>
                                <a:pt x="1728" y="144"/>
                              </a:cubicBezTo>
                              <a:cubicBezTo>
                                <a:pt x="1608" y="48"/>
                                <a:pt x="1296" y="120"/>
                                <a:pt x="1152" y="144"/>
                              </a:cubicBezTo>
                              <a:cubicBezTo>
                                <a:pt x="1008" y="168"/>
                                <a:pt x="984" y="312"/>
                                <a:pt x="864" y="288"/>
                              </a:cubicBezTo>
                              <a:cubicBezTo>
                                <a:pt x="744" y="264"/>
                                <a:pt x="504" y="48"/>
                                <a:pt x="432" y="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792" path="m0,0c204,228,408,456,720,576c1032,696,1704,792,1872,720c2040,648,1848,240,1728,144c1608,48,1296,120,1152,144c1008,168,984,312,864,288c744,264,504,48,432,0e" fillcolor="white" stroked="t" o:allowincell="f" style="position:absolute;margin-left:176.4pt;margin-top:12.95pt;width:115.15pt;height:39.55pt;mso-wrap-style:none;v-text-anchor:middle">
                <v:fill o:detectmouseclick="t" color2="#757575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783080</wp:posOffset>
                </wp:positionH>
                <wp:positionV relativeFrom="paragraph">
                  <wp:posOffset>164465</wp:posOffset>
                </wp:positionV>
                <wp:extent cx="2011680" cy="0"/>
                <wp:effectExtent l="0" t="9525" r="0" b="952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95pt" to="298.75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06680" distR="74930" simplePos="0" locked="0" layoutInCell="0" allowOverlap="1" relativeHeight="539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463040" cy="1066800"/>
                <wp:effectExtent l="0" t="508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680">
                              <a:moveTo>
                                <a:pt x="456" y="432"/>
                              </a:moveTo>
                              <a:cubicBezTo>
                                <a:pt x="456" y="552"/>
                                <a:pt x="384" y="720"/>
                                <a:pt x="312" y="864"/>
                              </a:cubicBezTo>
                              <a:cubicBezTo>
                                <a:pt x="240" y="1008"/>
                                <a:pt x="48" y="1224"/>
                                <a:pt x="24" y="1296"/>
                              </a:cubicBezTo>
                              <a:cubicBezTo>
                                <a:pt x="0" y="1368"/>
                                <a:pt x="96" y="1368"/>
                                <a:pt x="168" y="1296"/>
                              </a:cubicBezTo>
                              <a:cubicBezTo>
                                <a:pt x="240" y="1224"/>
                                <a:pt x="384" y="1008"/>
                                <a:pt x="456" y="864"/>
                              </a:cubicBezTo>
                              <a:cubicBezTo>
                                <a:pt x="528" y="720"/>
                                <a:pt x="576" y="408"/>
                                <a:pt x="600" y="432"/>
                              </a:cubicBezTo>
                              <a:cubicBezTo>
                                <a:pt x="624" y="456"/>
                                <a:pt x="624" y="840"/>
                                <a:pt x="600" y="1008"/>
                              </a:cubicBezTo>
                              <a:cubicBezTo>
                                <a:pt x="576" y="1176"/>
                                <a:pt x="456" y="1344"/>
                                <a:pt x="456" y="1440"/>
                              </a:cubicBezTo>
                              <a:cubicBezTo>
                                <a:pt x="456" y="1536"/>
                                <a:pt x="552" y="1680"/>
                                <a:pt x="600" y="1584"/>
                              </a:cubicBezTo>
                              <a:cubicBezTo>
                                <a:pt x="648" y="1488"/>
                                <a:pt x="720" y="1056"/>
                                <a:pt x="744" y="864"/>
                              </a:cubicBezTo>
                              <a:cubicBezTo>
                                <a:pt x="768" y="672"/>
                                <a:pt x="696" y="408"/>
                                <a:pt x="744" y="432"/>
                              </a:cubicBezTo>
                              <a:cubicBezTo>
                                <a:pt x="792" y="456"/>
                                <a:pt x="960" y="912"/>
                                <a:pt x="1032" y="1008"/>
                              </a:cubicBezTo>
                              <a:cubicBezTo>
                                <a:pt x="1104" y="1104"/>
                                <a:pt x="1200" y="1104"/>
                                <a:pt x="1176" y="1008"/>
                              </a:cubicBezTo>
                              <a:cubicBezTo>
                                <a:pt x="1152" y="912"/>
                                <a:pt x="864" y="504"/>
                                <a:pt x="888" y="432"/>
                              </a:cubicBezTo>
                              <a:cubicBezTo>
                                <a:pt x="912" y="360"/>
                                <a:pt x="1128" y="528"/>
                                <a:pt x="1320" y="576"/>
                              </a:cubicBezTo>
                              <a:cubicBezTo>
                                <a:pt x="1512" y="624"/>
                                <a:pt x="1896" y="720"/>
                                <a:pt x="2040" y="720"/>
                              </a:cubicBezTo>
                              <a:cubicBezTo>
                                <a:pt x="2184" y="720"/>
                                <a:pt x="2304" y="624"/>
                                <a:pt x="2184" y="576"/>
                              </a:cubicBezTo>
                              <a:cubicBezTo>
                                <a:pt x="2064" y="528"/>
                                <a:pt x="1512" y="480"/>
                                <a:pt x="1320" y="432"/>
                              </a:cubicBezTo>
                              <a:cubicBezTo>
                                <a:pt x="1128" y="384"/>
                                <a:pt x="936" y="312"/>
                                <a:pt x="1032" y="288"/>
                              </a:cubicBezTo>
                              <a:cubicBezTo>
                                <a:pt x="1128" y="264"/>
                                <a:pt x="1752" y="312"/>
                                <a:pt x="1896" y="288"/>
                              </a:cubicBezTo>
                              <a:cubicBezTo>
                                <a:pt x="2040" y="264"/>
                                <a:pt x="2088" y="168"/>
                                <a:pt x="1896" y="144"/>
                              </a:cubicBezTo>
                              <a:cubicBezTo>
                                <a:pt x="1704" y="120"/>
                                <a:pt x="984" y="168"/>
                                <a:pt x="744" y="144"/>
                              </a:cubicBezTo>
                              <a:cubicBezTo>
                                <a:pt x="504" y="120"/>
                                <a:pt x="528" y="0"/>
                                <a:pt x="456" y="0"/>
                              </a:cubicBezTo>
                              <a:cubicBezTo>
                                <a:pt x="384" y="0"/>
                                <a:pt x="312" y="72"/>
                                <a:pt x="312" y="144"/>
                              </a:cubicBezTo>
                              <a:cubicBezTo>
                                <a:pt x="312" y="216"/>
                                <a:pt x="456" y="312"/>
                                <a:pt x="456" y="432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680" path="m456,432c456,552,384,720,312,864c240,1008,48,1224,24,1296c0,1368,96,1368,168,1296c240,1224,384,1008,456,864c528,720,576,408,600,432c624,456,624,840,600,1008c576,1176,456,1344,456,1440c456,1536,552,1680,600,1584c648,1488,720,1056,744,864c768,672,696,408,744,432c792,456,960,912,1032,1008c1104,1104,1200,1104,1176,1008c1152,912,864,504,888,432c912,360,1128,528,1320,576c1512,624,1896,720,2040,720c2184,720,2304,624,2184,576c2064,528,1512,480,1320,432c1128,384,936,312,1032,288c1128,264,1752,312,1896,288c2040,264,2088,168,1896,144c1704,120,984,168,744,144c504,120,528,0,456,0c384,0,312,72,312,144c312,216,456,312,456,432xe" fillcolor="white" stroked="t" o:allowincell="f" style="position:absolute;margin-left:175.2pt;margin-top:0pt;width:115.15pt;height:83.95pt;mso-wrap-style:none;v-text-anchor:middle">
                <v:fill o:detectmouseclick="t" color2="#757575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>ii) Excavaciones de forraj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Fodinichnia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Rizocrecion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40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1083945" cy="1123950"/>
                <wp:effectExtent l="5080" t="9525" r="952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112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7" h="1770">
                              <a:moveTo>
                                <a:pt x="557" y="0"/>
                              </a:moveTo>
                              <a:cubicBezTo>
                                <a:pt x="552" y="111"/>
                                <a:pt x="558" y="224"/>
                                <a:pt x="544" y="334"/>
                              </a:cubicBezTo>
                              <a:cubicBezTo>
                                <a:pt x="541" y="353"/>
                                <a:pt x="520" y="362"/>
                                <a:pt x="507" y="374"/>
                              </a:cubicBezTo>
                              <a:cubicBezTo>
                                <a:pt x="470" y="406"/>
                                <a:pt x="434" y="439"/>
                                <a:pt x="395" y="467"/>
                              </a:cubicBezTo>
                              <a:cubicBezTo>
                                <a:pt x="372" y="543"/>
                                <a:pt x="350" y="553"/>
                                <a:pt x="284" y="600"/>
                              </a:cubicBezTo>
                              <a:cubicBezTo>
                                <a:pt x="257" y="619"/>
                                <a:pt x="285" y="648"/>
                                <a:pt x="258" y="667"/>
                              </a:cubicBezTo>
                              <a:cubicBezTo>
                                <a:pt x="249" y="685"/>
                                <a:pt x="208" y="705"/>
                                <a:pt x="198" y="721"/>
                              </a:cubicBezTo>
                              <a:cubicBezTo>
                                <a:pt x="187" y="736"/>
                                <a:pt x="195" y="759"/>
                                <a:pt x="186" y="775"/>
                              </a:cubicBezTo>
                              <a:cubicBezTo>
                                <a:pt x="178" y="791"/>
                                <a:pt x="157" y="800"/>
                                <a:pt x="150" y="817"/>
                              </a:cubicBezTo>
                              <a:cubicBezTo>
                                <a:pt x="145" y="832"/>
                                <a:pt x="117" y="864"/>
                                <a:pt x="108" y="877"/>
                              </a:cubicBezTo>
                              <a:cubicBezTo>
                                <a:pt x="80" y="992"/>
                                <a:pt x="122" y="849"/>
                                <a:pt x="61" y="947"/>
                              </a:cubicBezTo>
                              <a:cubicBezTo>
                                <a:pt x="54" y="959"/>
                                <a:pt x="55" y="974"/>
                                <a:pt x="49" y="987"/>
                              </a:cubicBezTo>
                              <a:cubicBezTo>
                                <a:pt x="43" y="1001"/>
                                <a:pt x="32" y="1014"/>
                                <a:pt x="24" y="1027"/>
                              </a:cubicBezTo>
                              <a:cubicBezTo>
                                <a:pt x="20" y="1040"/>
                                <a:pt x="0" y="1061"/>
                                <a:pt x="12" y="1067"/>
                              </a:cubicBezTo>
                              <a:cubicBezTo>
                                <a:pt x="25" y="1074"/>
                                <a:pt x="39" y="1051"/>
                                <a:pt x="49" y="1040"/>
                              </a:cubicBezTo>
                              <a:cubicBezTo>
                                <a:pt x="128" y="955"/>
                                <a:pt x="17" y="1040"/>
                                <a:pt x="111" y="974"/>
                              </a:cubicBezTo>
                              <a:cubicBezTo>
                                <a:pt x="142" y="874"/>
                                <a:pt x="97" y="993"/>
                                <a:pt x="160" y="907"/>
                              </a:cubicBezTo>
                              <a:cubicBezTo>
                                <a:pt x="228" y="814"/>
                                <a:pt x="103" y="918"/>
                                <a:pt x="210" y="840"/>
                              </a:cubicBezTo>
                              <a:cubicBezTo>
                                <a:pt x="214" y="827"/>
                                <a:pt x="210" y="800"/>
                                <a:pt x="223" y="800"/>
                              </a:cubicBezTo>
                              <a:cubicBezTo>
                                <a:pt x="237" y="800"/>
                                <a:pt x="245" y="824"/>
                                <a:pt x="247" y="840"/>
                              </a:cubicBezTo>
                              <a:cubicBezTo>
                                <a:pt x="253" y="916"/>
                                <a:pt x="240" y="925"/>
                                <a:pt x="210" y="974"/>
                              </a:cubicBezTo>
                              <a:cubicBezTo>
                                <a:pt x="200" y="1005"/>
                                <a:pt x="186" y="1049"/>
                                <a:pt x="186" y="1080"/>
                              </a:cubicBezTo>
                              <a:cubicBezTo>
                                <a:pt x="186" y="1098"/>
                                <a:pt x="191" y="1044"/>
                                <a:pt x="198" y="1027"/>
                              </a:cubicBezTo>
                              <a:cubicBezTo>
                                <a:pt x="214" y="986"/>
                                <a:pt x="227" y="984"/>
                                <a:pt x="260" y="960"/>
                              </a:cubicBezTo>
                              <a:cubicBezTo>
                                <a:pt x="316" y="868"/>
                                <a:pt x="285" y="905"/>
                                <a:pt x="306" y="835"/>
                              </a:cubicBezTo>
                              <a:cubicBezTo>
                                <a:pt x="321" y="793"/>
                                <a:pt x="295" y="756"/>
                                <a:pt x="306" y="733"/>
                              </a:cubicBezTo>
                              <a:cubicBezTo>
                                <a:pt x="316" y="701"/>
                                <a:pt x="341" y="667"/>
                                <a:pt x="366" y="643"/>
                              </a:cubicBezTo>
                              <a:cubicBezTo>
                                <a:pt x="389" y="629"/>
                                <a:pt x="456" y="589"/>
                                <a:pt x="456" y="589"/>
                              </a:cubicBezTo>
                              <a:cubicBezTo>
                                <a:pt x="465" y="576"/>
                                <a:pt x="493" y="557"/>
                                <a:pt x="504" y="547"/>
                              </a:cubicBezTo>
                              <a:cubicBezTo>
                                <a:pt x="527" y="526"/>
                                <a:pt x="552" y="505"/>
                                <a:pt x="552" y="505"/>
                              </a:cubicBezTo>
                              <a:cubicBezTo>
                                <a:pt x="560" y="492"/>
                                <a:pt x="566" y="518"/>
                                <a:pt x="569" y="534"/>
                              </a:cubicBezTo>
                              <a:cubicBezTo>
                                <a:pt x="575" y="568"/>
                                <a:pt x="541" y="717"/>
                                <a:pt x="532" y="747"/>
                              </a:cubicBezTo>
                              <a:cubicBezTo>
                                <a:pt x="523" y="774"/>
                                <a:pt x="528" y="829"/>
                                <a:pt x="528" y="829"/>
                              </a:cubicBezTo>
                              <a:cubicBezTo>
                                <a:pt x="524" y="912"/>
                                <a:pt x="580" y="1081"/>
                                <a:pt x="510" y="1171"/>
                              </a:cubicBezTo>
                              <a:cubicBezTo>
                                <a:pt x="499" y="1185"/>
                                <a:pt x="430" y="1212"/>
                                <a:pt x="420" y="1227"/>
                              </a:cubicBezTo>
                              <a:cubicBezTo>
                                <a:pt x="363" y="1313"/>
                                <a:pt x="431" y="1254"/>
                                <a:pt x="358" y="1307"/>
                              </a:cubicBezTo>
                              <a:cubicBezTo>
                                <a:pt x="331" y="1396"/>
                                <a:pt x="368" y="1300"/>
                                <a:pt x="309" y="1374"/>
                              </a:cubicBezTo>
                              <a:cubicBezTo>
                                <a:pt x="289" y="1398"/>
                                <a:pt x="276" y="1427"/>
                                <a:pt x="260" y="1454"/>
                              </a:cubicBezTo>
                              <a:cubicBezTo>
                                <a:pt x="252" y="1466"/>
                                <a:pt x="235" y="1488"/>
                                <a:pt x="247" y="1494"/>
                              </a:cubicBezTo>
                              <a:cubicBezTo>
                                <a:pt x="260" y="1501"/>
                                <a:pt x="272" y="1476"/>
                                <a:pt x="284" y="1467"/>
                              </a:cubicBezTo>
                              <a:cubicBezTo>
                                <a:pt x="337" y="1382"/>
                                <a:pt x="440" y="1299"/>
                                <a:pt x="532" y="1267"/>
                              </a:cubicBezTo>
                              <a:cubicBezTo>
                                <a:pt x="523" y="1294"/>
                                <a:pt x="524" y="1360"/>
                                <a:pt x="516" y="1387"/>
                              </a:cubicBezTo>
                              <a:cubicBezTo>
                                <a:pt x="512" y="1400"/>
                                <a:pt x="528" y="1435"/>
                                <a:pt x="528" y="1435"/>
                              </a:cubicBezTo>
                              <a:cubicBezTo>
                                <a:pt x="540" y="1531"/>
                                <a:pt x="518" y="1585"/>
                                <a:pt x="569" y="1667"/>
                              </a:cubicBezTo>
                              <a:cubicBezTo>
                                <a:pt x="600" y="1770"/>
                                <a:pt x="593" y="1644"/>
                                <a:pt x="606" y="1600"/>
                              </a:cubicBezTo>
                              <a:cubicBezTo>
                                <a:pt x="610" y="1516"/>
                                <a:pt x="591" y="1411"/>
                                <a:pt x="600" y="1327"/>
                              </a:cubicBezTo>
                              <a:cubicBezTo>
                                <a:pt x="603" y="1299"/>
                                <a:pt x="598" y="1282"/>
                                <a:pt x="606" y="1255"/>
                              </a:cubicBezTo>
                              <a:cubicBezTo>
                                <a:pt x="615" y="1225"/>
                                <a:pt x="642" y="1201"/>
                                <a:pt x="642" y="1201"/>
                              </a:cubicBezTo>
                              <a:cubicBezTo>
                                <a:pt x="714" y="1237"/>
                                <a:pt x="735" y="1274"/>
                                <a:pt x="766" y="1320"/>
                              </a:cubicBezTo>
                              <a:cubicBezTo>
                                <a:pt x="796" y="1415"/>
                                <a:pt x="776" y="1377"/>
                                <a:pt x="816" y="1440"/>
                              </a:cubicBezTo>
                              <a:cubicBezTo>
                                <a:pt x="820" y="1458"/>
                                <a:pt x="813" y="1488"/>
                                <a:pt x="828" y="1494"/>
                              </a:cubicBezTo>
                              <a:cubicBezTo>
                                <a:pt x="842" y="1499"/>
                                <a:pt x="853" y="1470"/>
                                <a:pt x="854" y="1454"/>
                              </a:cubicBezTo>
                              <a:cubicBezTo>
                                <a:pt x="856" y="1405"/>
                                <a:pt x="822" y="1358"/>
                                <a:pt x="816" y="1309"/>
                              </a:cubicBezTo>
                              <a:cubicBezTo>
                                <a:pt x="806" y="1270"/>
                                <a:pt x="789" y="1249"/>
                                <a:pt x="774" y="1225"/>
                              </a:cubicBezTo>
                              <a:cubicBezTo>
                                <a:pt x="759" y="1201"/>
                                <a:pt x="751" y="1190"/>
                                <a:pt x="726" y="1165"/>
                              </a:cubicBezTo>
                              <a:cubicBezTo>
                                <a:pt x="691" y="1109"/>
                                <a:pt x="657" y="1129"/>
                                <a:pt x="624" y="1075"/>
                              </a:cubicBezTo>
                              <a:cubicBezTo>
                                <a:pt x="606" y="1055"/>
                                <a:pt x="628" y="1093"/>
                                <a:pt x="630" y="1045"/>
                              </a:cubicBezTo>
                              <a:cubicBezTo>
                                <a:pt x="632" y="997"/>
                                <a:pt x="621" y="863"/>
                                <a:pt x="636" y="787"/>
                              </a:cubicBezTo>
                              <a:cubicBezTo>
                                <a:pt x="651" y="711"/>
                                <a:pt x="692" y="617"/>
                                <a:pt x="720" y="589"/>
                              </a:cubicBezTo>
                              <a:cubicBezTo>
                                <a:pt x="725" y="591"/>
                                <a:pt x="785" y="604"/>
                                <a:pt x="804" y="619"/>
                              </a:cubicBezTo>
                              <a:cubicBezTo>
                                <a:pt x="845" y="650"/>
                                <a:pt x="885" y="705"/>
                                <a:pt x="915" y="747"/>
                              </a:cubicBezTo>
                              <a:cubicBezTo>
                                <a:pt x="919" y="760"/>
                                <a:pt x="922" y="774"/>
                                <a:pt x="928" y="787"/>
                              </a:cubicBezTo>
                              <a:cubicBezTo>
                                <a:pt x="934" y="801"/>
                                <a:pt x="946" y="812"/>
                                <a:pt x="952" y="827"/>
                              </a:cubicBezTo>
                              <a:cubicBezTo>
                                <a:pt x="959" y="839"/>
                                <a:pt x="980" y="846"/>
                                <a:pt x="990" y="865"/>
                              </a:cubicBezTo>
                              <a:cubicBezTo>
                                <a:pt x="1000" y="884"/>
                                <a:pt x="1012" y="923"/>
                                <a:pt x="1014" y="943"/>
                              </a:cubicBezTo>
                              <a:cubicBezTo>
                                <a:pt x="1019" y="956"/>
                                <a:pt x="997" y="974"/>
                                <a:pt x="1002" y="987"/>
                              </a:cubicBezTo>
                              <a:cubicBezTo>
                                <a:pt x="1006" y="1000"/>
                                <a:pt x="1026" y="1021"/>
                                <a:pt x="1026" y="1021"/>
                              </a:cubicBezTo>
                              <a:cubicBezTo>
                                <a:pt x="1030" y="1092"/>
                                <a:pt x="1008" y="1172"/>
                                <a:pt x="1026" y="1240"/>
                              </a:cubicBezTo>
                              <a:cubicBezTo>
                                <a:pt x="1037" y="1280"/>
                                <a:pt x="1063" y="1120"/>
                                <a:pt x="1063" y="1120"/>
                              </a:cubicBezTo>
                              <a:cubicBezTo>
                                <a:pt x="1068" y="1080"/>
                                <a:pt x="1070" y="1040"/>
                                <a:pt x="1076" y="1000"/>
                              </a:cubicBezTo>
                              <a:cubicBezTo>
                                <a:pt x="1078" y="986"/>
                                <a:pt x="1077" y="954"/>
                                <a:pt x="1088" y="960"/>
                              </a:cubicBezTo>
                              <a:cubicBezTo>
                                <a:pt x="1110" y="972"/>
                                <a:pt x="1110" y="1007"/>
                                <a:pt x="1125" y="1027"/>
                              </a:cubicBezTo>
                              <a:cubicBezTo>
                                <a:pt x="1151" y="1061"/>
                                <a:pt x="1212" y="1120"/>
                                <a:pt x="1212" y="1120"/>
                              </a:cubicBezTo>
                              <a:cubicBezTo>
                                <a:pt x="1255" y="1256"/>
                                <a:pt x="1184" y="1061"/>
                                <a:pt x="1262" y="1187"/>
                              </a:cubicBezTo>
                              <a:cubicBezTo>
                                <a:pt x="1271" y="1202"/>
                                <a:pt x="1301" y="1214"/>
                                <a:pt x="1308" y="1231"/>
                              </a:cubicBezTo>
                              <a:cubicBezTo>
                                <a:pt x="1313" y="1246"/>
                                <a:pt x="1360" y="1271"/>
                                <a:pt x="1368" y="1285"/>
                              </a:cubicBezTo>
                              <a:cubicBezTo>
                                <a:pt x="1377" y="1302"/>
                                <a:pt x="1349" y="1326"/>
                                <a:pt x="1356" y="1345"/>
                              </a:cubicBezTo>
                              <a:cubicBezTo>
                                <a:pt x="1380" y="1375"/>
                                <a:pt x="1348" y="1414"/>
                                <a:pt x="1348" y="1414"/>
                              </a:cubicBezTo>
                              <a:cubicBezTo>
                                <a:pt x="1371" y="1717"/>
                                <a:pt x="1353" y="1535"/>
                                <a:pt x="1385" y="1427"/>
                              </a:cubicBezTo>
                              <a:cubicBezTo>
                                <a:pt x="1412" y="1437"/>
                                <a:pt x="1439" y="1442"/>
                                <a:pt x="1459" y="1467"/>
                              </a:cubicBezTo>
                              <a:cubicBezTo>
                                <a:pt x="1508" y="1527"/>
                                <a:pt x="1520" y="1600"/>
                                <a:pt x="1596" y="1627"/>
                              </a:cubicBezTo>
                              <a:cubicBezTo>
                                <a:pt x="1597" y="1629"/>
                                <a:pt x="1633" y="1706"/>
                                <a:pt x="1657" y="1680"/>
                              </a:cubicBezTo>
                              <a:cubicBezTo>
                                <a:pt x="1666" y="1670"/>
                                <a:pt x="1653" y="1651"/>
                                <a:pt x="1645" y="1640"/>
                              </a:cubicBezTo>
                              <a:cubicBezTo>
                                <a:pt x="1624" y="1610"/>
                                <a:pt x="1596" y="1587"/>
                                <a:pt x="1571" y="1560"/>
                              </a:cubicBezTo>
                              <a:cubicBezTo>
                                <a:pt x="1559" y="1547"/>
                                <a:pt x="1534" y="1520"/>
                                <a:pt x="1534" y="1520"/>
                              </a:cubicBezTo>
                              <a:cubicBezTo>
                                <a:pt x="1519" y="1470"/>
                                <a:pt x="1443" y="1389"/>
                                <a:pt x="1416" y="1345"/>
                              </a:cubicBezTo>
                              <a:cubicBezTo>
                                <a:pt x="1401" y="1297"/>
                                <a:pt x="1461" y="1282"/>
                                <a:pt x="1422" y="1254"/>
                              </a:cubicBezTo>
                              <a:cubicBezTo>
                                <a:pt x="1397" y="1236"/>
                                <a:pt x="1348" y="1200"/>
                                <a:pt x="1348" y="1200"/>
                              </a:cubicBezTo>
                              <a:cubicBezTo>
                                <a:pt x="1446" y="1131"/>
                                <a:pt x="1599" y="1202"/>
                                <a:pt x="1707" y="1240"/>
                              </a:cubicBezTo>
                              <a:cubicBezTo>
                                <a:pt x="1591" y="1124"/>
                                <a:pt x="1463" y="1146"/>
                                <a:pt x="1302" y="1135"/>
                              </a:cubicBezTo>
                              <a:cubicBezTo>
                                <a:pt x="1227" y="1103"/>
                                <a:pt x="1257" y="1077"/>
                                <a:pt x="1242" y="1057"/>
                              </a:cubicBezTo>
                              <a:cubicBezTo>
                                <a:pt x="1227" y="1037"/>
                                <a:pt x="1222" y="1026"/>
                                <a:pt x="1212" y="1014"/>
                              </a:cubicBezTo>
                              <a:cubicBezTo>
                                <a:pt x="1205" y="1000"/>
                                <a:pt x="1190" y="996"/>
                                <a:pt x="1182" y="985"/>
                              </a:cubicBezTo>
                              <a:cubicBezTo>
                                <a:pt x="1174" y="974"/>
                                <a:pt x="1173" y="957"/>
                                <a:pt x="1162" y="947"/>
                              </a:cubicBezTo>
                              <a:cubicBezTo>
                                <a:pt x="1151" y="929"/>
                                <a:pt x="1128" y="934"/>
                                <a:pt x="1116" y="925"/>
                              </a:cubicBezTo>
                              <a:cubicBezTo>
                                <a:pt x="1104" y="916"/>
                                <a:pt x="1097" y="906"/>
                                <a:pt x="1088" y="894"/>
                              </a:cubicBezTo>
                              <a:cubicBezTo>
                                <a:pt x="1080" y="881"/>
                                <a:pt x="1070" y="868"/>
                                <a:pt x="1063" y="854"/>
                              </a:cubicBezTo>
                              <a:cubicBezTo>
                                <a:pt x="1058" y="841"/>
                                <a:pt x="1038" y="816"/>
                                <a:pt x="1051" y="814"/>
                              </a:cubicBezTo>
                              <a:cubicBezTo>
                                <a:pt x="1151" y="801"/>
                                <a:pt x="1165" y="853"/>
                                <a:pt x="1249" y="867"/>
                              </a:cubicBezTo>
                              <a:cubicBezTo>
                                <a:pt x="1452" y="901"/>
                                <a:pt x="1356" y="883"/>
                                <a:pt x="1534" y="920"/>
                              </a:cubicBezTo>
                              <a:cubicBezTo>
                                <a:pt x="1448" y="860"/>
                                <a:pt x="1429" y="835"/>
                                <a:pt x="1320" y="823"/>
                              </a:cubicBezTo>
                              <a:cubicBezTo>
                                <a:pt x="1254" y="787"/>
                                <a:pt x="1203" y="804"/>
                                <a:pt x="1146" y="763"/>
                              </a:cubicBezTo>
                              <a:cubicBezTo>
                                <a:pt x="1119" y="681"/>
                                <a:pt x="1103" y="773"/>
                                <a:pt x="1044" y="727"/>
                              </a:cubicBezTo>
                              <a:cubicBezTo>
                                <a:pt x="1004" y="696"/>
                                <a:pt x="996" y="655"/>
                                <a:pt x="960" y="619"/>
                              </a:cubicBezTo>
                              <a:cubicBezTo>
                                <a:pt x="795" y="455"/>
                                <a:pt x="939" y="563"/>
                                <a:pt x="828" y="475"/>
                              </a:cubicBezTo>
                              <a:cubicBezTo>
                                <a:pt x="825" y="462"/>
                                <a:pt x="799" y="452"/>
                                <a:pt x="791" y="440"/>
                              </a:cubicBezTo>
                              <a:cubicBezTo>
                                <a:pt x="782" y="424"/>
                                <a:pt x="812" y="416"/>
                                <a:pt x="810" y="397"/>
                              </a:cubicBezTo>
                              <a:cubicBezTo>
                                <a:pt x="799" y="287"/>
                                <a:pt x="800" y="88"/>
                                <a:pt x="798" y="7"/>
                              </a:cubicBezTo>
                            </a:path>
                          </a:pathLst>
                        </a:custGeom>
                        <a:blipFill rotWithShape="0">
                          <a:blip r:embed="rId52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7,1770" path="m557,0c552,111,558,224,544,334c541,353,520,362,507,374c470,406,434,439,395,467c372,543,350,553,284,600c257,619,285,648,258,667c249,685,208,705,198,721c187,736,195,759,186,775c178,791,157,800,150,817c145,832,117,864,108,877c80,992,122,849,61,947c54,959,55,974,49,987c43,1001,32,1014,24,1027c20,1040,0,1061,12,1067c25,1074,39,1051,49,1040c128,955,17,1040,111,974c142,874,97,993,160,907c228,814,103,918,210,840c214,827,210,800,223,800c237,800,245,824,247,840c253,916,240,925,210,974c200,1005,186,1049,186,1080c186,1098,191,1044,198,1027c214,986,227,984,260,960c316,868,285,905,306,835c321,793,295,756,306,733c316,701,341,667,366,643c389,629,456,589,456,589c465,576,493,557,504,547c527,526,552,505,552,505c560,492,566,518,569,534c575,568,541,717,532,747c523,774,528,829,528,829c524,912,580,1081,510,1171c499,1185,430,1212,420,1227c363,1313,431,1254,358,1307c331,1396,368,1300,309,1374c289,1398,276,1427,260,1454c252,1466,235,1488,247,1494c260,1501,272,1476,284,1467c337,1382,440,1299,532,1267c523,1294,524,1360,516,1387c512,1400,528,1435,528,1435c540,1531,518,1585,569,1667c600,1770,593,1644,606,1600c610,1516,591,1411,600,1327c603,1299,598,1282,606,1255c615,1225,642,1201,642,1201c714,1237,735,1274,766,1320c796,1415,776,1377,816,1440c820,1458,813,1488,828,1494c842,1499,853,1470,854,1454c856,1405,822,1358,816,1309c806,1270,789,1249,774,1225c759,1201,751,1190,726,1165c691,1109,657,1129,624,1075c606,1055,628,1093,630,1045c632,997,621,863,636,787c651,711,692,617,720,589c725,591,785,604,804,619c845,650,885,705,915,747c919,760,922,774,928,787c934,801,946,812,952,827c959,839,980,846,990,865c1000,884,1012,923,1014,943c1019,956,997,974,1002,987c1006,1000,1026,1021,1026,1021c1030,1092,1008,1172,1026,1240c1037,1280,1063,1120,1063,1120c1068,1080,1070,1040,1076,1000c1078,986,1077,954,1088,960c1110,972,1110,1007,1125,1027c1151,1061,1212,1120,1212,1120c1255,1256,1184,1061,1262,1187c1271,1202,1301,1214,1308,1231c1313,1246,1360,1271,1368,1285c1377,1302,1349,1326,1356,1345c1380,1375,1348,1414,1348,1414c1371,1717,1353,1535,1385,1427c1412,1437,1439,1442,1459,1467c1508,1527,1520,1600,1596,1627c1597,1629,1633,1706,1657,1680c1666,1670,1653,1651,1645,1640c1624,1610,1596,1587,1571,1560c1559,1547,1534,1520,1534,1520c1519,1470,1443,1389,1416,1345c1401,1297,1461,1282,1422,1254c1397,1236,1348,1200,1348,1200c1446,1131,1599,1202,1707,1240c1591,1124,1463,1146,1302,1135c1227,1103,1257,1077,1242,1057c1227,1037,1222,1026,1212,1014c1205,1000,1190,996,1182,985c1174,974,1173,957,1162,947c1151,929,1128,934,1116,925c1104,916,1097,906,1088,894c1080,881,1070,868,1063,854c1058,841,1038,816,1051,814c1151,801,1165,853,1249,867c1452,901,1356,883,1534,920c1448,860,1429,835,1320,823c1254,787,1203,804,1146,763c1119,681,1103,773,1044,727c1004,696,996,655,960,619c795,455,939,563,828,475c825,462,799,452,791,440c782,424,812,416,810,397c799,287,800,88,798,7e" stroked="t" o:allowincell="f" style="position:absolute;margin-left:198pt;margin-top:1.7pt;width:85.3pt;height:88.45pt;mso-wrap-style:none;v-text-anchor:middle">
                <v:imagedata r:id="rId527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Clasificación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106680</wp:posOffset>
                </wp:positionH>
                <wp:positionV relativeFrom="paragraph">
                  <wp:posOffset>157480</wp:posOffset>
                </wp:positionV>
                <wp:extent cx="5410200" cy="1411605"/>
                <wp:effectExtent l="9525" t="0" r="10160" b="9525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1411560"/>
                          <a:chOff x="0" y="0"/>
                          <a:chExt cx="5410080" cy="141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10080" cy="1266840"/>
                          </a:xfrm>
                        </wpg:grpSpPr>
                        <wps:wsp>
                          <wps:cNvSpPr/>
                          <wps:spPr>
                            <a:xfrm>
                              <a:off x="0" y="410760"/>
                              <a:ext cx="541008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0" h="1348">
                                  <a:moveTo>
                                    <a:pt x="0" y="11"/>
                                  </a:moveTo>
                                  <a:cubicBezTo>
                                    <a:pt x="93" y="13"/>
                                    <a:pt x="261" y="0"/>
                                    <a:pt x="540" y="26"/>
                                  </a:cubicBezTo>
                                  <a:cubicBezTo>
                                    <a:pt x="819" y="52"/>
                                    <a:pt x="1417" y="95"/>
                                    <a:pt x="1674" y="165"/>
                                  </a:cubicBezTo>
                                  <a:cubicBezTo>
                                    <a:pt x="1931" y="234"/>
                                    <a:pt x="1730" y="339"/>
                                    <a:pt x="2082" y="443"/>
                                  </a:cubicBezTo>
                                  <a:cubicBezTo>
                                    <a:pt x="2434" y="547"/>
                                    <a:pt x="3063" y="728"/>
                                    <a:pt x="3789" y="791"/>
                                  </a:cubicBezTo>
                                  <a:cubicBezTo>
                                    <a:pt x="4515" y="855"/>
                                    <a:pt x="5802" y="755"/>
                                    <a:pt x="6438" y="824"/>
                                  </a:cubicBezTo>
                                  <a:cubicBezTo>
                                    <a:pt x="7074" y="894"/>
                                    <a:pt x="7261" y="1122"/>
                                    <a:pt x="7608" y="1209"/>
                                  </a:cubicBezTo>
                                  <a:cubicBezTo>
                                    <a:pt x="7955" y="1295"/>
                                    <a:pt x="8235" y="1330"/>
                                    <a:pt x="8520" y="134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0"/>
                              <a:ext cx="1448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1" h="665">
                                  <a:moveTo>
                                    <a:pt x="0" y="665"/>
                                  </a:moveTo>
                                  <a:cubicBezTo>
                                    <a:pt x="494" y="574"/>
                                    <a:pt x="989" y="484"/>
                                    <a:pt x="1323" y="380"/>
                                  </a:cubicBezTo>
                                  <a:cubicBezTo>
                                    <a:pt x="1657" y="276"/>
                                    <a:pt x="1855" y="76"/>
                                    <a:pt x="2007" y="38"/>
                                  </a:cubicBezTo>
                                  <a:cubicBezTo>
                                    <a:pt x="2159" y="0"/>
                                    <a:pt x="2281" y="76"/>
                                    <a:pt x="2235" y="152"/>
                                  </a:cubicBezTo>
                                  <a:cubicBezTo>
                                    <a:pt x="2189" y="228"/>
                                    <a:pt x="1860" y="418"/>
                                    <a:pt x="1728" y="494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5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383040"/>
                              <a:ext cx="10173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2" h="342">
                                  <a:moveTo>
                                    <a:pt x="1602" y="0"/>
                                  </a:moveTo>
                                  <a:cubicBezTo>
                                    <a:pt x="1447" y="57"/>
                                    <a:pt x="1293" y="114"/>
                                    <a:pt x="1026" y="171"/>
                                  </a:cubicBezTo>
                                  <a:cubicBezTo>
                                    <a:pt x="759" y="228"/>
                                    <a:pt x="379" y="285"/>
                                    <a:pt x="0" y="34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515520"/>
                              <a:ext cx="427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647640"/>
                              <a:ext cx="4198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0880" y="912960"/>
                              <a:ext cx="133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0" y="1178640"/>
                              <a:ext cx="57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296800" y="223560"/>
                            <a:ext cx="28260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797040"/>
                            <a:ext cx="25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57960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8520" y="1014120"/>
                            <a:ext cx="434520" cy="16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1200" y="1266840"/>
                            <a:ext cx="39816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224280"/>
                            <a:ext cx="10872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369720"/>
                            <a:ext cx="107388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1" h="438">
                                <a:moveTo>
                                  <a:pt x="0" y="268"/>
                                </a:moveTo>
                                <a:cubicBezTo>
                                  <a:pt x="136" y="239"/>
                                  <a:pt x="555" y="115"/>
                                  <a:pt x="816" y="80"/>
                                </a:cubicBezTo>
                                <a:cubicBezTo>
                                  <a:pt x="1077" y="45"/>
                                  <a:pt x="1691" y="0"/>
                                  <a:pt x="1568" y="60"/>
                                </a:cubicBezTo>
                                <a:cubicBezTo>
                                  <a:pt x="1445" y="120"/>
                                  <a:pt x="389" y="359"/>
                                  <a:pt x="78" y="438"/>
                                </a:cubicBezTo>
                              </a:path>
                            </a:pathLst>
                          </a:custGeom>
                          <a:blipFill rotWithShape="0">
                            <a:blip r:embed="rId52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12.4pt;width:426pt;height:111.1pt" coordorigin="168,248" coordsize="8520,2222">
                <v:group id="shape_0" style="position:absolute;left:168;top:248;width:8520;height:1995">
                  <v:shape id="shape_0" coordsize="8520,1348" path="m0,11c93,13,261,0,540,26c819,52,1417,95,1674,165c1931,234,1730,339,2082,443c2434,547,3063,728,3789,791c4515,855,5802,755,6438,824c7074,894,7261,1122,7608,1209c7955,1295,8235,1330,8520,1348e" stroked="t" o:allowincell="f" style="position:absolute;left:168;top:895;width:8519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281,665" path="m0,665c494,574,989,484,1323,380c1657,276,1855,76,2007,38c2159,0,2281,76,2235,152c2189,228,1860,418,1728,494e" stroked="t" o:allowincell="f" style="position:absolute;left:1950;top:248;width:2280;height:811;mso-wrap-style:none;v-text-anchor:middle">
                    <v:imagedata r:id="rId530" o:detectmouseclick="t"/>
                    <v:stroke color="black" weight="9360" joinstyle="round" endcap="flat"/>
                    <w10:wrap type="none"/>
                  </v:shape>
                  <v:shape id="shape_0" coordsize="1602,342" path="m1602,0c1447,57,1293,114,1026,171c759,228,379,285,0,342e" stroked="t" o:allowincell="f" style="position:absolute;left:2076;top:851;width:1601;height:4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50,1060" to="8687,106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2076,1268" to="8687,126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579,1685" to="8687,1685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776,2104" to="8687,210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line id="shape_0" from="3785,600" to="4229,770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06,1503" to="2813,150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161" to="1949,116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465,1845" to="7148,210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776,2243" to="8402,247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7,601" to="707,94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691,438" path="m0,268c136,239,555,115,816,80c1077,45,1691,0,1568,60c1445,120,389,359,78,438e" stroked="t" o:allowincell="f" style="position:absolute;left:1998;top:830;width:1690;height:437;mso-wrap-style:none;v-text-anchor:middle">
                  <v:imagedata r:id="rId531" o:detectmouseclick="t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>
          <w:b/>
          <w:i/>
          <w:sz w:val="28"/>
        </w:rPr>
        <w:t>Scoyeni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</w:t>
      </w:r>
      <w:r>
        <w:rPr>
          <w:b/>
          <w:i/>
          <w:sz w:val="28"/>
        </w:rPr>
        <w:t xml:space="preserve">   </w:t>
      </w:r>
      <w:r>
        <w:rPr>
          <w:b/>
          <w:sz w:val="28"/>
        </w:rPr>
        <w:t xml:space="preserve">                                   </w:t>
      </w:r>
      <w:r>
        <w:rPr>
          <w:b/>
          <w:i/>
          <w:sz w:val="28"/>
        </w:rPr>
        <w:t>Skolithos</w:t>
      </w:r>
      <w:r>
        <w:rPr>
          <w:b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Glossifungites  </w:t>
      </w:r>
      <w:r>
        <w:rPr>
          <w:b/>
          <w:sz w:val="28"/>
        </w:rPr>
        <w:t xml:space="preserve">                                     Litoral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</w:t>
      </w:r>
      <w:r>
        <w:rPr>
          <w:b/>
          <w:i/>
          <w:sz w:val="28"/>
        </w:rPr>
        <w:t xml:space="preserve">Cruziana </w:t>
      </w:r>
      <w:r>
        <w:rPr>
          <w:b/>
          <w:sz w:val="28"/>
        </w:rPr>
        <w:t xml:space="preserve">                            Sublitoral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b/>
          <w:sz w:val="28"/>
          <w:lang w:val="en-US"/>
        </w:rPr>
        <w:t xml:space="preserve">200               Batial     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                                                        </w:t>
      </w:r>
      <w:r>
        <w:rPr>
          <w:b/>
          <w:i/>
          <w:sz w:val="28"/>
          <w:lang w:val="en-US"/>
        </w:rPr>
        <w:t>Zoophycos</w:t>
      </w:r>
      <w:r>
        <w:rPr>
          <w:b/>
          <w:sz w:val="28"/>
          <w:lang w:val="en-US"/>
        </w:rPr>
        <w:t xml:space="preserve">         200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                                                                              </w:t>
      </w:r>
      <w:r>
        <w:rPr>
          <w:b/>
          <w:i/>
          <w:sz w:val="28"/>
          <w:lang w:val="en-US"/>
        </w:rPr>
        <w:t>Nereites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41">
                <wp:simplePos x="0" y="0"/>
                <wp:positionH relativeFrom="column">
                  <wp:posOffset>2240280</wp:posOffset>
                </wp:positionH>
                <wp:positionV relativeFrom="paragraph">
                  <wp:posOffset>113030</wp:posOffset>
                </wp:positionV>
                <wp:extent cx="1280160" cy="579120"/>
                <wp:effectExtent l="19685" t="6350" r="19685" b="698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912">
                              <a:moveTo>
                                <a:pt x="0" y="744"/>
                              </a:moveTo>
                              <a:cubicBezTo>
                                <a:pt x="204" y="612"/>
                                <a:pt x="408" y="480"/>
                                <a:pt x="576" y="456"/>
                              </a:cubicBezTo>
                              <a:cubicBezTo>
                                <a:pt x="744" y="432"/>
                                <a:pt x="984" y="528"/>
                                <a:pt x="1008" y="600"/>
                              </a:cubicBezTo>
                              <a:cubicBezTo>
                                <a:pt x="1032" y="672"/>
                                <a:pt x="816" y="864"/>
                                <a:pt x="720" y="888"/>
                              </a:cubicBezTo>
                              <a:cubicBezTo>
                                <a:pt x="624" y="912"/>
                                <a:pt x="432" y="840"/>
                                <a:pt x="432" y="744"/>
                              </a:cubicBezTo>
                              <a:cubicBezTo>
                                <a:pt x="432" y="648"/>
                                <a:pt x="696" y="432"/>
                                <a:pt x="720" y="312"/>
                              </a:cubicBezTo>
                              <a:cubicBezTo>
                                <a:pt x="744" y="192"/>
                                <a:pt x="648" y="48"/>
                                <a:pt x="576" y="24"/>
                              </a:cubicBezTo>
                              <a:cubicBezTo>
                                <a:pt x="504" y="0"/>
                                <a:pt x="240" y="120"/>
                                <a:pt x="288" y="168"/>
                              </a:cubicBezTo>
                              <a:cubicBezTo>
                                <a:pt x="336" y="216"/>
                                <a:pt x="648" y="288"/>
                                <a:pt x="864" y="312"/>
                              </a:cubicBezTo>
                              <a:cubicBezTo>
                                <a:pt x="1080" y="336"/>
                                <a:pt x="1512" y="240"/>
                                <a:pt x="1584" y="312"/>
                              </a:cubicBezTo>
                              <a:cubicBezTo>
                                <a:pt x="1656" y="384"/>
                                <a:pt x="1368" y="720"/>
                                <a:pt x="1296" y="744"/>
                              </a:cubicBezTo>
                              <a:cubicBezTo>
                                <a:pt x="1224" y="768"/>
                                <a:pt x="1104" y="576"/>
                                <a:pt x="1152" y="456"/>
                              </a:cubicBezTo>
                              <a:cubicBezTo>
                                <a:pt x="1200" y="336"/>
                                <a:pt x="1440" y="48"/>
                                <a:pt x="1584" y="24"/>
                              </a:cubicBezTo>
                              <a:cubicBezTo>
                                <a:pt x="1728" y="0"/>
                                <a:pt x="1872" y="156"/>
                                <a:pt x="2016" y="312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912" path="m0,744c204,612,408,480,576,456c744,432,984,528,1008,600c1032,672,816,864,720,888c624,912,432,840,432,744c432,648,696,432,720,312c744,192,648,48,576,24c504,0,240,120,288,168c336,216,648,288,864,312c1080,336,1512,240,1584,312c1656,384,1368,720,1296,744c1224,768,1104,576,1152,456c1200,336,1440,48,1584,24c1728,0,1872,156,2016,312e" stroked="t" o:allowincell="f" style="position:absolute;margin-left:176.4pt;margin-top:8.9pt;width:100.75pt;height:45.55pt;mso-wrap-style:none;v-text-anchor:middle">
                <v:fill o:detectmouseclick="t" on="false"/>
                <v:stroke color="silver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9060" simplePos="0" locked="0" layoutInCell="0" allowOverlap="1" relativeHeight="542">
                <wp:simplePos x="0" y="0"/>
                <wp:positionH relativeFrom="column">
                  <wp:posOffset>2331720</wp:posOffset>
                </wp:positionH>
                <wp:positionV relativeFrom="paragraph">
                  <wp:posOffset>6350</wp:posOffset>
                </wp:positionV>
                <wp:extent cx="1234440" cy="716280"/>
                <wp:effectExtent l="14605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71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1128">
                              <a:moveTo>
                                <a:pt x="0" y="480"/>
                              </a:moveTo>
                              <a:cubicBezTo>
                                <a:pt x="36" y="732"/>
                                <a:pt x="72" y="984"/>
                                <a:pt x="144" y="1056"/>
                              </a:cubicBezTo>
                              <a:cubicBezTo>
                                <a:pt x="216" y="1128"/>
                                <a:pt x="312" y="1056"/>
                                <a:pt x="432" y="912"/>
                              </a:cubicBezTo>
                              <a:cubicBezTo>
                                <a:pt x="552" y="768"/>
                                <a:pt x="768" y="288"/>
                                <a:pt x="864" y="192"/>
                              </a:cubicBezTo>
                              <a:cubicBezTo>
                                <a:pt x="960" y="96"/>
                                <a:pt x="1080" y="360"/>
                                <a:pt x="1008" y="336"/>
                              </a:cubicBezTo>
                              <a:cubicBezTo>
                                <a:pt x="936" y="312"/>
                                <a:pt x="528" y="0"/>
                                <a:pt x="432" y="48"/>
                              </a:cubicBezTo>
                              <a:cubicBezTo>
                                <a:pt x="336" y="96"/>
                                <a:pt x="288" y="528"/>
                                <a:pt x="432" y="624"/>
                              </a:cubicBezTo>
                              <a:cubicBezTo>
                                <a:pt x="576" y="720"/>
                                <a:pt x="1128" y="576"/>
                                <a:pt x="1296" y="624"/>
                              </a:cubicBezTo>
                              <a:cubicBezTo>
                                <a:pt x="1464" y="672"/>
                                <a:pt x="1464" y="864"/>
                                <a:pt x="1440" y="912"/>
                              </a:cubicBezTo>
                              <a:cubicBezTo>
                                <a:pt x="1416" y="960"/>
                                <a:pt x="1200" y="1032"/>
                                <a:pt x="1152" y="912"/>
                              </a:cubicBezTo>
                              <a:cubicBezTo>
                                <a:pt x="1104" y="792"/>
                                <a:pt x="1056" y="216"/>
                                <a:pt x="1152" y="192"/>
                              </a:cubicBezTo>
                              <a:cubicBezTo>
                                <a:pt x="1248" y="168"/>
                                <a:pt x="1608" y="768"/>
                                <a:pt x="1728" y="768"/>
                              </a:cubicBezTo>
                              <a:cubicBezTo>
                                <a:pt x="1848" y="768"/>
                                <a:pt x="1944" y="240"/>
                                <a:pt x="1872" y="192"/>
                              </a:cubicBezTo>
                              <a:cubicBezTo>
                                <a:pt x="1800" y="144"/>
                                <a:pt x="1548" y="312"/>
                                <a:pt x="1296" y="48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1128" path="m0,480c36,732,72,984,144,1056c216,1128,312,1056,432,912c552,768,768,288,864,192c960,96,1080,360,1008,336c936,312,528,0,432,48c336,96,288,528,432,624c576,720,1128,576,1296,624c1464,672,1464,864,1440,912c1416,960,1200,1032,1152,912c1104,792,1056,216,1152,192c1248,168,1608,768,1728,768c1848,768,1944,240,1872,192c1800,144,1548,312,1296,480e" stroked="t" o:allowincell="f" style="position:absolute;margin-left:183.6pt;margin-top:0.5pt;width:97.15pt;height:56.35pt;mso-wrap-style:none;v-text-anchor:middle">
                <v:fill o:detectmouseclick="t" on="false"/>
                <v:stroke color="#969696" weight="2844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lang w:val="en-US"/>
        </w:rPr>
        <w:t>i) Scoyenia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               </w:t>
      </w:r>
      <w:r>
        <w:rPr>
          <w:b/>
          <w:sz w:val="28"/>
        </w:rPr>
        <w:t>Planolit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75865</wp:posOffset>
                </wp:positionH>
                <wp:positionV relativeFrom="paragraph">
                  <wp:posOffset>107315</wp:posOffset>
                </wp:positionV>
                <wp:extent cx="940435" cy="422910"/>
                <wp:effectExtent l="15875" t="0" r="8255" b="889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022800">
                          <a:off x="0" y="0"/>
                          <a:ext cx="94032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928" h="10800">
                              <a:moveTo>
                                <a:pt x="504" y="7539"/>
                              </a:moveTo>
                              <a:arcTo wR="10800" hR="10800" stAng="-9745472" swAng="7529610"/>
                              <a:lnTo>
                                <a:pt x="10800" y="10800"/>
                              </a:lnTo>
                              <a:close/>
                            </a:path>
                            <a:path fill="none" w="18928" h="10800">
                              <a:moveTo>
                                <a:pt x="504" y="7539"/>
                              </a:moveTo>
                              <a:arcTo wR="10800" hR="10800" stAng="-9745472" swAng="752961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928,10800" path="l0,21600xee" stroked="t" o:allowincell="f" style="position:absolute;margin-left:194.95pt;margin-top:8.45pt;width:74pt;height:33.25pt;flip:y;mso-wrap-style:none;v-text-anchor:middle;rotation:10">
                <v:fill o:detectmouseclick="t" on="false"/>
                <v:stroke color="black" weight="1908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329815</wp:posOffset>
                </wp:positionH>
                <wp:positionV relativeFrom="paragraph">
                  <wp:posOffset>116840</wp:posOffset>
                </wp:positionV>
                <wp:extent cx="1189355" cy="1297305"/>
                <wp:effectExtent l="2540" t="0" r="3175" b="635"/>
                <wp:wrapNone/>
                <wp:docPr id="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297440"/>
                          <a:chOff x="0" y="0"/>
                          <a:chExt cx="1189440" cy="1297440"/>
                        </a:xfrm>
                      </wpg:grpSpPr>
                      <wps:wsp>
                        <wps:cNvSpPr/>
                        <wps:spPr>
                          <a:xfrm flipV="1" rot="21022800">
                            <a:off x="145800" y="75240"/>
                            <a:ext cx="94032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022800">
                            <a:off x="149040" y="159840"/>
                            <a:ext cx="94032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022800">
                            <a:off x="152280" y="244080"/>
                            <a:ext cx="94032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022800">
                            <a:off x="161280" y="497520"/>
                            <a:ext cx="940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022800">
                            <a:off x="164160" y="581400"/>
                            <a:ext cx="940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022800">
                            <a:off x="154800" y="328680"/>
                            <a:ext cx="94032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022800">
                            <a:off x="167040" y="665640"/>
                            <a:ext cx="940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022800">
                            <a:off x="158040" y="412920"/>
                            <a:ext cx="94032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022800">
                            <a:off x="169920" y="750240"/>
                            <a:ext cx="940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28" h="10800">
                                <a:moveTo>
                                  <a:pt x="504" y="7539"/>
                                </a:moveTo>
                                <a:arcTo wR="10800" hR="10800" stAng="-9745472" swAng="75296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0"/>
                            <a:ext cx="1189440" cy="117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3" h="1850">
                                <a:moveTo>
                                  <a:pt x="27" y="225"/>
                                </a:moveTo>
                                <a:cubicBezTo>
                                  <a:pt x="34" y="402"/>
                                  <a:pt x="13" y="911"/>
                                  <a:pt x="60" y="1155"/>
                                </a:cubicBezTo>
                                <a:cubicBezTo>
                                  <a:pt x="107" y="1399"/>
                                  <a:pt x="141" y="1574"/>
                                  <a:pt x="307" y="1687"/>
                                </a:cubicBezTo>
                                <a:cubicBezTo>
                                  <a:pt x="473" y="1800"/>
                                  <a:pt x="822" y="1850"/>
                                  <a:pt x="1059" y="1831"/>
                                </a:cubicBezTo>
                                <a:cubicBezTo>
                                  <a:pt x="1296" y="1812"/>
                                  <a:pt x="1598" y="1720"/>
                                  <a:pt x="1731" y="1575"/>
                                </a:cubicBezTo>
                                <a:cubicBezTo>
                                  <a:pt x="1864" y="1430"/>
                                  <a:pt x="1841" y="1193"/>
                                  <a:pt x="1857" y="958"/>
                                </a:cubicBezTo>
                                <a:cubicBezTo>
                                  <a:pt x="1873" y="723"/>
                                  <a:pt x="1857" y="294"/>
                                  <a:pt x="1829" y="162"/>
                                </a:cubicBezTo>
                                <a:cubicBezTo>
                                  <a:pt x="1801" y="29"/>
                                  <a:pt x="1709" y="33"/>
                                  <a:pt x="1690" y="166"/>
                                </a:cubicBezTo>
                                <a:cubicBezTo>
                                  <a:pt x="1672" y="300"/>
                                  <a:pt x="1744" y="742"/>
                                  <a:pt x="1719" y="963"/>
                                </a:cubicBezTo>
                                <a:cubicBezTo>
                                  <a:pt x="1694" y="1184"/>
                                  <a:pt x="1662" y="1377"/>
                                  <a:pt x="1539" y="1495"/>
                                </a:cubicBezTo>
                                <a:cubicBezTo>
                                  <a:pt x="1416" y="1613"/>
                                  <a:pt x="1184" y="1682"/>
                                  <a:pt x="979" y="1671"/>
                                </a:cubicBezTo>
                                <a:cubicBezTo>
                                  <a:pt x="774" y="1660"/>
                                  <a:pt x="440" y="1606"/>
                                  <a:pt x="307" y="1431"/>
                                </a:cubicBezTo>
                                <a:cubicBezTo>
                                  <a:pt x="174" y="1256"/>
                                  <a:pt x="204" y="842"/>
                                  <a:pt x="180" y="618"/>
                                </a:cubicBezTo>
                                <a:cubicBezTo>
                                  <a:pt x="156" y="394"/>
                                  <a:pt x="188" y="175"/>
                                  <a:pt x="162" y="88"/>
                                </a:cubicBezTo>
                                <a:cubicBezTo>
                                  <a:pt x="135" y="0"/>
                                  <a:pt x="45" y="69"/>
                                  <a:pt x="23" y="93"/>
                                </a:cubicBezTo>
                                <a:cubicBezTo>
                                  <a:pt x="0" y="115"/>
                                  <a:pt x="21" y="48"/>
                                  <a:pt x="27" y="22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45pt;margin-top:15.1pt;width:93.65pt;height:96.25pt" coordorigin="3669,302" coordsize="1873,1925">
                <v:rect id="shape_0" coordsize="18928,10800" path="l0,21600xee" stroked="t" o:allowincell="f" style="position:absolute;left:3899;top:303;width:1480;height:664;flip:y;mso-wrap-style:none;v-text-anchor:middle;rotation:10">
                  <v:fill o:detectmouseclick="t" on="false"/>
                  <v:stroke color="black" weight="19080" dashstyle="shortdot" joinstyle="miter" endcap="flat"/>
                  <w10:wrap type="none"/>
                </v:rect>
                <v:rect id="shape_0" coordsize="18928,10800" path="l0,21600xee" stroked="t" o:allowincell="f" style="position:absolute;left:3904;top:436;width:1480;height:664;flip:y;mso-wrap-style:none;v-text-anchor:middle;rotation:10">
                  <v:fill o:detectmouseclick="t" on="false"/>
                  <v:stroke color="black" weight="19080" dashstyle="shortdot" joinstyle="miter" endcap="flat"/>
                  <w10:wrap type="none"/>
                </v:rect>
                <v:rect id="shape_0" coordsize="18928,10800" path="l0,21600xee" stroked="t" o:allowincell="f" style="position:absolute;left:3909;top:569;width:1480;height:664;flip:y;mso-wrap-style:none;v-text-anchor:middle;rotation:10">
                  <v:fill o:detectmouseclick="t" on="false"/>
                  <v:stroke color="black" weight="19080" dashstyle="shortdot" joinstyle="miter" endcap="flat"/>
                  <w10:wrap type="none"/>
                </v:rect>
                <v:rect id="shape_0" coordsize="18928,10800" path="l0,21600xee" stroked="t" o:allowincell="f" style="position:absolute;left:3923;top:968;width:1480;height:665;flip:y;mso-wrap-style:none;v-text-anchor:middle;rotation:10">
                  <v:fill o:detectmouseclick="t" on="false"/>
                  <v:stroke color="black" weight="19080" dashstyle="shortdot" joinstyle="miter" endcap="flat"/>
                  <w10:wrap type="none"/>
                </v:rect>
                <v:rect id="shape_0" coordsize="18928,10800" path="l0,21600xee" stroked="t" o:allowincell="f" style="position:absolute;left:3928;top:1100;width:1480;height:665;flip:y;mso-wrap-style:none;v-text-anchor:middle;rotation:10">
                  <v:fill o:detectmouseclick="t" on="false"/>
                  <v:stroke color="black" weight="19080" dashstyle="shortdot" joinstyle="miter" endcap="flat"/>
                  <w10:wrap type="none"/>
                </v:rect>
                <v:rect id="shape_0" coordsize="18928,10800" path="l0,21600xee" stroked="t" o:allowincell="f" style="position:absolute;left:3913;top:702;width:1480;height:664;flip:y;mso-wrap-style:none;v-text-anchor:middle;rotation:10">
                  <v:fill o:detectmouseclick="t" on="false"/>
                  <v:stroke color="black" weight="19080" dashstyle="shortdot" joinstyle="miter" endcap="flat"/>
                  <w10:wrap type="none"/>
                </v:rect>
                <v:rect id="shape_0" coordsize="18928,10800" path="l0,21600xee" stroked="t" o:allowincell="f" style="position:absolute;left:3932;top:1233;width:1480;height:665;flip:y;mso-wrap-style:none;v-text-anchor:middle;rotation:10">
                  <v:fill o:detectmouseclick="t" on="false"/>
                  <v:stroke color="black" weight="19080" dashstyle="shortdot" joinstyle="miter" endcap="flat"/>
                  <w10:wrap type="none"/>
                </v:rect>
                <v:rect id="shape_0" coordsize="18928,10800" path="l0,21600xee" stroked="t" o:allowincell="f" style="position:absolute;left:3918;top:835;width:1480;height:664;flip:y;mso-wrap-style:none;v-text-anchor:middle;rotation:10">
                  <v:fill o:detectmouseclick="t" on="false"/>
                  <v:stroke color="black" weight="19080" dashstyle="shortdot" joinstyle="miter" endcap="flat"/>
                  <w10:wrap type="none"/>
                </v:rect>
                <v:rect id="shape_0" coordsize="18928,10800" path="l0,21600xee" stroked="t" o:allowincell="f" style="position:absolute;left:3937;top:1366;width:1480;height:665;flip:y;mso-wrap-style:none;v-text-anchor:middle;rotation:10">
                  <v:fill o:detectmouseclick="t" on="false"/>
                  <v:stroke color="black" weight="19080" dashstyle="shortdot" joinstyle="miter" endcap="flat"/>
                  <w10:wrap type="none"/>
                </v:rect>
                <v:shape id="shape_0" coordsize="1873,1850" path="m27,225c34,402,13,911,60,1155c107,1399,141,1574,307,1687c473,1800,822,1850,1059,1831c1296,1812,1598,1720,1731,1575c1864,1430,1841,1193,1857,958c1873,723,1857,294,1829,162c1801,29,1709,33,1690,166c1672,300,1744,742,1719,963c1694,1184,1662,1377,1539,1495c1416,1613,1184,1682,979,1671c774,1660,440,1606,307,1431c174,1256,204,842,180,618c156,394,188,175,162,88c135,0,45,69,23,93c0,115,21,48,27,225xe" stroked="t" o:allowincell="f" style="position:absolute;left:3669;top:377;width:1872;height:1849;mso-wrap-style:none;v-text-anchor:middle">
                  <v:imagedata r:id="rId533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i) Glossifungit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057400</wp:posOffset>
                </wp:positionH>
                <wp:positionV relativeFrom="paragraph">
                  <wp:posOffset>118745</wp:posOffset>
                </wp:positionV>
                <wp:extent cx="640080" cy="91440"/>
                <wp:effectExtent l="1270" t="5080" r="0" b="2730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35pt" to="212.3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Espreite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566160</wp:posOffset>
                </wp:positionH>
                <wp:positionV relativeFrom="paragraph">
                  <wp:posOffset>112395</wp:posOffset>
                </wp:positionV>
                <wp:extent cx="1190625" cy="883920"/>
                <wp:effectExtent l="0" t="1016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883800"/>
                          <a:chOff x="0" y="0"/>
                          <a:chExt cx="1190520" cy="883800"/>
                        </a:xfrm>
                      </wpg:grpSpPr>
                      <wps:wsp>
                        <wps:cNvSpPr/>
                        <wps:spPr>
                          <a:xfrm>
                            <a:off x="226800" y="0"/>
                            <a:ext cx="736560" cy="88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536">
                                <a:moveTo>
                                  <a:pt x="48" y="0"/>
                                </a:moveTo>
                                <a:cubicBezTo>
                                  <a:pt x="24" y="312"/>
                                  <a:pt x="0" y="624"/>
                                  <a:pt x="48" y="864"/>
                                </a:cubicBezTo>
                                <a:cubicBezTo>
                                  <a:pt x="96" y="1104"/>
                                  <a:pt x="192" y="1344"/>
                                  <a:pt x="336" y="1440"/>
                                </a:cubicBezTo>
                                <a:cubicBezTo>
                                  <a:pt x="480" y="1536"/>
                                  <a:pt x="768" y="1536"/>
                                  <a:pt x="912" y="1440"/>
                                </a:cubicBezTo>
                                <a:cubicBezTo>
                                  <a:pt x="1056" y="1344"/>
                                  <a:pt x="1152" y="1104"/>
                                  <a:pt x="1200" y="864"/>
                                </a:cubicBezTo>
                                <a:cubicBezTo>
                                  <a:pt x="1248" y="624"/>
                                  <a:pt x="1224" y="312"/>
                                  <a:pt x="1200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0"/>
                            <a:ext cx="509760" cy="74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536">
                                <a:moveTo>
                                  <a:pt x="48" y="0"/>
                                </a:moveTo>
                                <a:cubicBezTo>
                                  <a:pt x="24" y="312"/>
                                  <a:pt x="0" y="624"/>
                                  <a:pt x="48" y="864"/>
                                </a:cubicBezTo>
                                <a:cubicBezTo>
                                  <a:pt x="96" y="1104"/>
                                  <a:pt x="192" y="1344"/>
                                  <a:pt x="336" y="1440"/>
                                </a:cubicBezTo>
                                <a:cubicBezTo>
                                  <a:pt x="480" y="1536"/>
                                  <a:pt x="768" y="1536"/>
                                  <a:pt x="912" y="1440"/>
                                </a:cubicBezTo>
                                <a:cubicBezTo>
                                  <a:pt x="1056" y="1344"/>
                                  <a:pt x="1152" y="1104"/>
                                  <a:pt x="1200" y="864"/>
                                </a:cubicBezTo>
                                <a:cubicBezTo>
                                  <a:pt x="1248" y="624"/>
                                  <a:pt x="1224" y="312"/>
                                  <a:pt x="120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8pt;margin-top:8.85pt;width:93.7pt;height:69.6pt" coordorigin="5616,177" coordsize="1874,1392">
                <v:shape id="shape_0" coordsize="1248,1536" path="m48,0c24,312,0,624,48,864c96,1104,192,1344,336,1440c480,1536,768,1536,912,1440c1056,1344,1152,1104,1200,864c1248,624,1224,312,1200,0e" fillcolor="#757575" stroked="t" o:allowincell="f" style="position:absolute;left:5973;top:177;width:1159;height:1391;mso-wrap-style:none;v-text-anchor:middle">
                  <v:fill o:detectmouseclick="t" color2="white"/>
                  <v:stroke color="black" weight="19080" joinstyle="round" endcap="flat"/>
                  <w10:wrap type="none"/>
                </v:shape>
                <v:shape id="shape_0" coordsize="1248,1536" path="m48,0c24,312,0,624,48,864c96,1104,192,1344,336,1440c480,1536,768,1536,912,1440c1056,1344,1152,1104,1200,864c1248,624,1224,312,1200,0e" fillcolor="white" stroked="t" o:allowincell="f" style="position:absolute;left:6151;top:177;width:802;height:117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5616,177" to="7490,1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310640</wp:posOffset>
                </wp:positionH>
                <wp:positionV relativeFrom="paragraph">
                  <wp:posOffset>127635</wp:posOffset>
                </wp:positionV>
                <wp:extent cx="914400" cy="960120"/>
                <wp:effectExtent l="0" t="9525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60120"/>
                          <a:chOff x="0" y="0"/>
                          <a:chExt cx="914400" cy="960120"/>
                        </a:xfrm>
                      </wpg:grpSpPr>
                      <wps:wsp>
                        <wps:cNvSpPr/>
                        <wps:spPr>
                          <a:xfrm>
                            <a:off x="167760" y="0"/>
                            <a:ext cx="122040" cy="96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512">
                                <a:moveTo>
                                  <a:pt x="24" y="0"/>
                                </a:moveTo>
                                <a:cubicBezTo>
                                  <a:pt x="24" y="324"/>
                                  <a:pt x="24" y="648"/>
                                  <a:pt x="24" y="864"/>
                                </a:cubicBezTo>
                                <a:cubicBezTo>
                                  <a:pt x="24" y="1080"/>
                                  <a:pt x="0" y="1224"/>
                                  <a:pt x="24" y="1296"/>
                                </a:cubicBezTo>
                                <a:cubicBezTo>
                                  <a:pt x="48" y="1368"/>
                                  <a:pt x="144" y="1512"/>
                                  <a:pt x="168" y="1296"/>
                                </a:cubicBezTo>
                                <a:cubicBezTo>
                                  <a:pt x="192" y="1080"/>
                                  <a:pt x="180" y="540"/>
                                  <a:pt x="168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9144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512">
                                <a:moveTo>
                                  <a:pt x="24" y="0"/>
                                </a:moveTo>
                                <a:cubicBezTo>
                                  <a:pt x="24" y="324"/>
                                  <a:pt x="24" y="648"/>
                                  <a:pt x="24" y="864"/>
                                </a:cubicBezTo>
                                <a:cubicBezTo>
                                  <a:pt x="24" y="1080"/>
                                  <a:pt x="0" y="1224"/>
                                  <a:pt x="24" y="1296"/>
                                </a:cubicBezTo>
                                <a:cubicBezTo>
                                  <a:pt x="48" y="1368"/>
                                  <a:pt x="144" y="1512"/>
                                  <a:pt x="168" y="1296"/>
                                </a:cubicBezTo>
                                <a:cubicBezTo>
                                  <a:pt x="192" y="1080"/>
                                  <a:pt x="180" y="540"/>
                                  <a:pt x="168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91440" cy="86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512">
                                <a:moveTo>
                                  <a:pt x="24" y="0"/>
                                </a:moveTo>
                                <a:cubicBezTo>
                                  <a:pt x="24" y="324"/>
                                  <a:pt x="24" y="648"/>
                                  <a:pt x="24" y="864"/>
                                </a:cubicBezTo>
                                <a:cubicBezTo>
                                  <a:pt x="24" y="1080"/>
                                  <a:pt x="0" y="1224"/>
                                  <a:pt x="24" y="1296"/>
                                </a:cubicBezTo>
                                <a:cubicBezTo>
                                  <a:pt x="48" y="1368"/>
                                  <a:pt x="144" y="1512"/>
                                  <a:pt x="168" y="1296"/>
                                </a:cubicBezTo>
                                <a:cubicBezTo>
                                  <a:pt x="192" y="1080"/>
                                  <a:pt x="180" y="540"/>
                                  <a:pt x="168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2pt;margin-top:10.05pt;width:71.95pt;height:75.6pt" coordorigin="2064,201" coordsize="1439,1512">
                <v:shape id="shape_0" coordsize="192,1512" path="m24,0c24,324,24,648,24,864c24,1080,0,1224,24,1296c48,1368,144,1512,168,1296c192,1080,180,540,168,0e" fillcolor="#757575" stroked="t" o:allowincell="f" style="position:absolute;left:2328;top:201;width:191;height:1511;mso-wrap-style:none;v-text-anchor:middle">
                  <v:fill o:detectmouseclick="t" color2="white"/>
                  <v:stroke color="black" weight="19080" joinstyle="round" endcap="flat"/>
                  <w10:wrap type="none"/>
                </v:shape>
                <v:shape id="shape_0" coordsize="192,1512" path="m24,0c24,324,24,648,24,864c24,1080,0,1224,24,1296c48,1368,144,1512,168,1296c192,1080,180,540,168,0e" fillcolor="#757575" stroked="t" o:allowincell="f" style="position:absolute;left:2640;top:201;width:143;height:1223;mso-wrap-style:none;v-text-anchor:middle">
                  <v:fill o:detectmouseclick="t" color2="white"/>
                  <v:stroke color="black" weight="19080" joinstyle="round" endcap="flat"/>
                  <w10:wrap type="none"/>
                </v:shape>
                <v:shape id="shape_0" coordsize="192,1512" path="m24,0c24,324,24,648,24,864c24,1080,0,1224,24,1296c48,1368,144,1512,168,1296c192,1080,180,540,168,0e" fillcolor="#757575" stroked="t" o:allowincell="f" style="position:absolute;left:2928;top:201;width:143;height:1367;mso-wrap-style:none;v-text-anchor:middle">
                  <v:fill o:detectmouseclick="t" color2="white"/>
                  <v:stroke color="black" weight="19080" joinstyle="round" endcap="flat"/>
                  <w10:wrap type="none"/>
                </v:shape>
                <v:line id="shape_0" from="2064,201" to="3503,2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ii) Skolithos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</w:t>
      </w:r>
      <w:r>
        <w:rPr>
          <w:b/>
          <w:sz w:val="28"/>
          <w:lang w:val="en-US"/>
        </w:rPr>
        <w:t>Skolithos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</w:t>
      </w:r>
      <w:r>
        <w:rPr>
          <w:b/>
          <w:sz w:val="28"/>
          <w:lang w:val="en-US"/>
        </w:rPr>
        <w:t>Arenicolites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777240</wp:posOffset>
                </wp:positionH>
                <wp:positionV relativeFrom="paragraph">
                  <wp:posOffset>91440</wp:posOffset>
                </wp:positionV>
                <wp:extent cx="1188720" cy="1005840"/>
                <wp:effectExtent l="0" t="1016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05840"/>
                          <a:chOff x="0" y="0"/>
                          <a:chExt cx="1188720" cy="1005840"/>
                        </a:xfrm>
                      </wpg:grpSpPr>
                      <wps:wsp>
                        <wps:cNvSpPr/>
                        <wps:spPr>
                          <a:xfrm>
                            <a:off x="365760" y="274320"/>
                            <a:ext cx="4572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536">
                                <a:moveTo>
                                  <a:pt x="48" y="0"/>
                                </a:moveTo>
                                <a:cubicBezTo>
                                  <a:pt x="24" y="312"/>
                                  <a:pt x="0" y="624"/>
                                  <a:pt x="48" y="864"/>
                                </a:cubicBezTo>
                                <a:cubicBezTo>
                                  <a:pt x="96" y="1104"/>
                                  <a:pt x="192" y="1344"/>
                                  <a:pt x="336" y="1440"/>
                                </a:cubicBezTo>
                                <a:cubicBezTo>
                                  <a:pt x="480" y="1536"/>
                                  <a:pt x="768" y="1536"/>
                                  <a:pt x="912" y="1440"/>
                                </a:cubicBezTo>
                                <a:cubicBezTo>
                                  <a:pt x="1056" y="1344"/>
                                  <a:pt x="1152" y="1104"/>
                                  <a:pt x="1200" y="864"/>
                                </a:cubicBezTo>
                                <a:cubicBezTo>
                                  <a:pt x="1248" y="624"/>
                                  <a:pt x="1224" y="312"/>
                                  <a:pt x="120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457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536">
                                <a:moveTo>
                                  <a:pt x="48" y="0"/>
                                </a:moveTo>
                                <a:cubicBezTo>
                                  <a:pt x="24" y="312"/>
                                  <a:pt x="0" y="624"/>
                                  <a:pt x="48" y="864"/>
                                </a:cubicBezTo>
                                <a:cubicBezTo>
                                  <a:pt x="96" y="1104"/>
                                  <a:pt x="192" y="1344"/>
                                  <a:pt x="336" y="1440"/>
                                </a:cubicBezTo>
                                <a:cubicBezTo>
                                  <a:pt x="480" y="1536"/>
                                  <a:pt x="768" y="1536"/>
                                  <a:pt x="912" y="1440"/>
                                </a:cubicBezTo>
                                <a:cubicBezTo>
                                  <a:pt x="1056" y="1344"/>
                                  <a:pt x="1152" y="1104"/>
                                  <a:pt x="1200" y="864"/>
                                </a:cubicBezTo>
                                <a:cubicBezTo>
                                  <a:pt x="1248" y="624"/>
                                  <a:pt x="1224" y="312"/>
                                  <a:pt x="120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8229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536">
                                <a:moveTo>
                                  <a:pt x="48" y="0"/>
                                </a:moveTo>
                                <a:cubicBezTo>
                                  <a:pt x="24" y="312"/>
                                  <a:pt x="0" y="624"/>
                                  <a:pt x="48" y="864"/>
                                </a:cubicBezTo>
                                <a:cubicBezTo>
                                  <a:pt x="96" y="1104"/>
                                  <a:pt x="192" y="1344"/>
                                  <a:pt x="336" y="1440"/>
                                </a:cubicBezTo>
                                <a:cubicBezTo>
                                  <a:pt x="480" y="1536"/>
                                  <a:pt x="768" y="1536"/>
                                  <a:pt x="912" y="1440"/>
                                </a:cubicBezTo>
                                <a:cubicBezTo>
                                  <a:pt x="1056" y="1344"/>
                                  <a:pt x="1152" y="1104"/>
                                  <a:pt x="1200" y="864"/>
                                </a:cubicBezTo>
                                <a:cubicBezTo>
                                  <a:pt x="1248" y="624"/>
                                  <a:pt x="1224" y="312"/>
                                  <a:pt x="120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640080" cy="69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536">
                                <a:moveTo>
                                  <a:pt x="48" y="0"/>
                                </a:moveTo>
                                <a:cubicBezTo>
                                  <a:pt x="24" y="312"/>
                                  <a:pt x="0" y="624"/>
                                  <a:pt x="48" y="864"/>
                                </a:cubicBezTo>
                                <a:cubicBezTo>
                                  <a:pt x="96" y="1104"/>
                                  <a:pt x="192" y="1344"/>
                                  <a:pt x="336" y="1440"/>
                                </a:cubicBezTo>
                                <a:cubicBezTo>
                                  <a:pt x="480" y="1536"/>
                                  <a:pt x="768" y="1536"/>
                                  <a:pt x="912" y="1440"/>
                                </a:cubicBezTo>
                                <a:cubicBezTo>
                                  <a:pt x="1056" y="1344"/>
                                  <a:pt x="1152" y="1104"/>
                                  <a:pt x="1200" y="864"/>
                                </a:cubicBezTo>
                                <a:cubicBezTo>
                                  <a:pt x="1248" y="624"/>
                                  <a:pt x="1224" y="312"/>
                                  <a:pt x="120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226080" y="0"/>
                              <a:ext cx="73548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1536">
                                  <a:moveTo>
                                    <a:pt x="48" y="0"/>
                                  </a:moveTo>
                                  <a:cubicBezTo>
                                    <a:pt x="24" y="312"/>
                                    <a:pt x="0" y="624"/>
                                    <a:pt x="48" y="864"/>
                                  </a:cubicBezTo>
                                  <a:cubicBezTo>
                                    <a:pt x="96" y="1104"/>
                                    <a:pt x="192" y="1344"/>
                                    <a:pt x="336" y="1440"/>
                                  </a:cubicBezTo>
                                  <a:cubicBezTo>
                                    <a:pt x="480" y="1536"/>
                                    <a:pt x="768" y="1536"/>
                                    <a:pt x="912" y="1440"/>
                                  </a:cubicBezTo>
                                  <a:cubicBezTo>
                                    <a:pt x="1056" y="1344"/>
                                    <a:pt x="1152" y="1104"/>
                                    <a:pt x="1200" y="864"/>
                                  </a:cubicBezTo>
                                  <a:cubicBezTo>
                                    <a:pt x="1248" y="624"/>
                                    <a:pt x="1224" y="312"/>
                                    <a:pt x="1200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0"/>
                              <a:ext cx="509400" cy="69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1536">
                                  <a:moveTo>
                                    <a:pt x="48" y="0"/>
                                  </a:moveTo>
                                  <a:cubicBezTo>
                                    <a:pt x="24" y="312"/>
                                    <a:pt x="0" y="624"/>
                                    <a:pt x="48" y="864"/>
                                  </a:cubicBezTo>
                                  <a:cubicBezTo>
                                    <a:pt x="96" y="1104"/>
                                    <a:pt x="192" y="1344"/>
                                    <a:pt x="336" y="1440"/>
                                  </a:cubicBezTo>
                                  <a:cubicBezTo>
                                    <a:pt x="480" y="1536"/>
                                    <a:pt x="768" y="1536"/>
                                    <a:pt x="912" y="1440"/>
                                  </a:cubicBezTo>
                                  <a:cubicBezTo>
                                    <a:pt x="1056" y="1344"/>
                                    <a:pt x="1152" y="1104"/>
                                    <a:pt x="1200" y="864"/>
                                  </a:cubicBezTo>
                                  <a:cubicBezTo>
                                    <a:pt x="1248" y="624"/>
                                    <a:pt x="1224" y="312"/>
                                    <a:pt x="120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" y="365760"/>
                            <a:ext cx="457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536">
                                <a:moveTo>
                                  <a:pt x="48" y="0"/>
                                </a:moveTo>
                                <a:cubicBezTo>
                                  <a:pt x="24" y="312"/>
                                  <a:pt x="0" y="624"/>
                                  <a:pt x="48" y="864"/>
                                </a:cubicBezTo>
                                <a:cubicBezTo>
                                  <a:pt x="96" y="1104"/>
                                  <a:pt x="192" y="1344"/>
                                  <a:pt x="336" y="1440"/>
                                </a:cubicBezTo>
                                <a:cubicBezTo>
                                  <a:pt x="480" y="1536"/>
                                  <a:pt x="768" y="1536"/>
                                  <a:pt x="912" y="1440"/>
                                </a:cubicBezTo>
                                <a:cubicBezTo>
                                  <a:pt x="1056" y="1344"/>
                                  <a:pt x="1152" y="1104"/>
                                  <a:pt x="1200" y="864"/>
                                </a:cubicBezTo>
                                <a:cubicBezTo>
                                  <a:pt x="1248" y="624"/>
                                  <a:pt x="1224" y="312"/>
                                  <a:pt x="120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457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536">
                                <a:moveTo>
                                  <a:pt x="48" y="0"/>
                                </a:moveTo>
                                <a:cubicBezTo>
                                  <a:pt x="24" y="312"/>
                                  <a:pt x="0" y="624"/>
                                  <a:pt x="48" y="864"/>
                                </a:cubicBezTo>
                                <a:cubicBezTo>
                                  <a:pt x="96" y="1104"/>
                                  <a:pt x="192" y="1344"/>
                                  <a:pt x="336" y="1440"/>
                                </a:cubicBezTo>
                                <a:cubicBezTo>
                                  <a:pt x="480" y="1536"/>
                                  <a:pt x="768" y="1536"/>
                                  <a:pt x="912" y="1440"/>
                                </a:cubicBezTo>
                                <a:cubicBezTo>
                                  <a:pt x="1056" y="1344"/>
                                  <a:pt x="1152" y="1104"/>
                                  <a:pt x="1200" y="864"/>
                                </a:cubicBezTo>
                                <a:cubicBezTo>
                                  <a:pt x="1248" y="624"/>
                                  <a:pt x="1224" y="312"/>
                                  <a:pt x="120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457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536">
                                <a:moveTo>
                                  <a:pt x="48" y="0"/>
                                </a:moveTo>
                                <a:cubicBezTo>
                                  <a:pt x="24" y="312"/>
                                  <a:pt x="0" y="624"/>
                                  <a:pt x="48" y="864"/>
                                </a:cubicBezTo>
                                <a:cubicBezTo>
                                  <a:pt x="96" y="1104"/>
                                  <a:pt x="192" y="1344"/>
                                  <a:pt x="336" y="1440"/>
                                </a:cubicBezTo>
                                <a:cubicBezTo>
                                  <a:pt x="480" y="1536"/>
                                  <a:pt x="768" y="1536"/>
                                  <a:pt x="912" y="1440"/>
                                </a:cubicBezTo>
                                <a:cubicBezTo>
                                  <a:pt x="1056" y="1344"/>
                                  <a:pt x="1152" y="1104"/>
                                  <a:pt x="1200" y="864"/>
                                </a:cubicBezTo>
                                <a:cubicBezTo>
                                  <a:pt x="1248" y="624"/>
                                  <a:pt x="1224" y="312"/>
                                  <a:pt x="120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457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536">
                                <a:moveTo>
                                  <a:pt x="48" y="0"/>
                                </a:moveTo>
                                <a:cubicBezTo>
                                  <a:pt x="24" y="312"/>
                                  <a:pt x="0" y="624"/>
                                  <a:pt x="48" y="864"/>
                                </a:cubicBezTo>
                                <a:cubicBezTo>
                                  <a:pt x="96" y="1104"/>
                                  <a:pt x="192" y="1344"/>
                                  <a:pt x="336" y="1440"/>
                                </a:cubicBezTo>
                                <a:cubicBezTo>
                                  <a:pt x="480" y="1536"/>
                                  <a:pt x="768" y="1536"/>
                                  <a:pt x="912" y="1440"/>
                                </a:cubicBezTo>
                                <a:cubicBezTo>
                                  <a:pt x="1056" y="1344"/>
                                  <a:pt x="1152" y="1104"/>
                                  <a:pt x="1200" y="864"/>
                                </a:cubicBezTo>
                                <a:cubicBezTo>
                                  <a:pt x="1248" y="624"/>
                                  <a:pt x="1224" y="312"/>
                                  <a:pt x="120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536">
                                <a:moveTo>
                                  <a:pt x="48" y="0"/>
                                </a:moveTo>
                                <a:cubicBezTo>
                                  <a:pt x="24" y="312"/>
                                  <a:pt x="0" y="624"/>
                                  <a:pt x="48" y="864"/>
                                </a:cubicBezTo>
                                <a:cubicBezTo>
                                  <a:pt x="96" y="1104"/>
                                  <a:pt x="192" y="1344"/>
                                  <a:pt x="336" y="1440"/>
                                </a:cubicBezTo>
                                <a:cubicBezTo>
                                  <a:pt x="480" y="1536"/>
                                  <a:pt x="768" y="1536"/>
                                  <a:pt x="912" y="1440"/>
                                </a:cubicBezTo>
                                <a:cubicBezTo>
                                  <a:pt x="1056" y="1344"/>
                                  <a:pt x="1152" y="1104"/>
                                  <a:pt x="1200" y="864"/>
                                </a:cubicBezTo>
                                <a:cubicBezTo>
                                  <a:pt x="1248" y="624"/>
                                  <a:pt x="1224" y="312"/>
                                  <a:pt x="120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7.2pt;width:93.55pt;height:79.2pt" coordorigin="1224,144" coordsize="1871,1584">
                <v:shape id="shape_0" coordsize="1248,1536" path="m48,0c24,312,0,624,48,864c96,1104,192,1344,336,1440c480,1536,768,1536,912,1440c1056,1344,1152,1104,1200,864c1248,624,1224,312,1200,0e" fillcolor="white" stroked="t" o:allowincell="f" style="position:absolute;left:1800;top:576;width:719;height:335;mso-wrap-style:none;v-text-anchor:middle">
                  <v:fill o:detectmouseclick="t" type="solid" color2="black"/>
                  <v:stroke color="black" weight="19080" dashstyle="dash" joinstyle="round" endcap="flat"/>
                  <w10:wrap type="none"/>
                </v:shape>
                <v:shape id="shape_0" coordsize="1248,1536" path="m48,0c24,312,0,624,48,864c96,1104,192,1344,336,1440c480,1536,768,1536,912,1440c1056,1344,1152,1104,1200,864c1248,624,1224,312,1200,0e" fillcolor="white" stroked="t" o:allowincell="f" style="position:absolute;left:1800;top:432;width:719;height:431;mso-wrap-style:none;v-text-anchor:middle">
                  <v:fill o:detectmouseclick="t" type="solid" color2="black"/>
                  <v:stroke color="black" weight="19080" dashstyle="dash" joinstyle="round" endcap="flat"/>
                  <w10:wrap type="none"/>
                </v:shape>
                <v:shape id="shape_0" coordsize="1248,1536" path="m48,0c24,312,0,624,48,864c96,1104,192,1344,336,1440c480,1536,768,1536,912,1440c1056,1344,1152,1104,1200,864c1248,624,1224,312,1200,0e" fillcolor="white" stroked="t" o:allowincell="f" style="position:absolute;left:1512;top:432;width:1295;height:1295;mso-wrap-style:none;v-text-anchor:middle">
                  <v:fill o:detectmouseclick="t" type="solid" color2="black"/>
                  <v:stroke color="black" weight="19080" dashstyle="shortdot" joinstyle="round" endcap="flat"/>
                  <w10:wrap type="none"/>
                </v:shape>
                <v:shape id="shape_0" coordsize="1248,1536" path="m48,0c24,312,0,624,48,864c96,1104,192,1344,336,1440c480,1536,768,1536,912,1440c1056,1344,1152,1104,1200,864c1248,624,1224,312,1200,0e" fillcolor="white" stroked="t" o:allowincell="f" style="position:absolute;left:1656;top:432;width:1007;height:1093;mso-wrap-style:none;v-text-anchor:middle">
                  <v:fill o:detectmouseclick="t" type="solid" color2="black"/>
                  <v:stroke color="black" weight="19080" dashstyle="shortdot" joinstyle="round" endcap="flat"/>
                  <w10:wrap type="none"/>
                </v:shape>
                <v:group id="shape_0" style="position:absolute;left:1224;top:144;width:1871;height:1296">
                  <v:shape id="shape_0" coordsize="1248,1536" path="m48,0c24,312,0,624,48,864c96,1104,192,1344,336,1440c480,1536,768,1536,912,1440c1056,1344,1152,1104,1200,864c1248,624,1224,312,1200,0e" fillcolor="#757575" stroked="t" o:allowincell="f" style="position:absolute;left:1580;top:144;width:1157;height:1295;mso-wrap-style:none;v-text-anchor:middle">
                    <v:fill o:detectmouseclick="t" color2="white"/>
                    <v:stroke color="black" weight="19080" joinstyle="round" endcap="flat"/>
                    <w10:wrap type="none"/>
                  </v:shape>
                  <v:shape id="shape_0" coordsize="1248,1536" path="m48,0c24,312,0,624,48,864c96,1104,192,1344,336,1440c480,1536,768,1536,912,1440c1056,1344,1152,1104,1200,864c1248,624,1224,312,1200,0e" fillcolor="white" stroked="t" o:allowincell="f" style="position:absolute;left:1758;top:144;width:801;height:109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line id="shape_0" from="1224,144" to="3095,1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248,1536" path="m48,0c24,312,0,624,48,864c96,1104,192,1344,336,1440c480,1536,768,1536,912,1440c1056,1344,1152,1104,1200,864c1248,624,1224,312,1200,0e" fillcolor="white" stroked="t" o:allowincell="f" style="position:absolute;left:1800;top:720;width:719;height:431;mso-wrap-style:none;v-text-anchor:middle">
                  <v:fill o:detectmouseclick="t" type="solid" color2="black"/>
                  <v:stroke color="black" weight="19080" dashstyle="shortdot" joinstyle="round" endcap="flat"/>
                  <w10:wrap type="none"/>
                </v:shape>
                <v:shape id="shape_0" coordsize="1248,1536" path="m48,0c24,312,0,624,48,864c96,1104,192,1344,336,1440c480,1536,768,1536,912,1440c1056,1344,1152,1104,1200,864c1248,624,1224,312,1200,0e" fillcolor="white" stroked="t" o:allowincell="f" style="position:absolute;left:1800;top:576;width:719;height:431;mso-wrap-style:none;v-text-anchor:middle">
                  <v:fill o:detectmouseclick="t" type="solid" color2="black"/>
                  <v:stroke color="black" weight="19080" dashstyle="shortdot" joinstyle="round" endcap="flat"/>
                  <w10:wrap type="none"/>
                </v:shape>
                <v:shape id="shape_0" coordsize="1248,1536" path="m48,0c24,312,0,624,48,864c96,1104,192,1344,336,1440c480,1536,768,1536,912,1440c1056,1344,1152,1104,1200,864c1248,624,1224,312,1200,0e" fillcolor="white" stroked="t" o:allowincell="f" style="position:absolute;left:1800;top:432;width:719;height:431;mso-wrap-style:none;v-text-anchor:middle">
                  <v:fill o:detectmouseclick="t" type="solid" color2="black"/>
                  <v:stroke color="black" weight="19080" dashstyle="shortdot" joinstyle="round" endcap="flat"/>
                  <w10:wrap type="none"/>
                </v:shape>
                <v:shape id="shape_0" coordsize="1248,1536" path="m48,0c24,312,0,624,48,864c96,1104,192,1344,336,1440c480,1536,768,1536,912,1440c1056,1344,1152,1104,1200,864c1248,624,1224,312,1200,0e" fillcolor="white" stroked="t" o:allowincell="f" style="position:absolute;left:1800;top:432;width:719;height:287;mso-wrap-style:none;v-text-anchor:middle">
                  <v:fill o:detectmouseclick="t" type="solid" color2="black"/>
                  <v:stroke color="black" weight="19080" dashstyle="shortdot" joinstyle="round" endcap="flat"/>
                  <w10:wrap type="none"/>
                </v:shape>
                <v:shape id="shape_0" coordsize="1248,1536" path="m48,0c24,312,0,624,48,864c96,1104,192,1344,336,1440c480,1536,768,1536,912,1440c1056,1344,1152,1104,1200,864c1248,624,1224,312,1200,0e" fillcolor="white" stroked="t" o:allowincell="f" style="position:absolute;left:1800;top:144;width:719;height:431;mso-wrap-style:none;v-text-anchor:middle">
                  <v:fill o:detectmouseclick="t" type="solid" color2="black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611880</wp:posOffset>
                </wp:positionH>
                <wp:positionV relativeFrom="paragraph">
                  <wp:posOffset>91440</wp:posOffset>
                </wp:positionV>
                <wp:extent cx="1463040" cy="670560"/>
                <wp:effectExtent l="0" t="9525" r="0" b="1270"/>
                <wp:wrapNone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670680"/>
                          <a:chOff x="0" y="0"/>
                          <a:chExt cx="1463040" cy="6706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28016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912">
                                <a:moveTo>
                                  <a:pt x="48" y="0"/>
                                </a:moveTo>
                                <a:cubicBezTo>
                                  <a:pt x="24" y="216"/>
                                  <a:pt x="0" y="432"/>
                                  <a:pt x="48" y="576"/>
                                </a:cubicBezTo>
                                <a:cubicBezTo>
                                  <a:pt x="96" y="720"/>
                                  <a:pt x="96" y="816"/>
                                  <a:pt x="336" y="864"/>
                                </a:cubicBezTo>
                                <a:cubicBezTo>
                                  <a:pt x="576" y="912"/>
                                  <a:pt x="1248" y="912"/>
                                  <a:pt x="1488" y="864"/>
                                </a:cubicBezTo>
                                <a:cubicBezTo>
                                  <a:pt x="1728" y="816"/>
                                  <a:pt x="1728" y="720"/>
                                  <a:pt x="1776" y="576"/>
                                </a:cubicBezTo>
                                <a:cubicBezTo>
                                  <a:pt x="1824" y="432"/>
                                  <a:pt x="1800" y="216"/>
                                  <a:pt x="1776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115812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912">
                                <a:moveTo>
                                  <a:pt x="48" y="0"/>
                                </a:moveTo>
                                <a:cubicBezTo>
                                  <a:pt x="24" y="216"/>
                                  <a:pt x="0" y="432"/>
                                  <a:pt x="48" y="576"/>
                                </a:cubicBezTo>
                                <a:cubicBezTo>
                                  <a:pt x="96" y="720"/>
                                  <a:pt x="96" y="816"/>
                                  <a:pt x="336" y="864"/>
                                </a:cubicBezTo>
                                <a:cubicBezTo>
                                  <a:pt x="576" y="912"/>
                                  <a:pt x="1248" y="912"/>
                                  <a:pt x="1488" y="864"/>
                                </a:cubicBezTo>
                                <a:cubicBezTo>
                                  <a:pt x="1728" y="816"/>
                                  <a:pt x="1728" y="720"/>
                                  <a:pt x="1776" y="576"/>
                                </a:cubicBezTo>
                                <a:cubicBezTo>
                                  <a:pt x="1824" y="432"/>
                                  <a:pt x="1800" y="216"/>
                                  <a:pt x="1776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9144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">
                                <a:moveTo>
                                  <a:pt x="0" y="0"/>
                                </a:moveTo>
                                <a:cubicBezTo>
                                  <a:pt x="240" y="72"/>
                                  <a:pt x="480" y="144"/>
                                  <a:pt x="720" y="144"/>
                                </a:cubicBezTo>
                                <a:cubicBezTo>
                                  <a:pt x="960" y="144"/>
                                  <a:pt x="1200" y="72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9144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">
                                <a:moveTo>
                                  <a:pt x="0" y="0"/>
                                </a:moveTo>
                                <a:cubicBezTo>
                                  <a:pt x="240" y="72"/>
                                  <a:pt x="480" y="144"/>
                                  <a:pt x="720" y="144"/>
                                </a:cubicBezTo>
                                <a:cubicBezTo>
                                  <a:pt x="960" y="144"/>
                                  <a:pt x="1200" y="72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9144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">
                                <a:moveTo>
                                  <a:pt x="0" y="0"/>
                                </a:moveTo>
                                <a:cubicBezTo>
                                  <a:pt x="240" y="72"/>
                                  <a:pt x="480" y="144"/>
                                  <a:pt x="720" y="144"/>
                                </a:cubicBezTo>
                                <a:cubicBezTo>
                                  <a:pt x="960" y="144"/>
                                  <a:pt x="1200" y="72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7.2pt;width:115.15pt;height:52.8pt" coordorigin="5688,144" coordsize="2303,1056">
                <v:shape id="shape_0" coordsize="1824,912" path="m48,0c24,216,0,432,48,576c96,720,96,816,336,864c576,912,1248,912,1488,864c1728,816,1728,720,1776,576c1824,432,1800,216,1776,0e" fillcolor="white" stroked="t" o:allowincell="f" style="position:absolute;left:5832;top:144;width:2015;height:1055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824,912" path="m48,0c24,216,0,432,48,576c96,720,96,816,336,864c576,912,1248,912,1488,864c1728,816,1728,720,1776,576c1824,432,1800,216,1776,0e" fillcolor="white" stroked="t" o:allowincell="f" style="position:absolute;left:5928;top:144;width:1823;height:91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40,144" path="m0,0c240,72,480,144,720,144c960,144,1200,72,1440,0e" stroked="t" o:allowincell="f" style="position:absolute;left:6120;top:288;width:1439;height:143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440,144" path="m0,0c240,72,480,144,720,144c960,144,1200,72,1440,0e" stroked="t" o:allowincell="f" style="position:absolute;left:6120;top:576;width:1439;height:143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440,144" path="m0,0c240,72,480,144,720,144c960,144,1200,72,1440,0e" stroked="t" o:allowincell="f" style="position:absolute;left:6120;top:864;width:1439;height:143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line id="shape_0" from="5688,144" to="7991,1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          </w:t>
      </w:r>
      <w:r>
        <w:rPr>
          <w:b/>
          <w:sz w:val="28"/>
          <w:lang w:val="en-US"/>
        </w:rPr>
        <w:t>Diplocraterion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</w:t>
      </w:r>
      <w:r>
        <w:rPr>
          <w:b/>
          <w:sz w:val="28"/>
          <w:lang w:val="en-US"/>
        </w:rPr>
        <w:t>Corophioides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1125" distR="111760" simplePos="0" locked="0" layoutInCell="0" allowOverlap="1" relativeHeight="550">
                <wp:simplePos x="0" y="0"/>
                <wp:positionH relativeFrom="column">
                  <wp:posOffset>2331720</wp:posOffset>
                </wp:positionH>
                <wp:positionV relativeFrom="paragraph">
                  <wp:posOffset>164465</wp:posOffset>
                </wp:positionV>
                <wp:extent cx="701040" cy="960120"/>
                <wp:effectExtent l="0" t="9525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96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1512">
                              <a:moveTo>
                                <a:pt x="48" y="0"/>
                              </a:moveTo>
                              <a:cubicBezTo>
                                <a:pt x="24" y="384"/>
                                <a:pt x="0" y="768"/>
                                <a:pt x="48" y="1008"/>
                              </a:cubicBezTo>
                              <a:cubicBezTo>
                                <a:pt x="96" y="1248"/>
                                <a:pt x="216" y="1368"/>
                                <a:pt x="336" y="1440"/>
                              </a:cubicBezTo>
                              <a:cubicBezTo>
                                <a:pt x="456" y="1512"/>
                                <a:pt x="648" y="1488"/>
                                <a:pt x="768" y="1440"/>
                              </a:cubicBezTo>
                              <a:cubicBezTo>
                                <a:pt x="888" y="1392"/>
                                <a:pt x="1008" y="1392"/>
                                <a:pt x="1056" y="1152"/>
                              </a:cubicBezTo>
                              <a:cubicBezTo>
                                <a:pt x="1104" y="912"/>
                                <a:pt x="1080" y="456"/>
                                <a:pt x="1056" y="0"/>
                              </a:cubicBezTo>
                            </a:path>
                          </a:pathLst>
                        </a:custGeom>
                        <a:blipFill rotWithShape="0">
                          <a:blip r:embed="rId53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4,1512" path="m48,0c24,384,0,768,48,1008c96,1248,216,1368,336,1440c456,1512,648,1488,768,1440c888,1392,1008,1392,1056,1152c1104,912,1080,456,1056,0e" stroked="t" o:allowincell="f" style="position:absolute;margin-left:183.6pt;margin-top:12.95pt;width:55.15pt;height:75.55pt;mso-wrap-style:none;v-text-anchor:middle">
                <v:imagedata r:id="rId535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</w:t>
      </w:r>
      <w:r>
        <w:rPr>
          <w:b/>
          <w:sz w:val="28"/>
          <w:lang w:val="en-US"/>
        </w:rPr>
        <w:t>Ophiomorpha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v) Cruziana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</w:t>
      </w:r>
      <w:r>
        <w:rPr>
          <w:b/>
          <w:sz w:val="28"/>
          <w:lang w:val="en-US"/>
        </w:rPr>
        <w:t>Cruziana                      Dimorphicnus                   Phycod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11480</wp:posOffset>
                </wp:positionH>
                <wp:positionV relativeFrom="paragraph">
                  <wp:posOffset>8890</wp:posOffset>
                </wp:positionV>
                <wp:extent cx="1645920" cy="548640"/>
                <wp:effectExtent l="14605" t="14605" r="15240" b="15240"/>
                <wp:wrapNone/>
                <wp:docPr id="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48640"/>
                          <a:chOff x="0" y="0"/>
                          <a:ch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720">
                                <a:moveTo>
                                  <a:pt x="0" y="720"/>
                                </a:moveTo>
                                <a:cubicBezTo>
                                  <a:pt x="384" y="564"/>
                                  <a:pt x="768" y="408"/>
                                  <a:pt x="1152" y="288"/>
                                </a:cubicBezTo>
                                <a:cubicBezTo>
                                  <a:pt x="1536" y="168"/>
                                  <a:pt x="1920" y="84"/>
                                  <a:pt x="2304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60840"/>
                            <a:ext cx="14630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720">
                                <a:moveTo>
                                  <a:pt x="0" y="720"/>
                                </a:moveTo>
                                <a:cubicBezTo>
                                  <a:pt x="384" y="564"/>
                                  <a:pt x="768" y="408"/>
                                  <a:pt x="1152" y="288"/>
                                </a:cubicBezTo>
                                <a:cubicBezTo>
                                  <a:pt x="1536" y="168"/>
                                  <a:pt x="1920" y="84"/>
                                  <a:pt x="2304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14630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720">
                                <a:moveTo>
                                  <a:pt x="0" y="720"/>
                                </a:moveTo>
                                <a:cubicBezTo>
                                  <a:pt x="384" y="564"/>
                                  <a:pt x="768" y="408"/>
                                  <a:pt x="1152" y="288"/>
                                </a:cubicBezTo>
                                <a:cubicBezTo>
                                  <a:pt x="1536" y="168"/>
                                  <a:pt x="1920" y="84"/>
                                  <a:pt x="2304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0.7pt;width:129.6pt;height:43.2pt" coordorigin="648,14" coordsize="2592,864">
                <v:shape id="shape_0" coordsize="2304,720" path="m0,720c384,564,768,408,1152,288c1536,168,1920,84,2304,0e" fillcolor="white" stroked="t" o:allowincell="f" style="position:absolute;left:648;top:14;width:2303;height:719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shape id="shape_0" coordsize="2304,720" path="m0,720c384,564,768,408,1152,288c1536,168,1920,84,2304,0e" fillcolor="white" stroked="t" o:allowincell="f" style="position:absolute;left:744;top:110;width:2303;height:719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shape id="shape_0" coordsize="2304,720" path="m0,720c384,564,768,408,1152,288c1536,168,1920,84,2304,0e" fillcolor="white" stroked="t" o:allowincell="f" style="position:absolute;left:936;top:158;width:2303;height:719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76200" simplePos="0" locked="0" layoutInCell="0" allowOverlap="1" relativeHeight="552">
                <wp:simplePos x="0" y="0"/>
                <wp:positionH relativeFrom="column">
                  <wp:posOffset>4343400</wp:posOffset>
                </wp:positionH>
                <wp:positionV relativeFrom="paragraph">
                  <wp:posOffset>191770</wp:posOffset>
                </wp:positionV>
                <wp:extent cx="731520" cy="91440"/>
                <wp:effectExtent l="307340" t="62230" r="0" b="37084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5.1pt;width:57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2148840</wp:posOffset>
                </wp:positionH>
                <wp:positionV relativeFrom="paragraph">
                  <wp:posOffset>100330</wp:posOffset>
                </wp:positionV>
                <wp:extent cx="1371600" cy="578485"/>
                <wp:effectExtent l="15240" t="7620" r="3810" b="14605"/>
                <wp:wrapNone/>
                <wp:docPr id="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8520"/>
                          <a:chOff x="0" y="0"/>
                          <a:chExt cx="1371600" cy="57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57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8280"/>
                              <a:ext cx="407160" cy="3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960"/>
                                <a:ext cx="4071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336">
                                    <a:moveTo>
                                      <a:pt x="0" y="336"/>
                                    </a:moveTo>
                                    <a:cubicBezTo>
                                      <a:pt x="408" y="216"/>
                                      <a:pt x="816" y="96"/>
                                      <a:pt x="1008" y="48"/>
                                    </a:cubicBezTo>
                                    <a:cubicBezTo>
                                      <a:pt x="1200" y="0"/>
                                      <a:pt x="1176" y="24"/>
                                      <a:pt x="1152" y="4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840"/>
                                <a:ext cx="4071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336">
                                    <a:moveTo>
                                      <a:pt x="0" y="336"/>
                                    </a:moveTo>
                                    <a:cubicBezTo>
                                      <a:pt x="408" y="216"/>
                                      <a:pt x="816" y="96"/>
                                      <a:pt x="1008" y="48"/>
                                    </a:cubicBezTo>
                                    <a:cubicBezTo>
                                      <a:pt x="1200" y="0"/>
                                      <a:pt x="1176" y="24"/>
                                      <a:pt x="1152" y="4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071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336">
                                    <a:moveTo>
                                      <a:pt x="0" y="336"/>
                                    </a:moveTo>
                                    <a:cubicBezTo>
                                      <a:pt x="408" y="216"/>
                                      <a:pt x="816" y="96"/>
                                      <a:pt x="1008" y="48"/>
                                    </a:cubicBezTo>
                                    <a:cubicBezTo>
                                      <a:pt x="1200" y="0"/>
                                      <a:pt x="1176" y="24"/>
                                      <a:pt x="1152" y="4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4440" y="0"/>
                              <a:ext cx="407160" cy="3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960"/>
                                <a:ext cx="4071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336">
                                    <a:moveTo>
                                      <a:pt x="0" y="336"/>
                                    </a:moveTo>
                                    <a:cubicBezTo>
                                      <a:pt x="408" y="216"/>
                                      <a:pt x="816" y="96"/>
                                      <a:pt x="1008" y="48"/>
                                    </a:cubicBezTo>
                                    <a:cubicBezTo>
                                      <a:pt x="1200" y="0"/>
                                      <a:pt x="1176" y="24"/>
                                      <a:pt x="1152" y="4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840"/>
                                <a:ext cx="4071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336">
                                    <a:moveTo>
                                      <a:pt x="0" y="336"/>
                                    </a:moveTo>
                                    <a:cubicBezTo>
                                      <a:pt x="408" y="216"/>
                                      <a:pt x="816" y="96"/>
                                      <a:pt x="1008" y="48"/>
                                    </a:cubicBezTo>
                                    <a:cubicBezTo>
                                      <a:pt x="1200" y="0"/>
                                      <a:pt x="1176" y="24"/>
                                      <a:pt x="1152" y="4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071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336">
                                    <a:moveTo>
                                      <a:pt x="0" y="336"/>
                                    </a:moveTo>
                                    <a:cubicBezTo>
                                      <a:pt x="408" y="216"/>
                                      <a:pt x="816" y="96"/>
                                      <a:pt x="1008" y="48"/>
                                    </a:cubicBezTo>
                                    <a:cubicBezTo>
                                      <a:pt x="1200" y="0"/>
                                      <a:pt x="1176" y="24"/>
                                      <a:pt x="1152" y="4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8160" y="138960"/>
                              <a:ext cx="407160" cy="3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960"/>
                                <a:ext cx="4071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336">
                                    <a:moveTo>
                                      <a:pt x="0" y="336"/>
                                    </a:moveTo>
                                    <a:cubicBezTo>
                                      <a:pt x="408" y="216"/>
                                      <a:pt x="816" y="96"/>
                                      <a:pt x="1008" y="48"/>
                                    </a:cubicBezTo>
                                    <a:cubicBezTo>
                                      <a:pt x="1200" y="0"/>
                                      <a:pt x="1176" y="24"/>
                                      <a:pt x="1152" y="4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840"/>
                                <a:ext cx="4071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336">
                                    <a:moveTo>
                                      <a:pt x="0" y="336"/>
                                    </a:moveTo>
                                    <a:cubicBezTo>
                                      <a:pt x="408" y="216"/>
                                      <a:pt x="816" y="96"/>
                                      <a:pt x="1008" y="48"/>
                                    </a:cubicBezTo>
                                    <a:cubicBezTo>
                                      <a:pt x="1200" y="0"/>
                                      <a:pt x="1176" y="24"/>
                                      <a:pt x="1152" y="4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071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336">
                                    <a:moveTo>
                                      <a:pt x="0" y="336"/>
                                    </a:moveTo>
                                    <a:cubicBezTo>
                                      <a:pt x="408" y="216"/>
                                      <a:pt x="816" y="96"/>
                                      <a:pt x="1008" y="48"/>
                                    </a:cubicBezTo>
                                    <a:cubicBezTo>
                                      <a:pt x="1200" y="0"/>
                                      <a:pt x="1176" y="24"/>
                                      <a:pt x="1152" y="4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42440" y="26172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0080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466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134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8692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42660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7.9pt;width:108pt;height:45.6pt" coordorigin="3384,158" coordsize="2160,912">
                <v:group id="shape_0" style="position:absolute;left:3384;top:158;width:2160;height:912">
                  <v:group id="shape_0" style="position:absolute;left:3384;top:596;width:641;height:473">
                    <v:shape id="shape_0" coordsize="1200,336" path="m0,336c408,216,816,96,1008,48c1200,0,1176,24,1152,48e" stroked="t" o:allowincell="f" style="position:absolute;left:3384;top:744;width:640;height:206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coordsize="1200,336" path="m0,336c408,216,816,96,1008,48c1200,0,1176,24,1152,48e" stroked="t" o:allowincell="f" style="position:absolute;left:3384;top:862;width:640;height:206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coordsize="1200,336" path="m0,336c408,216,816,96,1008,48c1200,0,1176,24,1152,48e" stroked="t" o:allowincell="f" style="position:absolute;left:3384;top:596;width:640;height:206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  <v:group id="shape_0" style="position:absolute;left:4903;top:158;width:641;height:473">
                    <v:shape id="shape_0" coordsize="1200,336" path="m0,336c408,216,816,96,1008,48c1200,0,1176,24,1152,48e" stroked="t" o:allowincell="f" style="position:absolute;left:4903;top:306;width:640;height:206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coordsize="1200,336" path="m0,336c408,216,816,96,1008,48c1200,0,1176,24,1152,48e" stroked="t" o:allowincell="f" style="position:absolute;left:4903;top:424;width:640;height:206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coordsize="1200,336" path="m0,336c408,216,816,96,1008,48c1200,0,1176,24,1152,48e" stroked="t" o:allowincell="f" style="position:absolute;left:4903;top:158;width:640;height:206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  <v:group id="shape_0" style="position:absolute;left:4153;top:377;width:641;height:473">
                    <v:shape id="shape_0" coordsize="1200,336" path="m0,336c408,216,816,96,1008,48c1200,0,1176,24,1152,48e" stroked="t" o:allowincell="f" style="position:absolute;left:4153;top:525;width:640;height:206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coordsize="1200,336" path="m0,336c408,216,816,96,1008,48c1200,0,1176,24,1152,48e" stroked="t" o:allowincell="f" style="position:absolute;left:4153;top:643;width:640;height:206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coordsize="1200,336" path="m0,336c408,216,816,96,1008,48c1200,0,1176,24,1152,48e" stroked="t" o:allowincell="f" style="position:absolute;left:4153;top:377;width:640;height:206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</v:group>
                <v:oval id="shape_0" fillcolor="#333333" stroked="t" o:allowincell="f" style="position:absolute;left:4081;top:570;width:55;height:59;mso-wrap-style:none;v-text-anchor:middle">
                  <v:fill o:detectmouseclick="t" type="solid" color2="#cccccc"/>
                  <v:stroke color="black" weight="28440" joinstyle="miter" endcap="flat"/>
                  <w10:wrap type="none"/>
                </v:oval>
                <v:oval id="shape_0" fillcolor="#333333" stroked="t" o:allowincell="f" style="position:absolute;left:4804;top:317;width:55;height:59;mso-wrap-style:none;v-text-anchor:middle">
                  <v:fill o:detectmouseclick="t" type="solid" color2="#cccccc"/>
                  <v:stroke color="black" weight="28440" joinstyle="miter" endcap="flat"/>
                  <w10:wrap type="none"/>
                </v:oval>
                <v:oval id="shape_0" fillcolor="#333333" stroked="t" o:allowincell="f" style="position:absolute;left:4081;top:704;width:55;height:59;mso-wrap-style:none;v-text-anchor:middle">
                  <v:fill o:detectmouseclick="t" type="solid" color2="#cccccc"/>
                  <v:stroke color="black" weight="28440" joinstyle="miter" endcap="flat"/>
                  <w10:wrap type="none"/>
                </v:oval>
                <v:oval id="shape_0" fillcolor="#333333" stroked="t" o:allowincell="f" style="position:absolute;left:4804;top:494;width:55;height:59;mso-wrap-style:none;v-text-anchor:middle">
                  <v:fill o:detectmouseclick="t" type="solid" color2="#cccccc"/>
                  <v:stroke color="black" weight="28440" joinstyle="miter" endcap="flat"/>
                  <w10:wrap type="none"/>
                </v:oval>
                <v:oval id="shape_0" fillcolor="#333333" stroked="t" o:allowincell="f" style="position:absolute;left:4804;top:610;width:55;height:59;mso-wrap-style:none;v-text-anchor:middle">
                  <v:fill o:detectmouseclick="t" type="solid" color2="#cccccc"/>
                  <v:stroke color="black" weight="28440" joinstyle="miter" endcap="flat"/>
                  <w10:wrap type="none"/>
                </v:oval>
                <v:oval id="shape_0" fillcolor="#333333" stroked="t" o:allowincell="f" style="position:absolute;left:4048;top:830;width:55;height:59;mso-wrap-style:none;v-text-anchor:middle">
                  <v:fill o:detectmouseclick="t" type="solid" color2="#cccccc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04775" simplePos="0" locked="0" layoutInCell="0" allowOverlap="1" relativeHeight="553">
                <wp:simplePos x="0" y="0"/>
                <wp:positionH relativeFrom="column">
                  <wp:posOffset>4251960</wp:posOffset>
                </wp:positionH>
                <wp:positionV relativeFrom="paragraph">
                  <wp:posOffset>73025</wp:posOffset>
                </wp:positionV>
                <wp:extent cx="320040" cy="274320"/>
                <wp:effectExtent l="9525" t="9525" r="0" b="1016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432">
                              <a:moveTo>
                                <a:pt x="0" y="432"/>
                              </a:moveTo>
                              <a:cubicBezTo>
                                <a:pt x="180" y="324"/>
                                <a:pt x="360" y="216"/>
                                <a:pt x="432" y="144"/>
                              </a:cubicBezTo>
                              <a:cubicBezTo>
                                <a:pt x="504" y="72"/>
                                <a:pt x="468" y="36"/>
                                <a:pt x="43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432" path="m0,432c180,324,360,216,432,144c504,72,468,36,432,0e" stroked="t" o:allowincell="f" style="position:absolute;margin-left:334.8pt;margin-top:5.75pt;width:25.15pt;height:21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4775" simplePos="0" locked="0" layoutInCell="0" allowOverlap="1" relativeHeight="554">
                <wp:simplePos x="0" y="0"/>
                <wp:positionH relativeFrom="column">
                  <wp:posOffset>4343400</wp:posOffset>
                </wp:positionH>
                <wp:positionV relativeFrom="paragraph">
                  <wp:posOffset>73025</wp:posOffset>
                </wp:positionV>
                <wp:extent cx="320040" cy="274320"/>
                <wp:effectExtent l="9525" t="9525" r="0" b="1016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432">
                              <a:moveTo>
                                <a:pt x="0" y="432"/>
                              </a:moveTo>
                              <a:cubicBezTo>
                                <a:pt x="180" y="324"/>
                                <a:pt x="360" y="216"/>
                                <a:pt x="432" y="144"/>
                              </a:cubicBezTo>
                              <a:cubicBezTo>
                                <a:pt x="504" y="72"/>
                                <a:pt x="468" y="36"/>
                                <a:pt x="43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432" path="m0,432c180,324,360,216,432,144c504,72,468,36,432,0e" stroked="t" o:allowincell="f" style="position:absolute;margin-left:342pt;margin-top:5.75pt;width:25.15pt;height:21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4775" simplePos="0" locked="0" layoutInCell="0" allowOverlap="1" relativeHeight="555">
                <wp:simplePos x="0" y="0"/>
                <wp:positionH relativeFrom="column">
                  <wp:posOffset>4434840</wp:posOffset>
                </wp:positionH>
                <wp:positionV relativeFrom="paragraph">
                  <wp:posOffset>73025</wp:posOffset>
                </wp:positionV>
                <wp:extent cx="320040" cy="274320"/>
                <wp:effectExtent l="9525" t="9525" r="0" b="1016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432">
                              <a:moveTo>
                                <a:pt x="0" y="432"/>
                              </a:moveTo>
                              <a:cubicBezTo>
                                <a:pt x="180" y="324"/>
                                <a:pt x="360" y="216"/>
                                <a:pt x="432" y="144"/>
                              </a:cubicBezTo>
                              <a:cubicBezTo>
                                <a:pt x="504" y="72"/>
                                <a:pt x="468" y="36"/>
                                <a:pt x="43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432" path="m0,432c180,324,360,216,432,144c504,72,468,36,432,0e" stroked="t" o:allowincell="f" style="position:absolute;margin-left:349.2pt;margin-top:5.75pt;width:25.15pt;height:21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6">
                <wp:simplePos x="0" y="0"/>
                <wp:positionH relativeFrom="column">
                  <wp:posOffset>4638040</wp:posOffset>
                </wp:positionH>
                <wp:positionV relativeFrom="paragraph">
                  <wp:posOffset>103505</wp:posOffset>
                </wp:positionV>
                <wp:extent cx="238760" cy="127000"/>
                <wp:effectExtent l="9525" t="9525" r="10160" b="952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" h="200">
                              <a:moveTo>
                                <a:pt x="376" y="0"/>
                              </a:moveTo>
                              <a:cubicBezTo>
                                <a:pt x="376" y="0"/>
                                <a:pt x="364" y="52"/>
                                <a:pt x="360" y="56"/>
                              </a:cubicBezTo>
                              <a:cubicBezTo>
                                <a:pt x="354" y="62"/>
                                <a:pt x="343" y="60"/>
                                <a:pt x="336" y="64"/>
                              </a:cubicBezTo>
                              <a:cubicBezTo>
                                <a:pt x="319" y="73"/>
                                <a:pt x="305" y="87"/>
                                <a:pt x="288" y="96"/>
                              </a:cubicBezTo>
                              <a:cubicBezTo>
                                <a:pt x="238" y="121"/>
                                <a:pt x="173" y="144"/>
                                <a:pt x="120" y="160"/>
                              </a:cubicBezTo>
                              <a:cubicBezTo>
                                <a:pt x="96" y="167"/>
                                <a:pt x="72" y="176"/>
                                <a:pt x="48" y="184"/>
                              </a:cubicBezTo>
                              <a:cubicBezTo>
                                <a:pt x="32" y="189"/>
                                <a:pt x="0" y="200"/>
                                <a:pt x="0" y="2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,200" path="m376,0c376,0,364,52,360,56c354,62,343,60,336,64c319,73,305,87,288,96c238,121,173,144,120,160c96,167,72,176,48,184c32,189,0,200,0,200e" stroked="t" o:allowincell="f" style="position:absolute;margin-left:365.2pt;margin-top:8.15pt;width:18.75pt;height: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7">
                <wp:simplePos x="0" y="0"/>
                <wp:positionH relativeFrom="column">
                  <wp:posOffset>4683760</wp:posOffset>
                </wp:positionH>
                <wp:positionV relativeFrom="paragraph">
                  <wp:posOffset>93345</wp:posOffset>
                </wp:positionV>
                <wp:extent cx="132080" cy="121920"/>
                <wp:effectExtent l="9525" t="9525" r="10160" b="1016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92">
                              <a:moveTo>
                                <a:pt x="208" y="0"/>
                              </a:moveTo>
                              <a:cubicBezTo>
                                <a:pt x="205" y="11"/>
                                <a:pt x="206" y="23"/>
                                <a:pt x="200" y="32"/>
                              </a:cubicBezTo>
                              <a:cubicBezTo>
                                <a:pt x="195" y="40"/>
                                <a:pt x="183" y="41"/>
                                <a:pt x="176" y="48"/>
                              </a:cubicBezTo>
                              <a:cubicBezTo>
                                <a:pt x="169" y="55"/>
                                <a:pt x="167" y="66"/>
                                <a:pt x="160" y="72"/>
                              </a:cubicBezTo>
                              <a:cubicBezTo>
                                <a:pt x="134" y="94"/>
                                <a:pt x="93" y="125"/>
                                <a:pt x="64" y="144"/>
                              </a:cubicBezTo>
                              <a:cubicBezTo>
                                <a:pt x="37" y="184"/>
                                <a:pt x="63" y="157"/>
                                <a:pt x="24" y="176"/>
                              </a:cubicBezTo>
                              <a:cubicBezTo>
                                <a:pt x="15" y="180"/>
                                <a:pt x="0" y="192"/>
                                <a:pt x="0" y="19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192" path="m208,0c205,11,206,23,200,32c195,40,183,41,176,48c169,55,167,66,160,72c134,94,93,125,64,144c37,184,63,157,24,176c15,180,0,192,0,192e" stroked="t" o:allowincell="f" style="position:absolute;margin-left:368.8pt;margin-top:7.35pt;width:10.35pt;height:9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558">
                <wp:simplePos x="0" y="0"/>
                <wp:positionH relativeFrom="column">
                  <wp:posOffset>4450080</wp:posOffset>
                </wp:positionH>
                <wp:positionV relativeFrom="paragraph">
                  <wp:posOffset>78105</wp:posOffset>
                </wp:positionV>
                <wp:extent cx="43180" cy="127000"/>
                <wp:effectExtent l="10160" t="9525" r="0" b="952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00">
                              <a:moveTo>
                                <a:pt x="0" y="0"/>
                              </a:moveTo>
                              <a:cubicBezTo>
                                <a:pt x="68" y="102"/>
                                <a:pt x="48" y="44"/>
                                <a:pt x="48" y="2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00" path="m0,0c68,102,48,44,48,200e" stroked="t" o:allowincell="f" style="position:absolute;margin-left:350.4pt;margin-top:6.15pt;width:3.35pt;height: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9">
                <wp:simplePos x="0" y="0"/>
                <wp:positionH relativeFrom="column">
                  <wp:posOffset>4658360</wp:posOffset>
                </wp:positionH>
                <wp:positionV relativeFrom="paragraph">
                  <wp:posOffset>73025</wp:posOffset>
                </wp:positionV>
                <wp:extent cx="39370" cy="132080"/>
                <wp:effectExtent l="9525" t="9525" r="3175" b="1016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208">
                              <a:moveTo>
                                <a:pt x="24" y="0"/>
                              </a:moveTo>
                              <a:cubicBezTo>
                                <a:pt x="62" y="57"/>
                                <a:pt x="54" y="84"/>
                                <a:pt x="40" y="168"/>
                              </a:cubicBezTo>
                              <a:cubicBezTo>
                                <a:pt x="37" y="187"/>
                                <a:pt x="0" y="208"/>
                                <a:pt x="0" y="20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208" path="m24,0c62,57,54,84,40,168c37,187,0,208,0,208e" stroked="t" o:allowincell="f" style="position:absolute;margin-left:366.8pt;margin-top:5.75pt;width:3.05pt;height:10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0">
                <wp:simplePos x="0" y="0"/>
                <wp:positionH relativeFrom="column">
                  <wp:posOffset>4572000</wp:posOffset>
                </wp:positionH>
                <wp:positionV relativeFrom="paragraph">
                  <wp:posOffset>73025</wp:posOffset>
                </wp:positionV>
                <wp:extent cx="15240" cy="128905"/>
                <wp:effectExtent l="9525" t="10160" r="10160" b="762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03">
                              <a:moveTo>
                                <a:pt x="0" y="0"/>
                              </a:moveTo>
                              <a:cubicBezTo>
                                <a:pt x="5" y="16"/>
                                <a:pt x="11" y="32"/>
                                <a:pt x="16" y="48"/>
                              </a:cubicBezTo>
                              <a:cubicBezTo>
                                <a:pt x="19" y="56"/>
                                <a:pt x="24" y="72"/>
                                <a:pt x="24" y="72"/>
                              </a:cubicBezTo>
                              <a:cubicBezTo>
                                <a:pt x="21" y="107"/>
                                <a:pt x="20" y="141"/>
                                <a:pt x="16" y="176"/>
                              </a:cubicBezTo>
                              <a:cubicBezTo>
                                <a:pt x="13" y="203"/>
                                <a:pt x="15" y="200"/>
                                <a:pt x="0" y="2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03" path="m0,0c5,16,11,32,16,48c19,56,24,72,24,72c21,107,20,141,16,176c13,203,15,200,0,200e" stroked="t" o:allowincell="f" style="position:absolute;margin-left:360pt;margin-top:5.75pt;width:1.15pt;height:10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2">
                <wp:simplePos x="0" y="0"/>
                <wp:positionH relativeFrom="column">
                  <wp:posOffset>4483100</wp:posOffset>
                </wp:positionH>
                <wp:positionV relativeFrom="paragraph">
                  <wp:posOffset>67945</wp:posOffset>
                </wp:positionV>
                <wp:extent cx="29845" cy="139700"/>
                <wp:effectExtent l="8255" t="9525" r="6985" b="698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220">
                              <a:moveTo>
                                <a:pt x="12" y="0"/>
                              </a:moveTo>
                              <a:cubicBezTo>
                                <a:pt x="13" y="4"/>
                                <a:pt x="36" y="71"/>
                                <a:pt x="36" y="72"/>
                              </a:cubicBezTo>
                              <a:cubicBezTo>
                                <a:pt x="39" y="80"/>
                                <a:pt x="44" y="96"/>
                                <a:pt x="44" y="96"/>
                              </a:cubicBezTo>
                              <a:cubicBezTo>
                                <a:pt x="40" y="126"/>
                                <a:pt x="47" y="161"/>
                                <a:pt x="28" y="184"/>
                              </a:cubicBezTo>
                              <a:cubicBezTo>
                                <a:pt x="0" y="220"/>
                                <a:pt x="4" y="181"/>
                                <a:pt x="4" y="21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220" path="m12,0c13,4,36,71,36,72c39,80,44,96,44,96c40,126,47,161,28,184c0,220,4,181,4,216e" stroked="t" o:allowincell="f" style="position:absolute;margin-left:353pt;margin-top:5.35pt;width:2.3pt;height:1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5">
                <wp:simplePos x="0" y="0"/>
                <wp:positionH relativeFrom="column">
                  <wp:posOffset>4612640</wp:posOffset>
                </wp:positionH>
                <wp:positionV relativeFrom="paragraph">
                  <wp:posOffset>83185</wp:posOffset>
                </wp:positionV>
                <wp:extent cx="50800" cy="116840"/>
                <wp:effectExtent l="9525" t="10160" r="10160" b="952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84">
                              <a:moveTo>
                                <a:pt x="0" y="184"/>
                              </a:moveTo>
                              <a:cubicBezTo>
                                <a:pt x="60" y="164"/>
                                <a:pt x="80" y="56"/>
                                <a:pt x="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84" path="m0,184c60,164,80,56,80,0e" stroked="t" o:allowincell="f" style="position:absolute;margin-left:363.2pt;margin-top:6.55pt;width:3.95pt;height:9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6">
                <wp:simplePos x="0" y="0"/>
                <wp:positionH relativeFrom="column">
                  <wp:posOffset>4546600</wp:posOffset>
                </wp:positionH>
                <wp:positionV relativeFrom="paragraph">
                  <wp:posOffset>93345</wp:posOffset>
                </wp:positionV>
                <wp:extent cx="22860" cy="96520"/>
                <wp:effectExtent l="9525" t="9525" r="3810" b="1016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2">
                              <a:moveTo>
                                <a:pt x="0" y="152"/>
                              </a:moveTo>
                              <a:cubicBezTo>
                                <a:pt x="36" y="98"/>
                                <a:pt x="24" y="79"/>
                                <a:pt x="24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2" path="m0,152c36,98,24,79,24,0e" stroked="t" o:allowincell="f" style="position:absolute;margin-left:358pt;margin-top:7.35pt;width:1.75pt;height:7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61">
                <wp:simplePos x="0" y="0"/>
                <wp:positionH relativeFrom="column">
                  <wp:posOffset>4191000</wp:posOffset>
                </wp:positionH>
                <wp:positionV relativeFrom="paragraph">
                  <wp:posOffset>137160</wp:posOffset>
                </wp:positionV>
                <wp:extent cx="66040" cy="37465"/>
                <wp:effectExtent l="9525" t="10160" r="1079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59">
                              <a:moveTo>
                                <a:pt x="104" y="0"/>
                              </a:moveTo>
                              <a:cubicBezTo>
                                <a:pt x="78" y="9"/>
                                <a:pt x="0" y="5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59" path="m104,0c78,9,0,59,0,0e" stroked="t" o:allowincell="f" style="position:absolute;margin-left:330pt;margin-top:10.8pt;width:5.15pt;height:2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3">
                <wp:simplePos x="0" y="0"/>
                <wp:positionH relativeFrom="column">
                  <wp:posOffset>4241800</wp:posOffset>
                </wp:positionH>
                <wp:positionV relativeFrom="paragraph">
                  <wp:posOffset>135890</wp:posOffset>
                </wp:positionV>
                <wp:extent cx="112395" cy="31750"/>
                <wp:effectExtent l="10160" t="8890" r="3175" b="571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50">
                              <a:moveTo>
                                <a:pt x="0" y="26"/>
                              </a:moveTo>
                              <a:cubicBezTo>
                                <a:pt x="71" y="50"/>
                                <a:pt x="31" y="44"/>
                                <a:pt x="120" y="34"/>
                              </a:cubicBezTo>
                              <a:cubicBezTo>
                                <a:pt x="128" y="31"/>
                                <a:pt x="137" y="31"/>
                                <a:pt x="144" y="26"/>
                              </a:cubicBezTo>
                              <a:cubicBezTo>
                                <a:pt x="177" y="0"/>
                                <a:pt x="146" y="2"/>
                                <a:pt x="168" y="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50" path="m0,26c71,50,31,44,120,34c128,31,137,31,144,26c177,0,146,2,168,2e" stroked="t" o:allowincell="f" style="position:absolute;margin-left:334pt;margin-top:10.7pt;width:8.8pt;height: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4">
                <wp:simplePos x="0" y="0"/>
                <wp:positionH relativeFrom="column">
                  <wp:posOffset>4323080</wp:posOffset>
                </wp:positionH>
                <wp:positionV relativeFrom="paragraph">
                  <wp:posOffset>137160</wp:posOffset>
                </wp:positionV>
                <wp:extent cx="111760" cy="42545"/>
                <wp:effectExtent l="9525" t="10795" r="10160" b="127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67">
                              <a:moveTo>
                                <a:pt x="0" y="32"/>
                              </a:moveTo>
                              <a:cubicBezTo>
                                <a:pt x="52" y="67"/>
                                <a:pt x="117" y="58"/>
                                <a:pt x="168" y="24"/>
                              </a:cubicBezTo>
                              <a:cubicBezTo>
                                <a:pt x="171" y="16"/>
                                <a:pt x="176" y="0"/>
                                <a:pt x="17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67" path="m0,32c52,67,117,58,168,24c171,16,176,0,176,0e" stroked="t" o:allowincell="f" style="position:absolute;margin-left:340.4pt;margin-top:10.8pt;width:8.75pt;height:3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</w:t>
      </w:r>
      <w:r>
        <w:rPr>
          <w:b/>
          <w:sz w:val="28"/>
          <w:lang w:val="en-US"/>
        </w:rPr>
        <w:t>Rusophycus                     Diplichmites               Rhizocorallium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777240</wp:posOffset>
                </wp:positionH>
                <wp:positionV relativeFrom="paragraph">
                  <wp:posOffset>146050</wp:posOffset>
                </wp:positionV>
                <wp:extent cx="731520" cy="823595"/>
                <wp:effectExtent l="7620" t="9525" r="7620" b="9525"/>
                <wp:wrapNone/>
                <wp:docPr id="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823680"/>
                          <a:chOff x="0" y="0"/>
                          <a:chExt cx="731520" cy="823680"/>
                        </a:xfrm>
                      </wpg:grpSpPr>
                      <wps:wsp>
                        <wps:cNvSpPr/>
                        <wps:spPr>
                          <a:xfrm>
                            <a:off x="379080" y="163800"/>
                            <a:ext cx="6480" cy="65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2304">
                                <a:moveTo>
                                  <a:pt x="888" y="0"/>
                                </a:moveTo>
                                <a:cubicBezTo>
                                  <a:pt x="732" y="36"/>
                                  <a:pt x="576" y="72"/>
                                  <a:pt x="456" y="144"/>
                                </a:cubicBezTo>
                                <a:cubicBezTo>
                                  <a:pt x="336" y="216"/>
                                  <a:pt x="240" y="312"/>
                                  <a:pt x="168" y="432"/>
                                </a:cubicBezTo>
                                <a:cubicBezTo>
                                  <a:pt x="96" y="552"/>
                                  <a:pt x="48" y="696"/>
                                  <a:pt x="24" y="864"/>
                                </a:cubicBezTo>
                                <a:cubicBezTo>
                                  <a:pt x="0" y="1032"/>
                                  <a:pt x="0" y="1272"/>
                                  <a:pt x="24" y="1440"/>
                                </a:cubicBezTo>
                                <a:cubicBezTo>
                                  <a:pt x="48" y="1608"/>
                                  <a:pt x="96" y="1752"/>
                                  <a:pt x="168" y="1872"/>
                                </a:cubicBezTo>
                                <a:cubicBezTo>
                                  <a:pt x="240" y="1992"/>
                                  <a:pt x="336" y="2088"/>
                                  <a:pt x="456" y="2160"/>
                                </a:cubicBezTo>
                                <a:cubicBezTo>
                                  <a:pt x="576" y="2232"/>
                                  <a:pt x="732" y="2268"/>
                                  <a:pt x="888" y="230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0"/>
                            <a:ext cx="3657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2304">
                                <a:moveTo>
                                  <a:pt x="888" y="0"/>
                                </a:moveTo>
                                <a:cubicBezTo>
                                  <a:pt x="732" y="36"/>
                                  <a:pt x="576" y="72"/>
                                  <a:pt x="456" y="144"/>
                                </a:cubicBezTo>
                                <a:cubicBezTo>
                                  <a:pt x="336" y="216"/>
                                  <a:pt x="240" y="312"/>
                                  <a:pt x="168" y="432"/>
                                </a:cubicBezTo>
                                <a:cubicBezTo>
                                  <a:pt x="96" y="552"/>
                                  <a:pt x="48" y="696"/>
                                  <a:pt x="24" y="864"/>
                                </a:cubicBezTo>
                                <a:cubicBezTo>
                                  <a:pt x="0" y="1032"/>
                                  <a:pt x="0" y="1272"/>
                                  <a:pt x="24" y="1440"/>
                                </a:cubicBezTo>
                                <a:cubicBezTo>
                                  <a:pt x="48" y="1608"/>
                                  <a:pt x="96" y="1752"/>
                                  <a:pt x="168" y="1872"/>
                                </a:cubicBezTo>
                                <a:cubicBezTo>
                                  <a:pt x="240" y="1992"/>
                                  <a:pt x="336" y="2088"/>
                                  <a:pt x="456" y="2160"/>
                                </a:cubicBezTo>
                                <a:cubicBezTo>
                                  <a:pt x="576" y="2232"/>
                                  <a:pt x="732" y="2268"/>
                                  <a:pt x="888" y="230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8080"/>
                            <a:ext cx="19368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1128">
                                <a:moveTo>
                                  <a:pt x="110" y="37"/>
                                </a:moveTo>
                                <a:cubicBezTo>
                                  <a:pt x="138" y="38"/>
                                  <a:pt x="247" y="0"/>
                                  <a:pt x="276" y="40"/>
                                </a:cubicBezTo>
                                <a:cubicBezTo>
                                  <a:pt x="305" y="80"/>
                                  <a:pt x="290" y="185"/>
                                  <a:pt x="282" y="280"/>
                                </a:cubicBezTo>
                                <a:cubicBezTo>
                                  <a:pt x="274" y="375"/>
                                  <a:pt x="226" y="489"/>
                                  <a:pt x="228" y="610"/>
                                </a:cubicBezTo>
                                <a:cubicBezTo>
                                  <a:pt x="230" y="731"/>
                                  <a:pt x="301" y="925"/>
                                  <a:pt x="297" y="1009"/>
                                </a:cubicBezTo>
                                <a:cubicBezTo>
                                  <a:pt x="293" y="1093"/>
                                  <a:pt x="253" y="1100"/>
                                  <a:pt x="204" y="1114"/>
                                </a:cubicBezTo>
                                <a:cubicBezTo>
                                  <a:pt x="155" y="1128"/>
                                  <a:pt x="42" y="1100"/>
                                  <a:pt x="0" y="109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6560"/>
                            <a:ext cx="17856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116">
                                <a:moveTo>
                                  <a:pt x="125" y="34"/>
                                </a:moveTo>
                                <a:cubicBezTo>
                                  <a:pt x="107" y="35"/>
                                  <a:pt x="34" y="0"/>
                                  <a:pt x="17" y="40"/>
                                </a:cubicBezTo>
                                <a:cubicBezTo>
                                  <a:pt x="0" y="80"/>
                                  <a:pt x="12" y="209"/>
                                  <a:pt x="23" y="274"/>
                                </a:cubicBezTo>
                                <a:cubicBezTo>
                                  <a:pt x="34" y="339"/>
                                  <a:pt x="69" y="379"/>
                                  <a:pt x="83" y="430"/>
                                </a:cubicBezTo>
                                <a:cubicBezTo>
                                  <a:pt x="97" y="481"/>
                                  <a:pt x="104" y="522"/>
                                  <a:pt x="107" y="580"/>
                                </a:cubicBezTo>
                                <a:cubicBezTo>
                                  <a:pt x="110" y="638"/>
                                  <a:pt x="109" y="715"/>
                                  <a:pt x="101" y="778"/>
                                </a:cubicBezTo>
                                <a:cubicBezTo>
                                  <a:pt x="93" y="841"/>
                                  <a:pt x="66" y="912"/>
                                  <a:pt x="59" y="958"/>
                                </a:cubicBezTo>
                                <a:cubicBezTo>
                                  <a:pt x="52" y="1004"/>
                                  <a:pt x="49" y="1029"/>
                                  <a:pt x="59" y="1054"/>
                                </a:cubicBezTo>
                                <a:cubicBezTo>
                                  <a:pt x="69" y="1079"/>
                                  <a:pt x="82" y="1100"/>
                                  <a:pt x="119" y="1108"/>
                                </a:cubicBezTo>
                                <a:cubicBezTo>
                                  <a:pt x="156" y="1116"/>
                                  <a:pt x="247" y="1103"/>
                                  <a:pt x="281" y="11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52280"/>
                            <a:ext cx="148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3">
                                <a:moveTo>
                                  <a:pt x="0" y="12"/>
                                </a:moveTo>
                                <a:cubicBezTo>
                                  <a:pt x="145" y="13"/>
                                  <a:pt x="191" y="3"/>
                                  <a:pt x="23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1.5pt;width:57.6pt;height:64.8pt" coordorigin="1224,230" coordsize="1152,1296">
                <v:line id="shape_0" from="1821,488" to="1830,1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888,2304" path="m888,0c732,36,576,72,456,144c336,216,240,312,168,432c96,552,48,696,24,864c0,1032,0,1272,24,1440c48,1608,96,1752,168,1872c240,1992,336,2088,456,2160c576,2232,732,2268,888,2304e" stroked="t" o:allowincell="f" style="position:absolute;left:1224;top:230;width:575;height:12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88,2304" path="m888,0c732,36,576,72,456,144c336,216,240,312,168,432c96,552,48,696,24,864c0,1032,0,1272,24,1440c48,1608,96,1752,168,1872c240,1992,336,2088,456,2160c576,2232,732,2268,888,2304e" stroked="t" o:allowincell="f" style="position:absolute;left:1800;top:230;width:575;height:1295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5,1128" path="m110,37c138,38,247,0,276,40c305,80,290,185,282,280c274,375,226,489,228,610c230,731,301,925,297,1009c293,1093,253,1100,204,1114c155,1128,42,1100,0,1096e" stroked="t" o:allowincell="f" style="position:absolute;left:1410;top:274;width:304;height:11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1,1116" path="m125,34c107,35,34,0,17,40c0,80,12,209,23,274c34,339,69,379,83,430c97,481,104,522,107,580c110,638,109,715,101,778c93,841,66,912,59,958c52,1004,49,1029,59,1054c69,1079,82,1100,119,1108c156,1116,247,1103,281,1102e" stroked="t" o:allowincell="f" style="position:absolute;left:1921;top:256;width:280;height:111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4,13" path="m0,12c145,13,191,3,234,0e" stroked="t" o:allowincell="f" style="position:absolute;left:1698;top:470;width:233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606040</wp:posOffset>
                </wp:positionH>
                <wp:positionV relativeFrom="paragraph">
                  <wp:posOffset>118745</wp:posOffset>
                </wp:positionV>
                <wp:extent cx="640080" cy="548005"/>
                <wp:effectExtent l="12065" t="8255" r="12065" b="8255"/>
                <wp:wrapNone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7920"/>
                          <a:chOff x="0" y="0"/>
                          <a:chExt cx="640080" cy="5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20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5080"/>
                            <a:ext cx="16020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469800"/>
                            <a:ext cx="160200" cy="78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656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9800"/>
                            <a:ext cx="16020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60200" cy="78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656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235080"/>
                            <a:ext cx="160200" cy="78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656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328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9.35pt;width:50.35pt;height:43.1pt" coordorigin="4104,187" coordsize="1007,862">
                <v:group id="shape_0" style="position:absolute;left:4104;top:187;width:251;height:122">
                  <v:line id="shape_0" from="4104,187" to="4187,30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88,187" to="4271,30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72,187" to="4355,30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104;top:557;width:251;height:122">
                  <v:line id="shape_0" from="4104,557" to="4187,6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88,557" to="4271,6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72,557" to="4355,6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860;top:927;width:251;height:122">
                  <v:line id="shape_0" from="5028,927" to="5111,104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944,927" to="5027,104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860,927" to="4943,104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104;top:927;width:251;height:122">
                  <v:line id="shape_0" from="4104,927" to="4187,10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88,927" to="4271,10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72,927" to="4355,10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860;top:187;width:251;height:122">
                  <v:line id="shape_0" from="5028,187" to="5111,30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944,187" to="5027,30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860,187" to="4943,30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860;top:557;width:251;height:122">
                  <v:line id="shape_0" from="5028,557" to="5111,67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944,557" to="5027,67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860,557" to="4943,67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0490" distR="95250" simplePos="0" locked="0" layoutInCell="0" allowOverlap="1" relativeHeight="571">
                <wp:simplePos x="0" y="0"/>
                <wp:positionH relativeFrom="column">
                  <wp:posOffset>4069080</wp:posOffset>
                </wp:positionH>
                <wp:positionV relativeFrom="paragraph">
                  <wp:posOffset>118745</wp:posOffset>
                </wp:positionV>
                <wp:extent cx="1280160" cy="640080"/>
                <wp:effectExtent l="0" t="9525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640080"/>
                          <a:chOff x="0" y="0"/>
                          <a:chExt cx="12801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2" h="1488">
                                <a:moveTo>
                                  <a:pt x="912" y="0"/>
                                </a:moveTo>
                                <a:cubicBezTo>
                                  <a:pt x="972" y="156"/>
                                  <a:pt x="1032" y="312"/>
                                  <a:pt x="1344" y="432"/>
                                </a:cubicBezTo>
                                <a:cubicBezTo>
                                  <a:pt x="1656" y="552"/>
                                  <a:pt x="2496" y="576"/>
                                  <a:pt x="2784" y="720"/>
                                </a:cubicBezTo>
                                <a:cubicBezTo>
                                  <a:pt x="3072" y="864"/>
                                  <a:pt x="3192" y="1176"/>
                                  <a:pt x="3072" y="1296"/>
                                </a:cubicBezTo>
                                <a:cubicBezTo>
                                  <a:pt x="2952" y="1416"/>
                                  <a:pt x="2520" y="1488"/>
                                  <a:pt x="2064" y="1440"/>
                                </a:cubicBezTo>
                                <a:cubicBezTo>
                                  <a:pt x="1608" y="1392"/>
                                  <a:pt x="672" y="1248"/>
                                  <a:pt x="336" y="1008"/>
                                </a:cubicBezTo>
                                <a:cubicBezTo>
                                  <a:pt x="0" y="768"/>
                                  <a:pt x="24" y="384"/>
                                  <a:pt x="48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115524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320">
                                <a:moveTo>
                                  <a:pt x="24" y="0"/>
                                </a:moveTo>
                                <a:cubicBezTo>
                                  <a:pt x="12" y="144"/>
                                  <a:pt x="0" y="288"/>
                                  <a:pt x="24" y="432"/>
                                </a:cubicBezTo>
                                <a:cubicBezTo>
                                  <a:pt x="48" y="576"/>
                                  <a:pt x="24" y="744"/>
                                  <a:pt x="168" y="864"/>
                                </a:cubicBezTo>
                                <a:cubicBezTo>
                                  <a:pt x="312" y="984"/>
                                  <a:pt x="600" y="1080"/>
                                  <a:pt x="888" y="1152"/>
                                </a:cubicBezTo>
                                <a:cubicBezTo>
                                  <a:pt x="1176" y="1224"/>
                                  <a:pt x="1608" y="1272"/>
                                  <a:pt x="1896" y="1296"/>
                                </a:cubicBezTo>
                                <a:cubicBezTo>
                                  <a:pt x="2184" y="1320"/>
                                  <a:pt x="2472" y="1320"/>
                                  <a:pt x="2616" y="1296"/>
                                </a:cubicBezTo>
                                <a:cubicBezTo>
                                  <a:pt x="2760" y="1272"/>
                                  <a:pt x="2760" y="1224"/>
                                  <a:pt x="2760" y="1152"/>
                                </a:cubicBezTo>
                                <a:cubicBezTo>
                                  <a:pt x="2760" y="1080"/>
                                  <a:pt x="2880" y="960"/>
                                  <a:pt x="2616" y="864"/>
                                </a:cubicBezTo>
                                <a:cubicBezTo>
                                  <a:pt x="2352" y="768"/>
                                  <a:pt x="1512" y="720"/>
                                  <a:pt x="1176" y="576"/>
                                </a:cubicBezTo>
                                <a:cubicBezTo>
                                  <a:pt x="840" y="432"/>
                                  <a:pt x="720" y="216"/>
                                  <a:pt x="60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1560"/>
                            <a:ext cx="230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0"/>
                                </a:moveTo>
                                <a:cubicBezTo>
                                  <a:pt x="36" y="72"/>
                                  <a:pt x="72" y="144"/>
                                  <a:pt x="144" y="144"/>
                                </a:cubicBezTo>
                                <a:cubicBezTo>
                                  <a:pt x="216" y="144"/>
                                  <a:pt x="324" y="72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23840"/>
                            <a:ext cx="2883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36">
                                <a:moveTo>
                                  <a:pt x="720" y="0"/>
                                </a:moveTo>
                                <a:cubicBezTo>
                                  <a:pt x="684" y="120"/>
                                  <a:pt x="648" y="240"/>
                                  <a:pt x="576" y="288"/>
                                </a:cubicBezTo>
                                <a:cubicBezTo>
                                  <a:pt x="504" y="336"/>
                                  <a:pt x="384" y="312"/>
                                  <a:pt x="288" y="288"/>
                                </a:cubicBezTo>
                                <a:cubicBezTo>
                                  <a:pt x="192" y="264"/>
                                  <a:pt x="96" y="20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247680"/>
                            <a:ext cx="3459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12">
                                <a:moveTo>
                                  <a:pt x="0" y="144"/>
                                </a:moveTo>
                                <a:cubicBezTo>
                                  <a:pt x="156" y="228"/>
                                  <a:pt x="312" y="312"/>
                                  <a:pt x="432" y="288"/>
                                </a:cubicBezTo>
                                <a:cubicBezTo>
                                  <a:pt x="552" y="264"/>
                                  <a:pt x="636" y="132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09240"/>
                            <a:ext cx="2304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36">
                                <a:moveTo>
                                  <a:pt x="0" y="288"/>
                                </a:moveTo>
                                <a:cubicBezTo>
                                  <a:pt x="168" y="312"/>
                                  <a:pt x="336" y="336"/>
                                  <a:pt x="432" y="288"/>
                                </a:cubicBezTo>
                                <a:cubicBezTo>
                                  <a:pt x="528" y="240"/>
                                  <a:pt x="552" y="120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309240"/>
                            <a:ext cx="1922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32">
                                <a:moveTo>
                                  <a:pt x="0" y="432"/>
                                </a:moveTo>
                                <a:cubicBezTo>
                                  <a:pt x="192" y="396"/>
                                  <a:pt x="384" y="360"/>
                                  <a:pt x="432" y="288"/>
                                </a:cubicBezTo>
                                <a:cubicBezTo>
                                  <a:pt x="480" y="216"/>
                                  <a:pt x="312" y="24"/>
                                  <a:pt x="28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309240"/>
                            <a:ext cx="1346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576">
                                <a:moveTo>
                                  <a:pt x="0" y="576"/>
                                </a:moveTo>
                                <a:cubicBezTo>
                                  <a:pt x="120" y="540"/>
                                  <a:pt x="240" y="504"/>
                                  <a:pt x="288" y="432"/>
                                </a:cubicBezTo>
                                <a:cubicBezTo>
                                  <a:pt x="336" y="360"/>
                                  <a:pt x="336" y="216"/>
                                  <a:pt x="288" y="144"/>
                                </a:cubicBezTo>
                                <a:cubicBezTo>
                                  <a:pt x="240" y="72"/>
                                  <a:pt x="120" y="3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371520"/>
                            <a:ext cx="1346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432">
                                <a:moveTo>
                                  <a:pt x="144" y="0"/>
                                </a:moveTo>
                                <a:cubicBezTo>
                                  <a:pt x="204" y="48"/>
                                  <a:pt x="264" y="96"/>
                                  <a:pt x="288" y="144"/>
                                </a:cubicBezTo>
                                <a:cubicBezTo>
                                  <a:pt x="312" y="192"/>
                                  <a:pt x="336" y="240"/>
                                  <a:pt x="288" y="288"/>
                                </a:cubicBezTo>
                                <a:cubicBezTo>
                                  <a:pt x="240" y="336"/>
                                  <a:pt x="120" y="384"/>
                                  <a:pt x="0" y="4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9.35pt;width:100.8pt;height:50.4pt" coordorigin="6408,187" coordsize="2016,1008">
                <v:shape id="shape_0" coordsize="3192,1488" path="m912,0c972,156,1032,312,1344,432c1656,552,2496,576,2784,720c3072,864,3192,1176,3072,1296c2952,1416,2520,1488,2064,1440c1608,1392,672,1248,336,1008c0,768,24,384,48,0e" fillcolor="white" stroked="t" o:allowincell="f" style="position:absolute;left:6408;top:187;width:2015;height:1007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2880,1320" path="m24,0c12,144,0,288,24,432c48,576,24,744,168,864c312,984,600,1080,888,1152c1176,1224,1608,1272,1896,1296c2184,1320,2472,1320,2616,1296c2760,1272,2760,1224,2760,1152c2760,1080,2880,960,2616,864c2352,768,1512,720,1176,576c840,432,720,216,600,0e" fillcolor="white" stroked="t" o:allowincell="f" style="position:absolute;left:6514;top:187;width:1818;height:89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432,144" path="m0,0c36,72,72,144,144,144c216,144,324,72,432,0e" stroked="t" o:allowincell="f" style="position:absolute;left:6529;top:284;width:362;height:9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720,336" path="m720,0c684,120,648,240,576,288c504,336,384,312,288,288c192,264,96,204,0,144e" stroked="t" o:allowincell="f" style="position:absolute;left:6529;top:382;width:453;height:22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720,312" path="m0,144c156,228,312,312,432,288c552,264,636,132,720,0e" stroked="t" o:allowincell="f" style="position:absolute;left:6620;top:577;width:544;height:210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576,336" path="m0,288c168,312,336,336,432,288c528,240,552,120,576,0e" stroked="t" o:allowincell="f" style="position:absolute;left:6984;top:674;width:362;height:22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480,432" path="m0,432c192,396,384,360,432,288c480,216,312,24,288,0e" stroked="t" o:allowincell="f" style="position:absolute;left:7347;top:674;width:302;height:291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336,576" path="m0,576c120,540,240,504,288,432c336,360,336,216,288,144c240,72,120,36,0,0e" stroked="t" o:allowincell="f" style="position:absolute;left:7711;top:674;width:211;height:38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336,432" path="m144,0c204,48,264,96,288,144c312,192,336,240,288,288c240,336,120,384,0,432e" stroked="t" o:allowincell="f" style="position:absolute;left:7984;top:772;width:211;height:291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</w:t>
      </w:r>
      <w:r>
        <w:rPr>
          <w:b/>
          <w:sz w:val="28"/>
          <w:lang w:val="en-US"/>
        </w:rPr>
        <w:t>Teichichnus                              Thalassinoid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928370" cy="1127125"/>
                <wp:effectExtent l="5715" t="10160" r="5080" b="635"/>
                <wp:wrapNone/>
                <wp:docPr id="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440" cy="1127160"/>
                          <a:chOff x="0" y="0"/>
                          <a:chExt cx="928440" cy="1127160"/>
                        </a:xfrm>
                      </wpg:grpSpPr>
                      <wps:wsp>
                        <wps:cNvSpPr/>
                        <wps:spPr>
                          <a:xfrm>
                            <a:off x="708840" y="0"/>
                            <a:ext cx="208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68">
                                <a:moveTo>
                                  <a:pt x="0" y="0"/>
                                </a:moveTo>
                                <a:cubicBezTo>
                                  <a:pt x="48" y="60"/>
                                  <a:pt x="96" y="120"/>
                                  <a:pt x="144" y="144"/>
                                </a:cubicBezTo>
                                <a:cubicBezTo>
                                  <a:pt x="192" y="168"/>
                                  <a:pt x="240" y="168"/>
                                  <a:pt x="288" y="144"/>
                                </a:cubicBezTo>
                                <a:cubicBezTo>
                                  <a:pt x="336" y="120"/>
                                  <a:pt x="384" y="60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080"/>
                            <a:ext cx="150480" cy="80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776">
                                <a:moveTo>
                                  <a:pt x="24" y="0"/>
                                </a:moveTo>
                                <a:cubicBezTo>
                                  <a:pt x="12" y="576"/>
                                  <a:pt x="0" y="1152"/>
                                  <a:pt x="24" y="1440"/>
                                </a:cubicBezTo>
                                <a:cubicBezTo>
                                  <a:pt x="48" y="1728"/>
                                  <a:pt x="120" y="1680"/>
                                  <a:pt x="168" y="1728"/>
                                </a:cubicBezTo>
                                <a:cubicBezTo>
                                  <a:pt x="216" y="1776"/>
                                  <a:pt x="264" y="1752"/>
                                  <a:pt x="312" y="172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" y="325080"/>
                            <a:ext cx="150480" cy="80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776">
                                <a:moveTo>
                                  <a:pt x="24" y="0"/>
                                </a:moveTo>
                                <a:cubicBezTo>
                                  <a:pt x="12" y="576"/>
                                  <a:pt x="0" y="1152"/>
                                  <a:pt x="24" y="1440"/>
                                </a:cubicBezTo>
                                <a:cubicBezTo>
                                  <a:pt x="48" y="1728"/>
                                  <a:pt x="120" y="1680"/>
                                  <a:pt x="168" y="1728"/>
                                </a:cubicBezTo>
                                <a:cubicBezTo>
                                  <a:pt x="216" y="1776"/>
                                  <a:pt x="264" y="1752"/>
                                  <a:pt x="312" y="172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0"/>
                            <a:ext cx="697320" cy="32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0"/>
                            <a:ext cx="150480" cy="80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776">
                                <a:moveTo>
                                  <a:pt x="24" y="0"/>
                                </a:moveTo>
                                <a:cubicBezTo>
                                  <a:pt x="12" y="576"/>
                                  <a:pt x="0" y="1152"/>
                                  <a:pt x="24" y="1440"/>
                                </a:cubicBezTo>
                                <a:cubicBezTo>
                                  <a:pt x="48" y="1728"/>
                                  <a:pt x="120" y="1680"/>
                                  <a:pt x="168" y="1728"/>
                                </a:cubicBezTo>
                                <a:cubicBezTo>
                                  <a:pt x="216" y="1776"/>
                                  <a:pt x="264" y="1752"/>
                                  <a:pt x="312" y="172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" y="780480"/>
                            <a:ext cx="697320" cy="32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0"/>
                            <a:ext cx="697320" cy="32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25080"/>
                            <a:ext cx="208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68">
                                <a:moveTo>
                                  <a:pt x="0" y="0"/>
                                </a:moveTo>
                                <a:cubicBezTo>
                                  <a:pt x="48" y="60"/>
                                  <a:pt x="96" y="120"/>
                                  <a:pt x="144" y="144"/>
                                </a:cubicBezTo>
                                <a:cubicBezTo>
                                  <a:pt x="192" y="168"/>
                                  <a:pt x="240" y="168"/>
                                  <a:pt x="288" y="144"/>
                                </a:cubicBezTo>
                                <a:cubicBezTo>
                                  <a:pt x="336" y="120"/>
                                  <a:pt x="384" y="60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55400"/>
                            <a:ext cx="208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68">
                                <a:moveTo>
                                  <a:pt x="0" y="0"/>
                                </a:moveTo>
                                <a:cubicBezTo>
                                  <a:pt x="48" y="60"/>
                                  <a:pt x="96" y="120"/>
                                  <a:pt x="144" y="144"/>
                                </a:cubicBezTo>
                                <a:cubicBezTo>
                                  <a:pt x="192" y="168"/>
                                  <a:pt x="240" y="168"/>
                                  <a:pt x="288" y="144"/>
                                </a:cubicBezTo>
                                <a:cubicBezTo>
                                  <a:pt x="336" y="120"/>
                                  <a:pt x="384" y="60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85360"/>
                            <a:ext cx="208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68">
                                <a:moveTo>
                                  <a:pt x="0" y="0"/>
                                </a:moveTo>
                                <a:cubicBezTo>
                                  <a:pt x="48" y="60"/>
                                  <a:pt x="96" y="120"/>
                                  <a:pt x="144" y="144"/>
                                </a:cubicBezTo>
                                <a:cubicBezTo>
                                  <a:pt x="192" y="168"/>
                                  <a:pt x="240" y="168"/>
                                  <a:pt x="288" y="144"/>
                                </a:cubicBezTo>
                                <a:cubicBezTo>
                                  <a:pt x="336" y="120"/>
                                  <a:pt x="384" y="60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715680"/>
                            <a:ext cx="208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68">
                                <a:moveTo>
                                  <a:pt x="0" y="0"/>
                                </a:moveTo>
                                <a:cubicBezTo>
                                  <a:pt x="48" y="60"/>
                                  <a:pt x="96" y="120"/>
                                  <a:pt x="144" y="144"/>
                                </a:cubicBezTo>
                                <a:cubicBezTo>
                                  <a:pt x="192" y="168"/>
                                  <a:pt x="240" y="168"/>
                                  <a:pt x="288" y="144"/>
                                </a:cubicBezTo>
                                <a:cubicBezTo>
                                  <a:pt x="336" y="120"/>
                                  <a:pt x="384" y="60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846000"/>
                            <a:ext cx="208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68">
                                <a:moveTo>
                                  <a:pt x="0" y="0"/>
                                </a:moveTo>
                                <a:cubicBezTo>
                                  <a:pt x="48" y="60"/>
                                  <a:pt x="96" y="120"/>
                                  <a:pt x="144" y="144"/>
                                </a:cubicBezTo>
                                <a:cubicBezTo>
                                  <a:pt x="192" y="168"/>
                                  <a:pt x="240" y="168"/>
                                  <a:pt x="288" y="144"/>
                                </a:cubicBezTo>
                                <a:cubicBezTo>
                                  <a:pt x="336" y="120"/>
                                  <a:pt x="384" y="60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75960"/>
                            <a:ext cx="208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68">
                                <a:moveTo>
                                  <a:pt x="0" y="0"/>
                                </a:moveTo>
                                <a:cubicBezTo>
                                  <a:pt x="48" y="60"/>
                                  <a:pt x="96" y="120"/>
                                  <a:pt x="144" y="144"/>
                                </a:cubicBezTo>
                                <a:cubicBezTo>
                                  <a:pt x="192" y="168"/>
                                  <a:pt x="240" y="168"/>
                                  <a:pt x="288" y="144"/>
                                </a:cubicBezTo>
                                <a:cubicBezTo>
                                  <a:pt x="336" y="120"/>
                                  <a:pt x="384" y="60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129600"/>
                            <a:ext cx="697320" cy="32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259560"/>
                            <a:ext cx="697320" cy="32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389880"/>
                            <a:ext cx="697320" cy="32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520200"/>
                            <a:ext cx="697320" cy="32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650160"/>
                            <a:ext cx="697320" cy="32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.6pt;width:73.05pt;height:88.75pt" coordorigin="1800,72" coordsize="1461,1775">
                <v:shape id="shape_0" coordsize="432,168" path="m0,0c48,60,96,120,144,144c192,168,240,168,288,144c336,120,384,60,432,0e" stroked="t" o:allowincell="f" style="position:absolute;left:2916;top:72;width:328;height:1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776" path="m24,0c12,576,0,1152,24,1440c48,1728,120,1680,168,1728c216,1776,264,1752,312,1728e" stroked="t" o:allowincell="f" style="position:absolute;left:1800;top:584;width:236;height:12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776" path="m24,0c12,576,0,1152,24,1440c48,1728,120,1680,168,1728c216,1776,264,1752,312,1728e" stroked="t" o:allowincell="f" style="position:absolute;left:1927;top:584;width:236;height:1262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147,72" to="3244,5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12,1776" path="m24,0c12,576,0,1152,24,1440c48,1728,120,1680,168,1728c216,1776,264,1752,312,1728e" stroked="t" o:allowincell="f" style="position:absolute;left:3025;top:72;width:236;height:1262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037,1301" to="3134,18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18,72" to="2915,5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432,168" path="m0,0c48,60,96,120,144,144c192,168,240,168,288,144c336,120,384,60,432,0e" stroked="t" o:allowincell="f" style="position:absolute;left:1818;top:584;width:328;height:1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168" path="m0,0c48,60,96,120,144,144c192,168,240,168,288,144c336,120,384,60,432,0e" stroked="t" o:allowincell="f" style="position:absolute;left:1818;top:789;width:328;height:1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168" path="m0,0c48,60,96,120,144,144c192,168,240,168,288,144c336,120,384,60,432,0e" stroked="t" o:allowincell="f" style="position:absolute;left:1818;top:994;width:328;height:1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168" path="m0,0c48,60,96,120,144,144c192,168,240,168,288,144c336,120,384,60,432,0e" stroked="t" o:allowincell="f" style="position:absolute;left:1818;top:1199;width:328;height:1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168" path="m0,0c48,60,96,120,144,144c192,168,240,168,288,144c336,120,384,60,432,0e" stroked="t" o:allowincell="f" style="position:absolute;left:1818;top:1404;width:328;height:1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168" path="m0,0c48,60,96,120,144,144c192,168,240,168,288,144c336,120,384,60,432,0e" stroked="t" o:allowincell="f" style="position:absolute;left:1818;top:1609;width:328;height:1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147,276" to="3244,78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47,481" to="3244,99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47,686" to="3244,11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47,891" to="3244,14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47,1096" to="3244,16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70">
                <wp:simplePos x="0" y="0"/>
                <wp:positionH relativeFrom="column">
                  <wp:posOffset>3422650</wp:posOffset>
                </wp:positionH>
                <wp:positionV relativeFrom="paragraph">
                  <wp:posOffset>18415</wp:posOffset>
                </wp:positionV>
                <wp:extent cx="1089025" cy="913765"/>
                <wp:effectExtent l="3175" t="10160" r="9525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91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5" h="1439">
                              <a:moveTo>
                                <a:pt x="454" y="107"/>
                              </a:moveTo>
                              <a:cubicBezTo>
                                <a:pt x="524" y="178"/>
                                <a:pt x="594" y="249"/>
                                <a:pt x="594" y="320"/>
                              </a:cubicBezTo>
                              <a:cubicBezTo>
                                <a:pt x="594" y="391"/>
                                <a:pt x="514" y="460"/>
                                <a:pt x="454" y="533"/>
                              </a:cubicBezTo>
                              <a:cubicBezTo>
                                <a:pt x="394" y="606"/>
                                <a:pt x="304" y="686"/>
                                <a:pt x="234" y="757"/>
                              </a:cubicBezTo>
                              <a:cubicBezTo>
                                <a:pt x="164" y="828"/>
                                <a:pt x="66" y="908"/>
                                <a:pt x="33" y="960"/>
                              </a:cubicBezTo>
                              <a:cubicBezTo>
                                <a:pt x="0" y="1012"/>
                                <a:pt x="10" y="1067"/>
                                <a:pt x="33" y="1067"/>
                              </a:cubicBezTo>
                              <a:cubicBezTo>
                                <a:pt x="57" y="1067"/>
                                <a:pt x="93" y="1025"/>
                                <a:pt x="174" y="960"/>
                              </a:cubicBezTo>
                              <a:cubicBezTo>
                                <a:pt x="255" y="895"/>
                                <a:pt x="429" y="766"/>
                                <a:pt x="522" y="677"/>
                              </a:cubicBezTo>
                              <a:cubicBezTo>
                                <a:pt x="615" y="588"/>
                                <a:pt x="699" y="433"/>
                                <a:pt x="734" y="427"/>
                              </a:cubicBezTo>
                              <a:cubicBezTo>
                                <a:pt x="769" y="421"/>
                                <a:pt x="734" y="533"/>
                                <a:pt x="734" y="640"/>
                              </a:cubicBezTo>
                              <a:cubicBezTo>
                                <a:pt x="734" y="747"/>
                                <a:pt x="804" y="942"/>
                                <a:pt x="734" y="1067"/>
                              </a:cubicBezTo>
                              <a:cubicBezTo>
                                <a:pt x="664" y="1191"/>
                                <a:pt x="352" y="1335"/>
                                <a:pt x="314" y="1387"/>
                              </a:cubicBezTo>
                              <a:cubicBezTo>
                                <a:pt x="276" y="1439"/>
                                <a:pt x="410" y="1427"/>
                                <a:pt x="506" y="1381"/>
                              </a:cubicBezTo>
                              <a:cubicBezTo>
                                <a:pt x="602" y="1335"/>
                                <a:pt x="826" y="1232"/>
                                <a:pt x="890" y="1109"/>
                              </a:cubicBezTo>
                              <a:cubicBezTo>
                                <a:pt x="954" y="986"/>
                                <a:pt x="871" y="760"/>
                                <a:pt x="890" y="645"/>
                              </a:cubicBezTo>
                              <a:cubicBezTo>
                                <a:pt x="909" y="530"/>
                                <a:pt x="946" y="434"/>
                                <a:pt x="1002" y="421"/>
                              </a:cubicBezTo>
                              <a:cubicBezTo>
                                <a:pt x="1058" y="408"/>
                                <a:pt x="1130" y="504"/>
                                <a:pt x="1226" y="565"/>
                              </a:cubicBezTo>
                              <a:cubicBezTo>
                                <a:pt x="1322" y="626"/>
                                <a:pt x="1496" y="759"/>
                                <a:pt x="1578" y="789"/>
                              </a:cubicBezTo>
                              <a:cubicBezTo>
                                <a:pt x="1660" y="819"/>
                                <a:pt x="1715" y="772"/>
                                <a:pt x="1715" y="747"/>
                              </a:cubicBezTo>
                              <a:cubicBezTo>
                                <a:pt x="1715" y="722"/>
                                <a:pt x="1645" y="693"/>
                                <a:pt x="1575" y="640"/>
                              </a:cubicBezTo>
                              <a:cubicBezTo>
                                <a:pt x="1505" y="587"/>
                                <a:pt x="1372" y="487"/>
                                <a:pt x="1295" y="427"/>
                              </a:cubicBezTo>
                              <a:cubicBezTo>
                                <a:pt x="1218" y="367"/>
                                <a:pt x="1195" y="310"/>
                                <a:pt x="1114" y="277"/>
                              </a:cubicBezTo>
                              <a:cubicBezTo>
                                <a:pt x="1033" y="244"/>
                                <a:pt x="897" y="275"/>
                                <a:pt x="810" y="229"/>
                              </a:cubicBezTo>
                              <a:cubicBezTo>
                                <a:pt x="723" y="183"/>
                                <a:pt x="639" y="48"/>
                                <a:pt x="594" y="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5,1439" path="m454,107c524,178,594,249,594,320c594,391,514,460,454,533c394,606,304,686,234,757c164,828,66,908,33,960c0,1012,10,1067,33,1067c57,1067,93,1025,174,960c255,895,429,766,522,677c615,588,699,433,734,427c769,421,734,533,734,640c734,747,804,942,734,1067c664,1191,352,1335,314,1387c276,1439,410,1427,506,1381c602,1335,826,1232,890,1109c954,986,871,760,890,645c909,530,946,434,1002,421c1058,408,1130,504,1226,565c1322,626,1496,759,1578,789c1660,819,1715,772,1715,747c1715,722,1645,693,1575,640c1505,587,1372,487,1295,427c1218,367,1195,310,1114,277c1033,244,897,275,810,229c723,183,639,48,594,0e" fillcolor="white" stroked="t" o:allowincell="f" style="position:absolute;margin-left:269.5pt;margin-top:1.45pt;width:85.7pt;height:71.9pt;mso-wrap-style:none;v-text-anchor:middle">
                <v:fill o:detectmouseclick="t" color2="#757575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lang w:val="en-US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v) Zoophycos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</w:t>
      </w:r>
      <w:r>
        <w:rPr>
          <w:b/>
          <w:sz w:val="28"/>
          <w:lang w:val="en-US"/>
        </w:rPr>
        <w:t>Zoophycos                Spyrophyton                       Dictyodor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1125" distR="111760" simplePos="0" locked="0" layoutInCell="0" allowOverlap="1" relativeHeight="572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1310640" cy="1143000"/>
                <wp:effectExtent l="0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1143000"/>
                          <a:chOff x="0" y="0"/>
                          <a:chExt cx="131076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076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4" h="1800">
                                <a:moveTo>
                                  <a:pt x="600" y="168"/>
                                </a:moveTo>
                                <a:cubicBezTo>
                                  <a:pt x="744" y="120"/>
                                  <a:pt x="1080" y="0"/>
                                  <a:pt x="1176" y="24"/>
                                </a:cubicBezTo>
                                <a:cubicBezTo>
                                  <a:pt x="1272" y="48"/>
                                  <a:pt x="1128" y="288"/>
                                  <a:pt x="1176" y="312"/>
                                </a:cubicBezTo>
                                <a:cubicBezTo>
                                  <a:pt x="1224" y="336"/>
                                  <a:pt x="1368" y="192"/>
                                  <a:pt x="1464" y="168"/>
                                </a:cubicBezTo>
                                <a:cubicBezTo>
                                  <a:pt x="1560" y="144"/>
                                  <a:pt x="1704" y="96"/>
                                  <a:pt x="1752" y="168"/>
                                </a:cubicBezTo>
                                <a:cubicBezTo>
                                  <a:pt x="1800" y="240"/>
                                  <a:pt x="1728" y="504"/>
                                  <a:pt x="1752" y="600"/>
                                </a:cubicBezTo>
                                <a:cubicBezTo>
                                  <a:pt x="1776" y="696"/>
                                  <a:pt x="1848" y="696"/>
                                  <a:pt x="1896" y="744"/>
                                </a:cubicBezTo>
                                <a:cubicBezTo>
                                  <a:pt x="1944" y="792"/>
                                  <a:pt x="2064" y="816"/>
                                  <a:pt x="2040" y="888"/>
                                </a:cubicBezTo>
                                <a:cubicBezTo>
                                  <a:pt x="2016" y="960"/>
                                  <a:pt x="1800" y="1080"/>
                                  <a:pt x="1752" y="1176"/>
                                </a:cubicBezTo>
                                <a:cubicBezTo>
                                  <a:pt x="1704" y="1272"/>
                                  <a:pt x="1776" y="1392"/>
                                  <a:pt x="1752" y="1464"/>
                                </a:cubicBezTo>
                                <a:cubicBezTo>
                                  <a:pt x="1728" y="1536"/>
                                  <a:pt x="1680" y="1608"/>
                                  <a:pt x="1608" y="1608"/>
                                </a:cubicBezTo>
                                <a:cubicBezTo>
                                  <a:pt x="1536" y="1608"/>
                                  <a:pt x="1392" y="1440"/>
                                  <a:pt x="1320" y="1464"/>
                                </a:cubicBezTo>
                                <a:cubicBezTo>
                                  <a:pt x="1248" y="1488"/>
                                  <a:pt x="1248" y="1728"/>
                                  <a:pt x="1176" y="1752"/>
                                </a:cubicBezTo>
                                <a:cubicBezTo>
                                  <a:pt x="1104" y="1776"/>
                                  <a:pt x="984" y="1632"/>
                                  <a:pt x="888" y="1608"/>
                                </a:cubicBezTo>
                                <a:cubicBezTo>
                                  <a:pt x="792" y="1584"/>
                                  <a:pt x="672" y="1584"/>
                                  <a:pt x="600" y="1608"/>
                                </a:cubicBezTo>
                                <a:cubicBezTo>
                                  <a:pt x="528" y="1632"/>
                                  <a:pt x="528" y="1800"/>
                                  <a:pt x="456" y="1752"/>
                                </a:cubicBezTo>
                                <a:cubicBezTo>
                                  <a:pt x="384" y="1704"/>
                                  <a:pt x="216" y="1440"/>
                                  <a:pt x="168" y="1320"/>
                                </a:cubicBezTo>
                                <a:cubicBezTo>
                                  <a:pt x="120" y="1200"/>
                                  <a:pt x="192" y="1104"/>
                                  <a:pt x="168" y="1032"/>
                                </a:cubicBezTo>
                                <a:cubicBezTo>
                                  <a:pt x="144" y="960"/>
                                  <a:pt x="0" y="960"/>
                                  <a:pt x="24" y="888"/>
                                </a:cubicBezTo>
                                <a:cubicBezTo>
                                  <a:pt x="48" y="816"/>
                                  <a:pt x="264" y="696"/>
                                  <a:pt x="312" y="600"/>
                                </a:cubicBezTo>
                                <a:cubicBezTo>
                                  <a:pt x="360" y="504"/>
                                  <a:pt x="264" y="384"/>
                                  <a:pt x="312" y="312"/>
                                </a:cubicBezTo>
                                <a:cubicBezTo>
                                  <a:pt x="360" y="240"/>
                                  <a:pt x="456" y="216"/>
                                  <a:pt x="600" y="16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74600"/>
                            <a:ext cx="205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720">
                                <a:moveTo>
                                  <a:pt x="0" y="720"/>
                                </a:moveTo>
                                <a:cubicBezTo>
                                  <a:pt x="108" y="636"/>
                                  <a:pt x="216" y="552"/>
                                  <a:pt x="288" y="432"/>
                                </a:cubicBezTo>
                                <a:cubicBezTo>
                                  <a:pt x="360" y="312"/>
                                  <a:pt x="396" y="156"/>
                                  <a:pt x="43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3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316800"/>
                            <a:ext cx="4802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504">
                                <a:moveTo>
                                  <a:pt x="0" y="432"/>
                                </a:moveTo>
                                <a:cubicBezTo>
                                  <a:pt x="204" y="468"/>
                                  <a:pt x="408" y="504"/>
                                  <a:pt x="576" y="432"/>
                                </a:cubicBezTo>
                                <a:cubicBezTo>
                                  <a:pt x="744" y="360"/>
                                  <a:pt x="876" y="180"/>
                                  <a:pt x="1008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3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531000"/>
                            <a:ext cx="4802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456">
                                <a:moveTo>
                                  <a:pt x="0" y="0"/>
                                </a:moveTo>
                                <a:cubicBezTo>
                                  <a:pt x="84" y="108"/>
                                  <a:pt x="168" y="216"/>
                                  <a:pt x="288" y="288"/>
                                </a:cubicBezTo>
                                <a:cubicBezTo>
                                  <a:pt x="408" y="360"/>
                                  <a:pt x="600" y="408"/>
                                  <a:pt x="720" y="432"/>
                                </a:cubicBezTo>
                                <a:cubicBezTo>
                                  <a:pt x="840" y="456"/>
                                  <a:pt x="924" y="444"/>
                                  <a:pt x="1008" y="432"/>
                                </a:cubicBezTo>
                              </a:path>
                            </a:pathLst>
                          </a:custGeom>
                          <a:blipFill rotWithShape="0">
                            <a:blip r:embed="rId53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601920"/>
                            <a:ext cx="2743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720">
                                <a:moveTo>
                                  <a:pt x="0" y="0"/>
                                </a:moveTo>
                                <a:cubicBezTo>
                                  <a:pt x="24" y="156"/>
                                  <a:pt x="48" y="312"/>
                                  <a:pt x="144" y="432"/>
                                </a:cubicBezTo>
                                <a:cubicBezTo>
                                  <a:pt x="240" y="552"/>
                                  <a:pt x="408" y="636"/>
                                  <a:pt x="576" y="720"/>
                                </a:cubicBezTo>
                              </a:path>
                            </a:pathLst>
                          </a:custGeom>
                          <a:blipFill rotWithShape="0">
                            <a:blip r:embed="rId54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31000"/>
                            <a:ext cx="14868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864">
                                <a:moveTo>
                                  <a:pt x="312" y="0"/>
                                </a:moveTo>
                                <a:cubicBezTo>
                                  <a:pt x="180" y="144"/>
                                  <a:pt x="48" y="288"/>
                                  <a:pt x="24" y="432"/>
                                </a:cubicBezTo>
                                <a:cubicBezTo>
                                  <a:pt x="0" y="576"/>
                                  <a:pt x="84" y="720"/>
                                  <a:pt x="168" y="864"/>
                                </a:cubicBezTo>
                              </a:path>
                            </a:pathLst>
                          </a:custGeom>
                          <a:blipFill rotWithShape="0">
                            <a:blip r:embed="rId54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31000"/>
                            <a:ext cx="4802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20">
                                <a:moveTo>
                                  <a:pt x="1008" y="0"/>
                                </a:moveTo>
                                <a:cubicBezTo>
                                  <a:pt x="804" y="84"/>
                                  <a:pt x="600" y="168"/>
                                  <a:pt x="432" y="288"/>
                                </a:cubicBezTo>
                                <a:cubicBezTo>
                                  <a:pt x="264" y="408"/>
                                  <a:pt x="132" y="564"/>
                                  <a:pt x="0" y="720"/>
                                </a:cubicBezTo>
                              </a:path>
                            </a:pathLst>
                          </a:custGeom>
                          <a:blipFill rotWithShape="0">
                            <a:blip r:embed="rId54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18760"/>
                            <a:ext cx="5486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312">
                                <a:moveTo>
                                  <a:pt x="1152" y="24"/>
                                </a:moveTo>
                                <a:cubicBezTo>
                                  <a:pt x="1080" y="12"/>
                                  <a:pt x="1008" y="0"/>
                                  <a:pt x="864" y="24"/>
                                </a:cubicBezTo>
                                <a:cubicBezTo>
                                  <a:pt x="720" y="48"/>
                                  <a:pt x="432" y="120"/>
                                  <a:pt x="288" y="168"/>
                                </a:cubicBezTo>
                                <a:cubicBezTo>
                                  <a:pt x="144" y="216"/>
                                  <a:pt x="72" y="264"/>
                                  <a:pt x="0" y="312"/>
                                </a:cubicBezTo>
                              </a:path>
                            </a:pathLst>
                          </a:custGeom>
                          <a:blipFill rotWithShape="0">
                            <a:blip r:embed="rId54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64320"/>
                            <a:ext cx="4114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336">
                                <a:moveTo>
                                  <a:pt x="864" y="336"/>
                                </a:moveTo>
                                <a:cubicBezTo>
                                  <a:pt x="720" y="216"/>
                                  <a:pt x="576" y="96"/>
                                  <a:pt x="432" y="48"/>
                                </a:cubicBezTo>
                                <a:cubicBezTo>
                                  <a:pt x="288" y="0"/>
                                  <a:pt x="144" y="24"/>
                                  <a:pt x="0" y="48"/>
                                </a:cubicBezTo>
                              </a:path>
                            </a:pathLst>
                          </a:custGeom>
                          <a:blipFill rotWithShape="0">
                            <a:blip r:embed="rId54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2960"/>
                            <a:ext cx="2059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864">
                                <a:moveTo>
                                  <a:pt x="432" y="864"/>
                                </a:moveTo>
                                <a:cubicBezTo>
                                  <a:pt x="396" y="648"/>
                                  <a:pt x="360" y="432"/>
                                  <a:pt x="288" y="288"/>
                                </a:cubicBezTo>
                                <a:cubicBezTo>
                                  <a:pt x="216" y="144"/>
                                  <a:pt x="108" y="72"/>
                                  <a:pt x="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4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.6pt;width:103.2pt;height:90pt" coordorigin="216,72" coordsize="2064,1800">
                <v:shape id="shape_0" coordsize="2064,1800" path="m600,168c744,120,1080,0,1176,24c1272,48,1128,288,1176,312c1224,336,1368,192,1464,168c1560,144,1704,96,1752,168c1800,240,1728,504,1752,600c1776,696,1848,696,1896,744c1944,792,2064,816,2040,888c2016,960,1800,1080,1752,1176c1704,1272,1776,1392,1752,1464c1728,1536,1680,1608,1608,1608c1536,1608,1392,1440,1320,1464c1248,1488,1248,1728,1176,1752c1104,1776,984,1632,888,1608c792,1584,672,1584,600,1608c528,1632,528,1800,456,1752c384,1704,216,1440,168,1320c120,1200,192,1104,168,1032c144,960,0,960,24,888c48,816,264,696,312,600c360,504,264,384,312,312c360,240,456,216,600,168xe" stroked="t" o:allowincell="f" style="position:absolute;left:216;top:72;width:2063;height:1799;mso-wrap-style:none;v-text-anchor:middle">
                  <v:imagedata r:id="rId546" o:detectmouseclick="t"/>
                  <v:stroke color="black" weight="19080" joinstyle="round" endcap="flat"/>
                  <w10:wrap type="none"/>
                </v:shape>
                <v:shape id="shape_0" coordsize="432,720" path="m0,720c108,636,216,552,288,432c360,312,396,156,432,0e" stroked="t" o:allowincell="f" style="position:absolute;left:1230;top:347;width:323;height:560;mso-wrap-style:none;v-text-anchor:middle">
                  <v:imagedata r:id="rId547" o:detectmouseclick="t"/>
                  <v:stroke color="black" weight="19080" joinstyle="round" endcap="flat"/>
                  <w10:wrap type="none"/>
                </v:shape>
                <v:shape id="shape_0" coordsize="1008,504" path="m0,432c204,468,408,504,576,432c744,360,876,180,1008,0e" stroked="t" o:allowincell="f" style="position:absolute;left:1230;top:571;width:755;height:392;mso-wrap-style:none;v-text-anchor:middle">
                  <v:imagedata r:id="rId548" o:detectmouseclick="t"/>
                  <v:stroke color="black" weight="19080" joinstyle="round" endcap="flat"/>
                  <w10:wrap type="none"/>
                </v:shape>
                <v:shape id="shape_0" coordsize="1008,456" path="m0,0c84,108,168,216,288,288c408,360,600,408,720,432c840,456,924,444,1008,432e" stroked="t" o:allowincell="f" style="position:absolute;left:1230;top:908;width:755;height:354;mso-wrap-style:none;v-text-anchor:middle">
                  <v:imagedata r:id="rId549" o:detectmouseclick="t"/>
                  <v:stroke color="black" weight="19080" joinstyle="round" endcap="flat"/>
                  <w10:wrap type="none"/>
                </v:shape>
                <v:shape id="shape_0" coordsize="576,720" path="m0,0c24,156,48,312,144,432c240,552,408,636,576,720e" stroked="t" o:allowincell="f" style="position:absolute;left:1230;top:1020;width:431;height:560;mso-wrap-style:none;v-text-anchor:middle">
                  <v:imagedata r:id="rId550" o:detectmouseclick="t"/>
                  <v:stroke color="black" weight="19080" joinstyle="round" endcap="flat"/>
                  <w10:wrap type="none"/>
                </v:shape>
                <v:shape id="shape_0" coordsize="312,864" path="m312,0c180,144,48,288,24,432c0,576,84,720,168,864e" stroked="t" o:allowincell="f" style="position:absolute;left:996;top:908;width:233;height:672;mso-wrap-style:none;v-text-anchor:middle">
                  <v:imagedata r:id="rId551" o:detectmouseclick="t"/>
                  <v:stroke color="black" weight="19080" joinstyle="round" endcap="flat"/>
                  <w10:wrap type="none"/>
                </v:shape>
                <v:shape id="shape_0" coordsize="1008,720" path="m1008,0c804,84,600,168,432,288c264,408,132,564,0,720e" stroked="t" o:allowincell="f" style="position:absolute;left:474;top:908;width:755;height:560;mso-wrap-style:none;v-text-anchor:middle">
                  <v:imagedata r:id="rId552" o:detectmouseclick="t"/>
                  <v:stroke color="black" weight="19080" joinstyle="round" endcap="flat"/>
                  <w10:wrap type="none"/>
                </v:shape>
                <v:shape id="shape_0" coordsize="1152,312" path="m1152,24c1080,12,1008,0,864,24c720,48,432,120,288,168c144,216,72,264,0,312e" stroked="t" o:allowincell="f" style="position:absolute;left:366;top:889;width:863;height:242;mso-wrap-style:none;v-text-anchor:middle">
                  <v:imagedata r:id="rId553" o:detectmouseclick="t"/>
                  <v:stroke color="black" weight="19080" joinstyle="round" endcap="flat"/>
                  <w10:wrap type="none"/>
                </v:shape>
                <v:shape id="shape_0" coordsize="864,336" path="m864,336c720,216,576,96,432,48c288,0,144,24,0,48e" stroked="t" o:allowincell="f" style="position:absolute;left:582;top:646;width:647;height:261;mso-wrap-style:none;v-text-anchor:middle">
                  <v:imagedata r:id="rId554" o:detectmouseclick="t"/>
                  <v:stroke color="black" weight="19080" joinstyle="round" endcap="flat"/>
                  <w10:wrap type="none"/>
                </v:shape>
                <v:shape id="shape_0" coordsize="432,864" path="m432,864c396,648,360,432,288,288c216,144,108,72,0,0e" stroked="t" o:allowincell="f" style="position:absolute;left:906;top:234;width:323;height:673;mso-wrap-style:none;v-text-anchor:middle">
                  <v:imagedata r:id="rId555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1600" distR="109220" simplePos="0" locked="0" layoutInCell="0" allowOverlap="1" relativeHeight="573">
                <wp:simplePos x="0" y="0"/>
                <wp:positionH relativeFrom="column">
                  <wp:posOffset>1783080</wp:posOffset>
                </wp:positionH>
                <wp:positionV relativeFrom="paragraph">
                  <wp:posOffset>137160</wp:posOffset>
                </wp:positionV>
                <wp:extent cx="1097280" cy="1005840"/>
                <wp:effectExtent l="0" t="0" r="0" b="9525"/>
                <wp:wrapNone/>
                <wp:docPr id="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005840"/>
                          <a:chOff x="0" y="0"/>
                          <a:chExt cx="109728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2304">
                                <a:moveTo>
                                  <a:pt x="1368" y="120"/>
                                </a:moveTo>
                                <a:cubicBezTo>
                                  <a:pt x="1560" y="144"/>
                                  <a:pt x="1872" y="144"/>
                                  <a:pt x="2088" y="264"/>
                                </a:cubicBezTo>
                                <a:cubicBezTo>
                                  <a:pt x="2304" y="384"/>
                                  <a:pt x="2592" y="576"/>
                                  <a:pt x="2664" y="840"/>
                                </a:cubicBezTo>
                                <a:cubicBezTo>
                                  <a:pt x="2736" y="1104"/>
                                  <a:pt x="2688" y="1608"/>
                                  <a:pt x="2520" y="1848"/>
                                </a:cubicBezTo>
                                <a:cubicBezTo>
                                  <a:pt x="2352" y="2088"/>
                                  <a:pt x="1992" y="2256"/>
                                  <a:pt x="1656" y="2280"/>
                                </a:cubicBezTo>
                                <a:cubicBezTo>
                                  <a:pt x="1320" y="2304"/>
                                  <a:pt x="768" y="2232"/>
                                  <a:pt x="504" y="1992"/>
                                </a:cubicBezTo>
                                <a:cubicBezTo>
                                  <a:pt x="240" y="1752"/>
                                  <a:pt x="0" y="1152"/>
                                  <a:pt x="72" y="840"/>
                                </a:cubicBezTo>
                                <a:cubicBezTo>
                                  <a:pt x="144" y="528"/>
                                  <a:pt x="720" y="240"/>
                                  <a:pt x="936" y="120"/>
                                </a:cubicBezTo>
                                <a:cubicBezTo>
                                  <a:pt x="1152" y="0"/>
                                  <a:pt x="1176" y="96"/>
                                  <a:pt x="1368" y="12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5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278280"/>
                            <a:ext cx="49536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432">
                                <a:moveTo>
                                  <a:pt x="0" y="432"/>
                                </a:moveTo>
                                <a:cubicBezTo>
                                  <a:pt x="24" y="324"/>
                                  <a:pt x="48" y="216"/>
                                  <a:pt x="144" y="144"/>
                                </a:cubicBezTo>
                                <a:cubicBezTo>
                                  <a:pt x="240" y="72"/>
                                  <a:pt x="432" y="0"/>
                                  <a:pt x="576" y="0"/>
                                </a:cubicBezTo>
                                <a:cubicBezTo>
                                  <a:pt x="720" y="0"/>
                                  <a:pt x="864" y="72"/>
                                  <a:pt x="1008" y="144"/>
                                </a:cubicBezTo>
                              </a:path>
                            </a:pathLst>
                          </a:custGeom>
                          <a:blipFill rotWithShape="0">
                            <a:blip r:embed="rId55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424080"/>
                            <a:ext cx="49536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432">
                                <a:moveTo>
                                  <a:pt x="0" y="144"/>
                                </a:moveTo>
                                <a:cubicBezTo>
                                  <a:pt x="144" y="72"/>
                                  <a:pt x="288" y="0"/>
                                  <a:pt x="432" y="0"/>
                                </a:cubicBezTo>
                                <a:cubicBezTo>
                                  <a:pt x="576" y="0"/>
                                  <a:pt x="768" y="72"/>
                                  <a:pt x="864" y="144"/>
                                </a:cubicBezTo>
                                <a:cubicBezTo>
                                  <a:pt x="960" y="216"/>
                                  <a:pt x="984" y="324"/>
                                  <a:pt x="1008" y="432"/>
                                </a:cubicBezTo>
                              </a:path>
                            </a:pathLst>
                          </a:custGeom>
                          <a:blipFill rotWithShape="0">
                            <a:blip r:embed="rId55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496440"/>
                            <a:ext cx="3535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864">
                                <a:moveTo>
                                  <a:pt x="0" y="0"/>
                                </a:moveTo>
                                <a:cubicBezTo>
                                  <a:pt x="228" y="36"/>
                                  <a:pt x="456" y="72"/>
                                  <a:pt x="576" y="144"/>
                                </a:cubicBezTo>
                                <a:cubicBezTo>
                                  <a:pt x="696" y="216"/>
                                  <a:pt x="720" y="312"/>
                                  <a:pt x="720" y="432"/>
                                </a:cubicBezTo>
                                <a:cubicBezTo>
                                  <a:pt x="720" y="552"/>
                                  <a:pt x="648" y="708"/>
                                  <a:pt x="576" y="864"/>
                                </a:cubicBezTo>
                              </a:path>
                            </a:pathLst>
                          </a:custGeom>
                          <a:blipFill rotWithShape="0">
                            <a:blip r:embed="rId55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496440"/>
                            <a:ext cx="24768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008">
                                <a:moveTo>
                                  <a:pt x="0" y="0"/>
                                </a:moveTo>
                                <a:cubicBezTo>
                                  <a:pt x="180" y="156"/>
                                  <a:pt x="360" y="312"/>
                                  <a:pt x="432" y="432"/>
                                </a:cubicBezTo>
                                <a:cubicBezTo>
                                  <a:pt x="504" y="552"/>
                                  <a:pt x="480" y="624"/>
                                  <a:pt x="432" y="720"/>
                                </a:cubicBezTo>
                                <a:cubicBezTo>
                                  <a:pt x="384" y="816"/>
                                  <a:pt x="192" y="984"/>
                                  <a:pt x="144" y="1008"/>
                                </a:cubicBezTo>
                              </a:path>
                            </a:pathLst>
                          </a:custGeom>
                          <a:blipFill rotWithShape="0">
                            <a:blip r:embed="rId56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496440"/>
                            <a:ext cx="21204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864">
                                <a:moveTo>
                                  <a:pt x="288" y="0"/>
                                </a:moveTo>
                                <a:cubicBezTo>
                                  <a:pt x="360" y="156"/>
                                  <a:pt x="432" y="312"/>
                                  <a:pt x="432" y="432"/>
                                </a:cubicBezTo>
                                <a:cubicBezTo>
                                  <a:pt x="432" y="552"/>
                                  <a:pt x="360" y="648"/>
                                  <a:pt x="288" y="720"/>
                                </a:cubicBezTo>
                                <a:cubicBezTo>
                                  <a:pt x="216" y="792"/>
                                  <a:pt x="108" y="828"/>
                                  <a:pt x="0" y="864"/>
                                </a:cubicBezTo>
                              </a:path>
                            </a:pathLst>
                          </a:custGeom>
                          <a:blipFill rotWithShape="0">
                            <a:blip r:embed="rId56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496440"/>
                            <a:ext cx="424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00">
                                <a:moveTo>
                                  <a:pt x="864" y="0"/>
                                </a:moveTo>
                                <a:cubicBezTo>
                                  <a:pt x="828" y="168"/>
                                  <a:pt x="792" y="336"/>
                                  <a:pt x="720" y="432"/>
                                </a:cubicBezTo>
                                <a:cubicBezTo>
                                  <a:pt x="648" y="528"/>
                                  <a:pt x="552" y="552"/>
                                  <a:pt x="432" y="576"/>
                                </a:cubicBezTo>
                                <a:cubicBezTo>
                                  <a:pt x="312" y="600"/>
                                  <a:pt x="156" y="588"/>
                                  <a:pt x="0" y="576"/>
                                </a:cubicBezTo>
                              </a:path>
                            </a:pathLst>
                          </a:custGeom>
                          <a:blipFill rotWithShape="0">
                            <a:blip r:embed="rId56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96440"/>
                            <a:ext cx="4953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336">
                                <a:moveTo>
                                  <a:pt x="1008" y="0"/>
                                </a:moveTo>
                                <a:cubicBezTo>
                                  <a:pt x="924" y="120"/>
                                  <a:pt x="840" y="240"/>
                                  <a:pt x="720" y="288"/>
                                </a:cubicBezTo>
                                <a:cubicBezTo>
                                  <a:pt x="600" y="336"/>
                                  <a:pt x="408" y="312"/>
                                  <a:pt x="288" y="288"/>
                                </a:cubicBezTo>
                                <a:cubicBezTo>
                                  <a:pt x="168" y="264"/>
                                  <a:pt x="84" y="204"/>
                                  <a:pt x="0" y="144"/>
                                </a:cubicBezTo>
                              </a:path>
                            </a:pathLst>
                          </a:custGeom>
                          <a:blipFill rotWithShape="0">
                            <a:blip r:embed="rId56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05920"/>
                            <a:ext cx="44820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624">
                                <a:moveTo>
                                  <a:pt x="912" y="576"/>
                                </a:moveTo>
                                <a:cubicBezTo>
                                  <a:pt x="696" y="600"/>
                                  <a:pt x="480" y="624"/>
                                  <a:pt x="336" y="576"/>
                                </a:cubicBezTo>
                                <a:cubicBezTo>
                                  <a:pt x="192" y="528"/>
                                  <a:pt x="96" y="384"/>
                                  <a:pt x="48" y="288"/>
                                </a:cubicBezTo>
                                <a:cubicBezTo>
                                  <a:pt x="0" y="192"/>
                                  <a:pt x="24" y="96"/>
                                  <a:pt x="48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6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0480"/>
                            <a:ext cx="23544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864">
                                <a:moveTo>
                                  <a:pt x="480" y="864"/>
                                </a:moveTo>
                                <a:cubicBezTo>
                                  <a:pt x="288" y="792"/>
                                  <a:pt x="96" y="720"/>
                                  <a:pt x="48" y="576"/>
                                </a:cubicBezTo>
                                <a:cubicBezTo>
                                  <a:pt x="0" y="432"/>
                                  <a:pt x="96" y="216"/>
                                  <a:pt x="19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6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32840"/>
                            <a:ext cx="3182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720">
                                <a:moveTo>
                                  <a:pt x="216" y="720"/>
                                </a:moveTo>
                                <a:cubicBezTo>
                                  <a:pt x="108" y="564"/>
                                  <a:pt x="0" y="408"/>
                                  <a:pt x="72" y="288"/>
                                </a:cubicBezTo>
                                <a:cubicBezTo>
                                  <a:pt x="144" y="168"/>
                                  <a:pt x="396" y="84"/>
                                  <a:pt x="648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6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10.8pt;width:86.4pt;height:79.2pt" coordorigin="2808,216" coordsize="1728,1584">
                <v:shape id="shape_0" coordsize="2736,2304" path="m1368,120c1560,144,1872,144,2088,264c2304,384,2592,576,2664,840c2736,1104,2688,1608,2520,1848c2352,2088,1992,2256,1656,2280c1320,2304,768,2232,504,1992c240,1752,0,1152,72,840c144,528,720,240,936,120c1152,0,1176,96,1368,120xe" stroked="t" o:allowincell="f" style="position:absolute;left:2808;top:216;width:1727;height:1583;mso-wrap-style:none;v-text-anchor:middle">
                  <v:imagedata r:id="rId567" o:detectmouseclick="t"/>
                  <v:stroke color="black" weight="19080" joinstyle="round" endcap="flat"/>
                  <w10:wrap type="none"/>
                </v:shape>
                <v:shape id="shape_0" coordsize="1008,432" path="m0,432c24,324,48,216,144,144c240,72,432,0,576,0c720,0,864,72,1008,144e" stroked="t" o:allowincell="f" style="position:absolute;left:3699;top:654;width:779;height:342;mso-wrap-style:none;v-text-anchor:middle">
                  <v:imagedata r:id="rId568" o:detectmouseclick="t"/>
                  <v:stroke color="black" weight="19080" joinstyle="round" endcap="flat"/>
                  <w10:wrap type="none"/>
                </v:shape>
                <v:shape id="shape_0" coordsize="1008,432" path="m0,144c144,72,288,0,432,0c576,0,768,72,864,144c960,216,984,324,1008,432e" stroked="t" o:allowincell="f" style="position:absolute;left:3699;top:884;width:779;height:342;mso-wrap-style:none;v-text-anchor:middle">
                  <v:imagedata r:id="rId569" o:detectmouseclick="t"/>
                  <v:stroke color="black" weight="19080" joinstyle="round" endcap="flat"/>
                  <w10:wrap type="none"/>
                </v:shape>
                <v:shape id="shape_0" coordsize="720,864" path="m0,0c228,36,456,72,576,144c696,216,720,312,720,432c720,552,648,708,576,864e" stroked="t" o:allowincell="f" style="position:absolute;left:3699;top:998;width:556;height:686;mso-wrap-style:none;v-text-anchor:middle">
                  <v:imagedata r:id="rId570" o:detectmouseclick="t"/>
                  <v:stroke color="black" weight="19080" joinstyle="round" endcap="flat"/>
                  <w10:wrap type="none"/>
                </v:shape>
                <v:shape id="shape_0" coordsize="504,1008" path="m0,0c180,156,360,312,432,432c504,552,480,624,432,720c384,816,192,984,144,1008e" stroked="t" o:allowincell="f" style="position:absolute;left:3699;top:998;width:389;height:800;mso-wrap-style:none;v-text-anchor:middle">
                  <v:imagedata r:id="rId571" o:detectmouseclick="t"/>
                  <v:stroke color="black" weight="19080" joinstyle="round" endcap="flat"/>
                  <w10:wrap type="none"/>
                </v:shape>
                <v:shape id="shape_0" coordsize="432,864" path="m288,0c360,156,432,312,432,432c432,552,360,648,288,720c216,792,108,828,0,864e" stroked="t" o:allowincell="f" style="position:absolute;left:3476;top:998;width:333;height:686;mso-wrap-style:none;v-text-anchor:middle">
                  <v:imagedata r:id="rId572" o:detectmouseclick="t"/>
                  <v:stroke color="black" weight="19080" joinstyle="round" endcap="flat"/>
                  <w10:wrap type="none"/>
                </v:shape>
                <v:shape id="shape_0" coordsize="864,600" path="m864,0c828,168,792,336,720,432c648,528,552,552,432,576c312,600,156,588,0,576e" stroked="t" o:allowincell="f" style="position:absolute;left:3030;top:998;width:667;height:476;mso-wrap-style:none;v-text-anchor:middle">
                  <v:imagedata r:id="rId573" o:detectmouseclick="t"/>
                  <v:stroke color="black" weight="19080" joinstyle="round" endcap="flat"/>
                  <w10:wrap type="none"/>
                </v:shape>
                <v:shape id="shape_0" coordsize="1008,336" path="m1008,0c924,120,840,240,720,288c600,336,408,312,288,288c168,264,84,204,0,144e" stroked="t" o:allowincell="f" style="position:absolute;left:2919;top:998;width:779;height:266;mso-wrap-style:none;v-text-anchor:middle">
                  <v:imagedata r:id="rId574" o:detectmouseclick="t"/>
                  <v:stroke color="black" weight="19080" joinstyle="round" endcap="flat"/>
                  <w10:wrap type="none"/>
                </v:shape>
                <v:shape id="shape_0" coordsize="912,624" path="m912,576c696,600,480,624,336,576c192,528,96,384,48,288c0,192,24,96,48,0e" stroked="t" o:allowincell="f" style="position:absolute;left:2993;top:540;width:705;height:495;mso-wrap-style:none;v-text-anchor:middle">
                  <v:imagedata r:id="rId575" o:detectmouseclick="t"/>
                  <v:stroke color="black" weight="19080" joinstyle="round" endcap="flat"/>
                  <w10:wrap type="none"/>
                </v:shape>
                <v:shape id="shape_0" coordsize="480,864" path="m480,864c288,792,96,720,48,576c0,432,96,216,192,0e" stroked="t" o:allowincell="f" style="position:absolute;left:3328;top:311;width:370;height:686;mso-wrap-style:none;v-text-anchor:middle">
                  <v:imagedata r:id="rId576" o:detectmouseclick="t"/>
                  <v:stroke color="black" weight="19080" joinstyle="round" endcap="flat"/>
                  <w10:wrap type="none"/>
                </v:shape>
                <v:shape id="shape_0" coordsize="648,720" path="m216,720c108,564,0,408,72,288c144,168,396,84,648,0e" stroked="t" o:allowincell="f" style="position:absolute;left:3532;top:425;width:500;height:571;mso-wrap-style:none;v-text-anchor:middle">
                  <v:imagedata r:id="rId577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95885" distR="100965" simplePos="0" locked="0" layoutInCell="0" allowOverlap="1" relativeHeight="574">
                <wp:simplePos x="0" y="0"/>
                <wp:positionH relativeFrom="column">
                  <wp:posOffset>3246120</wp:posOffset>
                </wp:positionH>
                <wp:positionV relativeFrom="paragraph">
                  <wp:posOffset>18415</wp:posOffset>
                </wp:positionV>
                <wp:extent cx="2286000" cy="868680"/>
                <wp:effectExtent l="0" t="9525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868680"/>
                          <a:chOff x="0" y="0"/>
                          <a:chExt cx="2286000" cy="86868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228600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272">
                                <a:moveTo>
                                  <a:pt x="120" y="48"/>
                                </a:moveTo>
                                <a:cubicBezTo>
                                  <a:pt x="60" y="324"/>
                                  <a:pt x="0" y="600"/>
                                  <a:pt x="120" y="768"/>
                                </a:cubicBezTo>
                                <a:cubicBezTo>
                                  <a:pt x="240" y="936"/>
                                  <a:pt x="624" y="1008"/>
                                  <a:pt x="840" y="1056"/>
                                </a:cubicBezTo>
                                <a:cubicBezTo>
                                  <a:pt x="1056" y="1104"/>
                                  <a:pt x="1272" y="1200"/>
                                  <a:pt x="1416" y="1056"/>
                                </a:cubicBezTo>
                                <a:cubicBezTo>
                                  <a:pt x="1560" y="912"/>
                                  <a:pt x="1632" y="360"/>
                                  <a:pt x="1704" y="192"/>
                                </a:cubicBezTo>
                                <a:cubicBezTo>
                                  <a:pt x="1776" y="24"/>
                                  <a:pt x="1728" y="72"/>
                                  <a:pt x="1848" y="48"/>
                                </a:cubicBezTo>
                                <a:cubicBezTo>
                                  <a:pt x="1968" y="24"/>
                                  <a:pt x="2304" y="0"/>
                                  <a:pt x="2424" y="48"/>
                                </a:cubicBezTo>
                                <a:cubicBezTo>
                                  <a:pt x="2544" y="96"/>
                                  <a:pt x="2472" y="264"/>
                                  <a:pt x="2568" y="336"/>
                                </a:cubicBezTo>
                                <a:cubicBezTo>
                                  <a:pt x="2664" y="408"/>
                                  <a:pt x="2880" y="528"/>
                                  <a:pt x="3000" y="480"/>
                                </a:cubicBezTo>
                                <a:cubicBezTo>
                                  <a:pt x="3120" y="432"/>
                                  <a:pt x="3168" y="72"/>
                                  <a:pt x="3288" y="48"/>
                                </a:cubicBezTo>
                                <a:cubicBezTo>
                                  <a:pt x="3408" y="24"/>
                                  <a:pt x="3624" y="264"/>
                                  <a:pt x="3720" y="336"/>
                                </a:cubicBezTo>
                                <a:cubicBezTo>
                                  <a:pt x="3816" y="408"/>
                                  <a:pt x="3960" y="384"/>
                                  <a:pt x="3864" y="480"/>
                                </a:cubicBezTo>
                                <a:cubicBezTo>
                                  <a:pt x="3768" y="576"/>
                                  <a:pt x="3288" y="840"/>
                                  <a:pt x="3144" y="912"/>
                                </a:cubicBezTo>
                                <a:cubicBezTo>
                                  <a:pt x="3000" y="984"/>
                                  <a:pt x="3048" y="864"/>
                                  <a:pt x="3000" y="912"/>
                                </a:cubicBezTo>
                                <a:cubicBezTo>
                                  <a:pt x="2952" y="960"/>
                                  <a:pt x="2976" y="1152"/>
                                  <a:pt x="2856" y="1200"/>
                                </a:cubicBezTo>
                                <a:cubicBezTo>
                                  <a:pt x="2736" y="1248"/>
                                  <a:pt x="2496" y="1272"/>
                                  <a:pt x="2280" y="1200"/>
                                </a:cubicBezTo>
                                <a:cubicBezTo>
                                  <a:pt x="2064" y="1128"/>
                                  <a:pt x="1812" y="948"/>
                                  <a:pt x="1560" y="7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0"/>
                            <a:ext cx="9144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600">
                                <a:moveTo>
                                  <a:pt x="0" y="144"/>
                                </a:moveTo>
                                <a:cubicBezTo>
                                  <a:pt x="36" y="72"/>
                                  <a:pt x="72" y="0"/>
                                  <a:pt x="144" y="0"/>
                                </a:cubicBezTo>
                                <a:cubicBezTo>
                                  <a:pt x="216" y="0"/>
                                  <a:pt x="360" y="72"/>
                                  <a:pt x="432" y="144"/>
                                </a:cubicBezTo>
                                <a:cubicBezTo>
                                  <a:pt x="504" y="216"/>
                                  <a:pt x="432" y="360"/>
                                  <a:pt x="576" y="432"/>
                                </a:cubicBezTo>
                                <a:cubicBezTo>
                                  <a:pt x="720" y="504"/>
                                  <a:pt x="1128" y="600"/>
                                  <a:pt x="1296" y="576"/>
                                </a:cubicBezTo>
                                <a:cubicBezTo>
                                  <a:pt x="1464" y="552"/>
                                  <a:pt x="1524" y="420"/>
                                  <a:pt x="1584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0"/>
                            <a:ext cx="76212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1032">
                                <a:moveTo>
                                  <a:pt x="24" y="0"/>
                                </a:moveTo>
                                <a:cubicBezTo>
                                  <a:pt x="24" y="24"/>
                                  <a:pt x="24" y="48"/>
                                  <a:pt x="24" y="144"/>
                                </a:cubicBezTo>
                                <a:cubicBezTo>
                                  <a:pt x="24" y="240"/>
                                  <a:pt x="0" y="456"/>
                                  <a:pt x="24" y="576"/>
                                </a:cubicBezTo>
                                <a:cubicBezTo>
                                  <a:pt x="48" y="696"/>
                                  <a:pt x="72" y="792"/>
                                  <a:pt x="168" y="864"/>
                                </a:cubicBezTo>
                                <a:cubicBezTo>
                                  <a:pt x="264" y="936"/>
                                  <a:pt x="456" y="984"/>
                                  <a:pt x="600" y="1008"/>
                                </a:cubicBezTo>
                                <a:cubicBezTo>
                                  <a:pt x="744" y="1032"/>
                                  <a:pt x="912" y="1032"/>
                                  <a:pt x="1032" y="1008"/>
                                </a:cubicBezTo>
                                <a:cubicBezTo>
                                  <a:pt x="1152" y="984"/>
                                  <a:pt x="1236" y="924"/>
                                  <a:pt x="1320" y="8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65760"/>
                            <a:ext cx="8445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600">
                                <a:moveTo>
                                  <a:pt x="0" y="144"/>
                                </a:moveTo>
                                <a:cubicBezTo>
                                  <a:pt x="144" y="252"/>
                                  <a:pt x="288" y="360"/>
                                  <a:pt x="432" y="432"/>
                                </a:cubicBezTo>
                                <a:cubicBezTo>
                                  <a:pt x="576" y="504"/>
                                  <a:pt x="720" y="552"/>
                                  <a:pt x="864" y="576"/>
                                </a:cubicBezTo>
                                <a:cubicBezTo>
                                  <a:pt x="1008" y="600"/>
                                  <a:pt x="1200" y="600"/>
                                  <a:pt x="1296" y="576"/>
                                </a:cubicBezTo>
                                <a:cubicBezTo>
                                  <a:pt x="1392" y="552"/>
                                  <a:pt x="1416" y="528"/>
                                  <a:pt x="1440" y="432"/>
                                </a:cubicBezTo>
                                <a:cubicBezTo>
                                  <a:pt x="1464" y="336"/>
                                  <a:pt x="1452" y="168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365760"/>
                            <a:ext cx="55368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648">
                                <a:moveTo>
                                  <a:pt x="864" y="0"/>
                                </a:moveTo>
                                <a:cubicBezTo>
                                  <a:pt x="912" y="24"/>
                                  <a:pt x="960" y="48"/>
                                  <a:pt x="864" y="144"/>
                                </a:cubicBezTo>
                                <a:cubicBezTo>
                                  <a:pt x="768" y="240"/>
                                  <a:pt x="432" y="504"/>
                                  <a:pt x="288" y="576"/>
                                </a:cubicBezTo>
                                <a:cubicBezTo>
                                  <a:pt x="144" y="648"/>
                                  <a:pt x="72" y="612"/>
                                  <a:pt x="0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1440"/>
                            <a:ext cx="82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144" y="0"/>
                                </a:moveTo>
                                <a:cubicBezTo>
                                  <a:pt x="144" y="0"/>
                                  <a:pt x="72" y="72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2880"/>
                            <a:ext cx="1656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68">
                                <a:moveTo>
                                  <a:pt x="288" y="0"/>
                                </a:moveTo>
                                <a:cubicBezTo>
                                  <a:pt x="240" y="60"/>
                                  <a:pt x="192" y="120"/>
                                  <a:pt x="144" y="144"/>
                                </a:cubicBezTo>
                                <a:cubicBezTo>
                                  <a:pt x="96" y="168"/>
                                  <a:pt x="48" y="156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74320"/>
                            <a:ext cx="248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68">
                                <a:moveTo>
                                  <a:pt x="432" y="0"/>
                                </a:moveTo>
                                <a:cubicBezTo>
                                  <a:pt x="396" y="60"/>
                                  <a:pt x="360" y="120"/>
                                  <a:pt x="288" y="144"/>
                                </a:cubicBezTo>
                                <a:cubicBezTo>
                                  <a:pt x="216" y="168"/>
                                  <a:pt x="108" y="156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5760"/>
                            <a:ext cx="3322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432"/>
                                </a:moveTo>
                                <a:cubicBezTo>
                                  <a:pt x="168" y="396"/>
                                  <a:pt x="336" y="360"/>
                                  <a:pt x="432" y="288"/>
                                </a:cubicBezTo>
                                <a:cubicBezTo>
                                  <a:pt x="528" y="216"/>
                                  <a:pt x="552" y="10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65760"/>
                            <a:ext cx="1936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432">
                                <a:moveTo>
                                  <a:pt x="0" y="432"/>
                                </a:moveTo>
                                <a:cubicBezTo>
                                  <a:pt x="120" y="324"/>
                                  <a:pt x="240" y="216"/>
                                  <a:pt x="288" y="144"/>
                                </a:cubicBezTo>
                                <a:cubicBezTo>
                                  <a:pt x="336" y="72"/>
                                  <a:pt x="312" y="36"/>
                                  <a:pt x="28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91440"/>
                            <a:ext cx="248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576">
                                <a:moveTo>
                                  <a:pt x="0" y="576"/>
                                </a:moveTo>
                                <a:cubicBezTo>
                                  <a:pt x="36" y="552"/>
                                  <a:pt x="72" y="528"/>
                                  <a:pt x="144" y="432"/>
                                </a:cubicBezTo>
                                <a:cubicBezTo>
                                  <a:pt x="216" y="336"/>
                                  <a:pt x="324" y="168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74320"/>
                            <a:ext cx="332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432"/>
                                </a:moveTo>
                                <a:cubicBezTo>
                                  <a:pt x="168" y="396"/>
                                  <a:pt x="336" y="360"/>
                                  <a:pt x="432" y="288"/>
                                </a:cubicBezTo>
                                <a:cubicBezTo>
                                  <a:pt x="528" y="216"/>
                                  <a:pt x="552" y="10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82880"/>
                            <a:ext cx="4154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76">
                                <a:moveTo>
                                  <a:pt x="720" y="0"/>
                                </a:moveTo>
                                <a:cubicBezTo>
                                  <a:pt x="564" y="168"/>
                                  <a:pt x="408" y="336"/>
                                  <a:pt x="288" y="432"/>
                                </a:cubicBezTo>
                                <a:cubicBezTo>
                                  <a:pt x="168" y="528"/>
                                  <a:pt x="84" y="552"/>
                                  <a:pt x="0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365760"/>
                            <a:ext cx="1936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576">
                                <a:moveTo>
                                  <a:pt x="288" y="0"/>
                                </a:moveTo>
                                <a:cubicBezTo>
                                  <a:pt x="312" y="96"/>
                                  <a:pt x="336" y="192"/>
                                  <a:pt x="288" y="288"/>
                                </a:cubicBezTo>
                                <a:cubicBezTo>
                                  <a:pt x="240" y="384"/>
                                  <a:pt x="120" y="480"/>
                                  <a:pt x="0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182880"/>
                            <a:ext cx="248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576">
                                <a:moveTo>
                                  <a:pt x="432" y="0"/>
                                </a:moveTo>
                                <a:cubicBezTo>
                                  <a:pt x="396" y="96"/>
                                  <a:pt x="360" y="192"/>
                                  <a:pt x="288" y="288"/>
                                </a:cubicBezTo>
                                <a:cubicBezTo>
                                  <a:pt x="216" y="384"/>
                                  <a:pt x="108" y="480"/>
                                  <a:pt x="0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274320"/>
                            <a:ext cx="165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432">
                                <a:moveTo>
                                  <a:pt x="288" y="0"/>
                                </a:moveTo>
                                <a:cubicBezTo>
                                  <a:pt x="288" y="0"/>
                                  <a:pt x="144" y="216"/>
                                  <a:pt x="0" y="4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1.45pt;width:180pt;height:68.4pt" coordorigin="5112,29" coordsize="3600,1368">
                <v:shape id="shape_0" coordsize="3960,1272" path="m120,48c60,324,0,600,120,768c240,936,624,1008,840,1056c1056,1104,1272,1200,1416,1056c1560,912,1632,360,1704,192c1776,24,1728,72,1848,48c1968,24,2304,0,2424,48c2544,96,2472,264,2568,336c2664,408,2880,528,3000,480c3120,432,3168,72,3288,48c3408,24,3624,264,3720,336c3816,408,3960,384,3864,480c3768,576,3288,840,3144,912c3000,984,3048,864,3000,912c2952,960,2976,1152,2856,1200c2736,1248,2496,1272,2280,1200c2064,1128,1812,948,1560,768e" stroked="t" o:allowincell="f" style="position:absolute;left:5112;top:125;width:3599;height:12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84,600" path="m0,144c36,72,72,0,144,0c216,0,360,72,432,144c504,216,432,360,576,432c720,504,1128,600,1296,576c1464,552,1524,420,1584,288e" stroked="t" o:allowincell="f" style="position:absolute;left:5221;top:29;width:1439;height:5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20,1032" path="m24,0c24,24,24,48,24,144c24,240,0,456,24,576c48,696,72,792,168,864c264,936,456,984,600,1008c744,1032,912,1032,1032,1008c1152,984,1236,924,1320,864e" stroked="t" o:allowincell="f" style="position:absolute;left:5330;top:29;width:1199;height:10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64,600" path="m0,144c144,252,288,360,432,432c576,504,720,552,864,576c1008,600,1200,600,1296,576c1392,552,1416,528,1440,432c1464,336,1452,168,1440,0e" stroked="t" o:allowincell="f" style="position:absolute;left:6530;top:605;width:1329;height:5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60,648" path="m864,0c912,24,960,48,864,144c768,240,432,504,288,576c144,648,72,612,0,576e" stroked="t" o:allowincell="f" style="position:absolute;left:7839;top:605;width:871;height:64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4,144" path="m144,0c144,0,72,72,0,144e" stroked="t" o:allowincell="f" style="position:absolute;left:5352;top:173;width:129;height:1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8,168" path="m288,0c240,60,192,120,144,144c96,168,48,156,0,144e" stroked="t" o:allowincell="f" style="position:absolute;left:5352;top:317;width:260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168" path="m432,0c396,60,360,120,288,144c216,168,108,156,0,144e" stroked="t" o:allowincell="f" style="position:absolute;left:5352;top:461;width:391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76,432" path="m0,432c168,396,336,360,432,288c528,216,552,108,576,0e" stroked="t" o:allowincell="f" style="position:absolute;left:5504;top:605;width:522;height:2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6,432" path="m0,432c120,324,240,216,288,144c336,72,312,36,288,0e" stroked="t" o:allowincell="f" style="position:absolute;left:6028;top:605;width:304;height:4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576" path="m0,576c36,552,72,528,144,432c216,336,324,168,432,0e" stroked="t" o:allowincell="f" style="position:absolute;left:6682;top:173;width:391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76,432" path="m0,432c168,396,336,360,432,288c528,216,552,108,576,0e" stroked="t" o:allowincell="f" style="position:absolute;left:6944;top:461;width:522;height:4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20,576" path="m720,0c564,168,408,336,288,432c168,528,84,552,0,576e" stroked="t" o:allowincell="f" style="position:absolute;left:6682;top:317;width:653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6,576" path="m288,0c312,96,336,192,288,288c240,384,120,480,0,576e" stroked="t" o:allowincell="f" style="position:absolute;left:7337;top:605;width:304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576" path="m432,0c396,96,360,192,288,288c216,384,108,480,0,576e" stroked="t" o:allowincell="f" style="position:absolute;left:7861;top:317;width:391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8,432" path="m288,0c288,0,144,216,0,432e" stroked="t" o:allowincell="f" style="position:absolute;left:8122;top:461;width:260;height:4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vi) Nereites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</w:t>
      </w:r>
      <w:r>
        <w:rPr>
          <w:b/>
          <w:sz w:val="28"/>
          <w:lang w:val="en-US"/>
        </w:rPr>
        <w:t>Lorenzinia                 Paleodictyon              Taphrhelminthopsi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3665" simplePos="0" locked="0" layoutInCell="0" allowOverlap="1" relativeHeight="580">
                <wp:simplePos x="0" y="0"/>
                <wp:positionH relativeFrom="column">
                  <wp:posOffset>594360</wp:posOffset>
                </wp:positionH>
                <wp:positionV relativeFrom="paragraph">
                  <wp:posOffset>191770</wp:posOffset>
                </wp:positionV>
                <wp:extent cx="659765" cy="640080"/>
                <wp:effectExtent l="0" t="5715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" cy="640080"/>
                          <a:chOff x="0" y="0"/>
                          <a:chExt cx="659880" cy="640080"/>
                        </a:xfrm>
                      </wpg:grpSpPr>
                      <wps:wsp>
                        <wps:cNvSpPr/>
                        <wps:spPr>
                          <a:xfrm>
                            <a:off x="328320" y="0"/>
                            <a:ext cx="63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57">
                                <a:moveTo>
                                  <a:pt x="34" y="0"/>
                                </a:moveTo>
                                <a:cubicBezTo>
                                  <a:pt x="0" y="102"/>
                                  <a:pt x="1" y="52"/>
                                  <a:pt x="21" y="147"/>
                                </a:cubicBezTo>
                                <a:cubicBezTo>
                                  <a:pt x="48" y="142"/>
                                  <a:pt x="89" y="157"/>
                                  <a:pt x="101" y="133"/>
                                </a:cubicBezTo>
                                <a:cubicBezTo>
                                  <a:pt x="160" y="13"/>
                                  <a:pt x="92" y="14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14400">
                            <a:off x="515880" y="71640"/>
                            <a:ext cx="68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57">
                                <a:moveTo>
                                  <a:pt x="34" y="0"/>
                                </a:moveTo>
                                <a:cubicBezTo>
                                  <a:pt x="0" y="102"/>
                                  <a:pt x="1" y="52"/>
                                  <a:pt x="21" y="147"/>
                                </a:cubicBezTo>
                                <a:cubicBezTo>
                                  <a:pt x="48" y="142"/>
                                  <a:pt x="89" y="157"/>
                                  <a:pt x="101" y="133"/>
                                </a:cubicBezTo>
                                <a:cubicBezTo>
                                  <a:pt x="160" y="13"/>
                                  <a:pt x="92" y="14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77600">
                            <a:off x="578880" y="276480"/>
                            <a:ext cx="68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57">
                                <a:moveTo>
                                  <a:pt x="34" y="0"/>
                                </a:moveTo>
                                <a:cubicBezTo>
                                  <a:pt x="0" y="102"/>
                                  <a:pt x="1" y="52"/>
                                  <a:pt x="21" y="147"/>
                                </a:cubicBezTo>
                                <a:cubicBezTo>
                                  <a:pt x="48" y="142"/>
                                  <a:pt x="89" y="157"/>
                                  <a:pt x="101" y="133"/>
                                </a:cubicBezTo>
                                <a:cubicBezTo>
                                  <a:pt x="160" y="13"/>
                                  <a:pt x="92" y="14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09200">
                            <a:off x="517680" y="477360"/>
                            <a:ext cx="63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57">
                                <a:moveTo>
                                  <a:pt x="34" y="0"/>
                                </a:moveTo>
                                <a:cubicBezTo>
                                  <a:pt x="0" y="102"/>
                                  <a:pt x="1" y="52"/>
                                  <a:pt x="21" y="147"/>
                                </a:cubicBezTo>
                                <a:cubicBezTo>
                                  <a:pt x="48" y="142"/>
                                  <a:pt x="89" y="157"/>
                                  <a:pt x="101" y="133"/>
                                </a:cubicBezTo>
                                <a:cubicBezTo>
                                  <a:pt x="160" y="13"/>
                                  <a:pt x="92" y="14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546840"/>
                            <a:ext cx="63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57">
                                <a:moveTo>
                                  <a:pt x="34" y="0"/>
                                </a:moveTo>
                                <a:cubicBezTo>
                                  <a:pt x="0" y="102"/>
                                  <a:pt x="1" y="52"/>
                                  <a:pt x="21" y="147"/>
                                </a:cubicBezTo>
                                <a:cubicBezTo>
                                  <a:pt x="48" y="142"/>
                                  <a:pt x="89" y="157"/>
                                  <a:pt x="101" y="133"/>
                                </a:cubicBezTo>
                                <a:cubicBezTo>
                                  <a:pt x="160" y="13"/>
                                  <a:pt x="92" y="14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67800">
                            <a:off x="72000" y="481680"/>
                            <a:ext cx="68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57">
                                <a:moveTo>
                                  <a:pt x="34" y="0"/>
                                </a:moveTo>
                                <a:cubicBezTo>
                                  <a:pt x="0" y="102"/>
                                  <a:pt x="1" y="52"/>
                                  <a:pt x="21" y="147"/>
                                </a:cubicBezTo>
                                <a:cubicBezTo>
                                  <a:pt x="48" y="142"/>
                                  <a:pt x="89" y="157"/>
                                  <a:pt x="101" y="133"/>
                                </a:cubicBezTo>
                                <a:cubicBezTo>
                                  <a:pt x="160" y="13"/>
                                  <a:pt x="92" y="14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83800">
                            <a:off x="9000" y="276840"/>
                            <a:ext cx="68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57">
                                <a:moveTo>
                                  <a:pt x="34" y="0"/>
                                </a:moveTo>
                                <a:cubicBezTo>
                                  <a:pt x="0" y="102"/>
                                  <a:pt x="1" y="52"/>
                                  <a:pt x="21" y="147"/>
                                </a:cubicBezTo>
                                <a:cubicBezTo>
                                  <a:pt x="48" y="142"/>
                                  <a:pt x="89" y="157"/>
                                  <a:pt x="101" y="133"/>
                                </a:cubicBezTo>
                                <a:cubicBezTo>
                                  <a:pt x="160" y="13"/>
                                  <a:pt x="92" y="14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2600">
                            <a:off x="75240" y="67680"/>
                            <a:ext cx="63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57">
                                <a:moveTo>
                                  <a:pt x="34" y="0"/>
                                </a:moveTo>
                                <a:cubicBezTo>
                                  <a:pt x="0" y="102"/>
                                  <a:pt x="1" y="52"/>
                                  <a:pt x="21" y="147"/>
                                </a:cubicBezTo>
                                <a:cubicBezTo>
                                  <a:pt x="48" y="142"/>
                                  <a:pt x="89" y="157"/>
                                  <a:pt x="101" y="133"/>
                                </a:cubicBezTo>
                                <a:cubicBezTo>
                                  <a:pt x="160" y="13"/>
                                  <a:pt x="92" y="14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pt;margin-top:15.1pt;width:50.2pt;height:50.45pt" coordorigin="950,302" coordsize="1004,1009">
                <v:shape id="shape_0" coordsize="160,157" path="m34,0c0,102,1,52,21,147c48,142,89,157,101,133c160,13,92,14,34,0xe" fillcolor="#333333" stroked="t" o:allowincell="f" style="position:absolute;left:1453;top:302;width:98;height:146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60,157" path="m34,0c0,102,1,52,21,147c48,142,89,157,101,133c160,13,92,14,34,0xe" fillcolor="#333333" stroked="t" o:allowincell="f" style="position:absolute;left:1748;top:414;width:106;height:135;mso-wrap-style:none;v-text-anchor:middle;rotation:55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60,157" path="m34,0c0,102,1,52,21,147c48,142,89,157,101,133c160,13,92,14,34,0xe" fillcolor="#333333" stroked="t" o:allowincell="f" style="position:absolute;left:1847;top:738;width:106;height:135;mso-wrap-style:none;v-text-anchor:middle;rotation:83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60,157" path="m34,0c0,102,1,52,21,147c48,142,89,157,101,133c160,13,92,14,34,0xe" fillcolor="#333333" stroked="t" o:allowincell="f" style="position:absolute;left:1751;top:1053;width:98;height:146;mso-wrap-style:none;v-text-anchor:middle;rotation:317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60,157" path="m34,0c0,102,1,52,21,147c48,142,89,157,101,133c160,13,92,14,34,0xe" fillcolor="#333333" stroked="t" o:allowincell="f" style="position:absolute;left:1353;top:1163;width:98;height:146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60,157" path="m34,0c0,102,1,52,21,147c48,142,89,157,101,133c160,13,92,14,34,0xe" fillcolor="#333333" stroked="t" o:allowincell="f" style="position:absolute;left:1049;top:1060;width:106;height:135;mso-wrap-style:none;v-text-anchor:middle;rotation:46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60,157" path="m34,0c0,102,1,52,21,147c48,142,89,157,101,133c160,13,92,14,34,0xe" fillcolor="#333333" stroked="t" o:allowincell="f" style="position:absolute;left:950;top:738;width:106;height:135;mso-wrap-style:none;v-text-anchor:middle;rotation:90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60,157" path="m34,0c0,102,1,52,21,147c48,142,89,157,101,133c160,13,92,14,34,0xe" fillcolor="#333333" stroked="t" o:allowincell="f" style="position:absolute;left:1054;top:409;width:98;height:146;mso-wrap-style:none;v-text-anchor:middle;rotation:326">
                  <v:fill o:detectmouseclick="t" type="solid" color2="#ccccc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86995" simplePos="0" locked="0" layoutInCell="0" allowOverlap="1" relativeHeight="581">
                <wp:simplePos x="0" y="0"/>
                <wp:positionH relativeFrom="column">
                  <wp:posOffset>2240280</wp:posOffset>
                </wp:positionH>
                <wp:positionV relativeFrom="paragraph">
                  <wp:posOffset>100330</wp:posOffset>
                </wp:positionV>
                <wp:extent cx="883920" cy="730885"/>
                <wp:effectExtent l="12700" t="10795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00" cy="730800"/>
                          <a:chOff x="0" y="0"/>
                          <a:chExt cx="883800" cy="730800"/>
                        </a:xfrm>
                      </wpg:grpSpPr>
                      <wpg:grpSp>
                        <wpg:cNvGrpSpPr/>
                        <wpg:grpSpPr>
                          <a:xfrm>
                            <a:off x="374040" y="0"/>
                            <a:ext cx="50976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160" cy="219240"/>
                            </a:xfrm>
                            <a:prstGeom prst="hexagon">
                              <a:avLst>
                                <a:gd name="adj" fmla="val 34113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299160" cy="219240"/>
                            </a:xfrm>
                            <a:prstGeom prst="hexagon">
                              <a:avLst>
                                <a:gd name="adj" fmla="val 34113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65000">
                              <a:off x="190080" y="106920"/>
                              <a:ext cx="291960" cy="224280"/>
                            </a:xfrm>
                            <a:prstGeom prst="hexagon">
                              <a:avLst>
                                <a:gd name="adj" fmla="val 32544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66400">
                              <a:off x="189000" y="325440"/>
                              <a:ext cx="291960" cy="224280"/>
                            </a:xfrm>
                            <a:prstGeom prst="hexagon">
                              <a:avLst>
                                <a:gd name="adj" fmla="val 32544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299160" cy="219240"/>
                            </a:xfrm>
                            <a:prstGeom prst="hexagon">
                              <a:avLst>
                                <a:gd name="adj" fmla="val 34113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0976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160" cy="219240"/>
                            </a:xfrm>
                            <a:prstGeom prst="hexagon">
                              <a:avLst>
                                <a:gd name="adj" fmla="val 34113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299160" cy="219240"/>
                            </a:xfrm>
                            <a:prstGeom prst="hexagon">
                              <a:avLst>
                                <a:gd name="adj" fmla="val 34113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65000">
                              <a:off x="190080" y="106920"/>
                              <a:ext cx="291960" cy="224280"/>
                            </a:xfrm>
                            <a:prstGeom prst="hexagon">
                              <a:avLst>
                                <a:gd name="adj" fmla="val 32544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66400">
                              <a:off x="189000" y="325440"/>
                              <a:ext cx="291960" cy="224280"/>
                            </a:xfrm>
                            <a:prstGeom prst="hexagon">
                              <a:avLst>
                                <a:gd name="adj" fmla="val 32544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299160" cy="219240"/>
                            </a:xfrm>
                            <a:prstGeom prst="hexagon">
                              <a:avLst>
                                <a:gd name="adj" fmla="val 34113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280" y="65772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65772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7.9pt;width:67.45pt;height:57.5pt" coordorigin="3528,158" coordsize="1349,1150">
                <v:group id="shape_0" style="position:absolute;left:4117;top:158;width:760;height:1035">
                  <v:shape id="shape_0" fillcolor="white" stroked="t" o:allowincell="f" style="position:absolute;left:4117;top:158;width:470;height:344;mso-wrap-style:none;v-text-anchor:middl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117;top:503;width:470;height:344;mso-wrap-style:none;v-text-anchor:middl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416;top:326;width:459;height:352;mso-wrap-style:none;v-text-anchor:middle;rotation:303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414;top:670;width:459;height:352;mso-wrap-style:none;v-text-anchor:middle;rotation:114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117;top:848;width:470;height:344;mso-wrap-style:none;v-text-anchor:middl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3528;top:158;width:760;height:1035">
                  <v:shape id="shape_0" fillcolor="white" stroked="t" o:allowincell="f" style="position:absolute;left:3528;top:158;width:470;height:344;mso-wrap-style:none;v-text-anchor:middl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528;top:503;width:470;height:344;mso-wrap-style:none;v-text-anchor:middl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827;top:326;width:459;height:352;mso-wrap-style:none;v-text-anchor:middle;rotation:303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825;top:670;width:459;height:352;mso-wrap-style:none;v-text-anchor:middle;rotation:114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528;top:848;width:470;height:344;mso-wrap-style:none;v-text-anchor:middl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line id="shape_0" from="3881,1194" to="3881,13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35,1194" to="4235,13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2">
                <wp:simplePos x="0" y="0"/>
                <wp:positionH relativeFrom="column">
                  <wp:posOffset>3794760</wp:posOffset>
                </wp:positionH>
                <wp:positionV relativeFrom="paragraph">
                  <wp:posOffset>100330</wp:posOffset>
                </wp:positionV>
                <wp:extent cx="1188720" cy="822960"/>
                <wp:effectExtent l="23495" t="22225" r="27940" b="2476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" h="1872">
                              <a:moveTo>
                                <a:pt x="2088" y="336"/>
                              </a:moveTo>
                              <a:cubicBezTo>
                                <a:pt x="1872" y="192"/>
                                <a:pt x="1656" y="48"/>
                                <a:pt x="1512" y="48"/>
                              </a:cubicBezTo>
                              <a:cubicBezTo>
                                <a:pt x="1368" y="48"/>
                                <a:pt x="1176" y="216"/>
                                <a:pt x="1224" y="336"/>
                              </a:cubicBezTo>
                              <a:cubicBezTo>
                                <a:pt x="1272" y="456"/>
                                <a:pt x="1656" y="624"/>
                                <a:pt x="1800" y="768"/>
                              </a:cubicBezTo>
                              <a:cubicBezTo>
                                <a:pt x="1944" y="912"/>
                                <a:pt x="2064" y="1032"/>
                                <a:pt x="2088" y="1200"/>
                              </a:cubicBezTo>
                              <a:cubicBezTo>
                                <a:pt x="2112" y="1368"/>
                                <a:pt x="2040" y="1680"/>
                                <a:pt x="1944" y="1776"/>
                              </a:cubicBezTo>
                              <a:cubicBezTo>
                                <a:pt x="1848" y="1872"/>
                                <a:pt x="1584" y="1848"/>
                                <a:pt x="1512" y="1776"/>
                              </a:cubicBezTo>
                              <a:cubicBezTo>
                                <a:pt x="1440" y="1704"/>
                                <a:pt x="1536" y="1464"/>
                                <a:pt x="1512" y="1344"/>
                              </a:cubicBezTo>
                              <a:cubicBezTo>
                                <a:pt x="1488" y="1224"/>
                                <a:pt x="1416" y="1128"/>
                                <a:pt x="1368" y="1056"/>
                              </a:cubicBezTo>
                              <a:cubicBezTo>
                                <a:pt x="1320" y="984"/>
                                <a:pt x="1272" y="936"/>
                                <a:pt x="1224" y="912"/>
                              </a:cubicBezTo>
                              <a:cubicBezTo>
                                <a:pt x="1176" y="888"/>
                                <a:pt x="1104" y="840"/>
                                <a:pt x="1080" y="912"/>
                              </a:cubicBezTo>
                              <a:cubicBezTo>
                                <a:pt x="1056" y="984"/>
                                <a:pt x="1104" y="1224"/>
                                <a:pt x="1080" y="1344"/>
                              </a:cubicBezTo>
                              <a:cubicBezTo>
                                <a:pt x="1056" y="1464"/>
                                <a:pt x="1032" y="1584"/>
                                <a:pt x="936" y="1632"/>
                              </a:cubicBezTo>
                              <a:cubicBezTo>
                                <a:pt x="840" y="1680"/>
                                <a:pt x="648" y="1704"/>
                                <a:pt x="504" y="1632"/>
                              </a:cubicBezTo>
                              <a:cubicBezTo>
                                <a:pt x="360" y="1560"/>
                                <a:pt x="144" y="1344"/>
                                <a:pt x="72" y="1200"/>
                              </a:cubicBezTo>
                              <a:cubicBezTo>
                                <a:pt x="0" y="1056"/>
                                <a:pt x="24" y="840"/>
                                <a:pt x="72" y="768"/>
                              </a:cubicBezTo>
                              <a:cubicBezTo>
                                <a:pt x="120" y="696"/>
                                <a:pt x="288" y="696"/>
                                <a:pt x="360" y="768"/>
                              </a:cubicBezTo>
                              <a:cubicBezTo>
                                <a:pt x="432" y="840"/>
                                <a:pt x="432" y="1104"/>
                                <a:pt x="504" y="1200"/>
                              </a:cubicBezTo>
                              <a:cubicBezTo>
                                <a:pt x="576" y="1296"/>
                                <a:pt x="744" y="1392"/>
                                <a:pt x="792" y="1344"/>
                              </a:cubicBezTo>
                              <a:cubicBezTo>
                                <a:pt x="840" y="1296"/>
                                <a:pt x="744" y="1056"/>
                                <a:pt x="792" y="912"/>
                              </a:cubicBezTo>
                              <a:cubicBezTo>
                                <a:pt x="840" y="768"/>
                                <a:pt x="1080" y="624"/>
                                <a:pt x="1080" y="480"/>
                              </a:cubicBezTo>
                              <a:cubicBezTo>
                                <a:pt x="1080" y="336"/>
                                <a:pt x="912" y="96"/>
                                <a:pt x="792" y="48"/>
                              </a:cubicBezTo>
                              <a:cubicBezTo>
                                <a:pt x="672" y="0"/>
                                <a:pt x="456" y="120"/>
                                <a:pt x="360" y="192"/>
                              </a:cubicBezTo>
                              <a:cubicBezTo>
                                <a:pt x="264" y="264"/>
                                <a:pt x="192" y="408"/>
                                <a:pt x="216" y="480"/>
                              </a:cubicBezTo>
                              <a:cubicBezTo>
                                <a:pt x="240" y="552"/>
                                <a:pt x="408" y="624"/>
                                <a:pt x="504" y="624"/>
                              </a:cubicBezTo>
                              <a:cubicBezTo>
                                <a:pt x="600" y="624"/>
                                <a:pt x="696" y="552"/>
                                <a:pt x="792" y="48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2,1872" path="m2088,336c1872,192,1656,48,1512,48c1368,48,1176,216,1224,336c1272,456,1656,624,1800,768c1944,912,2064,1032,2088,1200c2112,1368,2040,1680,1944,1776c1848,1872,1584,1848,1512,1776c1440,1704,1536,1464,1512,1344c1488,1224,1416,1128,1368,1056c1320,984,1272,936,1224,912c1176,888,1104,840,1080,912c1056,984,1104,1224,1080,1344c1056,1464,1032,1584,936,1632c840,1680,648,1704,504,1632c360,1560,144,1344,72,1200c0,1056,24,840,72,768c120,696,288,696,360,768c432,840,432,1104,504,1200c576,1296,744,1392,792,1344c840,1296,744,1056,792,912c840,768,1080,624,1080,480c1080,336,912,96,792,48c672,0,456,120,360,192c264,264,192,408,216,480c240,552,408,624,504,624c600,624,696,552,792,480e" stroked="t" o:allowincell="f" style="position:absolute;margin-left:298.8pt;margin-top:7.9pt;width:93.55pt;height:64.75pt;mso-wrap-style:none;v-text-anchor:middle">
                <v:fill o:detectmouseclick="t" on="false"/>
                <v:stroke color="silver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3665" simplePos="0" locked="0" layoutInCell="0" allowOverlap="1" relativeHeight="583">
                <wp:simplePos x="0" y="0"/>
                <wp:positionH relativeFrom="column">
                  <wp:posOffset>3794760</wp:posOffset>
                </wp:positionH>
                <wp:positionV relativeFrom="paragraph">
                  <wp:posOffset>100330</wp:posOffset>
                </wp:positionV>
                <wp:extent cx="1188720" cy="822960"/>
                <wp:effectExtent l="0" t="0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" h="1872">
                              <a:moveTo>
                                <a:pt x="2088" y="336"/>
                              </a:moveTo>
                              <a:cubicBezTo>
                                <a:pt x="1872" y="192"/>
                                <a:pt x="1656" y="48"/>
                                <a:pt x="1512" y="48"/>
                              </a:cubicBezTo>
                              <a:cubicBezTo>
                                <a:pt x="1368" y="48"/>
                                <a:pt x="1176" y="216"/>
                                <a:pt x="1224" y="336"/>
                              </a:cubicBezTo>
                              <a:cubicBezTo>
                                <a:pt x="1272" y="456"/>
                                <a:pt x="1656" y="624"/>
                                <a:pt x="1800" y="768"/>
                              </a:cubicBezTo>
                              <a:cubicBezTo>
                                <a:pt x="1944" y="912"/>
                                <a:pt x="2064" y="1032"/>
                                <a:pt x="2088" y="1200"/>
                              </a:cubicBezTo>
                              <a:cubicBezTo>
                                <a:pt x="2112" y="1368"/>
                                <a:pt x="2040" y="1680"/>
                                <a:pt x="1944" y="1776"/>
                              </a:cubicBezTo>
                              <a:cubicBezTo>
                                <a:pt x="1848" y="1872"/>
                                <a:pt x="1584" y="1848"/>
                                <a:pt x="1512" y="1776"/>
                              </a:cubicBezTo>
                              <a:cubicBezTo>
                                <a:pt x="1440" y="1704"/>
                                <a:pt x="1536" y="1464"/>
                                <a:pt x="1512" y="1344"/>
                              </a:cubicBezTo>
                              <a:cubicBezTo>
                                <a:pt x="1488" y="1224"/>
                                <a:pt x="1416" y="1128"/>
                                <a:pt x="1368" y="1056"/>
                              </a:cubicBezTo>
                              <a:cubicBezTo>
                                <a:pt x="1320" y="984"/>
                                <a:pt x="1272" y="936"/>
                                <a:pt x="1224" y="912"/>
                              </a:cubicBezTo>
                              <a:cubicBezTo>
                                <a:pt x="1176" y="888"/>
                                <a:pt x="1104" y="840"/>
                                <a:pt x="1080" y="912"/>
                              </a:cubicBezTo>
                              <a:cubicBezTo>
                                <a:pt x="1056" y="984"/>
                                <a:pt x="1104" y="1224"/>
                                <a:pt x="1080" y="1344"/>
                              </a:cubicBezTo>
                              <a:cubicBezTo>
                                <a:pt x="1056" y="1464"/>
                                <a:pt x="1032" y="1584"/>
                                <a:pt x="936" y="1632"/>
                              </a:cubicBezTo>
                              <a:cubicBezTo>
                                <a:pt x="840" y="1680"/>
                                <a:pt x="648" y="1704"/>
                                <a:pt x="504" y="1632"/>
                              </a:cubicBezTo>
                              <a:cubicBezTo>
                                <a:pt x="360" y="1560"/>
                                <a:pt x="144" y="1344"/>
                                <a:pt x="72" y="1200"/>
                              </a:cubicBezTo>
                              <a:cubicBezTo>
                                <a:pt x="0" y="1056"/>
                                <a:pt x="24" y="840"/>
                                <a:pt x="72" y="768"/>
                              </a:cubicBezTo>
                              <a:cubicBezTo>
                                <a:pt x="120" y="696"/>
                                <a:pt x="288" y="696"/>
                                <a:pt x="360" y="768"/>
                              </a:cubicBezTo>
                              <a:cubicBezTo>
                                <a:pt x="432" y="840"/>
                                <a:pt x="432" y="1104"/>
                                <a:pt x="504" y="1200"/>
                              </a:cubicBezTo>
                              <a:cubicBezTo>
                                <a:pt x="576" y="1296"/>
                                <a:pt x="744" y="1392"/>
                                <a:pt x="792" y="1344"/>
                              </a:cubicBezTo>
                              <a:cubicBezTo>
                                <a:pt x="840" y="1296"/>
                                <a:pt x="744" y="1056"/>
                                <a:pt x="792" y="912"/>
                              </a:cubicBezTo>
                              <a:cubicBezTo>
                                <a:pt x="840" y="768"/>
                                <a:pt x="1080" y="624"/>
                                <a:pt x="1080" y="480"/>
                              </a:cubicBezTo>
                              <a:cubicBezTo>
                                <a:pt x="1080" y="336"/>
                                <a:pt x="912" y="96"/>
                                <a:pt x="792" y="48"/>
                              </a:cubicBezTo>
                              <a:cubicBezTo>
                                <a:pt x="672" y="0"/>
                                <a:pt x="456" y="120"/>
                                <a:pt x="360" y="192"/>
                              </a:cubicBezTo>
                              <a:cubicBezTo>
                                <a:pt x="264" y="264"/>
                                <a:pt x="192" y="408"/>
                                <a:pt x="216" y="480"/>
                              </a:cubicBezTo>
                              <a:cubicBezTo>
                                <a:pt x="240" y="552"/>
                                <a:pt x="408" y="624"/>
                                <a:pt x="504" y="624"/>
                              </a:cubicBezTo>
                              <a:cubicBezTo>
                                <a:pt x="600" y="624"/>
                                <a:pt x="696" y="552"/>
                                <a:pt x="792" y="4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2,1872" path="m2088,336c1872,192,1656,48,1512,48c1368,48,1176,216,1224,336c1272,456,1656,624,1800,768c1944,912,2064,1032,2088,1200c2112,1368,2040,1680,1944,1776c1848,1872,1584,1848,1512,1776c1440,1704,1536,1464,1512,1344c1488,1224,1416,1128,1368,1056c1320,984,1272,936,1224,912c1176,888,1104,840,1080,912c1056,984,1104,1224,1080,1344c1056,1464,1032,1584,936,1632c840,1680,648,1704,504,1632c360,1560,144,1344,72,1200c0,1056,24,840,72,768c120,696,288,696,360,768c432,840,432,1104,504,1200c576,1296,744,1392,792,1344c840,1296,744,1056,792,912c840,768,1080,624,1080,480c1080,336,912,96,792,48c672,0,456,120,360,192c264,264,192,408,216,480c240,552,408,624,504,624c600,624,696,552,792,480e" stroked="t" o:allowincell="f" style="position:absolute;margin-left:298.8pt;margin-top:7.9pt;width:93.55pt;height:64.75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</w:t>
      </w:r>
      <w:r>
        <w:rPr>
          <w:b/>
          <w:sz w:val="28"/>
        </w:rPr>
        <w:t>Helminthoida            Spirorhaphe                Cosmorhaphe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09220" simplePos="0" locked="0" layoutInCell="0" allowOverlap="1" relativeHeight="584">
                <wp:simplePos x="0" y="0"/>
                <wp:positionH relativeFrom="column">
                  <wp:posOffset>563880</wp:posOffset>
                </wp:positionH>
                <wp:positionV relativeFrom="paragraph">
                  <wp:posOffset>179705</wp:posOffset>
                </wp:positionV>
                <wp:extent cx="1005840" cy="944880"/>
                <wp:effectExtent l="1905" t="3810" r="0" b="698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800">
                              <a:moveTo>
                                <a:pt x="192" y="48"/>
                              </a:moveTo>
                              <a:cubicBezTo>
                                <a:pt x="180" y="168"/>
                                <a:pt x="168" y="288"/>
                                <a:pt x="192" y="336"/>
                              </a:cubicBezTo>
                              <a:cubicBezTo>
                                <a:pt x="216" y="384"/>
                                <a:pt x="312" y="384"/>
                                <a:pt x="336" y="336"/>
                              </a:cubicBezTo>
                              <a:cubicBezTo>
                                <a:pt x="360" y="288"/>
                                <a:pt x="312" y="96"/>
                                <a:pt x="336" y="48"/>
                              </a:cubicBezTo>
                              <a:cubicBezTo>
                                <a:pt x="360" y="0"/>
                                <a:pt x="456" y="0"/>
                                <a:pt x="480" y="48"/>
                              </a:cubicBezTo>
                              <a:cubicBezTo>
                                <a:pt x="504" y="96"/>
                                <a:pt x="456" y="288"/>
                                <a:pt x="480" y="336"/>
                              </a:cubicBezTo>
                              <a:cubicBezTo>
                                <a:pt x="504" y="384"/>
                                <a:pt x="600" y="384"/>
                                <a:pt x="624" y="336"/>
                              </a:cubicBezTo>
                              <a:cubicBezTo>
                                <a:pt x="648" y="288"/>
                                <a:pt x="600" y="96"/>
                                <a:pt x="624" y="48"/>
                              </a:cubicBezTo>
                              <a:cubicBezTo>
                                <a:pt x="648" y="0"/>
                                <a:pt x="744" y="0"/>
                                <a:pt x="768" y="48"/>
                              </a:cubicBezTo>
                              <a:cubicBezTo>
                                <a:pt x="792" y="96"/>
                                <a:pt x="696" y="264"/>
                                <a:pt x="768" y="336"/>
                              </a:cubicBezTo>
                              <a:cubicBezTo>
                                <a:pt x="840" y="408"/>
                                <a:pt x="1128" y="480"/>
                                <a:pt x="1200" y="480"/>
                              </a:cubicBezTo>
                              <a:cubicBezTo>
                                <a:pt x="1272" y="480"/>
                                <a:pt x="1248" y="384"/>
                                <a:pt x="1200" y="336"/>
                              </a:cubicBezTo>
                              <a:cubicBezTo>
                                <a:pt x="1152" y="288"/>
                                <a:pt x="960" y="240"/>
                                <a:pt x="912" y="192"/>
                              </a:cubicBezTo>
                              <a:cubicBezTo>
                                <a:pt x="864" y="144"/>
                                <a:pt x="840" y="48"/>
                                <a:pt x="912" y="48"/>
                              </a:cubicBezTo>
                              <a:cubicBezTo>
                                <a:pt x="984" y="48"/>
                                <a:pt x="1272" y="96"/>
                                <a:pt x="1344" y="192"/>
                              </a:cubicBezTo>
                              <a:cubicBezTo>
                                <a:pt x="1416" y="288"/>
                                <a:pt x="1416" y="552"/>
                                <a:pt x="1344" y="624"/>
                              </a:cubicBezTo>
                              <a:cubicBezTo>
                                <a:pt x="1272" y="696"/>
                                <a:pt x="1008" y="648"/>
                                <a:pt x="912" y="624"/>
                              </a:cubicBezTo>
                              <a:cubicBezTo>
                                <a:pt x="816" y="600"/>
                                <a:pt x="816" y="504"/>
                                <a:pt x="768" y="480"/>
                              </a:cubicBezTo>
                              <a:cubicBezTo>
                                <a:pt x="720" y="456"/>
                                <a:pt x="624" y="432"/>
                                <a:pt x="624" y="480"/>
                              </a:cubicBezTo>
                              <a:cubicBezTo>
                                <a:pt x="624" y="528"/>
                                <a:pt x="648" y="720"/>
                                <a:pt x="768" y="768"/>
                              </a:cubicBezTo>
                              <a:cubicBezTo>
                                <a:pt x="888" y="816"/>
                                <a:pt x="1272" y="744"/>
                                <a:pt x="1344" y="768"/>
                              </a:cubicBezTo>
                              <a:cubicBezTo>
                                <a:pt x="1416" y="792"/>
                                <a:pt x="1296" y="888"/>
                                <a:pt x="1200" y="912"/>
                              </a:cubicBezTo>
                              <a:cubicBezTo>
                                <a:pt x="1104" y="936"/>
                                <a:pt x="888" y="984"/>
                                <a:pt x="768" y="912"/>
                              </a:cubicBezTo>
                              <a:cubicBezTo>
                                <a:pt x="648" y="840"/>
                                <a:pt x="552" y="552"/>
                                <a:pt x="480" y="480"/>
                              </a:cubicBezTo>
                              <a:cubicBezTo>
                                <a:pt x="408" y="408"/>
                                <a:pt x="336" y="408"/>
                                <a:pt x="336" y="480"/>
                              </a:cubicBezTo>
                              <a:cubicBezTo>
                                <a:pt x="336" y="552"/>
                                <a:pt x="384" y="816"/>
                                <a:pt x="480" y="912"/>
                              </a:cubicBezTo>
                              <a:cubicBezTo>
                                <a:pt x="576" y="1008"/>
                                <a:pt x="744" y="1032"/>
                                <a:pt x="912" y="1056"/>
                              </a:cubicBezTo>
                              <a:cubicBezTo>
                                <a:pt x="1080" y="1080"/>
                                <a:pt x="1392" y="1032"/>
                                <a:pt x="1488" y="1056"/>
                              </a:cubicBezTo>
                              <a:cubicBezTo>
                                <a:pt x="1584" y="1080"/>
                                <a:pt x="1584" y="1176"/>
                                <a:pt x="1488" y="1200"/>
                              </a:cubicBezTo>
                              <a:cubicBezTo>
                                <a:pt x="1392" y="1224"/>
                                <a:pt x="1080" y="1224"/>
                                <a:pt x="912" y="1200"/>
                              </a:cubicBezTo>
                              <a:cubicBezTo>
                                <a:pt x="744" y="1176"/>
                                <a:pt x="600" y="1128"/>
                                <a:pt x="480" y="1056"/>
                              </a:cubicBezTo>
                              <a:cubicBezTo>
                                <a:pt x="360" y="984"/>
                                <a:pt x="240" y="840"/>
                                <a:pt x="192" y="768"/>
                              </a:cubicBezTo>
                              <a:cubicBezTo>
                                <a:pt x="144" y="696"/>
                                <a:pt x="192" y="672"/>
                                <a:pt x="192" y="624"/>
                              </a:cubicBezTo>
                              <a:cubicBezTo>
                                <a:pt x="192" y="576"/>
                                <a:pt x="216" y="504"/>
                                <a:pt x="192" y="480"/>
                              </a:cubicBezTo>
                              <a:cubicBezTo>
                                <a:pt x="168" y="456"/>
                                <a:pt x="72" y="432"/>
                                <a:pt x="48" y="480"/>
                              </a:cubicBezTo>
                              <a:cubicBezTo>
                                <a:pt x="24" y="528"/>
                                <a:pt x="24" y="672"/>
                                <a:pt x="48" y="768"/>
                              </a:cubicBezTo>
                              <a:cubicBezTo>
                                <a:pt x="72" y="864"/>
                                <a:pt x="120" y="984"/>
                                <a:pt x="192" y="1056"/>
                              </a:cubicBezTo>
                              <a:cubicBezTo>
                                <a:pt x="264" y="1128"/>
                                <a:pt x="384" y="1152"/>
                                <a:pt x="480" y="1200"/>
                              </a:cubicBezTo>
                              <a:cubicBezTo>
                                <a:pt x="576" y="1248"/>
                                <a:pt x="792" y="1320"/>
                                <a:pt x="768" y="1344"/>
                              </a:cubicBezTo>
                              <a:cubicBezTo>
                                <a:pt x="744" y="1368"/>
                                <a:pt x="456" y="1392"/>
                                <a:pt x="336" y="1344"/>
                              </a:cubicBezTo>
                              <a:cubicBezTo>
                                <a:pt x="216" y="1296"/>
                                <a:pt x="96" y="1056"/>
                                <a:pt x="48" y="1056"/>
                              </a:cubicBezTo>
                              <a:cubicBezTo>
                                <a:pt x="0" y="1056"/>
                                <a:pt x="0" y="1272"/>
                                <a:pt x="48" y="1344"/>
                              </a:cubicBezTo>
                              <a:cubicBezTo>
                                <a:pt x="96" y="1416"/>
                                <a:pt x="216" y="1464"/>
                                <a:pt x="336" y="1488"/>
                              </a:cubicBezTo>
                              <a:cubicBezTo>
                                <a:pt x="456" y="1512"/>
                                <a:pt x="648" y="1512"/>
                                <a:pt x="768" y="1488"/>
                              </a:cubicBezTo>
                              <a:cubicBezTo>
                                <a:pt x="888" y="1464"/>
                                <a:pt x="984" y="1368"/>
                                <a:pt x="1056" y="1344"/>
                              </a:cubicBezTo>
                              <a:cubicBezTo>
                                <a:pt x="1128" y="1320"/>
                                <a:pt x="1128" y="1320"/>
                                <a:pt x="1200" y="1344"/>
                              </a:cubicBezTo>
                              <a:cubicBezTo>
                                <a:pt x="1272" y="1368"/>
                                <a:pt x="1440" y="1440"/>
                                <a:pt x="1488" y="1488"/>
                              </a:cubicBezTo>
                              <a:cubicBezTo>
                                <a:pt x="1536" y="1536"/>
                                <a:pt x="1560" y="1632"/>
                                <a:pt x="1488" y="1632"/>
                              </a:cubicBezTo>
                              <a:cubicBezTo>
                                <a:pt x="1416" y="1632"/>
                                <a:pt x="1176" y="1488"/>
                                <a:pt x="1056" y="1488"/>
                              </a:cubicBezTo>
                              <a:cubicBezTo>
                                <a:pt x="936" y="1488"/>
                                <a:pt x="768" y="1608"/>
                                <a:pt x="768" y="1632"/>
                              </a:cubicBezTo>
                              <a:cubicBezTo>
                                <a:pt x="768" y="1656"/>
                                <a:pt x="936" y="1608"/>
                                <a:pt x="1056" y="1632"/>
                              </a:cubicBezTo>
                              <a:cubicBezTo>
                                <a:pt x="1176" y="1656"/>
                                <a:pt x="1512" y="1752"/>
                                <a:pt x="1488" y="1776"/>
                              </a:cubicBezTo>
                              <a:cubicBezTo>
                                <a:pt x="1464" y="1800"/>
                                <a:pt x="1080" y="1800"/>
                                <a:pt x="912" y="1776"/>
                              </a:cubicBezTo>
                              <a:cubicBezTo>
                                <a:pt x="744" y="1752"/>
                                <a:pt x="624" y="1656"/>
                                <a:pt x="480" y="1632"/>
                              </a:cubicBezTo>
                              <a:cubicBezTo>
                                <a:pt x="336" y="1608"/>
                                <a:pt x="96" y="1608"/>
                                <a:pt x="48" y="1632"/>
                              </a:cubicBezTo>
                              <a:cubicBezTo>
                                <a:pt x="0" y="1656"/>
                                <a:pt x="144" y="1752"/>
                                <a:pt x="192" y="1776"/>
                              </a:cubicBezTo>
                              <a:cubicBezTo>
                                <a:pt x="240" y="1800"/>
                                <a:pt x="288" y="1788"/>
                                <a:pt x="336" y="177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800" path="m192,48c180,168,168,288,192,336c216,384,312,384,336,336c360,288,312,96,336,48c360,0,456,0,480,48c504,96,456,288,480,336c504,384,600,384,624,336c648,288,600,96,624,48c648,0,744,0,768,48c792,96,696,264,768,336c840,408,1128,480,1200,480c1272,480,1248,384,1200,336c1152,288,960,240,912,192c864,144,840,48,912,48c984,48,1272,96,1344,192c1416,288,1416,552,1344,624c1272,696,1008,648,912,624c816,600,816,504,768,480c720,456,624,432,624,480c624,528,648,720,768,768c888,816,1272,744,1344,768c1416,792,1296,888,1200,912c1104,936,888,984,768,912c648,840,552,552,480,480c408,408,336,408,336,480c336,552,384,816,480,912c576,1008,744,1032,912,1056c1080,1080,1392,1032,1488,1056c1584,1080,1584,1176,1488,1200c1392,1224,1080,1224,912,1200c744,1176,600,1128,480,1056c360,984,240,840,192,768c144,696,192,672,192,624c192,576,216,504,192,480c168,456,72,432,48,480c24,528,24,672,48,768c72,864,120,984,192,1056c264,1128,384,1152,480,1200c576,1248,792,1320,768,1344c744,1368,456,1392,336,1344c216,1296,96,1056,48,1056c0,1056,0,1272,48,1344c96,1416,216,1464,336,1488c456,1512,648,1512,768,1488c888,1464,984,1368,1056,1344c1128,1320,1128,1320,1200,1344c1272,1368,1440,1440,1488,1488c1536,1536,1560,1632,1488,1632c1416,1632,1176,1488,1056,1488c936,1488,768,1608,768,1632c768,1656,936,1608,1056,1632c1176,1656,1512,1752,1488,1776c1464,1800,1080,1800,912,1776c744,1752,624,1656,480,1632c336,1608,96,1608,48,1632c0,1656,144,1752,192,1776c240,1800,288,1788,336,1776e" stroked="t" o:allowincell="f" style="position:absolute;margin-left:44.4pt;margin-top:14.15pt;width:79.15pt;height:74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59055" distR="50800" simplePos="0" locked="0" layoutInCell="0" allowOverlap="1" relativeHeight="585">
                <wp:simplePos x="0" y="0"/>
                <wp:positionH relativeFrom="column">
                  <wp:posOffset>2155825</wp:posOffset>
                </wp:positionH>
                <wp:positionV relativeFrom="paragraph">
                  <wp:posOffset>-59055</wp:posOffset>
                </wp:positionV>
                <wp:extent cx="1083310" cy="1194435"/>
                <wp:effectExtent l="0" t="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1194480"/>
                          <a:chOff x="0" y="0"/>
                          <a:chExt cx="1083240" cy="1194480"/>
                        </a:xfrm>
                      </wpg:grpSpPr>
                      <wps:wsp>
                        <wps:cNvSpPr/>
                        <wps:spPr>
                          <a:xfrm rot="600000">
                            <a:off x="138960" y="145800"/>
                            <a:ext cx="78660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1488">
                                <a:moveTo>
                                  <a:pt x="144" y="1200"/>
                                </a:moveTo>
                                <a:cubicBezTo>
                                  <a:pt x="72" y="1092"/>
                                  <a:pt x="0" y="984"/>
                                  <a:pt x="0" y="912"/>
                                </a:cubicBezTo>
                                <a:cubicBezTo>
                                  <a:pt x="0" y="840"/>
                                  <a:pt x="72" y="768"/>
                                  <a:pt x="144" y="768"/>
                                </a:cubicBezTo>
                                <a:cubicBezTo>
                                  <a:pt x="216" y="768"/>
                                  <a:pt x="360" y="912"/>
                                  <a:pt x="432" y="912"/>
                                </a:cubicBezTo>
                                <a:cubicBezTo>
                                  <a:pt x="504" y="912"/>
                                  <a:pt x="576" y="840"/>
                                  <a:pt x="576" y="768"/>
                                </a:cubicBezTo>
                                <a:cubicBezTo>
                                  <a:pt x="576" y="696"/>
                                  <a:pt x="432" y="576"/>
                                  <a:pt x="432" y="480"/>
                                </a:cubicBezTo>
                                <a:cubicBezTo>
                                  <a:pt x="432" y="384"/>
                                  <a:pt x="504" y="192"/>
                                  <a:pt x="576" y="192"/>
                                </a:cubicBezTo>
                                <a:cubicBezTo>
                                  <a:pt x="648" y="192"/>
                                  <a:pt x="792" y="456"/>
                                  <a:pt x="864" y="480"/>
                                </a:cubicBezTo>
                                <a:cubicBezTo>
                                  <a:pt x="936" y="504"/>
                                  <a:pt x="960" y="408"/>
                                  <a:pt x="1008" y="336"/>
                                </a:cubicBezTo>
                                <a:cubicBezTo>
                                  <a:pt x="1056" y="264"/>
                                  <a:pt x="1104" y="96"/>
                                  <a:pt x="1152" y="48"/>
                                </a:cubicBezTo>
                                <a:cubicBezTo>
                                  <a:pt x="1200" y="0"/>
                                  <a:pt x="1248" y="0"/>
                                  <a:pt x="1296" y="48"/>
                                </a:cubicBezTo>
                                <a:cubicBezTo>
                                  <a:pt x="1344" y="96"/>
                                  <a:pt x="1440" y="240"/>
                                  <a:pt x="1440" y="336"/>
                                </a:cubicBezTo>
                                <a:cubicBezTo>
                                  <a:pt x="1440" y="432"/>
                                  <a:pt x="1296" y="576"/>
                                  <a:pt x="1296" y="624"/>
                                </a:cubicBezTo>
                                <a:cubicBezTo>
                                  <a:pt x="1296" y="672"/>
                                  <a:pt x="1392" y="648"/>
                                  <a:pt x="1440" y="624"/>
                                </a:cubicBezTo>
                                <a:cubicBezTo>
                                  <a:pt x="1488" y="600"/>
                                  <a:pt x="1512" y="504"/>
                                  <a:pt x="1584" y="480"/>
                                </a:cubicBezTo>
                                <a:cubicBezTo>
                                  <a:pt x="1656" y="456"/>
                                  <a:pt x="1824" y="432"/>
                                  <a:pt x="1872" y="480"/>
                                </a:cubicBezTo>
                                <a:cubicBezTo>
                                  <a:pt x="1920" y="528"/>
                                  <a:pt x="1920" y="696"/>
                                  <a:pt x="1872" y="768"/>
                                </a:cubicBezTo>
                                <a:cubicBezTo>
                                  <a:pt x="1824" y="840"/>
                                  <a:pt x="1680" y="864"/>
                                  <a:pt x="1584" y="912"/>
                                </a:cubicBezTo>
                                <a:cubicBezTo>
                                  <a:pt x="1488" y="960"/>
                                  <a:pt x="1296" y="1032"/>
                                  <a:pt x="1296" y="1056"/>
                                </a:cubicBezTo>
                                <a:cubicBezTo>
                                  <a:pt x="1296" y="1080"/>
                                  <a:pt x="1512" y="1032"/>
                                  <a:pt x="1584" y="1056"/>
                                </a:cubicBezTo>
                                <a:cubicBezTo>
                                  <a:pt x="1656" y="1080"/>
                                  <a:pt x="1728" y="1152"/>
                                  <a:pt x="1728" y="1200"/>
                                </a:cubicBezTo>
                                <a:cubicBezTo>
                                  <a:pt x="1728" y="1248"/>
                                  <a:pt x="1704" y="1320"/>
                                  <a:pt x="1584" y="1344"/>
                                </a:cubicBezTo>
                                <a:cubicBezTo>
                                  <a:pt x="1464" y="1368"/>
                                  <a:pt x="1080" y="1320"/>
                                  <a:pt x="1008" y="1344"/>
                                </a:cubicBezTo>
                                <a:cubicBezTo>
                                  <a:pt x="936" y="1368"/>
                                  <a:pt x="1044" y="1428"/>
                                  <a:pt x="1152" y="14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84240" y="71280"/>
                            <a:ext cx="914400" cy="105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2" h="1656">
                                <a:moveTo>
                                  <a:pt x="144" y="1320"/>
                                </a:moveTo>
                                <a:cubicBezTo>
                                  <a:pt x="72" y="1224"/>
                                  <a:pt x="0" y="1128"/>
                                  <a:pt x="0" y="1032"/>
                                </a:cubicBezTo>
                                <a:cubicBezTo>
                                  <a:pt x="0" y="936"/>
                                  <a:pt x="96" y="792"/>
                                  <a:pt x="144" y="744"/>
                                </a:cubicBezTo>
                                <a:cubicBezTo>
                                  <a:pt x="192" y="696"/>
                                  <a:pt x="216" y="720"/>
                                  <a:pt x="288" y="744"/>
                                </a:cubicBezTo>
                                <a:cubicBezTo>
                                  <a:pt x="360" y="768"/>
                                  <a:pt x="552" y="912"/>
                                  <a:pt x="576" y="888"/>
                                </a:cubicBezTo>
                                <a:cubicBezTo>
                                  <a:pt x="600" y="864"/>
                                  <a:pt x="432" y="696"/>
                                  <a:pt x="432" y="600"/>
                                </a:cubicBezTo>
                                <a:cubicBezTo>
                                  <a:pt x="432" y="504"/>
                                  <a:pt x="528" y="384"/>
                                  <a:pt x="576" y="312"/>
                                </a:cubicBezTo>
                                <a:cubicBezTo>
                                  <a:pt x="624" y="240"/>
                                  <a:pt x="672" y="168"/>
                                  <a:pt x="720" y="168"/>
                                </a:cubicBezTo>
                                <a:cubicBezTo>
                                  <a:pt x="768" y="168"/>
                                  <a:pt x="816" y="264"/>
                                  <a:pt x="864" y="312"/>
                                </a:cubicBezTo>
                                <a:cubicBezTo>
                                  <a:pt x="912" y="360"/>
                                  <a:pt x="960" y="480"/>
                                  <a:pt x="1008" y="456"/>
                                </a:cubicBezTo>
                                <a:cubicBezTo>
                                  <a:pt x="1056" y="432"/>
                                  <a:pt x="1104" y="240"/>
                                  <a:pt x="1152" y="168"/>
                                </a:cubicBezTo>
                                <a:cubicBezTo>
                                  <a:pt x="1200" y="96"/>
                                  <a:pt x="1248" y="48"/>
                                  <a:pt x="1296" y="24"/>
                                </a:cubicBezTo>
                                <a:cubicBezTo>
                                  <a:pt x="1344" y="0"/>
                                  <a:pt x="1392" y="0"/>
                                  <a:pt x="1440" y="24"/>
                                </a:cubicBezTo>
                                <a:cubicBezTo>
                                  <a:pt x="1488" y="48"/>
                                  <a:pt x="1536" y="96"/>
                                  <a:pt x="1584" y="168"/>
                                </a:cubicBezTo>
                                <a:cubicBezTo>
                                  <a:pt x="1632" y="240"/>
                                  <a:pt x="1632" y="408"/>
                                  <a:pt x="1728" y="456"/>
                                </a:cubicBezTo>
                                <a:cubicBezTo>
                                  <a:pt x="1824" y="504"/>
                                  <a:pt x="2088" y="384"/>
                                  <a:pt x="2160" y="456"/>
                                </a:cubicBezTo>
                                <a:cubicBezTo>
                                  <a:pt x="2232" y="528"/>
                                  <a:pt x="2184" y="792"/>
                                  <a:pt x="2160" y="888"/>
                                </a:cubicBezTo>
                                <a:cubicBezTo>
                                  <a:pt x="2136" y="984"/>
                                  <a:pt x="2064" y="984"/>
                                  <a:pt x="2016" y="1032"/>
                                </a:cubicBezTo>
                                <a:cubicBezTo>
                                  <a:pt x="1968" y="1080"/>
                                  <a:pt x="1872" y="1128"/>
                                  <a:pt x="1872" y="1176"/>
                                </a:cubicBezTo>
                                <a:cubicBezTo>
                                  <a:pt x="1872" y="1224"/>
                                  <a:pt x="2016" y="1248"/>
                                  <a:pt x="2016" y="1320"/>
                                </a:cubicBezTo>
                                <a:cubicBezTo>
                                  <a:pt x="2016" y="1392"/>
                                  <a:pt x="1968" y="1560"/>
                                  <a:pt x="1872" y="1608"/>
                                </a:cubicBezTo>
                                <a:cubicBezTo>
                                  <a:pt x="1776" y="1656"/>
                                  <a:pt x="1608" y="1632"/>
                                  <a:pt x="1440" y="160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0.95pt;width:72pt;height:82.8pt" coordorigin="3528,19" coordsize="1440,1656">
                <v:shape id="shape_0" coordsize="1920,1488" path="m144,1200c72,1092,0,984,0,912c0,840,72,768,144,768c216,768,360,912,432,912c504,912,576,840,576,768c576,696,432,576,432,480c432,384,504,192,576,192c648,192,792,456,864,480c936,504,960,408,1008,336c1056,264,1104,96,1152,48c1200,0,1248,0,1296,48c1344,96,1440,240,1440,336c1440,432,1296,576,1296,624c1296,672,1392,648,1440,624c1488,600,1512,504,1584,480c1656,456,1824,432,1872,480c1920,528,1920,696,1872,768c1824,840,1680,864,1584,912c1488,960,1296,1032,1296,1056c1296,1080,1512,1032,1584,1056c1656,1080,1728,1152,1728,1200c1728,1248,1704,1320,1584,1344c1464,1368,1080,1320,1008,1344c936,1368,1044,1428,1152,1488e" stroked="t" o:allowincell="f" style="position:absolute;left:3613;top:137;width:1238;height:1487;mso-wrap-style:none;v-text-anchor:middle;rotation:10">
                  <v:fill o:detectmouseclick="t" on="false"/>
                  <v:stroke color="black" weight="19080" joinstyle="round" endcap="flat"/>
                  <w10:wrap type="none"/>
                </v:shape>
                <v:shape id="shape_0" coordsize="2232,1656" path="m144,1320c72,1224,0,1128,0,1032c0,936,96,792,144,744c192,696,216,720,288,744c360,768,552,912,576,888c600,864,432,696,432,600c432,504,528,384,576,312c624,240,672,168,720,168c768,168,816,264,864,312c912,360,960,480,1008,456c1056,432,1104,240,1152,168c1200,96,1248,48,1296,24c1344,0,1392,0,1440,24c1488,48,1536,96,1584,168c1632,240,1632,408,1728,456c1824,504,2088,384,2160,456c2232,528,2184,792,2160,888c2136,984,2064,984,2016,1032c1968,1080,1872,1128,1872,1176c1872,1224,2016,1248,2016,1320c2016,1392,1968,1560,1872,1608c1776,1656,1608,1632,1440,1608e" stroked="t" o:allowincell="f" style="position:absolute;left:3527;top:19;width:1439;height:1655;mso-wrap-style:none;v-text-anchor:middle;rotation:10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6">
                <wp:simplePos x="0" y="0"/>
                <wp:positionH relativeFrom="column">
                  <wp:posOffset>3794760</wp:posOffset>
                </wp:positionH>
                <wp:positionV relativeFrom="paragraph">
                  <wp:posOffset>118745</wp:posOffset>
                </wp:positionV>
                <wp:extent cx="1158240" cy="944880"/>
                <wp:effectExtent l="0" t="3175" r="635" b="571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9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6" h="2160">
                              <a:moveTo>
                                <a:pt x="96" y="1056"/>
                              </a:moveTo>
                              <a:cubicBezTo>
                                <a:pt x="48" y="1260"/>
                                <a:pt x="0" y="1464"/>
                                <a:pt x="96" y="1632"/>
                              </a:cubicBezTo>
                              <a:cubicBezTo>
                                <a:pt x="192" y="1800"/>
                                <a:pt x="408" y="1992"/>
                                <a:pt x="672" y="2064"/>
                              </a:cubicBezTo>
                              <a:cubicBezTo>
                                <a:pt x="936" y="2136"/>
                                <a:pt x="1416" y="2160"/>
                                <a:pt x="1680" y="2064"/>
                              </a:cubicBezTo>
                              <a:cubicBezTo>
                                <a:pt x="1944" y="1968"/>
                                <a:pt x="2160" y="1752"/>
                                <a:pt x="2256" y="1488"/>
                              </a:cubicBezTo>
                              <a:cubicBezTo>
                                <a:pt x="2352" y="1224"/>
                                <a:pt x="2376" y="720"/>
                                <a:pt x="2256" y="480"/>
                              </a:cubicBezTo>
                              <a:cubicBezTo>
                                <a:pt x="2136" y="240"/>
                                <a:pt x="1776" y="96"/>
                                <a:pt x="1536" y="48"/>
                              </a:cubicBezTo>
                              <a:cubicBezTo>
                                <a:pt x="1296" y="0"/>
                                <a:pt x="1008" y="120"/>
                                <a:pt x="816" y="192"/>
                              </a:cubicBezTo>
                              <a:cubicBezTo>
                                <a:pt x="624" y="264"/>
                                <a:pt x="480" y="312"/>
                                <a:pt x="384" y="480"/>
                              </a:cubicBezTo>
                              <a:cubicBezTo>
                                <a:pt x="288" y="648"/>
                                <a:pt x="240" y="1008"/>
                                <a:pt x="240" y="1200"/>
                              </a:cubicBezTo>
                              <a:cubicBezTo>
                                <a:pt x="240" y="1392"/>
                                <a:pt x="264" y="1512"/>
                                <a:pt x="384" y="1632"/>
                              </a:cubicBezTo>
                              <a:cubicBezTo>
                                <a:pt x="504" y="1752"/>
                                <a:pt x="720" y="1896"/>
                                <a:pt x="960" y="1920"/>
                              </a:cubicBezTo>
                              <a:cubicBezTo>
                                <a:pt x="1200" y="1944"/>
                                <a:pt x="1632" y="1896"/>
                                <a:pt x="1824" y="1776"/>
                              </a:cubicBezTo>
                              <a:cubicBezTo>
                                <a:pt x="2016" y="1656"/>
                                <a:pt x="2064" y="1368"/>
                                <a:pt x="2112" y="1200"/>
                              </a:cubicBezTo>
                              <a:cubicBezTo>
                                <a:pt x="2160" y="1032"/>
                                <a:pt x="2160" y="912"/>
                                <a:pt x="2112" y="768"/>
                              </a:cubicBezTo>
                              <a:cubicBezTo>
                                <a:pt x="2064" y="624"/>
                                <a:pt x="1944" y="432"/>
                                <a:pt x="1824" y="336"/>
                              </a:cubicBezTo>
                              <a:cubicBezTo>
                                <a:pt x="1704" y="240"/>
                                <a:pt x="1584" y="168"/>
                                <a:pt x="1392" y="192"/>
                              </a:cubicBezTo>
                              <a:cubicBezTo>
                                <a:pt x="1200" y="216"/>
                                <a:pt x="840" y="360"/>
                                <a:pt x="672" y="480"/>
                              </a:cubicBezTo>
                              <a:cubicBezTo>
                                <a:pt x="504" y="600"/>
                                <a:pt x="408" y="744"/>
                                <a:pt x="384" y="912"/>
                              </a:cubicBezTo>
                              <a:cubicBezTo>
                                <a:pt x="360" y="1080"/>
                                <a:pt x="432" y="1344"/>
                                <a:pt x="528" y="1488"/>
                              </a:cubicBezTo>
                              <a:cubicBezTo>
                                <a:pt x="624" y="1632"/>
                                <a:pt x="792" y="1752"/>
                                <a:pt x="960" y="1776"/>
                              </a:cubicBezTo>
                              <a:cubicBezTo>
                                <a:pt x="1128" y="1800"/>
                                <a:pt x="1392" y="1704"/>
                                <a:pt x="1536" y="1632"/>
                              </a:cubicBezTo>
                              <a:cubicBezTo>
                                <a:pt x="1680" y="1560"/>
                                <a:pt x="1752" y="1488"/>
                                <a:pt x="1824" y="1344"/>
                              </a:cubicBezTo>
                              <a:cubicBezTo>
                                <a:pt x="1896" y="1200"/>
                                <a:pt x="1992" y="912"/>
                                <a:pt x="1968" y="768"/>
                              </a:cubicBezTo>
                              <a:cubicBezTo>
                                <a:pt x="1944" y="624"/>
                                <a:pt x="1824" y="528"/>
                                <a:pt x="1680" y="480"/>
                              </a:cubicBezTo>
                              <a:cubicBezTo>
                                <a:pt x="1536" y="432"/>
                                <a:pt x="1272" y="432"/>
                                <a:pt x="1104" y="480"/>
                              </a:cubicBezTo>
                              <a:cubicBezTo>
                                <a:pt x="936" y="528"/>
                                <a:pt x="744" y="648"/>
                                <a:pt x="672" y="768"/>
                              </a:cubicBezTo>
                              <a:cubicBezTo>
                                <a:pt x="600" y="888"/>
                                <a:pt x="624" y="1056"/>
                                <a:pt x="672" y="1200"/>
                              </a:cubicBezTo>
                              <a:cubicBezTo>
                                <a:pt x="720" y="1344"/>
                                <a:pt x="840" y="1584"/>
                                <a:pt x="960" y="1632"/>
                              </a:cubicBezTo>
                              <a:cubicBezTo>
                                <a:pt x="1080" y="1680"/>
                                <a:pt x="1248" y="1584"/>
                                <a:pt x="1392" y="1488"/>
                              </a:cubicBezTo>
                              <a:cubicBezTo>
                                <a:pt x="1536" y="1392"/>
                                <a:pt x="1800" y="1200"/>
                                <a:pt x="1824" y="1056"/>
                              </a:cubicBezTo>
                              <a:cubicBezTo>
                                <a:pt x="1848" y="912"/>
                                <a:pt x="1656" y="696"/>
                                <a:pt x="1536" y="624"/>
                              </a:cubicBezTo>
                              <a:cubicBezTo>
                                <a:pt x="1416" y="552"/>
                                <a:pt x="1224" y="576"/>
                                <a:pt x="1104" y="624"/>
                              </a:cubicBezTo>
                              <a:cubicBezTo>
                                <a:pt x="984" y="672"/>
                                <a:pt x="840" y="792"/>
                                <a:pt x="816" y="912"/>
                              </a:cubicBezTo>
                              <a:cubicBezTo>
                                <a:pt x="792" y="1032"/>
                                <a:pt x="888" y="1272"/>
                                <a:pt x="960" y="1344"/>
                              </a:cubicBezTo>
                              <a:cubicBezTo>
                                <a:pt x="1032" y="1416"/>
                                <a:pt x="1128" y="1392"/>
                                <a:pt x="1248" y="1344"/>
                              </a:cubicBezTo>
                              <a:cubicBezTo>
                                <a:pt x="1368" y="1296"/>
                                <a:pt x="1656" y="1152"/>
                                <a:pt x="1680" y="1056"/>
                              </a:cubicBezTo>
                              <a:cubicBezTo>
                                <a:pt x="1704" y="960"/>
                                <a:pt x="1488" y="816"/>
                                <a:pt x="1392" y="768"/>
                              </a:cubicBezTo>
                              <a:cubicBezTo>
                                <a:pt x="1296" y="720"/>
                                <a:pt x="1176" y="720"/>
                                <a:pt x="1104" y="768"/>
                              </a:cubicBezTo>
                              <a:cubicBezTo>
                                <a:pt x="1032" y="816"/>
                                <a:pt x="960" y="984"/>
                                <a:pt x="960" y="1056"/>
                              </a:cubicBezTo>
                              <a:cubicBezTo>
                                <a:pt x="960" y="1128"/>
                                <a:pt x="1032" y="1200"/>
                                <a:pt x="1104" y="1200"/>
                              </a:cubicBezTo>
                              <a:cubicBezTo>
                                <a:pt x="1176" y="1200"/>
                                <a:pt x="1368" y="1128"/>
                                <a:pt x="1392" y="1056"/>
                              </a:cubicBezTo>
                              <a:cubicBezTo>
                                <a:pt x="1416" y="984"/>
                                <a:pt x="1296" y="768"/>
                                <a:pt x="1248" y="768"/>
                              </a:cubicBezTo>
                              <a:cubicBezTo>
                                <a:pt x="1200" y="768"/>
                                <a:pt x="1104" y="1008"/>
                                <a:pt x="1104" y="1056"/>
                              </a:cubicBezTo>
                              <a:cubicBezTo>
                                <a:pt x="1104" y="1104"/>
                                <a:pt x="1176" y="1080"/>
                                <a:pt x="1248" y="105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6,2160" path="m96,1056c48,1260,0,1464,96,1632c192,1800,408,1992,672,2064c936,2136,1416,2160,1680,2064c1944,1968,2160,1752,2256,1488c2352,1224,2376,720,2256,480c2136,240,1776,96,1536,48c1296,0,1008,120,816,192c624,264,480,312,384,480c288,648,240,1008,240,1200c240,1392,264,1512,384,1632c504,1752,720,1896,960,1920c1200,1944,1632,1896,1824,1776c2016,1656,2064,1368,2112,1200c2160,1032,2160,912,2112,768c2064,624,1944,432,1824,336c1704,240,1584,168,1392,192c1200,216,840,360,672,480c504,600,408,744,384,912c360,1080,432,1344,528,1488c624,1632,792,1752,960,1776c1128,1800,1392,1704,1536,1632c1680,1560,1752,1488,1824,1344c1896,1200,1992,912,1968,768c1944,624,1824,528,1680,480c1536,432,1272,432,1104,480c936,528,744,648,672,768c600,888,624,1056,672,1200c720,1344,840,1584,960,1632c1080,1680,1248,1584,1392,1488c1536,1392,1800,1200,1824,1056c1848,912,1656,696,1536,624c1416,552,1224,576,1104,624c984,672,840,792,816,912c792,1032,888,1272,960,1344c1032,1416,1128,1392,1248,1344c1368,1296,1656,1152,1680,1056c1704,960,1488,816,1392,768c1296,720,1176,720,1104,768c1032,816,960,984,960,1056c960,1128,1032,1200,1104,1200c1176,1200,1368,1128,1392,1056c1416,984,1296,768,1248,768c1200,768,1104,1008,1104,1056c1104,1104,1176,1080,1248,1056e" stroked="t" o:allowincell="f" style="position:absolute;margin-left:298.8pt;margin-top:9.35pt;width:91.15pt;height:74.35pt;mso-wrap-style:none;v-text-anchor:middle">
                <v:fill o:detectmouseclick="t" on="false"/>
                <v:stroke color="#969696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Estructuras Reotróp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Estructuras de carg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Calcos de carg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2286000" cy="457200"/>
                <wp:effectExtent l="5080" t="9525" r="5715" b="5080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57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336">
                                <a:moveTo>
                                  <a:pt x="0" y="0"/>
                                </a:moveTo>
                                <a:cubicBezTo>
                                  <a:pt x="84" y="120"/>
                                  <a:pt x="168" y="240"/>
                                  <a:pt x="288" y="288"/>
                                </a:cubicBezTo>
                                <a:cubicBezTo>
                                  <a:pt x="408" y="336"/>
                                  <a:pt x="648" y="312"/>
                                  <a:pt x="720" y="288"/>
                                </a:cubicBezTo>
                                <a:cubicBezTo>
                                  <a:pt x="792" y="264"/>
                                  <a:pt x="696" y="144"/>
                                  <a:pt x="720" y="144"/>
                                </a:cubicBezTo>
                                <a:cubicBezTo>
                                  <a:pt x="744" y="144"/>
                                  <a:pt x="792" y="264"/>
                                  <a:pt x="864" y="288"/>
                                </a:cubicBezTo>
                                <a:cubicBezTo>
                                  <a:pt x="936" y="312"/>
                                  <a:pt x="1080" y="312"/>
                                  <a:pt x="1152" y="288"/>
                                </a:cubicBezTo>
                                <a:cubicBezTo>
                                  <a:pt x="1224" y="264"/>
                                  <a:pt x="1248" y="168"/>
                                  <a:pt x="1296" y="144"/>
                                </a:cubicBezTo>
                                <a:cubicBezTo>
                                  <a:pt x="1344" y="120"/>
                                  <a:pt x="1368" y="120"/>
                                  <a:pt x="1440" y="144"/>
                                </a:cubicBezTo>
                                <a:cubicBezTo>
                                  <a:pt x="1512" y="168"/>
                                  <a:pt x="1632" y="264"/>
                                  <a:pt x="1728" y="288"/>
                                </a:cubicBezTo>
                                <a:cubicBezTo>
                                  <a:pt x="1824" y="312"/>
                                  <a:pt x="1968" y="312"/>
                                  <a:pt x="2016" y="288"/>
                                </a:cubicBezTo>
                                <a:cubicBezTo>
                                  <a:pt x="2064" y="264"/>
                                  <a:pt x="1944" y="168"/>
                                  <a:pt x="2016" y="144"/>
                                </a:cubicBezTo>
                                <a:cubicBezTo>
                                  <a:pt x="2088" y="120"/>
                                  <a:pt x="2376" y="120"/>
                                  <a:pt x="2448" y="144"/>
                                </a:cubicBezTo>
                                <a:cubicBezTo>
                                  <a:pt x="2520" y="168"/>
                                  <a:pt x="2400" y="264"/>
                                  <a:pt x="2448" y="288"/>
                                </a:cubicBezTo>
                                <a:cubicBezTo>
                                  <a:pt x="2496" y="312"/>
                                  <a:pt x="2688" y="312"/>
                                  <a:pt x="2736" y="288"/>
                                </a:cubicBezTo>
                                <a:cubicBezTo>
                                  <a:pt x="2784" y="264"/>
                                  <a:pt x="2688" y="168"/>
                                  <a:pt x="2736" y="144"/>
                                </a:cubicBezTo>
                                <a:cubicBezTo>
                                  <a:pt x="2784" y="120"/>
                                  <a:pt x="2952" y="120"/>
                                  <a:pt x="3024" y="144"/>
                                </a:cubicBezTo>
                                <a:cubicBezTo>
                                  <a:pt x="3096" y="168"/>
                                  <a:pt x="3096" y="264"/>
                                  <a:pt x="3168" y="288"/>
                                </a:cubicBezTo>
                                <a:cubicBezTo>
                                  <a:pt x="3240" y="312"/>
                                  <a:pt x="3384" y="336"/>
                                  <a:pt x="3456" y="288"/>
                                </a:cubicBezTo>
                                <a:cubicBezTo>
                                  <a:pt x="3528" y="240"/>
                                  <a:pt x="3564" y="120"/>
                                  <a:pt x="360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5pt;width:180pt;height:36pt" coordorigin="2520,130" coordsize="3600,720">
                <v:rect id="shape_0" stroked="t" o:allowincell="f" style="position:absolute;left:2520;top:130;width:3599;height:719;mso-wrap-style:none;v-text-anchor:middle">
                  <v:imagedata r:id="rId580" o:detectmouseclick="t"/>
                  <v:stroke color="black" weight="9360" joinstyle="miter" endcap="flat"/>
                  <w10:wrap type="none"/>
                </v:rect>
                <v:shape id="shape_0" coordsize="3600,336" path="m0,0c84,120,168,240,288,288c408,336,648,312,720,288c792,264,696,144,720,144c744,144,792,264,864,288c936,312,1080,312,1152,288c1224,264,1248,168,1296,144c1344,120,1368,120,1440,144c1512,168,1632,264,1728,288c1824,312,1968,312,2016,288c2064,264,1944,168,2016,144c2088,120,2376,120,2448,144c2520,168,2400,264,2448,288c2496,312,2688,312,2736,288c2784,264,2688,168,2736,144c2784,120,2952,120,3024,144c3096,168,3096,264,3168,288c3240,312,3384,336,3456,288c3528,240,3564,120,3600,0e" stroked="t" o:allowincell="f" style="position:absolute;left:2520;top:130;width:3599;height:335;mso-wrap-style:none;v-text-anchor:middle">
                  <v:imagedata r:id="rId581" o:detectmouseclick="t"/>
                  <v:stroke color="black" weight="9360" joinstyle="round" endcap="flat"/>
                  <w10:wrap type="none"/>
                </v:shape>
                <v:line id="shape_0" from="2520,130" to="6119,1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Almohadillas de carg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600200</wp:posOffset>
                </wp:positionH>
                <wp:positionV relativeFrom="paragraph">
                  <wp:posOffset>173990</wp:posOffset>
                </wp:positionV>
                <wp:extent cx="2286000" cy="457200"/>
                <wp:effectExtent l="5080" t="9525" r="508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5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373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576">
                                <a:moveTo>
                                  <a:pt x="0" y="0"/>
                                </a:moveTo>
                                <a:cubicBezTo>
                                  <a:pt x="48" y="120"/>
                                  <a:pt x="96" y="240"/>
                                  <a:pt x="144" y="288"/>
                                </a:cubicBezTo>
                                <a:cubicBezTo>
                                  <a:pt x="192" y="336"/>
                                  <a:pt x="240" y="312"/>
                                  <a:pt x="288" y="288"/>
                                </a:cubicBezTo>
                                <a:cubicBezTo>
                                  <a:pt x="336" y="264"/>
                                  <a:pt x="384" y="168"/>
                                  <a:pt x="432" y="144"/>
                                </a:cubicBezTo>
                                <a:cubicBezTo>
                                  <a:pt x="480" y="120"/>
                                  <a:pt x="576" y="120"/>
                                  <a:pt x="576" y="144"/>
                                </a:cubicBezTo>
                                <a:cubicBezTo>
                                  <a:pt x="576" y="168"/>
                                  <a:pt x="456" y="240"/>
                                  <a:pt x="432" y="288"/>
                                </a:cubicBezTo>
                                <a:cubicBezTo>
                                  <a:pt x="408" y="336"/>
                                  <a:pt x="360" y="384"/>
                                  <a:pt x="432" y="432"/>
                                </a:cubicBezTo>
                                <a:cubicBezTo>
                                  <a:pt x="504" y="480"/>
                                  <a:pt x="696" y="576"/>
                                  <a:pt x="864" y="576"/>
                                </a:cubicBezTo>
                                <a:cubicBezTo>
                                  <a:pt x="1032" y="576"/>
                                  <a:pt x="1344" y="480"/>
                                  <a:pt x="1440" y="432"/>
                                </a:cubicBezTo>
                                <a:cubicBezTo>
                                  <a:pt x="1536" y="384"/>
                                  <a:pt x="1488" y="336"/>
                                  <a:pt x="1440" y="288"/>
                                </a:cubicBezTo>
                                <a:cubicBezTo>
                                  <a:pt x="1392" y="240"/>
                                  <a:pt x="1056" y="168"/>
                                  <a:pt x="1152" y="144"/>
                                </a:cubicBezTo>
                                <a:cubicBezTo>
                                  <a:pt x="1248" y="120"/>
                                  <a:pt x="1848" y="168"/>
                                  <a:pt x="2016" y="144"/>
                                </a:cubicBezTo>
                                <a:cubicBezTo>
                                  <a:pt x="2184" y="120"/>
                                  <a:pt x="2112" y="0"/>
                                  <a:pt x="2160" y="0"/>
                                </a:cubicBezTo>
                                <a:cubicBezTo>
                                  <a:pt x="2208" y="0"/>
                                  <a:pt x="2208" y="144"/>
                                  <a:pt x="2304" y="144"/>
                                </a:cubicBezTo>
                                <a:cubicBezTo>
                                  <a:pt x="2400" y="144"/>
                                  <a:pt x="2568" y="72"/>
                                  <a:pt x="2736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8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67760"/>
                            <a:ext cx="518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312">
                                <a:moveTo>
                                  <a:pt x="456" y="24"/>
                                </a:moveTo>
                                <a:cubicBezTo>
                                  <a:pt x="360" y="24"/>
                                  <a:pt x="240" y="0"/>
                                  <a:pt x="168" y="24"/>
                                </a:cubicBezTo>
                                <a:cubicBezTo>
                                  <a:pt x="96" y="48"/>
                                  <a:pt x="0" y="120"/>
                                  <a:pt x="24" y="168"/>
                                </a:cubicBezTo>
                                <a:cubicBezTo>
                                  <a:pt x="48" y="216"/>
                                  <a:pt x="192" y="312"/>
                                  <a:pt x="312" y="312"/>
                                </a:cubicBezTo>
                                <a:cubicBezTo>
                                  <a:pt x="432" y="312"/>
                                  <a:pt x="672" y="216"/>
                                  <a:pt x="744" y="168"/>
                                </a:cubicBezTo>
                                <a:cubicBezTo>
                                  <a:pt x="816" y="120"/>
                                  <a:pt x="792" y="48"/>
                                  <a:pt x="744" y="24"/>
                                </a:cubicBezTo>
                                <a:cubicBezTo>
                                  <a:pt x="696" y="0"/>
                                  <a:pt x="552" y="24"/>
                                  <a:pt x="456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3.7pt;width:180pt;height:36pt" coordorigin="2520,274" coordsize="3600,720">
                <v:rect id="shape_0" stroked="t" o:allowincell="f" style="position:absolute;left:2520;top:274;width:3599;height:719;mso-wrap-style:none;v-text-anchor:middle">
                  <v:imagedata r:id="rId585" o:detectmouseclick="t"/>
                  <v:stroke color="black" weight="9360" joinstyle="miter" endcap="flat"/>
                  <w10:wrap type="none"/>
                </v:rect>
                <v:shape id="shape_0" coordsize="2736,576" path="m0,0c48,120,96,240,144,288c192,336,240,312,288,288c336,264,384,168,432,144c480,120,576,120,576,144c576,168,456,240,432,288c408,336,360,384,432,432c504,480,696,576,864,576c1032,576,1344,480,1440,432c1536,384,1488,336,1440,288c1392,240,1056,168,1152,144c1248,120,1848,168,2016,144c2184,120,2112,0,2160,0c2208,0,2208,144,2304,144c2400,144,2568,72,2736,0e" stroked="t" o:allowincell="f" style="position:absolute;left:2520;top:274;width:2735;height:575;mso-wrap-style:none;v-text-anchor:middle">
                  <v:imagedata r:id="rId586" o:detectmouseclick="t"/>
                  <v:stroke color="black" weight="9360" joinstyle="round" endcap="flat"/>
                  <w10:wrap type="none"/>
                </v:shape>
                <v:shape id="shape_0" coordsize="816,312" path="m456,24c360,24,240,0,168,24c96,48,0,120,24,168c48,216,192,312,312,312c432,312,672,216,744,168c816,120,792,48,744,24c696,0,552,24,456,24xe" stroked="t" o:allowincell="f" style="position:absolute;left:5088;top:538;width:815;height:311;mso-wrap-style:none;v-text-anchor:middle">
                  <v:imagedata r:id="rId587" o:detectmouseclick="t"/>
                  <v:stroke color="black" weight="9360" joinstyle="round" endcap="flat"/>
                  <w10:wrap type="none"/>
                </v:shape>
                <v:line id="shape_0" from="2520,274" to="6119,2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Ondulitas amontonad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2286000" cy="746760"/>
                <wp:effectExtent l="5080" t="0" r="508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746640"/>
                          <a:chOff x="0" y="0"/>
                          <a:chExt cx="2286000" cy="74664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228600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5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01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312">
                                <a:moveTo>
                                  <a:pt x="0" y="312"/>
                                </a:moveTo>
                                <a:cubicBezTo>
                                  <a:pt x="504" y="180"/>
                                  <a:pt x="1008" y="48"/>
                                  <a:pt x="1296" y="24"/>
                                </a:cubicBezTo>
                                <a:cubicBezTo>
                                  <a:pt x="1584" y="0"/>
                                  <a:pt x="1608" y="120"/>
                                  <a:pt x="1728" y="168"/>
                                </a:cubicBezTo>
                                <a:cubicBezTo>
                                  <a:pt x="1848" y="216"/>
                                  <a:pt x="1932" y="264"/>
                                  <a:pt x="2016" y="312"/>
                                </a:cubicBezTo>
                              </a:path>
                            </a:pathLst>
                          </a:custGeom>
                          <a:blipFill rotWithShape="0">
                            <a:blip r:embed="rId58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98000"/>
                            <a:ext cx="4878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336">
                                <a:moveTo>
                                  <a:pt x="192" y="0"/>
                                </a:moveTo>
                                <a:cubicBezTo>
                                  <a:pt x="132" y="48"/>
                                  <a:pt x="72" y="96"/>
                                  <a:pt x="48" y="144"/>
                                </a:cubicBezTo>
                                <a:cubicBezTo>
                                  <a:pt x="24" y="192"/>
                                  <a:pt x="0" y="264"/>
                                  <a:pt x="48" y="288"/>
                                </a:cubicBezTo>
                                <a:cubicBezTo>
                                  <a:pt x="96" y="312"/>
                                  <a:pt x="216" y="336"/>
                                  <a:pt x="336" y="288"/>
                                </a:cubicBezTo>
                                <a:cubicBezTo>
                                  <a:pt x="456" y="240"/>
                                  <a:pt x="612" y="120"/>
                                  <a:pt x="768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98000"/>
                            <a:ext cx="57924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648">
                                <a:moveTo>
                                  <a:pt x="624" y="0"/>
                                </a:moveTo>
                                <a:cubicBezTo>
                                  <a:pt x="456" y="108"/>
                                  <a:pt x="288" y="216"/>
                                  <a:pt x="192" y="288"/>
                                </a:cubicBezTo>
                                <a:cubicBezTo>
                                  <a:pt x="96" y="360"/>
                                  <a:pt x="72" y="384"/>
                                  <a:pt x="48" y="432"/>
                                </a:cubicBezTo>
                                <a:cubicBezTo>
                                  <a:pt x="24" y="480"/>
                                  <a:pt x="0" y="552"/>
                                  <a:pt x="48" y="576"/>
                                </a:cubicBezTo>
                                <a:cubicBezTo>
                                  <a:pt x="96" y="600"/>
                                  <a:pt x="216" y="648"/>
                                  <a:pt x="336" y="576"/>
                                </a:cubicBezTo>
                                <a:cubicBezTo>
                                  <a:pt x="456" y="504"/>
                                  <a:pt x="672" y="240"/>
                                  <a:pt x="768" y="144"/>
                                </a:cubicBezTo>
                                <a:cubicBezTo>
                                  <a:pt x="864" y="48"/>
                                  <a:pt x="888" y="24"/>
                                  <a:pt x="91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9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198000"/>
                            <a:ext cx="41148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624">
                                <a:moveTo>
                                  <a:pt x="456" y="0"/>
                                </a:moveTo>
                                <a:cubicBezTo>
                                  <a:pt x="252" y="168"/>
                                  <a:pt x="48" y="336"/>
                                  <a:pt x="24" y="432"/>
                                </a:cubicBezTo>
                                <a:cubicBezTo>
                                  <a:pt x="0" y="528"/>
                                  <a:pt x="216" y="624"/>
                                  <a:pt x="312" y="576"/>
                                </a:cubicBezTo>
                                <a:cubicBezTo>
                                  <a:pt x="408" y="528"/>
                                  <a:pt x="552" y="240"/>
                                  <a:pt x="600" y="144"/>
                                </a:cubicBezTo>
                                <a:cubicBezTo>
                                  <a:pt x="648" y="48"/>
                                  <a:pt x="624" y="24"/>
                                  <a:pt x="60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98000"/>
                            <a:ext cx="2894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504">
                                <a:moveTo>
                                  <a:pt x="168" y="0"/>
                                </a:moveTo>
                                <a:cubicBezTo>
                                  <a:pt x="84" y="180"/>
                                  <a:pt x="0" y="360"/>
                                  <a:pt x="24" y="432"/>
                                </a:cubicBezTo>
                                <a:cubicBezTo>
                                  <a:pt x="48" y="504"/>
                                  <a:pt x="240" y="480"/>
                                  <a:pt x="312" y="432"/>
                                </a:cubicBezTo>
                                <a:cubicBezTo>
                                  <a:pt x="384" y="384"/>
                                  <a:pt x="456" y="216"/>
                                  <a:pt x="456" y="144"/>
                                </a:cubicBezTo>
                                <a:cubicBezTo>
                                  <a:pt x="456" y="72"/>
                                  <a:pt x="384" y="36"/>
                                  <a:pt x="31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9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9pt;width:180pt;height:58.8pt" coordorigin="2520,178" coordsize="3600,1176">
                <v:rect id="shape_0" stroked="t" o:allowincell="f" style="position:absolute;left:2520;top:490;width:3599;height:863;mso-wrap-style:none;v-text-anchor:middle">
                  <v:imagedata r:id="rId594" o:detectmouseclick="t"/>
                  <v:stroke color="black" weight="9360" joinstyle="miter" endcap="flat"/>
                  <w10:wrap type="none"/>
                </v:rect>
                <v:shape id="shape_0" coordsize="2016,312" path="m0,312c504,180,1008,48,1296,24c1584,0,1608,120,1728,168c1848,216,1932,264,2016,312e" stroked="t" o:allowincell="f" style="position:absolute;left:2520;top:178;width:2015;height:311;mso-wrap-style:none;v-text-anchor:middle">
                  <v:imagedata r:id="rId595" o:detectmouseclick="t"/>
                  <v:stroke color="black" weight="9360" joinstyle="round" endcap="flat"/>
                  <w10:wrap type="none"/>
                </v:shape>
                <v:shape id="shape_0" coordsize="768,336" path="m192,0c132,48,72,96,48,144c24,192,0,264,48,288c96,312,216,336,336,288c456,240,612,120,768,0e" stroked="t" o:allowincell="f" style="position:absolute;left:4344;top:490;width:767;height:335;mso-wrap-style:none;v-text-anchor:middle">
                  <v:imagedata r:id="rId596" o:detectmouseclick="t"/>
                  <v:stroke color="black" weight="9360" joinstyle="round" endcap="flat"/>
                  <w10:wrap type="none"/>
                </v:shape>
                <v:shape id="shape_0" coordsize="912,648" path="m624,0c456,108,288,216,192,288c96,360,72,384,48,432c24,480,0,552,48,576c96,600,216,648,336,576c456,504,672,240,768,144c864,48,888,24,912,0e" stroked="t" o:allowincell="f" style="position:absolute;left:4488;top:490;width:911;height:647;mso-wrap-style:none;v-text-anchor:middle">
                  <v:imagedata r:id="rId597" o:detectmouseclick="t"/>
                  <v:stroke color="black" weight="9360" joinstyle="round" endcap="flat"/>
                  <w10:wrap type="none"/>
                </v:shape>
                <v:shape id="shape_0" coordsize="648,624" path="m456,0c252,168,48,336,24,432c0,528,216,624,312,576c408,528,552,240,600,144c648,48,624,24,600,0e" stroked="t" o:allowincell="f" style="position:absolute;left:4944;top:490;width:647;height:623;mso-wrap-style:none;v-text-anchor:middle">
                  <v:imagedata r:id="rId598" o:detectmouseclick="t"/>
                  <v:stroke color="black" weight="9360" joinstyle="round" endcap="flat"/>
                  <w10:wrap type="none"/>
                </v:shape>
                <v:shape id="shape_0" coordsize="456,504" path="m168,0c84,180,0,360,24,432c48,504,240,480,312,432c384,384,456,216,456,144c456,72,384,36,312,0e" stroked="t" o:allowincell="f" style="position:absolute;left:5376;top:490;width:455;height:503;mso-wrap-style:none;v-text-anchor:middle">
                  <v:imagedata r:id="rId599" o:detectmouseclick="t"/>
                  <v:stroke color="black" weight="9360" joinstyle="round" endcap="flat"/>
                  <w10:wrap type="none"/>
                </v:shape>
                <v:line id="shape_0" from="2520,490" to="6119,4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Estructuras de llam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2286000" cy="548640"/>
                <wp:effectExtent l="5080" t="9525" r="571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48640"/>
                          <a:chOff x="0" y="0"/>
                          <a:chExt cx="228600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60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504">
                                <a:moveTo>
                                  <a:pt x="0" y="0"/>
                                </a:moveTo>
                                <a:cubicBezTo>
                                  <a:pt x="12" y="180"/>
                                  <a:pt x="24" y="360"/>
                                  <a:pt x="144" y="432"/>
                                </a:cubicBezTo>
                                <a:cubicBezTo>
                                  <a:pt x="264" y="504"/>
                                  <a:pt x="624" y="456"/>
                                  <a:pt x="720" y="432"/>
                                </a:cubicBezTo>
                                <a:cubicBezTo>
                                  <a:pt x="816" y="408"/>
                                  <a:pt x="752" y="332"/>
                                  <a:pt x="720" y="288"/>
                                </a:cubicBezTo>
                                <a:cubicBezTo>
                                  <a:pt x="688" y="244"/>
                                  <a:pt x="528" y="192"/>
                                  <a:pt x="528" y="168"/>
                                </a:cubicBezTo>
                                <a:cubicBezTo>
                                  <a:pt x="528" y="144"/>
                                  <a:pt x="646" y="126"/>
                                  <a:pt x="720" y="144"/>
                                </a:cubicBezTo>
                                <a:cubicBezTo>
                                  <a:pt x="794" y="162"/>
                                  <a:pt x="900" y="226"/>
                                  <a:pt x="972" y="276"/>
                                </a:cubicBezTo>
                                <a:cubicBezTo>
                                  <a:pt x="1044" y="326"/>
                                  <a:pt x="1002" y="418"/>
                                  <a:pt x="1152" y="444"/>
                                </a:cubicBezTo>
                                <a:cubicBezTo>
                                  <a:pt x="1302" y="470"/>
                                  <a:pt x="1772" y="480"/>
                                  <a:pt x="1872" y="432"/>
                                </a:cubicBezTo>
                                <a:cubicBezTo>
                                  <a:pt x="1972" y="384"/>
                                  <a:pt x="1728" y="180"/>
                                  <a:pt x="1752" y="156"/>
                                </a:cubicBezTo>
                                <a:cubicBezTo>
                                  <a:pt x="1776" y="132"/>
                                  <a:pt x="1948" y="242"/>
                                  <a:pt x="2016" y="288"/>
                                </a:cubicBezTo>
                                <a:cubicBezTo>
                                  <a:pt x="2084" y="334"/>
                                  <a:pt x="2040" y="408"/>
                                  <a:pt x="2160" y="432"/>
                                </a:cubicBezTo>
                                <a:cubicBezTo>
                                  <a:pt x="2280" y="456"/>
                                  <a:pt x="2652" y="466"/>
                                  <a:pt x="2736" y="432"/>
                                </a:cubicBezTo>
                                <a:cubicBezTo>
                                  <a:pt x="2820" y="398"/>
                                  <a:pt x="2712" y="276"/>
                                  <a:pt x="2664" y="228"/>
                                </a:cubicBezTo>
                                <a:cubicBezTo>
                                  <a:pt x="2616" y="180"/>
                                  <a:pt x="2420" y="154"/>
                                  <a:pt x="2448" y="144"/>
                                </a:cubicBezTo>
                                <a:cubicBezTo>
                                  <a:pt x="2476" y="134"/>
                                  <a:pt x="2736" y="120"/>
                                  <a:pt x="2832" y="168"/>
                                </a:cubicBezTo>
                                <a:cubicBezTo>
                                  <a:pt x="2928" y="216"/>
                                  <a:pt x="2920" y="388"/>
                                  <a:pt x="3024" y="432"/>
                                </a:cubicBezTo>
                                <a:cubicBezTo>
                                  <a:pt x="3128" y="476"/>
                                  <a:pt x="3360" y="504"/>
                                  <a:pt x="3456" y="432"/>
                                </a:cubicBezTo>
                                <a:cubicBezTo>
                                  <a:pt x="3552" y="360"/>
                                  <a:pt x="3576" y="180"/>
                                  <a:pt x="360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60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.15pt;width:180pt;height:43.2pt" coordorigin="2520,43" coordsize="3600,864">
                <v:rect id="shape_0" stroked="t" o:allowincell="f" style="position:absolute;left:2520;top:43;width:3599;height:863;mso-wrap-style:none;v-text-anchor:middle">
                  <v:imagedata r:id="rId602" o:detectmouseclick="t"/>
                  <v:stroke color="black" weight="9360" joinstyle="miter" endcap="flat"/>
                  <w10:wrap type="none"/>
                </v:rect>
                <v:shape id="shape_0" coordsize="3600,504" path="m0,0c12,180,24,360,144,432c264,504,624,456,720,432c816,408,752,332,720,288c688,244,528,192,528,168c528,144,646,126,720,144c794,162,900,226,972,276c1044,326,1002,418,1152,444c1302,470,1772,480,1872,432c1972,384,1728,180,1752,156c1776,132,1948,242,2016,288c2084,334,2040,408,2160,432c2280,456,2652,466,2736,432c2820,398,2712,276,2664,228c2616,180,2420,154,2448,144c2476,134,2736,120,2832,168c2928,216,2920,388,3024,432c3128,476,3360,504,3456,432c3552,360,3576,180,3600,0e" stroked="t" o:allowincell="f" style="position:absolute;left:2520;top:43;width:3599;height:503;mso-wrap-style:none;v-text-anchor:middle">
                  <v:imagedata r:id="rId603" o:detectmouseclick="t"/>
                  <v:stroke color="black" weight="9360" joinstyle="round" endcap="flat"/>
                  <w10:wrap type="none"/>
                </v:shape>
                <v:line id="shape_0" from="2520,43" to="6119,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Estructuras de asentamie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Estratificación intraplegad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325880</wp:posOffset>
                </wp:positionH>
                <wp:positionV relativeFrom="paragraph">
                  <wp:posOffset>137160</wp:posOffset>
                </wp:positionV>
                <wp:extent cx="3017520" cy="1005840"/>
                <wp:effectExtent l="10160" t="9525" r="10160" b="9525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005840"/>
                          <a:chOff x="0" y="0"/>
                          <a:chExt cx="301752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30175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2" h="864">
                                <a:moveTo>
                                  <a:pt x="0" y="192"/>
                                </a:moveTo>
                                <a:cubicBezTo>
                                  <a:pt x="84" y="180"/>
                                  <a:pt x="168" y="168"/>
                                  <a:pt x="288" y="192"/>
                                </a:cubicBezTo>
                                <a:cubicBezTo>
                                  <a:pt x="408" y="216"/>
                                  <a:pt x="624" y="264"/>
                                  <a:pt x="720" y="336"/>
                                </a:cubicBezTo>
                                <a:cubicBezTo>
                                  <a:pt x="816" y="408"/>
                                  <a:pt x="816" y="552"/>
                                  <a:pt x="864" y="624"/>
                                </a:cubicBezTo>
                                <a:cubicBezTo>
                                  <a:pt x="912" y="696"/>
                                  <a:pt x="888" y="744"/>
                                  <a:pt x="1008" y="768"/>
                                </a:cubicBezTo>
                                <a:cubicBezTo>
                                  <a:pt x="1128" y="792"/>
                                  <a:pt x="1416" y="816"/>
                                  <a:pt x="1584" y="768"/>
                                </a:cubicBezTo>
                                <a:cubicBezTo>
                                  <a:pt x="1752" y="720"/>
                                  <a:pt x="1896" y="600"/>
                                  <a:pt x="2016" y="480"/>
                                </a:cubicBezTo>
                                <a:cubicBezTo>
                                  <a:pt x="2136" y="360"/>
                                  <a:pt x="2232" y="96"/>
                                  <a:pt x="2304" y="48"/>
                                </a:cubicBezTo>
                                <a:cubicBezTo>
                                  <a:pt x="2376" y="0"/>
                                  <a:pt x="2424" y="96"/>
                                  <a:pt x="2448" y="192"/>
                                </a:cubicBezTo>
                                <a:cubicBezTo>
                                  <a:pt x="2472" y="288"/>
                                  <a:pt x="2400" y="528"/>
                                  <a:pt x="2448" y="624"/>
                                </a:cubicBezTo>
                                <a:cubicBezTo>
                                  <a:pt x="2496" y="720"/>
                                  <a:pt x="2544" y="744"/>
                                  <a:pt x="2736" y="768"/>
                                </a:cubicBezTo>
                                <a:cubicBezTo>
                                  <a:pt x="2928" y="792"/>
                                  <a:pt x="3384" y="864"/>
                                  <a:pt x="3600" y="768"/>
                                </a:cubicBezTo>
                                <a:cubicBezTo>
                                  <a:pt x="3816" y="672"/>
                                  <a:pt x="3936" y="312"/>
                                  <a:pt x="4032" y="192"/>
                                </a:cubicBezTo>
                                <a:cubicBezTo>
                                  <a:pt x="4128" y="72"/>
                                  <a:pt x="4152" y="24"/>
                                  <a:pt x="4176" y="48"/>
                                </a:cubicBezTo>
                                <a:cubicBezTo>
                                  <a:pt x="4200" y="72"/>
                                  <a:pt x="4176" y="240"/>
                                  <a:pt x="4176" y="336"/>
                                </a:cubicBezTo>
                                <a:cubicBezTo>
                                  <a:pt x="4176" y="432"/>
                                  <a:pt x="4152" y="552"/>
                                  <a:pt x="4176" y="624"/>
                                </a:cubicBezTo>
                                <a:cubicBezTo>
                                  <a:pt x="4200" y="696"/>
                                  <a:pt x="4224" y="744"/>
                                  <a:pt x="4320" y="768"/>
                                </a:cubicBezTo>
                                <a:cubicBezTo>
                                  <a:pt x="4416" y="792"/>
                                  <a:pt x="4704" y="768"/>
                                  <a:pt x="4752" y="7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12801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576">
                                <a:moveTo>
                                  <a:pt x="0" y="0"/>
                                </a:moveTo>
                                <a:cubicBezTo>
                                  <a:pt x="216" y="36"/>
                                  <a:pt x="432" y="72"/>
                                  <a:pt x="576" y="144"/>
                                </a:cubicBezTo>
                                <a:cubicBezTo>
                                  <a:pt x="720" y="216"/>
                                  <a:pt x="768" y="360"/>
                                  <a:pt x="864" y="432"/>
                                </a:cubicBezTo>
                                <a:cubicBezTo>
                                  <a:pt x="960" y="504"/>
                                  <a:pt x="1008" y="576"/>
                                  <a:pt x="1152" y="576"/>
                                </a:cubicBezTo>
                                <a:cubicBezTo>
                                  <a:pt x="1296" y="576"/>
                                  <a:pt x="1584" y="504"/>
                                  <a:pt x="1728" y="432"/>
                                </a:cubicBezTo>
                                <a:cubicBezTo>
                                  <a:pt x="1872" y="360"/>
                                  <a:pt x="1944" y="252"/>
                                  <a:pt x="2016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2801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480">
                                <a:moveTo>
                                  <a:pt x="0" y="0"/>
                                </a:moveTo>
                                <a:cubicBezTo>
                                  <a:pt x="144" y="36"/>
                                  <a:pt x="288" y="72"/>
                                  <a:pt x="432" y="144"/>
                                </a:cubicBezTo>
                                <a:cubicBezTo>
                                  <a:pt x="576" y="216"/>
                                  <a:pt x="720" y="384"/>
                                  <a:pt x="864" y="432"/>
                                </a:cubicBezTo>
                                <a:cubicBezTo>
                                  <a:pt x="1008" y="480"/>
                                  <a:pt x="1152" y="456"/>
                                  <a:pt x="1296" y="432"/>
                                </a:cubicBezTo>
                                <a:cubicBezTo>
                                  <a:pt x="1440" y="408"/>
                                  <a:pt x="1608" y="336"/>
                                  <a:pt x="1728" y="288"/>
                                </a:cubicBezTo>
                                <a:cubicBezTo>
                                  <a:pt x="1848" y="240"/>
                                  <a:pt x="1968" y="168"/>
                                  <a:pt x="2016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67760"/>
                            <a:ext cx="23774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360">
                                <a:moveTo>
                                  <a:pt x="0" y="168"/>
                                </a:moveTo>
                                <a:cubicBezTo>
                                  <a:pt x="132" y="240"/>
                                  <a:pt x="264" y="312"/>
                                  <a:pt x="432" y="312"/>
                                </a:cubicBezTo>
                                <a:cubicBezTo>
                                  <a:pt x="600" y="312"/>
                                  <a:pt x="840" y="216"/>
                                  <a:pt x="1008" y="168"/>
                                </a:cubicBezTo>
                                <a:cubicBezTo>
                                  <a:pt x="1176" y="120"/>
                                  <a:pt x="1344" y="24"/>
                                  <a:pt x="1440" y="24"/>
                                </a:cubicBezTo>
                                <a:cubicBezTo>
                                  <a:pt x="1536" y="24"/>
                                  <a:pt x="1512" y="120"/>
                                  <a:pt x="1584" y="168"/>
                                </a:cubicBezTo>
                                <a:cubicBezTo>
                                  <a:pt x="1656" y="216"/>
                                  <a:pt x="1680" y="288"/>
                                  <a:pt x="1872" y="312"/>
                                </a:cubicBezTo>
                                <a:cubicBezTo>
                                  <a:pt x="2064" y="336"/>
                                  <a:pt x="2520" y="360"/>
                                  <a:pt x="2736" y="312"/>
                                </a:cubicBezTo>
                                <a:cubicBezTo>
                                  <a:pt x="2952" y="264"/>
                                  <a:pt x="3048" y="48"/>
                                  <a:pt x="3168" y="24"/>
                                </a:cubicBezTo>
                                <a:cubicBezTo>
                                  <a:pt x="3288" y="0"/>
                                  <a:pt x="3360" y="144"/>
                                  <a:pt x="3456" y="168"/>
                                </a:cubicBezTo>
                                <a:cubicBezTo>
                                  <a:pt x="3552" y="192"/>
                                  <a:pt x="3648" y="180"/>
                                  <a:pt x="3744" y="1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10058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480">
                                <a:moveTo>
                                  <a:pt x="0" y="0"/>
                                </a:moveTo>
                                <a:cubicBezTo>
                                  <a:pt x="96" y="108"/>
                                  <a:pt x="192" y="216"/>
                                  <a:pt x="288" y="288"/>
                                </a:cubicBezTo>
                                <a:cubicBezTo>
                                  <a:pt x="384" y="360"/>
                                  <a:pt x="456" y="408"/>
                                  <a:pt x="576" y="432"/>
                                </a:cubicBezTo>
                                <a:cubicBezTo>
                                  <a:pt x="696" y="456"/>
                                  <a:pt x="840" y="480"/>
                                  <a:pt x="1008" y="432"/>
                                </a:cubicBezTo>
                                <a:cubicBezTo>
                                  <a:pt x="1176" y="384"/>
                                  <a:pt x="1380" y="264"/>
                                  <a:pt x="1584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57200"/>
                            <a:ext cx="9144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12">
                                <a:moveTo>
                                  <a:pt x="0" y="0"/>
                                </a:moveTo>
                                <a:cubicBezTo>
                                  <a:pt x="36" y="48"/>
                                  <a:pt x="72" y="96"/>
                                  <a:pt x="144" y="144"/>
                                </a:cubicBezTo>
                                <a:cubicBezTo>
                                  <a:pt x="216" y="192"/>
                                  <a:pt x="288" y="264"/>
                                  <a:pt x="432" y="288"/>
                                </a:cubicBezTo>
                                <a:cubicBezTo>
                                  <a:pt x="576" y="312"/>
                                  <a:pt x="864" y="312"/>
                                  <a:pt x="1008" y="288"/>
                                </a:cubicBezTo>
                                <a:cubicBezTo>
                                  <a:pt x="1152" y="264"/>
                                  <a:pt x="1224" y="192"/>
                                  <a:pt x="1296" y="144"/>
                                </a:cubicBezTo>
                                <a:cubicBezTo>
                                  <a:pt x="1368" y="96"/>
                                  <a:pt x="1404" y="48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3657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36">
                                <a:moveTo>
                                  <a:pt x="0" y="0"/>
                                </a:moveTo>
                                <a:cubicBezTo>
                                  <a:pt x="96" y="120"/>
                                  <a:pt x="192" y="240"/>
                                  <a:pt x="288" y="288"/>
                                </a:cubicBezTo>
                                <a:cubicBezTo>
                                  <a:pt x="384" y="336"/>
                                  <a:pt x="480" y="312"/>
                                  <a:pt x="576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57200"/>
                            <a:ext cx="3657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36">
                                <a:moveTo>
                                  <a:pt x="0" y="0"/>
                                </a:moveTo>
                                <a:cubicBezTo>
                                  <a:pt x="96" y="120"/>
                                  <a:pt x="192" y="240"/>
                                  <a:pt x="288" y="288"/>
                                </a:cubicBezTo>
                                <a:cubicBezTo>
                                  <a:pt x="384" y="336"/>
                                  <a:pt x="480" y="312"/>
                                  <a:pt x="576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400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576">
                                <a:moveTo>
                                  <a:pt x="0" y="0"/>
                                </a:moveTo>
                                <a:cubicBezTo>
                                  <a:pt x="228" y="36"/>
                                  <a:pt x="456" y="72"/>
                                  <a:pt x="576" y="144"/>
                                </a:cubicBezTo>
                                <a:cubicBezTo>
                                  <a:pt x="696" y="216"/>
                                  <a:pt x="648" y="360"/>
                                  <a:pt x="720" y="432"/>
                                </a:cubicBezTo>
                                <a:cubicBezTo>
                                  <a:pt x="792" y="504"/>
                                  <a:pt x="900" y="540"/>
                                  <a:pt x="1008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50640"/>
                            <a:ext cx="64008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44">
                                <a:moveTo>
                                  <a:pt x="0" y="744"/>
                                </a:moveTo>
                                <a:cubicBezTo>
                                  <a:pt x="156" y="732"/>
                                  <a:pt x="312" y="720"/>
                                  <a:pt x="432" y="600"/>
                                </a:cubicBezTo>
                                <a:cubicBezTo>
                                  <a:pt x="552" y="480"/>
                                  <a:pt x="672" y="48"/>
                                  <a:pt x="720" y="24"/>
                                </a:cubicBezTo>
                                <a:cubicBezTo>
                                  <a:pt x="768" y="0"/>
                                  <a:pt x="672" y="336"/>
                                  <a:pt x="720" y="456"/>
                                </a:cubicBezTo>
                                <a:cubicBezTo>
                                  <a:pt x="768" y="576"/>
                                  <a:pt x="888" y="660"/>
                                  <a:pt x="1008" y="7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457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76">
                                <a:moveTo>
                                  <a:pt x="0" y="576"/>
                                </a:moveTo>
                                <a:cubicBezTo>
                                  <a:pt x="108" y="552"/>
                                  <a:pt x="216" y="528"/>
                                  <a:pt x="288" y="432"/>
                                </a:cubicBezTo>
                                <a:cubicBezTo>
                                  <a:pt x="360" y="336"/>
                                  <a:pt x="408" y="0"/>
                                  <a:pt x="432" y="0"/>
                                </a:cubicBezTo>
                                <a:cubicBezTo>
                                  <a:pt x="456" y="0"/>
                                  <a:pt x="384" y="336"/>
                                  <a:pt x="432" y="432"/>
                                </a:cubicBezTo>
                                <a:cubicBezTo>
                                  <a:pt x="480" y="528"/>
                                  <a:pt x="600" y="552"/>
                                  <a:pt x="720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3657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36">
                                <a:moveTo>
                                  <a:pt x="0" y="48"/>
                                </a:moveTo>
                                <a:cubicBezTo>
                                  <a:pt x="168" y="24"/>
                                  <a:pt x="336" y="0"/>
                                  <a:pt x="432" y="48"/>
                                </a:cubicBezTo>
                                <a:cubicBezTo>
                                  <a:pt x="528" y="96"/>
                                  <a:pt x="552" y="216"/>
                                  <a:pt x="576" y="33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31520"/>
                            <a:ext cx="2743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cubicBezTo>
                                  <a:pt x="36" y="72"/>
                                  <a:pt x="72" y="0"/>
                                  <a:pt x="144" y="0"/>
                                </a:cubicBezTo>
                                <a:cubicBezTo>
                                  <a:pt x="216" y="0"/>
                                  <a:pt x="324" y="72"/>
                                  <a:pt x="432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548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44">
                                <a:moveTo>
                                  <a:pt x="0" y="0"/>
                                </a:moveTo>
                                <a:cubicBezTo>
                                  <a:pt x="144" y="72"/>
                                  <a:pt x="288" y="144"/>
                                  <a:pt x="432" y="144"/>
                                </a:cubicBezTo>
                                <a:cubicBezTo>
                                  <a:pt x="576" y="144"/>
                                  <a:pt x="720" y="72"/>
                                  <a:pt x="86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2880"/>
                            <a:ext cx="7315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68">
                                <a:moveTo>
                                  <a:pt x="0" y="0"/>
                                </a:moveTo>
                                <a:cubicBezTo>
                                  <a:pt x="132" y="60"/>
                                  <a:pt x="264" y="120"/>
                                  <a:pt x="432" y="144"/>
                                </a:cubicBezTo>
                                <a:cubicBezTo>
                                  <a:pt x="600" y="168"/>
                                  <a:pt x="888" y="168"/>
                                  <a:pt x="1008" y="144"/>
                                </a:cubicBezTo>
                                <a:cubicBezTo>
                                  <a:pt x="1128" y="120"/>
                                  <a:pt x="1140" y="60"/>
                                  <a:pt x="115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0"/>
                            <a:ext cx="2743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68">
                                <a:moveTo>
                                  <a:pt x="0" y="24"/>
                                </a:moveTo>
                                <a:cubicBezTo>
                                  <a:pt x="108" y="12"/>
                                  <a:pt x="216" y="0"/>
                                  <a:pt x="288" y="24"/>
                                </a:cubicBezTo>
                                <a:cubicBezTo>
                                  <a:pt x="360" y="48"/>
                                  <a:pt x="396" y="108"/>
                                  <a:pt x="432" y="1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28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"/>
                            <a:ext cx="128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73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0"/>
                            <a:ext cx="109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10.8pt;width:237.6pt;height:79.15pt" coordorigin="2088,216" coordsize="4752,1583">
                <v:line id="shape_0" from="2088,216" to="6839,2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504" to="6839,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1800" to="6839,1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1512" to="6839,1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752,864" path="m0,192c84,180,168,168,288,192c408,216,624,264,720,336c816,408,816,552,864,624c912,696,888,744,1008,768c1128,792,1416,816,1584,768c1752,720,1896,600,2016,480c2136,360,2232,96,2304,48c2376,0,2424,96,2448,192c2472,288,2400,528,2448,624c2496,720,2544,744,2736,768c2928,792,3384,864,3600,768c3816,672,3936,312,4032,192c4128,72,4152,24,4176,48c4200,72,4176,240,4176,336c4176,432,4152,552,4176,624c4200,696,4224,744,4320,768c4416,792,4704,768,4752,768e" stroked="t" o:allowincell="f" style="position:absolute;left:2088;top:600;width:4751;height:8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16,576" path="m0,0c216,36,432,72,576,144c720,216,768,360,864,432c960,504,1008,576,1152,576c1296,576,1584,504,1728,432c1872,360,1944,252,2016,144e" stroked="t" o:allowincell="f" style="position:absolute;left:2232;top:648;width:2015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16,480" path="m0,0c144,36,288,72,432,144c576,216,720,384,864,432c1008,480,1152,456,1296,432c1440,408,1608,336,1728,288c1848,240,1968,168,2016,144e" stroked="t" o:allowincell="f" style="position:absolute;left:2376;top:504;width:2015;height:4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744,360" path="m0,168c132,240,264,312,432,312c600,312,840,216,1008,168c1176,120,1344,24,1440,24c1536,24,1512,120,1584,168c1656,216,1680,288,1872,312c2064,336,2520,360,2736,312c2952,264,3048,48,3168,24c3288,0,3360,144,3456,168c3552,192,3648,180,3744,168e" stroked="t" o:allowincell="f" style="position:absolute;left:3096;top:480;width:3743;height:3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84,480" path="m0,0c96,108,192,216,288,288c384,360,456,408,576,432c696,456,840,480,1008,432c1176,384,1380,264,1584,144e" stroked="t" o:allowincell="f" style="position:absolute;left:4536;top:648;width:1583;height:4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40,312" path="m0,0c36,48,72,96,144,144c216,192,288,264,432,288c576,312,864,312,1008,288c1152,264,1224,192,1296,144c1368,96,1404,48,1440,0e" stroked="t" o:allowincell="f" style="position:absolute;left:4536;top:936;width:1439;height:3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76,336" path="m0,0c96,120,192,240,288,288c384,336,480,312,576,288e" stroked="t" o:allowincell="f" style="position:absolute;left:6264;top:648;width:575;height:3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76,336" path="m0,0c96,120,192,240,288,288c384,336,480,312,576,288e" stroked="t" o:allowincell="f" style="position:absolute;left:6264;top:936;width:575;height:3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08,576" path="m0,0c228,36,456,72,576,144c696,216,648,360,720,432c792,504,900,540,1008,576e" stroked="t" o:allowincell="f" style="position:absolute;left:2088;top:936;width:1007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08,744" path="m0,744c156,732,312,720,432,600c552,480,672,48,720,24c768,0,672,336,720,456c768,576,888,660,1008,744e" stroked="t" o:allowincell="f" style="position:absolute;left:3672;top:768;width:1007;height:7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20,576" path="m0,576c108,552,216,528,288,432c360,336,408,0,432,0c456,0,384,336,432,432c480,528,600,552,720,576e" stroked="t" o:allowincell="f" style="position:absolute;left:5688;top:936;width:719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76,336" path="m0,48c168,24,336,0,432,48c528,96,552,216,576,336e" stroked="t" o:allowincell="f" style="position:absolute;left:2088;top:1176;width:575;height:3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144" path="m0,144c36,72,72,0,144,0c216,0,324,72,432,144e" stroked="t" o:allowincell="f" style="position:absolute;left:4104;top:1368;width:431;height:1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64,144" path="m0,0c144,72,288,144,432,144c576,144,720,72,864,0e" stroked="t" o:allowincell="f" style="position:absolute;left:3240;top:504;width:863;height:1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52,168" path="m0,0c132,60,264,120,432,144c600,168,888,168,1008,144c1128,120,1140,60,1152,0e" stroked="t" o:allowincell="f" style="position:absolute;left:4824;top:504;width:1151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168" path="m0,24c108,12,216,0,288,24c360,48,396,108,432,168e" stroked="t" o:allowincell="f" style="position:absolute;left:2088;top:1344;width:431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232,360" to="4247,3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24,360" to="6839,3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1656" to="4823,16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12,1656" to="6839,16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Estratificación recumbente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325880</wp:posOffset>
                </wp:positionH>
                <wp:positionV relativeFrom="paragraph">
                  <wp:posOffset>100330</wp:posOffset>
                </wp:positionV>
                <wp:extent cx="3017520" cy="1005840"/>
                <wp:effectExtent l="10160" t="9525" r="10795" b="9525"/>
                <wp:wrapNone/>
                <wp:docPr id="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005840"/>
                          <a:chOff x="0" y="0"/>
                          <a:chExt cx="301752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388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388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173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2196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301752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2" h="768">
                                <a:moveTo>
                                  <a:pt x="0" y="240"/>
                                </a:moveTo>
                                <a:cubicBezTo>
                                  <a:pt x="372" y="180"/>
                                  <a:pt x="744" y="120"/>
                                  <a:pt x="1008" y="96"/>
                                </a:cubicBezTo>
                                <a:cubicBezTo>
                                  <a:pt x="1272" y="72"/>
                                  <a:pt x="1536" y="48"/>
                                  <a:pt x="1584" y="96"/>
                                </a:cubicBezTo>
                                <a:cubicBezTo>
                                  <a:pt x="1632" y="144"/>
                                  <a:pt x="1416" y="312"/>
                                  <a:pt x="1296" y="384"/>
                                </a:cubicBezTo>
                                <a:cubicBezTo>
                                  <a:pt x="1176" y="456"/>
                                  <a:pt x="912" y="480"/>
                                  <a:pt x="864" y="528"/>
                                </a:cubicBezTo>
                                <a:cubicBezTo>
                                  <a:pt x="816" y="576"/>
                                  <a:pt x="912" y="648"/>
                                  <a:pt x="1008" y="672"/>
                                </a:cubicBezTo>
                                <a:cubicBezTo>
                                  <a:pt x="1104" y="696"/>
                                  <a:pt x="1152" y="768"/>
                                  <a:pt x="1440" y="672"/>
                                </a:cubicBezTo>
                                <a:cubicBezTo>
                                  <a:pt x="1728" y="576"/>
                                  <a:pt x="2400" y="192"/>
                                  <a:pt x="2736" y="96"/>
                                </a:cubicBezTo>
                                <a:cubicBezTo>
                                  <a:pt x="3072" y="0"/>
                                  <a:pt x="3384" y="48"/>
                                  <a:pt x="3456" y="96"/>
                                </a:cubicBezTo>
                                <a:cubicBezTo>
                                  <a:pt x="3528" y="144"/>
                                  <a:pt x="3288" y="288"/>
                                  <a:pt x="3168" y="384"/>
                                </a:cubicBezTo>
                                <a:cubicBezTo>
                                  <a:pt x="3048" y="480"/>
                                  <a:pt x="2664" y="624"/>
                                  <a:pt x="2736" y="672"/>
                                </a:cubicBezTo>
                                <a:cubicBezTo>
                                  <a:pt x="2808" y="720"/>
                                  <a:pt x="3264" y="744"/>
                                  <a:pt x="3600" y="672"/>
                                </a:cubicBezTo>
                                <a:cubicBezTo>
                                  <a:pt x="3936" y="600"/>
                                  <a:pt x="4584" y="312"/>
                                  <a:pt x="4752" y="240"/>
                                </a:cubicBezTo>
                              </a:path>
                            </a:pathLst>
                          </a:custGeom>
                          <a:blipFill rotWithShape="0">
                            <a:blip r:embed="rId60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160"/>
                            <a:ext cx="30175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2" h="576">
                                <a:moveTo>
                                  <a:pt x="0" y="72"/>
                                </a:moveTo>
                                <a:cubicBezTo>
                                  <a:pt x="168" y="48"/>
                                  <a:pt x="336" y="24"/>
                                  <a:pt x="432" y="72"/>
                                </a:cubicBezTo>
                                <a:cubicBezTo>
                                  <a:pt x="528" y="120"/>
                                  <a:pt x="480" y="288"/>
                                  <a:pt x="576" y="360"/>
                                </a:cubicBezTo>
                                <a:cubicBezTo>
                                  <a:pt x="672" y="432"/>
                                  <a:pt x="864" y="480"/>
                                  <a:pt x="1008" y="504"/>
                                </a:cubicBezTo>
                                <a:cubicBezTo>
                                  <a:pt x="1152" y="528"/>
                                  <a:pt x="1224" y="576"/>
                                  <a:pt x="1440" y="504"/>
                                </a:cubicBezTo>
                                <a:cubicBezTo>
                                  <a:pt x="1656" y="432"/>
                                  <a:pt x="2136" y="144"/>
                                  <a:pt x="2304" y="72"/>
                                </a:cubicBezTo>
                                <a:cubicBezTo>
                                  <a:pt x="2472" y="0"/>
                                  <a:pt x="2448" y="24"/>
                                  <a:pt x="2448" y="72"/>
                                </a:cubicBezTo>
                                <a:cubicBezTo>
                                  <a:pt x="2448" y="120"/>
                                  <a:pt x="2280" y="288"/>
                                  <a:pt x="2304" y="360"/>
                                </a:cubicBezTo>
                                <a:cubicBezTo>
                                  <a:pt x="2328" y="432"/>
                                  <a:pt x="2400" y="480"/>
                                  <a:pt x="2592" y="504"/>
                                </a:cubicBezTo>
                                <a:cubicBezTo>
                                  <a:pt x="2784" y="528"/>
                                  <a:pt x="3144" y="552"/>
                                  <a:pt x="3456" y="504"/>
                                </a:cubicBezTo>
                                <a:cubicBezTo>
                                  <a:pt x="3768" y="456"/>
                                  <a:pt x="4272" y="264"/>
                                  <a:pt x="4464" y="216"/>
                                </a:cubicBezTo>
                                <a:cubicBezTo>
                                  <a:pt x="4656" y="168"/>
                                  <a:pt x="4632" y="168"/>
                                  <a:pt x="4608" y="216"/>
                                </a:cubicBezTo>
                                <a:cubicBezTo>
                                  <a:pt x="4584" y="264"/>
                                  <a:pt x="4296" y="456"/>
                                  <a:pt x="4320" y="504"/>
                                </a:cubicBezTo>
                                <a:cubicBezTo>
                                  <a:pt x="4344" y="552"/>
                                  <a:pt x="4548" y="528"/>
                                  <a:pt x="4752" y="504"/>
                                </a:cubicBezTo>
                              </a:path>
                            </a:pathLst>
                          </a:custGeom>
                          <a:blipFill rotWithShape="0">
                            <a:blip r:embed="rId60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720"/>
                            <a:ext cx="640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480">
                                <a:moveTo>
                                  <a:pt x="0" y="48"/>
                                </a:moveTo>
                                <a:cubicBezTo>
                                  <a:pt x="48" y="48"/>
                                  <a:pt x="96" y="48"/>
                                  <a:pt x="144" y="48"/>
                                </a:cubicBezTo>
                                <a:cubicBezTo>
                                  <a:pt x="192" y="48"/>
                                  <a:pt x="240" y="0"/>
                                  <a:pt x="288" y="48"/>
                                </a:cubicBezTo>
                                <a:cubicBezTo>
                                  <a:pt x="336" y="96"/>
                                  <a:pt x="312" y="264"/>
                                  <a:pt x="432" y="336"/>
                                </a:cubicBezTo>
                                <a:cubicBezTo>
                                  <a:pt x="552" y="408"/>
                                  <a:pt x="780" y="444"/>
                                  <a:pt x="1008" y="480"/>
                                </a:cubicBezTo>
                              </a:path>
                            </a:pathLst>
                          </a:custGeom>
                          <a:blipFill rotWithShape="0">
                            <a:blip r:embed="rId60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2600"/>
                            <a:ext cx="6400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336">
                                <a:moveTo>
                                  <a:pt x="0" y="336"/>
                                </a:moveTo>
                                <a:cubicBezTo>
                                  <a:pt x="228" y="216"/>
                                  <a:pt x="456" y="96"/>
                                  <a:pt x="576" y="48"/>
                                </a:cubicBezTo>
                                <a:cubicBezTo>
                                  <a:pt x="696" y="0"/>
                                  <a:pt x="696" y="24"/>
                                  <a:pt x="720" y="48"/>
                                </a:cubicBezTo>
                                <a:cubicBezTo>
                                  <a:pt x="744" y="72"/>
                                  <a:pt x="672" y="144"/>
                                  <a:pt x="720" y="192"/>
                                </a:cubicBezTo>
                                <a:cubicBezTo>
                                  <a:pt x="768" y="240"/>
                                  <a:pt x="888" y="288"/>
                                  <a:pt x="1008" y="336"/>
                                </a:cubicBezTo>
                              </a:path>
                            </a:pathLst>
                          </a:custGeom>
                          <a:blipFill rotWithShape="0">
                            <a:blip r:embed="rId60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754560"/>
                            <a:ext cx="5335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44">
                                <a:moveTo>
                                  <a:pt x="0" y="144"/>
                                </a:moveTo>
                                <a:cubicBezTo>
                                  <a:pt x="300" y="72"/>
                                  <a:pt x="600" y="0"/>
                                  <a:pt x="720" y="0"/>
                                </a:cubicBezTo>
                                <a:cubicBezTo>
                                  <a:pt x="840" y="0"/>
                                  <a:pt x="780" y="72"/>
                                  <a:pt x="720" y="144"/>
                                </a:cubicBezTo>
                              </a:path>
                            </a:pathLst>
                          </a:custGeom>
                          <a:blipFill rotWithShape="0">
                            <a:blip r:embed="rId6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57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44">
                                <a:moveTo>
                                  <a:pt x="0" y="144"/>
                                </a:moveTo>
                                <a:cubicBezTo>
                                  <a:pt x="0" y="144"/>
                                  <a:pt x="360" y="72"/>
                                  <a:pt x="72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60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67760"/>
                            <a:ext cx="3049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88">
                                <a:moveTo>
                                  <a:pt x="192" y="0"/>
                                </a:moveTo>
                                <a:cubicBezTo>
                                  <a:pt x="96" y="144"/>
                                  <a:pt x="0" y="288"/>
                                  <a:pt x="48" y="288"/>
                                </a:cubicBezTo>
                                <a:cubicBezTo>
                                  <a:pt x="96" y="288"/>
                                  <a:pt x="288" y="144"/>
                                  <a:pt x="48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6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67760"/>
                            <a:ext cx="10209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8" h="624">
                                <a:moveTo>
                                  <a:pt x="456" y="0"/>
                                </a:moveTo>
                                <a:cubicBezTo>
                                  <a:pt x="540" y="36"/>
                                  <a:pt x="624" y="72"/>
                                  <a:pt x="600" y="144"/>
                                </a:cubicBezTo>
                                <a:cubicBezTo>
                                  <a:pt x="576" y="216"/>
                                  <a:pt x="408" y="360"/>
                                  <a:pt x="312" y="432"/>
                                </a:cubicBezTo>
                                <a:cubicBezTo>
                                  <a:pt x="216" y="504"/>
                                  <a:pt x="0" y="552"/>
                                  <a:pt x="24" y="576"/>
                                </a:cubicBezTo>
                                <a:cubicBezTo>
                                  <a:pt x="48" y="600"/>
                                  <a:pt x="264" y="624"/>
                                  <a:pt x="456" y="576"/>
                                </a:cubicBezTo>
                                <a:cubicBezTo>
                                  <a:pt x="648" y="528"/>
                                  <a:pt x="984" y="360"/>
                                  <a:pt x="1176" y="288"/>
                                </a:cubicBezTo>
                                <a:cubicBezTo>
                                  <a:pt x="1368" y="216"/>
                                  <a:pt x="1488" y="180"/>
                                  <a:pt x="1608" y="144"/>
                                </a:cubicBezTo>
                              </a:path>
                            </a:pathLst>
                          </a:custGeom>
                          <a:blipFill rotWithShape="0">
                            <a:blip r:embed="rId6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167760"/>
                            <a:ext cx="7009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456">
                                <a:moveTo>
                                  <a:pt x="528" y="0"/>
                                </a:moveTo>
                                <a:cubicBezTo>
                                  <a:pt x="420" y="108"/>
                                  <a:pt x="312" y="216"/>
                                  <a:pt x="240" y="288"/>
                                </a:cubicBezTo>
                                <a:cubicBezTo>
                                  <a:pt x="168" y="360"/>
                                  <a:pt x="0" y="456"/>
                                  <a:pt x="96" y="432"/>
                                </a:cubicBezTo>
                                <a:cubicBezTo>
                                  <a:pt x="192" y="408"/>
                                  <a:pt x="648" y="216"/>
                                  <a:pt x="816" y="144"/>
                                </a:cubicBezTo>
                                <a:cubicBezTo>
                                  <a:pt x="984" y="72"/>
                                  <a:pt x="1044" y="36"/>
                                  <a:pt x="1104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6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167760"/>
                            <a:ext cx="1980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44">
                                <a:moveTo>
                                  <a:pt x="168" y="0"/>
                                </a:moveTo>
                                <a:cubicBezTo>
                                  <a:pt x="84" y="72"/>
                                  <a:pt x="0" y="144"/>
                                  <a:pt x="24" y="144"/>
                                </a:cubicBezTo>
                                <a:cubicBezTo>
                                  <a:pt x="48" y="144"/>
                                  <a:pt x="180" y="72"/>
                                  <a:pt x="31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6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54560"/>
                            <a:ext cx="1065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44">
                                <a:moveTo>
                                  <a:pt x="0" y="144"/>
                                </a:moveTo>
                                <a:cubicBezTo>
                                  <a:pt x="60" y="72"/>
                                  <a:pt x="120" y="0"/>
                                  <a:pt x="144" y="0"/>
                                </a:cubicBezTo>
                                <a:cubicBezTo>
                                  <a:pt x="168" y="0"/>
                                  <a:pt x="156" y="72"/>
                                  <a:pt x="144" y="144"/>
                                </a:cubicBezTo>
                              </a:path>
                            </a:pathLst>
                          </a:custGeom>
                          <a:blipFill rotWithShape="0">
                            <a:blip r:embed="rId6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0520"/>
                            <a:ext cx="1065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8">
                                <a:moveTo>
                                  <a:pt x="0" y="24"/>
                                </a:moveTo>
                                <a:cubicBezTo>
                                  <a:pt x="60" y="12"/>
                                  <a:pt x="120" y="0"/>
                                  <a:pt x="144" y="24"/>
                                </a:cubicBezTo>
                                <a:cubicBezTo>
                                  <a:pt x="168" y="48"/>
                                  <a:pt x="144" y="144"/>
                                  <a:pt x="144" y="168"/>
                                </a:cubicBezTo>
                              </a:path>
                            </a:pathLst>
                          </a:custGeom>
                          <a:blipFill rotWithShape="0">
                            <a:blip r:embed="rId6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60"/>
                            <a:ext cx="301752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2" h="768">
                                <a:moveTo>
                                  <a:pt x="0" y="240"/>
                                </a:moveTo>
                                <a:cubicBezTo>
                                  <a:pt x="504" y="168"/>
                                  <a:pt x="1008" y="96"/>
                                  <a:pt x="1152" y="96"/>
                                </a:cubicBezTo>
                                <a:cubicBezTo>
                                  <a:pt x="1296" y="96"/>
                                  <a:pt x="936" y="192"/>
                                  <a:pt x="864" y="240"/>
                                </a:cubicBezTo>
                                <a:cubicBezTo>
                                  <a:pt x="792" y="288"/>
                                  <a:pt x="744" y="336"/>
                                  <a:pt x="720" y="384"/>
                                </a:cubicBezTo>
                                <a:cubicBezTo>
                                  <a:pt x="696" y="432"/>
                                  <a:pt x="648" y="480"/>
                                  <a:pt x="720" y="528"/>
                                </a:cubicBezTo>
                                <a:cubicBezTo>
                                  <a:pt x="792" y="576"/>
                                  <a:pt x="1032" y="648"/>
                                  <a:pt x="1152" y="672"/>
                                </a:cubicBezTo>
                                <a:cubicBezTo>
                                  <a:pt x="1272" y="696"/>
                                  <a:pt x="1200" y="768"/>
                                  <a:pt x="1440" y="672"/>
                                </a:cubicBezTo>
                                <a:cubicBezTo>
                                  <a:pt x="1680" y="576"/>
                                  <a:pt x="2328" y="192"/>
                                  <a:pt x="2592" y="96"/>
                                </a:cubicBezTo>
                                <a:cubicBezTo>
                                  <a:pt x="2856" y="0"/>
                                  <a:pt x="3024" y="48"/>
                                  <a:pt x="3024" y="96"/>
                                </a:cubicBezTo>
                                <a:cubicBezTo>
                                  <a:pt x="3024" y="144"/>
                                  <a:pt x="2664" y="288"/>
                                  <a:pt x="2592" y="384"/>
                                </a:cubicBezTo>
                                <a:cubicBezTo>
                                  <a:pt x="2520" y="480"/>
                                  <a:pt x="2472" y="624"/>
                                  <a:pt x="2592" y="672"/>
                                </a:cubicBezTo>
                                <a:cubicBezTo>
                                  <a:pt x="2712" y="720"/>
                                  <a:pt x="3024" y="720"/>
                                  <a:pt x="3312" y="672"/>
                                </a:cubicBezTo>
                                <a:cubicBezTo>
                                  <a:pt x="3600" y="624"/>
                                  <a:pt x="4080" y="456"/>
                                  <a:pt x="4320" y="384"/>
                                </a:cubicBezTo>
                                <a:cubicBezTo>
                                  <a:pt x="4560" y="312"/>
                                  <a:pt x="4656" y="276"/>
                                  <a:pt x="4752" y="240"/>
                                </a:cubicBezTo>
                              </a:path>
                            </a:pathLst>
                          </a:custGeom>
                          <a:blipFill rotWithShape="0">
                            <a:blip r:embed="rId6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67760"/>
                            <a:ext cx="9450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8" h="576">
                                <a:moveTo>
                                  <a:pt x="480" y="0"/>
                                </a:moveTo>
                                <a:cubicBezTo>
                                  <a:pt x="504" y="108"/>
                                  <a:pt x="528" y="216"/>
                                  <a:pt x="480" y="288"/>
                                </a:cubicBezTo>
                                <a:cubicBezTo>
                                  <a:pt x="432" y="360"/>
                                  <a:pt x="264" y="384"/>
                                  <a:pt x="192" y="432"/>
                                </a:cubicBezTo>
                                <a:cubicBezTo>
                                  <a:pt x="120" y="480"/>
                                  <a:pt x="0" y="576"/>
                                  <a:pt x="48" y="576"/>
                                </a:cubicBezTo>
                                <a:cubicBezTo>
                                  <a:pt x="96" y="576"/>
                                  <a:pt x="288" y="504"/>
                                  <a:pt x="480" y="432"/>
                                </a:cubicBezTo>
                                <a:cubicBezTo>
                                  <a:pt x="672" y="360"/>
                                  <a:pt x="1032" y="216"/>
                                  <a:pt x="1200" y="144"/>
                                </a:cubicBezTo>
                                <a:cubicBezTo>
                                  <a:pt x="1368" y="72"/>
                                  <a:pt x="1428" y="36"/>
                                  <a:pt x="1488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61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7.9pt;width:237.6pt;height:79.15pt" coordorigin="2088,158" coordsize="4752,1583">
                <v:line id="shape_0" from="2088,158" to="6839,1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422" to="6839,4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1478" to="6839,14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1742" to="6839,1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32,290" to="3239,2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8,290" to="6407,2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1610" to="4823,1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68,1610" to="6839,1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752,768" path="m0,240c372,180,744,120,1008,96c1272,72,1536,48,1584,96c1632,144,1416,312,1296,384c1176,456,912,480,864,528c816,576,912,648,1008,672c1104,696,1152,768,1440,672c1728,576,2400,192,2736,96c3072,0,3384,48,3456,96c3528,144,3288,288,3168,384c3048,480,2664,624,2736,672c2808,720,3264,744,3600,672c3936,600,4584,312,4752,240e" stroked="t" o:allowincell="f" style="position:absolute;left:2088;top:466;width:4751;height:703;mso-wrap-style:none;v-text-anchor:middle">
                  <v:imagedata r:id="rId618" o:detectmouseclick="t"/>
                  <v:stroke color="black" weight="19080" joinstyle="round" endcap="flat"/>
                  <w10:wrap type="none"/>
                </v:shape>
                <v:shape id="shape_0" coordsize="4752,576" path="m0,72c168,48,336,24,432,72c528,120,480,288,576,360c672,432,864,480,1008,504c1152,528,1224,576,1440,504c1656,432,2136,144,2304,72c2472,0,2448,24,2448,72c2448,120,2280,288,2304,360c2328,432,2400,480,2592,504c2784,528,3144,552,3456,504c3768,456,4272,264,4464,216c4656,168,4632,168,4608,216c4584,264,4296,456,4320,504c4344,552,4548,528,4752,504e" stroked="t" o:allowincell="f" style="position:absolute;left:2088;top:884;width:4751;height:527;mso-wrap-style:none;v-text-anchor:middle">
                  <v:imagedata r:id="rId619" o:detectmouseclick="t"/>
                  <v:stroke color="black" weight="19080" joinstyle="round" endcap="flat"/>
                  <w10:wrap type="none"/>
                </v:shape>
                <v:shape id="shape_0" coordsize="1008,480" path="m0,48c48,48,96,48,144,48c192,48,240,0,288,48c336,96,312,264,432,336c552,408,780,444,1008,480e" stroked="t" o:allowincell="f" style="position:absolute;left:2088;top:1038;width:1007;height:439;mso-wrap-style:none;v-text-anchor:middle">
                  <v:imagedata r:id="rId620" o:detectmouseclick="t"/>
                  <v:stroke color="black" weight="19080" joinstyle="round" endcap="flat"/>
                  <w10:wrap type="none"/>
                </v:shape>
                <v:shape id="shape_0" coordsize="1008,336" path="m0,336c228,216,456,96,576,48c696,0,696,24,720,48c744,72,672,144,720,192c768,240,888,288,1008,336e" stroked="t" o:allowincell="f" style="position:absolute;left:3528;top:1170;width:1007;height:307;mso-wrap-style:none;v-text-anchor:middle">
                  <v:imagedata r:id="rId621" o:detectmouseclick="t"/>
                  <v:stroke color="black" weight="19080" joinstyle="round" endcap="flat"/>
                  <w10:wrap type="none"/>
                </v:shape>
                <v:shape id="shape_0" coordsize="840,144" path="m0,144c300,72,600,0,720,0c840,0,780,72,720,144e" stroked="t" o:allowincell="f" style="position:absolute;left:5544;top:1346;width:839;height:131;mso-wrap-style:none;v-text-anchor:middle">
                  <v:imagedata r:id="rId622" o:detectmouseclick="t"/>
                  <v:stroke color="black" weight="19080" joinstyle="round" endcap="flat"/>
                  <w10:wrap type="none"/>
                </v:shape>
                <v:shape id="shape_0" coordsize="720,144" path="m0,144c0,144,360,72,720,0e" stroked="t" o:allowincell="f" style="position:absolute;left:2088;top:422;width:719;height:131;mso-wrap-style:none;v-text-anchor:middle">
                  <v:imagedata r:id="rId623" o:detectmouseclick="t"/>
                  <v:stroke color="black" weight="19080" joinstyle="round" endcap="flat"/>
                  <w10:wrap type="none"/>
                </v:shape>
                <v:shape id="shape_0" coordsize="480,288" path="m192,0c96,144,0,288,48,288c96,288,288,144,480,0e" stroked="t" o:allowincell="f" style="position:absolute;left:3912;top:422;width:479;height:263;mso-wrap-style:none;v-text-anchor:middle">
                  <v:imagedata r:id="rId624" o:detectmouseclick="t"/>
                  <v:stroke color="black" weight="19080" joinstyle="round" endcap="flat"/>
                  <w10:wrap type="none"/>
                </v:shape>
                <v:shape id="shape_0" coordsize="1608,624" path="m456,0c540,36,624,72,600,144c576,216,408,360,312,432c216,504,0,552,24,576c48,600,264,624,456,576c648,528,984,360,1176,288c1368,216,1488,180,1608,144e" stroked="t" o:allowincell="f" style="position:absolute;left:5232;top:422;width:1607;height:571;mso-wrap-style:none;v-text-anchor:middle">
                  <v:imagedata r:id="rId625" o:detectmouseclick="t"/>
                  <v:stroke color="black" weight="19080" joinstyle="round" endcap="flat"/>
                  <w10:wrap type="none"/>
                </v:shape>
                <v:shape id="shape_0" coordsize="1104,456" path="m528,0c420,108,312,216,240,288c168,360,0,456,96,432c192,408,648,216,816,144c984,72,1044,36,1104,0e" stroked="t" o:allowincell="f" style="position:absolute;left:5592;top:422;width:1103;height:417;mso-wrap-style:none;v-text-anchor:middle">
                  <v:imagedata r:id="rId626" o:detectmouseclick="t"/>
                  <v:stroke color="black" weight="19080" joinstyle="round" endcap="flat"/>
                  <w10:wrap type="none"/>
                </v:shape>
                <v:shape id="shape_0" coordsize="312,144" path="m168,0c84,72,0,144,24,144c48,144,180,72,312,0e" stroked="t" o:allowincell="f" style="position:absolute;left:6096;top:422;width:311;height:131;mso-wrap-style:none;v-text-anchor:middle">
                  <v:imagedata r:id="rId627" o:detectmouseclick="t"/>
                  <v:stroke color="black" weight="19080" joinstyle="round" endcap="flat"/>
                  <w10:wrap type="none"/>
                </v:shape>
                <v:shape id="shape_0" coordsize="168,144" path="m0,144c60,72,120,0,144,0c168,0,156,72,144,144e" stroked="t" o:allowincell="f" style="position:absolute;left:3960;top:1346;width:167;height:131;mso-wrap-style:none;v-text-anchor:middle">
                  <v:imagedata r:id="rId628" o:detectmouseclick="t"/>
                  <v:stroke color="black" weight="19080" joinstyle="round" endcap="flat"/>
                  <w10:wrap type="none"/>
                </v:shape>
                <v:shape id="shape_0" coordsize="168,168" path="m0,24c60,12,120,0,144,24c168,48,144,144,144,168e" stroked="t" o:allowincell="f" style="position:absolute;left:2088;top:1324;width:167;height:153;mso-wrap-style:none;v-text-anchor:middle">
                  <v:imagedata r:id="rId629" o:detectmouseclick="t"/>
                  <v:stroke color="black" weight="19080" joinstyle="round" endcap="flat"/>
                  <w10:wrap type="none"/>
                </v:shape>
                <v:shape id="shape_0" coordsize="4752,768" path="m0,240c504,168,1008,96,1152,96c1296,96,936,192,864,240c792,288,744,336,720,384c696,432,648,480,720,528c792,576,1032,648,1152,672c1272,696,1200,768,1440,672c1680,576,2328,192,2592,96c2856,0,3024,48,3024,96c3024,144,2664,288,2592,384c2520,480,2472,624,2592,672c2712,720,3024,720,3312,672c3600,624,4080,456,4320,384c4560,312,4656,276,4752,240e" stroked="t" o:allowincell="f" style="position:absolute;left:2088;top:598;width:4751;height:703;mso-wrap-style:none;v-text-anchor:middle">
                  <v:imagedata r:id="rId630" o:detectmouseclick="t"/>
                  <v:stroke color="black" weight="19080" joinstyle="round" endcap="flat"/>
                  <w10:wrap type="none"/>
                </v:shape>
                <v:shape id="shape_0" coordsize="1488,576" path="m480,0c504,108,528,216,480,288c432,360,264,384,192,432c120,480,0,576,48,576c96,576,288,504,480,432c672,360,1032,216,1200,144c1368,72,1428,36,1488,0e" stroked="t" o:allowincell="f" style="position:absolute;left:3336;top:422;width:1487;height:527;mso-wrap-style:none;v-text-anchor:middle">
                  <v:imagedata r:id="rId631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99695" distR="114300" simplePos="0" locked="0" layoutInCell="0" allowOverlap="1" relativeHeight="952">
                <wp:simplePos x="0" y="0"/>
                <wp:positionH relativeFrom="column">
                  <wp:posOffset>3116580</wp:posOffset>
                </wp:positionH>
                <wp:positionV relativeFrom="paragraph">
                  <wp:posOffset>112395</wp:posOffset>
                </wp:positionV>
                <wp:extent cx="769620" cy="142240"/>
                <wp:effectExtent l="0" t="9525" r="10160" b="381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224">
                              <a:moveTo>
                                <a:pt x="352" y="0"/>
                              </a:moveTo>
                              <a:cubicBezTo>
                                <a:pt x="263" y="38"/>
                                <a:pt x="175" y="77"/>
                                <a:pt x="126" y="110"/>
                              </a:cubicBezTo>
                              <a:cubicBezTo>
                                <a:pt x="77" y="143"/>
                                <a:pt x="0" y="183"/>
                                <a:pt x="60" y="198"/>
                              </a:cubicBezTo>
                              <a:cubicBezTo>
                                <a:pt x="120" y="213"/>
                                <a:pt x="295" y="224"/>
                                <a:pt x="487" y="198"/>
                              </a:cubicBezTo>
                              <a:cubicBezTo>
                                <a:pt x="679" y="172"/>
                                <a:pt x="945" y="108"/>
                                <a:pt x="1212" y="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224" path="m352,0c263,38,175,77,126,110c77,143,0,183,60,198c120,213,295,224,487,198c679,172,945,108,1212,44e" stroked="t" o:allowincell="f" style="position:absolute;margin-left:245.4pt;margin-top:8.85pt;width:60.55pt;height:11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3">
                <wp:simplePos x="0" y="0"/>
                <wp:positionH relativeFrom="column">
                  <wp:posOffset>1955800</wp:posOffset>
                </wp:positionH>
                <wp:positionV relativeFrom="paragraph">
                  <wp:posOffset>112395</wp:posOffset>
                </wp:positionV>
                <wp:extent cx="508000" cy="154305"/>
                <wp:effectExtent l="635" t="10795" r="10795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243">
                              <a:moveTo>
                                <a:pt x="256" y="0"/>
                              </a:moveTo>
                              <a:cubicBezTo>
                                <a:pt x="144" y="36"/>
                                <a:pt x="32" y="73"/>
                                <a:pt x="16" y="110"/>
                              </a:cubicBezTo>
                              <a:cubicBezTo>
                                <a:pt x="0" y="147"/>
                                <a:pt x="88" y="205"/>
                                <a:pt x="160" y="224"/>
                              </a:cubicBezTo>
                              <a:cubicBezTo>
                                <a:pt x="232" y="243"/>
                                <a:pt x="341" y="243"/>
                                <a:pt x="448" y="224"/>
                              </a:cubicBezTo>
                              <a:cubicBezTo>
                                <a:pt x="555" y="205"/>
                                <a:pt x="677" y="157"/>
                                <a:pt x="800" y="1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243" path="m256,0c144,36,32,73,16,110c0,147,88,205,160,224c232,243,341,243,448,224c555,205,677,157,800,110e" stroked="t" o:allowincell="f" style="position:absolute;margin-left:154pt;margin-top:8.85pt;width:39.95pt;height:12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Estratificación contorsionad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312545</wp:posOffset>
                </wp:positionH>
                <wp:positionV relativeFrom="paragraph">
                  <wp:posOffset>155575</wp:posOffset>
                </wp:positionV>
                <wp:extent cx="3030855" cy="1005840"/>
                <wp:effectExtent l="10160" t="9525" r="0" b="9525"/>
                <wp:wrapNone/>
                <wp:docPr id="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0840" cy="1005840"/>
                          <a:chOff x="0" y="0"/>
                          <a:chExt cx="3030840" cy="100584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8288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82296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00584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1440"/>
                            <a:ext cx="109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9144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14400"/>
                            <a:ext cx="210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91440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86120"/>
                            <a:ext cx="298512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1" h="920">
                                <a:moveTo>
                                  <a:pt x="20" y="0"/>
                                </a:moveTo>
                                <a:cubicBezTo>
                                  <a:pt x="25" y="76"/>
                                  <a:pt x="0" y="159"/>
                                  <a:pt x="34" y="227"/>
                                </a:cubicBezTo>
                                <a:cubicBezTo>
                                  <a:pt x="50" y="259"/>
                                  <a:pt x="111" y="220"/>
                                  <a:pt x="140" y="240"/>
                                </a:cubicBezTo>
                                <a:cubicBezTo>
                                  <a:pt x="163" y="256"/>
                                  <a:pt x="167" y="320"/>
                                  <a:pt x="167" y="320"/>
                                </a:cubicBezTo>
                                <a:cubicBezTo>
                                  <a:pt x="211" y="311"/>
                                  <a:pt x="259" y="313"/>
                                  <a:pt x="300" y="294"/>
                                </a:cubicBezTo>
                                <a:cubicBezTo>
                                  <a:pt x="313" y="288"/>
                                  <a:pt x="307" y="266"/>
                                  <a:pt x="314" y="254"/>
                                </a:cubicBezTo>
                                <a:cubicBezTo>
                                  <a:pt x="349" y="193"/>
                                  <a:pt x="341" y="204"/>
                                  <a:pt x="394" y="187"/>
                                </a:cubicBezTo>
                                <a:cubicBezTo>
                                  <a:pt x="403" y="200"/>
                                  <a:pt x="414" y="212"/>
                                  <a:pt x="420" y="227"/>
                                </a:cubicBezTo>
                                <a:cubicBezTo>
                                  <a:pt x="431" y="253"/>
                                  <a:pt x="447" y="307"/>
                                  <a:pt x="447" y="307"/>
                                </a:cubicBezTo>
                                <a:cubicBezTo>
                                  <a:pt x="464" y="538"/>
                                  <a:pt x="425" y="501"/>
                                  <a:pt x="647" y="480"/>
                                </a:cubicBezTo>
                                <a:cubicBezTo>
                                  <a:pt x="658" y="315"/>
                                  <a:pt x="617" y="271"/>
                                  <a:pt x="754" y="227"/>
                                </a:cubicBezTo>
                                <a:cubicBezTo>
                                  <a:pt x="812" y="285"/>
                                  <a:pt x="819" y="303"/>
                                  <a:pt x="834" y="387"/>
                                </a:cubicBezTo>
                                <a:cubicBezTo>
                                  <a:pt x="892" y="378"/>
                                  <a:pt x="952" y="379"/>
                                  <a:pt x="1007" y="360"/>
                                </a:cubicBezTo>
                                <a:cubicBezTo>
                                  <a:pt x="1049" y="346"/>
                                  <a:pt x="1042" y="254"/>
                                  <a:pt x="1060" y="227"/>
                                </a:cubicBezTo>
                                <a:cubicBezTo>
                                  <a:pt x="1069" y="214"/>
                                  <a:pt x="1087" y="209"/>
                                  <a:pt x="1100" y="200"/>
                                </a:cubicBezTo>
                                <a:cubicBezTo>
                                  <a:pt x="1136" y="205"/>
                                  <a:pt x="1178" y="193"/>
                                  <a:pt x="1207" y="214"/>
                                </a:cubicBezTo>
                                <a:cubicBezTo>
                                  <a:pt x="1230" y="230"/>
                                  <a:pt x="1225" y="267"/>
                                  <a:pt x="1234" y="294"/>
                                </a:cubicBezTo>
                                <a:cubicBezTo>
                                  <a:pt x="1238" y="307"/>
                                  <a:pt x="1247" y="334"/>
                                  <a:pt x="1247" y="334"/>
                                </a:cubicBezTo>
                                <a:cubicBezTo>
                                  <a:pt x="1228" y="487"/>
                                  <a:pt x="1261" y="400"/>
                                  <a:pt x="1194" y="480"/>
                                </a:cubicBezTo>
                                <a:cubicBezTo>
                                  <a:pt x="1147" y="536"/>
                                  <a:pt x="1193" y="511"/>
                                  <a:pt x="1127" y="534"/>
                                </a:cubicBezTo>
                                <a:cubicBezTo>
                                  <a:pt x="1051" y="648"/>
                                  <a:pt x="1067" y="583"/>
                                  <a:pt x="1100" y="734"/>
                                </a:cubicBezTo>
                                <a:cubicBezTo>
                                  <a:pt x="1234" y="722"/>
                                  <a:pt x="1262" y="708"/>
                                  <a:pt x="1367" y="760"/>
                                </a:cubicBezTo>
                                <a:cubicBezTo>
                                  <a:pt x="1398" y="756"/>
                                  <a:pt x="1432" y="761"/>
                                  <a:pt x="1460" y="747"/>
                                </a:cubicBezTo>
                                <a:cubicBezTo>
                                  <a:pt x="1473" y="741"/>
                                  <a:pt x="1473" y="721"/>
                                  <a:pt x="1474" y="707"/>
                                </a:cubicBezTo>
                                <a:cubicBezTo>
                                  <a:pt x="1482" y="605"/>
                                  <a:pt x="1483" y="502"/>
                                  <a:pt x="1487" y="400"/>
                                </a:cubicBezTo>
                                <a:cubicBezTo>
                                  <a:pt x="1554" y="405"/>
                                  <a:pt x="1620" y="414"/>
                                  <a:pt x="1687" y="414"/>
                                </a:cubicBezTo>
                                <a:cubicBezTo>
                                  <a:pt x="1701" y="414"/>
                                  <a:pt x="1720" y="412"/>
                                  <a:pt x="1727" y="400"/>
                                </a:cubicBezTo>
                                <a:cubicBezTo>
                                  <a:pt x="1740" y="376"/>
                                  <a:pt x="1736" y="347"/>
                                  <a:pt x="1740" y="320"/>
                                </a:cubicBezTo>
                                <a:cubicBezTo>
                                  <a:pt x="1745" y="258"/>
                                  <a:pt x="1695" y="154"/>
                                  <a:pt x="1754" y="134"/>
                                </a:cubicBezTo>
                                <a:cubicBezTo>
                                  <a:pt x="1910" y="81"/>
                                  <a:pt x="2091" y="95"/>
                                  <a:pt x="2247" y="147"/>
                                </a:cubicBezTo>
                                <a:cubicBezTo>
                                  <a:pt x="2334" y="176"/>
                                  <a:pt x="2214" y="338"/>
                                  <a:pt x="2180" y="360"/>
                                </a:cubicBezTo>
                                <a:cubicBezTo>
                                  <a:pt x="2160" y="391"/>
                                  <a:pt x="2116" y="442"/>
                                  <a:pt x="2154" y="480"/>
                                </a:cubicBezTo>
                                <a:cubicBezTo>
                                  <a:pt x="2164" y="490"/>
                                  <a:pt x="2181" y="489"/>
                                  <a:pt x="2194" y="494"/>
                                </a:cubicBezTo>
                                <a:cubicBezTo>
                                  <a:pt x="2213" y="554"/>
                                  <a:pt x="2184" y="629"/>
                                  <a:pt x="2220" y="680"/>
                                </a:cubicBezTo>
                                <a:cubicBezTo>
                                  <a:pt x="2235" y="702"/>
                                  <a:pt x="2273" y="671"/>
                                  <a:pt x="2300" y="667"/>
                                </a:cubicBezTo>
                                <a:cubicBezTo>
                                  <a:pt x="2395" y="699"/>
                                  <a:pt x="2357" y="710"/>
                                  <a:pt x="2420" y="667"/>
                                </a:cubicBezTo>
                                <a:cubicBezTo>
                                  <a:pt x="2425" y="654"/>
                                  <a:pt x="2433" y="641"/>
                                  <a:pt x="2434" y="627"/>
                                </a:cubicBezTo>
                                <a:cubicBezTo>
                                  <a:pt x="2467" y="237"/>
                                  <a:pt x="2336" y="343"/>
                                  <a:pt x="2780" y="360"/>
                                </a:cubicBezTo>
                                <a:cubicBezTo>
                                  <a:pt x="2793" y="378"/>
                                  <a:pt x="2808" y="395"/>
                                  <a:pt x="2820" y="414"/>
                                </a:cubicBezTo>
                                <a:cubicBezTo>
                                  <a:pt x="2831" y="431"/>
                                  <a:pt x="2830" y="457"/>
                                  <a:pt x="2847" y="467"/>
                                </a:cubicBezTo>
                                <a:cubicBezTo>
                                  <a:pt x="2859" y="474"/>
                                  <a:pt x="2874" y="458"/>
                                  <a:pt x="2887" y="454"/>
                                </a:cubicBezTo>
                                <a:cubicBezTo>
                                  <a:pt x="2931" y="389"/>
                                  <a:pt x="2907" y="432"/>
                                  <a:pt x="2940" y="334"/>
                                </a:cubicBezTo>
                                <a:cubicBezTo>
                                  <a:pt x="2944" y="321"/>
                                  <a:pt x="2949" y="307"/>
                                  <a:pt x="2954" y="294"/>
                                </a:cubicBezTo>
                                <a:cubicBezTo>
                                  <a:pt x="2958" y="281"/>
                                  <a:pt x="2967" y="254"/>
                                  <a:pt x="2967" y="254"/>
                                </a:cubicBezTo>
                                <a:cubicBezTo>
                                  <a:pt x="2989" y="258"/>
                                  <a:pt x="3015" y="254"/>
                                  <a:pt x="3034" y="267"/>
                                </a:cubicBezTo>
                                <a:cubicBezTo>
                                  <a:pt x="3046" y="275"/>
                                  <a:pt x="3038" y="296"/>
                                  <a:pt x="3047" y="307"/>
                                </a:cubicBezTo>
                                <a:cubicBezTo>
                                  <a:pt x="3057" y="320"/>
                                  <a:pt x="3074" y="325"/>
                                  <a:pt x="3087" y="334"/>
                                </a:cubicBezTo>
                                <a:cubicBezTo>
                                  <a:pt x="3150" y="291"/>
                                  <a:pt x="3155" y="262"/>
                                  <a:pt x="3180" y="187"/>
                                </a:cubicBezTo>
                                <a:cubicBezTo>
                                  <a:pt x="3184" y="174"/>
                                  <a:pt x="3194" y="147"/>
                                  <a:pt x="3194" y="147"/>
                                </a:cubicBezTo>
                                <a:cubicBezTo>
                                  <a:pt x="3354" y="160"/>
                                  <a:pt x="3527" y="134"/>
                                  <a:pt x="3674" y="200"/>
                                </a:cubicBezTo>
                                <a:cubicBezTo>
                                  <a:pt x="3687" y="206"/>
                                  <a:pt x="3683" y="227"/>
                                  <a:pt x="3687" y="240"/>
                                </a:cubicBezTo>
                                <a:cubicBezTo>
                                  <a:pt x="3657" y="358"/>
                                  <a:pt x="3645" y="398"/>
                                  <a:pt x="3554" y="467"/>
                                </a:cubicBezTo>
                                <a:cubicBezTo>
                                  <a:pt x="3549" y="480"/>
                                  <a:pt x="3540" y="493"/>
                                  <a:pt x="3540" y="507"/>
                                </a:cubicBezTo>
                                <a:cubicBezTo>
                                  <a:pt x="3540" y="543"/>
                                  <a:pt x="3527" y="590"/>
                                  <a:pt x="3554" y="614"/>
                                </a:cubicBezTo>
                                <a:cubicBezTo>
                                  <a:pt x="3587" y="644"/>
                                  <a:pt x="3643" y="630"/>
                                  <a:pt x="3687" y="640"/>
                                </a:cubicBezTo>
                                <a:cubicBezTo>
                                  <a:pt x="3726" y="649"/>
                                  <a:pt x="3733" y="658"/>
                                  <a:pt x="3767" y="680"/>
                                </a:cubicBezTo>
                                <a:cubicBezTo>
                                  <a:pt x="3781" y="916"/>
                                  <a:pt x="3724" y="920"/>
                                  <a:pt x="3914" y="894"/>
                                </a:cubicBezTo>
                                <a:cubicBezTo>
                                  <a:pt x="3918" y="876"/>
                                  <a:pt x="3923" y="858"/>
                                  <a:pt x="3927" y="840"/>
                                </a:cubicBezTo>
                                <a:cubicBezTo>
                                  <a:pt x="3932" y="818"/>
                                  <a:pt x="3926" y="791"/>
                                  <a:pt x="3940" y="774"/>
                                </a:cubicBezTo>
                                <a:cubicBezTo>
                                  <a:pt x="3952" y="760"/>
                                  <a:pt x="3976" y="765"/>
                                  <a:pt x="3994" y="760"/>
                                </a:cubicBezTo>
                                <a:cubicBezTo>
                                  <a:pt x="4038" y="765"/>
                                  <a:pt x="4083" y="767"/>
                                  <a:pt x="4127" y="774"/>
                                </a:cubicBezTo>
                                <a:cubicBezTo>
                                  <a:pt x="4141" y="776"/>
                                  <a:pt x="4157" y="797"/>
                                  <a:pt x="4167" y="787"/>
                                </a:cubicBezTo>
                                <a:cubicBezTo>
                                  <a:pt x="4183" y="771"/>
                                  <a:pt x="4176" y="742"/>
                                  <a:pt x="4180" y="720"/>
                                </a:cubicBezTo>
                                <a:cubicBezTo>
                                  <a:pt x="4176" y="671"/>
                                  <a:pt x="4182" y="620"/>
                                  <a:pt x="4167" y="574"/>
                                </a:cubicBezTo>
                                <a:cubicBezTo>
                                  <a:pt x="4155" y="537"/>
                                  <a:pt x="4100" y="480"/>
                                  <a:pt x="4100" y="480"/>
                                </a:cubicBezTo>
                                <a:cubicBezTo>
                                  <a:pt x="4105" y="440"/>
                                  <a:pt x="4075" y="370"/>
                                  <a:pt x="4114" y="360"/>
                                </a:cubicBezTo>
                                <a:cubicBezTo>
                                  <a:pt x="4321" y="307"/>
                                  <a:pt x="4409" y="340"/>
                                  <a:pt x="4554" y="387"/>
                                </a:cubicBezTo>
                                <a:cubicBezTo>
                                  <a:pt x="4567" y="396"/>
                                  <a:pt x="4578" y="417"/>
                                  <a:pt x="4594" y="414"/>
                                </a:cubicBezTo>
                                <a:cubicBezTo>
                                  <a:pt x="4625" y="409"/>
                                  <a:pt x="4675" y="304"/>
                                  <a:pt x="4687" y="280"/>
                                </a:cubicBezTo>
                                <a:cubicBezTo>
                                  <a:pt x="4701" y="183"/>
                                  <a:pt x="4700" y="218"/>
                                  <a:pt x="4700" y="174"/>
                                </a:cubicBezTo>
                              </a:path>
                            </a:pathLst>
                          </a:custGeom>
                          <a:blipFill rotWithShape="0">
                            <a:blip r:embed="rId63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77840"/>
                            <a:ext cx="290376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3" h="725">
                                <a:moveTo>
                                  <a:pt x="0" y="0"/>
                                </a:moveTo>
                                <a:cubicBezTo>
                                  <a:pt x="4" y="13"/>
                                  <a:pt x="7" y="27"/>
                                  <a:pt x="13" y="40"/>
                                </a:cubicBezTo>
                                <a:cubicBezTo>
                                  <a:pt x="20" y="54"/>
                                  <a:pt x="34" y="65"/>
                                  <a:pt x="40" y="80"/>
                                </a:cubicBezTo>
                                <a:cubicBezTo>
                                  <a:pt x="47" y="97"/>
                                  <a:pt x="43" y="118"/>
                                  <a:pt x="53" y="133"/>
                                </a:cubicBezTo>
                                <a:cubicBezTo>
                                  <a:pt x="62" y="146"/>
                                  <a:pt x="80" y="151"/>
                                  <a:pt x="93" y="160"/>
                                </a:cubicBezTo>
                                <a:cubicBezTo>
                                  <a:pt x="157" y="145"/>
                                  <a:pt x="179" y="158"/>
                                  <a:pt x="200" y="93"/>
                                </a:cubicBezTo>
                                <a:cubicBezTo>
                                  <a:pt x="244" y="98"/>
                                  <a:pt x="292" y="90"/>
                                  <a:pt x="333" y="107"/>
                                </a:cubicBezTo>
                                <a:cubicBezTo>
                                  <a:pt x="351" y="115"/>
                                  <a:pt x="353" y="142"/>
                                  <a:pt x="360" y="160"/>
                                </a:cubicBezTo>
                                <a:cubicBezTo>
                                  <a:pt x="371" y="186"/>
                                  <a:pt x="387" y="240"/>
                                  <a:pt x="387" y="240"/>
                                </a:cubicBezTo>
                                <a:cubicBezTo>
                                  <a:pt x="422" y="236"/>
                                  <a:pt x="460" y="239"/>
                                  <a:pt x="493" y="227"/>
                                </a:cubicBezTo>
                                <a:cubicBezTo>
                                  <a:pt x="526" y="215"/>
                                  <a:pt x="538" y="169"/>
                                  <a:pt x="560" y="147"/>
                                </a:cubicBezTo>
                                <a:cubicBezTo>
                                  <a:pt x="587" y="120"/>
                                  <a:pt x="606" y="118"/>
                                  <a:pt x="640" y="107"/>
                                </a:cubicBezTo>
                                <a:cubicBezTo>
                                  <a:pt x="747" y="142"/>
                                  <a:pt x="622" y="89"/>
                                  <a:pt x="693" y="160"/>
                                </a:cubicBezTo>
                                <a:cubicBezTo>
                                  <a:pt x="703" y="170"/>
                                  <a:pt x="720" y="169"/>
                                  <a:pt x="733" y="173"/>
                                </a:cubicBezTo>
                                <a:cubicBezTo>
                                  <a:pt x="844" y="155"/>
                                  <a:pt x="791" y="175"/>
                                  <a:pt x="893" y="107"/>
                                </a:cubicBezTo>
                                <a:cubicBezTo>
                                  <a:pt x="906" y="98"/>
                                  <a:pt x="933" y="80"/>
                                  <a:pt x="933" y="80"/>
                                </a:cubicBezTo>
                                <a:cubicBezTo>
                                  <a:pt x="1049" y="89"/>
                                  <a:pt x="1165" y="95"/>
                                  <a:pt x="1280" y="107"/>
                                </a:cubicBezTo>
                                <a:cubicBezTo>
                                  <a:pt x="1298" y="109"/>
                                  <a:pt x="1327" y="103"/>
                                  <a:pt x="1333" y="120"/>
                                </a:cubicBezTo>
                                <a:cubicBezTo>
                                  <a:pt x="1344" y="154"/>
                                  <a:pt x="1326" y="192"/>
                                  <a:pt x="1320" y="227"/>
                                </a:cubicBezTo>
                                <a:cubicBezTo>
                                  <a:pt x="1311" y="276"/>
                                  <a:pt x="1308" y="266"/>
                                  <a:pt x="1267" y="293"/>
                                </a:cubicBezTo>
                                <a:cubicBezTo>
                                  <a:pt x="1262" y="324"/>
                                  <a:pt x="1260" y="356"/>
                                  <a:pt x="1253" y="387"/>
                                </a:cubicBezTo>
                                <a:cubicBezTo>
                                  <a:pt x="1247" y="414"/>
                                  <a:pt x="1236" y="440"/>
                                  <a:pt x="1227" y="467"/>
                                </a:cubicBezTo>
                                <a:cubicBezTo>
                                  <a:pt x="1209" y="521"/>
                                  <a:pt x="1200" y="516"/>
                                  <a:pt x="1253" y="480"/>
                                </a:cubicBezTo>
                                <a:cubicBezTo>
                                  <a:pt x="1298" y="348"/>
                                  <a:pt x="1288" y="376"/>
                                  <a:pt x="1453" y="360"/>
                                </a:cubicBezTo>
                                <a:cubicBezTo>
                                  <a:pt x="1490" y="305"/>
                                  <a:pt x="1484" y="260"/>
                                  <a:pt x="1507" y="200"/>
                                </a:cubicBezTo>
                                <a:cubicBezTo>
                                  <a:pt x="1542" y="105"/>
                                  <a:pt x="1666" y="93"/>
                                  <a:pt x="1747" y="67"/>
                                </a:cubicBezTo>
                                <a:cubicBezTo>
                                  <a:pt x="1929" y="71"/>
                                  <a:pt x="2119" y="28"/>
                                  <a:pt x="2293" y="80"/>
                                </a:cubicBezTo>
                                <a:cubicBezTo>
                                  <a:pt x="2340" y="94"/>
                                  <a:pt x="2287" y="178"/>
                                  <a:pt x="2280" y="227"/>
                                </a:cubicBezTo>
                                <a:cubicBezTo>
                                  <a:pt x="2278" y="241"/>
                                  <a:pt x="2277" y="257"/>
                                  <a:pt x="2267" y="267"/>
                                </a:cubicBezTo>
                                <a:cubicBezTo>
                                  <a:pt x="2257" y="277"/>
                                  <a:pt x="2240" y="276"/>
                                  <a:pt x="2227" y="280"/>
                                </a:cubicBezTo>
                                <a:cubicBezTo>
                                  <a:pt x="2209" y="307"/>
                                  <a:pt x="2191" y="333"/>
                                  <a:pt x="2173" y="360"/>
                                </a:cubicBezTo>
                                <a:cubicBezTo>
                                  <a:pt x="2165" y="372"/>
                                  <a:pt x="2147" y="394"/>
                                  <a:pt x="2160" y="400"/>
                                </a:cubicBezTo>
                                <a:cubicBezTo>
                                  <a:pt x="2180" y="410"/>
                                  <a:pt x="2205" y="391"/>
                                  <a:pt x="2227" y="387"/>
                                </a:cubicBezTo>
                                <a:cubicBezTo>
                                  <a:pt x="2236" y="374"/>
                                  <a:pt x="2241" y="358"/>
                                  <a:pt x="2253" y="347"/>
                                </a:cubicBezTo>
                                <a:cubicBezTo>
                                  <a:pt x="2277" y="326"/>
                                  <a:pt x="2333" y="293"/>
                                  <a:pt x="2333" y="293"/>
                                </a:cubicBezTo>
                                <a:cubicBezTo>
                                  <a:pt x="2473" y="303"/>
                                  <a:pt x="2515" y="306"/>
                                  <a:pt x="2627" y="333"/>
                                </a:cubicBezTo>
                                <a:cubicBezTo>
                                  <a:pt x="2640" y="342"/>
                                  <a:pt x="2655" y="350"/>
                                  <a:pt x="2667" y="360"/>
                                </a:cubicBezTo>
                                <a:cubicBezTo>
                                  <a:pt x="2681" y="372"/>
                                  <a:pt x="2689" y="394"/>
                                  <a:pt x="2707" y="400"/>
                                </a:cubicBezTo>
                                <a:cubicBezTo>
                                  <a:pt x="2720" y="404"/>
                                  <a:pt x="2734" y="391"/>
                                  <a:pt x="2747" y="387"/>
                                </a:cubicBezTo>
                                <a:cubicBezTo>
                                  <a:pt x="2764" y="334"/>
                                  <a:pt x="2783" y="280"/>
                                  <a:pt x="2800" y="227"/>
                                </a:cubicBezTo>
                                <a:cubicBezTo>
                                  <a:pt x="2807" y="207"/>
                                  <a:pt x="2864" y="192"/>
                                  <a:pt x="2880" y="187"/>
                                </a:cubicBezTo>
                                <a:cubicBezTo>
                                  <a:pt x="2934" y="151"/>
                                  <a:pt x="2992" y="114"/>
                                  <a:pt x="3053" y="93"/>
                                </a:cubicBezTo>
                                <a:cubicBezTo>
                                  <a:pt x="3200" y="97"/>
                                  <a:pt x="3474" y="75"/>
                                  <a:pt x="3653" y="133"/>
                                </a:cubicBezTo>
                                <a:cubicBezTo>
                                  <a:pt x="3662" y="146"/>
                                  <a:pt x="3679" y="157"/>
                                  <a:pt x="3680" y="173"/>
                                </a:cubicBezTo>
                                <a:cubicBezTo>
                                  <a:pt x="3684" y="253"/>
                                  <a:pt x="3675" y="333"/>
                                  <a:pt x="3667" y="413"/>
                                </a:cubicBezTo>
                                <a:cubicBezTo>
                                  <a:pt x="3662" y="460"/>
                                  <a:pt x="3577" y="513"/>
                                  <a:pt x="3547" y="560"/>
                                </a:cubicBezTo>
                                <a:cubicBezTo>
                                  <a:pt x="3551" y="578"/>
                                  <a:pt x="3543" y="605"/>
                                  <a:pt x="3560" y="613"/>
                                </a:cubicBezTo>
                                <a:cubicBezTo>
                                  <a:pt x="3613" y="637"/>
                                  <a:pt x="3677" y="622"/>
                                  <a:pt x="3733" y="640"/>
                                </a:cubicBezTo>
                                <a:cubicBezTo>
                                  <a:pt x="3753" y="696"/>
                                  <a:pt x="3748" y="725"/>
                                  <a:pt x="3853" y="667"/>
                                </a:cubicBezTo>
                                <a:cubicBezTo>
                                  <a:pt x="3869" y="658"/>
                                  <a:pt x="3862" y="631"/>
                                  <a:pt x="3867" y="613"/>
                                </a:cubicBezTo>
                                <a:cubicBezTo>
                                  <a:pt x="3861" y="547"/>
                                  <a:pt x="3823" y="381"/>
                                  <a:pt x="3853" y="307"/>
                                </a:cubicBezTo>
                                <a:cubicBezTo>
                                  <a:pt x="3869" y="266"/>
                                  <a:pt x="3973" y="253"/>
                                  <a:pt x="3973" y="253"/>
                                </a:cubicBezTo>
                                <a:cubicBezTo>
                                  <a:pt x="4126" y="262"/>
                                  <a:pt x="4216" y="261"/>
                                  <a:pt x="4347" y="307"/>
                                </a:cubicBezTo>
                                <a:cubicBezTo>
                                  <a:pt x="4382" y="302"/>
                                  <a:pt x="4420" y="306"/>
                                  <a:pt x="4453" y="293"/>
                                </a:cubicBezTo>
                                <a:cubicBezTo>
                                  <a:pt x="4468" y="287"/>
                                  <a:pt x="4472" y="267"/>
                                  <a:pt x="4480" y="253"/>
                                </a:cubicBezTo>
                                <a:cubicBezTo>
                                  <a:pt x="4511" y="200"/>
                                  <a:pt x="4515" y="136"/>
                                  <a:pt x="4573" y="107"/>
                                </a:cubicBezTo>
                              </a:path>
                            </a:pathLst>
                          </a:custGeom>
                          <a:blipFill rotWithShape="0">
                            <a:blip r:embed="rId63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95120"/>
                            <a:ext cx="321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61">
                                <a:moveTo>
                                  <a:pt x="0" y="0"/>
                                </a:moveTo>
                                <a:cubicBezTo>
                                  <a:pt x="13" y="4"/>
                                  <a:pt x="30" y="3"/>
                                  <a:pt x="40" y="13"/>
                                </a:cubicBezTo>
                                <a:cubicBezTo>
                                  <a:pt x="50" y="23"/>
                                  <a:pt x="39" y="50"/>
                                  <a:pt x="53" y="53"/>
                                </a:cubicBezTo>
                                <a:cubicBezTo>
                                  <a:pt x="88" y="61"/>
                                  <a:pt x="124" y="44"/>
                                  <a:pt x="160" y="40"/>
                                </a:cubicBezTo>
                                <a:cubicBezTo>
                                  <a:pt x="276" y="1"/>
                                  <a:pt x="377" y="0"/>
                                  <a:pt x="506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63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95120"/>
                            <a:ext cx="1695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106">
                                <a:moveTo>
                                  <a:pt x="0" y="0"/>
                                </a:moveTo>
                                <a:cubicBezTo>
                                  <a:pt x="37" y="54"/>
                                  <a:pt x="60" y="45"/>
                                  <a:pt x="80" y="106"/>
                                </a:cubicBezTo>
                                <a:cubicBezTo>
                                  <a:pt x="150" y="83"/>
                                  <a:pt x="146" y="62"/>
                                  <a:pt x="200" y="26"/>
                                </a:cubicBezTo>
                                <a:cubicBezTo>
                                  <a:pt x="220" y="13"/>
                                  <a:pt x="245" y="10"/>
                                  <a:pt x="267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63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151920"/>
                            <a:ext cx="13608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3" h="312">
                                <a:moveTo>
                                  <a:pt x="49" y="68"/>
                                </a:moveTo>
                                <a:cubicBezTo>
                                  <a:pt x="67" y="312"/>
                                  <a:pt x="0" y="237"/>
                                  <a:pt x="196" y="268"/>
                                </a:cubicBezTo>
                                <a:cubicBezTo>
                                  <a:pt x="210" y="270"/>
                                  <a:pt x="223" y="277"/>
                                  <a:pt x="236" y="281"/>
                                </a:cubicBezTo>
                                <a:cubicBezTo>
                                  <a:pt x="258" y="277"/>
                                  <a:pt x="284" y="281"/>
                                  <a:pt x="303" y="268"/>
                                </a:cubicBezTo>
                                <a:cubicBezTo>
                                  <a:pt x="315" y="260"/>
                                  <a:pt x="308" y="240"/>
                                  <a:pt x="316" y="228"/>
                                </a:cubicBezTo>
                                <a:cubicBezTo>
                                  <a:pt x="326" y="212"/>
                                  <a:pt x="343" y="201"/>
                                  <a:pt x="356" y="188"/>
                                </a:cubicBezTo>
                                <a:cubicBezTo>
                                  <a:pt x="360" y="175"/>
                                  <a:pt x="359" y="158"/>
                                  <a:pt x="369" y="148"/>
                                </a:cubicBezTo>
                                <a:cubicBezTo>
                                  <a:pt x="379" y="138"/>
                                  <a:pt x="396" y="140"/>
                                  <a:pt x="409" y="134"/>
                                </a:cubicBezTo>
                                <a:cubicBezTo>
                                  <a:pt x="423" y="127"/>
                                  <a:pt x="433" y="111"/>
                                  <a:pt x="449" y="108"/>
                                </a:cubicBezTo>
                                <a:cubicBezTo>
                                  <a:pt x="546" y="91"/>
                                  <a:pt x="645" y="93"/>
                                  <a:pt x="743" y="81"/>
                                </a:cubicBezTo>
                                <a:cubicBezTo>
                                  <a:pt x="983" y="0"/>
                                  <a:pt x="795" y="53"/>
                                  <a:pt x="1329" y="68"/>
                                </a:cubicBezTo>
                                <a:cubicBezTo>
                                  <a:pt x="1347" y="72"/>
                                  <a:pt x="1368" y="70"/>
                                  <a:pt x="1383" y="81"/>
                                </a:cubicBezTo>
                                <a:cubicBezTo>
                                  <a:pt x="1410" y="102"/>
                                  <a:pt x="1392" y="185"/>
                                  <a:pt x="1436" y="214"/>
                                </a:cubicBezTo>
                                <a:cubicBezTo>
                                  <a:pt x="1451" y="224"/>
                                  <a:pt x="1471" y="223"/>
                                  <a:pt x="1489" y="228"/>
                                </a:cubicBezTo>
                                <a:cubicBezTo>
                                  <a:pt x="1649" y="194"/>
                                  <a:pt x="1625" y="202"/>
                                  <a:pt x="1863" y="214"/>
                                </a:cubicBezTo>
                                <a:cubicBezTo>
                                  <a:pt x="1916" y="210"/>
                                  <a:pt x="1971" y="215"/>
                                  <a:pt x="2023" y="201"/>
                                </a:cubicBezTo>
                                <a:cubicBezTo>
                                  <a:pt x="2054" y="193"/>
                                  <a:pt x="2070" y="141"/>
                                  <a:pt x="2089" y="121"/>
                                </a:cubicBezTo>
                                <a:cubicBezTo>
                                  <a:pt x="2105" y="105"/>
                                  <a:pt x="2127" y="96"/>
                                  <a:pt x="2143" y="81"/>
                                </a:cubicBezTo>
                              </a:path>
                            </a:pathLst>
                          </a:custGeom>
                          <a:blipFill rotWithShape="0">
                            <a:blip r:embed="rId63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84120"/>
                            <a:ext cx="29984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2" h="719">
                                <a:moveTo>
                                  <a:pt x="2" y="8"/>
                                </a:moveTo>
                                <a:cubicBezTo>
                                  <a:pt x="7" y="30"/>
                                  <a:pt x="0" y="59"/>
                                  <a:pt x="16" y="75"/>
                                </a:cubicBezTo>
                                <a:cubicBezTo>
                                  <a:pt x="32" y="91"/>
                                  <a:pt x="62" y="78"/>
                                  <a:pt x="82" y="88"/>
                                </a:cubicBezTo>
                                <a:cubicBezTo>
                                  <a:pt x="99" y="96"/>
                                  <a:pt x="109" y="115"/>
                                  <a:pt x="122" y="128"/>
                                </a:cubicBezTo>
                                <a:cubicBezTo>
                                  <a:pt x="127" y="141"/>
                                  <a:pt x="126" y="158"/>
                                  <a:pt x="136" y="168"/>
                                </a:cubicBezTo>
                                <a:cubicBezTo>
                                  <a:pt x="159" y="191"/>
                                  <a:pt x="216" y="222"/>
                                  <a:pt x="216" y="222"/>
                                </a:cubicBezTo>
                                <a:cubicBezTo>
                                  <a:pt x="238" y="217"/>
                                  <a:pt x="261" y="216"/>
                                  <a:pt x="282" y="208"/>
                                </a:cubicBezTo>
                                <a:cubicBezTo>
                                  <a:pt x="297" y="202"/>
                                  <a:pt x="309" y="173"/>
                                  <a:pt x="322" y="182"/>
                                </a:cubicBezTo>
                                <a:cubicBezTo>
                                  <a:pt x="340" y="195"/>
                                  <a:pt x="327" y="228"/>
                                  <a:pt x="336" y="248"/>
                                </a:cubicBezTo>
                                <a:cubicBezTo>
                                  <a:pt x="360" y="301"/>
                                  <a:pt x="409" y="357"/>
                                  <a:pt x="442" y="408"/>
                                </a:cubicBezTo>
                                <a:cubicBezTo>
                                  <a:pt x="452" y="424"/>
                                  <a:pt x="478" y="417"/>
                                  <a:pt x="496" y="422"/>
                                </a:cubicBezTo>
                                <a:cubicBezTo>
                                  <a:pt x="567" y="417"/>
                                  <a:pt x="643" y="434"/>
                                  <a:pt x="709" y="408"/>
                                </a:cubicBezTo>
                                <a:cubicBezTo>
                                  <a:pt x="735" y="398"/>
                                  <a:pt x="736" y="328"/>
                                  <a:pt x="736" y="328"/>
                                </a:cubicBezTo>
                                <a:cubicBezTo>
                                  <a:pt x="761" y="173"/>
                                  <a:pt x="748" y="205"/>
                                  <a:pt x="922" y="222"/>
                                </a:cubicBezTo>
                                <a:cubicBezTo>
                                  <a:pt x="978" y="214"/>
                                  <a:pt x="1029" y="174"/>
                                  <a:pt x="1029" y="248"/>
                                </a:cubicBezTo>
                                <a:cubicBezTo>
                                  <a:pt x="1029" y="271"/>
                                  <a:pt x="1020" y="350"/>
                                  <a:pt x="1002" y="382"/>
                                </a:cubicBezTo>
                                <a:cubicBezTo>
                                  <a:pt x="986" y="410"/>
                                  <a:pt x="949" y="462"/>
                                  <a:pt x="949" y="462"/>
                                </a:cubicBezTo>
                                <a:cubicBezTo>
                                  <a:pt x="953" y="484"/>
                                  <a:pt x="946" y="512"/>
                                  <a:pt x="962" y="528"/>
                                </a:cubicBezTo>
                                <a:cubicBezTo>
                                  <a:pt x="982" y="548"/>
                                  <a:pt x="1014" y="553"/>
                                  <a:pt x="1042" y="555"/>
                                </a:cubicBezTo>
                                <a:cubicBezTo>
                                  <a:pt x="1113" y="559"/>
                                  <a:pt x="1185" y="564"/>
                                  <a:pt x="1256" y="568"/>
                                </a:cubicBezTo>
                                <a:cubicBezTo>
                                  <a:pt x="1318" y="610"/>
                                  <a:pt x="1384" y="618"/>
                                  <a:pt x="1456" y="635"/>
                                </a:cubicBezTo>
                                <a:cubicBezTo>
                                  <a:pt x="1557" y="619"/>
                                  <a:pt x="1560" y="611"/>
                                  <a:pt x="1616" y="528"/>
                                </a:cubicBezTo>
                                <a:cubicBezTo>
                                  <a:pt x="1634" y="256"/>
                                  <a:pt x="1589" y="308"/>
                                  <a:pt x="1856" y="288"/>
                                </a:cubicBezTo>
                                <a:cubicBezTo>
                                  <a:pt x="1921" y="188"/>
                                  <a:pt x="1833" y="118"/>
                                  <a:pt x="1936" y="48"/>
                                </a:cubicBezTo>
                                <a:cubicBezTo>
                                  <a:pt x="1971" y="53"/>
                                  <a:pt x="2027" y="29"/>
                                  <a:pt x="2042" y="62"/>
                                </a:cubicBezTo>
                                <a:cubicBezTo>
                                  <a:pt x="2180" y="369"/>
                                  <a:pt x="1955" y="282"/>
                                  <a:pt x="2096" y="328"/>
                                </a:cubicBezTo>
                                <a:cubicBezTo>
                                  <a:pt x="2100" y="346"/>
                                  <a:pt x="2107" y="364"/>
                                  <a:pt x="2109" y="382"/>
                                </a:cubicBezTo>
                                <a:cubicBezTo>
                                  <a:pt x="2142" y="719"/>
                                  <a:pt x="2029" y="598"/>
                                  <a:pt x="2496" y="582"/>
                                </a:cubicBezTo>
                                <a:cubicBezTo>
                                  <a:pt x="2503" y="462"/>
                                  <a:pt x="2466" y="364"/>
                                  <a:pt x="2562" y="302"/>
                                </a:cubicBezTo>
                                <a:cubicBezTo>
                                  <a:pt x="2603" y="179"/>
                                  <a:pt x="2561" y="217"/>
                                  <a:pt x="2722" y="248"/>
                                </a:cubicBezTo>
                                <a:cubicBezTo>
                                  <a:pt x="2735" y="257"/>
                                  <a:pt x="2754" y="261"/>
                                  <a:pt x="2762" y="275"/>
                                </a:cubicBezTo>
                                <a:cubicBezTo>
                                  <a:pt x="2780" y="307"/>
                                  <a:pt x="2760" y="359"/>
                                  <a:pt x="2789" y="382"/>
                                </a:cubicBezTo>
                                <a:cubicBezTo>
                                  <a:pt x="2803" y="393"/>
                                  <a:pt x="2824" y="391"/>
                                  <a:pt x="2842" y="395"/>
                                </a:cubicBezTo>
                                <a:cubicBezTo>
                                  <a:pt x="2884" y="385"/>
                                  <a:pt x="2905" y="387"/>
                                  <a:pt x="2936" y="355"/>
                                </a:cubicBezTo>
                                <a:cubicBezTo>
                                  <a:pt x="2969" y="322"/>
                                  <a:pt x="2990" y="261"/>
                                  <a:pt x="3042" y="248"/>
                                </a:cubicBezTo>
                                <a:cubicBezTo>
                                  <a:pt x="3081" y="238"/>
                                  <a:pt x="3122" y="239"/>
                                  <a:pt x="3162" y="235"/>
                                </a:cubicBezTo>
                                <a:cubicBezTo>
                                  <a:pt x="3175" y="226"/>
                                  <a:pt x="3193" y="222"/>
                                  <a:pt x="3202" y="208"/>
                                </a:cubicBezTo>
                                <a:cubicBezTo>
                                  <a:pt x="3217" y="184"/>
                                  <a:pt x="3213" y="151"/>
                                  <a:pt x="3229" y="128"/>
                                </a:cubicBezTo>
                                <a:cubicBezTo>
                                  <a:pt x="3238" y="115"/>
                                  <a:pt x="3247" y="101"/>
                                  <a:pt x="3256" y="88"/>
                                </a:cubicBezTo>
                                <a:cubicBezTo>
                                  <a:pt x="3260" y="70"/>
                                  <a:pt x="3258" y="49"/>
                                  <a:pt x="3269" y="35"/>
                                </a:cubicBezTo>
                                <a:cubicBezTo>
                                  <a:pt x="3297" y="0"/>
                                  <a:pt x="3452" y="45"/>
                                  <a:pt x="3469" y="48"/>
                                </a:cubicBezTo>
                                <a:cubicBezTo>
                                  <a:pt x="3519" y="122"/>
                                  <a:pt x="3521" y="107"/>
                                  <a:pt x="3482" y="248"/>
                                </a:cubicBezTo>
                                <a:cubicBezTo>
                                  <a:pt x="3473" y="279"/>
                                  <a:pt x="3447" y="301"/>
                                  <a:pt x="3429" y="328"/>
                                </a:cubicBezTo>
                                <a:cubicBezTo>
                                  <a:pt x="3420" y="341"/>
                                  <a:pt x="3402" y="368"/>
                                  <a:pt x="3402" y="368"/>
                                </a:cubicBezTo>
                                <a:cubicBezTo>
                                  <a:pt x="3446" y="478"/>
                                  <a:pt x="3460" y="447"/>
                                  <a:pt x="3589" y="462"/>
                                </a:cubicBezTo>
                                <a:cubicBezTo>
                                  <a:pt x="3602" y="471"/>
                                  <a:pt x="3623" y="473"/>
                                  <a:pt x="3629" y="488"/>
                                </a:cubicBezTo>
                                <a:cubicBezTo>
                                  <a:pt x="3666" y="572"/>
                                  <a:pt x="3603" y="605"/>
                                  <a:pt x="3696" y="635"/>
                                </a:cubicBezTo>
                                <a:cubicBezTo>
                                  <a:pt x="3709" y="644"/>
                                  <a:pt x="3721" y="656"/>
                                  <a:pt x="3736" y="662"/>
                                </a:cubicBezTo>
                                <a:cubicBezTo>
                                  <a:pt x="3762" y="673"/>
                                  <a:pt x="3816" y="688"/>
                                  <a:pt x="3816" y="688"/>
                                </a:cubicBezTo>
                                <a:cubicBezTo>
                                  <a:pt x="3878" y="684"/>
                                  <a:pt x="3942" y="690"/>
                                  <a:pt x="4002" y="675"/>
                                </a:cubicBezTo>
                                <a:cubicBezTo>
                                  <a:pt x="4018" y="671"/>
                                  <a:pt x="4018" y="646"/>
                                  <a:pt x="4029" y="635"/>
                                </a:cubicBezTo>
                                <a:cubicBezTo>
                                  <a:pt x="4047" y="617"/>
                                  <a:pt x="4083" y="598"/>
                                  <a:pt x="4109" y="595"/>
                                </a:cubicBezTo>
                                <a:cubicBezTo>
                                  <a:pt x="4171" y="588"/>
                                  <a:pt x="4234" y="586"/>
                                  <a:pt x="4296" y="582"/>
                                </a:cubicBezTo>
                                <a:cubicBezTo>
                                  <a:pt x="4361" y="482"/>
                                  <a:pt x="4342" y="390"/>
                                  <a:pt x="4349" y="262"/>
                                </a:cubicBezTo>
                                <a:cubicBezTo>
                                  <a:pt x="4462" y="271"/>
                                  <a:pt x="4507" y="277"/>
                                  <a:pt x="4602" y="302"/>
                                </a:cubicBezTo>
                                <a:cubicBezTo>
                                  <a:pt x="4715" y="287"/>
                                  <a:pt x="4684" y="313"/>
                                  <a:pt x="4722" y="275"/>
                                </a:cubicBezTo>
                              </a:path>
                            </a:pathLst>
                          </a:custGeom>
                          <a:blipFill rotWithShape="0">
                            <a:blip r:embed="rId63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4280"/>
                            <a:ext cx="6433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" h="360">
                                <a:moveTo>
                                  <a:pt x="0" y="40"/>
                                </a:moveTo>
                                <a:cubicBezTo>
                                  <a:pt x="61" y="30"/>
                                  <a:pt x="115" y="19"/>
                                  <a:pt x="173" y="0"/>
                                </a:cubicBezTo>
                                <a:cubicBezTo>
                                  <a:pt x="186" y="9"/>
                                  <a:pt x="198" y="21"/>
                                  <a:pt x="213" y="27"/>
                                </a:cubicBezTo>
                                <a:cubicBezTo>
                                  <a:pt x="234" y="35"/>
                                  <a:pt x="272" y="19"/>
                                  <a:pt x="280" y="40"/>
                                </a:cubicBezTo>
                                <a:cubicBezTo>
                                  <a:pt x="370" y="279"/>
                                  <a:pt x="214" y="214"/>
                                  <a:pt x="333" y="253"/>
                                </a:cubicBezTo>
                                <a:cubicBezTo>
                                  <a:pt x="428" y="317"/>
                                  <a:pt x="511" y="267"/>
                                  <a:pt x="613" y="333"/>
                                </a:cubicBezTo>
                                <a:cubicBezTo>
                                  <a:pt x="644" y="329"/>
                                  <a:pt x="677" y="333"/>
                                  <a:pt x="706" y="320"/>
                                </a:cubicBezTo>
                                <a:cubicBezTo>
                                  <a:pt x="721" y="314"/>
                                  <a:pt x="723" y="292"/>
                                  <a:pt x="733" y="280"/>
                                </a:cubicBezTo>
                                <a:cubicBezTo>
                                  <a:pt x="745" y="266"/>
                                  <a:pt x="760" y="253"/>
                                  <a:pt x="773" y="240"/>
                                </a:cubicBezTo>
                                <a:cubicBezTo>
                                  <a:pt x="790" y="187"/>
                                  <a:pt x="807" y="164"/>
                                  <a:pt x="853" y="133"/>
                                </a:cubicBezTo>
                                <a:cubicBezTo>
                                  <a:pt x="914" y="225"/>
                                  <a:pt x="895" y="183"/>
                                  <a:pt x="920" y="253"/>
                                </a:cubicBezTo>
                                <a:cubicBezTo>
                                  <a:pt x="934" y="356"/>
                                  <a:pt x="906" y="360"/>
                                  <a:pt x="1013" y="360"/>
                                </a:cubicBezTo>
                              </a:path>
                            </a:pathLst>
                          </a:custGeom>
                          <a:blipFill rotWithShape="0">
                            <a:blip r:embed="rId63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677520"/>
                            <a:ext cx="2196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213">
                                <a:moveTo>
                                  <a:pt x="0" y="213"/>
                                </a:moveTo>
                                <a:cubicBezTo>
                                  <a:pt x="24" y="197"/>
                                  <a:pt x="65" y="173"/>
                                  <a:pt x="80" y="146"/>
                                </a:cubicBezTo>
                                <a:cubicBezTo>
                                  <a:pt x="90" y="128"/>
                                  <a:pt x="102" y="45"/>
                                  <a:pt x="133" y="26"/>
                                </a:cubicBezTo>
                                <a:cubicBezTo>
                                  <a:pt x="157" y="11"/>
                                  <a:pt x="213" y="0"/>
                                  <a:pt x="213" y="0"/>
                                </a:cubicBezTo>
                                <a:cubicBezTo>
                                  <a:pt x="306" y="30"/>
                                  <a:pt x="246" y="80"/>
                                  <a:pt x="280" y="173"/>
                                </a:cubicBezTo>
                                <a:cubicBezTo>
                                  <a:pt x="284" y="183"/>
                                  <a:pt x="332" y="206"/>
                                  <a:pt x="346" y="213"/>
                                </a:cubicBezTo>
                              </a:path>
                            </a:pathLst>
                          </a:custGeom>
                          <a:blipFill rotWithShape="0">
                            <a:blip r:embed="rId63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558720"/>
                            <a:ext cx="635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413">
                                <a:moveTo>
                                  <a:pt x="0" y="413"/>
                                </a:moveTo>
                                <a:cubicBezTo>
                                  <a:pt x="13" y="409"/>
                                  <a:pt x="29" y="409"/>
                                  <a:pt x="40" y="400"/>
                                </a:cubicBezTo>
                                <a:cubicBezTo>
                                  <a:pt x="103" y="350"/>
                                  <a:pt x="37" y="374"/>
                                  <a:pt x="80" y="320"/>
                                </a:cubicBezTo>
                                <a:cubicBezTo>
                                  <a:pt x="90" y="307"/>
                                  <a:pt x="107" y="302"/>
                                  <a:pt x="120" y="293"/>
                                </a:cubicBezTo>
                                <a:cubicBezTo>
                                  <a:pt x="247" y="303"/>
                                  <a:pt x="323" y="323"/>
                                  <a:pt x="440" y="307"/>
                                </a:cubicBezTo>
                                <a:cubicBezTo>
                                  <a:pt x="444" y="294"/>
                                  <a:pt x="444" y="278"/>
                                  <a:pt x="453" y="267"/>
                                </a:cubicBezTo>
                                <a:cubicBezTo>
                                  <a:pt x="463" y="254"/>
                                  <a:pt x="481" y="250"/>
                                  <a:pt x="493" y="240"/>
                                </a:cubicBezTo>
                                <a:cubicBezTo>
                                  <a:pt x="507" y="228"/>
                                  <a:pt x="516" y="208"/>
                                  <a:pt x="533" y="200"/>
                                </a:cubicBezTo>
                                <a:cubicBezTo>
                                  <a:pt x="553" y="190"/>
                                  <a:pt x="578" y="191"/>
                                  <a:pt x="600" y="187"/>
                                </a:cubicBezTo>
                                <a:cubicBezTo>
                                  <a:pt x="662" y="94"/>
                                  <a:pt x="626" y="125"/>
                                  <a:pt x="693" y="80"/>
                                </a:cubicBezTo>
                                <a:cubicBezTo>
                                  <a:pt x="700" y="60"/>
                                  <a:pt x="715" y="0"/>
                                  <a:pt x="747" y="0"/>
                                </a:cubicBezTo>
                                <a:cubicBezTo>
                                  <a:pt x="761" y="0"/>
                                  <a:pt x="756" y="27"/>
                                  <a:pt x="760" y="40"/>
                                </a:cubicBezTo>
                                <a:cubicBezTo>
                                  <a:pt x="764" y="116"/>
                                  <a:pt x="726" y="207"/>
                                  <a:pt x="773" y="267"/>
                                </a:cubicBezTo>
                                <a:cubicBezTo>
                                  <a:pt x="809" y="313"/>
                                  <a:pt x="891" y="265"/>
                                  <a:pt x="947" y="280"/>
                                </a:cubicBezTo>
                                <a:cubicBezTo>
                                  <a:pt x="962" y="284"/>
                                  <a:pt x="964" y="307"/>
                                  <a:pt x="973" y="320"/>
                                </a:cubicBezTo>
                                <a:cubicBezTo>
                                  <a:pt x="988" y="393"/>
                                  <a:pt x="971" y="371"/>
                                  <a:pt x="1000" y="400"/>
                                </a:cubicBezTo>
                              </a:path>
                            </a:pathLst>
                          </a:custGeom>
                          <a:blipFill rotWithShape="0">
                            <a:blip r:embed="rId64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713160"/>
                            <a:ext cx="220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57">
                                <a:moveTo>
                                  <a:pt x="0" y="157"/>
                                </a:moveTo>
                                <a:cubicBezTo>
                                  <a:pt x="27" y="153"/>
                                  <a:pt x="56" y="157"/>
                                  <a:pt x="80" y="144"/>
                                </a:cubicBezTo>
                                <a:cubicBezTo>
                                  <a:pt x="92" y="137"/>
                                  <a:pt x="88" y="117"/>
                                  <a:pt x="94" y="104"/>
                                </a:cubicBezTo>
                                <a:cubicBezTo>
                                  <a:pt x="146" y="0"/>
                                  <a:pt x="99" y="125"/>
                                  <a:pt x="134" y="24"/>
                                </a:cubicBezTo>
                                <a:cubicBezTo>
                                  <a:pt x="338" y="37"/>
                                  <a:pt x="267" y="37"/>
                                  <a:pt x="347" y="37"/>
                                </a:cubicBezTo>
                              </a:path>
                            </a:pathLst>
                          </a:custGeom>
                          <a:blipFill rotWithShape="0">
                            <a:blip r:embed="rId64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719280"/>
                            <a:ext cx="84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60">
                                <a:moveTo>
                                  <a:pt x="0" y="0"/>
                                </a:moveTo>
                                <a:cubicBezTo>
                                  <a:pt x="22" y="5"/>
                                  <a:pt x="47" y="3"/>
                                  <a:pt x="66" y="14"/>
                                </a:cubicBezTo>
                                <a:cubicBezTo>
                                  <a:pt x="102" y="35"/>
                                  <a:pt x="112" y="119"/>
                                  <a:pt x="133" y="160"/>
                                </a:cubicBezTo>
                              </a:path>
                            </a:pathLst>
                          </a:custGeom>
                          <a:blipFill rotWithShape="0">
                            <a:blip r:embed="rId64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787320"/>
                            <a:ext cx="144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53">
                                <a:moveTo>
                                  <a:pt x="0" y="40"/>
                                </a:moveTo>
                                <a:cubicBezTo>
                                  <a:pt x="27" y="31"/>
                                  <a:pt x="53" y="22"/>
                                  <a:pt x="80" y="13"/>
                                </a:cubicBezTo>
                                <a:cubicBezTo>
                                  <a:pt x="93" y="9"/>
                                  <a:pt x="120" y="0"/>
                                  <a:pt x="120" y="0"/>
                                </a:cubicBezTo>
                                <a:cubicBezTo>
                                  <a:pt x="147" y="5"/>
                                  <a:pt x="227" y="8"/>
                                  <a:pt x="227" y="53"/>
                                </a:cubicBezTo>
                              </a:path>
                            </a:pathLst>
                          </a:custGeom>
                          <a:blipFill rotWithShape="0">
                            <a:blip r:embed="rId64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5pt;margin-top:12.25pt;width:238.6pt;height:79.15pt" coordorigin="2067,245" coordsize="4772,1583">
                <v:line id="shape_0" from="2088,245" to="6839,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533" to="6839,5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1541" to="6839,15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1829" to="6839,18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389" to="3815,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4,389" to="6695,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1685" to="5399,16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88,1685" to="6839,16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701,920" path="m20,0c25,76,0,159,34,227c50,259,111,220,140,240c163,256,167,320,167,320c211,311,259,313,300,294c313,288,307,266,314,254c349,193,341,204,394,187c403,200,414,212,420,227c431,253,447,307,447,307c464,538,425,501,647,480c658,315,617,271,754,227c812,285,819,303,834,387c892,378,952,379,1007,360c1049,346,1042,254,1060,227c1069,214,1087,209,1100,200c1136,205,1178,193,1207,214c1230,230,1225,267,1234,294c1238,307,1247,334,1247,334c1228,487,1261,400,1194,480c1147,536,1193,511,1127,534c1051,648,1067,583,1100,734c1234,722,1262,708,1367,760c1398,756,1432,761,1460,747c1473,741,1473,721,1474,707c1482,605,1483,502,1487,400c1554,405,1620,414,1687,414c1701,414,1720,412,1727,400c1740,376,1736,347,1740,320c1745,258,1695,154,1754,134c1910,81,2091,95,2247,147c2334,176,2214,338,2180,360c2160,391,2116,442,2154,480c2164,490,2181,489,2194,494c2213,554,2184,629,2220,680c2235,702,2273,671,2300,667c2395,699,2357,710,2420,667c2425,654,2433,641,2434,627c2467,237,2336,343,2780,360c2793,378,2808,395,2820,414c2831,431,2830,457,2847,467c2859,474,2874,458,2887,454c2931,389,2907,432,2940,334c2944,321,2949,307,2954,294c2958,281,2967,254,2967,254c2989,258,3015,254,3034,267c3046,275,3038,296,3047,307c3057,320,3074,325,3087,334c3150,291,3155,262,3180,187c3184,174,3194,147,3194,147c3354,160,3527,134,3674,200c3687,206,3683,227,3687,240c3657,358,3645,398,3554,467c3549,480,3540,493,3540,507c3540,543,3527,590,3554,614c3587,644,3643,630,3687,640c3726,649,3733,658,3767,680c3781,916,3724,920,3914,894c3918,876,3923,858,3927,840c3932,818,3926,791,3940,774c3952,760,3976,765,3994,760c4038,765,4083,767,4127,774c4141,776,4157,797,4167,787c4183,771,4176,742,4180,720c4176,671,4182,620,4167,574c4155,537,4100,480,4100,480c4105,440,4075,370,4114,360c4321,307,4409,340,4554,387c4567,396,4578,417,4594,414c4625,409,4675,304,4687,280c4701,183,4700,218,4700,174e" stroked="t" o:allowincell="f" style="position:absolute;left:2113;top:538;width:4700;height:919;mso-wrap-style:none;v-text-anchor:middle">
                  <v:imagedata r:id="rId644" o:detectmouseclick="t"/>
                  <v:stroke color="black" weight="19080" joinstyle="round" endcap="flat"/>
                  <w10:wrap type="none"/>
                </v:shape>
                <v:shape id="shape_0" coordsize="4573,725" path="m0,0c4,13,7,27,13,40c20,54,34,65,40,80c47,97,43,118,53,133c62,146,80,151,93,160c157,145,179,158,200,93c244,98,292,90,333,107c351,115,353,142,360,160c371,186,387,240,387,240c422,236,460,239,493,227c526,215,538,169,560,147c587,120,606,118,640,107c747,142,622,89,693,160c703,170,720,169,733,173c844,155,791,175,893,107c906,98,933,80,933,80c1049,89,1165,95,1280,107c1298,109,1327,103,1333,120c1344,154,1326,192,1320,227c1311,276,1308,266,1267,293c1262,324,1260,356,1253,387c1247,414,1236,440,1227,467c1209,521,1200,516,1253,480c1298,348,1288,376,1453,360c1490,305,1484,260,1507,200c1542,105,1666,93,1747,67c1929,71,2119,28,2293,80c2340,94,2287,178,2280,227c2278,241,2277,257,2267,267c2257,277,2240,276,2227,280c2209,307,2191,333,2173,360c2165,372,2147,394,2160,400c2180,410,2205,391,2227,387c2236,374,2241,358,2253,347c2277,326,2333,293,2333,293c2473,303,2515,306,2627,333c2640,342,2655,350,2667,360c2681,372,2689,394,2707,400c2720,404,2734,391,2747,387c2764,334,2783,280,2800,227c2807,207,2864,192,2880,187c2934,151,2992,114,3053,93c3200,97,3474,75,3653,133c3662,146,3679,157,3680,173c3684,253,3675,333,3667,413c3662,460,3577,513,3547,560c3551,578,3543,605,3560,613c3613,637,3677,622,3733,640c3753,696,3748,725,3853,667c3869,658,3862,631,3867,613c3861,547,3823,381,3853,307c3869,266,3973,253,3973,253c4126,262,4216,261,4347,307c4382,302,4420,306,4453,293c4468,287,4472,267,4480,253c4511,200,4515,136,4573,107e" stroked="t" o:allowincell="f" style="position:absolute;left:2240;top:525;width:4572;height:724;mso-wrap-style:none;v-text-anchor:middle">
                  <v:imagedata r:id="rId645" o:detectmouseclick="t"/>
                  <v:stroke color="black" weight="19080" joinstyle="round" endcap="flat"/>
                  <w10:wrap type="none"/>
                </v:shape>
                <v:shape id="shape_0" coordsize="506,61" path="m0,0c13,4,30,3,40,13c50,23,39,50,53,53c88,61,124,44,160,40c276,1,377,0,506,0e" stroked="t" o:allowincell="f" style="position:absolute;left:2627;top:552;width:505;height:60;mso-wrap-style:none;v-text-anchor:middle">
                  <v:imagedata r:id="rId646" o:detectmouseclick="t"/>
                  <v:stroke color="black" weight="19080" joinstyle="round" endcap="flat"/>
                  <w10:wrap type="none"/>
                </v:shape>
                <v:shape id="shape_0" coordsize="267,106" path="m0,0c37,54,60,45,80,106c150,83,146,62,200,26c220,13,245,10,267,0e" stroked="t" o:allowincell="f" style="position:absolute;left:3613;top:552;width:266;height:105;mso-wrap-style:none;v-text-anchor:middle">
                  <v:imagedata r:id="rId647" o:detectmouseclick="t"/>
                  <v:stroke color="black" weight="19080" joinstyle="round" endcap="flat"/>
                  <w10:wrap type="none"/>
                </v:shape>
                <v:shape id="shape_0" coordsize="2143,312" path="m49,68c67,312,0,237,196,268c210,270,223,277,236,281c258,277,284,281,303,268c315,260,308,240,316,228c326,212,343,201,356,188c360,175,359,158,369,148c379,138,396,140,409,134c423,127,433,111,449,108c546,91,645,93,743,81c983,0,795,53,1329,68c1347,72,1368,70,1383,81c1410,102,1392,185,1436,214c1451,224,1471,223,1489,228c1649,194,1625,202,1863,214c1916,210,1971,215,2023,201c2054,193,2070,141,2089,121c2105,105,2127,96,2143,81e" stroked="t" o:allowincell="f" style="position:absolute;left:4604;top:484;width:2142;height:311;mso-wrap-style:none;v-text-anchor:middle">
                  <v:imagedata r:id="rId648" o:detectmouseclick="t"/>
                  <v:stroke color="black" weight="19080" joinstyle="round" endcap="flat"/>
                  <w10:wrap type="none"/>
                </v:shape>
                <v:shape id="shape_0" coordsize="4722,719" path="m2,8c7,30,0,59,16,75c32,91,62,78,82,88c99,96,109,115,122,128c127,141,126,158,136,168c159,191,216,222,216,222c238,217,261,216,282,208c297,202,309,173,322,182c340,195,327,228,336,248c360,301,409,357,442,408c452,424,478,417,496,422c567,417,643,434,709,408c735,398,736,328,736,328c761,173,748,205,922,222c978,214,1029,174,1029,248c1029,271,1020,350,1002,382c986,410,949,462,949,462c953,484,946,512,962,528c982,548,1014,553,1042,555c1113,559,1185,564,1256,568c1318,610,1384,618,1456,635c1557,619,1560,611,1616,528c1634,256,1589,308,1856,288c1921,188,1833,118,1936,48c1971,53,2027,29,2042,62c2180,369,1955,282,2096,328c2100,346,2107,364,2109,382c2142,719,2029,598,2496,582c2503,462,2466,364,2562,302c2603,179,2561,217,2722,248c2735,257,2754,261,2762,275c2780,307,2760,359,2789,382c2803,393,2824,391,2842,395c2884,385,2905,387,2936,355c2969,322,2990,261,3042,248c3081,238,3122,239,3162,235c3175,226,3193,222,3202,208c3217,184,3213,151,3229,128c3238,115,3247,101,3256,88c3260,70,3258,49,3269,35c3297,0,3452,45,3469,48c3519,122,3521,107,3482,248c3473,279,3447,301,3429,328c3420,341,3402,368,3402,368c3446,478,3460,447,3589,462c3602,471,3623,473,3629,488c3666,572,3603,605,3696,635c3709,644,3721,656,3736,662c3762,673,3816,688,3816,688c3878,684,3942,690,4002,675c4018,671,4018,646,4029,635c4047,617,4083,598,4109,595c4171,588,4234,586,4296,582c4361,482,4342,390,4349,262c4462,271,4507,277,4602,302c4715,287,4684,313,4722,275e" stroked="t" o:allowincell="f" style="position:absolute;left:2091;top:850;width:4721;height:718;mso-wrap-style:none;v-text-anchor:middle">
                  <v:imagedata r:id="rId649" o:detectmouseclick="t"/>
                  <v:stroke color="black" weight="19080" joinstyle="round" endcap="flat"/>
                  <w10:wrap type="none"/>
                </v:shape>
                <v:shape id="shape_0" coordsize="1013,360" path="m0,40c61,30,115,19,173,0c186,9,198,21,213,27c234,35,272,19,280,40c370,279,214,214,333,253c428,317,511,267,613,333c644,329,677,333,706,320c721,314,723,292,733,280c745,266,760,253,773,240c790,187,807,164,853,133c914,225,895,183,920,253c934,356,906,360,1013,360e" stroked="t" o:allowincell="f" style="position:absolute;left:2067;top:1165;width:1012;height:359;mso-wrap-style:none;v-text-anchor:middle">
                  <v:imagedata r:id="rId650" o:detectmouseclick="t"/>
                  <v:stroke color="black" weight="19080" joinstyle="round" endcap="flat"/>
                  <w10:wrap type="none"/>
                </v:shape>
                <v:shape id="shape_0" coordsize="346,213" path="m0,213c24,197,65,173,80,146c90,128,102,45,133,26c157,11,213,0,213,0c306,30,246,80,280,173c284,183,332,206,346,213e" stroked="t" o:allowincell="f" style="position:absolute;left:3787;top:1312;width:345;height:212;mso-wrap-style:none;v-text-anchor:middle">
                  <v:imagedata r:id="rId651" o:detectmouseclick="t"/>
                  <v:stroke color="black" weight="19080" joinstyle="round" endcap="flat"/>
                  <w10:wrap type="none"/>
                </v:shape>
                <v:shape id="shape_0" coordsize="1000,413" path="m0,413c13,409,29,409,40,400c103,350,37,374,80,320c90,307,107,302,120,293c247,303,323,323,440,307c444,294,444,278,453,267c463,254,481,250,493,240c507,228,516,208,533,200c553,190,578,191,600,187c662,94,626,125,693,80c700,60,715,0,747,0c761,0,756,27,760,40c764,116,726,207,773,267c809,313,891,265,947,280c962,284,964,307,973,320c988,393,971,371,1000,400e" stroked="t" o:allowincell="f" style="position:absolute;left:4640;top:1125;width:999;height:412;mso-wrap-style:none;v-text-anchor:middle">
                  <v:imagedata r:id="rId652" o:detectmouseclick="t"/>
                  <v:stroke color="black" weight="19080" joinstyle="round" endcap="flat"/>
                  <w10:wrap type="none"/>
                </v:shape>
                <v:shape id="shape_0" coordsize="347,157" path="m0,157c27,153,56,157,80,144c92,137,88,117,94,104c146,0,99,125,134,24c338,37,267,37,347,37e" stroked="t" o:allowincell="f" style="position:absolute;left:6453;top:1368;width:346;height:156;mso-wrap-style:none;v-text-anchor:middle">
                  <v:imagedata r:id="rId653" o:detectmouseclick="t"/>
                  <v:stroke color="black" weight="19080" joinstyle="round" endcap="flat"/>
                  <w10:wrap type="none"/>
                </v:shape>
                <v:shape id="shape_0" coordsize="133,160" path="m0,0c22,5,47,3,66,14c102,35,112,119,133,160e" stroked="t" o:allowincell="f" style="position:absolute;left:2107;top:1378;width:132;height:159;mso-wrap-style:none;v-text-anchor:middle">
                  <v:imagedata r:id="rId654" o:detectmouseclick="t"/>
                  <v:stroke color="black" weight="19080" joinstyle="round" endcap="flat"/>
                  <w10:wrap type="none"/>
                </v:shape>
                <v:shape id="shape_0" coordsize="227,53" path="m0,40c27,31,53,22,80,13c93,9,120,0,120,0c147,5,227,8,227,53e" stroked="t" o:allowincell="f" style="position:absolute;left:5213;top:1485;width:226;height:52;mso-wrap-style:none;v-text-anchor:middle">
                  <v:imagedata r:id="rId655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57">
                <wp:simplePos x="0" y="0"/>
                <wp:positionH relativeFrom="column">
                  <wp:posOffset>1598930</wp:posOffset>
                </wp:positionH>
                <wp:positionV relativeFrom="paragraph">
                  <wp:posOffset>193040</wp:posOffset>
                </wp:positionV>
                <wp:extent cx="158750" cy="125730"/>
                <wp:effectExtent l="635" t="9525" r="571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198">
                              <a:moveTo>
                                <a:pt x="18" y="0"/>
                              </a:moveTo>
                              <a:cubicBezTo>
                                <a:pt x="23" y="48"/>
                                <a:pt x="0" y="110"/>
                                <a:pt x="34" y="144"/>
                              </a:cubicBezTo>
                              <a:cubicBezTo>
                                <a:pt x="88" y="198"/>
                                <a:pt x="170" y="163"/>
                                <a:pt x="226" y="144"/>
                              </a:cubicBezTo>
                              <a:cubicBezTo>
                                <a:pt x="250" y="71"/>
                                <a:pt x="242" y="113"/>
                                <a:pt x="242" y="1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198" path="m18,0c23,48,0,110,34,144c88,198,170,163,226,144c250,71,242,113,242,16e" stroked="t" o:allowincell="f" style="position:absolute;margin-left:125.9pt;margin-top:15.2pt;width:12.45pt;height:9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54">
                <wp:simplePos x="0" y="0"/>
                <wp:positionH relativeFrom="column">
                  <wp:posOffset>2077720</wp:posOffset>
                </wp:positionH>
                <wp:positionV relativeFrom="paragraph">
                  <wp:posOffset>-1270</wp:posOffset>
                </wp:positionV>
                <wp:extent cx="223520" cy="207645"/>
                <wp:effectExtent l="9525" t="0" r="10795" b="889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327">
                              <a:moveTo>
                                <a:pt x="80" y="23"/>
                              </a:moveTo>
                              <a:cubicBezTo>
                                <a:pt x="40" y="144"/>
                                <a:pt x="99" y="0"/>
                                <a:pt x="16" y="103"/>
                              </a:cubicBezTo>
                              <a:cubicBezTo>
                                <a:pt x="5" y="116"/>
                                <a:pt x="5" y="135"/>
                                <a:pt x="0" y="151"/>
                              </a:cubicBezTo>
                              <a:cubicBezTo>
                                <a:pt x="5" y="183"/>
                                <a:pt x="0" y="219"/>
                                <a:pt x="16" y="247"/>
                              </a:cubicBezTo>
                              <a:cubicBezTo>
                                <a:pt x="24" y="262"/>
                                <a:pt x="49" y="255"/>
                                <a:pt x="64" y="263"/>
                              </a:cubicBezTo>
                              <a:cubicBezTo>
                                <a:pt x="81" y="272"/>
                                <a:pt x="94" y="287"/>
                                <a:pt x="112" y="295"/>
                              </a:cubicBezTo>
                              <a:cubicBezTo>
                                <a:pt x="143" y="309"/>
                                <a:pt x="208" y="327"/>
                                <a:pt x="208" y="327"/>
                              </a:cubicBezTo>
                              <a:cubicBezTo>
                                <a:pt x="219" y="311"/>
                                <a:pt x="235" y="298"/>
                                <a:pt x="240" y="279"/>
                              </a:cubicBezTo>
                              <a:cubicBezTo>
                                <a:pt x="252" y="232"/>
                                <a:pt x="230" y="176"/>
                                <a:pt x="256" y="135"/>
                              </a:cubicBezTo>
                              <a:cubicBezTo>
                                <a:pt x="274" y="107"/>
                                <a:pt x="352" y="103"/>
                                <a:pt x="352" y="10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,327" path="m80,23c40,144,99,0,16,103c5,116,5,135,0,151c5,183,0,219,16,247c24,262,49,255,64,263c81,272,94,287,112,295c143,309,208,327,208,327c219,311,235,298,240,279c252,232,230,176,256,135c274,107,352,103,352,103e" stroked="t" o:allowincell="f" style="position:absolute;margin-left:163.6pt;margin-top:-0.1pt;width:17.55pt;height:16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5">
                <wp:simplePos x="0" y="0"/>
                <wp:positionH relativeFrom="column">
                  <wp:posOffset>2713355</wp:posOffset>
                </wp:positionH>
                <wp:positionV relativeFrom="paragraph">
                  <wp:posOffset>23495</wp:posOffset>
                </wp:positionV>
                <wp:extent cx="136525" cy="182880"/>
                <wp:effectExtent l="1270" t="9525" r="9525" b="1016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88">
                              <a:moveTo>
                                <a:pt x="39" y="0"/>
                              </a:moveTo>
                              <a:cubicBezTo>
                                <a:pt x="13" y="156"/>
                                <a:pt x="0" y="112"/>
                                <a:pt x="39" y="288"/>
                              </a:cubicBezTo>
                              <a:cubicBezTo>
                                <a:pt x="71" y="283"/>
                                <a:pt x="107" y="288"/>
                                <a:pt x="135" y="272"/>
                              </a:cubicBezTo>
                              <a:cubicBezTo>
                                <a:pt x="150" y="264"/>
                                <a:pt x="147" y="240"/>
                                <a:pt x="151" y="224"/>
                              </a:cubicBezTo>
                              <a:cubicBezTo>
                                <a:pt x="158" y="192"/>
                                <a:pt x="154" y="158"/>
                                <a:pt x="167" y="128"/>
                              </a:cubicBezTo>
                              <a:cubicBezTo>
                                <a:pt x="176" y="107"/>
                                <a:pt x="215" y="80"/>
                                <a:pt x="215" y="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288" path="m39,0c13,156,0,112,39,288c71,283,107,288,135,272c150,264,147,240,151,224c158,192,154,158,167,128c176,107,215,80,215,80e" stroked="t" o:allowincell="f" style="position:absolute;margin-left:213.65pt;margin-top:1.85pt;width:10.7pt;height:14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2710" simplePos="0" locked="0" layoutInCell="0" allowOverlap="1" relativeHeight="956">
                <wp:simplePos x="0" y="0"/>
                <wp:positionH relativeFrom="column">
                  <wp:posOffset>3672840</wp:posOffset>
                </wp:positionH>
                <wp:positionV relativeFrom="paragraph">
                  <wp:posOffset>74295</wp:posOffset>
                </wp:positionV>
                <wp:extent cx="276860" cy="186055"/>
                <wp:effectExtent l="9525" t="10160" r="0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293">
                              <a:moveTo>
                                <a:pt x="0" y="0"/>
                              </a:moveTo>
                              <a:cubicBezTo>
                                <a:pt x="5" y="27"/>
                                <a:pt x="3" y="56"/>
                                <a:pt x="16" y="80"/>
                              </a:cubicBezTo>
                              <a:cubicBezTo>
                                <a:pt x="26" y="97"/>
                                <a:pt x="52" y="97"/>
                                <a:pt x="64" y="112"/>
                              </a:cubicBezTo>
                              <a:cubicBezTo>
                                <a:pt x="75" y="125"/>
                                <a:pt x="75" y="144"/>
                                <a:pt x="80" y="160"/>
                              </a:cubicBezTo>
                              <a:cubicBezTo>
                                <a:pt x="85" y="197"/>
                                <a:pt x="67" y="247"/>
                                <a:pt x="96" y="272"/>
                              </a:cubicBezTo>
                              <a:cubicBezTo>
                                <a:pt x="121" y="293"/>
                                <a:pt x="160" y="263"/>
                                <a:pt x="192" y="256"/>
                              </a:cubicBezTo>
                              <a:cubicBezTo>
                                <a:pt x="208" y="252"/>
                                <a:pt x="224" y="244"/>
                                <a:pt x="240" y="240"/>
                              </a:cubicBezTo>
                              <a:cubicBezTo>
                                <a:pt x="272" y="233"/>
                                <a:pt x="304" y="229"/>
                                <a:pt x="336" y="224"/>
                              </a:cubicBezTo>
                              <a:cubicBezTo>
                                <a:pt x="362" y="185"/>
                                <a:pt x="436" y="80"/>
                                <a:pt x="336" y="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293" path="m0,0c5,27,3,56,16,80c26,97,52,97,64,112c75,125,75,144,80,160c85,197,67,247,96,272c121,293,160,263,192,256c208,252,224,244,240,240c272,233,304,229,336,224c362,185,436,80,336,80e" stroked="t" o:allowincell="f" style="position:absolute;margin-left:289.2pt;margin-top:5.85pt;width:21.75pt;height:14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Estratificación corrid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325880</wp:posOffset>
                </wp:positionH>
                <wp:positionV relativeFrom="paragraph">
                  <wp:posOffset>146050</wp:posOffset>
                </wp:positionV>
                <wp:extent cx="3017520" cy="914400"/>
                <wp:effectExtent l="14605" t="9525" r="635" b="9525"/>
                <wp:wrapNone/>
                <wp:docPr id="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914400"/>
                          <a:chOff x="0" y="0"/>
                          <a:chExt cx="30175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328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720"/>
                            <a:ext cx="16459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888">
                                <a:moveTo>
                                  <a:pt x="0" y="864"/>
                                </a:moveTo>
                                <a:cubicBezTo>
                                  <a:pt x="24" y="876"/>
                                  <a:pt x="48" y="888"/>
                                  <a:pt x="144" y="864"/>
                                </a:cubicBezTo>
                                <a:cubicBezTo>
                                  <a:pt x="240" y="840"/>
                                  <a:pt x="336" y="816"/>
                                  <a:pt x="576" y="720"/>
                                </a:cubicBezTo>
                                <a:cubicBezTo>
                                  <a:pt x="816" y="624"/>
                                  <a:pt x="1248" y="408"/>
                                  <a:pt x="1584" y="288"/>
                                </a:cubicBezTo>
                                <a:cubicBezTo>
                                  <a:pt x="1920" y="168"/>
                                  <a:pt x="2256" y="84"/>
                                  <a:pt x="259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656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81160"/>
                            <a:ext cx="16459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720">
                                <a:moveTo>
                                  <a:pt x="0" y="720"/>
                                </a:moveTo>
                                <a:cubicBezTo>
                                  <a:pt x="468" y="552"/>
                                  <a:pt x="936" y="384"/>
                                  <a:pt x="1296" y="288"/>
                                </a:cubicBezTo>
                                <a:cubicBezTo>
                                  <a:pt x="1656" y="192"/>
                                  <a:pt x="1944" y="192"/>
                                  <a:pt x="2160" y="144"/>
                                </a:cubicBezTo>
                                <a:cubicBezTo>
                                  <a:pt x="2376" y="96"/>
                                  <a:pt x="2484" y="48"/>
                                  <a:pt x="259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657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61960"/>
                            <a:ext cx="1097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432">
                                <a:moveTo>
                                  <a:pt x="0" y="432"/>
                                </a:moveTo>
                                <a:cubicBezTo>
                                  <a:pt x="300" y="384"/>
                                  <a:pt x="600" y="336"/>
                                  <a:pt x="864" y="288"/>
                                </a:cubicBezTo>
                                <a:cubicBezTo>
                                  <a:pt x="1128" y="240"/>
                                  <a:pt x="1440" y="192"/>
                                  <a:pt x="1584" y="144"/>
                                </a:cubicBezTo>
                                <a:cubicBezTo>
                                  <a:pt x="1728" y="96"/>
                                  <a:pt x="1728" y="48"/>
                                  <a:pt x="1728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658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76840"/>
                            <a:ext cx="12866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6" h="432">
                                <a:moveTo>
                                  <a:pt x="0" y="32"/>
                                </a:moveTo>
                                <a:cubicBezTo>
                                  <a:pt x="40" y="72"/>
                                  <a:pt x="67" y="95"/>
                                  <a:pt x="120" y="112"/>
                                </a:cubicBezTo>
                                <a:cubicBezTo>
                                  <a:pt x="147" y="108"/>
                                  <a:pt x="174" y="108"/>
                                  <a:pt x="200" y="99"/>
                                </a:cubicBezTo>
                                <a:cubicBezTo>
                                  <a:pt x="249" y="83"/>
                                  <a:pt x="281" y="36"/>
                                  <a:pt x="333" y="19"/>
                                </a:cubicBezTo>
                                <a:cubicBezTo>
                                  <a:pt x="426" y="80"/>
                                  <a:pt x="327" y="0"/>
                                  <a:pt x="386" y="179"/>
                                </a:cubicBezTo>
                                <a:cubicBezTo>
                                  <a:pt x="395" y="207"/>
                                  <a:pt x="482" y="217"/>
                                  <a:pt x="493" y="219"/>
                                </a:cubicBezTo>
                                <a:cubicBezTo>
                                  <a:pt x="541" y="291"/>
                                  <a:pt x="540" y="289"/>
                                  <a:pt x="626" y="272"/>
                                </a:cubicBezTo>
                                <a:cubicBezTo>
                                  <a:pt x="639" y="263"/>
                                  <a:pt x="656" y="258"/>
                                  <a:pt x="666" y="245"/>
                                </a:cubicBezTo>
                                <a:cubicBezTo>
                                  <a:pt x="675" y="234"/>
                                  <a:pt x="673" y="217"/>
                                  <a:pt x="680" y="205"/>
                                </a:cubicBezTo>
                                <a:cubicBezTo>
                                  <a:pt x="715" y="143"/>
                                  <a:pt x="745" y="94"/>
                                  <a:pt x="813" y="72"/>
                                </a:cubicBezTo>
                                <a:cubicBezTo>
                                  <a:pt x="849" y="76"/>
                                  <a:pt x="887" y="72"/>
                                  <a:pt x="920" y="85"/>
                                </a:cubicBezTo>
                                <a:cubicBezTo>
                                  <a:pt x="967" y="104"/>
                                  <a:pt x="929" y="192"/>
                                  <a:pt x="960" y="232"/>
                                </a:cubicBezTo>
                                <a:cubicBezTo>
                                  <a:pt x="977" y="253"/>
                                  <a:pt x="1013" y="241"/>
                                  <a:pt x="1040" y="245"/>
                                </a:cubicBezTo>
                                <a:cubicBezTo>
                                  <a:pt x="1056" y="295"/>
                                  <a:pt x="1053" y="282"/>
                                  <a:pt x="1066" y="339"/>
                                </a:cubicBezTo>
                                <a:cubicBezTo>
                                  <a:pt x="1071" y="361"/>
                                  <a:pt x="1064" y="389"/>
                                  <a:pt x="1080" y="405"/>
                                </a:cubicBezTo>
                                <a:cubicBezTo>
                                  <a:pt x="1100" y="425"/>
                                  <a:pt x="1160" y="432"/>
                                  <a:pt x="1160" y="432"/>
                                </a:cubicBezTo>
                                <a:cubicBezTo>
                                  <a:pt x="1253" y="405"/>
                                  <a:pt x="1242" y="420"/>
                                  <a:pt x="1306" y="365"/>
                                </a:cubicBezTo>
                                <a:cubicBezTo>
                                  <a:pt x="1384" y="298"/>
                                  <a:pt x="1431" y="201"/>
                                  <a:pt x="1533" y="165"/>
                                </a:cubicBezTo>
                                <a:cubicBezTo>
                                  <a:pt x="1586" y="174"/>
                                  <a:pt x="1642" y="175"/>
                                  <a:pt x="1693" y="192"/>
                                </a:cubicBezTo>
                                <a:cubicBezTo>
                                  <a:pt x="1723" y="202"/>
                                  <a:pt x="1773" y="245"/>
                                  <a:pt x="1773" y="245"/>
                                </a:cubicBezTo>
                                <a:cubicBezTo>
                                  <a:pt x="1800" y="241"/>
                                  <a:pt x="1827" y="241"/>
                                  <a:pt x="1853" y="232"/>
                                </a:cubicBezTo>
                                <a:cubicBezTo>
                                  <a:pt x="1868" y="227"/>
                                  <a:pt x="1879" y="212"/>
                                  <a:pt x="1893" y="205"/>
                                </a:cubicBezTo>
                                <a:cubicBezTo>
                                  <a:pt x="1906" y="199"/>
                                  <a:pt x="1920" y="196"/>
                                  <a:pt x="1933" y="192"/>
                                </a:cubicBezTo>
                                <a:cubicBezTo>
                                  <a:pt x="2026" y="210"/>
                                  <a:pt x="2000" y="182"/>
                                  <a:pt x="2000" y="285"/>
                                </a:cubicBezTo>
                              </a:path>
                            </a:pathLst>
                          </a:custGeom>
                          <a:blipFill rotWithShape="0">
                            <a:blip r:embed="rId65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2000"/>
                            <a:ext cx="254016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0" h="497">
                                <a:moveTo>
                                  <a:pt x="0" y="56"/>
                                </a:moveTo>
                                <a:cubicBezTo>
                                  <a:pt x="9" y="82"/>
                                  <a:pt x="18" y="116"/>
                                  <a:pt x="40" y="136"/>
                                </a:cubicBezTo>
                                <a:cubicBezTo>
                                  <a:pt x="64" y="157"/>
                                  <a:pt x="120" y="189"/>
                                  <a:pt x="120" y="189"/>
                                </a:cubicBezTo>
                                <a:cubicBezTo>
                                  <a:pt x="165" y="185"/>
                                  <a:pt x="211" y="189"/>
                                  <a:pt x="254" y="176"/>
                                </a:cubicBezTo>
                                <a:cubicBezTo>
                                  <a:pt x="285" y="166"/>
                                  <a:pt x="334" y="122"/>
                                  <a:pt x="334" y="122"/>
                                </a:cubicBezTo>
                                <a:cubicBezTo>
                                  <a:pt x="383" y="127"/>
                                  <a:pt x="434" y="120"/>
                                  <a:pt x="480" y="136"/>
                                </a:cubicBezTo>
                                <a:cubicBezTo>
                                  <a:pt x="493" y="141"/>
                                  <a:pt x="491" y="162"/>
                                  <a:pt x="494" y="176"/>
                                </a:cubicBezTo>
                                <a:cubicBezTo>
                                  <a:pt x="500" y="211"/>
                                  <a:pt x="498" y="248"/>
                                  <a:pt x="507" y="282"/>
                                </a:cubicBezTo>
                                <a:cubicBezTo>
                                  <a:pt x="519" y="326"/>
                                  <a:pt x="539" y="324"/>
                                  <a:pt x="574" y="336"/>
                                </a:cubicBezTo>
                                <a:cubicBezTo>
                                  <a:pt x="596" y="331"/>
                                  <a:pt x="621" y="333"/>
                                  <a:pt x="640" y="322"/>
                                </a:cubicBezTo>
                                <a:cubicBezTo>
                                  <a:pt x="673" y="303"/>
                                  <a:pt x="678" y="254"/>
                                  <a:pt x="707" y="229"/>
                                </a:cubicBezTo>
                                <a:cubicBezTo>
                                  <a:pt x="761" y="181"/>
                                  <a:pt x="774" y="181"/>
                                  <a:pt x="827" y="162"/>
                                </a:cubicBezTo>
                                <a:cubicBezTo>
                                  <a:pt x="876" y="167"/>
                                  <a:pt x="928" y="159"/>
                                  <a:pt x="974" y="176"/>
                                </a:cubicBezTo>
                                <a:cubicBezTo>
                                  <a:pt x="1068" y="210"/>
                                  <a:pt x="959" y="285"/>
                                  <a:pt x="1027" y="336"/>
                                </a:cubicBezTo>
                                <a:cubicBezTo>
                                  <a:pt x="1066" y="366"/>
                                  <a:pt x="1125" y="345"/>
                                  <a:pt x="1174" y="349"/>
                                </a:cubicBezTo>
                                <a:cubicBezTo>
                                  <a:pt x="1186" y="398"/>
                                  <a:pt x="1201" y="447"/>
                                  <a:pt x="1214" y="496"/>
                                </a:cubicBezTo>
                                <a:cubicBezTo>
                                  <a:pt x="1326" y="476"/>
                                  <a:pt x="1271" y="497"/>
                                  <a:pt x="1374" y="429"/>
                                </a:cubicBezTo>
                                <a:cubicBezTo>
                                  <a:pt x="1411" y="404"/>
                                  <a:pt x="1412" y="336"/>
                                  <a:pt x="1454" y="322"/>
                                </a:cubicBezTo>
                                <a:cubicBezTo>
                                  <a:pt x="1467" y="318"/>
                                  <a:pt x="1481" y="313"/>
                                  <a:pt x="1494" y="309"/>
                                </a:cubicBezTo>
                                <a:cubicBezTo>
                                  <a:pt x="1525" y="262"/>
                                  <a:pt x="1547" y="246"/>
                                  <a:pt x="1600" y="229"/>
                                </a:cubicBezTo>
                                <a:cubicBezTo>
                                  <a:pt x="1680" y="249"/>
                                  <a:pt x="1736" y="280"/>
                                  <a:pt x="1814" y="296"/>
                                </a:cubicBezTo>
                                <a:cubicBezTo>
                                  <a:pt x="1832" y="287"/>
                                  <a:pt x="1847" y="271"/>
                                  <a:pt x="1867" y="269"/>
                                </a:cubicBezTo>
                                <a:cubicBezTo>
                                  <a:pt x="1957" y="260"/>
                                  <a:pt x="1989" y="342"/>
                                  <a:pt x="2067" y="349"/>
                                </a:cubicBezTo>
                                <a:cubicBezTo>
                                  <a:pt x="2156" y="357"/>
                                  <a:pt x="2245" y="358"/>
                                  <a:pt x="2334" y="362"/>
                                </a:cubicBezTo>
                                <a:cubicBezTo>
                                  <a:pt x="2395" y="403"/>
                                  <a:pt x="2430" y="404"/>
                                  <a:pt x="2507" y="416"/>
                                </a:cubicBezTo>
                                <a:cubicBezTo>
                                  <a:pt x="2646" y="345"/>
                                  <a:pt x="2701" y="226"/>
                                  <a:pt x="2854" y="176"/>
                                </a:cubicBezTo>
                                <a:cubicBezTo>
                                  <a:pt x="2889" y="180"/>
                                  <a:pt x="2927" y="176"/>
                                  <a:pt x="2960" y="189"/>
                                </a:cubicBezTo>
                                <a:cubicBezTo>
                                  <a:pt x="2975" y="195"/>
                                  <a:pt x="2974" y="219"/>
                                  <a:pt x="2987" y="229"/>
                                </a:cubicBezTo>
                                <a:cubicBezTo>
                                  <a:pt x="2998" y="238"/>
                                  <a:pt x="3014" y="238"/>
                                  <a:pt x="3027" y="242"/>
                                </a:cubicBezTo>
                                <a:cubicBezTo>
                                  <a:pt x="3036" y="240"/>
                                  <a:pt x="3142" y="221"/>
                                  <a:pt x="3147" y="216"/>
                                </a:cubicBezTo>
                                <a:cubicBezTo>
                                  <a:pt x="3239" y="134"/>
                                  <a:pt x="3199" y="89"/>
                                  <a:pt x="3334" y="42"/>
                                </a:cubicBezTo>
                                <a:cubicBezTo>
                                  <a:pt x="3628" y="85"/>
                                  <a:pt x="3468" y="0"/>
                                  <a:pt x="3534" y="229"/>
                                </a:cubicBezTo>
                                <a:cubicBezTo>
                                  <a:pt x="3541" y="253"/>
                                  <a:pt x="3613" y="267"/>
                                  <a:pt x="3627" y="269"/>
                                </a:cubicBezTo>
                                <a:cubicBezTo>
                                  <a:pt x="3680" y="275"/>
                                  <a:pt x="3734" y="278"/>
                                  <a:pt x="3787" y="282"/>
                                </a:cubicBezTo>
                                <a:cubicBezTo>
                                  <a:pt x="3814" y="291"/>
                                  <a:pt x="3851" y="286"/>
                                  <a:pt x="3867" y="309"/>
                                </a:cubicBezTo>
                                <a:cubicBezTo>
                                  <a:pt x="3901" y="359"/>
                                  <a:pt x="3935" y="389"/>
                                  <a:pt x="4000" y="389"/>
                                </a:cubicBezTo>
                              </a:path>
                            </a:pathLst>
                          </a:custGeom>
                          <a:blipFill rotWithShape="0">
                            <a:blip r:embed="rId66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9400"/>
                            <a:ext cx="19558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280">
                                <a:moveTo>
                                  <a:pt x="0" y="0"/>
                                </a:moveTo>
                                <a:cubicBezTo>
                                  <a:pt x="4" y="22"/>
                                  <a:pt x="2" y="47"/>
                                  <a:pt x="13" y="66"/>
                                </a:cubicBezTo>
                                <a:cubicBezTo>
                                  <a:pt x="55" y="140"/>
                                  <a:pt x="177" y="68"/>
                                  <a:pt x="240" y="53"/>
                                </a:cubicBezTo>
                                <a:cubicBezTo>
                                  <a:pt x="258" y="44"/>
                                  <a:pt x="275" y="34"/>
                                  <a:pt x="293" y="26"/>
                                </a:cubicBezTo>
                                <a:cubicBezTo>
                                  <a:pt x="306" y="20"/>
                                  <a:pt x="322" y="5"/>
                                  <a:pt x="333" y="13"/>
                                </a:cubicBezTo>
                                <a:cubicBezTo>
                                  <a:pt x="359" y="32"/>
                                  <a:pt x="368" y="66"/>
                                  <a:pt x="386" y="93"/>
                                </a:cubicBezTo>
                                <a:cubicBezTo>
                                  <a:pt x="396" y="109"/>
                                  <a:pt x="413" y="120"/>
                                  <a:pt x="426" y="133"/>
                                </a:cubicBezTo>
                                <a:cubicBezTo>
                                  <a:pt x="540" y="122"/>
                                  <a:pt x="609" y="104"/>
                                  <a:pt x="720" y="80"/>
                                </a:cubicBezTo>
                                <a:cubicBezTo>
                                  <a:pt x="779" y="50"/>
                                  <a:pt x="790" y="32"/>
                                  <a:pt x="853" y="53"/>
                                </a:cubicBezTo>
                                <a:cubicBezTo>
                                  <a:pt x="907" y="134"/>
                                  <a:pt x="951" y="125"/>
                                  <a:pt x="1040" y="146"/>
                                </a:cubicBezTo>
                                <a:cubicBezTo>
                                  <a:pt x="1062" y="193"/>
                                  <a:pt x="1078" y="237"/>
                                  <a:pt x="1106" y="280"/>
                                </a:cubicBezTo>
                                <a:cubicBezTo>
                                  <a:pt x="1133" y="275"/>
                                  <a:pt x="1162" y="278"/>
                                  <a:pt x="1186" y="266"/>
                                </a:cubicBezTo>
                                <a:cubicBezTo>
                                  <a:pt x="1228" y="245"/>
                                  <a:pt x="1229" y="163"/>
                                  <a:pt x="1266" y="133"/>
                                </a:cubicBezTo>
                                <a:cubicBezTo>
                                  <a:pt x="1277" y="124"/>
                                  <a:pt x="1293" y="124"/>
                                  <a:pt x="1306" y="120"/>
                                </a:cubicBezTo>
                                <a:cubicBezTo>
                                  <a:pt x="1405" y="132"/>
                                  <a:pt x="1487" y="153"/>
                                  <a:pt x="1586" y="173"/>
                                </a:cubicBezTo>
                                <a:cubicBezTo>
                                  <a:pt x="1631" y="169"/>
                                  <a:pt x="1677" y="171"/>
                                  <a:pt x="1720" y="160"/>
                                </a:cubicBezTo>
                                <a:cubicBezTo>
                                  <a:pt x="1745" y="153"/>
                                  <a:pt x="1763" y="131"/>
                                  <a:pt x="1786" y="120"/>
                                </a:cubicBezTo>
                                <a:cubicBezTo>
                                  <a:pt x="1803" y="112"/>
                                  <a:pt x="1822" y="111"/>
                                  <a:pt x="1840" y="106"/>
                                </a:cubicBezTo>
                                <a:cubicBezTo>
                                  <a:pt x="1875" y="111"/>
                                  <a:pt x="1913" y="107"/>
                                  <a:pt x="1946" y="120"/>
                                </a:cubicBezTo>
                                <a:cubicBezTo>
                                  <a:pt x="1987" y="137"/>
                                  <a:pt x="1956" y="238"/>
                                  <a:pt x="2000" y="240"/>
                                </a:cubicBezTo>
                                <a:cubicBezTo>
                                  <a:pt x="2093" y="244"/>
                                  <a:pt x="2187" y="249"/>
                                  <a:pt x="2280" y="253"/>
                                </a:cubicBezTo>
                                <a:cubicBezTo>
                                  <a:pt x="2293" y="257"/>
                                  <a:pt x="2306" y="266"/>
                                  <a:pt x="2320" y="266"/>
                                </a:cubicBezTo>
                                <a:cubicBezTo>
                                  <a:pt x="2444" y="266"/>
                                  <a:pt x="2417" y="190"/>
                                  <a:pt x="2520" y="120"/>
                                </a:cubicBezTo>
                                <a:cubicBezTo>
                                  <a:pt x="2547" y="102"/>
                                  <a:pt x="2600" y="66"/>
                                  <a:pt x="2600" y="66"/>
                                </a:cubicBezTo>
                                <a:cubicBezTo>
                                  <a:pt x="2667" y="75"/>
                                  <a:pt x="2734" y="80"/>
                                  <a:pt x="2800" y="93"/>
                                </a:cubicBezTo>
                                <a:cubicBezTo>
                                  <a:pt x="2828" y="98"/>
                                  <a:pt x="2880" y="120"/>
                                  <a:pt x="2880" y="120"/>
                                </a:cubicBezTo>
                                <a:cubicBezTo>
                                  <a:pt x="2886" y="119"/>
                                  <a:pt x="2980" y="106"/>
                                  <a:pt x="3000" y="93"/>
                                </a:cubicBezTo>
                                <a:cubicBezTo>
                                  <a:pt x="3026" y="76"/>
                                  <a:pt x="3051" y="13"/>
                                  <a:pt x="3080" y="13"/>
                                </a:cubicBezTo>
                              </a:path>
                            </a:pathLst>
                          </a:custGeom>
                          <a:blipFill rotWithShape="0">
                            <a:blip r:embed="rId66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42920"/>
                            <a:ext cx="846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3" h="129">
                                <a:moveTo>
                                  <a:pt x="0" y="0"/>
                                </a:moveTo>
                                <a:cubicBezTo>
                                  <a:pt x="83" y="125"/>
                                  <a:pt x="21" y="83"/>
                                  <a:pt x="213" y="67"/>
                                </a:cubicBezTo>
                                <a:cubicBezTo>
                                  <a:pt x="240" y="58"/>
                                  <a:pt x="266" y="49"/>
                                  <a:pt x="293" y="40"/>
                                </a:cubicBezTo>
                                <a:cubicBezTo>
                                  <a:pt x="306" y="36"/>
                                  <a:pt x="333" y="27"/>
                                  <a:pt x="333" y="27"/>
                                </a:cubicBezTo>
                                <a:cubicBezTo>
                                  <a:pt x="509" y="38"/>
                                  <a:pt x="565" y="55"/>
                                  <a:pt x="733" y="40"/>
                                </a:cubicBezTo>
                                <a:cubicBezTo>
                                  <a:pt x="823" y="11"/>
                                  <a:pt x="802" y="12"/>
                                  <a:pt x="960" y="40"/>
                                </a:cubicBezTo>
                                <a:cubicBezTo>
                                  <a:pt x="997" y="47"/>
                                  <a:pt x="1045" y="104"/>
                                  <a:pt x="1093" y="120"/>
                                </a:cubicBezTo>
                                <a:cubicBezTo>
                                  <a:pt x="1156" y="114"/>
                                  <a:pt x="1228" y="129"/>
                                  <a:pt x="1280" y="94"/>
                                </a:cubicBezTo>
                                <a:cubicBezTo>
                                  <a:pt x="1304" y="78"/>
                                  <a:pt x="1313" y="48"/>
                                  <a:pt x="1333" y="27"/>
                                </a:cubicBezTo>
                              </a:path>
                            </a:pathLst>
                          </a:custGeom>
                          <a:blipFill rotWithShape="0">
                            <a:blip r:embed="rId66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42920"/>
                            <a:ext cx="4158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" h="334">
                                <a:moveTo>
                                  <a:pt x="15" y="0"/>
                                </a:moveTo>
                                <a:cubicBezTo>
                                  <a:pt x="33" y="193"/>
                                  <a:pt x="0" y="151"/>
                                  <a:pt x="175" y="174"/>
                                </a:cubicBezTo>
                                <a:cubicBezTo>
                                  <a:pt x="221" y="204"/>
                                  <a:pt x="256" y="214"/>
                                  <a:pt x="309" y="227"/>
                                </a:cubicBezTo>
                                <a:cubicBezTo>
                                  <a:pt x="318" y="240"/>
                                  <a:pt x="319" y="264"/>
                                  <a:pt x="335" y="267"/>
                                </a:cubicBezTo>
                                <a:cubicBezTo>
                                  <a:pt x="423" y="287"/>
                                  <a:pt x="475" y="211"/>
                                  <a:pt x="549" y="187"/>
                                </a:cubicBezTo>
                                <a:cubicBezTo>
                                  <a:pt x="567" y="191"/>
                                  <a:pt x="588" y="189"/>
                                  <a:pt x="602" y="200"/>
                                </a:cubicBezTo>
                                <a:cubicBezTo>
                                  <a:pt x="627" y="220"/>
                                  <a:pt x="616" y="264"/>
                                  <a:pt x="629" y="294"/>
                                </a:cubicBezTo>
                                <a:cubicBezTo>
                                  <a:pt x="635" y="309"/>
                                  <a:pt x="655" y="334"/>
                                  <a:pt x="655" y="334"/>
                                </a:cubicBezTo>
                              </a:path>
                            </a:pathLst>
                          </a:custGeom>
                          <a:blipFill rotWithShape="0">
                            <a:blip r:embed="rId66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58200"/>
                            <a:ext cx="108576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485">
                                <a:moveTo>
                                  <a:pt x="0" y="0"/>
                                </a:moveTo>
                                <a:cubicBezTo>
                                  <a:pt x="31" y="159"/>
                                  <a:pt x="38" y="107"/>
                                  <a:pt x="240" y="120"/>
                                </a:cubicBezTo>
                                <a:cubicBezTo>
                                  <a:pt x="244" y="142"/>
                                  <a:pt x="240" y="168"/>
                                  <a:pt x="253" y="187"/>
                                </a:cubicBezTo>
                                <a:cubicBezTo>
                                  <a:pt x="261" y="199"/>
                                  <a:pt x="279" y="197"/>
                                  <a:pt x="293" y="200"/>
                                </a:cubicBezTo>
                                <a:cubicBezTo>
                                  <a:pt x="328" y="206"/>
                                  <a:pt x="364" y="209"/>
                                  <a:pt x="400" y="214"/>
                                </a:cubicBezTo>
                                <a:cubicBezTo>
                                  <a:pt x="444" y="243"/>
                                  <a:pt x="464" y="278"/>
                                  <a:pt x="507" y="307"/>
                                </a:cubicBezTo>
                                <a:cubicBezTo>
                                  <a:pt x="561" y="301"/>
                                  <a:pt x="629" y="318"/>
                                  <a:pt x="667" y="280"/>
                                </a:cubicBezTo>
                                <a:cubicBezTo>
                                  <a:pt x="859" y="86"/>
                                  <a:pt x="607" y="286"/>
                                  <a:pt x="773" y="160"/>
                                </a:cubicBezTo>
                                <a:cubicBezTo>
                                  <a:pt x="786" y="169"/>
                                  <a:pt x="798" y="180"/>
                                  <a:pt x="813" y="187"/>
                                </a:cubicBezTo>
                                <a:cubicBezTo>
                                  <a:pt x="839" y="199"/>
                                  <a:pt x="893" y="214"/>
                                  <a:pt x="893" y="214"/>
                                </a:cubicBezTo>
                                <a:cubicBezTo>
                                  <a:pt x="906" y="227"/>
                                  <a:pt x="955" y="271"/>
                                  <a:pt x="960" y="294"/>
                                </a:cubicBezTo>
                                <a:cubicBezTo>
                                  <a:pt x="970" y="346"/>
                                  <a:pt x="939" y="413"/>
                                  <a:pt x="973" y="454"/>
                                </a:cubicBezTo>
                                <a:cubicBezTo>
                                  <a:pt x="999" y="485"/>
                                  <a:pt x="1053" y="454"/>
                                  <a:pt x="1093" y="454"/>
                                </a:cubicBezTo>
                                <a:lnTo>
                                  <a:pt x="1552" y="131"/>
                                </a:lnTo>
                                <a:cubicBezTo>
                                  <a:pt x="1710" y="179"/>
                                  <a:pt x="1693" y="125"/>
                                  <a:pt x="1693" y="227"/>
                                </a:cubicBezTo>
                              </a:path>
                            </a:pathLst>
                          </a:custGeom>
                          <a:blipFill rotWithShape="0">
                            <a:blip r:embed="rId66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80600"/>
                            <a:ext cx="5371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362">
                                <a:moveTo>
                                  <a:pt x="0" y="28"/>
                                </a:moveTo>
                                <a:cubicBezTo>
                                  <a:pt x="175" y="46"/>
                                  <a:pt x="119" y="0"/>
                                  <a:pt x="173" y="162"/>
                                </a:cubicBezTo>
                                <a:cubicBezTo>
                                  <a:pt x="179" y="179"/>
                                  <a:pt x="208" y="173"/>
                                  <a:pt x="226" y="175"/>
                                </a:cubicBezTo>
                                <a:cubicBezTo>
                                  <a:pt x="284" y="182"/>
                                  <a:pt x="342" y="184"/>
                                  <a:pt x="400" y="188"/>
                                </a:cubicBezTo>
                                <a:cubicBezTo>
                                  <a:pt x="430" y="281"/>
                                  <a:pt x="400" y="259"/>
                                  <a:pt x="466" y="282"/>
                                </a:cubicBezTo>
                                <a:cubicBezTo>
                                  <a:pt x="506" y="277"/>
                                  <a:pt x="548" y="281"/>
                                  <a:pt x="586" y="268"/>
                                </a:cubicBezTo>
                                <a:cubicBezTo>
                                  <a:pt x="645" y="248"/>
                                  <a:pt x="685" y="195"/>
                                  <a:pt x="746" y="175"/>
                                </a:cubicBezTo>
                                <a:cubicBezTo>
                                  <a:pt x="846" y="208"/>
                                  <a:pt x="805" y="303"/>
                                  <a:pt x="746" y="362"/>
                                </a:cubicBezTo>
                              </a:path>
                            </a:pathLst>
                          </a:custGeom>
                          <a:blipFill rotWithShape="0">
                            <a:blip r:embed="rId66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605880"/>
                            <a:ext cx="297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253">
                                <a:moveTo>
                                  <a:pt x="0" y="13"/>
                                </a:moveTo>
                                <a:cubicBezTo>
                                  <a:pt x="40" y="18"/>
                                  <a:pt x="90" y="0"/>
                                  <a:pt x="120" y="27"/>
                                </a:cubicBezTo>
                                <a:cubicBezTo>
                                  <a:pt x="146" y="51"/>
                                  <a:pt x="109" y="106"/>
                                  <a:pt x="133" y="133"/>
                                </a:cubicBezTo>
                                <a:cubicBezTo>
                                  <a:pt x="154" y="156"/>
                                  <a:pt x="195" y="142"/>
                                  <a:pt x="226" y="147"/>
                                </a:cubicBezTo>
                                <a:cubicBezTo>
                                  <a:pt x="268" y="174"/>
                                  <a:pt x="266" y="179"/>
                                  <a:pt x="320" y="187"/>
                                </a:cubicBezTo>
                                <a:cubicBezTo>
                                  <a:pt x="364" y="193"/>
                                  <a:pt x="413" y="180"/>
                                  <a:pt x="453" y="200"/>
                                </a:cubicBezTo>
                                <a:cubicBezTo>
                                  <a:pt x="469" y="208"/>
                                  <a:pt x="453" y="235"/>
                                  <a:pt x="453" y="253"/>
                                </a:cubicBezTo>
                              </a:path>
                            </a:pathLst>
                          </a:custGeom>
                          <a:blipFill rotWithShape="0">
                            <a:blip r:embed="rId66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515520"/>
                            <a:ext cx="22442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4" h="424">
                                <a:moveTo>
                                  <a:pt x="0" y="357"/>
                                </a:moveTo>
                                <a:cubicBezTo>
                                  <a:pt x="22" y="362"/>
                                  <a:pt x="47" y="360"/>
                                  <a:pt x="67" y="371"/>
                                </a:cubicBezTo>
                                <a:cubicBezTo>
                                  <a:pt x="81" y="379"/>
                                  <a:pt x="78" y="409"/>
                                  <a:pt x="94" y="411"/>
                                </a:cubicBezTo>
                                <a:cubicBezTo>
                                  <a:pt x="142" y="418"/>
                                  <a:pt x="191" y="402"/>
                                  <a:pt x="240" y="397"/>
                                </a:cubicBezTo>
                                <a:cubicBezTo>
                                  <a:pt x="280" y="370"/>
                                  <a:pt x="314" y="332"/>
                                  <a:pt x="360" y="317"/>
                                </a:cubicBezTo>
                                <a:cubicBezTo>
                                  <a:pt x="387" y="308"/>
                                  <a:pt x="440" y="291"/>
                                  <a:pt x="440" y="291"/>
                                </a:cubicBezTo>
                                <a:cubicBezTo>
                                  <a:pt x="467" y="369"/>
                                  <a:pt x="496" y="344"/>
                                  <a:pt x="574" y="331"/>
                                </a:cubicBezTo>
                                <a:cubicBezTo>
                                  <a:pt x="639" y="266"/>
                                  <a:pt x="725" y="200"/>
                                  <a:pt x="814" y="171"/>
                                </a:cubicBezTo>
                                <a:cubicBezTo>
                                  <a:pt x="849" y="175"/>
                                  <a:pt x="898" y="156"/>
                                  <a:pt x="920" y="184"/>
                                </a:cubicBezTo>
                                <a:cubicBezTo>
                                  <a:pt x="932" y="199"/>
                                  <a:pt x="902" y="312"/>
                                  <a:pt x="894" y="344"/>
                                </a:cubicBezTo>
                                <a:cubicBezTo>
                                  <a:pt x="907" y="353"/>
                                  <a:pt x="918" y="371"/>
                                  <a:pt x="934" y="371"/>
                                </a:cubicBezTo>
                                <a:cubicBezTo>
                                  <a:pt x="950" y="371"/>
                                  <a:pt x="960" y="336"/>
                                  <a:pt x="974" y="344"/>
                                </a:cubicBezTo>
                                <a:cubicBezTo>
                                  <a:pt x="1002" y="360"/>
                                  <a:pt x="1027" y="424"/>
                                  <a:pt x="1027" y="424"/>
                                </a:cubicBezTo>
                                <a:cubicBezTo>
                                  <a:pt x="1071" y="420"/>
                                  <a:pt x="1118" y="424"/>
                                  <a:pt x="1160" y="411"/>
                                </a:cubicBezTo>
                                <a:cubicBezTo>
                                  <a:pt x="1191" y="401"/>
                                  <a:pt x="1211" y="371"/>
                                  <a:pt x="1240" y="357"/>
                                </a:cubicBezTo>
                                <a:cubicBezTo>
                                  <a:pt x="1319" y="319"/>
                                  <a:pt x="1383" y="266"/>
                                  <a:pt x="1467" y="237"/>
                                </a:cubicBezTo>
                                <a:cubicBezTo>
                                  <a:pt x="1485" y="246"/>
                                  <a:pt x="1511" y="246"/>
                                  <a:pt x="1520" y="264"/>
                                </a:cubicBezTo>
                                <a:cubicBezTo>
                                  <a:pt x="1536" y="296"/>
                                  <a:pt x="1504" y="352"/>
                                  <a:pt x="1534" y="371"/>
                                </a:cubicBezTo>
                                <a:cubicBezTo>
                                  <a:pt x="1575" y="396"/>
                                  <a:pt x="1622" y="333"/>
                                  <a:pt x="1667" y="317"/>
                                </a:cubicBezTo>
                                <a:cubicBezTo>
                                  <a:pt x="1772" y="238"/>
                                  <a:pt x="1867" y="153"/>
                                  <a:pt x="1974" y="77"/>
                                </a:cubicBezTo>
                                <a:cubicBezTo>
                                  <a:pt x="1989" y="66"/>
                                  <a:pt x="2009" y="67"/>
                                  <a:pt x="2027" y="64"/>
                                </a:cubicBezTo>
                                <a:cubicBezTo>
                                  <a:pt x="2188" y="34"/>
                                  <a:pt x="2169" y="39"/>
                                  <a:pt x="2320" y="24"/>
                                </a:cubicBezTo>
                                <a:cubicBezTo>
                                  <a:pt x="2391" y="28"/>
                                  <a:pt x="2473" y="0"/>
                                  <a:pt x="2534" y="37"/>
                                </a:cubicBezTo>
                                <a:cubicBezTo>
                                  <a:pt x="2659" y="112"/>
                                  <a:pt x="2499" y="151"/>
                                  <a:pt x="2480" y="157"/>
                                </a:cubicBezTo>
                                <a:cubicBezTo>
                                  <a:pt x="2462" y="175"/>
                                  <a:pt x="2447" y="195"/>
                                  <a:pt x="2427" y="211"/>
                                </a:cubicBezTo>
                                <a:cubicBezTo>
                                  <a:pt x="2402" y="231"/>
                                  <a:pt x="2347" y="264"/>
                                  <a:pt x="2347" y="264"/>
                                </a:cubicBezTo>
                                <a:cubicBezTo>
                                  <a:pt x="2282" y="361"/>
                                  <a:pt x="2317" y="284"/>
                                  <a:pt x="2507" y="317"/>
                                </a:cubicBezTo>
                                <a:cubicBezTo>
                                  <a:pt x="2523" y="320"/>
                                  <a:pt x="2534" y="335"/>
                                  <a:pt x="2547" y="344"/>
                                </a:cubicBezTo>
                                <a:cubicBezTo>
                                  <a:pt x="2583" y="340"/>
                                  <a:pt x="2620" y="342"/>
                                  <a:pt x="2654" y="331"/>
                                </a:cubicBezTo>
                                <a:cubicBezTo>
                                  <a:pt x="2704" y="314"/>
                                  <a:pt x="2731" y="253"/>
                                  <a:pt x="2774" y="224"/>
                                </a:cubicBezTo>
                                <a:cubicBezTo>
                                  <a:pt x="2852" y="243"/>
                                  <a:pt x="2851" y="254"/>
                                  <a:pt x="2934" y="237"/>
                                </a:cubicBezTo>
                                <a:cubicBezTo>
                                  <a:pt x="3018" y="174"/>
                                  <a:pt x="3074" y="97"/>
                                  <a:pt x="3147" y="24"/>
                                </a:cubicBezTo>
                                <a:cubicBezTo>
                                  <a:pt x="3191" y="33"/>
                                  <a:pt x="3239" y="32"/>
                                  <a:pt x="3280" y="51"/>
                                </a:cubicBezTo>
                                <a:cubicBezTo>
                                  <a:pt x="3293" y="57"/>
                                  <a:pt x="3291" y="77"/>
                                  <a:pt x="3294" y="91"/>
                                </a:cubicBezTo>
                                <a:cubicBezTo>
                                  <a:pt x="3305" y="144"/>
                                  <a:pt x="3301" y="201"/>
                                  <a:pt x="3320" y="251"/>
                                </a:cubicBezTo>
                                <a:cubicBezTo>
                                  <a:pt x="3325" y="264"/>
                                  <a:pt x="3346" y="263"/>
                                  <a:pt x="3360" y="264"/>
                                </a:cubicBezTo>
                                <a:cubicBezTo>
                                  <a:pt x="3418" y="268"/>
                                  <a:pt x="3476" y="264"/>
                                  <a:pt x="3534" y="264"/>
                                </a:cubicBezTo>
                              </a:path>
                            </a:pathLst>
                          </a:custGeom>
                          <a:blipFill rotWithShape="0">
                            <a:blip r:embed="rId66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438840"/>
                            <a:ext cx="22694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4" h="467">
                                <a:moveTo>
                                  <a:pt x="0" y="354"/>
                                </a:moveTo>
                                <a:cubicBezTo>
                                  <a:pt x="109" y="344"/>
                                  <a:pt x="148" y="354"/>
                                  <a:pt x="227" y="301"/>
                                </a:cubicBezTo>
                                <a:cubicBezTo>
                                  <a:pt x="236" y="314"/>
                                  <a:pt x="238" y="338"/>
                                  <a:pt x="254" y="341"/>
                                </a:cubicBezTo>
                                <a:cubicBezTo>
                                  <a:pt x="367" y="360"/>
                                  <a:pt x="383" y="315"/>
                                  <a:pt x="467" y="288"/>
                                </a:cubicBezTo>
                                <a:cubicBezTo>
                                  <a:pt x="480" y="275"/>
                                  <a:pt x="492" y="260"/>
                                  <a:pt x="507" y="248"/>
                                </a:cubicBezTo>
                                <a:cubicBezTo>
                                  <a:pt x="532" y="228"/>
                                  <a:pt x="587" y="194"/>
                                  <a:pt x="587" y="194"/>
                                </a:cubicBezTo>
                                <a:cubicBezTo>
                                  <a:pt x="600" y="199"/>
                                  <a:pt x="616" y="199"/>
                                  <a:pt x="627" y="208"/>
                                </a:cubicBezTo>
                                <a:cubicBezTo>
                                  <a:pt x="694" y="262"/>
                                  <a:pt x="621" y="230"/>
                                  <a:pt x="667" y="288"/>
                                </a:cubicBezTo>
                                <a:cubicBezTo>
                                  <a:pt x="692" y="319"/>
                                  <a:pt x="740" y="321"/>
                                  <a:pt x="774" y="328"/>
                                </a:cubicBezTo>
                                <a:cubicBezTo>
                                  <a:pt x="819" y="467"/>
                                  <a:pt x="772" y="410"/>
                                  <a:pt x="987" y="394"/>
                                </a:cubicBezTo>
                                <a:cubicBezTo>
                                  <a:pt x="1005" y="390"/>
                                  <a:pt x="1025" y="391"/>
                                  <a:pt x="1040" y="381"/>
                                </a:cubicBezTo>
                                <a:cubicBezTo>
                                  <a:pt x="1159" y="302"/>
                                  <a:pt x="978" y="370"/>
                                  <a:pt x="1107" y="328"/>
                                </a:cubicBezTo>
                                <a:cubicBezTo>
                                  <a:pt x="1169" y="236"/>
                                  <a:pt x="1230" y="285"/>
                                  <a:pt x="1320" y="314"/>
                                </a:cubicBezTo>
                                <a:cubicBezTo>
                                  <a:pt x="1365" y="310"/>
                                  <a:pt x="1410" y="309"/>
                                  <a:pt x="1454" y="301"/>
                                </a:cubicBezTo>
                                <a:cubicBezTo>
                                  <a:pt x="1482" y="296"/>
                                  <a:pt x="1534" y="274"/>
                                  <a:pt x="1534" y="274"/>
                                </a:cubicBezTo>
                                <a:cubicBezTo>
                                  <a:pt x="1624" y="184"/>
                                  <a:pt x="1578" y="206"/>
                                  <a:pt x="1654" y="181"/>
                                </a:cubicBezTo>
                                <a:cubicBezTo>
                                  <a:pt x="1773" y="101"/>
                                  <a:pt x="1845" y="84"/>
                                  <a:pt x="1987" y="61"/>
                                </a:cubicBezTo>
                                <a:cubicBezTo>
                                  <a:pt x="2129" y="65"/>
                                  <a:pt x="2293" y="0"/>
                                  <a:pt x="2414" y="74"/>
                                </a:cubicBezTo>
                                <a:cubicBezTo>
                                  <a:pt x="2482" y="116"/>
                                  <a:pt x="2333" y="358"/>
                                  <a:pt x="2400" y="314"/>
                                </a:cubicBezTo>
                                <a:cubicBezTo>
                                  <a:pt x="2413" y="305"/>
                                  <a:pt x="2426" y="295"/>
                                  <a:pt x="2440" y="288"/>
                                </a:cubicBezTo>
                                <a:cubicBezTo>
                                  <a:pt x="2453" y="282"/>
                                  <a:pt x="2466" y="276"/>
                                  <a:pt x="2480" y="274"/>
                                </a:cubicBezTo>
                                <a:cubicBezTo>
                                  <a:pt x="2524" y="267"/>
                                  <a:pt x="2569" y="265"/>
                                  <a:pt x="2614" y="261"/>
                                </a:cubicBezTo>
                                <a:cubicBezTo>
                                  <a:pt x="2660" y="191"/>
                                  <a:pt x="2678" y="155"/>
                                  <a:pt x="2760" y="128"/>
                                </a:cubicBezTo>
                                <a:cubicBezTo>
                                  <a:pt x="2811" y="94"/>
                                  <a:pt x="2863" y="94"/>
                                  <a:pt x="2920" y="74"/>
                                </a:cubicBezTo>
                                <a:cubicBezTo>
                                  <a:pt x="2987" y="79"/>
                                  <a:pt x="3071" y="42"/>
                                  <a:pt x="3120" y="88"/>
                                </a:cubicBezTo>
                                <a:cubicBezTo>
                                  <a:pt x="3165" y="130"/>
                                  <a:pt x="3090" y="230"/>
                                  <a:pt x="3134" y="274"/>
                                </a:cubicBezTo>
                                <a:cubicBezTo>
                                  <a:pt x="3178" y="318"/>
                                  <a:pt x="3258" y="283"/>
                                  <a:pt x="3320" y="288"/>
                                </a:cubicBezTo>
                                <a:cubicBezTo>
                                  <a:pt x="3404" y="308"/>
                                  <a:pt x="3376" y="308"/>
                                  <a:pt x="3494" y="288"/>
                                </a:cubicBezTo>
                                <a:cubicBezTo>
                                  <a:pt x="3508" y="286"/>
                                  <a:pt x="3521" y="280"/>
                                  <a:pt x="3534" y="274"/>
                                </a:cubicBezTo>
                                <a:cubicBezTo>
                                  <a:pt x="3548" y="267"/>
                                  <a:pt x="3574" y="248"/>
                                  <a:pt x="3574" y="248"/>
                                </a:cubicBezTo>
                              </a:path>
                            </a:pathLst>
                          </a:custGeom>
                          <a:blipFill rotWithShape="0">
                            <a:blip r:embed="rId66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386640"/>
                            <a:ext cx="813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208">
                                <a:moveTo>
                                  <a:pt x="0" y="21"/>
                                </a:moveTo>
                                <a:cubicBezTo>
                                  <a:pt x="64" y="0"/>
                                  <a:pt x="123" y="13"/>
                                  <a:pt x="186" y="35"/>
                                </a:cubicBezTo>
                                <a:cubicBezTo>
                                  <a:pt x="191" y="70"/>
                                  <a:pt x="169" y="124"/>
                                  <a:pt x="200" y="141"/>
                                </a:cubicBezTo>
                                <a:cubicBezTo>
                                  <a:pt x="260" y="173"/>
                                  <a:pt x="357" y="135"/>
                                  <a:pt x="413" y="101"/>
                                </a:cubicBezTo>
                                <a:cubicBezTo>
                                  <a:pt x="440" y="85"/>
                                  <a:pt x="493" y="48"/>
                                  <a:pt x="493" y="48"/>
                                </a:cubicBezTo>
                                <a:cubicBezTo>
                                  <a:pt x="591" y="52"/>
                                  <a:pt x="689" y="49"/>
                                  <a:pt x="786" y="61"/>
                                </a:cubicBezTo>
                                <a:cubicBezTo>
                                  <a:pt x="850" y="69"/>
                                  <a:pt x="819" y="134"/>
                                  <a:pt x="853" y="168"/>
                                </a:cubicBezTo>
                                <a:cubicBezTo>
                                  <a:pt x="866" y="181"/>
                                  <a:pt x="880" y="195"/>
                                  <a:pt x="893" y="208"/>
                                </a:cubicBezTo>
                                <a:cubicBezTo>
                                  <a:pt x="951" y="204"/>
                                  <a:pt x="1009" y="204"/>
                                  <a:pt x="1066" y="195"/>
                                </a:cubicBezTo>
                                <a:cubicBezTo>
                                  <a:pt x="1282" y="161"/>
                                  <a:pt x="1027" y="168"/>
                                  <a:pt x="1213" y="168"/>
                                </a:cubicBezTo>
                              </a:path>
                            </a:pathLst>
                          </a:custGeom>
                          <a:blipFill rotWithShape="0">
                            <a:blip r:embed="rId66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338400"/>
                            <a:ext cx="279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20">
                                <a:moveTo>
                                  <a:pt x="0" y="14"/>
                                </a:moveTo>
                                <a:cubicBezTo>
                                  <a:pt x="18" y="9"/>
                                  <a:pt x="35" y="0"/>
                                  <a:pt x="54" y="0"/>
                                </a:cubicBezTo>
                                <a:cubicBezTo>
                                  <a:pt x="118" y="0"/>
                                  <a:pt x="106" y="60"/>
                                  <a:pt x="134" y="94"/>
                                </a:cubicBezTo>
                                <a:cubicBezTo>
                                  <a:pt x="144" y="106"/>
                                  <a:pt x="161" y="111"/>
                                  <a:pt x="174" y="120"/>
                                </a:cubicBezTo>
                                <a:cubicBezTo>
                                  <a:pt x="205" y="116"/>
                                  <a:pt x="237" y="114"/>
                                  <a:pt x="267" y="107"/>
                                </a:cubicBezTo>
                                <a:cubicBezTo>
                                  <a:pt x="339" y="90"/>
                                  <a:pt x="369" y="67"/>
                                  <a:pt x="440" y="67"/>
                                </a:cubicBezTo>
                              </a:path>
                            </a:pathLst>
                          </a:custGeom>
                          <a:blipFill rotWithShape="0">
                            <a:blip r:embed="rId67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644400"/>
                            <a:ext cx="162864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5" h="310">
                                <a:moveTo>
                                  <a:pt x="5" y="173"/>
                                </a:moveTo>
                                <a:cubicBezTo>
                                  <a:pt x="164" y="206"/>
                                  <a:pt x="0" y="164"/>
                                  <a:pt x="112" y="213"/>
                                </a:cubicBezTo>
                                <a:cubicBezTo>
                                  <a:pt x="138" y="224"/>
                                  <a:pt x="192" y="240"/>
                                  <a:pt x="192" y="240"/>
                                </a:cubicBezTo>
                                <a:cubicBezTo>
                                  <a:pt x="281" y="300"/>
                                  <a:pt x="301" y="278"/>
                                  <a:pt x="432" y="267"/>
                                </a:cubicBezTo>
                                <a:cubicBezTo>
                                  <a:pt x="484" y="253"/>
                                  <a:pt x="529" y="231"/>
                                  <a:pt x="579" y="213"/>
                                </a:cubicBezTo>
                                <a:cubicBezTo>
                                  <a:pt x="675" y="224"/>
                                  <a:pt x="730" y="229"/>
                                  <a:pt x="819" y="200"/>
                                </a:cubicBezTo>
                                <a:cubicBezTo>
                                  <a:pt x="918" y="135"/>
                                  <a:pt x="868" y="141"/>
                                  <a:pt x="965" y="160"/>
                                </a:cubicBezTo>
                                <a:cubicBezTo>
                                  <a:pt x="978" y="169"/>
                                  <a:pt x="995" y="174"/>
                                  <a:pt x="1005" y="187"/>
                                </a:cubicBezTo>
                                <a:cubicBezTo>
                                  <a:pt x="1014" y="198"/>
                                  <a:pt x="1007" y="220"/>
                                  <a:pt x="1019" y="227"/>
                                </a:cubicBezTo>
                                <a:cubicBezTo>
                                  <a:pt x="1073" y="257"/>
                                  <a:pt x="1242" y="263"/>
                                  <a:pt x="1285" y="267"/>
                                </a:cubicBezTo>
                                <a:cubicBezTo>
                                  <a:pt x="1415" y="261"/>
                                  <a:pt x="1558" y="310"/>
                                  <a:pt x="1632" y="200"/>
                                </a:cubicBezTo>
                                <a:cubicBezTo>
                                  <a:pt x="1750" y="208"/>
                                  <a:pt x="1812" y="207"/>
                                  <a:pt x="1912" y="240"/>
                                </a:cubicBezTo>
                                <a:cubicBezTo>
                                  <a:pt x="1934" y="236"/>
                                  <a:pt x="1961" y="241"/>
                                  <a:pt x="1979" y="227"/>
                                </a:cubicBezTo>
                                <a:cubicBezTo>
                                  <a:pt x="2004" y="207"/>
                                  <a:pt x="2005" y="165"/>
                                  <a:pt x="2032" y="147"/>
                                </a:cubicBezTo>
                                <a:cubicBezTo>
                                  <a:pt x="2059" y="129"/>
                                  <a:pt x="2085" y="111"/>
                                  <a:pt x="2112" y="93"/>
                                </a:cubicBezTo>
                                <a:cubicBezTo>
                                  <a:pt x="2141" y="73"/>
                                  <a:pt x="2209" y="66"/>
                                  <a:pt x="2245" y="53"/>
                                </a:cubicBezTo>
                                <a:cubicBezTo>
                                  <a:pt x="2289" y="37"/>
                                  <a:pt x="2302" y="25"/>
                                  <a:pt x="2339" y="0"/>
                                </a:cubicBezTo>
                                <a:cubicBezTo>
                                  <a:pt x="2358" y="60"/>
                                  <a:pt x="2317" y="146"/>
                                  <a:pt x="2365" y="187"/>
                                </a:cubicBezTo>
                                <a:cubicBezTo>
                                  <a:pt x="2416" y="231"/>
                                  <a:pt x="2505" y="183"/>
                                  <a:pt x="2565" y="213"/>
                                </a:cubicBezTo>
                              </a:path>
                            </a:pathLst>
                          </a:custGeom>
                          <a:blipFill rotWithShape="0">
                            <a:blip r:embed="rId67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453960"/>
                            <a:ext cx="3981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207">
                                <a:moveTo>
                                  <a:pt x="0" y="56"/>
                                </a:moveTo>
                                <a:cubicBezTo>
                                  <a:pt x="61" y="43"/>
                                  <a:pt x="105" y="0"/>
                                  <a:pt x="120" y="69"/>
                                </a:cubicBezTo>
                                <a:cubicBezTo>
                                  <a:pt x="126" y="95"/>
                                  <a:pt x="110" y="135"/>
                                  <a:pt x="133" y="149"/>
                                </a:cubicBezTo>
                                <a:cubicBezTo>
                                  <a:pt x="171" y="173"/>
                                  <a:pt x="222" y="158"/>
                                  <a:pt x="267" y="162"/>
                                </a:cubicBezTo>
                                <a:cubicBezTo>
                                  <a:pt x="395" y="207"/>
                                  <a:pt x="417" y="115"/>
                                  <a:pt x="507" y="56"/>
                                </a:cubicBezTo>
                                <a:cubicBezTo>
                                  <a:pt x="538" y="60"/>
                                  <a:pt x="578" y="47"/>
                                  <a:pt x="600" y="69"/>
                                </a:cubicBezTo>
                                <a:cubicBezTo>
                                  <a:pt x="626" y="95"/>
                                  <a:pt x="601" y="150"/>
                                  <a:pt x="627" y="176"/>
                                </a:cubicBezTo>
                              </a:path>
                            </a:pathLst>
                          </a:custGeom>
                          <a:blipFill rotWithShape="0">
                            <a:blip r:embed="rId67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375840"/>
                            <a:ext cx="7704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3" h="150">
                                <a:moveTo>
                                  <a:pt x="0" y="97"/>
                                </a:moveTo>
                                <a:cubicBezTo>
                                  <a:pt x="9" y="110"/>
                                  <a:pt x="11" y="134"/>
                                  <a:pt x="27" y="137"/>
                                </a:cubicBezTo>
                                <a:cubicBezTo>
                                  <a:pt x="61" y="144"/>
                                  <a:pt x="123" y="122"/>
                                  <a:pt x="160" y="110"/>
                                </a:cubicBezTo>
                                <a:cubicBezTo>
                                  <a:pt x="259" y="44"/>
                                  <a:pt x="209" y="51"/>
                                  <a:pt x="307" y="70"/>
                                </a:cubicBezTo>
                                <a:cubicBezTo>
                                  <a:pt x="361" y="107"/>
                                  <a:pt x="352" y="130"/>
                                  <a:pt x="413" y="150"/>
                                </a:cubicBezTo>
                                <a:cubicBezTo>
                                  <a:pt x="458" y="146"/>
                                  <a:pt x="503" y="147"/>
                                  <a:pt x="547" y="137"/>
                                </a:cubicBezTo>
                                <a:cubicBezTo>
                                  <a:pt x="604" y="124"/>
                                  <a:pt x="591" y="64"/>
                                  <a:pt x="653" y="57"/>
                                </a:cubicBezTo>
                                <a:cubicBezTo>
                                  <a:pt x="724" y="49"/>
                                  <a:pt x="796" y="48"/>
                                  <a:pt x="867" y="43"/>
                                </a:cubicBezTo>
                                <a:cubicBezTo>
                                  <a:pt x="880" y="39"/>
                                  <a:pt x="894" y="36"/>
                                  <a:pt x="907" y="30"/>
                                </a:cubicBezTo>
                                <a:cubicBezTo>
                                  <a:pt x="921" y="23"/>
                                  <a:pt x="931" y="5"/>
                                  <a:pt x="947" y="3"/>
                                </a:cubicBezTo>
                                <a:cubicBezTo>
                                  <a:pt x="969" y="0"/>
                                  <a:pt x="991" y="14"/>
                                  <a:pt x="1013" y="17"/>
                                </a:cubicBezTo>
                                <a:cubicBezTo>
                                  <a:pt x="1053" y="23"/>
                                  <a:pt x="1093" y="26"/>
                                  <a:pt x="1133" y="30"/>
                                </a:cubicBezTo>
                                <a:cubicBezTo>
                                  <a:pt x="1160" y="39"/>
                                  <a:pt x="1213" y="57"/>
                                  <a:pt x="1213" y="57"/>
                                </a:cubicBezTo>
                              </a:path>
                            </a:pathLst>
                          </a:custGeom>
                          <a:blipFill rotWithShape="0">
                            <a:blip r:embed="rId67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304200"/>
                            <a:ext cx="5421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137">
                                <a:moveTo>
                                  <a:pt x="0" y="97"/>
                                </a:moveTo>
                                <a:cubicBezTo>
                                  <a:pt x="65" y="0"/>
                                  <a:pt x="166" y="54"/>
                                  <a:pt x="267" y="70"/>
                                </a:cubicBezTo>
                                <a:cubicBezTo>
                                  <a:pt x="356" y="66"/>
                                  <a:pt x="445" y="65"/>
                                  <a:pt x="534" y="57"/>
                                </a:cubicBezTo>
                                <a:cubicBezTo>
                                  <a:pt x="577" y="53"/>
                                  <a:pt x="613" y="17"/>
                                  <a:pt x="654" y="4"/>
                                </a:cubicBezTo>
                                <a:cubicBezTo>
                                  <a:pt x="676" y="8"/>
                                  <a:pt x="701" y="5"/>
                                  <a:pt x="720" y="17"/>
                                </a:cubicBezTo>
                                <a:cubicBezTo>
                                  <a:pt x="732" y="25"/>
                                  <a:pt x="726" y="45"/>
                                  <a:pt x="734" y="57"/>
                                </a:cubicBezTo>
                                <a:cubicBezTo>
                                  <a:pt x="763" y="100"/>
                                  <a:pt x="772" y="96"/>
                                  <a:pt x="814" y="110"/>
                                </a:cubicBezTo>
                                <a:cubicBezTo>
                                  <a:pt x="827" y="119"/>
                                  <a:pt x="854" y="137"/>
                                  <a:pt x="854" y="137"/>
                                </a:cubicBezTo>
                              </a:path>
                            </a:pathLst>
                          </a:custGeom>
                          <a:blipFill rotWithShape="0">
                            <a:blip r:embed="rId67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146520"/>
                            <a:ext cx="448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156">
                                <a:moveTo>
                                  <a:pt x="0" y="6"/>
                                </a:moveTo>
                                <a:cubicBezTo>
                                  <a:pt x="14" y="50"/>
                                  <a:pt x="5" y="51"/>
                                  <a:pt x="53" y="72"/>
                                </a:cubicBezTo>
                                <a:cubicBezTo>
                                  <a:pt x="79" y="83"/>
                                  <a:pt x="133" y="99"/>
                                  <a:pt x="133" y="99"/>
                                </a:cubicBezTo>
                                <a:cubicBezTo>
                                  <a:pt x="289" y="69"/>
                                  <a:pt x="129" y="109"/>
                                  <a:pt x="240" y="59"/>
                                </a:cubicBezTo>
                                <a:cubicBezTo>
                                  <a:pt x="266" y="47"/>
                                  <a:pt x="320" y="32"/>
                                  <a:pt x="320" y="32"/>
                                </a:cubicBezTo>
                                <a:cubicBezTo>
                                  <a:pt x="536" y="57"/>
                                  <a:pt x="384" y="0"/>
                                  <a:pt x="453" y="139"/>
                                </a:cubicBezTo>
                                <a:cubicBezTo>
                                  <a:pt x="459" y="152"/>
                                  <a:pt x="479" y="151"/>
                                  <a:pt x="493" y="152"/>
                                </a:cubicBezTo>
                                <a:cubicBezTo>
                                  <a:pt x="564" y="156"/>
                                  <a:pt x="636" y="152"/>
                                  <a:pt x="707" y="152"/>
                                </a:cubicBezTo>
                              </a:path>
                            </a:pathLst>
                          </a:custGeom>
                          <a:blipFill rotWithShape="0">
                            <a:blip r:embed="rId67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702360"/>
                            <a:ext cx="685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49">
                                <a:moveTo>
                                  <a:pt x="0" y="41"/>
                                </a:moveTo>
                                <a:cubicBezTo>
                                  <a:pt x="38" y="149"/>
                                  <a:pt x="147" y="102"/>
                                  <a:pt x="240" y="94"/>
                                </a:cubicBezTo>
                                <a:cubicBezTo>
                                  <a:pt x="280" y="68"/>
                                  <a:pt x="320" y="54"/>
                                  <a:pt x="360" y="28"/>
                                </a:cubicBezTo>
                                <a:cubicBezTo>
                                  <a:pt x="437" y="47"/>
                                  <a:pt x="510" y="75"/>
                                  <a:pt x="587" y="94"/>
                                </a:cubicBezTo>
                                <a:cubicBezTo>
                                  <a:pt x="650" y="88"/>
                                  <a:pt x="725" y="107"/>
                                  <a:pt x="774" y="68"/>
                                </a:cubicBezTo>
                                <a:cubicBezTo>
                                  <a:pt x="786" y="58"/>
                                  <a:pt x="787" y="36"/>
                                  <a:pt x="800" y="28"/>
                                </a:cubicBezTo>
                                <a:cubicBezTo>
                                  <a:pt x="824" y="13"/>
                                  <a:pt x="880" y="1"/>
                                  <a:pt x="880" y="1"/>
                                </a:cubicBezTo>
                                <a:cubicBezTo>
                                  <a:pt x="920" y="5"/>
                                  <a:pt x="962" y="0"/>
                                  <a:pt x="1000" y="14"/>
                                </a:cubicBezTo>
                                <a:cubicBezTo>
                                  <a:pt x="1036" y="27"/>
                                  <a:pt x="1015" y="81"/>
                                  <a:pt x="1080" y="81"/>
                                </a:cubicBezTo>
                              </a:path>
                            </a:pathLst>
                          </a:custGeom>
                          <a:blipFill rotWithShape="0">
                            <a:blip r:embed="rId67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155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984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384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4384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11.5pt;width:237.55pt;height:71.95pt" coordorigin="2088,230" coordsize="4751,1439">
                <v:line id="shape_0" from="2088,230" to="6839,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451" to="6839,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1448" to="6839,14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1670" to="6839,16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592,888" path="m0,864c24,876,48,888,144,864c240,840,336,816,576,720c816,624,1248,408,1584,288c1920,168,2256,84,2592,0e" stroked="t" o:allowincell="f" style="position:absolute;left:2088;top:784;width:2591;height:681;mso-wrap-style:none;v-text-anchor:middle">
                  <v:imagedata r:id="rId677" o:detectmouseclick="t"/>
                  <v:stroke color="black" weight="28440" joinstyle="round" endcap="flat"/>
                  <w10:wrap type="none"/>
                </v:shape>
                <v:shape id="shape_0" coordsize="2592,720" path="m0,720c468,552,936,384,1296,288c1656,192,1944,192,2160,144c2376,96,2484,48,2592,0e" stroked="t" o:allowincell="f" style="position:absolute;left:3960;top:673;width:2591;height:552;mso-wrap-style:none;v-text-anchor:middle">
                  <v:imagedata r:id="rId678" o:detectmouseclick="t"/>
                  <v:stroke color="black" weight="28440" joinstyle="round" endcap="flat"/>
                  <w10:wrap type="none"/>
                </v:shape>
                <v:shape id="shape_0" coordsize="1728,432" path="m0,432c300,384,600,336,864,288c1128,240,1440,192,1584,144c1728,96,1728,48,1728,0e" stroked="t" o:allowincell="f" style="position:absolute;left:4968;top:1115;width:1727;height:331;mso-wrap-style:none;v-text-anchor:middle">
                  <v:imagedata r:id="rId679" o:detectmouseclick="t"/>
                  <v:stroke color="black" weight="28440" joinstyle="round" endcap="flat"/>
                  <w10:wrap type="none"/>
                </v:shape>
                <v:shape id="shape_0" coordsize="2026,432" path="m0,32c40,72,67,95,120,112c147,108,174,108,200,99c249,83,281,36,333,19c426,80,327,0,386,179c395,207,482,217,493,219c541,291,540,289,626,272c639,263,656,258,666,245c675,234,673,217,680,205c715,143,745,94,813,72c849,76,887,72,920,85c967,104,929,192,960,232c977,253,1013,241,1040,245c1056,295,1053,282,1066,339c1071,361,1064,389,1080,405c1100,425,1160,432,1160,432c1253,405,1242,420,1306,365c1384,298,1431,201,1533,165c1586,174,1642,175,1693,192c1723,202,1773,245,1773,245c1800,241,1827,241,1853,232c1868,227,1879,212,1893,205c1906,199,1920,196,1933,192c2026,210,2000,182,2000,285e" stroked="t" o:allowincell="f" style="position:absolute;left:2107;top:666;width:2025;height:331;mso-wrap-style:none;v-text-anchor:middle">
                  <v:imagedata r:id="rId680" o:detectmouseclick="t"/>
                  <v:stroke color="black" weight="19080" joinstyle="round" endcap="flat"/>
                  <w10:wrap type="none"/>
                </v:shape>
                <v:shape id="shape_0" coordsize="4000,497" path="m0,56c9,82,18,116,40,136c64,157,120,189,120,189c165,185,211,189,254,176c285,166,334,122,334,122c383,127,434,120,480,136c493,141,491,162,494,176c500,211,498,248,507,282c519,326,539,324,574,336c596,331,621,333,640,322c673,303,678,254,707,229c761,181,774,181,827,162c876,167,928,159,974,176c1068,210,959,285,1027,336c1066,366,1125,345,1174,349c1186,398,1201,447,1214,496c1326,476,1271,497,1374,429c1411,404,1412,336,1454,322c1467,318,1481,313,1494,309c1525,262,1547,246,1600,229c1680,249,1736,280,1814,296c1832,287,1847,271,1867,269c1957,260,1989,342,2067,349c2156,357,2245,358,2334,362c2395,403,2430,404,2507,416c2646,345,2701,226,2854,176c2889,180,2927,176,2960,189c2975,195,2974,219,2987,229c2998,238,3014,238,3027,242c3036,240,3142,221,3147,216c3239,134,3199,89,3334,42c3628,85,3468,0,3534,229c3541,253,3613,267,3627,269c3680,275,3734,278,3787,282c3814,291,3851,286,3867,309c3901,359,3935,389,4000,389e" stroked="t" o:allowincell="f" style="position:absolute;left:2093;top:485;width:3999;height:380;mso-wrap-style:none;v-text-anchor:middle">
                  <v:imagedata r:id="rId681" o:detectmouseclick="t"/>
                  <v:stroke color="black" weight="19080" joinstyle="round" endcap="flat"/>
                  <w10:wrap type="none"/>
                </v:shape>
                <v:shape id="shape_0" coordsize="3080,280" path="m0,0c4,22,2,47,13,66c55,140,177,68,240,53c258,44,275,34,293,26c306,20,322,5,333,13c359,32,368,66,386,93c396,109,413,120,426,133c540,122,609,104,720,80c779,50,790,32,853,53c907,134,951,125,1040,146c1062,193,1078,237,1106,280c1133,275,1162,278,1186,266c1228,245,1229,163,1266,133c1277,124,1293,124,1306,120c1405,132,1487,153,1586,173c1631,169,1677,171,1720,160c1745,153,1763,131,1786,120c1803,112,1822,111,1840,106c1875,111,1913,107,1946,120c1987,137,1956,238,2000,240c2093,244,2187,249,2280,253c2293,257,2306,266,2320,266c2444,266,2417,190,2520,120c2547,102,2600,66,2600,66c2667,75,2734,80,2800,93c2828,98,2880,120,2880,120c2886,119,2980,106,3000,93c3026,76,3051,13,3080,13e" stroked="t" o:allowincell="f" style="position:absolute;left:2267;top:465;width:3079;height:214;mso-wrap-style:none;v-text-anchor:middle">
                  <v:imagedata r:id="rId682" o:detectmouseclick="t"/>
                  <v:stroke color="black" weight="19080" joinstyle="round" endcap="flat"/>
                  <w10:wrap type="none"/>
                </v:shape>
                <v:shape id="shape_0" coordsize="1333,129" path="m0,0c83,125,21,83,213,67c240,58,266,49,293,40c306,36,333,27,333,27c509,38,565,55,733,40c823,11,802,12,960,40c997,47,1045,104,1093,120c1156,114,1228,129,1280,94c1304,78,1313,48,1333,27e" stroked="t" o:allowincell="f" style="position:absolute;left:3360;top:455;width:1332;height:99;mso-wrap-style:none;v-text-anchor:middle">
                  <v:imagedata r:id="rId683" o:detectmouseclick="t"/>
                  <v:stroke color="black" weight="19080" joinstyle="round" endcap="flat"/>
                  <w10:wrap type="none"/>
                </v:shape>
                <v:shape id="shape_0" coordsize="655,334" path="m15,0c33,193,0,151,175,174c221,204,256,214,309,227c318,240,319,264,335,267c423,287,475,211,549,187c567,191,588,189,602,200c627,220,616,264,629,294c635,309,655,334,655,334e" stroked="t" o:allowincell="f" style="position:absolute;left:5758;top:455;width:654;height:256;mso-wrap-style:none;v-text-anchor:middle">
                  <v:imagedata r:id="rId684" o:detectmouseclick="t"/>
                  <v:stroke color="black" weight="19080" joinstyle="round" endcap="flat"/>
                  <w10:wrap type="none"/>
                </v:shape>
                <v:shape id="shape_0" coordsize="1710,485" path="m0,0c31,159,38,107,240,120c244,142,240,168,253,187c261,199,279,197,293,200c328,206,364,209,400,214c444,243,464,278,507,307c561,301,629,318,667,280c859,86,607,286,773,160c786,169,798,180,813,187c839,199,893,214,893,214c906,227,955,271,960,294c970,346,939,413,973,454c999,485,1053,454,1093,454l1552,131c1710,179,1693,125,1693,227e" stroked="t" o:allowincell="f" style="position:absolute;left:2120;top:794;width:1709;height:371;mso-wrap-style:none;v-text-anchor:middle">
                  <v:imagedata r:id="rId685" o:detectmouseclick="t"/>
                  <v:stroke color="black" weight="19080" joinstyle="round" endcap="flat"/>
                  <w10:wrap type="none"/>
                </v:shape>
                <v:shape id="shape_0" coordsize="846,362" path="m0,28c175,46,119,0,173,162c179,179,208,173,226,175c284,182,342,184,400,188c430,281,400,259,466,282c506,277,548,281,586,268c645,248,685,195,746,175c846,208,805,303,746,362e" stroked="t" o:allowincell="f" style="position:absolute;left:2107;top:987;width:845;height:277;mso-wrap-style:none;v-text-anchor:middle">
                  <v:imagedata r:id="rId686" o:detectmouseclick="t"/>
                  <v:stroke color="black" weight="19080" joinstyle="round" endcap="flat"/>
                  <w10:wrap type="none"/>
                </v:shape>
                <v:shape id="shape_0" coordsize="469,253" path="m0,13c40,18,90,0,120,27c146,51,109,106,133,133c154,156,195,142,226,147c268,174,266,179,320,187c364,193,413,180,453,200c469,208,453,235,453,253e" stroked="t" o:allowincell="f" style="position:absolute;left:2107;top:1184;width:468;height:193;mso-wrap-style:none;v-text-anchor:middle">
                  <v:imagedata r:id="rId687" o:detectmouseclick="t"/>
                  <v:stroke color="black" weight="19080" joinstyle="round" endcap="flat"/>
                  <w10:wrap type="none"/>
                </v:shape>
                <v:shape id="shape_0" coordsize="3534,424" path="m0,357c22,362,47,360,67,371c81,379,78,409,94,411c142,418,191,402,240,397c280,370,314,332,360,317c387,308,440,291,440,291c467,369,496,344,574,331c639,266,725,200,814,171c849,175,898,156,920,184c932,199,902,312,894,344c907,353,918,371,934,371c950,371,960,336,974,344c1002,360,1027,424,1027,424c1071,420,1118,424,1160,411c1191,401,1211,371,1240,357c1319,319,1383,266,1467,237c1485,246,1511,246,1520,264c1536,296,1504,352,1534,371c1575,396,1622,333,1667,317c1772,238,1867,153,1974,77c1989,66,2009,67,2027,64c2188,34,2169,39,2320,24c2391,28,2473,0,2534,37c2659,112,2499,151,2480,157c2462,175,2447,195,2427,211c2402,231,2347,264,2347,264c2282,361,2317,284,2507,317c2523,320,2534,335,2547,344c2583,340,2620,342,2654,331c2704,314,2731,253,2774,224c2852,243,2851,254,2934,237c3018,174,3074,97,3147,24c3191,33,3239,32,3280,51c3293,57,3291,77,3294,91c3305,144,3301,201,3320,251c3325,264,3346,263,3360,264c3418,268,3476,264,3534,264e" stroked="t" o:allowincell="f" style="position:absolute;left:2773;top:1042;width:3533;height:324;mso-wrap-style:none;v-text-anchor:middle">
                  <v:imagedata r:id="rId688" o:detectmouseclick="t"/>
                  <v:stroke color="black" weight="19080" joinstyle="round" endcap="flat"/>
                  <w10:wrap type="none"/>
                </v:shape>
                <v:shape id="shape_0" coordsize="3574,467" path="m0,354c109,344,148,354,227,301c236,314,238,338,254,341c367,360,383,315,467,288c480,275,492,260,507,248c532,228,587,194,587,194c600,199,616,199,627,208c694,262,621,230,667,288c692,319,740,321,774,328c819,467,772,410,987,394c1005,390,1025,391,1040,381c1159,302,978,370,1107,328c1169,236,1230,285,1320,314c1365,310,1410,309,1454,301c1482,296,1534,274,1534,274c1624,184,1578,206,1654,181c1773,101,1845,84,1987,61c2129,65,2293,0,2414,74c2482,116,2333,358,2400,314c2413,305,2426,295,2440,288c2453,282,2466,276,2480,274c2524,267,2569,265,2614,261c2660,191,2678,155,2760,128c2811,94,2863,94,2920,74c2987,79,3071,42,3120,88c3165,130,3090,230,3134,274c3178,318,3258,283,3320,288c3404,308,3376,308,3494,288c3508,286,3521,280,3534,274c3548,267,3574,248,3574,248e" stroked="t" o:allowincell="f" style="position:absolute;left:3093;top:921;width:3573;height:358;mso-wrap-style:none;v-text-anchor:middle">
                  <v:imagedata r:id="rId689" o:detectmouseclick="t"/>
                  <v:stroke color="black" weight="19080" joinstyle="round" endcap="flat"/>
                  <w10:wrap type="none"/>
                </v:shape>
                <v:shape id="shape_0" coordsize="1282,208" path="m0,21c64,0,123,13,186,35c191,70,169,124,200,141c260,173,357,135,413,101c440,85,493,48,493,48c591,52,689,49,786,61c850,69,819,134,853,168c866,181,880,195,893,208c951,204,1009,204,1066,195c1282,161,1027,168,1213,168e" stroked="t" o:allowincell="f" style="position:absolute;left:5467;top:839;width:1281;height:159;mso-wrap-style:none;v-text-anchor:middle">
                  <v:imagedata r:id="rId690" o:detectmouseclick="t"/>
                  <v:stroke color="black" weight="19080" joinstyle="round" endcap="flat"/>
                  <w10:wrap type="none"/>
                </v:shape>
                <v:shape id="shape_0" coordsize="440,120" path="m0,14c18,9,35,0,54,0c118,0,106,60,134,94c144,106,161,111,174,120c205,116,237,114,267,107c339,90,369,67,440,67e" stroked="t" o:allowincell="f" style="position:absolute;left:6253;top:763;width:439;height:90;mso-wrap-style:none;v-text-anchor:middle">
                  <v:imagedata r:id="rId691" o:detectmouseclick="t"/>
                  <v:stroke color="black" weight="19080" joinstyle="round" endcap="flat"/>
                  <w10:wrap type="none"/>
                </v:shape>
                <v:shape id="shape_0" coordsize="2565,310" path="m5,173c164,206,0,164,112,213c138,224,192,240,192,240c281,300,301,278,432,267c484,253,529,231,579,213c675,224,730,229,819,200c918,135,868,141,965,160c978,169,995,174,1005,187c1014,198,1007,220,1019,227c1073,257,1242,263,1285,267c1415,261,1558,310,1632,200c1750,208,1812,207,1912,240c1934,236,1961,241,1979,227c2004,207,2005,165,2032,147c2059,129,2085,111,2112,93c2141,73,2209,66,2245,53c2289,37,2302,25,2339,0c2358,60,2317,146,2365,187c2416,231,2505,183,2565,213e" stroked="t" o:allowincell="f" style="position:absolute;left:2568;top:1245;width:2564;height:238;mso-wrap-style:none;v-text-anchor:middle">
                  <v:imagedata r:id="rId692" o:detectmouseclick="t"/>
                  <v:stroke color="black" weight="19080" joinstyle="round" endcap="flat"/>
                  <w10:wrap type="none"/>
                </v:shape>
                <v:shape id="shape_0" coordsize="627,207" path="m0,56c61,43,105,0,120,69c126,95,110,135,133,149c171,173,222,158,267,162c395,207,417,115,507,56c538,60,578,47,600,69c626,95,601,150,627,176e" stroked="t" o:allowincell="f" style="position:absolute;left:3840;top:945;width:626;height:158;mso-wrap-style:none;v-text-anchor:middle">
                  <v:imagedata r:id="rId693" o:detectmouseclick="t"/>
                  <v:stroke color="black" weight="19080" joinstyle="round" endcap="flat"/>
                  <w10:wrap type="none"/>
                </v:shape>
                <v:shape id="shape_0" coordsize="1213,150" path="m0,97c9,110,11,134,27,137c61,144,123,122,160,110c259,44,209,51,307,70c361,107,352,130,413,150c458,146,503,147,547,137c604,124,591,64,653,57c724,49,796,48,867,43c880,39,894,36,907,30c921,23,931,5,947,3c969,0,991,14,1013,17c1053,23,1093,26,1133,30c1160,39,1213,57,1213,57e" stroked="t" o:allowincell="f" style="position:absolute;left:4160;top:822;width:1212;height:114;mso-wrap-style:none;v-text-anchor:middle">
                  <v:imagedata r:id="rId694" o:detectmouseclick="t"/>
                  <v:stroke color="black" weight="19080" joinstyle="round" endcap="flat"/>
                  <w10:wrap type="none"/>
                </v:shape>
                <v:shape id="shape_0" coordsize="854,137" path="m0,97c65,0,166,54,267,70c356,66,445,65,534,57c577,53,613,17,654,4c676,8,701,5,720,17c732,25,726,45,734,57c763,100,772,96,814,110c827,119,854,137,854,137e" stroked="t" o:allowincell="f" style="position:absolute;left:4773;top:709;width:853;height:104;mso-wrap-style:none;v-text-anchor:middle">
                  <v:imagedata r:id="rId695" o:detectmouseclick="t"/>
                  <v:stroke color="black" weight="19080" joinstyle="round" endcap="flat"/>
                  <w10:wrap type="none"/>
                </v:shape>
                <v:shape id="shape_0" coordsize="707,156" path="m0,6c14,50,5,51,53,72c79,83,133,99,133,99c289,69,129,109,240,59c266,47,320,32,320,32c536,57,384,0,453,139c459,152,479,151,493,152c564,156,636,152,707,152e" stroked="t" o:allowincell="f" style="position:absolute;left:6040;top:461;width:706;height:119;mso-wrap-style:none;v-text-anchor:middle">
                  <v:imagedata r:id="rId696" o:detectmouseclick="t"/>
                  <v:stroke color="black" weight="19080" joinstyle="round" endcap="flat"/>
                  <w10:wrap type="none"/>
                </v:shape>
                <v:shape id="shape_0" coordsize="1080,149" path="m0,41c38,149,147,102,240,94c280,68,320,54,360,28c437,47,510,75,587,94c650,88,725,107,774,68c786,58,787,36,800,28c824,13,880,1,880,1c920,5,962,0,1000,14c1036,27,1015,81,1080,81e" stroked="t" o:allowincell="f" style="position:absolute;left:5733;top:1336;width:1079;height:114;mso-wrap-style:none;v-text-anchor:middle">
                  <v:imagedata r:id="rId697" o:detectmouseclick="t"/>
                  <v:stroke color="black" weight="19080" joinstyle="round" endcap="flat"/>
                  <w10:wrap type="none"/>
                </v:shape>
                <v:line id="shape_0" from="2088,340" to="4535,3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0,340" to="6839,3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1559" to="3383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0,1559" to="6839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95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224790" cy="50800"/>
                <wp:effectExtent l="9525" t="9525" r="5715" b="1016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80">
                              <a:moveTo>
                                <a:pt x="0" y="67"/>
                              </a:moveTo>
                              <a:cubicBezTo>
                                <a:pt x="85" y="9"/>
                                <a:pt x="10" y="51"/>
                                <a:pt x="187" y="27"/>
                              </a:cubicBezTo>
                              <a:cubicBezTo>
                                <a:pt x="232" y="21"/>
                                <a:pt x="275" y="7"/>
                                <a:pt x="320" y="0"/>
                              </a:cubicBezTo>
                              <a:cubicBezTo>
                                <a:pt x="354" y="51"/>
                                <a:pt x="347" y="24"/>
                                <a:pt x="347" y="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80" path="m0,67c85,9,10,51,187,27c232,21,275,7,320,0c354,51,347,24,347,80e" stroked="t" o:allowincell="f" style="position:absolute;margin-left:234pt;margin-top:6.65pt;width:17.65pt;height: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Estructuras de escape de flui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Estructuras de montículos y hoy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154680</wp:posOffset>
                </wp:positionH>
                <wp:positionV relativeFrom="paragraph">
                  <wp:posOffset>45720</wp:posOffset>
                </wp:positionV>
                <wp:extent cx="1005840" cy="182880"/>
                <wp:effectExtent l="9525" t="9525" r="9525" b="10160"/>
                <wp:wrapNone/>
                <wp:docPr id="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82880"/>
                          <a:chOff x="0" y="0"/>
                          <a:chExt cx="1005840" cy="18288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274320" cy="18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68">
                                <a:moveTo>
                                  <a:pt x="720" y="0"/>
                                </a:moveTo>
                                <a:cubicBezTo>
                                  <a:pt x="564" y="60"/>
                                  <a:pt x="408" y="120"/>
                                  <a:pt x="288" y="144"/>
                                </a:cubicBezTo>
                                <a:cubicBezTo>
                                  <a:pt x="168" y="168"/>
                                  <a:pt x="84" y="156"/>
                                  <a:pt x="0" y="14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0"/>
                            <a:ext cx="4572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68">
                                <a:moveTo>
                                  <a:pt x="720" y="0"/>
                                </a:moveTo>
                                <a:cubicBezTo>
                                  <a:pt x="564" y="60"/>
                                  <a:pt x="408" y="120"/>
                                  <a:pt x="288" y="144"/>
                                </a:cubicBezTo>
                                <a:cubicBezTo>
                                  <a:pt x="168" y="168"/>
                                  <a:pt x="84" y="156"/>
                                  <a:pt x="0" y="14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3.6pt;width:79.2pt;height:14.4pt" coordorigin="4968,72" coordsize="1584,288">
                <v:oval id="shape_0" fillcolor="white" stroked="t" o:allowincell="f" style="position:absolute;left:5544;top:72;width:431;height:287;mso-wrap-style:none;v-text-anchor:middle">
                  <v:fill o:detectmouseclick="t" color2="#757575"/>
                  <v:stroke color="black" weight="19080" dashstyle="shortdot" joinstyle="miter" endcap="flat"/>
                  <w10:wrap type="none"/>
                </v:oval>
                <v:shape id="shape_0" coordsize="720,168" path="m720,0c564,60,408,120,288,144c168,168,84,156,0,144e" fillcolor="white" stroked="t" o:allowincell="f" style="position:absolute;left:4968;top:72;width:719;height:167;mso-wrap-style:none;v-text-anchor:middle">
                  <v:fill o:detectmouseclick="t" color2="#757575"/>
                  <v:stroke color="black" weight="19080" dashstyle="shortdot" joinstyle="round" endcap="flat"/>
                  <w10:wrap type="none"/>
                </v:shape>
                <v:shape id="shape_0" coordsize="720,168" path="m720,0c564,60,408,120,288,144c168,168,84,156,0,144e" fillcolor="white" stroked="t" o:allowincell="f" style="position:absolute;left:5832;top:72;width:719;height:167;flip:x;mso-wrap-style:none;v-text-anchor:middle">
                  <v:fill o:detectmouseclick="t" color2="#757575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Estructuras de hoyos de fuent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96520" distR="114935" simplePos="0" locked="0" layoutInCell="0" allowOverlap="1" relativeHeight="597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1294765" cy="640080"/>
                <wp:effectExtent l="0" t="5080" r="0" b="635"/>
                <wp:wrapNone/>
                <wp:docPr id="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640080"/>
                          <a:chOff x="0" y="0"/>
                          <a:chExt cx="1294920" cy="640080"/>
                        </a:xfrm>
                      </wpg:grpSpPr>
                      <wps:wsp>
                        <wps:cNvSpPr/>
                        <wps:spPr>
                          <a:xfrm>
                            <a:off x="298440" y="145440"/>
                            <a:ext cx="27000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576">
                                <a:moveTo>
                                  <a:pt x="456" y="0"/>
                                </a:moveTo>
                                <a:cubicBezTo>
                                  <a:pt x="348" y="36"/>
                                  <a:pt x="240" y="72"/>
                                  <a:pt x="168" y="144"/>
                                </a:cubicBezTo>
                                <a:cubicBezTo>
                                  <a:pt x="96" y="216"/>
                                  <a:pt x="0" y="360"/>
                                  <a:pt x="24" y="432"/>
                                </a:cubicBezTo>
                                <a:cubicBezTo>
                                  <a:pt x="48" y="504"/>
                                  <a:pt x="180" y="540"/>
                                  <a:pt x="312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45440"/>
                            <a:ext cx="2984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576">
                                <a:moveTo>
                                  <a:pt x="0" y="0"/>
                                </a:moveTo>
                                <a:cubicBezTo>
                                  <a:pt x="180" y="36"/>
                                  <a:pt x="360" y="72"/>
                                  <a:pt x="432" y="144"/>
                                </a:cubicBezTo>
                                <a:cubicBezTo>
                                  <a:pt x="504" y="216"/>
                                  <a:pt x="480" y="360"/>
                                  <a:pt x="432" y="432"/>
                                </a:cubicBezTo>
                                <a:cubicBezTo>
                                  <a:pt x="384" y="504"/>
                                  <a:pt x="264" y="540"/>
                                  <a:pt x="144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548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368">
                                <a:moveTo>
                                  <a:pt x="1104" y="24"/>
                                </a:moveTo>
                                <a:cubicBezTo>
                                  <a:pt x="1008" y="12"/>
                                  <a:pt x="912" y="0"/>
                                  <a:pt x="816" y="24"/>
                                </a:cubicBezTo>
                                <a:cubicBezTo>
                                  <a:pt x="720" y="48"/>
                                  <a:pt x="624" y="96"/>
                                  <a:pt x="528" y="168"/>
                                </a:cubicBezTo>
                                <a:cubicBezTo>
                                  <a:pt x="432" y="240"/>
                                  <a:pt x="312" y="360"/>
                                  <a:pt x="240" y="456"/>
                                </a:cubicBezTo>
                                <a:cubicBezTo>
                                  <a:pt x="168" y="552"/>
                                  <a:pt x="120" y="648"/>
                                  <a:pt x="96" y="744"/>
                                </a:cubicBezTo>
                                <a:cubicBezTo>
                                  <a:pt x="72" y="840"/>
                                  <a:pt x="0" y="936"/>
                                  <a:pt x="96" y="1032"/>
                                </a:cubicBezTo>
                                <a:cubicBezTo>
                                  <a:pt x="192" y="1128"/>
                                  <a:pt x="456" y="1272"/>
                                  <a:pt x="672" y="1320"/>
                                </a:cubicBezTo>
                                <a:cubicBezTo>
                                  <a:pt x="888" y="1368"/>
                                  <a:pt x="1140" y="1344"/>
                                  <a:pt x="1392" y="13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0800"/>
                            <a:ext cx="29844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152">
                                <a:moveTo>
                                  <a:pt x="0" y="0"/>
                                </a:moveTo>
                                <a:cubicBezTo>
                                  <a:pt x="180" y="24"/>
                                  <a:pt x="360" y="48"/>
                                  <a:pt x="432" y="144"/>
                                </a:cubicBezTo>
                                <a:cubicBezTo>
                                  <a:pt x="504" y="240"/>
                                  <a:pt x="504" y="408"/>
                                  <a:pt x="432" y="576"/>
                                </a:cubicBezTo>
                                <a:cubicBezTo>
                                  <a:pt x="360" y="744"/>
                                  <a:pt x="180" y="948"/>
                                  <a:pt x="0" y="11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13480"/>
                            <a:ext cx="255960" cy="134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55800"/>
                            <a:ext cx="81072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624">
                                <a:moveTo>
                                  <a:pt x="0" y="192"/>
                                </a:moveTo>
                                <a:cubicBezTo>
                                  <a:pt x="72" y="132"/>
                                  <a:pt x="144" y="72"/>
                                  <a:pt x="288" y="48"/>
                                </a:cubicBezTo>
                                <a:cubicBezTo>
                                  <a:pt x="432" y="24"/>
                                  <a:pt x="696" y="0"/>
                                  <a:pt x="864" y="48"/>
                                </a:cubicBezTo>
                                <a:cubicBezTo>
                                  <a:pt x="1032" y="96"/>
                                  <a:pt x="1224" y="240"/>
                                  <a:pt x="1296" y="336"/>
                                </a:cubicBezTo>
                                <a:cubicBezTo>
                                  <a:pt x="1368" y="432"/>
                                  <a:pt x="1332" y="528"/>
                                  <a:pt x="1296" y="6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80800"/>
                            <a:ext cx="8107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600">
                                <a:moveTo>
                                  <a:pt x="216" y="0"/>
                                </a:moveTo>
                                <a:cubicBezTo>
                                  <a:pt x="108" y="96"/>
                                  <a:pt x="0" y="192"/>
                                  <a:pt x="72" y="288"/>
                                </a:cubicBezTo>
                                <a:cubicBezTo>
                                  <a:pt x="144" y="384"/>
                                  <a:pt x="432" y="552"/>
                                  <a:pt x="648" y="576"/>
                                </a:cubicBezTo>
                                <a:cubicBezTo>
                                  <a:pt x="864" y="600"/>
                                  <a:pt x="1116" y="516"/>
                                  <a:pt x="1368" y="4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4.3pt;width:101.95pt;height:50.4pt" coordorigin="3960,86" coordsize="2039,1008">
                <v:shape id="shape_0" coordsize="456,576" path="m456,0c348,36,240,72,168,144c96,216,0,360,24,432c48,504,180,540,312,576e" stroked="t" o:allowincell="f" style="position:absolute;left:4430;top:315;width:424;height:423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504,576" path="m0,0c180,36,360,72,432,144c504,216,480,360,432,432c384,504,264,540,144,576e" stroked="t" o:allowincell="f" style="position:absolute;left:4991;top:315;width:469;height:423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392,1368" path="m1104,24c1008,12,912,0,816,24c720,48,624,96,528,168c432,240,312,360,240,456c168,552,120,648,96,744c72,840,0,936,96,1032c192,1128,456,1272,672,1320c888,1368,1140,1344,1392,1320e" stroked="t" o:allowincell="f" style="position:absolute;left:3960;top:86;width:1299;height:1007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504,1152" path="m0,0c180,24,360,48,432,144c504,240,504,408,432,576c360,744,180,948,0,1152e" stroked="t" o:allowincell="f" style="position:absolute;left:5529;top:103;width:469;height:848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oval id="shape_0" fillcolor="white" stroked="t" o:allowincell="f" style="position:absolute;left:4722;top:422;width:402;height:211;mso-wrap-style:none;v-text-anchor:middle">
                  <v:fill o:detectmouseclick="t" color2="#757575"/>
                  <v:stroke color="black" weight="19080" dashstyle="shortdot" joinstyle="miter" endcap="flat"/>
                  <w10:wrap type="none"/>
                </v:oval>
                <v:shape id="shape_0" coordsize="1368,624" path="m0,192c72,132,144,72,288,48c432,24,696,0,864,48c1032,96,1224,240,1296,336c1368,432,1332,528,1296,624e" stroked="t" o:allowincell="f" style="position:absolute;left:4453;top:174;width:1276;height:458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368,600" path="m216,0c108,96,0,192,72,288c144,384,432,552,648,576c864,600,1116,516,1368,432e" stroked="t" o:allowincell="f" style="position:absolute;left:4116;top:528;width:1276;height:441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Volcanes de lodo y are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1112520</wp:posOffset>
                </wp:positionH>
                <wp:positionV relativeFrom="paragraph">
                  <wp:posOffset>20320</wp:posOffset>
                </wp:positionV>
                <wp:extent cx="2641600" cy="875030"/>
                <wp:effectExtent l="9525" t="0" r="10160" b="0"/>
                <wp:wrapNone/>
                <wp:docPr id="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875160"/>
                          <a:chOff x="0" y="0"/>
                          <a:chExt cx="2641680" cy="875160"/>
                        </a:xfrm>
                      </wpg:grpSpPr>
                      <wps:wsp>
                        <wps:cNvSpPr/>
                        <wps:spPr>
                          <a:xfrm>
                            <a:off x="172800" y="0"/>
                            <a:ext cx="214380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6" h="1248">
                                <a:moveTo>
                                  <a:pt x="0" y="1248"/>
                                </a:moveTo>
                                <a:cubicBezTo>
                                  <a:pt x="237" y="1069"/>
                                  <a:pt x="1061" y="352"/>
                                  <a:pt x="1424" y="176"/>
                                </a:cubicBezTo>
                                <a:cubicBezTo>
                                  <a:pt x="1787" y="0"/>
                                  <a:pt x="1851" y="27"/>
                                  <a:pt x="2176" y="192"/>
                                </a:cubicBezTo>
                                <a:cubicBezTo>
                                  <a:pt x="2501" y="357"/>
                                  <a:pt x="3126" y="965"/>
                                  <a:pt x="3376" y="1168"/>
                                </a:cubicBezTo>
                              </a:path>
                            </a:pathLst>
                          </a:custGeom>
                          <a:blipFill rotWithShape="0">
                            <a:blip r:embed="rId69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641680" cy="78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0" h="1234">
                                <a:moveTo>
                                  <a:pt x="0" y="1168"/>
                                </a:moveTo>
                                <a:cubicBezTo>
                                  <a:pt x="237" y="999"/>
                                  <a:pt x="1107" y="302"/>
                                  <a:pt x="1406" y="151"/>
                                </a:cubicBezTo>
                                <a:cubicBezTo>
                                  <a:pt x="1705" y="0"/>
                                  <a:pt x="1755" y="132"/>
                                  <a:pt x="1793" y="265"/>
                                </a:cubicBezTo>
                                <a:cubicBezTo>
                                  <a:pt x="1831" y="398"/>
                                  <a:pt x="1655" y="807"/>
                                  <a:pt x="1632" y="949"/>
                                </a:cubicBezTo>
                                <a:cubicBezTo>
                                  <a:pt x="1609" y="1091"/>
                                  <a:pt x="1608" y="1234"/>
                                  <a:pt x="1653" y="1120"/>
                                </a:cubicBezTo>
                                <a:cubicBezTo>
                                  <a:pt x="1698" y="1006"/>
                                  <a:pt x="1858" y="436"/>
                                  <a:pt x="1899" y="265"/>
                                </a:cubicBezTo>
                                <a:cubicBezTo>
                                  <a:pt x="1940" y="94"/>
                                  <a:pt x="1837" y="113"/>
                                  <a:pt x="1899" y="94"/>
                                </a:cubicBezTo>
                                <a:cubicBezTo>
                                  <a:pt x="1961" y="75"/>
                                  <a:pt x="2140" y="66"/>
                                  <a:pt x="2274" y="151"/>
                                </a:cubicBezTo>
                                <a:cubicBezTo>
                                  <a:pt x="2408" y="236"/>
                                  <a:pt x="2564" y="436"/>
                                  <a:pt x="2706" y="607"/>
                                </a:cubicBezTo>
                                <a:cubicBezTo>
                                  <a:pt x="2848" y="778"/>
                                  <a:pt x="3143" y="1215"/>
                                  <a:pt x="3128" y="1177"/>
                                </a:cubicBezTo>
                                <a:cubicBezTo>
                                  <a:pt x="3113" y="1139"/>
                                  <a:pt x="2723" y="540"/>
                                  <a:pt x="2618" y="379"/>
                                </a:cubicBezTo>
                                <a:cubicBezTo>
                                  <a:pt x="2513" y="218"/>
                                  <a:pt x="2457" y="227"/>
                                  <a:pt x="2496" y="208"/>
                                </a:cubicBezTo>
                                <a:cubicBezTo>
                                  <a:pt x="2535" y="189"/>
                                  <a:pt x="2573" y="102"/>
                                  <a:pt x="2850" y="265"/>
                                </a:cubicBezTo>
                                <a:cubicBezTo>
                                  <a:pt x="3127" y="428"/>
                                  <a:pt x="3887" y="993"/>
                                  <a:pt x="4160" y="118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pt;margin-top:1.6pt;width:208pt;height:68.9pt" coordorigin="1752,32" coordsize="4160,1378">
                <v:shape id="shape_0" coordsize="3376,1248" path="m0,1248c237,1069,1061,352,1424,176c1787,0,1851,27,2176,192c2501,357,3126,965,3376,1168e" stroked="t" o:allowincell="f" style="position:absolute;left:2024;top:32;width:3375;height:1247;mso-wrap-style:none;v-text-anchor:middle">
                  <v:imagedata r:id="rId699" o:detectmouseclick="t"/>
                  <v:stroke color="black" weight="9360" joinstyle="round" endcap="flat"/>
                  <w10:wrap type="none"/>
                </v:shape>
                <v:shape id="shape_0" coordsize="4160,1234" path="m0,1168c237,999,1107,302,1406,151c1705,0,1755,132,1793,265c1831,398,1655,807,1632,949c1609,1091,1608,1234,1653,1120c1698,1006,1858,436,1899,265c1940,94,1837,113,1899,94c1961,75,2140,66,2274,151c2408,236,2564,436,2706,607c2848,778,3143,1215,3128,1177c3113,1139,2723,540,2618,379c2513,218,2457,227,2496,208c2535,189,2573,102,2850,265c3127,428,3887,993,4160,1184e" fillcolor="white" stroked="t" o:allowincell="f" style="position:absolute;left:1752;top:176;width:4159;height:1233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v) Ping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979295</wp:posOffset>
                </wp:positionH>
                <wp:positionV relativeFrom="paragraph">
                  <wp:posOffset>198755</wp:posOffset>
                </wp:positionV>
                <wp:extent cx="1005840" cy="640080"/>
                <wp:effectExtent l="14605" t="14605" r="14605" b="14605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640080"/>
                          <a:chOff x="0" y="0"/>
                          <a:chExt cx="100584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700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4600"/>
                            <a:ext cx="133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69">
                                <a:moveTo>
                                  <a:pt x="176" y="8"/>
                                </a:moveTo>
                                <a:cubicBezTo>
                                  <a:pt x="71" y="22"/>
                                  <a:pt x="0" y="0"/>
                                  <a:pt x="43" y="128"/>
                                </a:cubicBezTo>
                                <a:cubicBezTo>
                                  <a:pt x="48" y="143"/>
                                  <a:pt x="60" y="155"/>
                                  <a:pt x="69" y="168"/>
                                </a:cubicBezTo>
                                <a:cubicBezTo>
                                  <a:pt x="91" y="164"/>
                                  <a:pt x="118" y="169"/>
                                  <a:pt x="136" y="155"/>
                                </a:cubicBezTo>
                                <a:cubicBezTo>
                                  <a:pt x="210" y="98"/>
                                  <a:pt x="189" y="77"/>
                                  <a:pt x="176" y="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1022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71">
                                <a:moveTo>
                                  <a:pt x="141" y="0"/>
                                </a:moveTo>
                                <a:cubicBezTo>
                                  <a:pt x="46" y="32"/>
                                  <a:pt x="77" y="4"/>
                                  <a:pt x="34" y="67"/>
                                </a:cubicBezTo>
                                <a:cubicBezTo>
                                  <a:pt x="0" y="171"/>
                                  <a:pt x="30" y="148"/>
                                  <a:pt x="127" y="134"/>
                                </a:cubicBezTo>
                                <a:cubicBezTo>
                                  <a:pt x="160" y="36"/>
                                  <a:pt x="161" y="81"/>
                                  <a:pt x="141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1022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71">
                                <a:moveTo>
                                  <a:pt x="141" y="0"/>
                                </a:moveTo>
                                <a:cubicBezTo>
                                  <a:pt x="46" y="32"/>
                                  <a:pt x="77" y="4"/>
                                  <a:pt x="34" y="67"/>
                                </a:cubicBezTo>
                                <a:cubicBezTo>
                                  <a:pt x="0" y="171"/>
                                  <a:pt x="30" y="148"/>
                                  <a:pt x="127" y="134"/>
                                </a:cubicBezTo>
                                <a:cubicBezTo>
                                  <a:pt x="160" y="36"/>
                                  <a:pt x="161" y="81"/>
                                  <a:pt x="141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022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71">
                                <a:moveTo>
                                  <a:pt x="141" y="0"/>
                                </a:moveTo>
                                <a:cubicBezTo>
                                  <a:pt x="46" y="32"/>
                                  <a:pt x="77" y="4"/>
                                  <a:pt x="34" y="67"/>
                                </a:cubicBezTo>
                                <a:cubicBezTo>
                                  <a:pt x="0" y="171"/>
                                  <a:pt x="30" y="148"/>
                                  <a:pt x="127" y="134"/>
                                </a:cubicBezTo>
                                <a:cubicBezTo>
                                  <a:pt x="160" y="36"/>
                                  <a:pt x="161" y="81"/>
                                  <a:pt x="141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1022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71">
                                <a:moveTo>
                                  <a:pt x="141" y="0"/>
                                </a:moveTo>
                                <a:cubicBezTo>
                                  <a:pt x="46" y="32"/>
                                  <a:pt x="77" y="4"/>
                                  <a:pt x="34" y="67"/>
                                </a:cubicBezTo>
                                <a:cubicBezTo>
                                  <a:pt x="0" y="171"/>
                                  <a:pt x="30" y="148"/>
                                  <a:pt x="127" y="134"/>
                                </a:cubicBezTo>
                                <a:cubicBezTo>
                                  <a:pt x="160" y="36"/>
                                  <a:pt x="161" y="81"/>
                                  <a:pt x="141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133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69">
                                <a:moveTo>
                                  <a:pt x="176" y="8"/>
                                </a:moveTo>
                                <a:cubicBezTo>
                                  <a:pt x="71" y="22"/>
                                  <a:pt x="0" y="0"/>
                                  <a:pt x="43" y="128"/>
                                </a:cubicBezTo>
                                <a:cubicBezTo>
                                  <a:pt x="48" y="143"/>
                                  <a:pt x="60" y="155"/>
                                  <a:pt x="69" y="168"/>
                                </a:cubicBezTo>
                                <a:cubicBezTo>
                                  <a:pt x="91" y="164"/>
                                  <a:pt x="118" y="169"/>
                                  <a:pt x="136" y="155"/>
                                </a:cubicBezTo>
                                <a:cubicBezTo>
                                  <a:pt x="210" y="98"/>
                                  <a:pt x="189" y="77"/>
                                  <a:pt x="176" y="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133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69">
                                <a:moveTo>
                                  <a:pt x="176" y="8"/>
                                </a:moveTo>
                                <a:cubicBezTo>
                                  <a:pt x="71" y="22"/>
                                  <a:pt x="0" y="0"/>
                                  <a:pt x="43" y="128"/>
                                </a:cubicBezTo>
                                <a:cubicBezTo>
                                  <a:pt x="48" y="143"/>
                                  <a:pt x="60" y="155"/>
                                  <a:pt x="69" y="168"/>
                                </a:cubicBezTo>
                                <a:cubicBezTo>
                                  <a:pt x="91" y="164"/>
                                  <a:pt x="118" y="169"/>
                                  <a:pt x="136" y="155"/>
                                </a:cubicBezTo>
                                <a:cubicBezTo>
                                  <a:pt x="210" y="98"/>
                                  <a:pt x="189" y="77"/>
                                  <a:pt x="176" y="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133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69">
                                <a:moveTo>
                                  <a:pt x="176" y="8"/>
                                </a:moveTo>
                                <a:cubicBezTo>
                                  <a:pt x="71" y="22"/>
                                  <a:pt x="0" y="0"/>
                                  <a:pt x="43" y="128"/>
                                </a:cubicBezTo>
                                <a:cubicBezTo>
                                  <a:pt x="48" y="143"/>
                                  <a:pt x="60" y="155"/>
                                  <a:pt x="69" y="168"/>
                                </a:cubicBezTo>
                                <a:cubicBezTo>
                                  <a:pt x="91" y="164"/>
                                  <a:pt x="118" y="169"/>
                                  <a:pt x="136" y="155"/>
                                </a:cubicBezTo>
                                <a:cubicBezTo>
                                  <a:pt x="210" y="98"/>
                                  <a:pt x="189" y="77"/>
                                  <a:pt x="176" y="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7200"/>
                            <a:ext cx="133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69">
                                <a:moveTo>
                                  <a:pt x="176" y="8"/>
                                </a:moveTo>
                                <a:cubicBezTo>
                                  <a:pt x="71" y="22"/>
                                  <a:pt x="0" y="0"/>
                                  <a:pt x="43" y="128"/>
                                </a:cubicBezTo>
                                <a:cubicBezTo>
                                  <a:pt x="48" y="143"/>
                                  <a:pt x="60" y="155"/>
                                  <a:pt x="69" y="168"/>
                                </a:cubicBezTo>
                                <a:cubicBezTo>
                                  <a:pt x="91" y="164"/>
                                  <a:pt x="118" y="169"/>
                                  <a:pt x="136" y="155"/>
                                </a:cubicBezTo>
                                <a:cubicBezTo>
                                  <a:pt x="210" y="98"/>
                                  <a:pt x="189" y="77"/>
                                  <a:pt x="176" y="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1022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71">
                                <a:moveTo>
                                  <a:pt x="141" y="0"/>
                                </a:moveTo>
                                <a:cubicBezTo>
                                  <a:pt x="46" y="32"/>
                                  <a:pt x="77" y="4"/>
                                  <a:pt x="34" y="67"/>
                                </a:cubicBezTo>
                                <a:cubicBezTo>
                                  <a:pt x="0" y="171"/>
                                  <a:pt x="30" y="148"/>
                                  <a:pt x="127" y="134"/>
                                </a:cubicBezTo>
                                <a:cubicBezTo>
                                  <a:pt x="160" y="36"/>
                                  <a:pt x="161" y="81"/>
                                  <a:pt x="141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022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71">
                                <a:moveTo>
                                  <a:pt x="141" y="0"/>
                                </a:moveTo>
                                <a:cubicBezTo>
                                  <a:pt x="46" y="32"/>
                                  <a:pt x="77" y="4"/>
                                  <a:pt x="34" y="67"/>
                                </a:cubicBezTo>
                                <a:cubicBezTo>
                                  <a:pt x="0" y="171"/>
                                  <a:pt x="30" y="148"/>
                                  <a:pt x="127" y="134"/>
                                </a:cubicBezTo>
                                <a:cubicBezTo>
                                  <a:pt x="160" y="36"/>
                                  <a:pt x="161" y="81"/>
                                  <a:pt x="141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5pt;margin-top:15.65pt;width:79.2pt;height:50.4pt" coordorigin="3117,313" coordsize="1584,1008">
                <v:rect id="shape_0" stroked="t" o:allowincell="f" style="position:absolute;left:3117;top:313;width:1583;height:1007;mso-wrap-style:none;v-text-anchor:middle">
                  <v:imagedata r:id="rId701" o:detectmouseclick="t"/>
                  <v:stroke color="black" weight="28440" joinstyle="miter" endcap="flat"/>
                  <w10:wrap type="none"/>
                </v:rect>
                <v:shape id="shape_0" coordsize="210,169" path="m176,8c71,22,0,0,43,128c48,143,60,155,69,168c91,164,118,169,136,155c210,98,189,77,176,8xe" fillcolor="white" stroked="t" o:allowincell="f" style="position:absolute;left:3477;top:446;width:209;height:168;mso-wrap-style:none;v-text-anchor:middle">
                  <v:fill o:detectmouseclick="t" color2="#757575"/>
                  <v:stroke color="black" weight="12600" joinstyle="round" endcap="flat"/>
                  <w10:wrap type="none"/>
                </v:shape>
                <v:shape id="shape_0" coordsize="161,171" path="m141,0c46,32,77,4,34,67c0,171,30,148,127,134c160,36,161,81,141,0xe" fillcolor="white" stroked="t" o:allowincell="f" style="position:absolute;left:3693;top:745;width:160;height:170;mso-wrap-style:none;v-text-anchor:middle">
                  <v:fill o:detectmouseclick="t" color2="#757575"/>
                  <v:stroke color="black" weight="12600" joinstyle="round" endcap="flat"/>
                  <w10:wrap type="none"/>
                </v:shape>
                <v:shape id="shape_0" coordsize="161,171" path="m141,0c46,32,77,4,34,67c0,171,30,148,127,134c160,36,161,81,141,0xe" fillcolor="white" stroked="t" o:allowincell="f" style="position:absolute;left:3981;top:1033;width:160;height:170;mso-wrap-style:none;v-text-anchor:middle">
                  <v:fill o:detectmouseclick="t" color2="#757575"/>
                  <v:stroke color="black" weight="12600" joinstyle="round" endcap="flat"/>
                  <w10:wrap type="none"/>
                </v:shape>
                <v:shape id="shape_0" coordsize="161,171" path="m141,0c46,32,77,4,34,67c0,171,30,148,127,134c160,36,161,81,141,0xe" fillcolor="white" stroked="t" o:allowincell="f" style="position:absolute;left:3117;top:1033;width:160;height:170;mso-wrap-style:none;v-text-anchor:middle">
                  <v:fill o:detectmouseclick="t" color2="#757575"/>
                  <v:stroke color="black" weight="12600" joinstyle="round" endcap="flat"/>
                  <w10:wrap type="none"/>
                </v:shape>
                <v:shape id="shape_0" coordsize="161,171" path="m141,0c46,32,77,4,34,67c0,171,30,148,127,134c160,36,161,81,141,0xe" fillcolor="white" stroked="t" o:allowincell="f" style="position:absolute;left:4413;top:745;width:160;height:170;mso-wrap-style:none;v-text-anchor:middle">
                  <v:fill o:detectmouseclick="t" color2="#757575"/>
                  <v:stroke color="black" weight="12600" joinstyle="round" endcap="flat"/>
                  <w10:wrap type="none"/>
                </v:shape>
                <v:shape id="shape_0" coordsize="210,169" path="m176,8c71,22,0,0,43,128c48,143,60,155,69,168c91,164,118,169,136,155c210,98,189,77,176,8xe" fillcolor="white" stroked="t" o:allowincell="f" style="position:absolute;left:3981;top:457;width:209;height:168;mso-wrap-style:none;v-text-anchor:middle">
                  <v:fill o:detectmouseclick="t" color2="#757575"/>
                  <v:stroke color="black" weight="12600" joinstyle="round" endcap="flat"/>
                  <w10:wrap type="none"/>
                </v:shape>
                <v:shape id="shape_0" coordsize="210,169" path="m176,8c71,22,0,0,43,128c48,143,60,155,69,168c91,164,118,169,136,155c210,98,189,77,176,8xe" fillcolor="white" stroked="t" o:allowincell="f" style="position:absolute;left:3549;top:1033;width:209;height:168;mso-wrap-style:none;v-text-anchor:middle">
                  <v:fill o:detectmouseclick="t" color2="#757575"/>
                  <v:stroke color="black" weight="12600" joinstyle="round" endcap="flat"/>
                  <w10:wrap type="none"/>
                </v:shape>
                <v:shape id="shape_0" coordsize="210,169" path="m176,8c71,22,0,0,43,128c48,143,60,155,69,168c91,164,118,169,136,155c210,98,189,77,176,8xe" fillcolor="white" stroked="t" o:allowincell="f" style="position:absolute;left:4125;top:745;width:209;height:168;mso-wrap-style:none;v-text-anchor:middle">
                  <v:fill o:detectmouseclick="t" color2="#757575"/>
                  <v:stroke color="black" weight="12600" joinstyle="round" endcap="flat"/>
                  <w10:wrap type="none"/>
                </v:shape>
                <v:shape id="shape_0" coordsize="210,169" path="m176,8c71,22,0,0,43,128c48,143,60,155,69,168c91,164,118,169,136,155c210,98,189,77,176,8xe" fillcolor="white" stroked="t" o:allowincell="f" style="position:absolute;left:4413;top:1033;width:209;height:168;mso-wrap-style:none;v-text-anchor:middle">
                  <v:fill o:detectmouseclick="t" color2="#757575"/>
                  <v:stroke color="black" weight="12600" joinstyle="round" endcap="flat"/>
                  <w10:wrap type="none"/>
                </v:shape>
                <v:shape id="shape_0" coordsize="161,171" path="m141,0c46,32,77,4,34,67c0,171,30,148,127,134c160,36,161,81,141,0xe" fillcolor="white" stroked="t" o:allowincell="f" style="position:absolute;left:4413;top:457;width:160;height:170;mso-wrap-style:none;v-text-anchor:middle">
                  <v:fill o:detectmouseclick="t" color2="#757575"/>
                  <v:stroke color="black" weight="12600" joinstyle="round" endcap="flat"/>
                  <w10:wrap type="none"/>
                </v:shape>
                <v:shape id="shape_0" coordsize="161,171" path="m141,0c46,32,77,4,34,67c0,171,30,148,127,134c160,36,161,81,141,0xe" fillcolor="white" stroked="t" o:allowincell="f" style="position:absolute;left:3117;top:601;width:160;height:170;mso-wrap-style:none;v-text-anchor:middle">
                  <v:fill o:detectmouseclick="t" color2="#757575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v) Ojos de pájar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274320" cy="640080"/>
                <wp:effectExtent l="9525" t="9525" r="10160" b="1016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blipFill rotWithShape="0">
                          <a:blip r:embed="rId70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0.8pt;width:21.55pt;height:50.35pt;mso-wrap-style:none;v-text-anchor:middle" type="_x0000_t22">
                <v:imagedata r:id="rId703" o:detectmouseclick="t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vi) Pilar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58">
                <wp:simplePos x="0" y="0"/>
                <wp:positionH relativeFrom="column">
                  <wp:posOffset>2475230</wp:posOffset>
                </wp:positionH>
                <wp:positionV relativeFrom="paragraph">
                  <wp:posOffset>123190</wp:posOffset>
                </wp:positionV>
                <wp:extent cx="394970" cy="546735"/>
                <wp:effectExtent l="5080" t="635" r="1905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861">
                              <a:moveTo>
                                <a:pt x="247" y="10"/>
                              </a:moveTo>
                              <a:cubicBezTo>
                                <a:pt x="434" y="5"/>
                                <a:pt x="622" y="0"/>
                                <a:pt x="617" y="124"/>
                              </a:cubicBezTo>
                              <a:cubicBezTo>
                                <a:pt x="612" y="248"/>
                                <a:pt x="323" y="651"/>
                                <a:pt x="220" y="756"/>
                              </a:cubicBezTo>
                              <a:cubicBezTo>
                                <a:pt x="117" y="861"/>
                                <a:pt x="58" y="808"/>
                                <a:pt x="0" y="756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861" path="m247,10c434,5,622,0,617,124c612,248,323,651,220,756c117,861,58,808,0,756e" fillcolor="white" stroked="t" o:allowincell="f" style="position:absolute;margin-left:194.9pt;margin-top:9.7pt;width:31.05pt;height:43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>vii) Diques y filones clástic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32075</wp:posOffset>
                </wp:positionH>
                <wp:positionV relativeFrom="paragraph">
                  <wp:posOffset>31750</wp:posOffset>
                </wp:positionV>
                <wp:extent cx="1528445" cy="662940"/>
                <wp:effectExtent l="5715" t="5080" r="4445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663120"/>
                        </a:xfrm>
                        <a:prstGeom prst="rect">
                          <a:avLst/>
                        </a:prstGeom>
                        <a:blipFill rotWithShape="0">
                          <a:blip r:embed="rId704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25pt;margin-top:2.5pt;width:120.3pt;height:52.15pt;mso-wrap-style:none;v-text-anchor:middle">
                <v:imagedata r:id="rId705" o:detectmouseclick="t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2632075</wp:posOffset>
                </wp:positionH>
                <wp:positionV relativeFrom="paragraph">
                  <wp:posOffset>31750</wp:posOffset>
                </wp:positionV>
                <wp:extent cx="1528445" cy="677545"/>
                <wp:effectExtent l="0" t="1905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560" cy="677520"/>
                          <a:chOff x="0" y="0"/>
                          <a:chExt cx="1528560" cy="677520"/>
                        </a:xfrm>
                      </wpg:grpSpPr>
                      <wps:wsp>
                        <wps:cNvSpPr/>
                        <wps:spPr>
                          <a:xfrm>
                            <a:off x="601920" y="0"/>
                            <a:ext cx="55116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" h="1067">
                                <a:moveTo>
                                  <a:pt x="19" y="1003"/>
                                </a:moveTo>
                                <a:cubicBezTo>
                                  <a:pt x="12" y="930"/>
                                  <a:pt x="0" y="656"/>
                                  <a:pt x="11" y="571"/>
                                </a:cubicBezTo>
                                <a:cubicBezTo>
                                  <a:pt x="22" y="486"/>
                                  <a:pt x="60" y="524"/>
                                  <a:pt x="83" y="491"/>
                                </a:cubicBezTo>
                                <a:cubicBezTo>
                                  <a:pt x="108" y="453"/>
                                  <a:pt x="124" y="411"/>
                                  <a:pt x="147" y="371"/>
                                </a:cubicBezTo>
                                <a:cubicBezTo>
                                  <a:pt x="155" y="356"/>
                                  <a:pt x="211" y="298"/>
                                  <a:pt x="219" y="283"/>
                                </a:cubicBezTo>
                                <a:cubicBezTo>
                                  <a:pt x="232" y="260"/>
                                  <a:pt x="251" y="224"/>
                                  <a:pt x="267" y="203"/>
                                </a:cubicBezTo>
                                <a:cubicBezTo>
                                  <a:pt x="291" y="131"/>
                                  <a:pt x="345" y="154"/>
                                  <a:pt x="387" y="91"/>
                                </a:cubicBezTo>
                                <a:cubicBezTo>
                                  <a:pt x="396" y="77"/>
                                  <a:pt x="419" y="80"/>
                                  <a:pt x="435" y="75"/>
                                </a:cubicBezTo>
                                <a:cubicBezTo>
                                  <a:pt x="446" y="59"/>
                                  <a:pt x="448" y="30"/>
                                  <a:pt x="467" y="27"/>
                                </a:cubicBezTo>
                                <a:cubicBezTo>
                                  <a:pt x="526" y="19"/>
                                  <a:pt x="708" y="0"/>
                                  <a:pt x="787" y="11"/>
                                </a:cubicBezTo>
                                <a:cubicBezTo>
                                  <a:pt x="803" y="16"/>
                                  <a:pt x="851" y="52"/>
                                  <a:pt x="859" y="67"/>
                                </a:cubicBezTo>
                                <a:cubicBezTo>
                                  <a:pt x="868" y="84"/>
                                  <a:pt x="793" y="165"/>
                                  <a:pt x="787" y="171"/>
                                </a:cubicBezTo>
                                <a:cubicBezTo>
                                  <a:pt x="773" y="185"/>
                                  <a:pt x="753" y="190"/>
                                  <a:pt x="739" y="203"/>
                                </a:cubicBezTo>
                                <a:cubicBezTo>
                                  <a:pt x="575" y="349"/>
                                  <a:pt x="704" y="258"/>
                                  <a:pt x="595" y="331"/>
                                </a:cubicBezTo>
                                <a:cubicBezTo>
                                  <a:pt x="551" y="397"/>
                                  <a:pt x="484" y="449"/>
                                  <a:pt x="459" y="523"/>
                                </a:cubicBezTo>
                                <a:cubicBezTo>
                                  <a:pt x="448" y="626"/>
                                  <a:pt x="441" y="740"/>
                                  <a:pt x="435" y="843"/>
                                </a:cubicBezTo>
                                <a:cubicBezTo>
                                  <a:pt x="431" y="918"/>
                                  <a:pt x="435" y="992"/>
                                  <a:pt x="435" y="1067"/>
                                </a:cubicBezTo>
                              </a:path>
                            </a:pathLst>
                          </a:custGeom>
                          <a:blipFill rotWithShape="0">
                            <a:blip r:embed="rId70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40"/>
                            <a:ext cx="1528560" cy="660960"/>
                          </a:xfrm>
                        </wpg:grpSpPr>
                        <wps:wsp>
                          <wps:cNvSpPr/>
                          <wps:spPr>
                            <a:xfrm>
                              <a:off x="65520" y="1800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760"/>
                              <a:ext cx="61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18000"/>
                              <a:ext cx="3214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1013">
                                  <a:moveTo>
                                    <a:pt x="506" y="0"/>
                                  </a:moveTo>
                                  <a:cubicBezTo>
                                    <a:pt x="497" y="13"/>
                                    <a:pt x="465" y="43"/>
                                    <a:pt x="450" y="58"/>
                                  </a:cubicBezTo>
                                  <a:cubicBezTo>
                                    <a:pt x="435" y="73"/>
                                    <a:pt x="424" y="81"/>
                                    <a:pt x="413" y="93"/>
                                  </a:cubicBezTo>
                                  <a:cubicBezTo>
                                    <a:pt x="404" y="106"/>
                                    <a:pt x="397" y="122"/>
                                    <a:pt x="386" y="133"/>
                                  </a:cubicBezTo>
                                  <a:cubicBezTo>
                                    <a:pt x="375" y="144"/>
                                    <a:pt x="357" y="148"/>
                                    <a:pt x="346" y="160"/>
                                  </a:cubicBezTo>
                                  <a:cubicBezTo>
                                    <a:pt x="237" y="285"/>
                                    <a:pt x="343" y="206"/>
                                    <a:pt x="253" y="267"/>
                                  </a:cubicBezTo>
                                  <a:cubicBezTo>
                                    <a:pt x="217" y="371"/>
                                    <a:pt x="270" y="245"/>
                                    <a:pt x="199" y="333"/>
                                  </a:cubicBezTo>
                                  <a:cubicBezTo>
                                    <a:pt x="190" y="344"/>
                                    <a:pt x="176" y="364"/>
                                    <a:pt x="168" y="376"/>
                                  </a:cubicBezTo>
                                  <a:cubicBezTo>
                                    <a:pt x="148" y="406"/>
                                    <a:pt x="135" y="421"/>
                                    <a:pt x="106" y="440"/>
                                  </a:cubicBezTo>
                                  <a:cubicBezTo>
                                    <a:pt x="0" y="647"/>
                                    <a:pt x="79" y="473"/>
                                    <a:pt x="79" y="10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9720"/>
                              <a:ext cx="27432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021">
                                  <a:moveTo>
                                    <a:pt x="432" y="0"/>
                                  </a:moveTo>
                                  <a:cubicBezTo>
                                    <a:pt x="403" y="83"/>
                                    <a:pt x="348" y="126"/>
                                    <a:pt x="288" y="185"/>
                                  </a:cubicBezTo>
                                  <a:cubicBezTo>
                                    <a:pt x="266" y="249"/>
                                    <a:pt x="217" y="245"/>
                                    <a:pt x="175" y="295"/>
                                  </a:cubicBezTo>
                                  <a:cubicBezTo>
                                    <a:pt x="118" y="364"/>
                                    <a:pt x="184" y="312"/>
                                    <a:pt x="108" y="363"/>
                                  </a:cubicBezTo>
                                  <a:cubicBezTo>
                                    <a:pt x="85" y="430"/>
                                    <a:pt x="53" y="405"/>
                                    <a:pt x="30" y="473"/>
                                  </a:cubicBezTo>
                                  <a:cubicBezTo>
                                    <a:pt x="12" y="654"/>
                                    <a:pt x="0" y="839"/>
                                    <a:pt x="0" y="102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180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38376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356400"/>
                              <a:ext cx="304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42">
                                  <a:moveTo>
                                    <a:pt x="0" y="40"/>
                                  </a:moveTo>
                                  <a:cubicBezTo>
                                    <a:pt x="18" y="36"/>
                                    <a:pt x="36" y="32"/>
                                    <a:pt x="53" y="27"/>
                                  </a:cubicBezTo>
                                  <a:cubicBezTo>
                                    <a:pt x="80" y="19"/>
                                    <a:pt x="133" y="0"/>
                                    <a:pt x="133" y="0"/>
                                  </a:cubicBezTo>
                                  <a:cubicBezTo>
                                    <a:pt x="231" y="5"/>
                                    <a:pt x="329" y="2"/>
                                    <a:pt x="426" y="14"/>
                                  </a:cubicBezTo>
                                  <a:cubicBezTo>
                                    <a:pt x="442" y="16"/>
                                    <a:pt x="452" y="33"/>
                                    <a:pt x="466" y="40"/>
                                  </a:cubicBezTo>
                                  <a:cubicBezTo>
                                    <a:pt x="470" y="42"/>
                                    <a:pt x="475" y="40"/>
                                    <a:pt x="480" y="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0"/>
                              <a:ext cx="2628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41">
                                  <a:moveTo>
                                    <a:pt x="0" y="28"/>
                                  </a:moveTo>
                                  <a:cubicBezTo>
                                    <a:pt x="167" y="1"/>
                                    <a:pt x="100" y="0"/>
                                    <a:pt x="334" y="15"/>
                                  </a:cubicBezTo>
                                  <a:cubicBezTo>
                                    <a:pt x="361" y="24"/>
                                    <a:pt x="414" y="41"/>
                                    <a:pt x="414" y="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75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5666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475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6640"/>
                              <a:ext cx="61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25pt;margin-top:2.5pt;width:120.3pt;height:53.35pt" coordorigin="4145,50" coordsize="2406,1067">
                <v:shape id="shape_0" coordsize="868,1067" path="m19,1003c12,930,0,656,11,571c22,486,60,524,83,491c108,453,124,411,147,371c155,356,211,298,219,283c232,260,251,224,267,203c291,131,345,154,387,91c396,77,419,80,435,75c446,59,448,30,467,27c526,19,708,0,787,11c803,16,851,52,859,67c868,84,793,165,787,171c773,185,753,190,739,203c575,349,704,258,595,331c551,397,484,449,459,523c448,626,441,740,435,843c431,918,435,992,435,1067e" stroked="t" o:allowincell="f" style="position:absolute;left:5093;top:50;width:867;height:1066;mso-wrap-style:none;v-text-anchor:middle">
                  <v:imagedata r:id="rId707" o:detectmouseclick="t"/>
                  <v:stroke color="white" weight="9360" joinstyle="round" endcap="flat"/>
                  <w10:wrap type="none"/>
                </v:shape>
                <v:group id="shape_0" style="position:absolute;left:4145;top:58;width:2406;height:1041">
                  <v:line id="shape_0" from="4248,86" to="5543,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5,662" to="5111,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06,1013" path="m506,0c497,13,465,43,450,58c435,73,424,81,413,93c404,106,397,122,386,133c375,144,357,148,346,160c237,285,343,206,253,267c217,371,270,245,199,333c190,344,176,364,168,376c148,406,135,421,106,440c0,647,79,473,79,1013e" stroked="t" o:allowincell="f" style="position:absolute;left:5022;top:86;width:505;height:101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1021" path="m432,0c403,83,348,126,288,185c266,249,217,245,175,295c118,364,184,312,108,363c85,430,53,405,30,473c12,654,0,839,0,1021e" stroked="t" o:allowincell="f" style="position:absolute;left:5544;top:73;width:431;height:102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976,86" to="6551,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662" to="6551,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0,42" path="m0,40c18,36,36,32,53,27c80,19,133,0,133,0c231,5,329,2,426,14c442,16,452,33,466,40c470,42,475,40,480,40e" stroked="t" o:allowincell="f" style="position:absolute;left:5075;top:619;width:479;height:4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14,41" path="m0,28c167,1,100,0,334,15c361,24,414,41,414,41e" stroked="t" o:allowincell="f" style="position:absolute;left:5541;top:58;width:413;height:4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392,806" to="4823,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8,950" to="6551,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8,806" to="6119,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5,950" to="5111,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) Estructuras de platill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1097280" cy="588010"/>
                <wp:effectExtent l="5080" t="0" r="508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587880"/>
                          <a:chOff x="0" y="0"/>
                          <a:chExt cx="1097280" cy="587880"/>
                        </a:xfrm>
                      </wpg:grpSpPr>
                      <wps:wsp>
                        <wps:cNvSpPr/>
                        <wps:spPr>
                          <a:xfrm>
                            <a:off x="0" y="39240"/>
                            <a:ext cx="109728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70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70000">
                            <a:off x="105480" y="130680"/>
                            <a:ext cx="1821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699" h="10800">
                                <a:moveTo>
                                  <a:pt x="7856" y="409"/>
                                </a:moveTo>
                                <a:arcTo wR="10800" hR="10800" stAng="-6349206" swAng="60366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699" h="10800">
                                <a:moveTo>
                                  <a:pt x="7856" y="409"/>
                                </a:moveTo>
                                <a:arcTo wR="10800" hR="10800" stAng="-6349206" swAng="603669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70000">
                            <a:off x="734400" y="36720"/>
                            <a:ext cx="1821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699" h="10800">
                                <a:moveTo>
                                  <a:pt x="7856" y="409"/>
                                </a:moveTo>
                                <a:arcTo wR="10800" hR="10800" stAng="-6349206" swAng="60366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699" h="10800">
                                <a:moveTo>
                                  <a:pt x="7856" y="409"/>
                                </a:moveTo>
                                <a:arcTo wR="10800" hR="10800" stAng="-6349206" swAng="603669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70000">
                            <a:off x="460080" y="311040"/>
                            <a:ext cx="1821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699" h="10800">
                                <a:moveTo>
                                  <a:pt x="7856" y="409"/>
                                </a:moveTo>
                                <a:arcTo wR="10800" hR="10800" stAng="-6349206" swAng="60366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699" h="10800">
                                <a:moveTo>
                                  <a:pt x="7856" y="409"/>
                                </a:moveTo>
                                <a:arcTo wR="10800" hR="10800" stAng="-6349206" swAng="603669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.15pt;width:86.4pt;height:43.45pt" coordorigin="3960,143" coordsize="1728,869">
                <v:rect id="shape_0" stroked="t" o:allowincell="f" style="position:absolute;left:3960;top:148;width:1727;height:863;mso-wrap-style:none;v-text-anchor:middle">
                  <v:imagedata r:id="rId709" o:detectmouseclick="t"/>
                  <v:stroke color="black" weight="9360" joinstyle="miter" endcap="flat"/>
                  <w10:wrap type="none"/>
                </v:rect>
                <v:rect id="shape_0" coordsize="13699,10800" path="l0,21600xee" stroked="t" o:allowincell="f" style="position:absolute;left:4126;top:292;width:286;height:295;mso-wrap-style:none;v-text-anchor:middle;rotation:134">
                  <v:fill o:detectmouseclick="t" on="false"/>
                  <v:stroke color="black" weight="19080" joinstyle="miter" endcap="flat"/>
                  <w10:wrap type="none"/>
                </v:rect>
                <v:rect id="shape_0" coordsize="13699,10800" path="l0,21600xee" stroked="t" o:allowincell="f" style="position:absolute;left:5116;top:144;width:286;height:295;mso-wrap-style:none;v-text-anchor:middle;rotation:134">
                  <v:fill o:detectmouseclick="t" on="false"/>
                  <v:stroke color="black" weight="19080" joinstyle="miter" endcap="flat"/>
                  <w10:wrap type="none"/>
                </v:rect>
                <v:rect id="shape_0" coordsize="13699,10800" path="l0,21600xee" stroked="t" o:allowincell="f" style="position:absolute;left:4684;top:576;width:286;height:295;mso-wrap-style:none;v-text-anchor:middle;rotation:134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x) Estructuras de dispersión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097280" cy="588010"/>
                <wp:effectExtent l="5080" t="5080" r="5080" b="0"/>
                <wp:wrapNone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587880"/>
                          <a:chOff x="0" y="0"/>
                          <a:chExt cx="1097280" cy="587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9728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7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530000">
                            <a:off x="105480" y="269280"/>
                            <a:ext cx="1821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699" h="10800">
                                <a:moveTo>
                                  <a:pt x="7856" y="409"/>
                                </a:moveTo>
                                <a:arcTo wR="10800" hR="10800" stAng="-6349206" swAng="60366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699" h="10800">
                                <a:moveTo>
                                  <a:pt x="7856" y="409"/>
                                </a:moveTo>
                                <a:arcTo wR="10800" hR="10800" stAng="-6349206" swAng="603669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530000">
                            <a:off x="734400" y="363240"/>
                            <a:ext cx="1821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699" h="10800">
                                <a:moveTo>
                                  <a:pt x="7856" y="409"/>
                                </a:moveTo>
                                <a:arcTo wR="10800" hR="10800" stAng="-6349206" swAng="60366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699" h="10800">
                                <a:moveTo>
                                  <a:pt x="7856" y="409"/>
                                </a:moveTo>
                                <a:arcTo wR="10800" hR="10800" stAng="-6349206" swAng="603669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530000">
                            <a:off x="460080" y="88920"/>
                            <a:ext cx="1821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699" h="10800">
                                <a:moveTo>
                                  <a:pt x="7856" y="409"/>
                                </a:moveTo>
                                <a:arcTo wR="10800" hR="10800" stAng="-6349206" swAng="60366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699" h="10800">
                                <a:moveTo>
                                  <a:pt x="7856" y="409"/>
                                </a:moveTo>
                                <a:arcTo wR="10800" hR="10800" stAng="-6349206" swAng="603669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.9pt;width:86.4pt;height:43.4pt" coordorigin="3960,158" coordsize="1728,868">
                <v:rect id="shape_0" stroked="t" o:allowincell="f" style="position:absolute;left:3960;top:158;width:1727;height:863;flip:y;mso-wrap-style:none;v-text-anchor:middle">
                  <v:imagedata r:id="rId711" o:detectmouseclick="t"/>
                  <v:stroke color="black" weight="9360" joinstyle="miter" endcap="flat"/>
                  <w10:wrap type="none"/>
                </v:rect>
                <v:rect id="shape_0" coordsize="13699,10800" path="l0,21600xee" stroked="t" o:allowincell="f" style="position:absolute;left:4126;top:582;width:286;height:295;flip:y;mso-wrap-style:none;v-text-anchor:middle;rotation:134">
                  <v:fill o:detectmouseclick="t" on="false"/>
                  <v:stroke color="black" weight="19080" joinstyle="miter" endcap="flat"/>
                  <w10:wrap type="none"/>
                </v:rect>
                <v:rect id="shape_0" coordsize="13699,10800" path="l0,21600xee" stroked="t" o:allowincell="f" style="position:absolute;left:5116;top:730;width:286;height:295;flip:y;mso-wrap-style:none;v-text-anchor:middle;rotation:134">
                  <v:fill o:detectmouseclick="t" on="false"/>
                  <v:stroke color="black" weight="19080" joinstyle="miter" endcap="flat"/>
                  <w10:wrap type="none"/>
                </v:rect>
                <v:rect id="shape_0" coordsize="13699,10800" path="l0,21600xee" stroked="t" o:allowincell="f" style="position:absolute;left:4684;top:298;width:286;height:295;flip:y;mso-wrap-style:none;v-text-anchor:middle;rotation:134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. Estructuras de cizal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Estratificación cruzada recumbent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691640</wp:posOffset>
                </wp:positionH>
                <wp:positionV relativeFrom="paragraph">
                  <wp:posOffset>36830</wp:posOffset>
                </wp:positionV>
                <wp:extent cx="2193925" cy="731520"/>
                <wp:effectExtent l="3175" t="7620" r="9525" b="7620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840" cy="731520"/>
                          <a:chOff x="0" y="0"/>
                          <a:chExt cx="2193840" cy="731520"/>
                        </a:xfrm>
                      </wpg:grpSpPr>
                      <wps:wsp>
                        <wps:cNvSpPr/>
                        <wps:spPr>
                          <a:xfrm>
                            <a:off x="78120" y="122040"/>
                            <a:ext cx="203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609480"/>
                            <a:ext cx="203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22040"/>
                            <a:ext cx="5612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1152">
                                <a:moveTo>
                                  <a:pt x="312" y="0"/>
                                </a:moveTo>
                                <a:cubicBezTo>
                                  <a:pt x="180" y="96"/>
                                  <a:pt x="48" y="192"/>
                                  <a:pt x="24" y="288"/>
                                </a:cubicBezTo>
                                <a:cubicBezTo>
                                  <a:pt x="0" y="384"/>
                                  <a:pt x="0" y="432"/>
                                  <a:pt x="168" y="576"/>
                                </a:cubicBezTo>
                                <a:cubicBezTo>
                                  <a:pt x="336" y="720"/>
                                  <a:pt x="684" y="936"/>
                                  <a:pt x="1032" y="11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22040"/>
                            <a:ext cx="5612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1152">
                                <a:moveTo>
                                  <a:pt x="312" y="0"/>
                                </a:moveTo>
                                <a:cubicBezTo>
                                  <a:pt x="180" y="96"/>
                                  <a:pt x="48" y="192"/>
                                  <a:pt x="24" y="288"/>
                                </a:cubicBezTo>
                                <a:cubicBezTo>
                                  <a:pt x="0" y="384"/>
                                  <a:pt x="0" y="432"/>
                                  <a:pt x="168" y="576"/>
                                </a:cubicBezTo>
                                <a:cubicBezTo>
                                  <a:pt x="336" y="720"/>
                                  <a:pt x="684" y="936"/>
                                  <a:pt x="1032" y="11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22040"/>
                            <a:ext cx="5612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1152">
                                <a:moveTo>
                                  <a:pt x="312" y="0"/>
                                </a:moveTo>
                                <a:cubicBezTo>
                                  <a:pt x="180" y="96"/>
                                  <a:pt x="48" y="192"/>
                                  <a:pt x="24" y="288"/>
                                </a:cubicBezTo>
                                <a:cubicBezTo>
                                  <a:pt x="0" y="384"/>
                                  <a:pt x="0" y="432"/>
                                  <a:pt x="168" y="576"/>
                                </a:cubicBezTo>
                                <a:cubicBezTo>
                                  <a:pt x="336" y="720"/>
                                  <a:pt x="684" y="936"/>
                                  <a:pt x="1032" y="11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22040"/>
                            <a:ext cx="5612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1152">
                                <a:moveTo>
                                  <a:pt x="312" y="0"/>
                                </a:moveTo>
                                <a:cubicBezTo>
                                  <a:pt x="180" y="96"/>
                                  <a:pt x="48" y="192"/>
                                  <a:pt x="24" y="288"/>
                                </a:cubicBezTo>
                                <a:cubicBezTo>
                                  <a:pt x="0" y="384"/>
                                  <a:pt x="0" y="432"/>
                                  <a:pt x="168" y="576"/>
                                </a:cubicBezTo>
                                <a:cubicBezTo>
                                  <a:pt x="336" y="720"/>
                                  <a:pt x="684" y="936"/>
                                  <a:pt x="1032" y="11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122040"/>
                            <a:ext cx="5612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1152">
                                <a:moveTo>
                                  <a:pt x="312" y="0"/>
                                </a:moveTo>
                                <a:cubicBezTo>
                                  <a:pt x="180" y="96"/>
                                  <a:pt x="48" y="192"/>
                                  <a:pt x="24" y="288"/>
                                </a:cubicBezTo>
                                <a:cubicBezTo>
                                  <a:pt x="0" y="384"/>
                                  <a:pt x="0" y="432"/>
                                  <a:pt x="168" y="576"/>
                                </a:cubicBezTo>
                                <a:cubicBezTo>
                                  <a:pt x="336" y="720"/>
                                  <a:pt x="684" y="936"/>
                                  <a:pt x="1032" y="11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22040"/>
                            <a:ext cx="5612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1152">
                                <a:moveTo>
                                  <a:pt x="312" y="0"/>
                                </a:moveTo>
                                <a:cubicBezTo>
                                  <a:pt x="180" y="96"/>
                                  <a:pt x="48" y="192"/>
                                  <a:pt x="24" y="288"/>
                                </a:cubicBezTo>
                                <a:cubicBezTo>
                                  <a:pt x="0" y="384"/>
                                  <a:pt x="0" y="432"/>
                                  <a:pt x="168" y="576"/>
                                </a:cubicBezTo>
                                <a:cubicBezTo>
                                  <a:pt x="336" y="720"/>
                                  <a:pt x="684" y="936"/>
                                  <a:pt x="1032" y="11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22040"/>
                            <a:ext cx="46980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1152">
                                <a:moveTo>
                                  <a:pt x="312" y="0"/>
                                </a:moveTo>
                                <a:cubicBezTo>
                                  <a:pt x="180" y="96"/>
                                  <a:pt x="48" y="192"/>
                                  <a:pt x="24" y="288"/>
                                </a:cubicBezTo>
                                <a:cubicBezTo>
                                  <a:pt x="0" y="384"/>
                                  <a:pt x="0" y="432"/>
                                  <a:pt x="168" y="576"/>
                                </a:cubicBezTo>
                                <a:cubicBezTo>
                                  <a:pt x="336" y="720"/>
                                  <a:pt x="684" y="936"/>
                                  <a:pt x="1032" y="11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5612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1152">
                                <a:moveTo>
                                  <a:pt x="312" y="0"/>
                                </a:moveTo>
                                <a:cubicBezTo>
                                  <a:pt x="180" y="96"/>
                                  <a:pt x="48" y="192"/>
                                  <a:pt x="24" y="288"/>
                                </a:cubicBezTo>
                                <a:cubicBezTo>
                                  <a:pt x="0" y="384"/>
                                  <a:pt x="0" y="432"/>
                                  <a:pt x="168" y="576"/>
                                </a:cubicBezTo>
                                <a:cubicBezTo>
                                  <a:pt x="336" y="720"/>
                                  <a:pt x="684" y="936"/>
                                  <a:pt x="1032" y="11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0948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98600"/>
                            <a:ext cx="171360" cy="10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60948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0948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60948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60948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60948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0948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60948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60948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0"/>
                            <a:ext cx="156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122040"/>
                            <a:ext cx="313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1152">
                                <a:moveTo>
                                  <a:pt x="312" y="0"/>
                                </a:moveTo>
                                <a:cubicBezTo>
                                  <a:pt x="180" y="96"/>
                                  <a:pt x="48" y="192"/>
                                  <a:pt x="24" y="288"/>
                                </a:cubicBezTo>
                                <a:cubicBezTo>
                                  <a:pt x="0" y="384"/>
                                  <a:pt x="0" y="432"/>
                                  <a:pt x="168" y="576"/>
                                </a:cubicBezTo>
                                <a:cubicBezTo>
                                  <a:pt x="336" y="720"/>
                                  <a:pt x="684" y="936"/>
                                  <a:pt x="1032" y="11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2.9pt;width:172.75pt;height:57.5pt" coordorigin="2664,58" coordsize="3455,1150">
                <v:line id="shape_0" from="2787,250" to="5995,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87,1018" to="5995,10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032,1152" path="m312,0c180,96,48,192,24,288c0,384,0,432,168,576c336,720,684,936,1032,1152e" stroked="t" o:allowincell="f" style="position:absolute;left:3013;top:250;width:883;height:7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32,1152" path="m312,0c180,96,48,192,24,288c0,384,0,432,168,576c336,720,684,936,1032,1152e" stroked="t" o:allowincell="f" style="position:absolute;left:3404;top:250;width:883;height:7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32,1152" path="m312,0c180,96,48,192,24,288c0,384,0,432,168,576c336,720,684,936,1032,1152e" stroked="t" o:allowincell="f" style="position:absolute;left:3774;top:250;width:883;height:7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32,1152" path="m312,0c180,96,48,192,24,288c0,384,0,432,168,576c336,720,684,936,1032,1152e" stroked="t" o:allowincell="f" style="position:absolute;left:4145;top:250;width:883;height:7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32,1152" path="m312,0c180,96,48,192,24,288c0,384,0,432,168,576c336,720,684,936,1032,1152e" stroked="t" o:allowincell="f" style="position:absolute;left:4515;top:250;width:883;height:7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32,1152" path="m312,0c180,96,48,192,24,288c0,384,0,432,168,576c336,720,684,936,1032,1152e" stroked="t" o:allowincell="f" style="position:absolute;left:4885;top:250;width:883;height:7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32,1152" path="m312,0c180,96,48,192,24,288c0,384,0,432,168,576c336,720,684,936,1032,1152e" stroked="t" o:allowincell="f" style="position:absolute;left:5256;top:250;width:739;height:7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32,1152" path="m312,0c180,96,48,192,24,288c0,384,0,432,168,576c336,720,684,936,1032,1152e" stroked="t" o:allowincell="f" style="position:absolute;left:2664;top:250;width:883;height:7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034,1018" to="3279,1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75,843" to="3044,1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04,1018" to="3649,1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74,1018" to="4019,1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45,1018" to="4390,1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15,1018" to="4760,1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85,1018" to="5130,1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6,1018" to="5501,1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02,1018" to="5747,1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73,1018" to="6118,1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10,58" to="3155,2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81,58" to="3526,2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51,58" to="3896,2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21,58" to="4266,2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68,58" to="4513,2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15,58" to="4760,2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85,58" to="5130,2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32,58" to="5377,2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79,58" to="5624,2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032,1152" path="m312,0c180,96,48,192,24,288c0,384,0,432,168,576c336,720,684,936,1032,1152e" stroked="t" o:allowincell="f" style="position:absolute;left:5626;top:250;width:492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88265" simplePos="0" locked="0" layoutInCell="0" allowOverlap="1" relativeHeight="86">
                <wp:simplePos x="0" y="0"/>
                <wp:positionH relativeFrom="column">
                  <wp:posOffset>1742440</wp:posOffset>
                </wp:positionH>
                <wp:positionV relativeFrom="paragraph">
                  <wp:posOffset>121285</wp:posOffset>
                </wp:positionV>
                <wp:extent cx="1557655" cy="715645"/>
                <wp:effectExtent l="10160" t="0" r="0" b="952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71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3" h="1127">
                              <a:moveTo>
                                <a:pt x="0" y="631"/>
                              </a:moveTo>
                              <a:cubicBezTo>
                                <a:pt x="179" y="538"/>
                                <a:pt x="700" y="180"/>
                                <a:pt x="1072" y="90"/>
                              </a:cubicBezTo>
                              <a:cubicBezTo>
                                <a:pt x="1444" y="0"/>
                                <a:pt x="2031" y="33"/>
                                <a:pt x="2232" y="90"/>
                              </a:cubicBezTo>
                              <a:cubicBezTo>
                                <a:pt x="2433" y="147"/>
                                <a:pt x="2453" y="259"/>
                                <a:pt x="2278" y="432"/>
                              </a:cubicBezTo>
                              <a:cubicBezTo>
                                <a:pt x="2103" y="605"/>
                                <a:pt x="1412" y="982"/>
                                <a:pt x="1184" y="112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3,1127" path="m0,631c179,538,700,180,1072,90c1444,0,2031,33,2232,90c2433,147,2453,259,2278,432c2103,605,1412,982,1184,1127e" fillcolor="white" stroked="t" o:allowincell="f" style="position:absolute;margin-left:137.2pt;margin-top:9.55pt;width:122.6pt;height:56.3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Brazo de rein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02235" simplePos="0" locked="0" layoutInCell="0" allowOverlap="1" relativeHeight="904">
                <wp:simplePos x="0" y="0"/>
                <wp:positionH relativeFrom="column">
                  <wp:posOffset>1522095</wp:posOffset>
                </wp:positionH>
                <wp:positionV relativeFrom="paragraph">
                  <wp:posOffset>76200</wp:posOffset>
                </wp:positionV>
                <wp:extent cx="1092835" cy="369570"/>
                <wp:effectExtent l="8890" t="9525" r="0" b="444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582">
                              <a:moveTo>
                                <a:pt x="427" y="40"/>
                              </a:moveTo>
                              <a:cubicBezTo>
                                <a:pt x="422" y="37"/>
                                <a:pt x="443" y="0"/>
                                <a:pt x="395" y="24"/>
                              </a:cubicBezTo>
                              <a:cubicBezTo>
                                <a:pt x="347" y="48"/>
                                <a:pt x="201" y="129"/>
                                <a:pt x="139" y="184"/>
                              </a:cubicBezTo>
                              <a:cubicBezTo>
                                <a:pt x="77" y="239"/>
                                <a:pt x="0" y="297"/>
                                <a:pt x="21" y="354"/>
                              </a:cubicBezTo>
                              <a:cubicBezTo>
                                <a:pt x="42" y="411"/>
                                <a:pt x="20" y="496"/>
                                <a:pt x="267" y="525"/>
                              </a:cubicBezTo>
                              <a:cubicBezTo>
                                <a:pt x="514" y="554"/>
                                <a:pt x="1286" y="582"/>
                                <a:pt x="1501" y="525"/>
                              </a:cubicBezTo>
                              <a:cubicBezTo>
                                <a:pt x="1716" y="468"/>
                                <a:pt x="1721" y="240"/>
                                <a:pt x="1557" y="183"/>
                              </a:cubicBezTo>
                              <a:cubicBezTo>
                                <a:pt x="1393" y="126"/>
                                <a:pt x="729" y="174"/>
                                <a:pt x="514" y="183"/>
                              </a:cubicBezTo>
                              <a:cubicBezTo>
                                <a:pt x="299" y="192"/>
                                <a:pt x="308" y="212"/>
                                <a:pt x="267" y="240"/>
                              </a:cubicBezTo>
                              <a:cubicBezTo>
                                <a:pt x="226" y="268"/>
                                <a:pt x="144" y="326"/>
                                <a:pt x="267" y="354"/>
                              </a:cubicBezTo>
                              <a:cubicBezTo>
                                <a:pt x="390" y="382"/>
                                <a:pt x="832" y="421"/>
                                <a:pt x="1008" y="411"/>
                              </a:cubicBezTo>
                              <a:cubicBezTo>
                                <a:pt x="1184" y="401"/>
                                <a:pt x="1343" y="320"/>
                                <a:pt x="1323" y="296"/>
                              </a:cubicBezTo>
                              <a:cubicBezTo>
                                <a:pt x="1303" y="272"/>
                                <a:pt x="981" y="271"/>
                                <a:pt x="891" y="26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582" path="m427,40c422,37,443,0,395,24c347,48,201,129,139,184c77,239,0,297,21,354c42,411,20,496,267,525c514,554,1286,582,1501,525c1716,468,1721,240,1557,183c1393,126,729,174,514,183c299,192,308,212,267,240c226,268,144,326,267,354c390,382,832,421,1008,411c1184,401,1343,320,1323,296c1303,272,981,271,891,264e" stroked="t" o:allowincell="f" style="position:absolute;margin-left:119.85pt;margin-top:6pt;width:86pt;height:29.05pt;mso-wrap-style:none;v-text-anchor:middle">
                <v:fill o:detectmouseclick="t" on="false"/>
                <v:stroke color="#969696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3030" distR="114935" simplePos="0" locked="0" layoutInCell="0" allowOverlap="1" relativeHeight="603">
                <wp:simplePos x="0" y="0"/>
                <wp:positionH relativeFrom="column">
                  <wp:posOffset>2697480</wp:posOffset>
                </wp:positionH>
                <wp:positionV relativeFrom="paragraph">
                  <wp:posOffset>100330</wp:posOffset>
                </wp:positionV>
                <wp:extent cx="725805" cy="559435"/>
                <wp:effectExtent l="0" t="9525" r="7620" b="9525"/>
                <wp:wrapNone/>
                <wp:docPr id="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760" cy="559440"/>
                          <a:chOff x="0" y="0"/>
                          <a:chExt cx="725760" cy="559440"/>
                        </a:xfrm>
                      </wpg:grpSpPr>
                      <wps:wsp>
                        <wps:cNvSpPr/>
                        <wps:spPr>
                          <a:xfrm>
                            <a:off x="77400" y="0"/>
                            <a:ext cx="243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454">
                                <a:moveTo>
                                  <a:pt x="16" y="0"/>
                                </a:moveTo>
                                <a:cubicBezTo>
                                  <a:pt x="31" y="72"/>
                                  <a:pt x="15" y="98"/>
                                  <a:pt x="83" y="120"/>
                                </a:cubicBezTo>
                                <a:cubicBezTo>
                                  <a:pt x="143" y="209"/>
                                  <a:pt x="73" y="122"/>
                                  <a:pt x="150" y="174"/>
                                </a:cubicBezTo>
                                <a:cubicBezTo>
                                  <a:pt x="166" y="185"/>
                                  <a:pt x="175" y="202"/>
                                  <a:pt x="190" y="214"/>
                                </a:cubicBezTo>
                                <a:cubicBezTo>
                                  <a:pt x="202" y="224"/>
                                  <a:pt x="217" y="231"/>
                                  <a:pt x="230" y="240"/>
                                </a:cubicBezTo>
                                <a:cubicBezTo>
                                  <a:pt x="239" y="253"/>
                                  <a:pt x="244" y="269"/>
                                  <a:pt x="256" y="280"/>
                                </a:cubicBezTo>
                                <a:cubicBezTo>
                                  <a:pt x="280" y="301"/>
                                  <a:pt x="336" y="334"/>
                                  <a:pt x="336" y="334"/>
                                </a:cubicBezTo>
                                <a:cubicBezTo>
                                  <a:pt x="371" y="386"/>
                                  <a:pt x="383" y="393"/>
                                  <a:pt x="363" y="454"/>
                                </a:cubicBezTo>
                                <a:cubicBezTo>
                                  <a:pt x="341" y="449"/>
                                  <a:pt x="314" y="454"/>
                                  <a:pt x="296" y="440"/>
                                </a:cubicBezTo>
                                <a:cubicBezTo>
                                  <a:pt x="258" y="410"/>
                                  <a:pt x="243" y="360"/>
                                  <a:pt x="216" y="320"/>
                                </a:cubicBezTo>
                                <a:cubicBezTo>
                                  <a:pt x="198" y="293"/>
                                  <a:pt x="136" y="267"/>
                                  <a:pt x="136" y="267"/>
                                </a:cubicBezTo>
                                <a:cubicBezTo>
                                  <a:pt x="98" y="209"/>
                                  <a:pt x="86" y="225"/>
                                  <a:pt x="30" y="187"/>
                                </a:cubicBezTo>
                                <a:cubicBezTo>
                                  <a:pt x="0" y="101"/>
                                  <a:pt x="16" y="161"/>
                                  <a:pt x="16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22400"/>
                            <a:ext cx="3243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203">
                                <a:moveTo>
                                  <a:pt x="0" y="7"/>
                                </a:moveTo>
                                <a:cubicBezTo>
                                  <a:pt x="54" y="13"/>
                                  <a:pt x="118" y="0"/>
                                  <a:pt x="160" y="34"/>
                                </a:cubicBezTo>
                                <a:cubicBezTo>
                                  <a:pt x="172" y="44"/>
                                  <a:pt x="173" y="66"/>
                                  <a:pt x="186" y="74"/>
                                </a:cubicBezTo>
                                <a:cubicBezTo>
                                  <a:pt x="258" y="119"/>
                                  <a:pt x="392" y="120"/>
                                  <a:pt x="466" y="127"/>
                                </a:cubicBezTo>
                                <a:cubicBezTo>
                                  <a:pt x="479" y="136"/>
                                  <a:pt x="500" y="139"/>
                                  <a:pt x="506" y="154"/>
                                </a:cubicBezTo>
                                <a:cubicBezTo>
                                  <a:pt x="511" y="167"/>
                                  <a:pt x="507" y="193"/>
                                  <a:pt x="493" y="194"/>
                                </a:cubicBezTo>
                                <a:cubicBezTo>
                                  <a:pt x="400" y="203"/>
                                  <a:pt x="306" y="185"/>
                                  <a:pt x="213" y="181"/>
                                </a:cubicBezTo>
                                <a:cubicBezTo>
                                  <a:pt x="195" y="154"/>
                                  <a:pt x="178" y="128"/>
                                  <a:pt x="160" y="101"/>
                                </a:cubicBezTo>
                                <a:cubicBezTo>
                                  <a:pt x="130" y="56"/>
                                  <a:pt x="43" y="36"/>
                                  <a:pt x="0" y="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400"/>
                            <a:ext cx="93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08">
                                <a:moveTo>
                                  <a:pt x="32" y="1"/>
                                </a:moveTo>
                                <a:cubicBezTo>
                                  <a:pt x="25" y="54"/>
                                  <a:pt x="0" y="208"/>
                                  <a:pt x="45" y="254"/>
                                </a:cubicBezTo>
                                <a:cubicBezTo>
                                  <a:pt x="68" y="277"/>
                                  <a:pt x="125" y="308"/>
                                  <a:pt x="125" y="308"/>
                                </a:cubicBezTo>
                                <a:cubicBezTo>
                                  <a:pt x="148" y="238"/>
                                  <a:pt x="122" y="202"/>
                                  <a:pt x="85" y="148"/>
                                </a:cubicBezTo>
                                <a:cubicBezTo>
                                  <a:pt x="71" y="0"/>
                                  <a:pt x="115" y="28"/>
                                  <a:pt x="32" y="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313560"/>
                            <a:ext cx="1112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79">
                                <a:moveTo>
                                  <a:pt x="68" y="0"/>
                                </a:moveTo>
                                <a:cubicBezTo>
                                  <a:pt x="114" y="69"/>
                                  <a:pt x="99" y="108"/>
                                  <a:pt x="55" y="173"/>
                                </a:cubicBezTo>
                                <a:cubicBezTo>
                                  <a:pt x="19" y="279"/>
                                  <a:pt x="0" y="258"/>
                                  <a:pt x="108" y="240"/>
                                </a:cubicBezTo>
                                <a:cubicBezTo>
                                  <a:pt x="175" y="141"/>
                                  <a:pt x="172" y="184"/>
                                  <a:pt x="148" y="66"/>
                                </a:cubicBezTo>
                                <a:cubicBezTo>
                                  <a:pt x="145" y="52"/>
                                  <a:pt x="145" y="36"/>
                                  <a:pt x="135" y="26"/>
                                </a:cubicBezTo>
                                <a:cubicBezTo>
                                  <a:pt x="118" y="9"/>
                                  <a:pt x="90" y="10"/>
                                  <a:pt x="68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271080"/>
                            <a:ext cx="2120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91">
                                <a:moveTo>
                                  <a:pt x="184" y="0"/>
                                </a:moveTo>
                                <a:cubicBezTo>
                                  <a:pt x="191" y="36"/>
                                  <a:pt x="210" y="70"/>
                                  <a:pt x="210" y="107"/>
                                </a:cubicBezTo>
                                <a:cubicBezTo>
                                  <a:pt x="210" y="191"/>
                                  <a:pt x="75" y="193"/>
                                  <a:pt x="24" y="200"/>
                                </a:cubicBezTo>
                                <a:cubicBezTo>
                                  <a:pt x="19" y="213"/>
                                  <a:pt x="0" y="230"/>
                                  <a:pt x="10" y="240"/>
                                </a:cubicBezTo>
                                <a:cubicBezTo>
                                  <a:pt x="35" y="265"/>
                                  <a:pt x="158" y="276"/>
                                  <a:pt x="184" y="280"/>
                                </a:cubicBezTo>
                                <a:cubicBezTo>
                                  <a:pt x="329" y="260"/>
                                  <a:pt x="334" y="291"/>
                                  <a:pt x="264" y="40"/>
                                </a:cubicBezTo>
                                <a:cubicBezTo>
                                  <a:pt x="257" y="16"/>
                                  <a:pt x="139" y="42"/>
                                  <a:pt x="184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302400"/>
                            <a:ext cx="781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85">
                                <a:moveTo>
                                  <a:pt x="43" y="31"/>
                                </a:moveTo>
                                <a:cubicBezTo>
                                  <a:pt x="38" y="93"/>
                                  <a:pt x="40" y="156"/>
                                  <a:pt x="29" y="218"/>
                                </a:cubicBezTo>
                                <a:cubicBezTo>
                                  <a:pt x="26" y="234"/>
                                  <a:pt x="0" y="242"/>
                                  <a:pt x="3" y="258"/>
                                </a:cubicBezTo>
                                <a:cubicBezTo>
                                  <a:pt x="6" y="274"/>
                                  <a:pt x="30" y="275"/>
                                  <a:pt x="43" y="284"/>
                                </a:cubicBezTo>
                                <a:cubicBezTo>
                                  <a:pt x="61" y="280"/>
                                  <a:pt x="84" y="285"/>
                                  <a:pt x="96" y="271"/>
                                </a:cubicBezTo>
                                <a:cubicBezTo>
                                  <a:pt x="114" y="250"/>
                                  <a:pt x="123" y="191"/>
                                  <a:pt x="123" y="191"/>
                                </a:cubicBezTo>
                                <a:cubicBezTo>
                                  <a:pt x="105" y="70"/>
                                  <a:pt x="119" y="128"/>
                                  <a:pt x="83" y="18"/>
                                </a:cubicBezTo>
                                <a:cubicBezTo>
                                  <a:pt x="79" y="5"/>
                                  <a:pt x="56" y="0"/>
                                  <a:pt x="43" y="4"/>
                                </a:cubicBezTo>
                                <a:cubicBezTo>
                                  <a:pt x="34" y="7"/>
                                  <a:pt x="43" y="22"/>
                                  <a:pt x="43" y="3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496080"/>
                            <a:ext cx="195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00">
                                <a:moveTo>
                                  <a:pt x="254" y="46"/>
                                </a:moveTo>
                                <a:cubicBezTo>
                                  <a:pt x="119" y="0"/>
                                  <a:pt x="202" y="17"/>
                                  <a:pt x="0" y="33"/>
                                </a:cubicBezTo>
                                <a:cubicBezTo>
                                  <a:pt x="5" y="51"/>
                                  <a:pt x="0" y="74"/>
                                  <a:pt x="14" y="86"/>
                                </a:cubicBezTo>
                                <a:cubicBezTo>
                                  <a:pt x="31" y="100"/>
                                  <a:pt x="58" y="99"/>
                                  <a:pt x="80" y="99"/>
                                </a:cubicBezTo>
                                <a:cubicBezTo>
                                  <a:pt x="156" y="99"/>
                                  <a:pt x="231" y="90"/>
                                  <a:pt x="307" y="86"/>
                                </a:cubicBezTo>
                                <a:cubicBezTo>
                                  <a:pt x="290" y="33"/>
                                  <a:pt x="308" y="46"/>
                                  <a:pt x="254" y="4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pt;margin-top:7.9pt;width:57.15pt;height:44.1pt" coordorigin="4248,158" coordsize="1143,882">
                <v:shape id="shape_0" coordsize="383,454" path="m16,0c31,72,15,98,83,120c143,209,73,122,150,174c166,185,175,202,190,214c202,224,217,231,230,240c239,253,244,269,256,280c280,301,336,334,336,334c371,386,383,393,363,454c341,449,314,454,296,440c258,410,243,360,216,320c198,293,136,267,136,267c98,209,86,225,30,187c0,101,16,161,16,0xe" fillcolor="white" stroked="t" o:allowincell="f" style="position:absolute;left:4370;top:158;width:382;height:453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511,203" path="m0,7c54,13,118,0,160,34c172,44,173,66,186,74c258,119,392,120,466,127c479,136,500,139,506,154c511,167,507,193,493,194c400,203,306,185,213,181c195,154,178,128,160,101c130,56,43,36,0,7xe" fillcolor="white" stroked="t" o:allowincell="f" style="position:absolute;left:4880;top:351;width:510;height:202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48,308" path="m32,1c25,54,0,208,45,254c68,277,125,308,125,308c148,238,122,202,85,148c71,0,115,28,32,1xe" fillcolor="white" stroked="t" o:allowincell="f" style="position:absolute;left:4248;top:464;width:147;height:307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75,279" path="m68,0c114,69,99,108,55,173c19,279,0,258,108,240c175,141,172,184,148,66c145,52,145,36,135,26c118,9,90,10,68,0xe" fillcolor="white" stroked="t" o:allowincell="f" style="position:absolute;left:4478;top:652;width:174;height:278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334,291" path="m184,0c191,36,210,70,210,107c210,191,75,193,24,200c19,213,0,230,10,240c35,265,158,276,184,280c329,260,334,291,264,40c257,16,139,42,184,0xe" fillcolor="white" stroked="t" o:allowincell="f" style="position:absolute;left:4736;top:585;width:333;height:290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23,285" path="m43,31c38,93,40,156,29,218c26,234,0,242,3,258c6,274,30,275,43,284c61,280,84,285,96,271c114,250,123,191,123,191c105,70,119,128,83,18c79,5,56,0,43,4c34,7,43,22,43,31xe" fillcolor="#757575" stroked="t" o:allowincell="f" style="position:absolute;left:5157;top:634;width:122;height:284;mso-wrap-style:none;v-text-anchor:middle">
                  <v:fill o:detectmouseclick="t" color2="white"/>
                  <v:stroke color="black" weight="19080" joinstyle="round" endcap="flat"/>
                  <w10:wrap type="none"/>
                </v:shape>
                <v:shape id="shape_0" coordsize="308,100" path="m254,46c119,0,202,17,0,33c5,51,0,74,14,86c31,100,58,99,80,99c156,99,231,90,307,86c290,33,308,46,254,46xe" fillcolor="white" stroked="t" o:allowincell="f" style="position:absolute;left:4786;top:939;width:307;height:99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ii) Marcas de arrug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. Estructuras de secamiento y rellen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431415</wp:posOffset>
                </wp:positionH>
                <wp:positionV relativeFrom="paragraph">
                  <wp:posOffset>120650</wp:posOffset>
                </wp:positionV>
                <wp:extent cx="1642745" cy="843280"/>
                <wp:effectExtent l="5080" t="5080" r="5080" b="5715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2680" cy="843120"/>
                          <a:chOff x="0" y="0"/>
                          <a:chExt cx="1642680" cy="843120"/>
                        </a:xfrm>
                      </wpg:grpSpPr>
                      <wps:wsp>
                        <wps:cNvSpPr/>
                        <wps:spPr>
                          <a:xfrm>
                            <a:off x="271080" y="95400"/>
                            <a:ext cx="87948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5" h="1200">
                                <a:moveTo>
                                  <a:pt x="280" y="0"/>
                                </a:moveTo>
                                <a:cubicBezTo>
                                  <a:pt x="303" y="4"/>
                                  <a:pt x="399" y="18"/>
                                  <a:pt x="426" y="27"/>
                                </a:cubicBezTo>
                                <a:cubicBezTo>
                                  <a:pt x="445" y="33"/>
                                  <a:pt x="460" y="51"/>
                                  <a:pt x="480" y="53"/>
                                </a:cubicBezTo>
                                <a:cubicBezTo>
                                  <a:pt x="657" y="69"/>
                                  <a:pt x="835" y="71"/>
                                  <a:pt x="1013" y="80"/>
                                </a:cubicBezTo>
                                <a:cubicBezTo>
                                  <a:pt x="1103" y="170"/>
                                  <a:pt x="1144" y="270"/>
                                  <a:pt x="1213" y="373"/>
                                </a:cubicBezTo>
                                <a:cubicBezTo>
                                  <a:pt x="1234" y="405"/>
                                  <a:pt x="1258" y="435"/>
                                  <a:pt x="1280" y="467"/>
                                </a:cubicBezTo>
                                <a:cubicBezTo>
                                  <a:pt x="1289" y="480"/>
                                  <a:pt x="1297" y="494"/>
                                  <a:pt x="1306" y="507"/>
                                </a:cubicBezTo>
                                <a:cubicBezTo>
                                  <a:pt x="1315" y="520"/>
                                  <a:pt x="1324" y="534"/>
                                  <a:pt x="1333" y="547"/>
                                </a:cubicBezTo>
                                <a:cubicBezTo>
                                  <a:pt x="1342" y="560"/>
                                  <a:pt x="1360" y="587"/>
                                  <a:pt x="1360" y="587"/>
                                </a:cubicBezTo>
                                <a:cubicBezTo>
                                  <a:pt x="1380" y="648"/>
                                  <a:pt x="1385" y="628"/>
                                  <a:pt x="1320" y="693"/>
                                </a:cubicBezTo>
                                <a:cubicBezTo>
                                  <a:pt x="1287" y="726"/>
                                  <a:pt x="1265" y="719"/>
                                  <a:pt x="1226" y="747"/>
                                </a:cubicBezTo>
                                <a:cubicBezTo>
                                  <a:pt x="1211" y="758"/>
                                  <a:pt x="1201" y="775"/>
                                  <a:pt x="1186" y="787"/>
                                </a:cubicBezTo>
                                <a:cubicBezTo>
                                  <a:pt x="1161" y="807"/>
                                  <a:pt x="1135" y="825"/>
                                  <a:pt x="1106" y="840"/>
                                </a:cubicBezTo>
                                <a:cubicBezTo>
                                  <a:pt x="1088" y="849"/>
                                  <a:pt x="1069" y="855"/>
                                  <a:pt x="1053" y="867"/>
                                </a:cubicBezTo>
                                <a:cubicBezTo>
                                  <a:pt x="968" y="928"/>
                                  <a:pt x="1057" y="893"/>
                                  <a:pt x="973" y="920"/>
                                </a:cubicBezTo>
                                <a:cubicBezTo>
                                  <a:pt x="928" y="986"/>
                                  <a:pt x="871" y="1016"/>
                                  <a:pt x="813" y="1067"/>
                                </a:cubicBezTo>
                                <a:cubicBezTo>
                                  <a:pt x="785" y="1092"/>
                                  <a:pt x="760" y="1120"/>
                                  <a:pt x="733" y="1147"/>
                                </a:cubicBezTo>
                                <a:cubicBezTo>
                                  <a:pt x="710" y="1170"/>
                                  <a:pt x="653" y="1200"/>
                                  <a:pt x="653" y="1200"/>
                                </a:cubicBezTo>
                                <a:cubicBezTo>
                                  <a:pt x="631" y="1196"/>
                                  <a:pt x="606" y="1197"/>
                                  <a:pt x="586" y="1187"/>
                                </a:cubicBezTo>
                                <a:cubicBezTo>
                                  <a:pt x="569" y="1179"/>
                                  <a:pt x="560" y="1159"/>
                                  <a:pt x="546" y="1147"/>
                                </a:cubicBezTo>
                                <a:cubicBezTo>
                                  <a:pt x="493" y="1102"/>
                                  <a:pt x="442" y="1055"/>
                                  <a:pt x="386" y="1013"/>
                                </a:cubicBezTo>
                                <a:cubicBezTo>
                                  <a:pt x="340" y="943"/>
                                  <a:pt x="264" y="905"/>
                                  <a:pt x="186" y="880"/>
                                </a:cubicBezTo>
                                <a:cubicBezTo>
                                  <a:pt x="168" y="867"/>
                                  <a:pt x="154" y="848"/>
                                  <a:pt x="133" y="840"/>
                                </a:cubicBezTo>
                                <a:cubicBezTo>
                                  <a:pt x="90" y="825"/>
                                  <a:pt x="0" y="813"/>
                                  <a:pt x="0" y="813"/>
                                </a:cubicBezTo>
                                <a:cubicBezTo>
                                  <a:pt x="2" y="801"/>
                                  <a:pt x="7" y="699"/>
                                  <a:pt x="26" y="667"/>
                                </a:cubicBezTo>
                                <a:cubicBezTo>
                                  <a:pt x="81" y="575"/>
                                  <a:pt x="164" y="497"/>
                                  <a:pt x="213" y="400"/>
                                </a:cubicBezTo>
                                <a:cubicBezTo>
                                  <a:pt x="237" y="354"/>
                                  <a:pt x="251" y="310"/>
                                  <a:pt x="280" y="267"/>
                                </a:cubicBezTo>
                                <a:cubicBezTo>
                                  <a:pt x="284" y="245"/>
                                  <a:pt x="287" y="222"/>
                                  <a:pt x="293" y="200"/>
                                </a:cubicBezTo>
                                <a:cubicBezTo>
                                  <a:pt x="300" y="173"/>
                                  <a:pt x="329" y="147"/>
                                  <a:pt x="320" y="120"/>
                                </a:cubicBezTo>
                                <a:cubicBezTo>
                                  <a:pt x="307" y="80"/>
                                  <a:pt x="293" y="40"/>
                                  <a:pt x="280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6012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220">
                                <a:moveTo>
                                  <a:pt x="0" y="80"/>
                                </a:moveTo>
                                <a:cubicBezTo>
                                  <a:pt x="113" y="89"/>
                                  <a:pt x="157" y="96"/>
                                  <a:pt x="253" y="120"/>
                                </a:cubicBezTo>
                                <a:cubicBezTo>
                                  <a:pt x="346" y="183"/>
                                  <a:pt x="465" y="188"/>
                                  <a:pt x="573" y="200"/>
                                </a:cubicBezTo>
                                <a:cubicBezTo>
                                  <a:pt x="682" y="192"/>
                                  <a:pt x="732" y="220"/>
                                  <a:pt x="800" y="160"/>
                                </a:cubicBezTo>
                                <a:cubicBezTo>
                                  <a:pt x="842" y="122"/>
                                  <a:pt x="888" y="87"/>
                                  <a:pt x="920" y="40"/>
                                </a:cubicBezTo>
                                <a:cubicBezTo>
                                  <a:pt x="929" y="27"/>
                                  <a:pt x="947" y="0"/>
                                  <a:pt x="947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4840"/>
                            <a:ext cx="65232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978">
                                <a:moveTo>
                                  <a:pt x="213" y="0"/>
                                </a:moveTo>
                                <a:cubicBezTo>
                                  <a:pt x="179" y="52"/>
                                  <a:pt x="143" y="83"/>
                                  <a:pt x="93" y="120"/>
                                </a:cubicBezTo>
                                <a:cubicBezTo>
                                  <a:pt x="64" y="164"/>
                                  <a:pt x="29" y="184"/>
                                  <a:pt x="0" y="227"/>
                                </a:cubicBezTo>
                                <a:cubicBezTo>
                                  <a:pt x="4" y="245"/>
                                  <a:pt x="3" y="265"/>
                                  <a:pt x="13" y="280"/>
                                </a:cubicBezTo>
                                <a:cubicBezTo>
                                  <a:pt x="22" y="293"/>
                                  <a:pt x="42" y="296"/>
                                  <a:pt x="53" y="307"/>
                                </a:cubicBezTo>
                                <a:cubicBezTo>
                                  <a:pt x="64" y="318"/>
                                  <a:pt x="69" y="336"/>
                                  <a:pt x="80" y="347"/>
                                </a:cubicBezTo>
                                <a:cubicBezTo>
                                  <a:pt x="91" y="358"/>
                                  <a:pt x="108" y="363"/>
                                  <a:pt x="120" y="374"/>
                                </a:cubicBezTo>
                                <a:cubicBezTo>
                                  <a:pt x="148" y="399"/>
                                  <a:pt x="179" y="423"/>
                                  <a:pt x="200" y="454"/>
                                </a:cubicBezTo>
                                <a:cubicBezTo>
                                  <a:pt x="209" y="467"/>
                                  <a:pt x="216" y="483"/>
                                  <a:pt x="227" y="494"/>
                                </a:cubicBezTo>
                                <a:cubicBezTo>
                                  <a:pt x="238" y="505"/>
                                  <a:pt x="255" y="510"/>
                                  <a:pt x="267" y="520"/>
                                </a:cubicBezTo>
                                <a:cubicBezTo>
                                  <a:pt x="282" y="532"/>
                                  <a:pt x="294" y="547"/>
                                  <a:pt x="307" y="560"/>
                                </a:cubicBezTo>
                                <a:cubicBezTo>
                                  <a:pt x="353" y="702"/>
                                  <a:pt x="276" y="493"/>
                                  <a:pt x="360" y="627"/>
                                </a:cubicBezTo>
                                <a:cubicBezTo>
                                  <a:pt x="375" y="651"/>
                                  <a:pt x="360" y="698"/>
                                  <a:pt x="387" y="707"/>
                                </a:cubicBezTo>
                                <a:cubicBezTo>
                                  <a:pt x="457" y="730"/>
                                  <a:pt x="515" y="770"/>
                                  <a:pt x="587" y="787"/>
                                </a:cubicBezTo>
                                <a:cubicBezTo>
                                  <a:pt x="638" y="822"/>
                                  <a:pt x="691" y="826"/>
                                  <a:pt x="747" y="854"/>
                                </a:cubicBezTo>
                                <a:cubicBezTo>
                                  <a:pt x="813" y="887"/>
                                  <a:pt x="879" y="918"/>
                                  <a:pt x="947" y="947"/>
                                </a:cubicBezTo>
                                <a:cubicBezTo>
                                  <a:pt x="1019" y="978"/>
                                  <a:pt x="975" y="974"/>
                                  <a:pt x="1027" y="97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421560"/>
                            <a:ext cx="86364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880">
                                <a:moveTo>
                                  <a:pt x="1360" y="213"/>
                                </a:moveTo>
                                <a:cubicBezTo>
                                  <a:pt x="1298" y="209"/>
                                  <a:pt x="1235" y="210"/>
                                  <a:pt x="1173" y="200"/>
                                </a:cubicBezTo>
                                <a:cubicBezTo>
                                  <a:pt x="1136" y="194"/>
                                  <a:pt x="1104" y="169"/>
                                  <a:pt x="1067" y="160"/>
                                </a:cubicBezTo>
                                <a:cubicBezTo>
                                  <a:pt x="1003" y="128"/>
                                  <a:pt x="943" y="98"/>
                                  <a:pt x="880" y="67"/>
                                </a:cubicBezTo>
                                <a:cubicBezTo>
                                  <a:pt x="857" y="55"/>
                                  <a:pt x="837" y="38"/>
                                  <a:pt x="813" y="27"/>
                                </a:cubicBezTo>
                                <a:cubicBezTo>
                                  <a:pt x="787" y="15"/>
                                  <a:pt x="733" y="0"/>
                                  <a:pt x="733" y="0"/>
                                </a:cubicBezTo>
                                <a:cubicBezTo>
                                  <a:pt x="645" y="22"/>
                                  <a:pt x="669" y="24"/>
                                  <a:pt x="613" y="80"/>
                                </a:cubicBezTo>
                                <a:cubicBezTo>
                                  <a:pt x="597" y="96"/>
                                  <a:pt x="577" y="106"/>
                                  <a:pt x="560" y="120"/>
                                </a:cubicBezTo>
                                <a:cubicBezTo>
                                  <a:pt x="408" y="250"/>
                                  <a:pt x="616" y="77"/>
                                  <a:pt x="493" y="200"/>
                                </a:cubicBezTo>
                                <a:cubicBezTo>
                                  <a:pt x="468" y="225"/>
                                  <a:pt x="438" y="242"/>
                                  <a:pt x="413" y="267"/>
                                </a:cubicBezTo>
                                <a:cubicBezTo>
                                  <a:pt x="390" y="337"/>
                                  <a:pt x="417" y="282"/>
                                  <a:pt x="360" y="333"/>
                                </a:cubicBezTo>
                                <a:cubicBezTo>
                                  <a:pt x="303" y="383"/>
                                  <a:pt x="262" y="438"/>
                                  <a:pt x="200" y="480"/>
                                </a:cubicBezTo>
                                <a:cubicBezTo>
                                  <a:pt x="191" y="493"/>
                                  <a:pt x="185" y="509"/>
                                  <a:pt x="173" y="520"/>
                                </a:cubicBezTo>
                                <a:cubicBezTo>
                                  <a:pt x="149" y="541"/>
                                  <a:pt x="93" y="573"/>
                                  <a:pt x="93" y="573"/>
                                </a:cubicBezTo>
                                <a:cubicBezTo>
                                  <a:pt x="83" y="648"/>
                                  <a:pt x="82" y="711"/>
                                  <a:pt x="40" y="773"/>
                                </a:cubicBezTo>
                                <a:cubicBezTo>
                                  <a:pt x="29" y="808"/>
                                  <a:pt x="26" y="854"/>
                                  <a:pt x="0" y="88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22720"/>
                            <a:ext cx="64008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616">
                                <a:moveTo>
                                  <a:pt x="1000" y="616"/>
                                </a:moveTo>
                                <a:cubicBezTo>
                                  <a:pt x="996" y="567"/>
                                  <a:pt x="1008" y="514"/>
                                  <a:pt x="987" y="469"/>
                                </a:cubicBezTo>
                                <a:cubicBezTo>
                                  <a:pt x="982" y="459"/>
                                  <a:pt x="852" y="381"/>
                                  <a:pt x="827" y="362"/>
                                </a:cubicBezTo>
                                <a:cubicBezTo>
                                  <a:pt x="730" y="289"/>
                                  <a:pt x="628" y="204"/>
                                  <a:pt x="520" y="149"/>
                                </a:cubicBezTo>
                                <a:cubicBezTo>
                                  <a:pt x="502" y="140"/>
                                  <a:pt x="483" y="134"/>
                                  <a:pt x="467" y="122"/>
                                </a:cubicBezTo>
                                <a:cubicBezTo>
                                  <a:pt x="382" y="61"/>
                                  <a:pt x="471" y="96"/>
                                  <a:pt x="387" y="69"/>
                                </a:cubicBezTo>
                                <a:cubicBezTo>
                                  <a:pt x="285" y="0"/>
                                  <a:pt x="217" y="34"/>
                                  <a:pt x="80" y="42"/>
                                </a:cubicBezTo>
                                <a:cubicBezTo>
                                  <a:pt x="18" y="58"/>
                                  <a:pt x="45" y="56"/>
                                  <a:pt x="0" y="56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38088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852">
                                <a:moveTo>
                                  <a:pt x="453" y="0"/>
                                </a:moveTo>
                                <a:cubicBezTo>
                                  <a:pt x="466" y="9"/>
                                  <a:pt x="484" y="13"/>
                                  <a:pt x="493" y="27"/>
                                </a:cubicBezTo>
                                <a:cubicBezTo>
                                  <a:pt x="508" y="51"/>
                                  <a:pt x="504" y="84"/>
                                  <a:pt x="520" y="107"/>
                                </a:cubicBezTo>
                                <a:cubicBezTo>
                                  <a:pt x="529" y="120"/>
                                  <a:pt x="538" y="134"/>
                                  <a:pt x="547" y="147"/>
                                </a:cubicBezTo>
                                <a:cubicBezTo>
                                  <a:pt x="561" y="191"/>
                                  <a:pt x="586" y="223"/>
                                  <a:pt x="600" y="267"/>
                                </a:cubicBezTo>
                                <a:cubicBezTo>
                                  <a:pt x="583" y="375"/>
                                  <a:pt x="561" y="470"/>
                                  <a:pt x="467" y="534"/>
                                </a:cubicBezTo>
                                <a:cubicBezTo>
                                  <a:pt x="436" y="580"/>
                                  <a:pt x="406" y="610"/>
                                  <a:pt x="360" y="640"/>
                                </a:cubicBezTo>
                                <a:cubicBezTo>
                                  <a:pt x="346" y="684"/>
                                  <a:pt x="318" y="715"/>
                                  <a:pt x="307" y="760"/>
                                </a:cubicBezTo>
                                <a:cubicBezTo>
                                  <a:pt x="301" y="782"/>
                                  <a:pt x="315" y="821"/>
                                  <a:pt x="293" y="827"/>
                                </a:cubicBezTo>
                                <a:cubicBezTo>
                                  <a:pt x="198" y="852"/>
                                  <a:pt x="0" y="840"/>
                                  <a:pt x="0" y="84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9.5pt;width:129.35pt;height:66.4pt" coordorigin="3829,190" coordsize="2587,1328">
                <v:shape id="shape_0" coordsize="1385,1200" path="m280,0c303,4,399,18,426,27c445,33,460,51,480,53c657,69,835,71,1013,80c1103,170,1144,270,1213,373c1234,405,1258,435,1280,467c1289,480,1297,494,1306,507c1315,520,1324,534,1333,547c1342,560,1360,587,1360,587c1380,648,1385,628,1320,693c1287,726,1265,719,1226,747c1211,758,1201,775,1186,787c1161,807,1135,825,1106,840c1088,849,1069,855,1053,867c968,928,1057,893,973,920c928,986,871,1016,813,1067c785,1092,760,1120,733,1147c710,1170,653,1200,653,1200c631,1196,606,1197,586,1187c569,1179,560,1159,546,1147c493,1102,442,1055,386,1013c340,943,264,905,186,880c168,867,154,848,133,840c90,825,0,813,0,813c2,801,7,699,26,667c81,575,164,497,213,400c237,354,251,310,280,267c284,245,287,222,293,200c300,173,329,147,320,120c307,80,293,40,280,0xe" fillcolor="white" stroked="t" o:allowincell="f" style="position:absolute;left:4256;top:340;width:1384;height:904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947,220" path="m0,80c113,89,157,96,253,120c346,183,465,188,573,200c682,192,732,220,800,160c842,122,888,87,920,40c929,27,947,0,947,0e" fillcolor="white" stroked="t" o:allowincell="f" style="position:absolute;left:4549;top:190;width:946;height:165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027,978" path="m213,0c179,52,143,83,93,120c64,164,29,184,0,227c4,245,3,265,13,280c22,293,42,296,53,307c64,318,69,336,80,347c91,358,108,363,120,374c148,399,179,423,200,454c209,467,216,483,227,494c238,505,255,510,267,520c282,532,294,547,307,560c353,702,276,493,360,627c375,651,360,698,387,707c457,730,515,770,587,787c638,822,691,826,747,854c813,887,879,918,947,947c1019,978,975,974,1027,974e" fillcolor="white" stroked="t" o:allowincell="f" style="position:absolute;left:5389;top:229;width:1026;height:737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360,880" path="m1360,213c1298,209,1235,210,1173,200c1136,194,1104,169,1067,160c1003,128,943,98,880,67c857,55,837,38,813,27c787,15,733,0,733,0c645,22,669,24,613,80c597,96,577,106,560,120c408,250,616,77,493,200c468,225,438,242,413,267c390,337,417,282,360,333c303,383,262,438,200,480c191,493,185,509,173,520c149,541,93,573,93,573c83,648,82,711,40,773c29,808,26,854,0,880e" fillcolor="white" stroked="t" o:allowincell="f" style="position:absolute;left:4989;top:854;width:1359;height:663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008,616" path="m1000,616c996,567,1008,514,987,469c982,459,852,381,827,362c730,289,628,204,520,149c502,140,483,134,467,122c382,61,471,96,387,69c285,0,217,34,80,42c18,58,45,56,0,56e" fillcolor="white" stroked="t" o:allowincell="f" style="position:absolute;left:3842;top:1013;width:1007;height:463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600,852" path="m453,0c466,9,484,13,493,27c508,51,504,84,520,107c529,120,538,134,547,147c561,191,586,223,600,267c583,375,561,470,467,534c436,580,406,610,360,640c346,684,318,715,307,760c301,782,315,821,293,827c198,852,0,840,0,840e" fillcolor="white" stroked="t" o:allowincell="f" style="position:absolute;left:3829;top:260;width:599;height:641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08">
                <wp:simplePos x="0" y="0"/>
                <wp:positionH relativeFrom="column">
                  <wp:posOffset>4178300</wp:posOffset>
                </wp:positionH>
                <wp:positionV relativeFrom="paragraph">
                  <wp:posOffset>48895</wp:posOffset>
                </wp:positionV>
                <wp:extent cx="1536065" cy="157480"/>
                <wp:effectExtent l="10160" t="9525" r="9525" b="889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6" h="355">
                              <a:moveTo>
                                <a:pt x="0" y="80"/>
                              </a:moveTo>
                              <a:cubicBezTo>
                                <a:pt x="29" y="85"/>
                                <a:pt x="141" y="67"/>
                                <a:pt x="192" y="112"/>
                              </a:cubicBezTo>
                              <a:cubicBezTo>
                                <a:pt x="243" y="157"/>
                                <a:pt x="267" y="355"/>
                                <a:pt x="304" y="352"/>
                              </a:cubicBezTo>
                              <a:cubicBezTo>
                                <a:pt x="341" y="349"/>
                                <a:pt x="368" y="147"/>
                                <a:pt x="416" y="96"/>
                              </a:cubicBezTo>
                              <a:cubicBezTo>
                                <a:pt x="464" y="45"/>
                                <a:pt x="408" y="40"/>
                                <a:pt x="592" y="48"/>
                              </a:cubicBezTo>
                              <a:cubicBezTo>
                                <a:pt x="776" y="56"/>
                                <a:pt x="1208" y="149"/>
                                <a:pt x="1520" y="144"/>
                              </a:cubicBezTo>
                              <a:cubicBezTo>
                                <a:pt x="1832" y="139"/>
                                <a:pt x="2288" y="21"/>
                                <a:pt x="2464" y="16"/>
                              </a:cubicBezTo>
                              <a:cubicBezTo>
                                <a:pt x="2640" y="11"/>
                                <a:pt x="2539" y="64"/>
                                <a:pt x="2576" y="112"/>
                              </a:cubicBezTo>
                              <a:cubicBezTo>
                                <a:pt x="2613" y="160"/>
                                <a:pt x="2648" y="304"/>
                                <a:pt x="2688" y="304"/>
                              </a:cubicBezTo>
                              <a:cubicBezTo>
                                <a:pt x="2728" y="304"/>
                                <a:pt x="2781" y="163"/>
                                <a:pt x="2816" y="112"/>
                              </a:cubicBezTo>
                              <a:cubicBezTo>
                                <a:pt x="2851" y="61"/>
                                <a:pt x="2879" y="23"/>
                                <a:pt x="289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6,355" path="m0,80c29,85,141,67,192,112c243,157,267,355,304,352c341,349,368,147,416,96c464,45,408,40,592,48c776,56,1208,149,1520,144c1832,139,2288,21,2464,16c2640,11,2539,64,2576,112c2613,160,2648,304,2688,304c2728,304,2781,163,2816,112c2851,61,2879,23,2896,0e" stroked="t" o:allowincell="f" style="position:absolute;margin-left:329pt;margin-top:3.85pt;width:120.9pt;height:1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>i) Grietas de secamie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36195" distR="0" simplePos="0" locked="0" layoutInCell="0" allowOverlap="1" relativeHeight="605">
                <wp:simplePos x="0" y="0"/>
                <wp:positionH relativeFrom="column">
                  <wp:posOffset>1661795</wp:posOffset>
                </wp:positionH>
                <wp:positionV relativeFrom="paragraph">
                  <wp:posOffset>-127000</wp:posOffset>
                </wp:positionV>
                <wp:extent cx="1446530" cy="1078865"/>
                <wp:effectExtent l="0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078920"/>
                          <a:chOff x="0" y="0"/>
                          <a:chExt cx="1446480" cy="1078920"/>
                        </a:xfrm>
                      </wpg:grpSpPr>
                      <wps:wsp>
                        <wps:cNvSpPr/>
                        <wps:spPr>
                          <a:xfrm rot="9603000">
                            <a:off x="487080" y="126360"/>
                            <a:ext cx="82044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792">
                                <a:moveTo>
                                  <a:pt x="0" y="504"/>
                                </a:moveTo>
                                <a:cubicBezTo>
                                  <a:pt x="264" y="324"/>
                                  <a:pt x="528" y="144"/>
                                  <a:pt x="720" y="72"/>
                                </a:cubicBezTo>
                                <a:cubicBezTo>
                                  <a:pt x="912" y="0"/>
                                  <a:pt x="1032" y="24"/>
                                  <a:pt x="1152" y="72"/>
                                </a:cubicBezTo>
                                <a:cubicBezTo>
                                  <a:pt x="1272" y="120"/>
                                  <a:pt x="1416" y="240"/>
                                  <a:pt x="1440" y="360"/>
                                </a:cubicBezTo>
                                <a:cubicBezTo>
                                  <a:pt x="1464" y="480"/>
                                  <a:pt x="1380" y="636"/>
                                  <a:pt x="1296" y="79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3000">
                            <a:off x="29880" y="401400"/>
                            <a:ext cx="4838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56">
                                <a:moveTo>
                                  <a:pt x="864" y="24"/>
                                </a:moveTo>
                                <a:cubicBezTo>
                                  <a:pt x="636" y="12"/>
                                  <a:pt x="408" y="0"/>
                                  <a:pt x="288" y="24"/>
                                </a:cubicBezTo>
                                <a:cubicBezTo>
                                  <a:pt x="168" y="48"/>
                                  <a:pt x="192" y="96"/>
                                  <a:pt x="144" y="168"/>
                                </a:cubicBezTo>
                                <a:cubicBezTo>
                                  <a:pt x="96" y="240"/>
                                  <a:pt x="48" y="348"/>
                                  <a:pt x="0" y="456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3000">
                            <a:off x="212760" y="583200"/>
                            <a:ext cx="7189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888">
                                <a:moveTo>
                                  <a:pt x="1584" y="864"/>
                                </a:moveTo>
                                <a:cubicBezTo>
                                  <a:pt x="1560" y="864"/>
                                  <a:pt x="1536" y="864"/>
                                  <a:pt x="1440" y="864"/>
                                </a:cubicBezTo>
                                <a:cubicBezTo>
                                  <a:pt x="1344" y="864"/>
                                  <a:pt x="1128" y="888"/>
                                  <a:pt x="1008" y="864"/>
                                </a:cubicBezTo>
                                <a:cubicBezTo>
                                  <a:pt x="888" y="840"/>
                                  <a:pt x="864" y="792"/>
                                  <a:pt x="720" y="720"/>
                                </a:cubicBezTo>
                                <a:cubicBezTo>
                                  <a:pt x="576" y="648"/>
                                  <a:pt x="264" y="552"/>
                                  <a:pt x="144" y="432"/>
                                </a:cubicBezTo>
                                <a:cubicBezTo>
                                  <a:pt x="24" y="312"/>
                                  <a:pt x="12" y="156"/>
                                  <a:pt x="0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3000">
                            <a:off x="944280" y="308880"/>
                            <a:ext cx="4165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008">
                                <a:moveTo>
                                  <a:pt x="576" y="0"/>
                                </a:moveTo>
                                <a:cubicBezTo>
                                  <a:pt x="660" y="156"/>
                                  <a:pt x="744" y="312"/>
                                  <a:pt x="720" y="432"/>
                                </a:cubicBezTo>
                                <a:cubicBezTo>
                                  <a:pt x="696" y="552"/>
                                  <a:pt x="552" y="624"/>
                                  <a:pt x="432" y="720"/>
                                </a:cubicBezTo>
                                <a:cubicBezTo>
                                  <a:pt x="312" y="816"/>
                                  <a:pt x="156" y="912"/>
                                  <a:pt x="0" y="100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5pt;margin-top:-0.1pt;width:104.8pt;height:66.25pt" coordorigin="2663,-2" coordsize="2096,1325">
                <v:shape id="shape_0" coordsize="1464,792" path="m0,504c264,324,528,144,720,72c912,0,1032,24,1152,72c1272,120,1416,240,1440,360c1464,480,1380,636,1296,792e" fillcolor="white" stroked="t" o:allowincell="f" style="position:absolute;left:3383;top:-1;width:1291;height:712;mso-wrap-style:none;v-text-anchor:middle;rotation:160">
                  <v:fill o:detectmouseclick="t" color2="#757575"/>
                  <v:stroke color="black" weight="9360" joinstyle="round" endcap="flat"/>
                  <w10:wrap type="none"/>
                </v:shape>
                <v:shape id="shape_0" coordsize="864,456" path="m864,24c636,12,408,0,288,24c168,48,192,96,144,168c96,240,48,348,0,456e" fillcolor="white" stroked="t" o:allowincell="f" style="position:absolute;left:2664;top:432;width:761;height:409;mso-wrap-style:none;v-text-anchor:middle;rotation:160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584,888" path="m1584,864c1560,864,1536,864,1440,864c1344,864,1128,888,1008,864c888,840,864,792,720,720c576,648,264,552,144,432c24,312,12,156,0,0e" fillcolor="white" stroked="t" o:allowincell="f" style="position:absolute;left:2952;top:718;width:1131;height:604;mso-wrap-style:none;v-text-anchor:middle;rotation:160">
                  <v:fill o:detectmouseclick="t" color2="#757575"/>
                  <v:stroke color="black" weight="9360" joinstyle="round" endcap="flat"/>
                  <w10:wrap type="none"/>
                </v:shape>
                <v:shape id="shape_0" coordsize="744,1008" path="m576,0c660,156,744,312,720,432c696,552,552,624,432,720c312,816,156,912,0,1008e" fillcolor="white" stroked="t" o:allowincell="f" style="position:absolute;left:4104;top:286;width:655;height:906;mso-wrap-style:none;v-text-anchor:middle;rotation:160">
                  <v:fill o:detectmouseclick="t" color2="#757575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i) Grietas sinéresi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3703955</wp:posOffset>
                </wp:positionH>
                <wp:positionV relativeFrom="paragraph">
                  <wp:posOffset>64135</wp:posOffset>
                </wp:positionV>
                <wp:extent cx="1850390" cy="223520"/>
                <wp:effectExtent l="5715" t="5080" r="9525" b="9525"/>
                <wp:wrapNone/>
                <wp:docPr id="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223560"/>
                          <a:chOff x="0" y="0"/>
                          <a:chExt cx="1850400" cy="223560"/>
                        </a:xfrm>
                      </wpg:grpSpPr>
                      <wps:wsp>
                        <wps:cNvSpPr/>
                        <wps:spPr>
                          <a:xfrm>
                            <a:off x="0" y="34920"/>
                            <a:ext cx="15696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27">
                                <a:moveTo>
                                  <a:pt x="336" y="0"/>
                                </a:moveTo>
                                <a:cubicBezTo>
                                  <a:pt x="357" y="32"/>
                                  <a:pt x="388" y="60"/>
                                  <a:pt x="400" y="96"/>
                                </a:cubicBezTo>
                                <a:cubicBezTo>
                                  <a:pt x="411" y="128"/>
                                  <a:pt x="432" y="192"/>
                                  <a:pt x="432" y="192"/>
                                </a:cubicBezTo>
                                <a:cubicBezTo>
                                  <a:pt x="427" y="213"/>
                                  <a:pt x="430" y="239"/>
                                  <a:pt x="416" y="256"/>
                                </a:cubicBezTo>
                                <a:cubicBezTo>
                                  <a:pt x="391" y="285"/>
                                  <a:pt x="320" y="320"/>
                                  <a:pt x="320" y="320"/>
                                </a:cubicBezTo>
                                <a:cubicBezTo>
                                  <a:pt x="315" y="336"/>
                                  <a:pt x="318" y="358"/>
                                  <a:pt x="304" y="368"/>
                                </a:cubicBezTo>
                                <a:cubicBezTo>
                                  <a:pt x="221" y="427"/>
                                  <a:pt x="90" y="416"/>
                                  <a:pt x="0" y="41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0"/>
                            <a:ext cx="1062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52">
                                <a:moveTo>
                                  <a:pt x="49" y="0"/>
                                </a:moveTo>
                                <a:cubicBezTo>
                                  <a:pt x="36" y="77"/>
                                  <a:pt x="16" y="148"/>
                                  <a:pt x="1" y="224"/>
                                </a:cubicBezTo>
                                <a:cubicBezTo>
                                  <a:pt x="6" y="261"/>
                                  <a:pt x="0" y="302"/>
                                  <a:pt x="17" y="336"/>
                                </a:cubicBezTo>
                                <a:cubicBezTo>
                                  <a:pt x="25" y="351"/>
                                  <a:pt x="48" y="352"/>
                                  <a:pt x="65" y="352"/>
                                </a:cubicBezTo>
                                <a:cubicBezTo>
                                  <a:pt x="124" y="352"/>
                                  <a:pt x="182" y="341"/>
                                  <a:pt x="241" y="336"/>
                                </a:cubicBezTo>
                                <a:cubicBezTo>
                                  <a:pt x="293" y="301"/>
                                  <a:pt x="289" y="323"/>
                                  <a:pt x="289" y="28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2560"/>
                            <a:ext cx="8751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8" h="259">
                                <a:moveTo>
                                  <a:pt x="0" y="37"/>
                                </a:moveTo>
                                <a:cubicBezTo>
                                  <a:pt x="669" y="37"/>
                                  <a:pt x="1339" y="37"/>
                                  <a:pt x="1677" y="37"/>
                                </a:cubicBezTo>
                                <a:cubicBezTo>
                                  <a:pt x="2015" y="37"/>
                                  <a:pt x="1955" y="0"/>
                                  <a:pt x="2027" y="37"/>
                                </a:cubicBezTo>
                                <a:cubicBezTo>
                                  <a:pt x="2099" y="74"/>
                                  <a:pt x="2103" y="166"/>
                                  <a:pt x="2108" y="25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52560"/>
                            <a:ext cx="8751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8" h="259">
                                <a:moveTo>
                                  <a:pt x="0" y="37"/>
                                </a:moveTo>
                                <a:cubicBezTo>
                                  <a:pt x="669" y="37"/>
                                  <a:pt x="1339" y="37"/>
                                  <a:pt x="1677" y="37"/>
                                </a:cubicBezTo>
                                <a:cubicBezTo>
                                  <a:pt x="2015" y="37"/>
                                  <a:pt x="1955" y="0"/>
                                  <a:pt x="2027" y="37"/>
                                </a:cubicBezTo>
                                <a:cubicBezTo>
                                  <a:pt x="2099" y="74"/>
                                  <a:pt x="2103" y="166"/>
                                  <a:pt x="2108" y="25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5pt;margin-top:5.05pt;width:145.7pt;height:17.6pt" coordorigin="5833,101" coordsize="2914,352">
                <v:shape id="shape_0" coordsize="432,427" path="m336,0c357,32,388,60,400,96c411,128,432,192,432,192c427,213,430,239,416,256c391,285,320,320,320,320c315,336,318,358,304,368c221,427,90,416,0,416e" fillcolor="white" stroked="t" o:allowincell="f" style="position:absolute;left:5833;top:156;width:246;height:296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293,352" path="m49,0c36,77,16,148,1,224c6,261,0,302,17,336c25,351,48,352,65,352c124,352,182,341,241,336c293,301,289,323,289,288e" fillcolor="white" stroked="t" o:allowincell="f" style="position:absolute;left:7290;top:101;width:166;height:24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2108,259" path="m0,37c669,37,1339,37,1677,37c2015,37,1955,0,2027,37c2099,74,2103,166,2108,259e" stroked="t" o:allowincell="f" style="position:absolute;left:5911;top:184;width:1377;height:2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08,259" path="m0,37c669,37,1339,37,1677,37c2015,37,1955,0,2027,37c2099,74,2103,166,2108,259e" stroked="t" o:allowincell="f" style="position:absolute;left:7369;top:184;width:1377;height:268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Estructuras de diente molar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2694305</wp:posOffset>
                </wp:positionH>
                <wp:positionV relativeFrom="paragraph">
                  <wp:posOffset>27940</wp:posOffset>
                </wp:positionV>
                <wp:extent cx="892175" cy="651510"/>
                <wp:effectExtent l="10160" t="9525" r="8890" b="9525"/>
                <wp:wrapNone/>
                <wp:docPr id="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080" cy="651600"/>
                          <a:chOff x="0" y="0"/>
                          <a:chExt cx="892080" cy="65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2080" cy="651600"/>
                          </a:xfrm>
                          <a:prstGeom prst="rect">
                            <a:avLst/>
                          </a:prstGeom>
                          <a:blipFill rotWithShape="0">
                            <a:blip r:embed="rId71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000" y="75600"/>
                            <a:ext cx="817920" cy="51876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0"/>
                              <a:ext cx="391680" cy="51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817">
                                  <a:moveTo>
                                    <a:pt x="297" y="161"/>
                                  </a:moveTo>
                                  <a:cubicBezTo>
                                    <a:pt x="276" y="172"/>
                                    <a:pt x="251" y="178"/>
                                    <a:pt x="233" y="193"/>
                                  </a:cubicBezTo>
                                  <a:cubicBezTo>
                                    <a:pt x="218" y="205"/>
                                    <a:pt x="216" y="229"/>
                                    <a:pt x="201" y="241"/>
                                  </a:cubicBezTo>
                                  <a:cubicBezTo>
                                    <a:pt x="188" y="252"/>
                                    <a:pt x="168" y="249"/>
                                    <a:pt x="153" y="257"/>
                                  </a:cubicBezTo>
                                  <a:cubicBezTo>
                                    <a:pt x="29" y="319"/>
                                    <a:pt x="178" y="265"/>
                                    <a:pt x="57" y="305"/>
                                  </a:cubicBezTo>
                                  <a:cubicBezTo>
                                    <a:pt x="41" y="321"/>
                                    <a:pt x="11" y="330"/>
                                    <a:pt x="9" y="353"/>
                                  </a:cubicBezTo>
                                  <a:cubicBezTo>
                                    <a:pt x="0" y="444"/>
                                    <a:pt x="71" y="517"/>
                                    <a:pt x="137" y="561"/>
                                  </a:cubicBezTo>
                                  <a:cubicBezTo>
                                    <a:pt x="161" y="633"/>
                                    <a:pt x="119" y="729"/>
                                    <a:pt x="169" y="785"/>
                                  </a:cubicBezTo>
                                  <a:cubicBezTo>
                                    <a:pt x="198" y="817"/>
                                    <a:pt x="254" y="774"/>
                                    <a:pt x="297" y="769"/>
                                  </a:cubicBezTo>
                                  <a:cubicBezTo>
                                    <a:pt x="269" y="750"/>
                                    <a:pt x="224" y="729"/>
                                    <a:pt x="217" y="689"/>
                                  </a:cubicBezTo>
                                  <a:cubicBezTo>
                                    <a:pt x="214" y="672"/>
                                    <a:pt x="228" y="657"/>
                                    <a:pt x="233" y="641"/>
                                  </a:cubicBezTo>
                                  <a:cubicBezTo>
                                    <a:pt x="228" y="614"/>
                                    <a:pt x="234" y="582"/>
                                    <a:pt x="217" y="561"/>
                                  </a:cubicBezTo>
                                  <a:cubicBezTo>
                                    <a:pt x="203" y="544"/>
                                    <a:pt x="165" y="564"/>
                                    <a:pt x="153" y="545"/>
                                  </a:cubicBezTo>
                                  <a:cubicBezTo>
                                    <a:pt x="57" y="392"/>
                                    <a:pt x="218" y="453"/>
                                    <a:pt x="73" y="417"/>
                                  </a:cubicBezTo>
                                  <a:cubicBezTo>
                                    <a:pt x="130" y="332"/>
                                    <a:pt x="165" y="338"/>
                                    <a:pt x="265" y="321"/>
                                  </a:cubicBezTo>
                                  <a:cubicBezTo>
                                    <a:pt x="396" y="256"/>
                                    <a:pt x="513" y="201"/>
                                    <a:pt x="617" y="97"/>
                                  </a:cubicBezTo>
                                  <a:cubicBezTo>
                                    <a:pt x="612" y="76"/>
                                    <a:pt x="615" y="50"/>
                                    <a:pt x="601" y="33"/>
                                  </a:cubicBezTo>
                                  <a:cubicBezTo>
                                    <a:pt x="574" y="0"/>
                                    <a:pt x="514" y="27"/>
                                    <a:pt x="489" y="33"/>
                                  </a:cubicBezTo>
                                  <a:cubicBezTo>
                                    <a:pt x="443" y="102"/>
                                    <a:pt x="429" y="84"/>
                                    <a:pt x="361" y="129"/>
                                  </a:cubicBezTo>
                                  <a:cubicBezTo>
                                    <a:pt x="322" y="187"/>
                                    <a:pt x="346" y="186"/>
                                    <a:pt x="297" y="16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0880"/>
                              <a:ext cx="2336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69">
                                  <a:moveTo>
                                    <a:pt x="216" y="0"/>
                                  </a:moveTo>
                                  <a:cubicBezTo>
                                    <a:pt x="232" y="27"/>
                                    <a:pt x="261" y="49"/>
                                    <a:pt x="264" y="80"/>
                                  </a:cubicBezTo>
                                  <a:cubicBezTo>
                                    <a:pt x="279" y="259"/>
                                    <a:pt x="141" y="199"/>
                                    <a:pt x="8" y="208"/>
                                  </a:cubicBezTo>
                                  <a:cubicBezTo>
                                    <a:pt x="13" y="235"/>
                                    <a:pt x="0" y="276"/>
                                    <a:pt x="24" y="288"/>
                                  </a:cubicBezTo>
                                  <a:cubicBezTo>
                                    <a:pt x="186" y="369"/>
                                    <a:pt x="109" y="192"/>
                                    <a:pt x="152" y="320"/>
                                  </a:cubicBezTo>
                                  <a:cubicBezTo>
                                    <a:pt x="200" y="310"/>
                                    <a:pt x="245" y="312"/>
                                    <a:pt x="280" y="272"/>
                                  </a:cubicBezTo>
                                  <a:cubicBezTo>
                                    <a:pt x="305" y="243"/>
                                    <a:pt x="344" y="176"/>
                                    <a:pt x="344" y="176"/>
                                  </a:cubicBezTo>
                                  <a:cubicBezTo>
                                    <a:pt x="323" y="8"/>
                                    <a:pt x="368" y="65"/>
                                    <a:pt x="21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198000"/>
                              <a:ext cx="19188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418">
                                  <a:moveTo>
                                    <a:pt x="190" y="9"/>
                                  </a:moveTo>
                                  <a:cubicBezTo>
                                    <a:pt x="158" y="14"/>
                                    <a:pt x="115" y="0"/>
                                    <a:pt x="94" y="25"/>
                                  </a:cubicBezTo>
                                  <a:cubicBezTo>
                                    <a:pt x="35" y="96"/>
                                    <a:pt x="133" y="113"/>
                                    <a:pt x="158" y="121"/>
                                  </a:cubicBezTo>
                                  <a:cubicBezTo>
                                    <a:pt x="147" y="137"/>
                                    <a:pt x="135" y="152"/>
                                    <a:pt x="126" y="169"/>
                                  </a:cubicBezTo>
                                  <a:cubicBezTo>
                                    <a:pt x="118" y="184"/>
                                    <a:pt x="122" y="205"/>
                                    <a:pt x="110" y="217"/>
                                  </a:cubicBezTo>
                                  <a:cubicBezTo>
                                    <a:pt x="98" y="229"/>
                                    <a:pt x="78" y="228"/>
                                    <a:pt x="62" y="233"/>
                                  </a:cubicBezTo>
                                  <a:cubicBezTo>
                                    <a:pt x="0" y="418"/>
                                    <a:pt x="130" y="340"/>
                                    <a:pt x="302" y="329"/>
                                  </a:cubicBezTo>
                                  <a:cubicBezTo>
                                    <a:pt x="259" y="324"/>
                                    <a:pt x="204" y="343"/>
                                    <a:pt x="174" y="313"/>
                                  </a:cubicBezTo>
                                  <a:cubicBezTo>
                                    <a:pt x="94" y="233"/>
                                    <a:pt x="210" y="210"/>
                                    <a:pt x="238" y="201"/>
                                  </a:cubicBezTo>
                                  <a:cubicBezTo>
                                    <a:pt x="243" y="185"/>
                                    <a:pt x="254" y="170"/>
                                    <a:pt x="254" y="153"/>
                                  </a:cubicBezTo>
                                  <a:cubicBezTo>
                                    <a:pt x="254" y="136"/>
                                    <a:pt x="242" y="121"/>
                                    <a:pt x="238" y="105"/>
                                  </a:cubicBezTo>
                                  <a:cubicBezTo>
                                    <a:pt x="231" y="79"/>
                                    <a:pt x="234" y="49"/>
                                    <a:pt x="222" y="25"/>
                                  </a:cubicBezTo>
                                  <a:cubicBezTo>
                                    <a:pt x="217" y="14"/>
                                    <a:pt x="201" y="14"/>
                                    <a:pt x="190" y="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53800"/>
                              <a:ext cx="2894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98">
                                  <a:moveTo>
                                    <a:pt x="208" y="1"/>
                                  </a:moveTo>
                                  <a:cubicBezTo>
                                    <a:pt x="240" y="6"/>
                                    <a:pt x="276" y="0"/>
                                    <a:pt x="304" y="17"/>
                                  </a:cubicBezTo>
                                  <a:cubicBezTo>
                                    <a:pt x="334" y="36"/>
                                    <a:pt x="353" y="118"/>
                                    <a:pt x="320" y="145"/>
                                  </a:cubicBezTo>
                                  <a:cubicBezTo>
                                    <a:pt x="299" y="162"/>
                                    <a:pt x="267" y="156"/>
                                    <a:pt x="240" y="161"/>
                                  </a:cubicBezTo>
                                  <a:cubicBezTo>
                                    <a:pt x="261" y="193"/>
                                    <a:pt x="313" y="220"/>
                                    <a:pt x="304" y="257"/>
                                  </a:cubicBezTo>
                                  <a:cubicBezTo>
                                    <a:pt x="299" y="278"/>
                                    <a:pt x="309" y="315"/>
                                    <a:pt x="288" y="321"/>
                                  </a:cubicBezTo>
                                  <a:cubicBezTo>
                                    <a:pt x="195" y="345"/>
                                    <a:pt x="96" y="332"/>
                                    <a:pt x="0" y="337"/>
                                  </a:cubicBezTo>
                                  <a:cubicBezTo>
                                    <a:pt x="183" y="398"/>
                                    <a:pt x="63" y="373"/>
                                    <a:pt x="368" y="337"/>
                                  </a:cubicBezTo>
                                  <a:cubicBezTo>
                                    <a:pt x="441" y="227"/>
                                    <a:pt x="420" y="277"/>
                                    <a:pt x="448" y="193"/>
                                  </a:cubicBezTo>
                                  <a:cubicBezTo>
                                    <a:pt x="421" y="188"/>
                                    <a:pt x="387" y="196"/>
                                    <a:pt x="368" y="177"/>
                                  </a:cubicBezTo>
                                  <a:cubicBezTo>
                                    <a:pt x="337" y="146"/>
                                    <a:pt x="430" y="98"/>
                                    <a:pt x="432" y="97"/>
                                  </a:cubicBezTo>
                                  <a:cubicBezTo>
                                    <a:pt x="437" y="81"/>
                                    <a:pt x="456" y="64"/>
                                    <a:pt x="448" y="49"/>
                                  </a:cubicBezTo>
                                  <a:cubicBezTo>
                                    <a:pt x="440" y="34"/>
                                    <a:pt x="417" y="36"/>
                                    <a:pt x="400" y="33"/>
                                  </a:cubicBezTo>
                                  <a:cubicBezTo>
                                    <a:pt x="336" y="20"/>
                                    <a:pt x="272" y="12"/>
                                    <a:pt x="208" y="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33516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725">
                                  <a:moveTo>
                                    <a:pt x="528" y="22"/>
                                  </a:moveTo>
                                  <a:cubicBezTo>
                                    <a:pt x="323" y="36"/>
                                    <a:pt x="191" y="0"/>
                                    <a:pt x="368" y="118"/>
                                  </a:cubicBezTo>
                                  <a:cubicBezTo>
                                    <a:pt x="273" y="150"/>
                                    <a:pt x="180" y="174"/>
                                    <a:pt x="96" y="230"/>
                                  </a:cubicBezTo>
                                  <a:cubicBezTo>
                                    <a:pt x="107" y="246"/>
                                    <a:pt x="111" y="269"/>
                                    <a:pt x="128" y="278"/>
                                  </a:cubicBezTo>
                                  <a:cubicBezTo>
                                    <a:pt x="157" y="293"/>
                                    <a:pt x="199" y="273"/>
                                    <a:pt x="224" y="294"/>
                                  </a:cubicBezTo>
                                  <a:cubicBezTo>
                                    <a:pt x="245" y="312"/>
                                    <a:pt x="235" y="347"/>
                                    <a:pt x="240" y="374"/>
                                  </a:cubicBezTo>
                                  <a:cubicBezTo>
                                    <a:pt x="161" y="453"/>
                                    <a:pt x="214" y="417"/>
                                    <a:pt x="64" y="454"/>
                                  </a:cubicBezTo>
                                  <a:cubicBezTo>
                                    <a:pt x="43" y="459"/>
                                    <a:pt x="0" y="470"/>
                                    <a:pt x="0" y="470"/>
                                  </a:cubicBezTo>
                                  <a:cubicBezTo>
                                    <a:pt x="5" y="486"/>
                                    <a:pt x="3" y="507"/>
                                    <a:pt x="16" y="518"/>
                                  </a:cubicBezTo>
                                  <a:cubicBezTo>
                                    <a:pt x="33" y="532"/>
                                    <a:pt x="58" y="532"/>
                                    <a:pt x="80" y="534"/>
                                  </a:cubicBezTo>
                                  <a:cubicBezTo>
                                    <a:pt x="181" y="543"/>
                                    <a:pt x="283" y="545"/>
                                    <a:pt x="384" y="550"/>
                                  </a:cubicBezTo>
                                  <a:cubicBezTo>
                                    <a:pt x="270" y="588"/>
                                    <a:pt x="269" y="554"/>
                                    <a:pt x="320" y="630"/>
                                  </a:cubicBezTo>
                                  <a:cubicBezTo>
                                    <a:pt x="315" y="657"/>
                                    <a:pt x="292" y="686"/>
                                    <a:pt x="304" y="710"/>
                                  </a:cubicBezTo>
                                  <a:cubicBezTo>
                                    <a:pt x="312" y="725"/>
                                    <a:pt x="339" y="705"/>
                                    <a:pt x="352" y="694"/>
                                  </a:cubicBezTo>
                                  <a:cubicBezTo>
                                    <a:pt x="367" y="682"/>
                                    <a:pt x="373" y="662"/>
                                    <a:pt x="384" y="646"/>
                                  </a:cubicBezTo>
                                  <a:cubicBezTo>
                                    <a:pt x="389" y="619"/>
                                    <a:pt x="393" y="592"/>
                                    <a:pt x="400" y="566"/>
                                  </a:cubicBezTo>
                                  <a:cubicBezTo>
                                    <a:pt x="404" y="550"/>
                                    <a:pt x="424" y="533"/>
                                    <a:pt x="416" y="518"/>
                                  </a:cubicBezTo>
                                  <a:cubicBezTo>
                                    <a:pt x="408" y="503"/>
                                    <a:pt x="385" y="505"/>
                                    <a:pt x="368" y="502"/>
                                  </a:cubicBezTo>
                                  <a:cubicBezTo>
                                    <a:pt x="320" y="494"/>
                                    <a:pt x="272" y="491"/>
                                    <a:pt x="224" y="486"/>
                                  </a:cubicBezTo>
                                  <a:cubicBezTo>
                                    <a:pt x="226" y="475"/>
                                    <a:pt x="244" y="370"/>
                                    <a:pt x="256" y="358"/>
                                  </a:cubicBezTo>
                                  <a:cubicBezTo>
                                    <a:pt x="268" y="346"/>
                                    <a:pt x="288" y="347"/>
                                    <a:pt x="304" y="342"/>
                                  </a:cubicBezTo>
                                  <a:cubicBezTo>
                                    <a:pt x="291" y="302"/>
                                    <a:pt x="269" y="278"/>
                                    <a:pt x="320" y="246"/>
                                  </a:cubicBezTo>
                                  <a:cubicBezTo>
                                    <a:pt x="349" y="228"/>
                                    <a:pt x="416" y="214"/>
                                    <a:pt x="416" y="214"/>
                                  </a:cubicBezTo>
                                  <a:cubicBezTo>
                                    <a:pt x="457" y="92"/>
                                    <a:pt x="481" y="125"/>
                                    <a:pt x="368" y="102"/>
                                  </a:cubicBezTo>
                                  <a:cubicBezTo>
                                    <a:pt x="426" y="83"/>
                                    <a:pt x="473" y="49"/>
                                    <a:pt x="528" y="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203760"/>
                              <a:ext cx="813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08">
                                  <a:moveTo>
                                    <a:pt x="112" y="0"/>
                                  </a:moveTo>
                                  <a:cubicBezTo>
                                    <a:pt x="77" y="52"/>
                                    <a:pt x="35" y="76"/>
                                    <a:pt x="0" y="128"/>
                                  </a:cubicBezTo>
                                  <a:cubicBezTo>
                                    <a:pt x="32" y="139"/>
                                    <a:pt x="107" y="128"/>
                                    <a:pt x="96" y="160"/>
                                  </a:cubicBezTo>
                                  <a:cubicBezTo>
                                    <a:pt x="91" y="176"/>
                                    <a:pt x="63" y="208"/>
                                    <a:pt x="80" y="208"/>
                                  </a:cubicBezTo>
                                  <a:cubicBezTo>
                                    <a:pt x="101" y="208"/>
                                    <a:pt x="124" y="124"/>
                                    <a:pt x="128" y="112"/>
                                  </a:cubicBezTo>
                                  <a:cubicBezTo>
                                    <a:pt x="48" y="85"/>
                                    <a:pt x="75" y="112"/>
                                    <a:pt x="1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5pt;margin-top:2.2pt;width:70.25pt;height:51.3pt" coordorigin="4243,44" coordsize="1405,1026">
                <v:rect id="shape_0" stroked="t" o:allowincell="f" style="position:absolute;left:4243;top:44;width:1404;height:1025;mso-wrap-style:none;v-text-anchor:middle">
                  <v:imagedata r:id="rId713" o:detectmouseclick="t"/>
                  <v:stroke color="white" weight="19080" joinstyle="miter" endcap="flat"/>
                  <w10:wrap type="none"/>
                </v:rect>
                <v:group id="shape_0" style="position:absolute;left:4328;top:163;width:1288;height:817">
                  <v:shape id="shape_0" coordsize="617,817" path="m297,161c276,172,251,178,233,193c218,205,216,229,201,241c188,252,168,249,153,257c29,319,178,265,57,305c41,321,11,330,9,353c0,444,71,517,137,561c161,633,119,729,169,785c198,817,254,774,297,769c269,750,224,729,217,689c214,672,228,657,233,641c228,614,234,582,217,561c203,544,165,564,153,545c57,392,218,453,73,417c130,332,165,338,265,321c396,256,513,201,617,97c612,76,615,50,601,33c574,0,514,27,489,33c443,102,429,84,361,129c322,187,346,186,297,161xe" fillcolor="#969696" stroked="t" o:allowincell="f" style="position:absolute;left:4671;top:163;width:616;height:816;mso-wrap-style:none;v-text-anchor:middle">
                    <v:fill o:detectmouseclick="t" type="solid" color2="#696969"/>
                    <v:stroke color="#333333" weight="19080" joinstyle="round" endcap="flat"/>
                    <w10:wrap type="none"/>
                  </v:shape>
                  <v:shape id="shape_0" coordsize="368,369" path="m216,0c232,27,261,49,264,80c279,259,141,199,8,208c13,235,0,276,24,288c186,369,109,192,152,320c200,310,245,312,280,272c305,243,344,176,344,176c323,8,368,65,216,0xe" fillcolor="#969696" stroked="t" o:allowincell="f" style="position:absolute;left:5248;top:196;width:367;height:368;mso-wrap-style:none;v-text-anchor:middle">
                    <v:fill o:detectmouseclick="t" type="solid" color2="#696969"/>
                    <v:stroke color="#333333" weight="19080" joinstyle="round" endcap="flat"/>
                    <w10:wrap type="none"/>
                  </v:shape>
                  <v:shape id="shape_0" coordsize="302,418" path="m190,9c158,14,115,0,94,25c35,96,133,113,158,121c147,137,135,152,126,169c118,184,122,205,110,217c98,229,78,228,62,233c0,418,130,340,302,329c259,324,204,343,174,313c94,233,210,210,238,201c243,185,254,170,254,153c254,136,242,121,238,105c231,79,234,49,222,25c217,14,201,14,190,9xe" fillcolor="#969696" stroked="t" o:allowincell="f" style="position:absolute;left:4970;top:475;width:301;height:417;mso-wrap-style:none;v-text-anchor:middle">
                    <v:fill o:detectmouseclick="t" type="solid" color2="#696969"/>
                    <v:stroke color="#333333" weight="19080" joinstyle="round" endcap="flat"/>
                    <w10:wrap type="none"/>
                  </v:shape>
                  <v:shape id="shape_0" coordsize="456,398" path="m208,1c240,6,276,0,304,17c334,36,353,118,320,145c299,162,267,156,240,161c261,193,313,220,304,257c299,278,309,315,288,321c195,345,96,332,0,337c183,398,63,373,368,337c441,227,420,277,448,193c421,188,387,196,368,177c337,146,430,98,432,97c437,81,456,64,448,49c440,34,417,36,400,33c336,20,272,12,208,1xe" fillcolor="#969696" stroked="t" o:allowincell="f" style="position:absolute;left:5112;top:563;width:455;height:397;mso-wrap-style:none;v-text-anchor:middle">
                    <v:fill o:detectmouseclick="t" type="solid" color2="#696969"/>
                    <v:stroke color="black" weight="19080" joinstyle="round" endcap="flat"/>
                    <w10:wrap type="none"/>
                  </v:shape>
                  <v:shape id="shape_0" coordsize="528,725" path="m528,22c323,36,191,0,368,118c273,150,180,174,96,230c107,246,111,269,128,278c157,293,199,273,224,294c245,312,235,347,240,374c161,453,214,417,64,454c43,459,0,470,0,470c5,486,3,507,16,518c33,532,58,532,80,534c181,543,283,545,384,550c270,588,269,554,320,630c315,657,292,686,304,710c312,725,339,705,352,694c367,682,373,662,384,646c389,619,393,592,400,566c404,550,424,533,416,518c408,503,385,505,368,502c320,494,272,491,224,486c226,475,244,370,256,358c268,346,288,347,304,342c291,302,269,278,320,246c349,228,416,214,416,214c457,92,481,125,368,102c426,83,473,49,528,22xe" fillcolor="#969696" stroked="t" o:allowincell="f" style="position:absolute;left:4328;top:222;width:527;height:724;mso-wrap-style:none;v-text-anchor:middle">
                    <v:fill o:detectmouseclick="t" type="solid" color2="#696969"/>
                    <v:stroke color="black" weight="19080" joinstyle="round" endcap="flat"/>
                    <w10:wrap type="none"/>
                  </v:shape>
                  <v:shape id="shape_0" coordsize="128,208" path="m112,0c77,52,35,76,0,128c32,139,107,128,96,160c91,176,63,208,80,208c101,208,124,124,128,112c48,85,75,112,112,0xe" fillcolor="#969696" stroked="t" o:allowincell="f" style="position:absolute;left:4872;top:484;width:127;height:207;mso-wrap-style:none;v-text-anchor:middle">
                    <v:fill o:detectmouseclick="t" type="solid" color2="#696969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2282190</wp:posOffset>
                </wp:positionH>
                <wp:positionV relativeFrom="paragraph">
                  <wp:posOffset>91440</wp:posOffset>
                </wp:positionV>
                <wp:extent cx="833120" cy="870585"/>
                <wp:effectExtent l="9525" t="6350" r="2540" b="1270"/>
                <wp:wrapNone/>
                <wp:docPr id="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870480"/>
                          <a:chOff x="0" y="0"/>
                          <a:chExt cx="833040" cy="870480"/>
                        </a:xfrm>
                      </wpg:grpSpPr>
                      <wps:wsp>
                        <wps:cNvSpPr/>
                        <wps:spPr>
                          <a:xfrm>
                            <a:off x="0" y="33480"/>
                            <a:ext cx="714960" cy="803160"/>
                          </a:xfrm>
                          <a:prstGeom prst="rect">
                            <a:avLst/>
                          </a:prstGeom>
                          <a:blipFill rotWithShape="0">
                            <a:blip r:embed="rId71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4840"/>
                            <a:ext cx="235440" cy="81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1279">
                                <a:moveTo>
                                  <a:pt x="30" y="59"/>
                                </a:moveTo>
                                <a:cubicBezTo>
                                  <a:pt x="10" y="600"/>
                                  <a:pt x="0" y="629"/>
                                  <a:pt x="14" y="1259"/>
                                </a:cubicBezTo>
                                <a:cubicBezTo>
                                  <a:pt x="51" y="1254"/>
                                  <a:pt x="114" y="1279"/>
                                  <a:pt x="126" y="1243"/>
                                </a:cubicBezTo>
                                <a:cubicBezTo>
                                  <a:pt x="170" y="1117"/>
                                  <a:pt x="116" y="970"/>
                                  <a:pt x="158" y="843"/>
                                </a:cubicBezTo>
                                <a:cubicBezTo>
                                  <a:pt x="169" y="752"/>
                                  <a:pt x="167" y="727"/>
                                  <a:pt x="190" y="651"/>
                                </a:cubicBezTo>
                                <a:cubicBezTo>
                                  <a:pt x="200" y="619"/>
                                  <a:pt x="222" y="555"/>
                                  <a:pt x="222" y="555"/>
                                </a:cubicBezTo>
                                <a:cubicBezTo>
                                  <a:pt x="204" y="0"/>
                                  <a:pt x="371" y="59"/>
                                  <a:pt x="30" y="5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0"/>
                            <a:ext cx="242640" cy="83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318">
                                <a:moveTo>
                                  <a:pt x="163" y="37"/>
                                </a:moveTo>
                                <a:cubicBezTo>
                                  <a:pt x="156" y="149"/>
                                  <a:pt x="175" y="270"/>
                                  <a:pt x="131" y="373"/>
                                </a:cubicBezTo>
                                <a:cubicBezTo>
                                  <a:pt x="100" y="446"/>
                                  <a:pt x="44" y="505"/>
                                  <a:pt x="19" y="581"/>
                                </a:cubicBezTo>
                                <a:cubicBezTo>
                                  <a:pt x="24" y="816"/>
                                  <a:pt x="0" y="1053"/>
                                  <a:pt x="35" y="1285"/>
                                </a:cubicBezTo>
                                <a:cubicBezTo>
                                  <a:pt x="40" y="1318"/>
                                  <a:pt x="131" y="1317"/>
                                  <a:pt x="131" y="1317"/>
                                </a:cubicBezTo>
                                <a:cubicBezTo>
                                  <a:pt x="260" y="1124"/>
                                  <a:pt x="187" y="783"/>
                                  <a:pt x="195" y="613"/>
                                </a:cubicBezTo>
                                <a:cubicBezTo>
                                  <a:pt x="200" y="516"/>
                                  <a:pt x="262" y="443"/>
                                  <a:pt x="291" y="357"/>
                                </a:cubicBezTo>
                                <a:cubicBezTo>
                                  <a:pt x="273" y="0"/>
                                  <a:pt x="382" y="37"/>
                                  <a:pt x="163" y="3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3480"/>
                            <a:ext cx="219240" cy="83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318">
                                <a:moveTo>
                                  <a:pt x="115" y="0"/>
                                </a:moveTo>
                                <a:cubicBezTo>
                                  <a:pt x="75" y="120"/>
                                  <a:pt x="75" y="244"/>
                                  <a:pt x="3" y="352"/>
                                </a:cubicBezTo>
                                <a:cubicBezTo>
                                  <a:pt x="16" y="471"/>
                                  <a:pt x="15" y="602"/>
                                  <a:pt x="83" y="704"/>
                                </a:cubicBezTo>
                                <a:cubicBezTo>
                                  <a:pt x="78" y="800"/>
                                  <a:pt x="79" y="897"/>
                                  <a:pt x="67" y="992"/>
                                </a:cubicBezTo>
                                <a:cubicBezTo>
                                  <a:pt x="61" y="1042"/>
                                  <a:pt x="35" y="1088"/>
                                  <a:pt x="19" y="1136"/>
                                </a:cubicBezTo>
                                <a:cubicBezTo>
                                  <a:pt x="14" y="1152"/>
                                  <a:pt x="3" y="1184"/>
                                  <a:pt x="3" y="1184"/>
                                </a:cubicBezTo>
                                <a:cubicBezTo>
                                  <a:pt x="8" y="1205"/>
                                  <a:pt x="0" y="1236"/>
                                  <a:pt x="19" y="1248"/>
                                </a:cubicBezTo>
                                <a:cubicBezTo>
                                  <a:pt x="131" y="1318"/>
                                  <a:pt x="127" y="1277"/>
                                  <a:pt x="147" y="1216"/>
                                </a:cubicBezTo>
                                <a:cubicBezTo>
                                  <a:pt x="152" y="1109"/>
                                  <a:pt x="154" y="1002"/>
                                  <a:pt x="163" y="896"/>
                                </a:cubicBezTo>
                                <a:cubicBezTo>
                                  <a:pt x="170" y="821"/>
                                  <a:pt x="195" y="672"/>
                                  <a:pt x="195" y="672"/>
                                </a:cubicBezTo>
                                <a:cubicBezTo>
                                  <a:pt x="178" y="21"/>
                                  <a:pt x="345" y="173"/>
                                  <a:pt x="115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1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7320"/>
                            <a:ext cx="7747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125">
                                <a:moveTo>
                                  <a:pt x="0" y="109"/>
                                </a:moveTo>
                                <a:cubicBezTo>
                                  <a:pt x="64" y="77"/>
                                  <a:pt x="122" y="28"/>
                                  <a:pt x="192" y="13"/>
                                </a:cubicBezTo>
                                <a:cubicBezTo>
                                  <a:pt x="255" y="0"/>
                                  <a:pt x="320" y="26"/>
                                  <a:pt x="384" y="29"/>
                                </a:cubicBezTo>
                                <a:cubicBezTo>
                                  <a:pt x="549" y="37"/>
                                  <a:pt x="715" y="40"/>
                                  <a:pt x="880" y="45"/>
                                </a:cubicBezTo>
                                <a:cubicBezTo>
                                  <a:pt x="960" y="50"/>
                                  <a:pt x="1041" y="48"/>
                                  <a:pt x="1120" y="61"/>
                                </a:cubicBezTo>
                                <a:cubicBezTo>
                                  <a:pt x="1139" y="64"/>
                                  <a:pt x="1151" y="84"/>
                                  <a:pt x="1168" y="93"/>
                                </a:cubicBezTo>
                                <a:cubicBezTo>
                                  <a:pt x="1183" y="101"/>
                                  <a:pt x="1202" y="100"/>
                                  <a:pt x="1216" y="109"/>
                                </a:cubicBezTo>
                                <a:cubicBezTo>
                                  <a:pt x="1220" y="112"/>
                                  <a:pt x="1216" y="120"/>
                                  <a:pt x="1216" y="12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73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00">
                                <a:moveTo>
                                  <a:pt x="0" y="64"/>
                                </a:moveTo>
                                <a:cubicBezTo>
                                  <a:pt x="272" y="59"/>
                                  <a:pt x="288" y="63"/>
                                  <a:pt x="560" y="48"/>
                                </a:cubicBezTo>
                                <a:cubicBezTo>
                                  <a:pt x="579" y="47"/>
                                  <a:pt x="591" y="25"/>
                                  <a:pt x="608" y="16"/>
                                </a:cubicBezTo>
                                <a:cubicBezTo>
                                  <a:pt x="623" y="8"/>
                                  <a:pt x="640" y="5"/>
                                  <a:pt x="656" y="0"/>
                                </a:cubicBezTo>
                                <a:cubicBezTo>
                                  <a:pt x="725" y="5"/>
                                  <a:pt x="701" y="14"/>
                                  <a:pt x="768" y="32"/>
                                </a:cubicBezTo>
                                <a:cubicBezTo>
                                  <a:pt x="926" y="73"/>
                                  <a:pt x="898" y="91"/>
                                  <a:pt x="1024" y="96"/>
                                </a:cubicBezTo>
                                <a:cubicBezTo>
                                  <a:pt x="1125" y="100"/>
                                  <a:pt x="1125" y="83"/>
                                  <a:pt x="1152" y="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560" y="367560"/>
                            <a:ext cx="31248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7pt;margin-top:7.2pt;width:65.5pt;height:68.55pt" coordorigin="3594,144" coordsize="1310,1371">
                <v:rect id="shape_0" stroked="t" o:allowincell="f" style="position:absolute;left:3594;top:197;width:1125;height:1264;mso-wrap-style:none;v-text-anchor:middle">
                  <v:imagedata r:id="rId718" o:detectmouseclick="t"/>
                  <v:stroke color="white" weight="9360" joinstyle="miter" endcap="flat"/>
                  <w10:wrap type="none"/>
                </v:rect>
                <v:shape id="shape_0" coordsize="371,1279" path="m30,59c10,600,0,629,14,1259c51,1254,114,1279,126,1243c170,1117,116,970,158,843c169,752,167,727,190,651c200,619,222,555,222,555c204,0,371,59,30,59xe" stroked="t" o:allowincell="f" style="position:absolute;left:3703;top:183;width:370;height:1278;mso-wrap-style:none;v-text-anchor:middle">
                  <v:imagedata r:id="rId719" o:detectmouseclick="t"/>
                  <v:stroke color="black" weight="19080" joinstyle="round" endcap="flat"/>
                  <w10:wrap type="none"/>
                </v:shape>
                <v:shape id="shape_0" coordsize="382,1318" path="m163,37c156,149,175,270,131,373c100,446,44,505,19,581c24,816,0,1053,35,1285c40,1318,131,1317,131,1317c260,1124,187,783,195,613c200,516,262,443,291,357c273,0,382,37,163,37xe" stroked="t" o:allowincell="f" style="position:absolute;left:4006;top:144;width:381;height:1317;mso-wrap-style:none;v-text-anchor:middle">
                  <v:imagedata r:id="rId720" o:detectmouseclick="t"/>
                  <v:stroke color="black" weight="19080" joinstyle="round" endcap="flat"/>
                  <w10:wrap type="none"/>
                </v:shape>
                <v:shape id="shape_0" coordsize="345,1318" path="m115,0c75,120,75,244,3,352c16,471,15,602,83,704c78,800,79,897,67,992c61,1042,35,1088,19,1136c14,1152,3,1184,3,1184c8,1205,0,1236,19,1248c131,1318,127,1277,147,1216c152,1109,154,1002,163,896c170,821,195,672,195,672c178,21,345,173,115,0xe" stroked="t" o:allowincell="f" style="position:absolute;left:4337;top:197;width:344;height:1317;mso-wrap-style:none;v-text-anchor:middle">
                  <v:imagedata r:id="rId721" o:detectmouseclick="t"/>
                  <v:stroke color="black" weight="19080" joinstyle="round" endcap="flat"/>
                  <w10:wrap type="none"/>
                </v:shape>
                <v:shape id="shape_0" coordsize="1220,125" path="m0,109c64,77,122,28,192,13c255,0,320,26,384,29c549,37,715,40,880,45c960,50,1041,48,1120,61c1139,64,1151,84,1168,93c1183,101,1202,100,1216,109c1220,112,1216,120,1216,125e" fillcolor="white" stroked="t" o:allowincell="f" style="position:absolute;left:3594;top:1384;width:1219;height:124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152,100" path="m0,64c272,59,288,63,560,48c579,47,591,25,608,16c623,8,640,5,656,0c725,5,701,14,768,32c926,73,898,91,1024,96c1125,100,1125,83,1152,80e" stroked="t" o:allowincell="f" style="position:absolute;left:3594;top:149;width:1151;height: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414,723" to="4905,836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iv) Diques neptún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Grainstone, mudston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) Polígonos de piedr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481705</wp:posOffset>
                </wp:positionH>
                <wp:positionV relativeFrom="paragraph">
                  <wp:posOffset>6985</wp:posOffset>
                </wp:positionV>
                <wp:extent cx="1219200" cy="849630"/>
                <wp:effectExtent l="9525" t="9525" r="0" b="8890"/>
                <wp:wrapNone/>
                <wp:docPr id="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849600"/>
                          <a:chOff x="0" y="0"/>
                          <a:chExt cx="1219320" cy="84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9320" cy="84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9320" cy="84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0360"/>
                                <a:ext cx="58032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464">
                                    <a:moveTo>
                                      <a:pt x="0" y="24"/>
                                    </a:moveTo>
                                    <a:cubicBezTo>
                                      <a:pt x="276" y="12"/>
                                      <a:pt x="552" y="0"/>
                                      <a:pt x="720" y="24"/>
                                    </a:cubicBezTo>
                                    <a:cubicBezTo>
                                      <a:pt x="888" y="48"/>
                                      <a:pt x="936" y="96"/>
                                      <a:pt x="1008" y="168"/>
                                    </a:cubicBezTo>
                                    <a:cubicBezTo>
                                      <a:pt x="1080" y="240"/>
                                      <a:pt x="1104" y="288"/>
                                      <a:pt x="1152" y="456"/>
                                    </a:cubicBezTo>
                                    <a:cubicBezTo>
                                      <a:pt x="1200" y="624"/>
                                      <a:pt x="1248" y="1008"/>
                                      <a:pt x="1296" y="1176"/>
                                    </a:cubicBezTo>
                                    <a:cubicBezTo>
                                      <a:pt x="1344" y="1344"/>
                                      <a:pt x="1392" y="1404"/>
                                      <a:pt x="1440" y="146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0320" y="280080"/>
                                <a:ext cx="58032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464">
                                    <a:moveTo>
                                      <a:pt x="0" y="24"/>
                                    </a:moveTo>
                                    <a:cubicBezTo>
                                      <a:pt x="276" y="12"/>
                                      <a:pt x="552" y="0"/>
                                      <a:pt x="720" y="24"/>
                                    </a:cubicBezTo>
                                    <a:cubicBezTo>
                                      <a:pt x="888" y="48"/>
                                      <a:pt x="936" y="96"/>
                                      <a:pt x="1008" y="168"/>
                                    </a:cubicBezTo>
                                    <a:cubicBezTo>
                                      <a:pt x="1080" y="240"/>
                                      <a:pt x="1104" y="288"/>
                                      <a:pt x="1152" y="456"/>
                                    </a:cubicBezTo>
                                    <a:cubicBezTo>
                                      <a:pt x="1200" y="624"/>
                                      <a:pt x="1248" y="1008"/>
                                      <a:pt x="1296" y="1176"/>
                                    </a:cubicBezTo>
                                    <a:cubicBezTo>
                                      <a:pt x="1344" y="1344"/>
                                      <a:pt x="1392" y="1404"/>
                                      <a:pt x="1440" y="146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760"/>
                                <a:ext cx="116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46440"/>
                                <a:ext cx="40644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192">
                                    <a:moveTo>
                                      <a:pt x="0" y="24"/>
                                    </a:moveTo>
                                    <a:cubicBezTo>
                                      <a:pt x="108" y="12"/>
                                      <a:pt x="216" y="0"/>
                                      <a:pt x="288" y="24"/>
                                    </a:cubicBezTo>
                                    <a:cubicBezTo>
                                      <a:pt x="360" y="48"/>
                                      <a:pt x="360" y="144"/>
                                      <a:pt x="432" y="168"/>
                                    </a:cubicBezTo>
                                    <a:cubicBezTo>
                                      <a:pt x="504" y="192"/>
                                      <a:pt x="624" y="192"/>
                                      <a:pt x="720" y="168"/>
                                    </a:cubicBezTo>
                                    <a:cubicBezTo>
                                      <a:pt x="816" y="144"/>
                                      <a:pt x="912" y="84"/>
                                      <a:pt x="1008" y="2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46440"/>
                                <a:ext cx="348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192">
                                    <a:moveTo>
                                      <a:pt x="0" y="168"/>
                                    </a:moveTo>
                                    <a:cubicBezTo>
                                      <a:pt x="96" y="108"/>
                                      <a:pt x="192" y="48"/>
                                      <a:pt x="288" y="24"/>
                                    </a:cubicBezTo>
                                    <a:cubicBezTo>
                                      <a:pt x="384" y="0"/>
                                      <a:pt x="504" y="0"/>
                                      <a:pt x="576" y="24"/>
                                    </a:cubicBezTo>
                                    <a:cubicBezTo>
                                      <a:pt x="648" y="48"/>
                                      <a:pt x="672" y="144"/>
                                      <a:pt x="720" y="168"/>
                                    </a:cubicBezTo>
                                    <a:cubicBezTo>
                                      <a:pt x="768" y="192"/>
                                      <a:pt x="816" y="180"/>
                                      <a:pt x="864" y="16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55800"/>
                                <a:ext cx="34812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144">
                                    <a:moveTo>
                                      <a:pt x="0" y="144"/>
                                    </a:moveTo>
                                    <a:cubicBezTo>
                                      <a:pt x="216" y="72"/>
                                      <a:pt x="432" y="0"/>
                                      <a:pt x="576" y="0"/>
                                    </a:cubicBezTo>
                                    <a:cubicBezTo>
                                      <a:pt x="720" y="0"/>
                                      <a:pt x="840" y="120"/>
                                      <a:pt x="864" y="14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560" y="0"/>
                                <a:ext cx="17388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144">
                                    <a:moveTo>
                                      <a:pt x="0" y="0"/>
                                    </a:moveTo>
                                    <a:cubicBezTo>
                                      <a:pt x="36" y="72"/>
                                      <a:pt x="72" y="144"/>
                                      <a:pt x="144" y="144"/>
                                    </a:cubicBezTo>
                                    <a:cubicBezTo>
                                      <a:pt x="216" y="144"/>
                                      <a:pt x="324" y="72"/>
                                      <a:pt x="432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588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560" y="33588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8200"/>
                                <a:ext cx="464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6600" y="560880"/>
                                <a:ext cx="464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560" y="44820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61668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504360"/>
                                <a:ext cx="348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160" y="67248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6600" y="72900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6600" y="61668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6440" y="196200"/>
                              <a:ext cx="67320" cy="65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880" y="196200"/>
                              <a:ext cx="67320" cy="65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96200"/>
                              <a:ext cx="67320" cy="65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61720"/>
                              <a:ext cx="67320" cy="65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392400"/>
                              <a:ext cx="67320" cy="65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88600"/>
                              <a:ext cx="67320" cy="65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5888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0.55pt;width:95.95pt;height:66.9pt" coordorigin="5483,11" coordsize="1919,1338">
                <v:group id="shape_0" style="position:absolute;left:5483;top:11;width:1919;height:1338">
                  <v:group id="shape_0" style="position:absolute;left:5483;top:11;width:1919;height:1338">
                    <v:shape id="shape_0" coordsize="1440,1464" path="m0,24c276,12,552,0,720,24c888,48,936,96,1008,168c1080,240,1104,288,1152,456c1200,624,1248,1008,1296,1176c1344,1344,1392,1404,1440,1464e" stroked="t" o:allowincell="f" style="position:absolute;left:5483;top:437;width:913;height:89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440,1464" path="m0,24c276,12,552,0,720,24c888,48,936,96,1008,168c1080,240,1104,288,1152,456c1200,624,1248,1008,1296,1176c1344,1344,1392,1404,1440,1464e" stroked="t" o:allowincell="f" style="position:absolute;left:6397;top:452;width:913;height:896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5483,275" to="7310,2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83,11" to="7402,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008,192" path="m0,24c108,12,216,0,288,24c360,48,360,144,432,168c504,192,624,192,720,168c816,144,912,84,1008,24e" stroked="t" o:allowincell="f" style="position:absolute;left:5574;top:84;width:639;height:11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4,192" path="m0,168c96,108,192,48,288,24c384,0,504,0,576,24c648,48,672,144,720,168c768,192,816,180,864,168e" stroked="t" o:allowincell="f" style="position:absolute;left:6214;top:84;width:547;height:11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4,144" path="m0,144c216,72,432,0,576,0c720,0,840,120,864,144e" stroked="t" o:allowincell="f" style="position:absolute;left:6763;top:99;width:547;height:8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432,144" path="m0,0c36,72,72,144,144,144c216,144,324,72,432,0e" stroked="t" o:allowincell="f" style="position:absolute;left:6671;top:11;width:273;height:8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5483,540" to="6122,5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71,540" to="7310,5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83,717" to="6213,7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80,894" to="7310,8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71,717" to="7310,7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74,982" to="6213,9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65,805" to="6212,8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0,1070" to="6213,10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80,1159" to="7219,11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80,982" to="7219,9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123;top:320;width:105;height:102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975;top:320;width:105;height:102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589;top:320;width:105;height:102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43;top:423;width:105;height:102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229;top:629;width:105;height:102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336;top:938;width:105;height:102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line id="shape_0" from="5483,1206" to="6082,12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906">
                <wp:simplePos x="0" y="0"/>
                <wp:positionH relativeFrom="column">
                  <wp:posOffset>1311910</wp:posOffset>
                </wp:positionH>
                <wp:positionV relativeFrom="paragraph">
                  <wp:posOffset>39370</wp:posOffset>
                </wp:positionV>
                <wp:extent cx="1642745" cy="843280"/>
                <wp:effectExtent l="5080" t="5080" r="5080" b="5715"/>
                <wp:wrapNone/>
                <wp:docPr id="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2680" cy="843120"/>
                          <a:chOff x="0" y="0"/>
                          <a:chExt cx="1642680" cy="843120"/>
                        </a:xfrm>
                      </wpg:grpSpPr>
                      <wps:wsp>
                        <wps:cNvSpPr/>
                        <wps:spPr>
                          <a:xfrm>
                            <a:off x="271080" y="95400"/>
                            <a:ext cx="87948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5" h="1200">
                                <a:moveTo>
                                  <a:pt x="280" y="0"/>
                                </a:moveTo>
                                <a:cubicBezTo>
                                  <a:pt x="303" y="4"/>
                                  <a:pt x="399" y="18"/>
                                  <a:pt x="426" y="27"/>
                                </a:cubicBezTo>
                                <a:cubicBezTo>
                                  <a:pt x="445" y="33"/>
                                  <a:pt x="460" y="51"/>
                                  <a:pt x="480" y="53"/>
                                </a:cubicBezTo>
                                <a:cubicBezTo>
                                  <a:pt x="657" y="69"/>
                                  <a:pt x="835" y="71"/>
                                  <a:pt x="1013" y="80"/>
                                </a:cubicBezTo>
                                <a:cubicBezTo>
                                  <a:pt x="1103" y="170"/>
                                  <a:pt x="1144" y="270"/>
                                  <a:pt x="1213" y="373"/>
                                </a:cubicBezTo>
                                <a:cubicBezTo>
                                  <a:pt x="1234" y="405"/>
                                  <a:pt x="1258" y="435"/>
                                  <a:pt x="1280" y="467"/>
                                </a:cubicBezTo>
                                <a:cubicBezTo>
                                  <a:pt x="1289" y="480"/>
                                  <a:pt x="1297" y="494"/>
                                  <a:pt x="1306" y="507"/>
                                </a:cubicBezTo>
                                <a:cubicBezTo>
                                  <a:pt x="1315" y="520"/>
                                  <a:pt x="1324" y="534"/>
                                  <a:pt x="1333" y="547"/>
                                </a:cubicBezTo>
                                <a:cubicBezTo>
                                  <a:pt x="1342" y="560"/>
                                  <a:pt x="1360" y="587"/>
                                  <a:pt x="1360" y="587"/>
                                </a:cubicBezTo>
                                <a:cubicBezTo>
                                  <a:pt x="1380" y="648"/>
                                  <a:pt x="1385" y="628"/>
                                  <a:pt x="1320" y="693"/>
                                </a:cubicBezTo>
                                <a:cubicBezTo>
                                  <a:pt x="1287" y="726"/>
                                  <a:pt x="1265" y="719"/>
                                  <a:pt x="1226" y="747"/>
                                </a:cubicBezTo>
                                <a:cubicBezTo>
                                  <a:pt x="1211" y="758"/>
                                  <a:pt x="1201" y="775"/>
                                  <a:pt x="1186" y="787"/>
                                </a:cubicBezTo>
                                <a:cubicBezTo>
                                  <a:pt x="1161" y="807"/>
                                  <a:pt x="1135" y="825"/>
                                  <a:pt x="1106" y="840"/>
                                </a:cubicBezTo>
                                <a:cubicBezTo>
                                  <a:pt x="1088" y="849"/>
                                  <a:pt x="1069" y="855"/>
                                  <a:pt x="1053" y="867"/>
                                </a:cubicBezTo>
                                <a:cubicBezTo>
                                  <a:pt x="968" y="928"/>
                                  <a:pt x="1057" y="893"/>
                                  <a:pt x="973" y="920"/>
                                </a:cubicBezTo>
                                <a:cubicBezTo>
                                  <a:pt x="928" y="986"/>
                                  <a:pt x="871" y="1016"/>
                                  <a:pt x="813" y="1067"/>
                                </a:cubicBezTo>
                                <a:cubicBezTo>
                                  <a:pt x="785" y="1092"/>
                                  <a:pt x="760" y="1120"/>
                                  <a:pt x="733" y="1147"/>
                                </a:cubicBezTo>
                                <a:cubicBezTo>
                                  <a:pt x="710" y="1170"/>
                                  <a:pt x="653" y="1200"/>
                                  <a:pt x="653" y="1200"/>
                                </a:cubicBezTo>
                                <a:cubicBezTo>
                                  <a:pt x="631" y="1196"/>
                                  <a:pt x="606" y="1197"/>
                                  <a:pt x="586" y="1187"/>
                                </a:cubicBezTo>
                                <a:cubicBezTo>
                                  <a:pt x="569" y="1179"/>
                                  <a:pt x="560" y="1159"/>
                                  <a:pt x="546" y="1147"/>
                                </a:cubicBezTo>
                                <a:cubicBezTo>
                                  <a:pt x="493" y="1102"/>
                                  <a:pt x="442" y="1055"/>
                                  <a:pt x="386" y="1013"/>
                                </a:cubicBezTo>
                                <a:cubicBezTo>
                                  <a:pt x="340" y="943"/>
                                  <a:pt x="264" y="905"/>
                                  <a:pt x="186" y="880"/>
                                </a:cubicBezTo>
                                <a:cubicBezTo>
                                  <a:pt x="168" y="867"/>
                                  <a:pt x="154" y="848"/>
                                  <a:pt x="133" y="840"/>
                                </a:cubicBezTo>
                                <a:cubicBezTo>
                                  <a:pt x="90" y="825"/>
                                  <a:pt x="0" y="813"/>
                                  <a:pt x="0" y="813"/>
                                </a:cubicBezTo>
                                <a:cubicBezTo>
                                  <a:pt x="2" y="801"/>
                                  <a:pt x="7" y="699"/>
                                  <a:pt x="26" y="667"/>
                                </a:cubicBezTo>
                                <a:cubicBezTo>
                                  <a:pt x="81" y="575"/>
                                  <a:pt x="164" y="497"/>
                                  <a:pt x="213" y="400"/>
                                </a:cubicBezTo>
                                <a:cubicBezTo>
                                  <a:pt x="237" y="354"/>
                                  <a:pt x="251" y="310"/>
                                  <a:pt x="280" y="267"/>
                                </a:cubicBezTo>
                                <a:cubicBezTo>
                                  <a:pt x="284" y="245"/>
                                  <a:pt x="287" y="222"/>
                                  <a:pt x="293" y="200"/>
                                </a:cubicBezTo>
                                <a:cubicBezTo>
                                  <a:pt x="300" y="173"/>
                                  <a:pt x="329" y="147"/>
                                  <a:pt x="320" y="120"/>
                                </a:cubicBezTo>
                                <a:cubicBezTo>
                                  <a:pt x="307" y="80"/>
                                  <a:pt x="293" y="40"/>
                                  <a:pt x="280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6012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220">
                                <a:moveTo>
                                  <a:pt x="0" y="80"/>
                                </a:moveTo>
                                <a:cubicBezTo>
                                  <a:pt x="113" y="89"/>
                                  <a:pt x="157" y="96"/>
                                  <a:pt x="253" y="120"/>
                                </a:cubicBezTo>
                                <a:cubicBezTo>
                                  <a:pt x="346" y="183"/>
                                  <a:pt x="465" y="188"/>
                                  <a:pt x="573" y="200"/>
                                </a:cubicBezTo>
                                <a:cubicBezTo>
                                  <a:pt x="682" y="192"/>
                                  <a:pt x="732" y="220"/>
                                  <a:pt x="800" y="160"/>
                                </a:cubicBezTo>
                                <a:cubicBezTo>
                                  <a:pt x="842" y="122"/>
                                  <a:pt x="888" y="87"/>
                                  <a:pt x="920" y="40"/>
                                </a:cubicBezTo>
                                <a:cubicBezTo>
                                  <a:pt x="929" y="27"/>
                                  <a:pt x="947" y="0"/>
                                  <a:pt x="947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4840"/>
                            <a:ext cx="65232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978">
                                <a:moveTo>
                                  <a:pt x="213" y="0"/>
                                </a:moveTo>
                                <a:cubicBezTo>
                                  <a:pt x="179" y="52"/>
                                  <a:pt x="143" y="83"/>
                                  <a:pt x="93" y="120"/>
                                </a:cubicBezTo>
                                <a:cubicBezTo>
                                  <a:pt x="64" y="164"/>
                                  <a:pt x="29" y="184"/>
                                  <a:pt x="0" y="227"/>
                                </a:cubicBezTo>
                                <a:cubicBezTo>
                                  <a:pt x="4" y="245"/>
                                  <a:pt x="3" y="265"/>
                                  <a:pt x="13" y="280"/>
                                </a:cubicBezTo>
                                <a:cubicBezTo>
                                  <a:pt x="22" y="293"/>
                                  <a:pt x="42" y="296"/>
                                  <a:pt x="53" y="307"/>
                                </a:cubicBezTo>
                                <a:cubicBezTo>
                                  <a:pt x="64" y="318"/>
                                  <a:pt x="69" y="336"/>
                                  <a:pt x="80" y="347"/>
                                </a:cubicBezTo>
                                <a:cubicBezTo>
                                  <a:pt x="91" y="358"/>
                                  <a:pt x="108" y="363"/>
                                  <a:pt x="120" y="374"/>
                                </a:cubicBezTo>
                                <a:cubicBezTo>
                                  <a:pt x="148" y="399"/>
                                  <a:pt x="179" y="423"/>
                                  <a:pt x="200" y="454"/>
                                </a:cubicBezTo>
                                <a:cubicBezTo>
                                  <a:pt x="209" y="467"/>
                                  <a:pt x="216" y="483"/>
                                  <a:pt x="227" y="494"/>
                                </a:cubicBezTo>
                                <a:cubicBezTo>
                                  <a:pt x="238" y="505"/>
                                  <a:pt x="255" y="510"/>
                                  <a:pt x="267" y="520"/>
                                </a:cubicBezTo>
                                <a:cubicBezTo>
                                  <a:pt x="282" y="532"/>
                                  <a:pt x="294" y="547"/>
                                  <a:pt x="307" y="560"/>
                                </a:cubicBezTo>
                                <a:cubicBezTo>
                                  <a:pt x="353" y="702"/>
                                  <a:pt x="276" y="493"/>
                                  <a:pt x="360" y="627"/>
                                </a:cubicBezTo>
                                <a:cubicBezTo>
                                  <a:pt x="375" y="651"/>
                                  <a:pt x="360" y="698"/>
                                  <a:pt x="387" y="707"/>
                                </a:cubicBezTo>
                                <a:cubicBezTo>
                                  <a:pt x="457" y="730"/>
                                  <a:pt x="515" y="770"/>
                                  <a:pt x="587" y="787"/>
                                </a:cubicBezTo>
                                <a:cubicBezTo>
                                  <a:pt x="638" y="822"/>
                                  <a:pt x="691" y="826"/>
                                  <a:pt x="747" y="854"/>
                                </a:cubicBezTo>
                                <a:cubicBezTo>
                                  <a:pt x="813" y="887"/>
                                  <a:pt x="879" y="918"/>
                                  <a:pt x="947" y="947"/>
                                </a:cubicBezTo>
                                <a:cubicBezTo>
                                  <a:pt x="1019" y="978"/>
                                  <a:pt x="975" y="974"/>
                                  <a:pt x="1027" y="97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421560"/>
                            <a:ext cx="86364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880">
                                <a:moveTo>
                                  <a:pt x="1360" y="213"/>
                                </a:moveTo>
                                <a:cubicBezTo>
                                  <a:pt x="1298" y="209"/>
                                  <a:pt x="1235" y="210"/>
                                  <a:pt x="1173" y="200"/>
                                </a:cubicBezTo>
                                <a:cubicBezTo>
                                  <a:pt x="1136" y="194"/>
                                  <a:pt x="1104" y="169"/>
                                  <a:pt x="1067" y="160"/>
                                </a:cubicBezTo>
                                <a:cubicBezTo>
                                  <a:pt x="1003" y="128"/>
                                  <a:pt x="943" y="98"/>
                                  <a:pt x="880" y="67"/>
                                </a:cubicBezTo>
                                <a:cubicBezTo>
                                  <a:pt x="857" y="55"/>
                                  <a:pt x="837" y="38"/>
                                  <a:pt x="813" y="27"/>
                                </a:cubicBezTo>
                                <a:cubicBezTo>
                                  <a:pt x="787" y="15"/>
                                  <a:pt x="733" y="0"/>
                                  <a:pt x="733" y="0"/>
                                </a:cubicBezTo>
                                <a:cubicBezTo>
                                  <a:pt x="645" y="22"/>
                                  <a:pt x="669" y="24"/>
                                  <a:pt x="613" y="80"/>
                                </a:cubicBezTo>
                                <a:cubicBezTo>
                                  <a:pt x="597" y="96"/>
                                  <a:pt x="577" y="106"/>
                                  <a:pt x="560" y="120"/>
                                </a:cubicBezTo>
                                <a:cubicBezTo>
                                  <a:pt x="408" y="250"/>
                                  <a:pt x="616" y="77"/>
                                  <a:pt x="493" y="200"/>
                                </a:cubicBezTo>
                                <a:cubicBezTo>
                                  <a:pt x="468" y="225"/>
                                  <a:pt x="438" y="242"/>
                                  <a:pt x="413" y="267"/>
                                </a:cubicBezTo>
                                <a:cubicBezTo>
                                  <a:pt x="390" y="337"/>
                                  <a:pt x="417" y="282"/>
                                  <a:pt x="360" y="333"/>
                                </a:cubicBezTo>
                                <a:cubicBezTo>
                                  <a:pt x="303" y="383"/>
                                  <a:pt x="262" y="438"/>
                                  <a:pt x="200" y="480"/>
                                </a:cubicBezTo>
                                <a:cubicBezTo>
                                  <a:pt x="191" y="493"/>
                                  <a:pt x="185" y="509"/>
                                  <a:pt x="173" y="520"/>
                                </a:cubicBezTo>
                                <a:cubicBezTo>
                                  <a:pt x="149" y="541"/>
                                  <a:pt x="93" y="573"/>
                                  <a:pt x="93" y="573"/>
                                </a:cubicBezTo>
                                <a:cubicBezTo>
                                  <a:pt x="83" y="648"/>
                                  <a:pt x="82" y="711"/>
                                  <a:pt x="40" y="773"/>
                                </a:cubicBezTo>
                                <a:cubicBezTo>
                                  <a:pt x="29" y="808"/>
                                  <a:pt x="26" y="854"/>
                                  <a:pt x="0" y="88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22720"/>
                            <a:ext cx="64008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616">
                                <a:moveTo>
                                  <a:pt x="1000" y="616"/>
                                </a:moveTo>
                                <a:cubicBezTo>
                                  <a:pt x="996" y="567"/>
                                  <a:pt x="1008" y="514"/>
                                  <a:pt x="987" y="469"/>
                                </a:cubicBezTo>
                                <a:cubicBezTo>
                                  <a:pt x="982" y="459"/>
                                  <a:pt x="852" y="381"/>
                                  <a:pt x="827" y="362"/>
                                </a:cubicBezTo>
                                <a:cubicBezTo>
                                  <a:pt x="730" y="289"/>
                                  <a:pt x="628" y="204"/>
                                  <a:pt x="520" y="149"/>
                                </a:cubicBezTo>
                                <a:cubicBezTo>
                                  <a:pt x="502" y="140"/>
                                  <a:pt x="483" y="134"/>
                                  <a:pt x="467" y="122"/>
                                </a:cubicBezTo>
                                <a:cubicBezTo>
                                  <a:pt x="382" y="61"/>
                                  <a:pt x="471" y="96"/>
                                  <a:pt x="387" y="69"/>
                                </a:cubicBezTo>
                                <a:cubicBezTo>
                                  <a:pt x="285" y="0"/>
                                  <a:pt x="217" y="34"/>
                                  <a:pt x="80" y="42"/>
                                </a:cubicBezTo>
                                <a:cubicBezTo>
                                  <a:pt x="18" y="58"/>
                                  <a:pt x="45" y="56"/>
                                  <a:pt x="0" y="56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38088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852">
                                <a:moveTo>
                                  <a:pt x="453" y="0"/>
                                </a:moveTo>
                                <a:cubicBezTo>
                                  <a:pt x="466" y="9"/>
                                  <a:pt x="484" y="13"/>
                                  <a:pt x="493" y="27"/>
                                </a:cubicBezTo>
                                <a:cubicBezTo>
                                  <a:pt x="508" y="51"/>
                                  <a:pt x="504" y="84"/>
                                  <a:pt x="520" y="107"/>
                                </a:cubicBezTo>
                                <a:cubicBezTo>
                                  <a:pt x="529" y="120"/>
                                  <a:pt x="538" y="134"/>
                                  <a:pt x="547" y="147"/>
                                </a:cubicBezTo>
                                <a:cubicBezTo>
                                  <a:pt x="561" y="191"/>
                                  <a:pt x="586" y="223"/>
                                  <a:pt x="600" y="267"/>
                                </a:cubicBezTo>
                                <a:cubicBezTo>
                                  <a:pt x="583" y="375"/>
                                  <a:pt x="561" y="470"/>
                                  <a:pt x="467" y="534"/>
                                </a:cubicBezTo>
                                <a:cubicBezTo>
                                  <a:pt x="436" y="580"/>
                                  <a:pt x="406" y="610"/>
                                  <a:pt x="360" y="640"/>
                                </a:cubicBezTo>
                                <a:cubicBezTo>
                                  <a:pt x="346" y="684"/>
                                  <a:pt x="318" y="715"/>
                                  <a:pt x="307" y="760"/>
                                </a:cubicBezTo>
                                <a:cubicBezTo>
                                  <a:pt x="301" y="782"/>
                                  <a:pt x="315" y="821"/>
                                  <a:pt x="293" y="827"/>
                                </a:cubicBezTo>
                                <a:cubicBezTo>
                                  <a:pt x="198" y="852"/>
                                  <a:pt x="0" y="840"/>
                                  <a:pt x="0" y="84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3.1pt;width:129.35pt;height:66.35pt" coordorigin="2066,62" coordsize="2587,1327">
                <v:shape id="shape_0" coordsize="1385,1200" path="m280,0c303,4,399,18,426,27c445,33,460,51,480,53c657,69,835,71,1013,80c1103,170,1144,270,1213,373c1234,405,1258,435,1280,467c1289,480,1297,494,1306,507c1315,520,1324,534,1333,547c1342,560,1360,587,1360,587c1380,648,1385,628,1320,693c1287,726,1265,719,1226,747c1211,758,1201,775,1186,787c1161,807,1135,825,1106,840c1088,849,1069,855,1053,867c968,928,1057,893,973,920c928,986,871,1016,813,1067c785,1092,760,1120,733,1147c710,1170,653,1200,653,1200c631,1196,606,1197,586,1187c569,1179,560,1159,546,1147c493,1102,442,1055,386,1013c340,943,264,905,186,880c168,867,154,848,133,840c90,825,0,813,0,813c2,801,7,699,26,667c81,575,164,497,213,400c237,354,251,310,280,267c284,245,287,222,293,200c300,173,329,147,320,120c307,80,293,40,280,0xe" fillcolor="white" stroked="t" o:allowincell="f" style="position:absolute;left:2493;top:212;width:1384;height:904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947,220" path="m0,80c113,89,157,96,253,120c346,183,465,188,573,200c682,192,732,220,800,160c842,122,888,87,920,40c929,27,947,0,947,0e" fillcolor="white" stroked="t" o:allowincell="f" style="position:absolute;left:2786;top:62;width:946;height:165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027,978" path="m213,0c179,52,143,83,93,120c64,164,29,184,0,227c4,245,3,265,13,280c22,293,42,296,53,307c64,318,69,336,80,347c91,358,108,363,120,374c148,399,179,423,200,454c209,467,216,483,227,494c238,505,255,510,267,520c282,532,294,547,307,560c353,702,276,493,360,627c375,651,360,698,387,707c457,730,515,770,587,787c638,822,691,826,747,854c813,887,879,918,947,947c1019,978,975,974,1027,974e" fillcolor="white" stroked="t" o:allowincell="f" style="position:absolute;left:3626;top:101;width:1026;height:737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360,880" path="m1360,213c1298,209,1235,210,1173,200c1136,194,1104,169,1067,160c1003,128,943,98,880,67c857,55,837,38,813,27c787,15,733,0,733,0c645,22,669,24,613,80c597,96,577,106,560,120c408,250,616,77,493,200c468,225,438,242,413,267c390,337,417,282,360,333c303,383,262,438,200,480c191,493,185,509,173,520c149,541,93,573,93,573c83,648,82,711,40,773c29,808,26,854,0,880e" fillcolor="white" stroked="t" o:allowincell="f" style="position:absolute;left:3226;top:726;width:1359;height:663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008,616" path="m1000,616c996,567,1008,514,987,469c982,459,852,381,827,362c730,289,628,204,520,149c502,140,483,134,467,122c382,61,471,96,387,69c285,0,217,34,80,42c18,58,45,56,0,56e" fillcolor="white" stroked="t" o:allowincell="f" style="position:absolute;left:2079;top:885;width:1007;height:463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600,852" path="m453,0c466,9,484,13,493,27c508,51,504,84,520,107c529,120,538,134,547,147c561,191,586,223,600,267c583,375,561,470,467,534c436,580,406,610,360,640c346,684,318,715,307,760c301,782,315,821,293,827c198,852,0,840,0,840e" fillcolor="white" stroked="t" o:allowincell="f" style="position:absolute;left:2066;top:132;width:599;height:641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0490" simplePos="0" locked="0" layoutInCell="0" allowOverlap="1" relativeHeight="907">
                <wp:simplePos x="0" y="0"/>
                <wp:positionH relativeFrom="column">
                  <wp:posOffset>1332865</wp:posOffset>
                </wp:positionH>
                <wp:positionV relativeFrom="paragraph">
                  <wp:posOffset>61595</wp:posOffset>
                </wp:positionV>
                <wp:extent cx="1515745" cy="821055"/>
                <wp:effectExtent l="2540" t="5715" r="0" b="3810"/>
                <wp:wrapNone/>
                <wp:docPr id="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821160"/>
                          <a:chOff x="0" y="0"/>
                          <a:chExt cx="1515600" cy="821160"/>
                        </a:xfrm>
                      </wpg:grpSpPr>
                      <wps:wsp>
                        <wps:cNvSpPr/>
                        <wps:spPr>
                          <a:xfrm>
                            <a:off x="358920" y="5040"/>
                            <a:ext cx="176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23">
                                <a:moveTo>
                                  <a:pt x="213" y="1"/>
                                </a:moveTo>
                                <a:cubicBezTo>
                                  <a:pt x="154" y="6"/>
                                  <a:pt x="93" y="0"/>
                                  <a:pt x="37" y="17"/>
                                </a:cubicBezTo>
                                <a:cubicBezTo>
                                  <a:pt x="19" y="23"/>
                                  <a:pt x="0" y="46"/>
                                  <a:pt x="5" y="65"/>
                                </a:cubicBezTo>
                                <a:cubicBezTo>
                                  <a:pt x="9" y="81"/>
                                  <a:pt x="37" y="76"/>
                                  <a:pt x="53" y="81"/>
                                </a:cubicBezTo>
                                <a:cubicBezTo>
                                  <a:pt x="194" y="121"/>
                                  <a:pt x="50" y="75"/>
                                  <a:pt x="165" y="113"/>
                                </a:cubicBezTo>
                                <a:cubicBezTo>
                                  <a:pt x="278" y="90"/>
                                  <a:pt x="254" y="123"/>
                                  <a:pt x="213" y="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51480"/>
                            <a:ext cx="666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42">
                                <a:moveTo>
                                  <a:pt x="41" y="0"/>
                                </a:moveTo>
                                <a:cubicBezTo>
                                  <a:pt x="30" y="34"/>
                                  <a:pt x="0" y="95"/>
                                  <a:pt x="41" y="128"/>
                                </a:cubicBezTo>
                                <a:cubicBezTo>
                                  <a:pt x="58" y="142"/>
                                  <a:pt x="84" y="117"/>
                                  <a:pt x="105" y="112"/>
                                </a:cubicBezTo>
                                <a:cubicBezTo>
                                  <a:pt x="81" y="39"/>
                                  <a:pt x="99" y="77"/>
                                  <a:pt x="41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8400">
                            <a:off x="328320" y="183960"/>
                            <a:ext cx="127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1">
                                <a:moveTo>
                                  <a:pt x="144" y="0"/>
                                </a:moveTo>
                                <a:cubicBezTo>
                                  <a:pt x="140" y="1"/>
                                  <a:pt x="0" y="0"/>
                                  <a:pt x="16" y="64"/>
                                </a:cubicBezTo>
                                <a:cubicBezTo>
                                  <a:pt x="20" y="80"/>
                                  <a:pt x="48" y="75"/>
                                  <a:pt x="64" y="80"/>
                                </a:cubicBezTo>
                                <a:cubicBezTo>
                                  <a:pt x="101" y="75"/>
                                  <a:pt x="142" y="81"/>
                                  <a:pt x="176" y="64"/>
                                </a:cubicBezTo>
                                <a:cubicBezTo>
                                  <a:pt x="191" y="56"/>
                                  <a:pt x="200" y="31"/>
                                  <a:pt x="192" y="16"/>
                                </a:cubicBezTo>
                                <a:cubicBezTo>
                                  <a:pt x="184" y="1"/>
                                  <a:pt x="160" y="5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95920"/>
                            <a:ext cx="1144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">
                                <a:moveTo>
                                  <a:pt x="144" y="0"/>
                                </a:moveTo>
                                <a:cubicBezTo>
                                  <a:pt x="56" y="29"/>
                                  <a:pt x="51" y="9"/>
                                  <a:pt x="16" y="80"/>
                                </a:cubicBezTo>
                                <a:cubicBezTo>
                                  <a:pt x="8" y="95"/>
                                  <a:pt x="5" y="112"/>
                                  <a:pt x="0" y="128"/>
                                </a:cubicBezTo>
                                <a:cubicBezTo>
                                  <a:pt x="16" y="133"/>
                                  <a:pt x="31" y="144"/>
                                  <a:pt x="48" y="144"/>
                                </a:cubicBezTo>
                                <a:cubicBezTo>
                                  <a:pt x="121" y="144"/>
                                  <a:pt x="180" y="72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424080"/>
                            <a:ext cx="1605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34">
                                <a:moveTo>
                                  <a:pt x="192" y="6"/>
                                </a:moveTo>
                                <a:cubicBezTo>
                                  <a:pt x="133" y="11"/>
                                  <a:pt x="71" y="0"/>
                                  <a:pt x="16" y="22"/>
                                </a:cubicBezTo>
                                <a:cubicBezTo>
                                  <a:pt x="0" y="28"/>
                                  <a:pt x="17" y="63"/>
                                  <a:pt x="32" y="70"/>
                                </a:cubicBezTo>
                                <a:cubicBezTo>
                                  <a:pt x="71" y="87"/>
                                  <a:pt x="117" y="81"/>
                                  <a:pt x="160" y="86"/>
                                </a:cubicBezTo>
                                <a:cubicBezTo>
                                  <a:pt x="178" y="92"/>
                                  <a:pt x="253" y="134"/>
                                  <a:pt x="240" y="54"/>
                                </a:cubicBezTo>
                                <a:cubicBezTo>
                                  <a:pt x="236" y="32"/>
                                  <a:pt x="208" y="22"/>
                                  <a:pt x="192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498960"/>
                            <a:ext cx="146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97">
                                <a:moveTo>
                                  <a:pt x="118" y="0"/>
                                </a:moveTo>
                                <a:cubicBezTo>
                                  <a:pt x="97" y="5"/>
                                  <a:pt x="18" y="17"/>
                                  <a:pt x="6" y="48"/>
                                </a:cubicBezTo>
                                <a:cubicBezTo>
                                  <a:pt x="0" y="64"/>
                                  <a:pt x="17" y="80"/>
                                  <a:pt x="22" y="96"/>
                                </a:cubicBezTo>
                                <a:cubicBezTo>
                                  <a:pt x="59" y="91"/>
                                  <a:pt x="100" y="97"/>
                                  <a:pt x="134" y="80"/>
                                </a:cubicBezTo>
                                <a:cubicBezTo>
                                  <a:pt x="230" y="32"/>
                                  <a:pt x="49" y="0"/>
                                  <a:pt x="118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528840"/>
                            <a:ext cx="94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18">
                                <a:moveTo>
                                  <a:pt x="101" y="1"/>
                                </a:moveTo>
                                <a:cubicBezTo>
                                  <a:pt x="80" y="6"/>
                                  <a:pt x="51" y="0"/>
                                  <a:pt x="37" y="17"/>
                                </a:cubicBezTo>
                                <a:cubicBezTo>
                                  <a:pt x="15" y="43"/>
                                  <a:pt x="5" y="113"/>
                                  <a:pt x="5" y="113"/>
                                </a:cubicBezTo>
                                <a:cubicBezTo>
                                  <a:pt x="10" y="134"/>
                                  <a:pt x="0" y="169"/>
                                  <a:pt x="21" y="177"/>
                                </a:cubicBezTo>
                                <a:cubicBezTo>
                                  <a:pt x="130" y="218"/>
                                  <a:pt x="130" y="170"/>
                                  <a:pt x="149" y="113"/>
                                </a:cubicBezTo>
                                <a:cubicBezTo>
                                  <a:pt x="125" y="42"/>
                                  <a:pt x="141" y="80"/>
                                  <a:pt x="101" y="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597600"/>
                            <a:ext cx="108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50">
                                <a:moveTo>
                                  <a:pt x="131" y="21"/>
                                </a:moveTo>
                                <a:cubicBezTo>
                                  <a:pt x="99" y="26"/>
                                  <a:pt x="63" y="21"/>
                                  <a:pt x="35" y="37"/>
                                </a:cubicBezTo>
                                <a:cubicBezTo>
                                  <a:pt x="0" y="57"/>
                                  <a:pt x="31" y="132"/>
                                  <a:pt x="35" y="149"/>
                                </a:cubicBezTo>
                                <a:cubicBezTo>
                                  <a:pt x="72" y="144"/>
                                  <a:pt x="113" y="150"/>
                                  <a:pt x="147" y="133"/>
                                </a:cubicBezTo>
                                <a:cubicBezTo>
                                  <a:pt x="162" y="125"/>
                                  <a:pt x="171" y="100"/>
                                  <a:pt x="163" y="85"/>
                                </a:cubicBezTo>
                                <a:cubicBezTo>
                                  <a:pt x="120" y="0"/>
                                  <a:pt x="88" y="149"/>
                                  <a:pt x="131" y="2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508680"/>
                            <a:ext cx="123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09">
                                <a:moveTo>
                                  <a:pt x="163" y="65"/>
                                </a:moveTo>
                                <a:cubicBezTo>
                                  <a:pt x="119" y="70"/>
                                  <a:pt x="13" y="51"/>
                                  <a:pt x="3" y="129"/>
                                </a:cubicBezTo>
                                <a:cubicBezTo>
                                  <a:pt x="0" y="156"/>
                                  <a:pt x="14" y="182"/>
                                  <a:pt x="19" y="209"/>
                                </a:cubicBezTo>
                                <a:cubicBezTo>
                                  <a:pt x="56" y="204"/>
                                  <a:pt x="97" y="208"/>
                                  <a:pt x="131" y="193"/>
                                </a:cubicBezTo>
                                <a:cubicBezTo>
                                  <a:pt x="195" y="165"/>
                                  <a:pt x="147" y="40"/>
                                  <a:pt x="147" y="17"/>
                                </a:cubicBezTo>
                                <a:cubicBezTo>
                                  <a:pt x="147" y="0"/>
                                  <a:pt x="158" y="49"/>
                                  <a:pt x="163" y="6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297720"/>
                            <a:ext cx="123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09">
                                <a:moveTo>
                                  <a:pt x="163" y="65"/>
                                </a:moveTo>
                                <a:cubicBezTo>
                                  <a:pt x="119" y="70"/>
                                  <a:pt x="13" y="51"/>
                                  <a:pt x="3" y="129"/>
                                </a:cubicBezTo>
                                <a:cubicBezTo>
                                  <a:pt x="0" y="156"/>
                                  <a:pt x="14" y="182"/>
                                  <a:pt x="19" y="209"/>
                                </a:cubicBezTo>
                                <a:cubicBezTo>
                                  <a:pt x="56" y="204"/>
                                  <a:pt x="97" y="208"/>
                                  <a:pt x="131" y="193"/>
                                </a:cubicBezTo>
                                <a:cubicBezTo>
                                  <a:pt x="195" y="165"/>
                                  <a:pt x="147" y="40"/>
                                  <a:pt x="147" y="17"/>
                                </a:cubicBezTo>
                                <a:cubicBezTo>
                                  <a:pt x="147" y="0"/>
                                  <a:pt x="158" y="49"/>
                                  <a:pt x="163" y="6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71960"/>
                            <a:ext cx="666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42">
                                <a:moveTo>
                                  <a:pt x="41" y="0"/>
                                </a:moveTo>
                                <a:cubicBezTo>
                                  <a:pt x="30" y="34"/>
                                  <a:pt x="0" y="95"/>
                                  <a:pt x="41" y="128"/>
                                </a:cubicBezTo>
                                <a:cubicBezTo>
                                  <a:pt x="58" y="142"/>
                                  <a:pt x="84" y="117"/>
                                  <a:pt x="105" y="112"/>
                                </a:cubicBezTo>
                                <a:cubicBezTo>
                                  <a:pt x="81" y="39"/>
                                  <a:pt x="99" y="77"/>
                                  <a:pt x="41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667440"/>
                            <a:ext cx="666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42">
                                <a:moveTo>
                                  <a:pt x="41" y="0"/>
                                </a:moveTo>
                                <a:cubicBezTo>
                                  <a:pt x="30" y="34"/>
                                  <a:pt x="0" y="95"/>
                                  <a:pt x="41" y="128"/>
                                </a:cubicBezTo>
                                <a:cubicBezTo>
                                  <a:pt x="58" y="142"/>
                                  <a:pt x="84" y="117"/>
                                  <a:pt x="105" y="112"/>
                                </a:cubicBezTo>
                                <a:cubicBezTo>
                                  <a:pt x="81" y="39"/>
                                  <a:pt x="99" y="77"/>
                                  <a:pt x="41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82160"/>
                            <a:ext cx="666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42">
                                <a:moveTo>
                                  <a:pt x="41" y="0"/>
                                </a:moveTo>
                                <a:cubicBezTo>
                                  <a:pt x="30" y="34"/>
                                  <a:pt x="0" y="95"/>
                                  <a:pt x="41" y="128"/>
                                </a:cubicBezTo>
                                <a:cubicBezTo>
                                  <a:pt x="58" y="142"/>
                                  <a:pt x="84" y="117"/>
                                  <a:pt x="105" y="112"/>
                                </a:cubicBezTo>
                                <a:cubicBezTo>
                                  <a:pt x="81" y="39"/>
                                  <a:pt x="99" y="77"/>
                                  <a:pt x="41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99440"/>
                            <a:ext cx="94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18">
                                <a:moveTo>
                                  <a:pt x="101" y="1"/>
                                </a:moveTo>
                                <a:cubicBezTo>
                                  <a:pt x="80" y="6"/>
                                  <a:pt x="51" y="0"/>
                                  <a:pt x="37" y="17"/>
                                </a:cubicBezTo>
                                <a:cubicBezTo>
                                  <a:pt x="15" y="43"/>
                                  <a:pt x="5" y="113"/>
                                  <a:pt x="5" y="113"/>
                                </a:cubicBezTo>
                                <a:cubicBezTo>
                                  <a:pt x="10" y="134"/>
                                  <a:pt x="0" y="169"/>
                                  <a:pt x="21" y="177"/>
                                </a:cubicBezTo>
                                <a:cubicBezTo>
                                  <a:pt x="130" y="218"/>
                                  <a:pt x="130" y="170"/>
                                  <a:pt x="149" y="113"/>
                                </a:cubicBezTo>
                                <a:cubicBezTo>
                                  <a:pt x="125" y="42"/>
                                  <a:pt x="141" y="80"/>
                                  <a:pt x="101" y="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200"/>
                            <a:ext cx="94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18">
                                <a:moveTo>
                                  <a:pt x="101" y="1"/>
                                </a:moveTo>
                                <a:cubicBezTo>
                                  <a:pt x="80" y="6"/>
                                  <a:pt x="51" y="0"/>
                                  <a:pt x="37" y="17"/>
                                </a:cubicBezTo>
                                <a:cubicBezTo>
                                  <a:pt x="15" y="43"/>
                                  <a:pt x="5" y="113"/>
                                  <a:pt x="5" y="113"/>
                                </a:cubicBezTo>
                                <a:cubicBezTo>
                                  <a:pt x="10" y="134"/>
                                  <a:pt x="0" y="169"/>
                                  <a:pt x="21" y="177"/>
                                </a:cubicBezTo>
                                <a:cubicBezTo>
                                  <a:pt x="130" y="218"/>
                                  <a:pt x="130" y="170"/>
                                  <a:pt x="149" y="113"/>
                                </a:cubicBezTo>
                                <a:cubicBezTo>
                                  <a:pt x="125" y="42"/>
                                  <a:pt x="141" y="80"/>
                                  <a:pt x="101" y="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37680"/>
                            <a:ext cx="94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18">
                                <a:moveTo>
                                  <a:pt x="101" y="1"/>
                                </a:moveTo>
                                <a:cubicBezTo>
                                  <a:pt x="80" y="6"/>
                                  <a:pt x="51" y="0"/>
                                  <a:pt x="37" y="17"/>
                                </a:cubicBezTo>
                                <a:cubicBezTo>
                                  <a:pt x="15" y="43"/>
                                  <a:pt x="5" y="113"/>
                                  <a:pt x="5" y="113"/>
                                </a:cubicBezTo>
                                <a:cubicBezTo>
                                  <a:pt x="10" y="134"/>
                                  <a:pt x="0" y="169"/>
                                  <a:pt x="21" y="177"/>
                                </a:cubicBezTo>
                                <a:cubicBezTo>
                                  <a:pt x="130" y="218"/>
                                  <a:pt x="130" y="170"/>
                                  <a:pt x="149" y="113"/>
                                </a:cubicBezTo>
                                <a:cubicBezTo>
                                  <a:pt x="125" y="42"/>
                                  <a:pt x="141" y="80"/>
                                  <a:pt x="101" y="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57960"/>
                            <a:ext cx="146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97">
                                <a:moveTo>
                                  <a:pt x="118" y="0"/>
                                </a:moveTo>
                                <a:cubicBezTo>
                                  <a:pt x="97" y="5"/>
                                  <a:pt x="18" y="17"/>
                                  <a:pt x="6" y="48"/>
                                </a:cubicBezTo>
                                <a:cubicBezTo>
                                  <a:pt x="0" y="64"/>
                                  <a:pt x="17" y="80"/>
                                  <a:pt x="22" y="96"/>
                                </a:cubicBezTo>
                                <a:cubicBezTo>
                                  <a:pt x="59" y="91"/>
                                  <a:pt x="100" y="97"/>
                                  <a:pt x="134" y="80"/>
                                </a:cubicBezTo>
                                <a:cubicBezTo>
                                  <a:pt x="230" y="32"/>
                                  <a:pt x="49" y="0"/>
                                  <a:pt x="118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410040"/>
                            <a:ext cx="146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97">
                                <a:moveTo>
                                  <a:pt x="118" y="0"/>
                                </a:moveTo>
                                <a:cubicBezTo>
                                  <a:pt x="97" y="5"/>
                                  <a:pt x="18" y="17"/>
                                  <a:pt x="6" y="48"/>
                                </a:cubicBezTo>
                                <a:cubicBezTo>
                                  <a:pt x="0" y="64"/>
                                  <a:pt x="17" y="80"/>
                                  <a:pt x="22" y="96"/>
                                </a:cubicBezTo>
                                <a:cubicBezTo>
                                  <a:pt x="59" y="91"/>
                                  <a:pt x="100" y="97"/>
                                  <a:pt x="134" y="80"/>
                                </a:cubicBezTo>
                                <a:cubicBezTo>
                                  <a:pt x="230" y="32"/>
                                  <a:pt x="49" y="0"/>
                                  <a:pt x="118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59600"/>
                            <a:ext cx="146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97">
                                <a:moveTo>
                                  <a:pt x="118" y="0"/>
                                </a:moveTo>
                                <a:cubicBezTo>
                                  <a:pt x="97" y="5"/>
                                  <a:pt x="18" y="17"/>
                                  <a:pt x="6" y="48"/>
                                </a:cubicBezTo>
                                <a:cubicBezTo>
                                  <a:pt x="0" y="64"/>
                                  <a:pt x="17" y="80"/>
                                  <a:pt x="22" y="96"/>
                                </a:cubicBezTo>
                                <a:cubicBezTo>
                                  <a:pt x="59" y="91"/>
                                  <a:pt x="100" y="97"/>
                                  <a:pt x="134" y="80"/>
                                </a:cubicBezTo>
                                <a:cubicBezTo>
                                  <a:pt x="230" y="32"/>
                                  <a:pt x="49" y="0"/>
                                  <a:pt x="118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5120"/>
                            <a:ext cx="127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1">
                                <a:moveTo>
                                  <a:pt x="144" y="0"/>
                                </a:moveTo>
                                <a:cubicBezTo>
                                  <a:pt x="140" y="1"/>
                                  <a:pt x="0" y="0"/>
                                  <a:pt x="16" y="64"/>
                                </a:cubicBezTo>
                                <a:cubicBezTo>
                                  <a:pt x="20" y="80"/>
                                  <a:pt x="48" y="75"/>
                                  <a:pt x="64" y="80"/>
                                </a:cubicBezTo>
                                <a:cubicBezTo>
                                  <a:pt x="101" y="75"/>
                                  <a:pt x="142" y="81"/>
                                  <a:pt x="176" y="64"/>
                                </a:cubicBezTo>
                                <a:cubicBezTo>
                                  <a:pt x="191" y="56"/>
                                  <a:pt x="200" y="31"/>
                                  <a:pt x="192" y="16"/>
                                </a:cubicBezTo>
                                <a:cubicBezTo>
                                  <a:pt x="184" y="1"/>
                                  <a:pt x="160" y="5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02960"/>
                            <a:ext cx="127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1">
                                <a:moveTo>
                                  <a:pt x="144" y="0"/>
                                </a:moveTo>
                                <a:cubicBezTo>
                                  <a:pt x="140" y="1"/>
                                  <a:pt x="0" y="0"/>
                                  <a:pt x="16" y="64"/>
                                </a:cubicBezTo>
                                <a:cubicBezTo>
                                  <a:pt x="20" y="80"/>
                                  <a:pt x="48" y="75"/>
                                  <a:pt x="64" y="80"/>
                                </a:cubicBezTo>
                                <a:cubicBezTo>
                                  <a:pt x="101" y="75"/>
                                  <a:pt x="142" y="81"/>
                                  <a:pt x="176" y="64"/>
                                </a:cubicBezTo>
                                <a:cubicBezTo>
                                  <a:pt x="191" y="56"/>
                                  <a:pt x="200" y="31"/>
                                  <a:pt x="192" y="16"/>
                                </a:cubicBezTo>
                                <a:cubicBezTo>
                                  <a:pt x="184" y="1"/>
                                  <a:pt x="160" y="5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615960"/>
                            <a:ext cx="127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1">
                                <a:moveTo>
                                  <a:pt x="144" y="0"/>
                                </a:moveTo>
                                <a:cubicBezTo>
                                  <a:pt x="140" y="1"/>
                                  <a:pt x="0" y="0"/>
                                  <a:pt x="16" y="64"/>
                                </a:cubicBezTo>
                                <a:cubicBezTo>
                                  <a:pt x="20" y="80"/>
                                  <a:pt x="48" y="75"/>
                                  <a:pt x="64" y="80"/>
                                </a:cubicBezTo>
                                <a:cubicBezTo>
                                  <a:pt x="101" y="75"/>
                                  <a:pt x="142" y="81"/>
                                  <a:pt x="176" y="64"/>
                                </a:cubicBezTo>
                                <a:cubicBezTo>
                                  <a:pt x="191" y="56"/>
                                  <a:pt x="200" y="31"/>
                                  <a:pt x="192" y="16"/>
                                </a:cubicBezTo>
                                <a:cubicBezTo>
                                  <a:pt x="184" y="1"/>
                                  <a:pt x="160" y="5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457920"/>
                            <a:ext cx="127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1">
                                <a:moveTo>
                                  <a:pt x="144" y="0"/>
                                </a:moveTo>
                                <a:cubicBezTo>
                                  <a:pt x="140" y="1"/>
                                  <a:pt x="0" y="0"/>
                                  <a:pt x="16" y="64"/>
                                </a:cubicBezTo>
                                <a:cubicBezTo>
                                  <a:pt x="20" y="80"/>
                                  <a:pt x="48" y="75"/>
                                  <a:pt x="64" y="80"/>
                                </a:cubicBezTo>
                                <a:cubicBezTo>
                                  <a:pt x="101" y="75"/>
                                  <a:pt x="142" y="81"/>
                                  <a:pt x="176" y="64"/>
                                </a:cubicBezTo>
                                <a:cubicBezTo>
                                  <a:pt x="191" y="56"/>
                                  <a:pt x="200" y="31"/>
                                  <a:pt x="192" y="16"/>
                                </a:cubicBezTo>
                                <a:cubicBezTo>
                                  <a:pt x="184" y="1"/>
                                  <a:pt x="160" y="5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540360"/>
                            <a:ext cx="127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1">
                                <a:moveTo>
                                  <a:pt x="144" y="0"/>
                                </a:moveTo>
                                <a:cubicBezTo>
                                  <a:pt x="140" y="1"/>
                                  <a:pt x="0" y="0"/>
                                  <a:pt x="16" y="64"/>
                                </a:cubicBezTo>
                                <a:cubicBezTo>
                                  <a:pt x="20" y="80"/>
                                  <a:pt x="48" y="75"/>
                                  <a:pt x="64" y="80"/>
                                </a:cubicBezTo>
                                <a:cubicBezTo>
                                  <a:pt x="101" y="75"/>
                                  <a:pt x="142" y="81"/>
                                  <a:pt x="176" y="64"/>
                                </a:cubicBezTo>
                                <a:cubicBezTo>
                                  <a:pt x="191" y="56"/>
                                  <a:pt x="200" y="31"/>
                                  <a:pt x="192" y="16"/>
                                </a:cubicBezTo>
                                <a:cubicBezTo>
                                  <a:pt x="184" y="1"/>
                                  <a:pt x="160" y="5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324000"/>
                            <a:ext cx="127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1">
                                <a:moveTo>
                                  <a:pt x="144" y="0"/>
                                </a:moveTo>
                                <a:cubicBezTo>
                                  <a:pt x="140" y="1"/>
                                  <a:pt x="0" y="0"/>
                                  <a:pt x="16" y="64"/>
                                </a:cubicBezTo>
                                <a:cubicBezTo>
                                  <a:pt x="20" y="80"/>
                                  <a:pt x="48" y="75"/>
                                  <a:pt x="64" y="80"/>
                                </a:cubicBezTo>
                                <a:cubicBezTo>
                                  <a:pt x="101" y="75"/>
                                  <a:pt x="142" y="81"/>
                                  <a:pt x="176" y="64"/>
                                </a:cubicBezTo>
                                <a:cubicBezTo>
                                  <a:pt x="191" y="56"/>
                                  <a:pt x="200" y="31"/>
                                  <a:pt x="192" y="16"/>
                                </a:cubicBezTo>
                                <a:cubicBezTo>
                                  <a:pt x="184" y="1"/>
                                  <a:pt x="160" y="5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272520"/>
                            <a:ext cx="127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1">
                                <a:moveTo>
                                  <a:pt x="144" y="0"/>
                                </a:moveTo>
                                <a:cubicBezTo>
                                  <a:pt x="140" y="1"/>
                                  <a:pt x="0" y="0"/>
                                  <a:pt x="16" y="64"/>
                                </a:cubicBezTo>
                                <a:cubicBezTo>
                                  <a:pt x="20" y="80"/>
                                  <a:pt x="48" y="75"/>
                                  <a:pt x="64" y="80"/>
                                </a:cubicBezTo>
                                <a:cubicBezTo>
                                  <a:pt x="101" y="75"/>
                                  <a:pt x="142" y="81"/>
                                  <a:pt x="176" y="64"/>
                                </a:cubicBezTo>
                                <a:cubicBezTo>
                                  <a:pt x="191" y="56"/>
                                  <a:pt x="200" y="31"/>
                                  <a:pt x="192" y="16"/>
                                </a:cubicBezTo>
                                <a:cubicBezTo>
                                  <a:pt x="184" y="1"/>
                                  <a:pt x="160" y="5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67440"/>
                            <a:ext cx="127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1">
                                <a:moveTo>
                                  <a:pt x="144" y="0"/>
                                </a:moveTo>
                                <a:cubicBezTo>
                                  <a:pt x="140" y="1"/>
                                  <a:pt x="0" y="0"/>
                                  <a:pt x="16" y="64"/>
                                </a:cubicBezTo>
                                <a:cubicBezTo>
                                  <a:pt x="20" y="80"/>
                                  <a:pt x="48" y="75"/>
                                  <a:pt x="64" y="80"/>
                                </a:cubicBezTo>
                                <a:cubicBezTo>
                                  <a:pt x="101" y="75"/>
                                  <a:pt x="142" y="81"/>
                                  <a:pt x="176" y="64"/>
                                </a:cubicBezTo>
                                <a:cubicBezTo>
                                  <a:pt x="191" y="56"/>
                                  <a:pt x="200" y="31"/>
                                  <a:pt x="192" y="16"/>
                                </a:cubicBezTo>
                                <a:cubicBezTo>
                                  <a:pt x="184" y="1"/>
                                  <a:pt x="160" y="5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41600">
                            <a:off x="1383840" y="410400"/>
                            <a:ext cx="127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1">
                                <a:moveTo>
                                  <a:pt x="144" y="0"/>
                                </a:moveTo>
                                <a:cubicBezTo>
                                  <a:pt x="140" y="1"/>
                                  <a:pt x="0" y="0"/>
                                  <a:pt x="16" y="64"/>
                                </a:cubicBezTo>
                                <a:cubicBezTo>
                                  <a:pt x="20" y="80"/>
                                  <a:pt x="48" y="75"/>
                                  <a:pt x="64" y="80"/>
                                </a:cubicBezTo>
                                <a:cubicBezTo>
                                  <a:pt x="101" y="75"/>
                                  <a:pt x="142" y="81"/>
                                  <a:pt x="176" y="64"/>
                                </a:cubicBezTo>
                                <a:cubicBezTo>
                                  <a:pt x="191" y="56"/>
                                  <a:pt x="200" y="31"/>
                                  <a:pt x="192" y="16"/>
                                </a:cubicBezTo>
                                <a:cubicBezTo>
                                  <a:pt x="184" y="1"/>
                                  <a:pt x="160" y="5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32840"/>
                            <a:ext cx="127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1">
                                <a:moveTo>
                                  <a:pt x="144" y="0"/>
                                </a:moveTo>
                                <a:cubicBezTo>
                                  <a:pt x="140" y="1"/>
                                  <a:pt x="0" y="0"/>
                                  <a:pt x="16" y="64"/>
                                </a:cubicBezTo>
                                <a:cubicBezTo>
                                  <a:pt x="20" y="80"/>
                                  <a:pt x="48" y="75"/>
                                  <a:pt x="64" y="80"/>
                                </a:cubicBezTo>
                                <a:cubicBezTo>
                                  <a:pt x="101" y="75"/>
                                  <a:pt x="142" y="81"/>
                                  <a:pt x="176" y="64"/>
                                </a:cubicBezTo>
                                <a:cubicBezTo>
                                  <a:pt x="191" y="56"/>
                                  <a:pt x="200" y="31"/>
                                  <a:pt x="192" y="16"/>
                                </a:cubicBezTo>
                                <a:cubicBezTo>
                                  <a:pt x="184" y="1"/>
                                  <a:pt x="160" y="5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91840"/>
                            <a:ext cx="127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1">
                                <a:moveTo>
                                  <a:pt x="144" y="0"/>
                                </a:moveTo>
                                <a:cubicBezTo>
                                  <a:pt x="140" y="1"/>
                                  <a:pt x="0" y="0"/>
                                  <a:pt x="16" y="64"/>
                                </a:cubicBezTo>
                                <a:cubicBezTo>
                                  <a:pt x="20" y="80"/>
                                  <a:pt x="48" y="75"/>
                                  <a:pt x="64" y="80"/>
                                </a:cubicBezTo>
                                <a:cubicBezTo>
                                  <a:pt x="101" y="75"/>
                                  <a:pt x="142" y="81"/>
                                  <a:pt x="176" y="64"/>
                                </a:cubicBezTo>
                                <a:cubicBezTo>
                                  <a:pt x="191" y="56"/>
                                  <a:pt x="200" y="31"/>
                                  <a:pt x="192" y="16"/>
                                </a:cubicBezTo>
                                <a:cubicBezTo>
                                  <a:pt x="184" y="1"/>
                                  <a:pt x="160" y="5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83160"/>
                            <a:ext cx="127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1">
                                <a:moveTo>
                                  <a:pt x="144" y="0"/>
                                </a:moveTo>
                                <a:cubicBezTo>
                                  <a:pt x="140" y="1"/>
                                  <a:pt x="0" y="0"/>
                                  <a:pt x="16" y="64"/>
                                </a:cubicBezTo>
                                <a:cubicBezTo>
                                  <a:pt x="20" y="80"/>
                                  <a:pt x="48" y="75"/>
                                  <a:pt x="64" y="80"/>
                                </a:cubicBezTo>
                                <a:cubicBezTo>
                                  <a:pt x="101" y="75"/>
                                  <a:pt x="142" y="81"/>
                                  <a:pt x="176" y="64"/>
                                </a:cubicBezTo>
                                <a:cubicBezTo>
                                  <a:pt x="191" y="56"/>
                                  <a:pt x="200" y="31"/>
                                  <a:pt x="192" y="16"/>
                                </a:cubicBezTo>
                                <a:cubicBezTo>
                                  <a:pt x="184" y="1"/>
                                  <a:pt x="160" y="5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0"/>
                            <a:ext cx="127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1">
                                <a:moveTo>
                                  <a:pt x="144" y="0"/>
                                </a:moveTo>
                                <a:cubicBezTo>
                                  <a:pt x="140" y="1"/>
                                  <a:pt x="0" y="0"/>
                                  <a:pt x="16" y="64"/>
                                </a:cubicBezTo>
                                <a:cubicBezTo>
                                  <a:pt x="20" y="80"/>
                                  <a:pt x="48" y="75"/>
                                  <a:pt x="64" y="80"/>
                                </a:cubicBezTo>
                                <a:cubicBezTo>
                                  <a:pt x="101" y="75"/>
                                  <a:pt x="142" y="81"/>
                                  <a:pt x="176" y="64"/>
                                </a:cubicBezTo>
                                <a:cubicBezTo>
                                  <a:pt x="191" y="56"/>
                                  <a:pt x="200" y="31"/>
                                  <a:pt x="192" y="16"/>
                                </a:cubicBezTo>
                                <a:cubicBezTo>
                                  <a:pt x="184" y="1"/>
                                  <a:pt x="160" y="5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5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51480"/>
                            <a:ext cx="127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1">
                                <a:moveTo>
                                  <a:pt x="144" y="0"/>
                                </a:moveTo>
                                <a:cubicBezTo>
                                  <a:pt x="140" y="1"/>
                                  <a:pt x="0" y="0"/>
                                  <a:pt x="16" y="64"/>
                                </a:cubicBezTo>
                                <a:cubicBezTo>
                                  <a:pt x="20" y="80"/>
                                  <a:pt x="48" y="75"/>
                                  <a:pt x="64" y="80"/>
                                </a:cubicBezTo>
                                <a:cubicBezTo>
                                  <a:pt x="101" y="75"/>
                                  <a:pt x="142" y="81"/>
                                  <a:pt x="176" y="64"/>
                                </a:cubicBezTo>
                                <a:cubicBezTo>
                                  <a:pt x="191" y="56"/>
                                  <a:pt x="200" y="31"/>
                                  <a:pt x="192" y="16"/>
                                </a:cubicBezTo>
                                <a:cubicBezTo>
                                  <a:pt x="184" y="1"/>
                                  <a:pt x="160" y="5"/>
                                  <a:pt x="144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95pt;margin-top:4.85pt;width:118.9pt;height:64.65pt" coordorigin="2099,97" coordsize="2378,1293">
                <v:shape id="shape_0" coordsize="278,123" path="m213,1c154,6,93,0,37,17c19,23,0,46,5,65c9,81,37,76,53,81c194,121,50,75,165,113c278,90,254,123,213,1xe" stroked="t" o:allowincell="f" style="position:absolute;left:2664;top:105;width:277;height:122;mso-wrap-style:none;v-text-anchor:middle">
                  <v:imagedata r:id="rId755" o:detectmouseclick="t"/>
                  <v:stroke color="black" weight="9360" joinstyle="round" endcap="flat"/>
                  <w10:wrap type="none"/>
                </v:shape>
                <v:shape id="shape_0" coordsize="105,142" path="m41,0c30,34,0,95,41,128c58,142,84,117,105,112c81,39,99,77,41,0xe" stroked="t" o:allowincell="f" style="position:absolute;left:3512;top:178;width:104;height:141;mso-wrap-style:none;v-text-anchor:middle">
                  <v:imagedata r:id="rId756" o:detectmouseclick="t"/>
                  <v:stroke color="black" weight="9360" joinstyle="round" endcap="flat"/>
                  <w10:wrap type="none"/>
                </v:shape>
                <v:shape id="shape_0" coordsize="200,81" path="m144,0c140,1,0,0,16,64c20,80,48,75,64,80c101,75,142,81,176,64c191,56,200,31,192,16c184,1,160,5,144,0xe" stroked="t" o:allowincell="f" style="position:absolute;left:2616;top:386;width:199;height:80;mso-wrap-style:none;v-text-anchor:middle;rotation:323">
                  <v:imagedata r:id="rId757" o:detectmouseclick="t"/>
                  <v:stroke color="black" weight="9360" joinstyle="round" endcap="flat"/>
                  <w10:wrap type="none"/>
                </v:shape>
                <v:shape id="shape_0" coordsize="180,144" path="m144,0c56,29,51,9,16,80c8,95,5,112,0,128c16,133,31,144,48,144c121,144,180,72,144,0xe" stroked="t" o:allowincell="f" style="position:absolute;left:2472;top:563;width:179;height:143;mso-wrap-style:none;v-text-anchor:middle">
                  <v:imagedata r:id="rId758" o:detectmouseclick="t"/>
                  <v:stroke color="black" weight="9360" joinstyle="round" endcap="flat"/>
                  <w10:wrap type="none"/>
                </v:shape>
                <v:shape id="shape_0" coordsize="253,134" path="m192,6c133,11,71,0,16,22c0,28,17,63,32,70c71,87,117,81,160,86c178,92,253,134,240,54c236,32,208,22,192,6xe" stroked="t" o:allowincell="f" style="position:absolute;left:2248;top:765;width:252;height:133;mso-wrap-style:none;v-text-anchor:middle">
                  <v:imagedata r:id="rId759" o:detectmouseclick="t"/>
                  <v:stroke color="black" weight="9360" joinstyle="round" endcap="flat"/>
                  <w10:wrap type="none"/>
                </v:shape>
                <v:shape id="shape_0" coordsize="230,97" path="m118,0c97,5,18,17,6,48c0,64,17,80,22,96c59,91,100,97,134,80c230,32,49,0,118,0xe" stroked="t" o:allowincell="f" style="position:absolute;left:2546;top:883;width:229;height:96;mso-wrap-style:none;v-text-anchor:middle">
                  <v:imagedata r:id="rId760" o:detectmouseclick="t"/>
                  <v:stroke color="black" weight="9360" joinstyle="round" endcap="flat"/>
                  <w10:wrap type="none"/>
                </v:shape>
                <v:shape id="shape_0" coordsize="149,218" path="m101,1c80,6,51,0,37,17c15,43,5,113,5,113c10,134,0,169,21,177c130,218,130,170,149,113c125,42,141,80,101,1xe" stroked="t" o:allowincell="f" style="position:absolute;left:2755;top:930;width:148;height:217;mso-wrap-style:none;v-text-anchor:middle">
                  <v:imagedata r:id="rId761" o:detectmouseclick="t"/>
                  <v:stroke color="black" weight="9360" joinstyle="round" endcap="flat"/>
                  <w10:wrap type="none"/>
                </v:shape>
                <v:shape id="shape_0" coordsize="171,150" path="m131,21c99,26,63,21,35,37c0,57,31,132,35,149c72,144,113,150,147,133c162,125,171,100,163,85c120,0,88,149,131,21xe" stroked="t" o:allowincell="f" style="position:absolute;left:3013;top:1038;width:170;height:149;mso-wrap-style:none;v-text-anchor:middle">
                  <v:imagedata r:id="rId762" o:detectmouseclick="t"/>
                  <v:stroke color="black" weight="9360" joinstyle="round" endcap="flat"/>
                  <w10:wrap type="none"/>
                </v:shape>
                <v:shape id="shape_0" coordsize="195,209" path="m163,65c119,70,13,51,3,129c0,156,14,182,19,209c56,204,97,208,131,193c195,165,147,40,147,17c147,0,158,49,163,65xe" stroked="t" o:allowincell="f" style="position:absolute;left:3317;top:898;width:194;height:208;mso-wrap-style:none;v-text-anchor:middle">
                  <v:imagedata r:id="rId763" o:detectmouseclick="t"/>
                  <v:stroke color="black" weight="9360" joinstyle="round" endcap="flat"/>
                  <w10:wrap type="none"/>
                </v:shape>
                <v:shape id="shape_0" coordsize="195,209" path="m163,65c119,70,13,51,3,129c0,156,14,182,19,209c56,204,97,208,131,193c195,165,147,40,147,17c147,0,158,49,163,65xe" stroked="t" o:allowincell="f" style="position:absolute;left:3842;top:566;width:194;height:208;mso-wrap-style:none;v-text-anchor:middle">
                  <v:imagedata r:id="rId764" o:detectmouseclick="t"/>
                  <v:stroke color="black" weight="9360" joinstyle="round" endcap="flat"/>
                  <w10:wrap type="none"/>
                </v:shape>
                <v:shape id="shape_0" coordsize="105,142" path="m41,0c30,34,0,95,41,128c58,142,84,117,105,112c81,39,99,77,41,0xe" stroked="t" o:allowincell="f" style="position:absolute;left:3512;top:840;width:104;height:141;mso-wrap-style:none;v-text-anchor:middle">
                  <v:imagedata r:id="rId765" o:detectmouseclick="t"/>
                  <v:stroke color="black" weight="9360" joinstyle="round" endcap="flat"/>
                  <w10:wrap type="none"/>
                </v:shape>
                <v:shape id="shape_0" coordsize="105,142" path="m41,0c30,34,0,95,41,128c58,142,84,117,105,112c81,39,99,77,41,0xe" stroked="t" o:allowincell="f" style="position:absolute;left:3148;top:1148;width:104;height:141;mso-wrap-style:none;v-text-anchor:middle">
                  <v:imagedata r:id="rId766" o:detectmouseclick="t"/>
                  <v:stroke color="black" weight="9360" joinstyle="round" endcap="flat"/>
                  <w10:wrap type="none"/>
                </v:shape>
                <v:shape id="shape_0" coordsize="105,142" path="m41,0c30,34,0,95,41,128c58,142,84,117,105,112c81,39,99,77,41,0xe" stroked="t" o:allowincell="f" style="position:absolute;left:3711;top:384;width:104;height:141;mso-wrap-style:none;v-text-anchor:middle">
                  <v:imagedata r:id="rId767" o:detectmouseclick="t"/>
                  <v:stroke color="black" weight="9360" joinstyle="round" endcap="flat"/>
                  <w10:wrap type="none"/>
                </v:shape>
                <v:shape id="shape_0" coordsize="149,218" path="m101,1c80,6,51,0,37,17c15,43,5,113,5,113c10,134,0,169,21,177c130,218,130,170,149,113c125,42,141,80,101,1xe" stroked="t" o:allowincell="f" style="position:absolute;left:3760;top:411;width:148;height:217;mso-wrap-style:none;v-text-anchor:middle">
                  <v:imagedata r:id="rId768" o:detectmouseclick="t"/>
                  <v:stroke color="black" weight="9360" joinstyle="round" endcap="flat"/>
                  <w10:wrap type="none"/>
                </v:shape>
                <v:shape id="shape_0" coordsize="149,218" path="m101,1c80,6,51,0,37,17c15,43,5,113,5,113c10,134,0,169,21,177c130,218,130,170,149,113c125,42,141,80,101,1xe" stroked="t" o:allowincell="f" style="position:absolute;left:2099;top:732;width:148;height:217;mso-wrap-style:none;v-text-anchor:middle">
                  <v:imagedata r:id="rId769" o:detectmouseclick="t"/>
                  <v:stroke color="black" weight="9360" joinstyle="round" endcap="flat"/>
                  <w10:wrap type="none"/>
                </v:shape>
                <v:shape id="shape_0" coordsize="149,218" path="m101,1c80,6,51,0,37,17c15,43,5,113,5,113c10,134,0,169,21,177c130,218,130,170,149,113c125,42,141,80,101,1xe" stroked="t" o:allowincell="f" style="position:absolute;left:4094;top:629;width:148;height:217;mso-wrap-style:none;v-text-anchor:middle">
                  <v:imagedata r:id="rId770" o:detectmouseclick="t"/>
                  <v:stroke color="black" weight="9360" joinstyle="round" endcap="flat"/>
                  <w10:wrap type="none"/>
                </v:shape>
                <v:shape id="shape_0" coordsize="230,97" path="m118,0c97,5,18,17,6,48c0,64,17,80,22,96c59,91,100,97,134,80c230,32,49,0,118,0xe" stroked="t" o:allowincell="f" style="position:absolute;left:3344;top:188;width:229;height:96;mso-wrap-style:none;v-text-anchor:middle">
                  <v:imagedata r:id="rId771" o:detectmouseclick="t"/>
                  <v:stroke color="black" weight="9360" joinstyle="round" endcap="flat"/>
                  <w10:wrap type="none"/>
                </v:shape>
                <v:shape id="shape_0" coordsize="230,97" path="m118,0c97,5,18,17,6,48c0,64,17,80,22,96c59,91,100,97,134,80c230,32,49,0,118,0xe" stroked="t" o:allowincell="f" style="position:absolute;left:3711;top:743;width:229;height:96;mso-wrap-style:none;v-text-anchor:middle">
                  <v:imagedata r:id="rId772" o:detectmouseclick="t"/>
                  <v:stroke color="black" weight="9360" joinstyle="round" endcap="flat"/>
                  <w10:wrap type="none"/>
                </v:shape>
                <v:shape id="shape_0" coordsize="230,97" path="m118,0c97,5,18,17,6,48c0,64,17,80,22,96c59,91,100,97,134,80c230,32,49,0,118,0xe" stroked="t" o:allowincell="f" style="position:absolute;left:3114;top:1293;width:229;height:96;mso-wrap-style:none;v-text-anchor:middle">
                  <v:imagedata r:id="rId773" o:detectmouseclick="t"/>
                  <v:stroke color="black" weight="9360" joinstyle="round" endcap="flat"/>
                  <w10:wrap type="none"/>
                </v:shape>
                <v:shape id="shape_0" coordsize="200,81" path="m144,0c140,1,0,0,16,64c20,80,48,75,64,80c101,75,142,81,176,64c191,56,200,31,192,16c184,1,160,5,144,0xe" stroked="t" o:allowincell="f" style="position:absolute;left:2887;top:121;width:199;height:80;mso-wrap-style:none;v-text-anchor:middle">
                  <v:imagedata r:id="rId774" o:detectmouseclick="t"/>
                  <v:stroke color="black" weight="9360" joinstyle="round" endcap="flat"/>
                  <w10:wrap type="none"/>
                </v:shape>
                <v:shape id="shape_0" coordsize="200,81" path="m144,0c140,1,0,0,16,64c20,80,48,75,64,80c101,75,142,81,176,64c191,56,200,31,192,16c184,1,160,5,144,0xe" stroked="t" o:allowincell="f" style="position:absolute;left:2652;top:259;width:199;height:80;mso-wrap-style:none;v-text-anchor:middle">
                  <v:imagedata r:id="rId775" o:detectmouseclick="t"/>
                  <v:stroke color="black" weight="9360" joinstyle="round" endcap="flat"/>
                  <w10:wrap type="none"/>
                </v:shape>
                <v:shape id="shape_0" coordsize="200,81" path="m144,0c140,1,0,0,16,64c20,80,48,75,64,80c101,75,142,81,176,64c191,56,200,31,192,16c184,1,160,5,144,0xe" stroked="t" o:allowincell="f" style="position:absolute;left:3226;top:1067;width:199;height:80;mso-wrap-style:none;v-text-anchor:middle">
                  <v:imagedata r:id="rId776" o:detectmouseclick="t"/>
                  <v:stroke color="black" weight="9360" joinstyle="round" endcap="flat"/>
                  <w10:wrap type="none"/>
                </v:shape>
                <v:shape id="shape_0" coordsize="200,81" path="m144,0c140,1,0,0,16,64c20,80,48,75,64,80c101,75,142,81,176,64c191,56,200,31,192,16c184,1,160,5,144,0xe" stroked="t" o:allowincell="f" style="position:absolute;left:2346;top:818;width:199;height:80;mso-wrap-style:none;v-text-anchor:middle">
                  <v:imagedata r:id="rId777" o:detectmouseclick="t"/>
                  <v:stroke color="black" weight="9360" joinstyle="round" endcap="flat"/>
                  <w10:wrap type="none"/>
                </v:shape>
                <v:shape id="shape_0" coordsize="200,81" path="m144,0c140,1,0,0,16,64c20,80,48,75,64,80c101,75,142,81,176,64c191,56,200,31,192,16c184,1,160,5,144,0xe" stroked="t" o:allowincell="f" style="position:absolute;left:2546;top:948;width:199;height:80;mso-wrap-style:none;v-text-anchor:middle">
                  <v:imagedata r:id="rId778" o:detectmouseclick="t"/>
                  <v:stroke color="black" weight="9360" joinstyle="round" endcap="flat"/>
                  <w10:wrap type="none"/>
                </v:shape>
                <v:shape id="shape_0" coordsize="200,81" path="m144,0c140,1,0,0,16,64c20,80,48,75,64,80c101,75,142,81,176,64c191,56,200,31,192,16c184,1,160,5,144,0xe" stroked="t" o:allowincell="f" style="position:absolute;left:2416;top:607;width:199;height:80;mso-wrap-style:none;v-text-anchor:middle">
                  <v:imagedata r:id="rId779" o:detectmouseclick="t"/>
                  <v:stroke color="black" weight="9360" joinstyle="round" endcap="flat"/>
                  <w10:wrap type="none"/>
                </v:shape>
                <v:shape id="shape_0" coordsize="200,81" path="m144,0c140,1,0,0,16,64c20,80,48,75,64,80c101,75,142,81,176,64c191,56,200,31,192,16c184,1,160,5,144,0xe" stroked="t" o:allowincell="f" style="position:absolute;left:2546;top:526;width:199;height:80;mso-wrap-style:none;v-text-anchor:middle">
                  <v:imagedata r:id="rId780" o:detectmouseclick="t"/>
                  <v:stroke color="black" weight="9360" joinstyle="round" endcap="flat"/>
                  <w10:wrap type="none"/>
                </v:shape>
                <v:shape id="shape_0" coordsize="200,81" path="m144,0c140,1,0,0,16,64c20,80,48,75,64,80c101,75,142,81,176,64c191,56,200,31,192,16c184,1,160,5,144,0xe" stroked="t" o:allowincell="f" style="position:absolute;left:2845;top:1148;width:199;height:80;mso-wrap-style:none;v-text-anchor:middle">
                  <v:imagedata r:id="rId781" o:detectmouseclick="t"/>
                  <v:stroke color="black" weight="9360" joinstyle="round" endcap="flat"/>
                  <w10:wrap type="none"/>
                </v:shape>
                <v:shape id="shape_0" coordsize="200,81" path="m144,0c140,1,0,0,16,64c20,80,48,75,64,80c101,75,142,81,176,64c191,56,200,31,192,16c184,1,160,5,144,0xe" stroked="t" o:allowincell="f" style="position:absolute;left:4278;top:743;width:199;height:80;mso-wrap-style:none;v-text-anchor:middle;rotation:27">
                  <v:imagedata r:id="rId782" o:detectmouseclick="t"/>
                  <v:stroke color="black" weight="9360" joinstyle="round" endcap="flat"/>
                  <w10:wrap type="none"/>
                </v:shape>
                <v:shape id="shape_0" coordsize="200,81" path="m144,0c140,1,0,0,16,64c20,80,48,75,64,80c101,75,142,81,176,64c191,56,200,31,192,16c184,1,160,5,144,0xe" stroked="t" o:allowincell="f" style="position:absolute;left:3536;top:306;width:199;height:80;mso-wrap-style:none;v-text-anchor:middle">
                  <v:imagedata r:id="rId783" o:detectmouseclick="t"/>
                  <v:stroke color="black" weight="9360" joinstyle="round" endcap="flat"/>
                  <w10:wrap type="none"/>
                </v:shape>
                <v:shape id="shape_0" coordsize="200,81" path="m144,0c140,1,0,0,16,64c20,80,48,75,64,80c101,75,142,81,176,64c191,56,200,31,192,16c184,1,160,5,144,0xe" stroked="t" o:allowincell="f" style="position:absolute;left:2816;top:1029;width:199;height:80;mso-wrap-style:none;v-text-anchor:middle">
                  <v:imagedata r:id="rId784" o:detectmouseclick="t"/>
                  <v:stroke color="black" weight="9360" joinstyle="round" endcap="flat"/>
                  <w10:wrap type="none"/>
                </v:shape>
                <v:shape id="shape_0" coordsize="200,81" path="m144,0c140,1,0,0,16,64c20,80,48,75,64,80c101,75,142,81,176,64c191,56,200,31,192,16c184,1,160,5,144,0xe" stroked="t" o:allowincell="f" style="position:absolute;left:3144;top:228;width:199;height:80;mso-wrap-style:none;v-text-anchor:middle">
                  <v:imagedata r:id="rId785" o:detectmouseclick="t"/>
                  <v:stroke color="black" weight="9360" joinstyle="round" endcap="flat"/>
                  <w10:wrap type="none"/>
                </v:shape>
                <v:shape id="shape_0" coordsize="200,81" path="m144,0c140,1,0,0,16,64c20,80,48,75,64,80c101,75,142,81,176,64c191,56,200,31,192,16c184,1,160,5,144,0xe" stroked="t" o:allowincell="f" style="position:absolute;left:3616;top:97;width:199;height:80;mso-wrap-style:none;v-text-anchor:middle">
                  <v:imagedata r:id="rId786" o:detectmouseclick="t"/>
                  <v:stroke color="black" weight="9360" joinstyle="round" endcap="flat"/>
                  <w10:wrap type="none"/>
                </v:shape>
                <v:shape id="shape_0" coordsize="200,81" path="m144,0c140,1,0,0,16,64c20,80,48,75,64,80c101,75,142,81,176,64c191,56,200,31,192,16c184,1,160,5,144,0xe" stroked="t" o:allowincell="f" style="position:absolute;left:3013;top:178;width:199;height:80;mso-wrap-style:none;v-text-anchor:middle">
                  <v:imagedata r:id="rId78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) Estructuras de tipi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3199130" cy="762000"/>
                <wp:effectExtent l="10160" t="9525" r="9525" b="10160"/>
                <wp:wrapNone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762120"/>
                          <a:chOff x="0" y="0"/>
                          <a:chExt cx="319896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960" cy="76212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500480" cy="5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4" h="840">
                                  <a:moveTo>
                                    <a:pt x="0" y="504"/>
                                  </a:moveTo>
                                  <a:cubicBezTo>
                                    <a:pt x="324" y="540"/>
                                    <a:pt x="648" y="576"/>
                                    <a:pt x="1008" y="504"/>
                                  </a:cubicBezTo>
                                  <a:cubicBezTo>
                                    <a:pt x="1368" y="432"/>
                                    <a:pt x="1920" y="144"/>
                                    <a:pt x="2160" y="72"/>
                                  </a:cubicBezTo>
                                  <a:cubicBezTo>
                                    <a:pt x="2400" y="0"/>
                                    <a:pt x="2400" y="48"/>
                                    <a:pt x="2448" y="72"/>
                                  </a:cubicBezTo>
                                  <a:cubicBezTo>
                                    <a:pt x="2496" y="96"/>
                                    <a:pt x="2544" y="144"/>
                                    <a:pt x="2448" y="216"/>
                                  </a:cubicBezTo>
                                  <a:cubicBezTo>
                                    <a:pt x="2352" y="288"/>
                                    <a:pt x="2112" y="408"/>
                                    <a:pt x="1872" y="504"/>
                                  </a:cubicBezTo>
                                  <a:cubicBezTo>
                                    <a:pt x="1632" y="600"/>
                                    <a:pt x="1320" y="744"/>
                                    <a:pt x="1008" y="792"/>
                                  </a:cubicBezTo>
                                  <a:cubicBezTo>
                                    <a:pt x="696" y="840"/>
                                    <a:pt x="348" y="816"/>
                                    <a:pt x="0" y="792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78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8480" y="182880"/>
                              <a:ext cx="1500480" cy="5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4" h="840">
                                  <a:moveTo>
                                    <a:pt x="0" y="504"/>
                                  </a:moveTo>
                                  <a:cubicBezTo>
                                    <a:pt x="324" y="540"/>
                                    <a:pt x="648" y="576"/>
                                    <a:pt x="1008" y="504"/>
                                  </a:cubicBezTo>
                                  <a:cubicBezTo>
                                    <a:pt x="1368" y="432"/>
                                    <a:pt x="1920" y="144"/>
                                    <a:pt x="2160" y="72"/>
                                  </a:cubicBezTo>
                                  <a:cubicBezTo>
                                    <a:pt x="2400" y="0"/>
                                    <a:pt x="2400" y="48"/>
                                    <a:pt x="2448" y="72"/>
                                  </a:cubicBezTo>
                                  <a:cubicBezTo>
                                    <a:pt x="2496" y="96"/>
                                    <a:pt x="2544" y="144"/>
                                    <a:pt x="2448" y="216"/>
                                  </a:cubicBezTo>
                                  <a:cubicBezTo>
                                    <a:pt x="2352" y="288"/>
                                    <a:pt x="2112" y="408"/>
                                    <a:pt x="1872" y="504"/>
                                  </a:cubicBezTo>
                                  <a:cubicBezTo>
                                    <a:pt x="1632" y="600"/>
                                    <a:pt x="1320" y="744"/>
                                    <a:pt x="1008" y="792"/>
                                  </a:cubicBezTo>
                                  <a:cubicBezTo>
                                    <a:pt x="696" y="840"/>
                                    <a:pt x="348" y="816"/>
                                    <a:pt x="0" y="792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78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91440"/>
                              <a:ext cx="50940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9440" y="0"/>
                              <a:ext cx="59436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200" y="23184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00">
                                  <a:moveTo>
                                    <a:pt x="40" y="0"/>
                                  </a:moveTo>
                                  <a:cubicBezTo>
                                    <a:pt x="31" y="27"/>
                                    <a:pt x="22" y="53"/>
                                    <a:pt x="13" y="80"/>
                                  </a:cubicBezTo>
                                  <a:cubicBezTo>
                                    <a:pt x="9" y="93"/>
                                    <a:pt x="0" y="120"/>
                                    <a:pt x="0" y="120"/>
                                  </a:cubicBezTo>
                                  <a:cubicBezTo>
                                    <a:pt x="4" y="133"/>
                                    <a:pt x="2" y="152"/>
                                    <a:pt x="13" y="160"/>
                                  </a:cubicBezTo>
                                  <a:cubicBezTo>
                                    <a:pt x="36" y="176"/>
                                    <a:pt x="93" y="187"/>
                                    <a:pt x="93" y="187"/>
                                  </a:cubicBezTo>
                                  <a:cubicBezTo>
                                    <a:pt x="209" y="171"/>
                                    <a:pt x="231" y="200"/>
                                    <a:pt x="173" y="27"/>
                                  </a:cubicBezTo>
                                  <a:cubicBezTo>
                                    <a:pt x="169" y="14"/>
                                    <a:pt x="147" y="17"/>
                                    <a:pt x="133" y="14"/>
                                  </a:cubicBezTo>
                                  <a:cubicBezTo>
                                    <a:pt x="102" y="8"/>
                                    <a:pt x="71" y="5"/>
                                    <a:pt x="40" y="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9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28440"/>
                              <a:ext cx="1612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90">
                                  <a:moveTo>
                                    <a:pt x="127" y="14"/>
                                  </a:moveTo>
                                  <a:cubicBezTo>
                                    <a:pt x="58" y="27"/>
                                    <a:pt x="29" y="13"/>
                                    <a:pt x="7" y="80"/>
                                  </a:cubicBezTo>
                                  <a:cubicBezTo>
                                    <a:pt x="11" y="107"/>
                                    <a:pt x="0" y="142"/>
                                    <a:pt x="20" y="160"/>
                                  </a:cubicBezTo>
                                  <a:cubicBezTo>
                                    <a:pt x="54" y="190"/>
                                    <a:pt x="111" y="173"/>
                                    <a:pt x="154" y="187"/>
                                  </a:cubicBezTo>
                                  <a:cubicBezTo>
                                    <a:pt x="185" y="183"/>
                                    <a:pt x="219" y="188"/>
                                    <a:pt x="247" y="174"/>
                                  </a:cubicBezTo>
                                  <a:cubicBezTo>
                                    <a:pt x="260" y="168"/>
                                    <a:pt x="260" y="148"/>
                                    <a:pt x="260" y="134"/>
                                  </a:cubicBezTo>
                                  <a:cubicBezTo>
                                    <a:pt x="260" y="98"/>
                                    <a:pt x="274" y="51"/>
                                    <a:pt x="247" y="27"/>
                                  </a:cubicBezTo>
                                  <a:cubicBezTo>
                                    <a:pt x="217" y="0"/>
                                    <a:pt x="167" y="18"/>
                                    <a:pt x="127" y="14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9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42480"/>
                              <a:ext cx="1040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82">
                                  <a:moveTo>
                                    <a:pt x="17" y="5"/>
                                  </a:moveTo>
                                  <a:cubicBezTo>
                                    <a:pt x="29" y="126"/>
                                    <a:pt x="0" y="182"/>
                                    <a:pt x="124" y="152"/>
                                  </a:cubicBezTo>
                                  <a:cubicBezTo>
                                    <a:pt x="126" y="147"/>
                                    <a:pt x="177" y="38"/>
                                    <a:pt x="137" y="18"/>
                                  </a:cubicBezTo>
                                  <a:cubicBezTo>
                                    <a:pt x="101" y="0"/>
                                    <a:pt x="57" y="9"/>
                                    <a:pt x="17" y="5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9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88200"/>
                              <a:ext cx="1371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234">
                                  <a:moveTo>
                                    <a:pt x="60" y="13"/>
                                  </a:moveTo>
                                  <a:cubicBezTo>
                                    <a:pt x="56" y="35"/>
                                    <a:pt x="58" y="60"/>
                                    <a:pt x="47" y="80"/>
                                  </a:cubicBezTo>
                                  <a:cubicBezTo>
                                    <a:pt x="39" y="94"/>
                                    <a:pt x="10" y="90"/>
                                    <a:pt x="7" y="106"/>
                                  </a:cubicBezTo>
                                  <a:cubicBezTo>
                                    <a:pt x="0" y="146"/>
                                    <a:pt x="16" y="186"/>
                                    <a:pt x="20" y="226"/>
                                  </a:cubicBezTo>
                                  <a:cubicBezTo>
                                    <a:pt x="69" y="222"/>
                                    <a:pt x="122" y="234"/>
                                    <a:pt x="167" y="213"/>
                                  </a:cubicBezTo>
                                  <a:cubicBezTo>
                                    <a:pt x="196" y="200"/>
                                    <a:pt x="220" y="133"/>
                                    <a:pt x="220" y="133"/>
                                  </a:cubicBezTo>
                                  <a:cubicBezTo>
                                    <a:pt x="224" y="120"/>
                                    <a:pt x="233" y="107"/>
                                    <a:pt x="233" y="93"/>
                                  </a:cubicBezTo>
                                  <a:cubicBezTo>
                                    <a:pt x="233" y="0"/>
                                    <a:pt x="126" y="20"/>
                                    <a:pt x="60" y="13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9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91440"/>
                              <a:ext cx="1512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71">
                                  <a:moveTo>
                                    <a:pt x="133" y="5"/>
                                  </a:moveTo>
                                  <a:cubicBezTo>
                                    <a:pt x="59" y="19"/>
                                    <a:pt x="41" y="8"/>
                                    <a:pt x="0" y="71"/>
                                  </a:cubicBezTo>
                                  <a:cubicBezTo>
                                    <a:pt x="4" y="89"/>
                                    <a:pt x="2" y="110"/>
                                    <a:pt x="13" y="125"/>
                                  </a:cubicBezTo>
                                  <a:cubicBezTo>
                                    <a:pt x="22" y="136"/>
                                    <a:pt x="39" y="134"/>
                                    <a:pt x="53" y="138"/>
                                  </a:cubicBezTo>
                                  <a:cubicBezTo>
                                    <a:pt x="152" y="166"/>
                                    <a:pt x="64" y="136"/>
                                    <a:pt x="146" y="165"/>
                                  </a:cubicBezTo>
                                  <a:cubicBezTo>
                                    <a:pt x="168" y="160"/>
                                    <a:pt x="203" y="171"/>
                                    <a:pt x="213" y="151"/>
                                  </a:cubicBezTo>
                                  <a:cubicBezTo>
                                    <a:pt x="257" y="63"/>
                                    <a:pt x="203" y="59"/>
                                    <a:pt x="160" y="45"/>
                                  </a:cubicBezTo>
                                  <a:cubicBezTo>
                                    <a:pt x="99" y="0"/>
                                    <a:pt x="84" y="5"/>
                                    <a:pt x="133" y="5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9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181080"/>
                              <a:ext cx="788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44">
                                  <a:moveTo>
                                    <a:pt x="94" y="0"/>
                                  </a:moveTo>
                                  <a:cubicBezTo>
                                    <a:pt x="37" y="20"/>
                                    <a:pt x="20" y="20"/>
                                    <a:pt x="1" y="80"/>
                                  </a:cubicBezTo>
                                  <a:cubicBezTo>
                                    <a:pt x="5" y="93"/>
                                    <a:pt x="0" y="117"/>
                                    <a:pt x="14" y="120"/>
                                  </a:cubicBezTo>
                                  <a:cubicBezTo>
                                    <a:pt x="122" y="144"/>
                                    <a:pt x="115" y="126"/>
                                    <a:pt x="134" y="67"/>
                                  </a:cubicBezTo>
                                  <a:cubicBezTo>
                                    <a:pt x="83" y="33"/>
                                    <a:pt x="94" y="56"/>
                                    <a:pt x="94" y="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9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4640" y="457200"/>
                            <a:ext cx="7221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480">
                                <a:moveTo>
                                  <a:pt x="0" y="480"/>
                                </a:moveTo>
                                <a:cubicBezTo>
                                  <a:pt x="408" y="288"/>
                                  <a:pt x="816" y="96"/>
                                  <a:pt x="1008" y="48"/>
                                </a:cubicBezTo>
                                <a:cubicBezTo>
                                  <a:pt x="1200" y="0"/>
                                  <a:pt x="1224" y="120"/>
                                  <a:pt x="1152" y="192"/>
                                </a:cubicBezTo>
                                <a:cubicBezTo>
                                  <a:pt x="1080" y="264"/>
                                  <a:pt x="828" y="372"/>
                                  <a:pt x="576" y="480"/>
                                </a:cubicBezTo>
                              </a:path>
                            </a:pathLst>
                          </a:custGeom>
                          <a:blipFill rotWithShape="0">
                            <a:blip r:embed="rId79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8480" y="457200"/>
                            <a:ext cx="7221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480">
                                <a:moveTo>
                                  <a:pt x="0" y="480"/>
                                </a:moveTo>
                                <a:cubicBezTo>
                                  <a:pt x="408" y="288"/>
                                  <a:pt x="816" y="96"/>
                                  <a:pt x="1008" y="48"/>
                                </a:cubicBezTo>
                                <a:cubicBezTo>
                                  <a:pt x="1200" y="0"/>
                                  <a:pt x="1224" y="120"/>
                                  <a:pt x="1152" y="192"/>
                                </a:cubicBezTo>
                                <a:cubicBezTo>
                                  <a:pt x="1080" y="264"/>
                                  <a:pt x="828" y="372"/>
                                  <a:pt x="576" y="480"/>
                                </a:cubicBezTo>
                              </a:path>
                            </a:pathLst>
                          </a:custGeom>
                          <a:blipFill rotWithShape="0">
                            <a:blip r:embed="rId79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426600"/>
                            <a:ext cx="1332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91">
                                <a:moveTo>
                                  <a:pt x="125" y="0"/>
                                </a:moveTo>
                                <a:cubicBezTo>
                                  <a:pt x="116" y="2"/>
                                  <a:pt x="26" y="11"/>
                                  <a:pt x="19" y="40"/>
                                </a:cubicBezTo>
                                <a:cubicBezTo>
                                  <a:pt x="0" y="123"/>
                                  <a:pt x="47" y="164"/>
                                  <a:pt x="112" y="187"/>
                                </a:cubicBezTo>
                                <a:cubicBezTo>
                                  <a:pt x="139" y="182"/>
                                  <a:pt x="172" y="191"/>
                                  <a:pt x="192" y="173"/>
                                </a:cubicBezTo>
                                <a:cubicBezTo>
                                  <a:pt x="213" y="154"/>
                                  <a:pt x="219" y="93"/>
                                  <a:pt x="219" y="93"/>
                                </a:cubicBezTo>
                                <a:cubicBezTo>
                                  <a:pt x="192" y="16"/>
                                  <a:pt x="227" y="81"/>
                                  <a:pt x="165" y="40"/>
                                </a:cubicBezTo>
                                <a:cubicBezTo>
                                  <a:pt x="149" y="30"/>
                                  <a:pt x="138" y="13"/>
                                  <a:pt x="125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9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365760"/>
                            <a:ext cx="1695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91">
                                <a:moveTo>
                                  <a:pt x="125" y="0"/>
                                </a:moveTo>
                                <a:cubicBezTo>
                                  <a:pt x="116" y="2"/>
                                  <a:pt x="26" y="11"/>
                                  <a:pt x="19" y="40"/>
                                </a:cubicBezTo>
                                <a:cubicBezTo>
                                  <a:pt x="0" y="123"/>
                                  <a:pt x="47" y="164"/>
                                  <a:pt x="112" y="187"/>
                                </a:cubicBezTo>
                                <a:cubicBezTo>
                                  <a:pt x="139" y="182"/>
                                  <a:pt x="172" y="191"/>
                                  <a:pt x="192" y="173"/>
                                </a:cubicBezTo>
                                <a:cubicBezTo>
                                  <a:pt x="213" y="154"/>
                                  <a:pt x="219" y="93"/>
                                  <a:pt x="219" y="93"/>
                                </a:cubicBezTo>
                                <a:cubicBezTo>
                                  <a:pt x="192" y="16"/>
                                  <a:pt x="227" y="81"/>
                                  <a:pt x="165" y="40"/>
                                </a:cubicBezTo>
                                <a:cubicBezTo>
                                  <a:pt x="149" y="30"/>
                                  <a:pt x="138" y="13"/>
                                  <a:pt x="125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9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548640"/>
                            <a:ext cx="838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91">
                                <a:moveTo>
                                  <a:pt x="125" y="0"/>
                                </a:moveTo>
                                <a:cubicBezTo>
                                  <a:pt x="116" y="2"/>
                                  <a:pt x="26" y="11"/>
                                  <a:pt x="19" y="40"/>
                                </a:cubicBezTo>
                                <a:cubicBezTo>
                                  <a:pt x="0" y="123"/>
                                  <a:pt x="47" y="164"/>
                                  <a:pt x="112" y="187"/>
                                </a:cubicBezTo>
                                <a:cubicBezTo>
                                  <a:pt x="139" y="182"/>
                                  <a:pt x="172" y="191"/>
                                  <a:pt x="192" y="173"/>
                                </a:cubicBezTo>
                                <a:cubicBezTo>
                                  <a:pt x="213" y="154"/>
                                  <a:pt x="219" y="93"/>
                                  <a:pt x="219" y="93"/>
                                </a:cubicBezTo>
                                <a:cubicBezTo>
                                  <a:pt x="192" y="16"/>
                                  <a:pt x="227" y="81"/>
                                  <a:pt x="165" y="40"/>
                                </a:cubicBezTo>
                                <a:cubicBezTo>
                                  <a:pt x="149" y="30"/>
                                  <a:pt x="138" y="13"/>
                                  <a:pt x="125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0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.9pt;width:251.85pt;height:60pt" coordorigin="3240,58" coordsize="5037,1200">
                <v:group id="shape_0" style="position:absolute;left:3240;top:58;width:5037;height:1200">
                  <v:shape id="shape_0" coordsize="2544,840" path="m0,504c324,540,648,576,1008,504c1368,432,1920,144,2160,72c2400,0,2400,48,2448,72c2496,96,2544,144,2448,216c2352,288,2112,408,1872,504c1632,600,1320,744,1008,792c696,840,348,816,0,792e" stroked="t" o:allowincell="f" style="position:absolute;left:3240;top:418;width:2362;height:839;mso-wrap-style:none;v-text-anchor:middle">
                    <v:imagedata r:id="rId801" o:detectmouseclick="t"/>
                    <v:stroke color="black" weight="19080" joinstyle="round" endcap="flat"/>
                    <w10:wrap type="none"/>
                  </v:shape>
                  <v:shape id="shape_0" coordsize="2544,840" path="m0,504c324,540,648,576,1008,504c1368,432,1920,144,2160,72c2400,0,2400,48,2448,72c2496,96,2544,144,2448,216c2352,288,2112,408,1872,504c1632,600,1320,744,1008,792c696,840,348,816,0,792e" stroked="t" o:allowincell="f" style="position:absolute;left:5915;top:346;width:2362;height:839;flip:x;mso-wrap-style:none;v-text-anchor:middle">
                    <v:imagedata r:id="rId802" o:detectmouseclick="t"/>
                    <v:stroke color="black" weight="19080" joinstyle="round" endcap="flat"/>
                    <w10:wrap type="none"/>
                  </v:shape>
                  <v:line id="shape_0" from="4711,202" to="5512,48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3,58" to="6048,34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31,200" path="m40,0c31,27,22,53,13,80c9,93,0,120,0,120c4,133,2,152,13,160c36,176,93,187,93,187c209,171,231,200,173,27c169,14,147,17,133,14c102,8,71,5,40,0xe" stroked="t" o:allowincell="f" style="position:absolute;left:5618;top:423;width:213;height:199;mso-wrap-style:none;v-text-anchor:middle">
                    <v:imagedata r:id="rId803" o:detectmouseclick="t"/>
                    <v:stroke color="black" weight="19080" joinstyle="round" endcap="flat"/>
                    <w10:wrap type="none"/>
                  </v:shape>
                  <v:shape id="shape_0" coordsize="274,190" path="m127,14c58,27,29,13,7,80c11,107,0,142,20,160c54,190,111,173,154,187c185,183,219,188,247,174c260,168,260,148,260,134c260,98,274,51,247,27c217,0,167,18,127,14xe" stroked="t" o:allowincell="f" style="position:absolute;left:4906;top:103;width:253;height:189;mso-wrap-style:none;v-text-anchor:middle">
                    <v:imagedata r:id="rId804" o:detectmouseclick="t"/>
                    <v:stroke color="black" weight="19080" joinstyle="round" endcap="flat"/>
                    <w10:wrap type="none"/>
                  </v:shape>
                  <v:shape id="shape_0" coordsize="177,182" path="m17,5c29,126,0,182,124,152c126,147,177,38,137,18c101,0,57,9,17,5xe" stroked="t" o:allowincell="f" style="position:absolute;left:5194;top:125;width:163;height:181;mso-wrap-style:none;v-text-anchor:middle">
                    <v:imagedata r:id="rId805" o:detectmouseclick="t"/>
                    <v:stroke color="black" weight="19080" joinstyle="round" endcap="flat"/>
                    <w10:wrap type="none"/>
                  </v:shape>
                  <v:shape id="shape_0" coordsize="233,234" path="m60,13c56,35,58,60,47,80c39,94,10,90,7,106c0,146,16,186,20,226c69,222,122,234,167,213c196,200,220,133,220,133c224,120,233,107,233,93c233,0,126,20,60,13xe" stroked="t" o:allowincell="f" style="position:absolute;left:5377;top:197;width:215;height:233;mso-wrap-style:none;v-text-anchor:middle">
                    <v:imagedata r:id="rId806" o:detectmouseclick="t"/>
                    <v:stroke color="black" weight="19080" joinstyle="round" endcap="flat"/>
                    <w10:wrap type="none"/>
                  </v:shape>
                  <v:shape id="shape_0" coordsize="257,171" path="m133,5c59,19,41,8,0,71c4,89,2,110,13,125c22,136,39,134,53,138c152,166,64,136,146,165c168,160,203,171,213,151c257,63,203,59,160,45c99,0,84,5,133,5xe" stroked="t" o:allowincell="f" style="position:absolute;left:5648;top:202;width:237;height:170;mso-wrap-style:none;v-text-anchor:middle">
                    <v:imagedata r:id="rId807" o:detectmouseclick="t"/>
                    <v:stroke color="black" weight="19080" joinstyle="round" endcap="flat"/>
                    <w10:wrap type="none"/>
                  </v:shape>
                  <v:shape id="shape_0" coordsize="134,144" path="m94,0c37,20,20,20,1,80c5,93,0,117,14,120c122,144,115,126,134,67c83,33,94,56,94,0xe" stroked="t" o:allowincell="f" style="position:absolute;left:5865;top:343;width:123;height:143;mso-wrap-style:none;v-text-anchor:middle">
                    <v:imagedata r:id="rId808" o:detectmouseclick="t"/>
                    <v:stroke color="black" weight="19080" joinstyle="round" endcap="flat"/>
                    <w10:wrap type="none"/>
                  </v:shape>
                </v:group>
                <v:shape id="shape_0" coordsize="1224,480" path="m0,480c408,288,816,96,1008,48c1200,0,1224,120,1152,192c1080,264,828,372,576,480e" stroked="t" o:allowincell="f" style="position:absolute;left:4444;top:778;width:1136;height:479;mso-wrap-style:none;v-text-anchor:middle">
                  <v:imagedata r:id="rId809" o:detectmouseclick="t"/>
                  <v:stroke color="black" weight="19080" joinstyle="round" endcap="flat"/>
                  <w10:wrap type="none"/>
                </v:shape>
                <v:shape id="shape_0" coordsize="1224,480" path="m0,480c408,288,816,96,1008,48c1200,0,1224,120,1152,192c1080,264,828,372,576,480e" stroked="t" o:allowincell="f" style="position:absolute;left:5915;top:778;width:1136;height:479;flip:x;mso-wrap-style:none;v-text-anchor:middle">
                  <v:imagedata r:id="rId810" o:detectmouseclick="t"/>
                  <v:stroke color="black" weight="19080" joinstyle="round" endcap="flat"/>
                  <w10:wrap type="none"/>
                </v:shape>
                <v:shape id="shape_0" coordsize="227,191" path="m125,0c116,2,26,11,19,40c0,123,47,164,112,187c139,182,172,191,192,173c213,154,219,93,219,93c192,16,227,81,165,40c149,30,138,13,125,0xe" stroked="t" o:allowincell="f" style="position:absolute;left:5551;top:730;width:209;height:190;mso-wrap-style:none;v-text-anchor:middle">
                  <v:imagedata r:id="rId811" o:detectmouseclick="t"/>
                  <v:stroke color="black" weight="19080" joinstyle="round" endcap="flat"/>
                  <w10:wrap type="none"/>
                </v:shape>
                <v:shape id="shape_0" coordsize="227,191" path="m125,0c116,2,26,11,19,40c0,123,47,164,112,187c139,182,172,191,192,173c213,154,219,93,219,93c192,16,227,81,165,40c149,30,138,13,125,0xe" stroked="t" o:allowincell="f" style="position:absolute;left:5782;top:634;width:266;height:190;mso-wrap-style:none;v-text-anchor:middle">
                  <v:imagedata r:id="rId812" o:detectmouseclick="t"/>
                  <v:stroke color="black" weight="19080" joinstyle="round" endcap="flat"/>
                  <w10:wrap type="none"/>
                </v:shape>
                <v:shape id="shape_0" coordsize="227,191" path="m125,0c116,2,26,11,19,40c0,123,47,164,112,187c139,182,172,191,192,173c213,154,219,93,219,93c192,16,227,81,165,40c149,30,138,13,125,0xe" stroked="t" o:allowincell="f" style="position:absolute;left:5726;top:922;width:131;height:190;mso-wrap-style:none;v-text-anchor:middle">
                  <v:imagedata r:id="rId813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80645" simplePos="0" locked="0" layoutInCell="0" allowOverlap="1" relativeHeight="608">
                <wp:simplePos x="0" y="0"/>
                <wp:positionH relativeFrom="column">
                  <wp:posOffset>2697480</wp:posOffset>
                </wp:positionH>
                <wp:positionV relativeFrom="paragraph">
                  <wp:posOffset>173990</wp:posOffset>
                </wp:positionV>
                <wp:extent cx="731520" cy="640080"/>
                <wp:effectExtent l="315595" t="34925" r="0" b="33147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hexagon">
                          <a:avLst>
                            <a:gd name="adj" fmla="val 3706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13.7pt;width:57.55pt;height:50.3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vii) Polígonos de contrac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5. Estructuras Quím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600200</wp:posOffset>
                </wp:positionH>
                <wp:positionV relativeFrom="paragraph">
                  <wp:posOffset>191135</wp:posOffset>
                </wp:positionV>
                <wp:extent cx="548640" cy="457200"/>
                <wp:effectExtent l="9525" t="9525" r="10795" b="1016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5.05pt;width:43.15pt;height:35.95pt;mso-wrap-style:none;v-text-anchor:middle">
                <v:fill o:detectmouseclick="t" color2="#75757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724150</wp:posOffset>
                </wp:positionH>
                <wp:positionV relativeFrom="paragraph">
                  <wp:posOffset>191135</wp:posOffset>
                </wp:positionV>
                <wp:extent cx="914400" cy="457200"/>
                <wp:effectExtent l="9525" t="9525" r="10160" b="1016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5pt;margin-top:15.05pt;width:71.95pt;height:35.95pt;mso-wrap-style:none;v-text-anchor:middle">
                <v:fill o:detectmouseclick="t" color2="#757575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>a. Concrecion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Estructuras cono en co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511935</wp:posOffset>
                </wp:positionH>
                <wp:positionV relativeFrom="paragraph">
                  <wp:posOffset>31750</wp:posOffset>
                </wp:positionV>
                <wp:extent cx="1463040" cy="352425"/>
                <wp:effectExtent l="10795" t="0" r="9525" b="10160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352440"/>
                          <a:chOff x="0" y="0"/>
                          <a:chExt cx="1463040" cy="352440"/>
                        </a:xfrm>
                      </wpg:grpSpPr>
                      <wps:wsp>
                        <wps:cNvSpPr/>
                        <wps:spPr>
                          <a:xfrm>
                            <a:off x="389880" y="0"/>
                            <a:ext cx="68328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541">
                                <a:moveTo>
                                  <a:pt x="0" y="541"/>
                                </a:moveTo>
                                <a:cubicBezTo>
                                  <a:pt x="167" y="361"/>
                                  <a:pt x="350" y="187"/>
                                  <a:pt x="461" y="109"/>
                                </a:cubicBezTo>
                                <a:cubicBezTo>
                                  <a:pt x="572" y="31"/>
                                  <a:pt x="566" y="0"/>
                                  <a:pt x="669" y="72"/>
                                </a:cubicBezTo>
                                <a:cubicBezTo>
                                  <a:pt x="772" y="144"/>
                                  <a:pt x="991" y="443"/>
                                  <a:pt x="1076" y="541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8256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548">
                                <a:moveTo>
                                  <a:pt x="0" y="548"/>
                                </a:moveTo>
                                <a:cubicBezTo>
                                  <a:pt x="89" y="470"/>
                                  <a:pt x="418" y="156"/>
                                  <a:pt x="536" y="78"/>
                                </a:cubicBezTo>
                                <a:cubicBezTo>
                                  <a:pt x="654" y="0"/>
                                  <a:pt x="619" y="0"/>
                                  <a:pt x="709" y="78"/>
                                </a:cubicBezTo>
                                <a:cubicBezTo>
                                  <a:pt x="799" y="156"/>
                                  <a:pt x="999" y="450"/>
                                  <a:pt x="1075" y="54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0"/>
                            <a:ext cx="68256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541">
                                <a:moveTo>
                                  <a:pt x="0" y="541"/>
                                </a:moveTo>
                                <a:cubicBezTo>
                                  <a:pt x="166" y="361"/>
                                  <a:pt x="348" y="187"/>
                                  <a:pt x="461" y="109"/>
                                </a:cubicBezTo>
                                <a:cubicBezTo>
                                  <a:pt x="574" y="31"/>
                                  <a:pt x="578" y="0"/>
                                  <a:pt x="680" y="72"/>
                                </a:cubicBezTo>
                                <a:cubicBezTo>
                                  <a:pt x="782" y="144"/>
                                  <a:pt x="993" y="443"/>
                                  <a:pt x="1075" y="541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05pt;margin-top:2.5pt;width:115.2pt;height:27.75pt" coordorigin="2381,50" coordsize="2304,555">
                <v:shape id="shape_0" coordsize="1076,541" path="m0,541c167,361,350,187,461,109c572,31,566,0,669,72c772,144,991,443,1076,541e" fillcolor="white" stroked="t" o:allowincell="f" style="position:absolute;left:2995;top:50;width:1075;height:540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075,548" path="m0,548c89,470,418,156,536,78c654,0,619,0,709,78c799,156,999,450,1075,548e" fillcolor="white" stroked="t" o:allowincell="f" style="position:absolute;left:2381;top:57;width:1074;height:547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075,541" path="m0,541c166,361,348,187,461,109c574,31,578,0,680,72c782,144,993,443,1075,541e" fillcolor="white" stroked="t" o:allowincell="f" style="position:absolute;left:3610;top:50;width:1074;height:540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148840</wp:posOffset>
                </wp:positionH>
                <wp:positionV relativeFrom="paragraph">
                  <wp:posOffset>137795</wp:posOffset>
                </wp:positionV>
                <wp:extent cx="914400" cy="813435"/>
                <wp:effectExtent l="9525" t="6350" r="10160" b="3175"/>
                <wp:wrapNone/>
                <wp:docPr id="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13600"/>
                          <a:chOff x="0" y="0"/>
                          <a:chExt cx="914400" cy="813600"/>
                        </a:xfrm>
                      </wpg:grpSpPr>
                      <wps:wsp>
                        <wps:cNvSpPr/>
                        <wps:spPr>
                          <a:xfrm>
                            <a:off x="83160" y="236880"/>
                            <a:ext cx="6649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080">
                                <a:moveTo>
                                  <a:pt x="0" y="936"/>
                                </a:moveTo>
                                <a:cubicBezTo>
                                  <a:pt x="60" y="648"/>
                                  <a:pt x="120" y="360"/>
                                  <a:pt x="288" y="216"/>
                                </a:cubicBezTo>
                                <a:cubicBezTo>
                                  <a:pt x="456" y="72"/>
                                  <a:pt x="864" y="0"/>
                                  <a:pt x="1008" y="72"/>
                                </a:cubicBezTo>
                                <a:cubicBezTo>
                                  <a:pt x="1152" y="144"/>
                                  <a:pt x="1152" y="480"/>
                                  <a:pt x="1152" y="648"/>
                                </a:cubicBezTo>
                                <a:cubicBezTo>
                                  <a:pt x="1152" y="816"/>
                                  <a:pt x="1080" y="948"/>
                                  <a:pt x="1008" y="1080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316080"/>
                            <a:ext cx="4986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912">
                                <a:moveTo>
                                  <a:pt x="0" y="768"/>
                                </a:moveTo>
                                <a:cubicBezTo>
                                  <a:pt x="12" y="540"/>
                                  <a:pt x="24" y="312"/>
                                  <a:pt x="144" y="192"/>
                                </a:cubicBezTo>
                                <a:cubicBezTo>
                                  <a:pt x="264" y="72"/>
                                  <a:pt x="600" y="0"/>
                                  <a:pt x="720" y="48"/>
                                </a:cubicBezTo>
                                <a:cubicBezTo>
                                  <a:pt x="840" y="96"/>
                                  <a:pt x="864" y="336"/>
                                  <a:pt x="864" y="480"/>
                                </a:cubicBezTo>
                                <a:cubicBezTo>
                                  <a:pt x="864" y="624"/>
                                  <a:pt x="792" y="768"/>
                                  <a:pt x="720" y="91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84120"/>
                            <a:ext cx="3459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768">
                                <a:moveTo>
                                  <a:pt x="24" y="624"/>
                                </a:moveTo>
                                <a:cubicBezTo>
                                  <a:pt x="12" y="528"/>
                                  <a:pt x="0" y="432"/>
                                  <a:pt x="24" y="336"/>
                                </a:cubicBezTo>
                                <a:cubicBezTo>
                                  <a:pt x="48" y="240"/>
                                  <a:pt x="96" y="96"/>
                                  <a:pt x="168" y="48"/>
                                </a:cubicBezTo>
                                <a:cubicBezTo>
                                  <a:pt x="240" y="0"/>
                                  <a:pt x="384" y="24"/>
                                  <a:pt x="456" y="48"/>
                                </a:cubicBezTo>
                                <a:cubicBezTo>
                                  <a:pt x="528" y="72"/>
                                  <a:pt x="600" y="72"/>
                                  <a:pt x="600" y="192"/>
                                </a:cubicBezTo>
                                <a:cubicBezTo>
                                  <a:pt x="600" y="312"/>
                                  <a:pt x="480" y="672"/>
                                  <a:pt x="456" y="768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3040"/>
                            <a:ext cx="16560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80" y="271080"/>
                            <a:ext cx="16560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35360"/>
                            <a:ext cx="7480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288">
                                <a:moveTo>
                                  <a:pt x="0" y="144"/>
                                </a:moveTo>
                                <a:cubicBezTo>
                                  <a:pt x="204" y="72"/>
                                  <a:pt x="408" y="0"/>
                                  <a:pt x="576" y="0"/>
                                </a:cubicBezTo>
                                <a:cubicBezTo>
                                  <a:pt x="744" y="0"/>
                                  <a:pt x="888" y="96"/>
                                  <a:pt x="1008" y="144"/>
                                </a:cubicBezTo>
                                <a:cubicBezTo>
                                  <a:pt x="1128" y="192"/>
                                  <a:pt x="1212" y="240"/>
                                  <a:pt x="1296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65600" cy="20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8080" y="67320"/>
                            <a:ext cx="165600" cy="20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10.85pt;width:72pt;height:64pt" coordorigin="3384,217" coordsize="1440,1280">
                <v:shape id="shape_0" coordsize="1152,1080" path="m0,936c60,648,120,360,288,216c456,72,864,0,1008,72c1152,144,1152,480,1152,648c1152,816,1080,948,1008,1080e" fillcolor="silver" stroked="t" o:allowincell="f" style="position:absolute;left:3515;top:590;width:1046;height:799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864,912" path="m0,768c12,540,24,312,144,192c264,72,600,0,720,48c840,96,864,336,864,480c864,624,792,768,720,912e" fillcolor="white" stroked="t" o:allowincell="f" style="position:absolute;left:3646;top:715;width:784;height:67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00,768" path="m24,624c12,528,0,432,24,336c48,240,96,96,168,48c240,0,384,24,456,48c528,72,600,72,600,192c600,312,480,672,456,768e" fillcolor="silver" stroked="t" o:allowincell="f" style="position:absolute;left:3755;top:822;width:544;height:568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3384,537" to="3644,13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62,644" to="4822,14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296,288" path="m0,144c204,72,408,0,576,0c744,0,888,96,1008,144c1128,192,1212,240,1296,288e" stroked="t" o:allowincell="f" style="position:absolute;left:3646;top:430;width:1177;height:2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384,217" to="3644,53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562,323" to="4822,64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c. Estructuras liesegang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. Estilolit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600200</wp:posOffset>
                </wp:positionH>
                <wp:positionV relativeFrom="paragraph">
                  <wp:posOffset>52070</wp:posOffset>
                </wp:positionV>
                <wp:extent cx="1879600" cy="651510"/>
                <wp:effectExtent l="9525" t="9525" r="10160" b="1905"/>
                <wp:wrapNone/>
                <wp:docPr id="6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651600"/>
                          <a:chOff x="0" y="0"/>
                          <a:chExt cx="1879560" cy="6516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17787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4" h="600">
                                <a:moveTo>
                                  <a:pt x="0" y="254"/>
                                </a:moveTo>
                                <a:cubicBezTo>
                                  <a:pt x="28" y="263"/>
                                  <a:pt x="60" y="270"/>
                                  <a:pt x="80" y="294"/>
                                </a:cubicBezTo>
                                <a:cubicBezTo>
                                  <a:pt x="89" y="305"/>
                                  <a:pt x="81" y="329"/>
                                  <a:pt x="94" y="334"/>
                                </a:cubicBezTo>
                                <a:cubicBezTo>
                                  <a:pt x="131" y="349"/>
                                  <a:pt x="174" y="343"/>
                                  <a:pt x="214" y="347"/>
                                </a:cubicBezTo>
                                <a:cubicBezTo>
                                  <a:pt x="223" y="360"/>
                                  <a:pt x="228" y="377"/>
                                  <a:pt x="240" y="387"/>
                                </a:cubicBezTo>
                                <a:cubicBezTo>
                                  <a:pt x="251" y="396"/>
                                  <a:pt x="270" y="390"/>
                                  <a:pt x="280" y="400"/>
                                </a:cubicBezTo>
                                <a:cubicBezTo>
                                  <a:pt x="294" y="414"/>
                                  <a:pt x="298" y="436"/>
                                  <a:pt x="307" y="454"/>
                                </a:cubicBezTo>
                                <a:cubicBezTo>
                                  <a:pt x="329" y="545"/>
                                  <a:pt x="338" y="539"/>
                                  <a:pt x="427" y="520"/>
                                </a:cubicBezTo>
                                <a:cubicBezTo>
                                  <a:pt x="444" y="467"/>
                                  <a:pt x="467" y="440"/>
                                  <a:pt x="507" y="400"/>
                                </a:cubicBezTo>
                                <a:cubicBezTo>
                                  <a:pt x="516" y="413"/>
                                  <a:pt x="518" y="438"/>
                                  <a:pt x="534" y="440"/>
                                </a:cubicBezTo>
                                <a:cubicBezTo>
                                  <a:pt x="596" y="449"/>
                                  <a:pt x="660" y="332"/>
                                  <a:pt x="694" y="294"/>
                                </a:cubicBezTo>
                                <a:cubicBezTo>
                                  <a:pt x="719" y="266"/>
                                  <a:pt x="774" y="214"/>
                                  <a:pt x="774" y="214"/>
                                </a:cubicBezTo>
                                <a:cubicBezTo>
                                  <a:pt x="796" y="218"/>
                                  <a:pt x="821" y="215"/>
                                  <a:pt x="840" y="227"/>
                                </a:cubicBezTo>
                                <a:cubicBezTo>
                                  <a:pt x="852" y="235"/>
                                  <a:pt x="848" y="254"/>
                                  <a:pt x="854" y="267"/>
                                </a:cubicBezTo>
                                <a:cubicBezTo>
                                  <a:pt x="895" y="361"/>
                                  <a:pt x="869" y="278"/>
                                  <a:pt x="894" y="374"/>
                                </a:cubicBezTo>
                                <a:cubicBezTo>
                                  <a:pt x="912" y="369"/>
                                  <a:pt x="929" y="360"/>
                                  <a:pt x="947" y="360"/>
                                </a:cubicBezTo>
                                <a:cubicBezTo>
                                  <a:pt x="999" y="360"/>
                                  <a:pt x="1092" y="425"/>
                                  <a:pt x="1134" y="454"/>
                                </a:cubicBezTo>
                                <a:cubicBezTo>
                                  <a:pt x="1156" y="441"/>
                                  <a:pt x="1182" y="432"/>
                                  <a:pt x="1200" y="414"/>
                                </a:cubicBezTo>
                                <a:cubicBezTo>
                                  <a:pt x="1261" y="353"/>
                                  <a:pt x="1259" y="329"/>
                                  <a:pt x="1294" y="267"/>
                                </a:cubicBezTo>
                                <a:cubicBezTo>
                                  <a:pt x="1336" y="193"/>
                                  <a:pt x="1309" y="258"/>
                                  <a:pt x="1374" y="160"/>
                                </a:cubicBezTo>
                                <a:cubicBezTo>
                                  <a:pt x="1385" y="144"/>
                                  <a:pt x="1390" y="124"/>
                                  <a:pt x="1400" y="107"/>
                                </a:cubicBezTo>
                                <a:cubicBezTo>
                                  <a:pt x="1412" y="88"/>
                                  <a:pt x="1423" y="69"/>
                                  <a:pt x="1440" y="54"/>
                                </a:cubicBezTo>
                                <a:cubicBezTo>
                                  <a:pt x="1464" y="33"/>
                                  <a:pt x="1520" y="0"/>
                                  <a:pt x="1520" y="0"/>
                                </a:cubicBezTo>
                                <a:cubicBezTo>
                                  <a:pt x="1533" y="5"/>
                                  <a:pt x="1550" y="4"/>
                                  <a:pt x="1560" y="14"/>
                                </a:cubicBezTo>
                                <a:cubicBezTo>
                                  <a:pt x="1581" y="35"/>
                                  <a:pt x="1569" y="87"/>
                                  <a:pt x="1587" y="107"/>
                                </a:cubicBezTo>
                                <a:cubicBezTo>
                                  <a:pt x="1631" y="158"/>
                                  <a:pt x="1699" y="172"/>
                                  <a:pt x="1760" y="187"/>
                                </a:cubicBezTo>
                                <a:cubicBezTo>
                                  <a:pt x="1806" y="264"/>
                                  <a:pt x="1815" y="335"/>
                                  <a:pt x="1854" y="414"/>
                                </a:cubicBezTo>
                                <a:cubicBezTo>
                                  <a:pt x="1884" y="566"/>
                                  <a:pt x="1859" y="507"/>
                                  <a:pt x="1907" y="600"/>
                                </a:cubicBezTo>
                                <a:cubicBezTo>
                                  <a:pt x="1925" y="596"/>
                                  <a:pt x="1946" y="598"/>
                                  <a:pt x="1960" y="587"/>
                                </a:cubicBezTo>
                                <a:cubicBezTo>
                                  <a:pt x="1971" y="578"/>
                                  <a:pt x="1967" y="559"/>
                                  <a:pt x="1974" y="547"/>
                                </a:cubicBezTo>
                                <a:cubicBezTo>
                                  <a:pt x="1985" y="528"/>
                                  <a:pt x="2001" y="512"/>
                                  <a:pt x="2014" y="494"/>
                                </a:cubicBezTo>
                                <a:cubicBezTo>
                                  <a:pt x="2017" y="484"/>
                                  <a:pt x="2036" y="414"/>
                                  <a:pt x="2054" y="414"/>
                                </a:cubicBezTo>
                                <a:cubicBezTo>
                                  <a:pt x="2068" y="414"/>
                                  <a:pt x="2063" y="441"/>
                                  <a:pt x="2067" y="454"/>
                                </a:cubicBezTo>
                                <a:cubicBezTo>
                                  <a:pt x="2130" y="422"/>
                                  <a:pt x="2135" y="391"/>
                                  <a:pt x="2200" y="414"/>
                                </a:cubicBezTo>
                                <a:cubicBezTo>
                                  <a:pt x="2282" y="353"/>
                                  <a:pt x="2317" y="271"/>
                                  <a:pt x="2387" y="200"/>
                                </a:cubicBezTo>
                                <a:cubicBezTo>
                                  <a:pt x="2431" y="212"/>
                                  <a:pt x="2463" y="213"/>
                                  <a:pt x="2494" y="254"/>
                                </a:cubicBezTo>
                                <a:cubicBezTo>
                                  <a:pt x="2508" y="273"/>
                                  <a:pt x="2509" y="299"/>
                                  <a:pt x="2520" y="320"/>
                                </a:cubicBezTo>
                                <a:cubicBezTo>
                                  <a:pt x="2527" y="334"/>
                                  <a:pt x="2537" y="348"/>
                                  <a:pt x="2547" y="360"/>
                                </a:cubicBezTo>
                                <a:cubicBezTo>
                                  <a:pt x="2585" y="406"/>
                                  <a:pt x="2628" y="414"/>
                                  <a:pt x="2680" y="440"/>
                                </a:cubicBezTo>
                                <a:cubicBezTo>
                                  <a:pt x="2689" y="453"/>
                                  <a:pt x="2692" y="476"/>
                                  <a:pt x="2707" y="480"/>
                                </a:cubicBezTo>
                                <a:cubicBezTo>
                                  <a:pt x="2761" y="495"/>
                                  <a:pt x="2825" y="436"/>
                                  <a:pt x="2854" y="400"/>
                                </a:cubicBezTo>
                                <a:cubicBezTo>
                                  <a:pt x="2864" y="388"/>
                                  <a:pt x="2868" y="370"/>
                                  <a:pt x="2880" y="360"/>
                                </a:cubicBezTo>
                                <a:cubicBezTo>
                                  <a:pt x="2891" y="351"/>
                                  <a:pt x="2907" y="351"/>
                                  <a:pt x="2920" y="347"/>
                                </a:cubicBezTo>
                                <a:cubicBezTo>
                                  <a:pt x="2929" y="360"/>
                                  <a:pt x="2940" y="372"/>
                                  <a:pt x="2947" y="387"/>
                                </a:cubicBezTo>
                                <a:cubicBezTo>
                                  <a:pt x="2959" y="413"/>
                                  <a:pt x="2974" y="467"/>
                                  <a:pt x="2974" y="467"/>
                                </a:cubicBezTo>
                                <a:cubicBezTo>
                                  <a:pt x="3001" y="463"/>
                                  <a:pt x="3054" y="454"/>
                                  <a:pt x="3054" y="45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7956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7" h="952">
                                <a:moveTo>
                                  <a:pt x="0" y="466"/>
                                </a:moveTo>
                                <a:cubicBezTo>
                                  <a:pt x="13" y="457"/>
                                  <a:pt x="28" y="450"/>
                                  <a:pt x="40" y="440"/>
                                </a:cubicBezTo>
                                <a:cubicBezTo>
                                  <a:pt x="55" y="428"/>
                                  <a:pt x="61" y="403"/>
                                  <a:pt x="80" y="400"/>
                                </a:cubicBezTo>
                                <a:cubicBezTo>
                                  <a:pt x="100" y="397"/>
                                  <a:pt x="116" y="417"/>
                                  <a:pt x="134" y="426"/>
                                </a:cubicBezTo>
                                <a:cubicBezTo>
                                  <a:pt x="196" y="519"/>
                                  <a:pt x="160" y="488"/>
                                  <a:pt x="227" y="533"/>
                                </a:cubicBezTo>
                                <a:cubicBezTo>
                                  <a:pt x="263" y="529"/>
                                  <a:pt x="303" y="538"/>
                                  <a:pt x="334" y="520"/>
                                </a:cubicBezTo>
                                <a:cubicBezTo>
                                  <a:pt x="362" y="504"/>
                                  <a:pt x="387" y="440"/>
                                  <a:pt x="387" y="440"/>
                                </a:cubicBezTo>
                                <a:cubicBezTo>
                                  <a:pt x="407" y="503"/>
                                  <a:pt x="396" y="521"/>
                                  <a:pt x="454" y="560"/>
                                </a:cubicBezTo>
                                <a:cubicBezTo>
                                  <a:pt x="495" y="546"/>
                                  <a:pt x="514" y="544"/>
                                  <a:pt x="547" y="506"/>
                                </a:cubicBezTo>
                                <a:cubicBezTo>
                                  <a:pt x="604" y="441"/>
                                  <a:pt x="610" y="360"/>
                                  <a:pt x="694" y="333"/>
                                </a:cubicBezTo>
                                <a:cubicBezTo>
                                  <a:pt x="720" y="385"/>
                                  <a:pt x="739" y="439"/>
                                  <a:pt x="760" y="493"/>
                                </a:cubicBezTo>
                                <a:cubicBezTo>
                                  <a:pt x="770" y="519"/>
                                  <a:pt x="787" y="573"/>
                                  <a:pt x="787" y="573"/>
                                </a:cubicBezTo>
                                <a:cubicBezTo>
                                  <a:pt x="791" y="558"/>
                                  <a:pt x="807" y="473"/>
                                  <a:pt x="827" y="466"/>
                                </a:cubicBezTo>
                                <a:cubicBezTo>
                                  <a:pt x="840" y="461"/>
                                  <a:pt x="836" y="493"/>
                                  <a:pt x="840" y="506"/>
                                </a:cubicBezTo>
                                <a:cubicBezTo>
                                  <a:pt x="845" y="524"/>
                                  <a:pt x="848" y="542"/>
                                  <a:pt x="854" y="560"/>
                                </a:cubicBezTo>
                                <a:cubicBezTo>
                                  <a:pt x="881" y="642"/>
                                  <a:pt x="868" y="617"/>
                                  <a:pt x="934" y="666"/>
                                </a:cubicBezTo>
                                <a:cubicBezTo>
                                  <a:pt x="995" y="565"/>
                                  <a:pt x="969" y="580"/>
                                  <a:pt x="1000" y="466"/>
                                </a:cubicBezTo>
                                <a:cubicBezTo>
                                  <a:pt x="1009" y="433"/>
                                  <a:pt x="1030" y="405"/>
                                  <a:pt x="1040" y="373"/>
                                </a:cubicBezTo>
                                <a:cubicBezTo>
                                  <a:pt x="1089" y="402"/>
                                  <a:pt x="1112" y="403"/>
                                  <a:pt x="1134" y="453"/>
                                </a:cubicBezTo>
                                <a:cubicBezTo>
                                  <a:pt x="1145" y="479"/>
                                  <a:pt x="1160" y="533"/>
                                  <a:pt x="1160" y="533"/>
                                </a:cubicBezTo>
                                <a:cubicBezTo>
                                  <a:pt x="1173" y="524"/>
                                  <a:pt x="1184" y="506"/>
                                  <a:pt x="1200" y="506"/>
                                </a:cubicBezTo>
                                <a:cubicBezTo>
                                  <a:pt x="1216" y="506"/>
                                  <a:pt x="1226" y="526"/>
                                  <a:pt x="1240" y="533"/>
                                </a:cubicBezTo>
                                <a:cubicBezTo>
                                  <a:pt x="1253" y="539"/>
                                  <a:pt x="1267" y="542"/>
                                  <a:pt x="1280" y="546"/>
                                </a:cubicBezTo>
                                <a:cubicBezTo>
                                  <a:pt x="1307" y="528"/>
                                  <a:pt x="1342" y="520"/>
                                  <a:pt x="1360" y="493"/>
                                </a:cubicBezTo>
                                <a:cubicBezTo>
                                  <a:pt x="1391" y="447"/>
                                  <a:pt x="1421" y="417"/>
                                  <a:pt x="1467" y="386"/>
                                </a:cubicBezTo>
                                <a:cubicBezTo>
                                  <a:pt x="1511" y="473"/>
                                  <a:pt x="1530" y="566"/>
                                  <a:pt x="1574" y="653"/>
                                </a:cubicBezTo>
                                <a:cubicBezTo>
                                  <a:pt x="1592" y="727"/>
                                  <a:pt x="1621" y="793"/>
                                  <a:pt x="1667" y="853"/>
                                </a:cubicBezTo>
                                <a:cubicBezTo>
                                  <a:pt x="1673" y="870"/>
                                  <a:pt x="1683" y="929"/>
                                  <a:pt x="1720" y="920"/>
                                </a:cubicBezTo>
                                <a:cubicBezTo>
                                  <a:pt x="1734" y="917"/>
                                  <a:pt x="1725" y="891"/>
                                  <a:pt x="1734" y="880"/>
                                </a:cubicBezTo>
                                <a:cubicBezTo>
                                  <a:pt x="1744" y="867"/>
                                  <a:pt x="1761" y="862"/>
                                  <a:pt x="1774" y="853"/>
                                </a:cubicBezTo>
                                <a:cubicBezTo>
                                  <a:pt x="1839" y="951"/>
                                  <a:pt x="1801" y="952"/>
                                  <a:pt x="1880" y="893"/>
                                </a:cubicBezTo>
                                <a:cubicBezTo>
                                  <a:pt x="1897" y="828"/>
                                  <a:pt x="1909" y="762"/>
                                  <a:pt x="1947" y="706"/>
                                </a:cubicBezTo>
                                <a:cubicBezTo>
                                  <a:pt x="1951" y="671"/>
                                  <a:pt x="1951" y="634"/>
                                  <a:pt x="1960" y="600"/>
                                </a:cubicBezTo>
                                <a:cubicBezTo>
                                  <a:pt x="1964" y="584"/>
                                  <a:pt x="1980" y="574"/>
                                  <a:pt x="1987" y="560"/>
                                </a:cubicBezTo>
                                <a:cubicBezTo>
                                  <a:pt x="1995" y="544"/>
                                  <a:pt x="2011" y="478"/>
                                  <a:pt x="2014" y="466"/>
                                </a:cubicBezTo>
                                <a:cubicBezTo>
                                  <a:pt x="2079" y="519"/>
                                  <a:pt x="2101" y="534"/>
                                  <a:pt x="2120" y="613"/>
                                </a:cubicBezTo>
                                <a:cubicBezTo>
                                  <a:pt x="2192" y="472"/>
                                  <a:pt x="2099" y="613"/>
                                  <a:pt x="2187" y="600"/>
                                </a:cubicBezTo>
                                <a:cubicBezTo>
                                  <a:pt x="2212" y="596"/>
                                  <a:pt x="2222" y="564"/>
                                  <a:pt x="2240" y="546"/>
                                </a:cubicBezTo>
                                <a:cubicBezTo>
                                  <a:pt x="2296" y="217"/>
                                  <a:pt x="2230" y="555"/>
                                  <a:pt x="2320" y="226"/>
                                </a:cubicBezTo>
                                <a:cubicBezTo>
                                  <a:pt x="2350" y="115"/>
                                  <a:pt x="2338" y="76"/>
                                  <a:pt x="2414" y="0"/>
                                </a:cubicBezTo>
                                <a:cubicBezTo>
                                  <a:pt x="2498" y="84"/>
                                  <a:pt x="2476" y="94"/>
                                  <a:pt x="2494" y="226"/>
                                </a:cubicBezTo>
                                <a:cubicBezTo>
                                  <a:pt x="2501" y="280"/>
                                  <a:pt x="2513" y="332"/>
                                  <a:pt x="2520" y="386"/>
                                </a:cubicBezTo>
                                <a:cubicBezTo>
                                  <a:pt x="2531" y="468"/>
                                  <a:pt x="2505" y="559"/>
                                  <a:pt x="2587" y="586"/>
                                </a:cubicBezTo>
                                <a:cubicBezTo>
                                  <a:pt x="2591" y="604"/>
                                  <a:pt x="2583" y="633"/>
                                  <a:pt x="2600" y="640"/>
                                </a:cubicBezTo>
                                <a:cubicBezTo>
                                  <a:pt x="2636" y="655"/>
                                  <a:pt x="2668" y="591"/>
                                  <a:pt x="2680" y="573"/>
                                </a:cubicBezTo>
                                <a:cubicBezTo>
                                  <a:pt x="2698" y="577"/>
                                  <a:pt x="2722" y="572"/>
                                  <a:pt x="2734" y="586"/>
                                </a:cubicBezTo>
                                <a:cubicBezTo>
                                  <a:pt x="2752" y="607"/>
                                  <a:pt x="2751" y="639"/>
                                  <a:pt x="2760" y="666"/>
                                </a:cubicBezTo>
                                <a:cubicBezTo>
                                  <a:pt x="2766" y="685"/>
                                  <a:pt x="2778" y="702"/>
                                  <a:pt x="2787" y="720"/>
                                </a:cubicBezTo>
                                <a:cubicBezTo>
                                  <a:pt x="2800" y="715"/>
                                  <a:pt x="2817" y="716"/>
                                  <a:pt x="2827" y="706"/>
                                </a:cubicBezTo>
                                <a:cubicBezTo>
                                  <a:pt x="2837" y="696"/>
                                  <a:pt x="2835" y="679"/>
                                  <a:pt x="2840" y="666"/>
                                </a:cubicBezTo>
                                <a:cubicBezTo>
                                  <a:pt x="2868" y="592"/>
                                  <a:pt x="2878" y="520"/>
                                  <a:pt x="2960" y="493"/>
                                </a:cubicBezTo>
                                <a:cubicBezTo>
                                  <a:pt x="2968" y="508"/>
                                  <a:pt x="2987" y="576"/>
                                  <a:pt x="3027" y="560"/>
                                </a:cubicBezTo>
                                <a:cubicBezTo>
                                  <a:pt x="3042" y="554"/>
                                  <a:pt x="3045" y="533"/>
                                  <a:pt x="3054" y="520"/>
                                </a:cubicBezTo>
                                <a:cubicBezTo>
                                  <a:pt x="3058" y="507"/>
                                  <a:pt x="3060" y="492"/>
                                  <a:pt x="3067" y="480"/>
                                </a:cubicBezTo>
                                <a:cubicBezTo>
                                  <a:pt x="3082" y="452"/>
                                  <a:pt x="3120" y="400"/>
                                  <a:pt x="3120" y="400"/>
                                </a:cubicBezTo>
                                <a:cubicBezTo>
                                  <a:pt x="3138" y="404"/>
                                  <a:pt x="3159" y="402"/>
                                  <a:pt x="3174" y="413"/>
                                </a:cubicBezTo>
                                <a:cubicBezTo>
                                  <a:pt x="3185" y="422"/>
                                  <a:pt x="3181" y="440"/>
                                  <a:pt x="3187" y="453"/>
                                </a:cubicBezTo>
                                <a:cubicBezTo>
                                  <a:pt x="3202" y="482"/>
                                  <a:pt x="3209" y="488"/>
                                  <a:pt x="3227" y="50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.1pt;width:148pt;height:51.3pt" coordorigin="2520,82" coordsize="2960,1026">
                <v:shape id="shape_0" coordsize="3054,600" path="m0,254c28,263,60,270,80,294c89,305,81,329,94,334c131,349,174,343,214,347c223,360,228,377,240,387c251,396,270,390,280,400c294,414,298,436,307,454c329,545,338,539,427,520c444,467,467,440,507,400c516,413,518,438,534,440c596,449,660,332,694,294c719,266,774,214,774,214c796,218,821,215,840,227c852,235,848,254,854,267c895,361,869,278,894,374c912,369,929,360,947,360c999,360,1092,425,1134,454c1156,441,1182,432,1200,414c1261,353,1259,329,1294,267c1336,193,1309,258,1374,160c1385,144,1390,124,1400,107c1412,88,1423,69,1440,54c1464,33,1520,0,1520,0c1533,5,1550,4,1560,14c1581,35,1569,87,1587,107c1631,158,1699,172,1760,187c1806,264,1815,335,1854,414c1884,566,1859,507,1907,600c1925,596,1946,598,1960,587c1971,578,1967,559,1974,547c1985,528,2001,512,2014,494c2017,484,2036,414,2054,414c2068,414,2063,441,2067,454c2130,422,2135,391,2200,414c2282,353,2317,271,2387,200c2431,212,2463,213,2494,254c2508,273,2509,299,2520,320c2527,334,2537,348,2547,360c2585,406,2628,414,2680,440c2689,453,2692,476,2707,480c2761,495,2825,436,2854,400c2864,388,2868,370,2880,360c2891,351,2907,351,2920,347c2929,360,2940,372,2947,387c2959,413,2974,467,2974,467c3001,463,3054,454,3054,454e" stroked="t" o:allowincell="f" style="position:absolute;left:2556;top:82;width:2800;height:42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27,952" path="m0,466c13,457,28,450,40,440c55,428,61,403,80,400c100,397,116,417,134,426c196,519,160,488,227,533c263,529,303,538,334,520c362,504,387,440,387,440c407,503,396,521,454,560c495,546,514,544,547,506c604,441,610,360,694,333c720,385,739,439,760,493c770,519,787,573,787,573c791,558,807,473,827,466c840,461,836,493,840,506c845,524,848,542,854,560c881,642,868,617,934,666c995,565,969,580,1000,466c1009,433,1030,405,1040,373c1089,402,1112,403,1134,453c1145,479,1160,533,1160,533c1173,524,1184,506,1200,506c1216,506,1226,526,1240,533c1253,539,1267,542,1280,546c1307,528,1342,520,1360,493c1391,447,1421,417,1467,386c1511,473,1530,566,1574,653c1592,727,1621,793,1667,853c1673,870,1683,929,1720,920c1734,917,1725,891,1734,880c1744,867,1761,862,1774,853c1839,951,1801,952,1880,893c1897,828,1909,762,1947,706c1951,671,1951,634,1960,600c1964,584,1980,574,1987,560c1995,544,2011,478,2014,466c2079,519,2101,534,2120,613c2192,472,2099,613,2187,600c2212,596,2222,564,2240,546c2296,217,2230,555,2320,226c2350,115,2338,76,2414,0c2498,84,2476,94,2494,226c2501,280,2513,332,2520,386c2531,468,2505,559,2587,586c2591,604,2583,633,2600,640c2636,655,2668,591,2680,573c2698,577,2722,572,2734,586c2752,607,2751,639,2760,666c2766,685,2778,702,2787,720c2800,715,2817,716,2827,706c2837,696,2835,679,2840,666c2868,592,2878,520,2960,493c2968,508,2987,576,3027,560c3042,554,3045,533,3054,520c3058,507,3060,492,3067,480c3082,452,3120,400,3120,400c3138,404,3159,402,3174,413c3185,422,3181,440,3187,453c3202,482,3209,488,3227,506e" stroked="t" o:allowincell="f" style="position:absolute;left:2520;top:432;width:2959;height:6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. Geopétal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3665" simplePos="0" locked="0" layoutInCell="0" allowOverlap="1" relativeHeight="614">
                <wp:simplePos x="0" y="0"/>
                <wp:positionH relativeFrom="column">
                  <wp:posOffset>2350770</wp:posOffset>
                </wp:positionH>
                <wp:positionV relativeFrom="paragraph">
                  <wp:posOffset>81280</wp:posOffset>
                </wp:positionV>
                <wp:extent cx="640080" cy="951230"/>
                <wp:effectExtent l="0" t="9525" r="0" b="10160"/>
                <wp:wrapNone/>
                <wp:docPr id="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51120"/>
                          <a:chOff x="0" y="0"/>
                          <a:chExt cx="640080" cy="95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400" cy="95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592">
                                <a:moveTo>
                                  <a:pt x="792" y="0"/>
                                </a:moveTo>
                                <a:cubicBezTo>
                                  <a:pt x="636" y="72"/>
                                  <a:pt x="480" y="144"/>
                                  <a:pt x="360" y="288"/>
                                </a:cubicBezTo>
                                <a:cubicBezTo>
                                  <a:pt x="240" y="432"/>
                                  <a:pt x="120" y="624"/>
                                  <a:pt x="72" y="864"/>
                                </a:cubicBezTo>
                                <a:cubicBezTo>
                                  <a:pt x="24" y="1104"/>
                                  <a:pt x="0" y="1488"/>
                                  <a:pt x="72" y="1728"/>
                                </a:cubicBezTo>
                                <a:cubicBezTo>
                                  <a:pt x="144" y="1968"/>
                                  <a:pt x="384" y="2160"/>
                                  <a:pt x="504" y="2304"/>
                                </a:cubicBezTo>
                                <a:cubicBezTo>
                                  <a:pt x="624" y="2448"/>
                                  <a:pt x="720" y="2544"/>
                                  <a:pt x="792" y="259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400" y="0"/>
                            <a:ext cx="346680" cy="95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592">
                                <a:moveTo>
                                  <a:pt x="792" y="0"/>
                                </a:moveTo>
                                <a:cubicBezTo>
                                  <a:pt x="636" y="72"/>
                                  <a:pt x="480" y="144"/>
                                  <a:pt x="360" y="288"/>
                                </a:cubicBezTo>
                                <a:cubicBezTo>
                                  <a:pt x="240" y="432"/>
                                  <a:pt x="120" y="624"/>
                                  <a:pt x="72" y="864"/>
                                </a:cubicBezTo>
                                <a:cubicBezTo>
                                  <a:pt x="24" y="1104"/>
                                  <a:pt x="0" y="1488"/>
                                  <a:pt x="72" y="1728"/>
                                </a:cubicBezTo>
                                <a:cubicBezTo>
                                  <a:pt x="144" y="1968"/>
                                  <a:pt x="384" y="2160"/>
                                  <a:pt x="504" y="2304"/>
                                </a:cubicBezTo>
                                <a:cubicBezTo>
                                  <a:pt x="624" y="2448"/>
                                  <a:pt x="720" y="2544"/>
                                  <a:pt x="792" y="259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475560"/>
                            <a:ext cx="58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74160"/>
                            <a:ext cx="2001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650">
                                <a:moveTo>
                                  <a:pt x="386" y="0"/>
                                </a:moveTo>
                                <a:cubicBezTo>
                                  <a:pt x="406" y="74"/>
                                  <a:pt x="420" y="126"/>
                                  <a:pt x="466" y="186"/>
                                </a:cubicBezTo>
                                <a:cubicBezTo>
                                  <a:pt x="471" y="204"/>
                                  <a:pt x="471" y="224"/>
                                  <a:pt x="480" y="240"/>
                                </a:cubicBezTo>
                                <a:cubicBezTo>
                                  <a:pt x="489" y="256"/>
                                  <a:pt x="516" y="261"/>
                                  <a:pt x="520" y="280"/>
                                </a:cubicBezTo>
                                <a:cubicBezTo>
                                  <a:pt x="540" y="384"/>
                                  <a:pt x="471" y="432"/>
                                  <a:pt x="400" y="480"/>
                                </a:cubicBezTo>
                                <a:cubicBezTo>
                                  <a:pt x="328" y="587"/>
                                  <a:pt x="423" y="458"/>
                                  <a:pt x="333" y="546"/>
                                </a:cubicBezTo>
                                <a:cubicBezTo>
                                  <a:pt x="322" y="557"/>
                                  <a:pt x="319" y="576"/>
                                  <a:pt x="306" y="586"/>
                                </a:cubicBezTo>
                                <a:cubicBezTo>
                                  <a:pt x="227" y="650"/>
                                  <a:pt x="102" y="600"/>
                                  <a:pt x="0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12320"/>
                            <a:ext cx="2934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365">
                                <a:moveTo>
                                  <a:pt x="0" y="229"/>
                                </a:moveTo>
                                <a:cubicBezTo>
                                  <a:pt x="27" y="238"/>
                                  <a:pt x="57" y="239"/>
                                  <a:pt x="80" y="256"/>
                                </a:cubicBezTo>
                                <a:cubicBezTo>
                                  <a:pt x="98" y="269"/>
                                  <a:pt x="113" y="289"/>
                                  <a:pt x="134" y="296"/>
                                </a:cubicBezTo>
                                <a:cubicBezTo>
                                  <a:pt x="177" y="311"/>
                                  <a:pt x="223" y="313"/>
                                  <a:pt x="267" y="322"/>
                                </a:cubicBezTo>
                                <a:cubicBezTo>
                                  <a:pt x="284" y="333"/>
                                  <a:pt x="322" y="365"/>
                                  <a:pt x="347" y="362"/>
                                </a:cubicBezTo>
                                <a:cubicBezTo>
                                  <a:pt x="392" y="357"/>
                                  <a:pt x="510" y="312"/>
                                  <a:pt x="560" y="296"/>
                                </a:cubicBezTo>
                                <a:cubicBezTo>
                                  <a:pt x="617" y="258"/>
                                  <a:pt x="646" y="197"/>
                                  <a:pt x="694" y="149"/>
                                </a:cubicBezTo>
                                <a:cubicBezTo>
                                  <a:pt x="698" y="136"/>
                                  <a:pt x="698" y="120"/>
                                  <a:pt x="707" y="109"/>
                                </a:cubicBezTo>
                                <a:cubicBezTo>
                                  <a:pt x="793" y="0"/>
                                  <a:pt x="717" y="143"/>
                                  <a:pt x="760" y="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45160"/>
                            <a:ext cx="2566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507">
                                <a:moveTo>
                                  <a:pt x="693" y="0"/>
                                </a:moveTo>
                                <a:cubicBezTo>
                                  <a:pt x="677" y="66"/>
                                  <a:pt x="651" y="133"/>
                                  <a:pt x="640" y="200"/>
                                </a:cubicBezTo>
                                <a:cubicBezTo>
                                  <a:pt x="633" y="245"/>
                                  <a:pt x="629" y="326"/>
                                  <a:pt x="587" y="360"/>
                                </a:cubicBezTo>
                                <a:cubicBezTo>
                                  <a:pt x="576" y="369"/>
                                  <a:pt x="559" y="367"/>
                                  <a:pt x="547" y="374"/>
                                </a:cubicBezTo>
                                <a:cubicBezTo>
                                  <a:pt x="414" y="448"/>
                                  <a:pt x="515" y="411"/>
                                  <a:pt x="427" y="440"/>
                                </a:cubicBezTo>
                                <a:cubicBezTo>
                                  <a:pt x="364" y="482"/>
                                  <a:pt x="401" y="463"/>
                                  <a:pt x="307" y="494"/>
                                </a:cubicBezTo>
                                <a:cubicBezTo>
                                  <a:pt x="294" y="498"/>
                                  <a:pt x="267" y="507"/>
                                  <a:pt x="267" y="507"/>
                                </a:cubicBezTo>
                                <a:cubicBezTo>
                                  <a:pt x="255" y="403"/>
                                  <a:pt x="261" y="339"/>
                                  <a:pt x="173" y="280"/>
                                </a:cubicBezTo>
                                <a:cubicBezTo>
                                  <a:pt x="138" y="226"/>
                                  <a:pt x="107" y="227"/>
                                  <a:pt x="53" y="187"/>
                                </a:cubicBezTo>
                                <a:cubicBezTo>
                                  <a:pt x="20" y="136"/>
                                  <a:pt x="38" y="158"/>
                                  <a:pt x="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431280"/>
                            <a:ext cx="691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20">
                                <a:moveTo>
                                  <a:pt x="187" y="0"/>
                                </a:moveTo>
                                <a:cubicBezTo>
                                  <a:pt x="126" y="40"/>
                                  <a:pt x="51" y="69"/>
                                  <a:pt x="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372600"/>
                            <a:ext cx="89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80">
                                <a:moveTo>
                                  <a:pt x="0" y="0"/>
                                </a:moveTo>
                                <a:cubicBezTo>
                                  <a:pt x="55" y="33"/>
                                  <a:pt x="95" y="72"/>
                                  <a:pt x="147" y="107"/>
                                </a:cubicBezTo>
                                <a:cubicBezTo>
                                  <a:pt x="156" y="120"/>
                                  <a:pt x="168" y="132"/>
                                  <a:pt x="174" y="147"/>
                                </a:cubicBezTo>
                                <a:cubicBezTo>
                                  <a:pt x="185" y="173"/>
                                  <a:pt x="180" y="207"/>
                                  <a:pt x="200" y="227"/>
                                </a:cubicBezTo>
                                <a:cubicBezTo>
                                  <a:pt x="243" y="270"/>
                                  <a:pt x="240" y="248"/>
                                  <a:pt x="24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1880"/>
                            <a:ext cx="16704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760">
                                <a:moveTo>
                                  <a:pt x="0" y="760"/>
                                </a:moveTo>
                                <a:cubicBezTo>
                                  <a:pt x="59" y="750"/>
                                  <a:pt x="116" y="737"/>
                                  <a:pt x="174" y="720"/>
                                </a:cubicBezTo>
                                <a:cubicBezTo>
                                  <a:pt x="201" y="712"/>
                                  <a:pt x="254" y="693"/>
                                  <a:pt x="254" y="693"/>
                                </a:cubicBezTo>
                                <a:cubicBezTo>
                                  <a:pt x="298" y="663"/>
                                  <a:pt x="340" y="657"/>
                                  <a:pt x="374" y="613"/>
                                </a:cubicBezTo>
                                <a:cubicBezTo>
                                  <a:pt x="394" y="588"/>
                                  <a:pt x="427" y="533"/>
                                  <a:pt x="427" y="533"/>
                                </a:cubicBezTo>
                                <a:cubicBezTo>
                                  <a:pt x="451" y="460"/>
                                  <a:pt x="423" y="457"/>
                                  <a:pt x="374" y="400"/>
                                </a:cubicBezTo>
                                <a:cubicBezTo>
                                  <a:pt x="314" y="330"/>
                                  <a:pt x="276" y="250"/>
                                  <a:pt x="200" y="200"/>
                                </a:cubicBezTo>
                                <a:cubicBezTo>
                                  <a:pt x="138" y="107"/>
                                  <a:pt x="174" y="138"/>
                                  <a:pt x="107" y="93"/>
                                </a:cubicBezTo>
                                <a:cubicBezTo>
                                  <a:pt x="103" y="80"/>
                                  <a:pt x="103" y="64"/>
                                  <a:pt x="94" y="53"/>
                                </a:cubicBezTo>
                                <a:cubicBezTo>
                                  <a:pt x="84" y="40"/>
                                  <a:pt x="65" y="37"/>
                                  <a:pt x="54" y="26"/>
                                </a:cubicBezTo>
                                <a:cubicBezTo>
                                  <a:pt x="47" y="19"/>
                                  <a:pt x="45" y="9"/>
                                  <a:pt x="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54432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7">
                                <a:moveTo>
                                  <a:pt x="58" y="0"/>
                                </a:moveTo>
                                <a:cubicBezTo>
                                  <a:pt x="52" y="9"/>
                                  <a:pt x="0" y="63"/>
                                  <a:pt x="45" y="80"/>
                                </a:cubicBezTo>
                                <a:cubicBezTo>
                                  <a:pt x="62" y="87"/>
                                  <a:pt x="80" y="71"/>
                                  <a:pt x="98" y="66"/>
                                </a:cubicBezTo>
                                <a:cubicBezTo>
                                  <a:pt x="83" y="3"/>
                                  <a:pt x="101" y="2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52848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7">
                                <a:moveTo>
                                  <a:pt x="58" y="0"/>
                                </a:moveTo>
                                <a:cubicBezTo>
                                  <a:pt x="52" y="9"/>
                                  <a:pt x="0" y="63"/>
                                  <a:pt x="45" y="80"/>
                                </a:cubicBezTo>
                                <a:cubicBezTo>
                                  <a:pt x="62" y="87"/>
                                  <a:pt x="80" y="71"/>
                                  <a:pt x="98" y="66"/>
                                </a:cubicBezTo>
                                <a:cubicBezTo>
                                  <a:pt x="83" y="3"/>
                                  <a:pt x="101" y="2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3360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7">
                                <a:moveTo>
                                  <a:pt x="58" y="0"/>
                                </a:moveTo>
                                <a:cubicBezTo>
                                  <a:pt x="52" y="9"/>
                                  <a:pt x="0" y="63"/>
                                  <a:pt x="45" y="80"/>
                                </a:cubicBezTo>
                                <a:cubicBezTo>
                                  <a:pt x="62" y="87"/>
                                  <a:pt x="80" y="71"/>
                                  <a:pt x="98" y="66"/>
                                </a:cubicBezTo>
                                <a:cubicBezTo>
                                  <a:pt x="83" y="3"/>
                                  <a:pt x="101" y="2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3360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7">
                                <a:moveTo>
                                  <a:pt x="58" y="0"/>
                                </a:moveTo>
                                <a:cubicBezTo>
                                  <a:pt x="52" y="9"/>
                                  <a:pt x="0" y="63"/>
                                  <a:pt x="45" y="80"/>
                                </a:cubicBezTo>
                                <a:cubicBezTo>
                                  <a:pt x="62" y="87"/>
                                  <a:pt x="80" y="71"/>
                                  <a:pt x="98" y="66"/>
                                </a:cubicBezTo>
                                <a:cubicBezTo>
                                  <a:pt x="83" y="3"/>
                                  <a:pt x="101" y="2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73980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7">
                                <a:moveTo>
                                  <a:pt x="58" y="0"/>
                                </a:moveTo>
                                <a:cubicBezTo>
                                  <a:pt x="52" y="9"/>
                                  <a:pt x="0" y="63"/>
                                  <a:pt x="45" y="80"/>
                                </a:cubicBezTo>
                                <a:cubicBezTo>
                                  <a:pt x="62" y="87"/>
                                  <a:pt x="80" y="71"/>
                                  <a:pt x="98" y="66"/>
                                </a:cubicBezTo>
                                <a:cubicBezTo>
                                  <a:pt x="83" y="3"/>
                                  <a:pt x="101" y="2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63360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7">
                                <a:moveTo>
                                  <a:pt x="58" y="0"/>
                                </a:moveTo>
                                <a:cubicBezTo>
                                  <a:pt x="52" y="9"/>
                                  <a:pt x="0" y="63"/>
                                  <a:pt x="45" y="80"/>
                                </a:cubicBezTo>
                                <a:cubicBezTo>
                                  <a:pt x="62" y="87"/>
                                  <a:pt x="80" y="71"/>
                                  <a:pt x="98" y="66"/>
                                </a:cubicBezTo>
                                <a:cubicBezTo>
                                  <a:pt x="83" y="3"/>
                                  <a:pt x="101" y="2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52848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7">
                                <a:moveTo>
                                  <a:pt x="58" y="0"/>
                                </a:moveTo>
                                <a:cubicBezTo>
                                  <a:pt x="52" y="9"/>
                                  <a:pt x="0" y="63"/>
                                  <a:pt x="45" y="80"/>
                                </a:cubicBezTo>
                                <a:cubicBezTo>
                                  <a:pt x="62" y="87"/>
                                  <a:pt x="80" y="71"/>
                                  <a:pt x="98" y="66"/>
                                </a:cubicBezTo>
                                <a:cubicBezTo>
                                  <a:pt x="83" y="3"/>
                                  <a:pt x="101" y="2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63360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7">
                                <a:moveTo>
                                  <a:pt x="58" y="0"/>
                                </a:moveTo>
                                <a:cubicBezTo>
                                  <a:pt x="52" y="9"/>
                                  <a:pt x="0" y="63"/>
                                  <a:pt x="45" y="80"/>
                                </a:cubicBezTo>
                                <a:cubicBezTo>
                                  <a:pt x="62" y="87"/>
                                  <a:pt x="80" y="71"/>
                                  <a:pt x="98" y="66"/>
                                </a:cubicBezTo>
                                <a:cubicBezTo>
                                  <a:pt x="83" y="3"/>
                                  <a:pt x="101" y="2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84528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7">
                                <a:moveTo>
                                  <a:pt x="58" y="0"/>
                                </a:moveTo>
                                <a:cubicBezTo>
                                  <a:pt x="52" y="9"/>
                                  <a:pt x="0" y="63"/>
                                  <a:pt x="45" y="80"/>
                                </a:cubicBezTo>
                                <a:cubicBezTo>
                                  <a:pt x="62" y="87"/>
                                  <a:pt x="80" y="71"/>
                                  <a:pt x="98" y="66"/>
                                </a:cubicBezTo>
                                <a:cubicBezTo>
                                  <a:pt x="83" y="3"/>
                                  <a:pt x="101" y="2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3980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7">
                                <a:moveTo>
                                  <a:pt x="58" y="0"/>
                                </a:moveTo>
                                <a:cubicBezTo>
                                  <a:pt x="52" y="9"/>
                                  <a:pt x="0" y="63"/>
                                  <a:pt x="45" y="80"/>
                                </a:cubicBezTo>
                                <a:cubicBezTo>
                                  <a:pt x="62" y="87"/>
                                  <a:pt x="80" y="71"/>
                                  <a:pt x="98" y="66"/>
                                </a:cubicBezTo>
                                <a:cubicBezTo>
                                  <a:pt x="83" y="3"/>
                                  <a:pt x="101" y="2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52848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7">
                                <a:moveTo>
                                  <a:pt x="58" y="0"/>
                                </a:moveTo>
                                <a:cubicBezTo>
                                  <a:pt x="52" y="9"/>
                                  <a:pt x="0" y="63"/>
                                  <a:pt x="45" y="80"/>
                                </a:cubicBezTo>
                                <a:cubicBezTo>
                                  <a:pt x="62" y="87"/>
                                  <a:pt x="80" y="71"/>
                                  <a:pt x="98" y="66"/>
                                </a:cubicBezTo>
                                <a:cubicBezTo>
                                  <a:pt x="83" y="3"/>
                                  <a:pt x="101" y="2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52848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7">
                                <a:moveTo>
                                  <a:pt x="58" y="0"/>
                                </a:moveTo>
                                <a:cubicBezTo>
                                  <a:pt x="52" y="9"/>
                                  <a:pt x="0" y="63"/>
                                  <a:pt x="45" y="80"/>
                                </a:cubicBezTo>
                                <a:cubicBezTo>
                                  <a:pt x="62" y="87"/>
                                  <a:pt x="80" y="71"/>
                                  <a:pt x="98" y="66"/>
                                </a:cubicBezTo>
                                <a:cubicBezTo>
                                  <a:pt x="83" y="3"/>
                                  <a:pt x="101" y="2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73980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7">
                                <a:moveTo>
                                  <a:pt x="58" y="0"/>
                                </a:moveTo>
                                <a:cubicBezTo>
                                  <a:pt x="52" y="9"/>
                                  <a:pt x="0" y="63"/>
                                  <a:pt x="45" y="80"/>
                                </a:cubicBezTo>
                                <a:cubicBezTo>
                                  <a:pt x="62" y="87"/>
                                  <a:pt x="80" y="71"/>
                                  <a:pt x="98" y="66"/>
                                </a:cubicBezTo>
                                <a:cubicBezTo>
                                  <a:pt x="83" y="3"/>
                                  <a:pt x="101" y="2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84528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7">
                                <a:moveTo>
                                  <a:pt x="58" y="0"/>
                                </a:moveTo>
                                <a:cubicBezTo>
                                  <a:pt x="52" y="9"/>
                                  <a:pt x="0" y="63"/>
                                  <a:pt x="45" y="80"/>
                                </a:cubicBezTo>
                                <a:cubicBezTo>
                                  <a:pt x="62" y="87"/>
                                  <a:pt x="80" y="71"/>
                                  <a:pt x="98" y="66"/>
                                </a:cubicBezTo>
                                <a:cubicBezTo>
                                  <a:pt x="83" y="3"/>
                                  <a:pt x="101" y="2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3980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7">
                                <a:moveTo>
                                  <a:pt x="58" y="0"/>
                                </a:moveTo>
                                <a:cubicBezTo>
                                  <a:pt x="52" y="9"/>
                                  <a:pt x="0" y="63"/>
                                  <a:pt x="45" y="80"/>
                                </a:cubicBezTo>
                                <a:cubicBezTo>
                                  <a:pt x="62" y="87"/>
                                  <a:pt x="80" y="71"/>
                                  <a:pt x="98" y="66"/>
                                </a:cubicBezTo>
                                <a:cubicBezTo>
                                  <a:pt x="83" y="3"/>
                                  <a:pt x="101" y="2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pt;margin-top:6.4pt;width:50.4pt;height:74.9pt" coordorigin="3702,128" coordsize="1008,1498">
                <v:shape id="shape_0" coordsize="792,2592" path="m792,0c636,72,480,144,360,288c240,432,120,624,72,864c24,1104,0,1488,72,1728c144,1968,384,2160,504,2304c624,2448,720,2544,792,2592e" stroked="t" o:allowincell="f" style="position:absolute;left:3702;top:128;width:461;height:149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92,2592" path="m792,0c636,72,480,144,360,288c240,432,120,624,72,864c24,1104,0,1488,72,1728c144,1968,384,2160,504,2304c624,2448,720,2544,792,2592e" stroked="t" o:allowincell="f" style="position:absolute;left:4164;top:128;width:545;height:1497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744,877" to="4667,8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40,650" path="m386,0c406,74,420,126,466,186c471,204,471,224,480,240c489,256,516,261,520,280c540,384,471,432,400,480c328,587,423,458,333,546c322,557,319,576,306,586c227,650,102,600,0,600e" stroked="t" o:allowincell="f" style="position:absolute;left:3755;top:245;width:314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3,365" path="m0,229c27,238,57,239,80,256c98,269,113,289,134,296c177,311,223,313,267,322c284,333,322,365,347,362c392,357,510,312,560,296c617,258,646,197,694,149c698,136,698,120,707,109c793,0,717,143,760,56e" stroked="t" o:allowincell="f" style="position:absolute;left:4050;top:305;width:461;height:2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3,507" path="m693,0c677,66,651,133,640,200c633,245,629,326,587,360c576,369,559,367,547,374c414,448,515,411,427,440c364,482,401,463,307,494c294,498,267,507,267,507c255,403,261,339,173,280c138,226,107,227,53,187c20,136,38,158,0,120e" stroked="t" o:allowincell="f" style="position:absolute;left:3902;top:514;width:403;height:2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7,120" path="m187,0c126,40,51,69,0,120e" stroked="t" o:allowincell="f" style="position:absolute;left:3957;top:807;width:108;height: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3,280" path="m0,0c55,33,95,72,147,107c156,120,168,132,174,147c185,173,180,207,200,227c243,270,240,248,240,280e" stroked="t" o:allowincell="f" style="position:absolute;left:4260;top:715;width:140;height:1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1,760" path="m0,760c59,750,116,737,174,720c201,712,254,693,254,693c298,663,340,657,374,613c394,588,427,533,427,533c451,460,423,457,374,400c314,330,276,250,200,200c138,107,174,138,107,93c103,80,103,64,94,53c84,40,65,37,54,26c47,19,45,9,40,0e" stroked="t" o:allowincell="f" style="position:absolute;left:4423;top:430;width:262;height:4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1,87" path="m58,0c52,9,0,63,45,80c62,87,80,71,98,66c83,3,101,21,58,0xe" fillcolor="#333333" stroked="t" o:allowincell="f" style="position:absolute;left:4055;top:985;width:57;height:4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01,87" path="m58,0c52,9,0,63,45,80c62,87,80,71,98,66c83,3,101,21,58,0xe" fillcolor="#333333" stroked="t" o:allowincell="f" style="position:absolute;left:4416;top:960;width:57;height:4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01,87" path="m58,0c52,9,0,63,45,80c62,87,80,71,98,66c83,3,101,21,58,0xe" fillcolor="#333333" stroked="t" o:allowincell="f" style="position:absolute;left:4332;top:1126;width:57;height:4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01,87" path="m58,0c52,9,0,63,45,80c62,87,80,71,98,66c83,3,101,21,58,0xe" fillcolor="#333333" stroked="t" o:allowincell="f" style="position:absolute;left:3912;top:1126;width:57;height:4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01,87" path="m58,0c52,9,0,63,45,80c62,87,80,71,98,66c83,3,101,21,58,0xe" fillcolor="#333333" stroked="t" o:allowincell="f" style="position:absolute;left:4080;top:1293;width:57;height:4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01,87" path="m58,0c52,9,0,63,45,80c62,87,80,71,98,66c83,3,101,21,58,0xe" fillcolor="#333333" stroked="t" o:allowincell="f" style="position:absolute;left:4164;top:1126;width:57;height:4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01,87" path="m58,0c52,9,0,63,45,80c62,87,80,71,98,66c83,3,101,21,58,0xe" fillcolor="#333333" stroked="t" o:allowincell="f" style="position:absolute;left:4248;top:960;width:57;height:4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01,87" path="m58,0c52,9,0,63,45,80c62,87,80,71,98,66c83,3,101,21,58,0xe" fillcolor="#333333" stroked="t" o:allowincell="f" style="position:absolute;left:4500;top:1126;width:57;height:4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01,87" path="m58,0c52,9,0,63,45,80c62,87,80,71,98,66c83,3,101,21,58,0xe" fillcolor="#333333" stroked="t" o:allowincell="f" style="position:absolute;left:4248;top:1459;width:57;height:4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01,87" path="m58,0c52,9,0,63,45,80c62,87,80,71,98,66c83,3,101,21,58,0xe" fillcolor="#333333" stroked="t" o:allowincell="f" style="position:absolute;left:4248;top:1293;width:57;height:4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01,87" path="m58,0c52,9,0,63,45,80c62,87,80,71,98,66c83,3,101,21,58,0xe" fillcolor="#333333" stroked="t" o:allowincell="f" style="position:absolute;left:4584;top:960;width:57;height:4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01,87" path="m58,0c52,9,0,63,45,80c62,87,80,71,98,66c83,3,101,21,58,0xe" fillcolor="#333333" stroked="t" o:allowincell="f" style="position:absolute;left:3828;top:960;width:57;height:4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01,87" path="m58,0c52,9,0,63,45,80c62,87,80,71,98,66c83,3,101,21,58,0xe" fillcolor="#333333" stroked="t" o:allowincell="f" style="position:absolute;left:4416;top:1293;width:57;height:4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01,87" path="m58,0c52,9,0,63,45,80c62,87,80,71,98,66c83,3,101,21,58,0xe" fillcolor="#333333" stroked="t" o:allowincell="f" style="position:absolute;left:4080;top:1459;width:57;height:4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01,87" path="m58,0c52,9,0,63,45,80c62,87,80,71,98,66c83,3,101,21,58,0xe" fillcolor="#333333" stroked="t" o:allowincell="f" style="position:absolute;left:3912;top:1293;width:57;height:4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. AMBIENTES SEDIMENTARIOS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Abanicos Aluvi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Conceptos general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46355" distR="74295" simplePos="0" locked="0" layoutInCell="0" allowOverlap="1" relativeHeight="615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</wp:posOffset>
                </wp:positionV>
                <wp:extent cx="2817495" cy="1010920"/>
                <wp:effectExtent l="0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7360" cy="1010880"/>
                          <a:chOff x="0" y="0"/>
                          <a:chExt cx="2817360" cy="1010880"/>
                        </a:xfrm>
                      </wpg:grpSpPr>
                      <wps:wsp>
                        <wps:cNvSpPr/>
                        <wps:spPr>
                          <a:xfrm>
                            <a:off x="271080" y="295200"/>
                            <a:ext cx="2496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192">
                                <a:moveTo>
                                  <a:pt x="0" y="24"/>
                                </a:moveTo>
                                <a:cubicBezTo>
                                  <a:pt x="360" y="96"/>
                                  <a:pt x="720" y="168"/>
                                  <a:pt x="1008" y="168"/>
                                </a:cubicBezTo>
                                <a:cubicBezTo>
                                  <a:pt x="1296" y="168"/>
                                  <a:pt x="1512" y="48"/>
                                  <a:pt x="1728" y="24"/>
                                </a:cubicBezTo>
                                <a:cubicBezTo>
                                  <a:pt x="1944" y="0"/>
                                  <a:pt x="2088" y="0"/>
                                  <a:pt x="2304" y="24"/>
                                </a:cubicBezTo>
                                <a:cubicBezTo>
                                  <a:pt x="2520" y="48"/>
                                  <a:pt x="2760" y="144"/>
                                  <a:pt x="3024" y="168"/>
                                </a:cubicBezTo>
                                <a:cubicBezTo>
                                  <a:pt x="3288" y="192"/>
                                  <a:pt x="3624" y="192"/>
                                  <a:pt x="3888" y="168"/>
                                </a:cubicBezTo>
                                <a:cubicBezTo>
                                  <a:pt x="4152" y="144"/>
                                  <a:pt x="4380" y="84"/>
                                  <a:pt x="4608" y="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">
                            <a:off x="895320" y="48240"/>
                            <a:ext cx="974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2040">
                                <a:moveTo>
                                  <a:pt x="1056" y="0"/>
                                </a:moveTo>
                                <a:cubicBezTo>
                                  <a:pt x="1404" y="564"/>
                                  <a:pt x="1752" y="1128"/>
                                  <a:pt x="1776" y="1440"/>
                                </a:cubicBezTo>
                                <a:cubicBezTo>
                                  <a:pt x="1800" y="1752"/>
                                  <a:pt x="1488" y="1824"/>
                                  <a:pt x="1200" y="1872"/>
                                </a:cubicBezTo>
                                <a:cubicBezTo>
                                  <a:pt x="912" y="1920"/>
                                  <a:pt x="96" y="2040"/>
                                  <a:pt x="48" y="1728"/>
                                </a:cubicBezTo>
                                <a:cubicBezTo>
                                  <a:pt x="0" y="1416"/>
                                  <a:pt x="456" y="708"/>
                                  <a:pt x="91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8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00600">
                            <a:off x="1636200" y="47880"/>
                            <a:ext cx="1143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2" h="2040">
                                <a:moveTo>
                                  <a:pt x="1080" y="0"/>
                                </a:moveTo>
                                <a:cubicBezTo>
                                  <a:pt x="732" y="444"/>
                                  <a:pt x="384" y="888"/>
                                  <a:pt x="216" y="1152"/>
                                </a:cubicBezTo>
                                <a:cubicBezTo>
                                  <a:pt x="48" y="1416"/>
                                  <a:pt x="0" y="1464"/>
                                  <a:pt x="72" y="1584"/>
                                </a:cubicBezTo>
                                <a:cubicBezTo>
                                  <a:pt x="144" y="1704"/>
                                  <a:pt x="336" y="1824"/>
                                  <a:pt x="648" y="1872"/>
                                </a:cubicBezTo>
                                <a:cubicBezTo>
                                  <a:pt x="960" y="1920"/>
                                  <a:pt x="1776" y="2040"/>
                                  <a:pt x="1944" y="1872"/>
                                </a:cubicBezTo>
                                <a:cubicBezTo>
                                  <a:pt x="2112" y="1704"/>
                                  <a:pt x="1776" y="1176"/>
                                  <a:pt x="1656" y="864"/>
                                </a:cubicBezTo>
                                <a:cubicBezTo>
                                  <a:pt x="1536" y="552"/>
                                  <a:pt x="1380" y="276"/>
                                  <a:pt x="1224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8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00600">
                            <a:off x="37440" y="47880"/>
                            <a:ext cx="1143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2" h="2040">
                                <a:moveTo>
                                  <a:pt x="1080" y="0"/>
                                </a:moveTo>
                                <a:cubicBezTo>
                                  <a:pt x="732" y="444"/>
                                  <a:pt x="384" y="888"/>
                                  <a:pt x="216" y="1152"/>
                                </a:cubicBezTo>
                                <a:cubicBezTo>
                                  <a:pt x="48" y="1416"/>
                                  <a:pt x="0" y="1464"/>
                                  <a:pt x="72" y="1584"/>
                                </a:cubicBezTo>
                                <a:cubicBezTo>
                                  <a:pt x="144" y="1704"/>
                                  <a:pt x="336" y="1824"/>
                                  <a:pt x="648" y="1872"/>
                                </a:cubicBezTo>
                                <a:cubicBezTo>
                                  <a:pt x="960" y="1920"/>
                                  <a:pt x="1776" y="2040"/>
                                  <a:pt x="1944" y="1872"/>
                                </a:cubicBezTo>
                                <a:cubicBezTo>
                                  <a:pt x="2112" y="1704"/>
                                  <a:pt x="1776" y="1176"/>
                                  <a:pt x="1656" y="864"/>
                                </a:cubicBezTo>
                                <a:cubicBezTo>
                                  <a:pt x="1536" y="552"/>
                                  <a:pt x="1380" y="276"/>
                                  <a:pt x="1224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8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4pt;margin-top:7.4pt;width:215.95pt;height:72pt" coordorigin="3588,148" coordsize="4319,1440">
                <v:shape id="shape_0" coordsize="4608,192" path="m0,24c360,96,720,168,1008,168c1296,168,1512,48,1728,24c1944,0,2088,0,2304,24c2520,48,2760,144,3024,168c3288,192,3624,192,3888,168c4152,144,4380,84,4608,24e" stroked="t" o:allowincell="f" style="position:absolute;left:3955;top:537;width:3930;height:1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00,2040" path="m1056,0c1404,564,1752,1128,1776,1440c1800,1752,1488,1824,1200,1872c912,1920,96,2040,48,1728c0,1416,456,708,912,0e" stroked="t" o:allowincell="f" style="position:absolute;left:4938;top:148;width:1534;height:1439;mso-wrap-style:none;v-text-anchor:middle;rotation:3">
                  <v:imagedata r:id="rId817" o:detectmouseclick="t"/>
                  <v:stroke color="black" weight="19080" joinstyle="round" endcap="flat"/>
                  <w10:wrap type="none"/>
                </v:shape>
                <v:shape id="shape_0" coordsize="2112,2040" path="m1080,0c732,444,384,888,216,1152c48,1416,0,1464,72,1584c144,1704,336,1824,648,1872c960,1920,1776,2040,1944,1872c2112,1704,1776,1176,1656,864c1536,552,1380,276,1224,0e" stroked="t" o:allowincell="f" style="position:absolute;left:6105;top:147;width:1800;height:1439;mso-wrap-style:none;v-text-anchor:middle;rotation:355">
                  <v:imagedata r:id="rId818" o:detectmouseclick="t"/>
                  <v:stroke color="black" weight="19080" joinstyle="round" endcap="flat"/>
                  <w10:wrap type="none"/>
                </v:shape>
                <v:shape id="shape_0" coordsize="2112,2040" path="m1080,0c732,444,384,888,216,1152c48,1416,0,1464,72,1584c144,1704,336,1824,648,1872c960,1920,1776,2040,1944,1872c2112,1704,1776,1176,1656,864c1536,552,1380,276,1224,0e" stroked="t" o:allowincell="f" style="position:absolute;left:3587;top:147;width:1800;height:1439;mso-wrap-style:none;v-text-anchor:middle;rotation:355">
                  <v:imagedata r:id="rId819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28600</wp:posOffset>
                </wp:positionH>
                <wp:positionV relativeFrom="paragraph">
                  <wp:posOffset>82550</wp:posOffset>
                </wp:positionV>
                <wp:extent cx="1737360" cy="548640"/>
                <wp:effectExtent l="9525" t="9525" r="10160" b="10160"/>
                <wp:wrapNone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548640"/>
                          <a:chOff x="0" y="0"/>
                          <a:chExt cx="17373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864">
                                <a:moveTo>
                                  <a:pt x="0" y="0"/>
                                </a:moveTo>
                                <a:cubicBezTo>
                                  <a:pt x="216" y="228"/>
                                  <a:pt x="432" y="456"/>
                                  <a:pt x="576" y="576"/>
                                </a:cubicBezTo>
                                <a:cubicBezTo>
                                  <a:pt x="720" y="696"/>
                                  <a:pt x="504" y="672"/>
                                  <a:pt x="864" y="720"/>
                                </a:cubicBezTo>
                                <a:cubicBezTo>
                                  <a:pt x="1224" y="768"/>
                                  <a:pt x="1980" y="816"/>
                                  <a:pt x="2736" y="86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6459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720">
                                <a:moveTo>
                                  <a:pt x="0" y="0"/>
                                </a:moveTo>
                                <a:cubicBezTo>
                                  <a:pt x="192" y="96"/>
                                  <a:pt x="384" y="192"/>
                                  <a:pt x="720" y="288"/>
                                </a:cubicBezTo>
                                <a:cubicBezTo>
                                  <a:pt x="1056" y="384"/>
                                  <a:pt x="1704" y="504"/>
                                  <a:pt x="2016" y="576"/>
                                </a:cubicBezTo>
                                <a:cubicBezTo>
                                  <a:pt x="2328" y="648"/>
                                  <a:pt x="2460" y="684"/>
                                  <a:pt x="2592" y="7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5pt;width:136.8pt;height:43.2pt" coordorigin="360,130" coordsize="2736,864">
                <v:shape id="shape_0" coordsize="2736,864" path="m0,0c216,228,432,456,576,576c720,696,504,672,864,720c1224,768,1980,816,2736,864e" fillcolor="white" stroked="t" o:allowincell="f" style="position:absolute;left:360;top:130;width:2735;height:86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592,720" path="m0,0c192,96,384,192,720,288c1056,384,1704,504,2016,576c2328,648,2460,684,2592,720e" stroked="t" o:allowincell="f" style="position:absolute;left:504;top:274;width:2591;height:7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331720</wp:posOffset>
                </wp:positionH>
                <wp:positionV relativeFrom="paragraph">
                  <wp:posOffset>146050</wp:posOffset>
                </wp:positionV>
                <wp:extent cx="548640" cy="91440"/>
                <wp:effectExtent l="1905" t="9525" r="0" b="2540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1.5pt" to="226.75pt,18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331720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38100" r="0" b="3810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1.5pt" to="291.55pt,11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Baja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417320</wp:posOffset>
                </wp:positionH>
                <wp:positionV relativeFrom="paragraph">
                  <wp:posOffset>128270</wp:posOffset>
                </wp:positionV>
                <wp:extent cx="274320" cy="182880"/>
                <wp:effectExtent l="3175" t="0" r="635" b="444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1pt" to="133.15pt,2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Clastos angulares a redondeado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417320</wp:posOffset>
                </wp:positionH>
                <wp:positionV relativeFrom="paragraph">
                  <wp:posOffset>100330</wp:posOffset>
                </wp:positionV>
                <wp:extent cx="274320" cy="0"/>
                <wp:effectExtent l="635" t="38100" r="0" b="3810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9pt" to="133.1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417320</wp:posOffset>
                </wp:positionH>
                <wp:positionV relativeFrom="paragraph">
                  <wp:posOffset>100330</wp:posOffset>
                </wp:positionV>
                <wp:extent cx="274320" cy="182880"/>
                <wp:effectExtent l="3175" t="4445" r="0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9pt" to="133.1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417320</wp:posOffset>
                </wp:positionH>
                <wp:positionV relativeFrom="paragraph">
                  <wp:posOffset>100330</wp:posOffset>
                </wp:positionV>
                <wp:extent cx="274320" cy="457200"/>
                <wp:effectExtent l="4445" t="2540" r="635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9pt" to="133.15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417320</wp:posOffset>
                </wp:positionH>
                <wp:positionV relativeFrom="paragraph">
                  <wp:posOffset>100330</wp:posOffset>
                </wp:positionV>
                <wp:extent cx="274320" cy="640080"/>
                <wp:effectExtent l="4445" t="1905" r="508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9pt" to="133.1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 xml:space="preserve">Fanglomerados        Selección mala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Estratificación masiva a subhorizont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Ausencia de fósi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Color rojiz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Abanicos en avance                           Abanicos en retroces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94360</wp:posOffset>
                </wp:positionH>
                <wp:positionV relativeFrom="paragraph">
                  <wp:posOffset>118745</wp:posOffset>
                </wp:positionV>
                <wp:extent cx="2011680" cy="731520"/>
                <wp:effectExtent l="11430" t="10160" r="10160" b="10160"/>
                <wp:wrapNone/>
                <wp:docPr id="6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731520"/>
                          <a:chOff x="0" y="0"/>
                          <a:chExt cx="20116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3152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9144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432">
                                <a:moveTo>
                                  <a:pt x="0" y="0"/>
                                </a:moveTo>
                                <a:cubicBezTo>
                                  <a:pt x="240" y="36"/>
                                  <a:pt x="480" y="72"/>
                                  <a:pt x="720" y="144"/>
                                </a:cubicBezTo>
                                <a:cubicBezTo>
                                  <a:pt x="960" y="216"/>
                                  <a:pt x="1200" y="324"/>
                                  <a:pt x="1440" y="4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14630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720">
                                <a:moveTo>
                                  <a:pt x="0" y="0"/>
                                </a:moveTo>
                                <a:cubicBezTo>
                                  <a:pt x="324" y="12"/>
                                  <a:pt x="648" y="24"/>
                                  <a:pt x="1008" y="144"/>
                                </a:cubicBezTo>
                                <a:cubicBezTo>
                                  <a:pt x="1368" y="264"/>
                                  <a:pt x="1764" y="492"/>
                                  <a:pt x="2160" y="7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16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152">
                                <a:moveTo>
                                  <a:pt x="0" y="0"/>
                                </a:moveTo>
                                <a:cubicBezTo>
                                  <a:pt x="384" y="24"/>
                                  <a:pt x="768" y="48"/>
                                  <a:pt x="1152" y="144"/>
                                </a:cubicBezTo>
                                <a:cubicBezTo>
                                  <a:pt x="1536" y="240"/>
                                  <a:pt x="1968" y="408"/>
                                  <a:pt x="2304" y="576"/>
                                </a:cubicBezTo>
                                <a:cubicBezTo>
                                  <a:pt x="2640" y="744"/>
                                  <a:pt x="2904" y="948"/>
                                  <a:pt x="3168" y="11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640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9.35pt;width:158.4pt;height:57.6pt" coordorigin="936,187" coordsize="3168,1152">
                <v:line id="shape_0" from="936,187" to="1799,13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00,1339" to="4103,13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440,432" path="m0,0c240,36,480,72,720,144c960,216,1200,324,1440,432e" stroked="t" o:allowincell="f" style="position:absolute;left:1512;top:907;width:1439;height:4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60,720" path="m0,0c324,12,648,24,1008,144c1368,264,1764,492,2160,720e" stroked="t" o:allowincell="f" style="position:absolute;left:1224;top:619;width:2303;height:7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68,1152" path="m0,0c384,24,768,48,1152,144c1536,240,1968,408,2304,576c2640,744,2904,948,3168,1152e" stroked="t" o:allowincell="f" style="position:absolute;left:936;top:187;width:3167;height:11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800,619" to="2807,1338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9855" simplePos="0" locked="0" layoutInCell="0" allowOverlap="1" relativeHeight="625">
                <wp:simplePos x="0" y="0"/>
                <wp:positionH relativeFrom="column">
                  <wp:posOffset>2967355</wp:posOffset>
                </wp:positionH>
                <wp:positionV relativeFrom="paragraph">
                  <wp:posOffset>-22225</wp:posOffset>
                </wp:positionV>
                <wp:extent cx="2455545" cy="882015"/>
                <wp:effectExtent l="2540" t="14605" r="0" b="10160"/>
                <wp:wrapNone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5560" cy="882000"/>
                          <a:chOff x="0" y="0"/>
                          <a:chExt cx="2455560" cy="882000"/>
                        </a:xfrm>
                      </wpg:grpSpPr>
                      <wps:wsp>
                        <wps:cNvSpPr/>
                        <wps:spPr>
                          <a:xfrm>
                            <a:off x="1212120" y="829440"/>
                            <a:ext cx="1158120" cy="1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400">
                            <a:off x="5760" y="8640"/>
                            <a:ext cx="123264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152">
                                <a:moveTo>
                                  <a:pt x="1728" y="1152"/>
                                </a:moveTo>
                                <a:cubicBezTo>
                                  <a:pt x="1620" y="948"/>
                                  <a:pt x="1512" y="744"/>
                                  <a:pt x="1296" y="576"/>
                                </a:cubicBezTo>
                                <a:cubicBezTo>
                                  <a:pt x="1080" y="408"/>
                                  <a:pt x="648" y="240"/>
                                  <a:pt x="432" y="144"/>
                                </a:cubicBezTo>
                                <a:cubicBezTo>
                                  <a:pt x="216" y="48"/>
                                  <a:pt x="108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8000">
                            <a:off x="1073880" y="610200"/>
                            <a:ext cx="1375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432">
                                <a:moveTo>
                                  <a:pt x="0" y="0"/>
                                </a:moveTo>
                                <a:cubicBezTo>
                                  <a:pt x="252" y="36"/>
                                  <a:pt x="504" y="72"/>
                                  <a:pt x="720" y="144"/>
                                </a:cubicBezTo>
                                <a:cubicBezTo>
                                  <a:pt x="936" y="216"/>
                                  <a:pt x="1116" y="324"/>
                                  <a:pt x="1296" y="4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8000">
                            <a:off x="726120" y="352800"/>
                            <a:ext cx="11581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76">
                                <a:moveTo>
                                  <a:pt x="2160" y="576"/>
                                </a:moveTo>
                                <a:cubicBezTo>
                                  <a:pt x="1692" y="408"/>
                                  <a:pt x="1224" y="240"/>
                                  <a:pt x="864" y="144"/>
                                </a:cubicBezTo>
                                <a:cubicBezTo>
                                  <a:pt x="504" y="48"/>
                                  <a:pt x="252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8000">
                            <a:off x="160200" y="92520"/>
                            <a:ext cx="130320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720">
                                <a:moveTo>
                                  <a:pt x="2304" y="720"/>
                                </a:moveTo>
                                <a:cubicBezTo>
                                  <a:pt x="1920" y="492"/>
                                  <a:pt x="1536" y="264"/>
                                  <a:pt x="1152" y="144"/>
                                </a:cubicBezTo>
                                <a:cubicBezTo>
                                  <a:pt x="768" y="24"/>
                                  <a:pt x="384" y="1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58760"/>
                            <a:ext cx="1043280" cy="67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1pt;margin-top:-1.05pt;width:192.4pt;height:66.1pt" coordorigin="4682,-21" coordsize="3848,1322">
                <v:line id="shape_0" from="6582,1271" to="8405,13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728,1152" path="m1728,1152c1620,948,1512,744,1296,576c1080,408,648,240,432,144c216,48,108,24,0,0e" stroked="t" o:allowincell="f" style="position:absolute;left:4682;top:-21;width:1940;height:1301;mso-wrap-style:none;v-text-anchor:middle;rotation:1">
                  <v:fill o:detectmouseclick="t" on="false"/>
                  <v:stroke color="black" weight="28440" joinstyle="round" endcap="flat"/>
                  <w10:wrap type="none"/>
                </v:shape>
                <v:shape id="shape_0" coordsize="1296,432" path="m0,0c252,36,504,72,720,144c936,216,1116,324,1296,432e" stroked="t" o:allowincell="f" style="position:absolute;left:6364;top:926;width:2165;height:355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shape id="shape_0" coordsize="2160,576" path="m2160,576c1692,408,1224,240,864,144c504,48,252,24,0,0e" stroked="t" o:allowincell="f" style="position:absolute;left:5816;top:520;width:1823;height:474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shape id="shape_0" coordsize="2304,720" path="m2304,720c1920,492,1536,264,1152,144c768,24,384,12,0,0e" stroked="t" o:allowincell="f" style="position:absolute;left:4925;top:111;width:2051;height:593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line id="shape_0" from="5736,215" to="7378,127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697480</wp:posOffset>
                </wp:positionH>
                <wp:positionV relativeFrom="paragraph">
                  <wp:posOffset>118745</wp:posOffset>
                </wp:positionV>
                <wp:extent cx="91440" cy="731520"/>
                <wp:effectExtent l="10160" t="10160" r="1079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9.35pt;width:7.15pt;height:57.55pt;flip:y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440680</wp:posOffset>
                </wp:positionH>
                <wp:positionV relativeFrom="paragraph">
                  <wp:posOffset>118745</wp:posOffset>
                </wp:positionV>
                <wp:extent cx="91440" cy="731520"/>
                <wp:effectExtent l="10160" t="635" r="10795" b="1016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4pt;margin-top:9.35pt;width:7.15pt;height:57.5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699135</wp:posOffset>
                </wp:positionH>
                <wp:positionV relativeFrom="paragraph">
                  <wp:posOffset>172720</wp:posOffset>
                </wp:positionV>
                <wp:extent cx="78105" cy="91440"/>
                <wp:effectExtent l="10160" t="9525" r="9525" b="1016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05pt;margin-top:13.6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3442335</wp:posOffset>
                </wp:positionH>
                <wp:positionV relativeFrom="paragraph">
                  <wp:posOffset>71120</wp:posOffset>
                </wp:positionV>
                <wp:extent cx="78105" cy="91440"/>
                <wp:effectExtent l="10160" t="9525" r="9525" b="1016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05pt;margin-top:5.6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064895</wp:posOffset>
                </wp:positionH>
                <wp:positionV relativeFrom="paragraph">
                  <wp:posOffset>29210</wp:posOffset>
                </wp:positionV>
                <wp:extent cx="78105" cy="91440"/>
                <wp:effectExtent l="10160" t="10160" r="9525" b="1016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85pt;margin-top:2.3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217295</wp:posOffset>
                </wp:positionH>
                <wp:positionV relativeFrom="paragraph">
                  <wp:posOffset>181610</wp:posOffset>
                </wp:positionV>
                <wp:extent cx="78105" cy="91440"/>
                <wp:effectExtent l="10160" t="9525" r="9525" b="1016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85pt;margin-top:14.3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1369695</wp:posOffset>
                </wp:positionH>
                <wp:positionV relativeFrom="paragraph">
                  <wp:posOffset>334010</wp:posOffset>
                </wp:positionV>
                <wp:extent cx="78105" cy="91440"/>
                <wp:effectExtent l="10160" t="9525" r="9525" b="1016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85pt;margin-top:26.3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1291590</wp:posOffset>
                </wp:positionH>
                <wp:positionV relativeFrom="paragraph">
                  <wp:posOffset>29210</wp:posOffset>
                </wp:positionV>
                <wp:extent cx="78105" cy="91440"/>
                <wp:effectExtent l="10160" t="10160" r="9525" b="1016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2.3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447800</wp:posOffset>
                </wp:positionH>
                <wp:positionV relativeFrom="paragraph">
                  <wp:posOffset>120650</wp:posOffset>
                </wp:positionV>
                <wp:extent cx="78105" cy="91440"/>
                <wp:effectExtent l="10160" t="9525" r="9525" b="1016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9.5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1613535</wp:posOffset>
                </wp:positionH>
                <wp:positionV relativeFrom="paragraph">
                  <wp:posOffset>120650</wp:posOffset>
                </wp:positionV>
                <wp:extent cx="78105" cy="91440"/>
                <wp:effectExtent l="10160" t="9525" r="9525" b="1016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05pt;margin-top:9.5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882015</wp:posOffset>
                </wp:positionH>
                <wp:positionV relativeFrom="paragraph">
                  <wp:posOffset>90170</wp:posOffset>
                </wp:positionV>
                <wp:extent cx="78105" cy="91440"/>
                <wp:effectExtent l="10160" t="9525" r="9525" b="1016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45pt;margin-top:7.1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3703320</wp:posOffset>
                </wp:positionH>
                <wp:positionV relativeFrom="paragraph">
                  <wp:posOffset>-1270</wp:posOffset>
                </wp:positionV>
                <wp:extent cx="78105" cy="91440"/>
                <wp:effectExtent l="10160" t="9525" r="9525" b="1016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-0.1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3917315</wp:posOffset>
                </wp:positionH>
                <wp:positionV relativeFrom="paragraph">
                  <wp:posOffset>146685</wp:posOffset>
                </wp:positionV>
                <wp:extent cx="78105" cy="91440"/>
                <wp:effectExtent l="10160" t="9525" r="9525" b="1016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45pt;margin-top:11.55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064895</wp:posOffset>
                </wp:positionH>
                <wp:positionV relativeFrom="paragraph">
                  <wp:posOffset>62865</wp:posOffset>
                </wp:positionV>
                <wp:extent cx="78105" cy="91440"/>
                <wp:effectExtent l="10160" t="9525" r="9525" b="1016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85pt;margin-top:4.95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4100830</wp:posOffset>
                </wp:positionH>
                <wp:positionV relativeFrom="paragraph">
                  <wp:posOffset>75565</wp:posOffset>
                </wp:positionV>
                <wp:extent cx="78105" cy="91440"/>
                <wp:effectExtent l="10160" t="9525" r="9525" b="1016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9pt;margin-top:5.95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1139190</wp:posOffset>
                </wp:positionH>
                <wp:positionV relativeFrom="paragraph">
                  <wp:posOffset>54610</wp:posOffset>
                </wp:positionV>
                <wp:extent cx="78105" cy="91440"/>
                <wp:effectExtent l="10160" t="9525" r="9525" b="1016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7pt;margin-top:4.3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4205605</wp:posOffset>
                </wp:positionH>
                <wp:positionV relativeFrom="paragraph">
                  <wp:posOffset>54610</wp:posOffset>
                </wp:positionV>
                <wp:extent cx="78105" cy="91440"/>
                <wp:effectExtent l="10795" t="9525" r="9525" b="1016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15pt;margin-top:4.3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4431030</wp:posOffset>
                </wp:positionH>
                <wp:positionV relativeFrom="paragraph">
                  <wp:posOffset>54610</wp:posOffset>
                </wp:positionV>
                <wp:extent cx="78105" cy="91440"/>
                <wp:effectExtent l="10160" t="9525" r="9525" b="1016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9pt;margin-top:4.3pt;width:6.1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onglomerados de rodados de cuarz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Clasif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Abanicos aluviales húmed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</wp:posOffset>
                </wp:positionV>
                <wp:extent cx="2286000" cy="640080"/>
                <wp:effectExtent l="10160" t="9525" r="10160" b="9525"/>
                <wp:wrapNone/>
                <wp:docPr id="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40080"/>
                          <a:chOff x="0" y="0"/>
                          <a:chExt cx="22860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440">
                                <a:moveTo>
                                  <a:pt x="0" y="0"/>
                                </a:moveTo>
                                <a:cubicBezTo>
                                  <a:pt x="336" y="324"/>
                                  <a:pt x="672" y="648"/>
                                  <a:pt x="1152" y="864"/>
                                </a:cubicBezTo>
                                <a:cubicBezTo>
                                  <a:pt x="1632" y="1080"/>
                                  <a:pt x="2472" y="1200"/>
                                  <a:pt x="2880" y="1296"/>
                                </a:cubicBezTo>
                                <a:cubicBezTo>
                                  <a:pt x="3288" y="1392"/>
                                  <a:pt x="3444" y="1416"/>
                                  <a:pt x="3600" y="14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4.4pt;width:180pt;height:50.4pt" coordorigin="3240,288" coordsize="3600,1008">
                <v:line id="shape_0" from="3240,288" to="3240,12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0,1296" to="6839,1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600,1440" path="m0,0c336,324,672,648,1152,864c1632,1080,2472,1200,2880,1296c3288,1392,3444,1416,3600,1440e" stroked="t" o:allowincell="f" style="position:absolute;left:3240;top:288;width:3599;height:10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Abanicos aluviales sec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057400</wp:posOffset>
                </wp:positionH>
                <wp:positionV relativeFrom="paragraph">
                  <wp:posOffset>201295</wp:posOffset>
                </wp:positionV>
                <wp:extent cx="1463040" cy="548640"/>
                <wp:effectExtent l="9525" t="9525" r="10160" b="10160"/>
                <wp:wrapNone/>
                <wp:docPr id="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548640"/>
                          <a:chOff x="0" y="0"/>
                          <a:chExt cx="14630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440">
                                <a:moveTo>
                                  <a:pt x="0" y="0"/>
                                </a:moveTo>
                                <a:cubicBezTo>
                                  <a:pt x="384" y="312"/>
                                  <a:pt x="768" y="624"/>
                                  <a:pt x="1152" y="864"/>
                                </a:cubicBezTo>
                                <a:cubicBezTo>
                                  <a:pt x="1536" y="1104"/>
                                  <a:pt x="1920" y="1272"/>
                                  <a:pt x="2304" y="14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5.85pt;width:115.2pt;height:43.2pt" coordorigin="3240,317" coordsize="2304,864">
                <v:line id="shape_0" from="3240,317" to="3240,11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0,1181" to="5543,1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304,1440" path="m0,0c384,312,768,624,1152,864c1536,1104,1920,1272,2304,1440e" stroked="t" o:allowincell="f" style="position:absolute;left:3240;top:317;width:2303;height:8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Subambientes y proces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046605</wp:posOffset>
                </wp:positionH>
                <wp:positionV relativeFrom="paragraph">
                  <wp:posOffset>156210</wp:posOffset>
                </wp:positionV>
                <wp:extent cx="374650" cy="1819910"/>
                <wp:effectExtent l="635" t="10160" r="8890" b="0"/>
                <wp:wrapNone/>
                <wp:docPr id="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1819800"/>
                          <a:chOff x="0" y="0"/>
                          <a:chExt cx="374760" cy="18198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365040" cy="173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040" cy="57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8520"/>
                              <a:ext cx="3650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240"/>
                              <a:ext cx="3650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7960"/>
                              <a:ext cx="365040" cy="72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1920"/>
                              <a:ext cx="3650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1160"/>
                            <a:ext cx="37008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9360" y="18360"/>
                              <a:ext cx="3607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91440" y="84960"/>
                              <a:ext cx="1364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91440" y="135360"/>
                              <a:ext cx="1364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36720" y="206280"/>
                              <a:ext cx="1364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206280" y="84960"/>
                              <a:ext cx="1364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227880" y="172080"/>
                              <a:ext cx="1364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91440" y="236160"/>
                              <a:ext cx="1364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206280" y="236160"/>
                              <a:ext cx="1364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36720" y="37440"/>
                              <a:ext cx="1364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173520" y="37440"/>
                              <a:ext cx="1364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9360" y="135360"/>
                              <a:ext cx="1364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146160" y="172080"/>
                              <a:ext cx="1364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281520" y="122400"/>
                              <a:ext cx="6048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36000" y="88560"/>
                              <a:ext cx="6048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281520" y="35280"/>
                              <a:ext cx="6048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8640" y="254520"/>
                              <a:ext cx="6048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8640" y="187200"/>
                              <a:ext cx="6048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312120" y="252360"/>
                              <a:ext cx="3312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145080" y="18720"/>
                              <a:ext cx="6048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8640" y="18720"/>
                              <a:ext cx="6048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838800"/>
                            <a:ext cx="36072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75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137160"/>
                              <a:ext cx="119880" cy="9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93000">
                              <a:off x="210240" y="519840"/>
                              <a:ext cx="59760" cy="133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385560"/>
                              <a:ext cx="59760" cy="133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18960"/>
                              <a:ext cx="5976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6440"/>
                              <a:ext cx="900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86520"/>
                              <a:ext cx="5976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98400">
                              <a:off x="59760" y="27720"/>
                              <a:ext cx="5976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38120"/>
                              <a:ext cx="9000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686520"/>
                              <a:ext cx="900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760"/>
                              <a:ext cx="119880" cy="608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155520"/>
                              <a:ext cx="5976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52960"/>
                              <a:ext cx="5976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478800"/>
                              <a:ext cx="5976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0"/>
                            <a:ext cx="36072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56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103680"/>
                              <a:ext cx="119880" cy="705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93000">
                              <a:off x="209880" y="392400"/>
                              <a:ext cx="59760" cy="100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91600"/>
                              <a:ext cx="59760" cy="100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40840"/>
                              <a:ext cx="5976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4920"/>
                              <a:ext cx="900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18760"/>
                              <a:ext cx="5976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98400">
                              <a:off x="60480" y="20160"/>
                              <a:ext cx="5976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31560"/>
                              <a:ext cx="900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518760"/>
                              <a:ext cx="9000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120"/>
                              <a:ext cx="119880" cy="457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117360"/>
                              <a:ext cx="5976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417960"/>
                              <a:ext cx="597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361800"/>
                              <a:ext cx="5976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1566000"/>
                            <a:ext cx="36504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4320" y="26640"/>
                              <a:ext cx="36072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86040" y="72720"/>
                              <a:ext cx="1364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86040" y="108360"/>
                              <a:ext cx="1364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31680" y="158040"/>
                              <a:ext cx="1364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201240" y="72720"/>
                              <a:ext cx="1364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222840" y="133920"/>
                              <a:ext cx="1364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86040" y="179640"/>
                              <a:ext cx="1364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201240" y="179640"/>
                              <a:ext cx="1364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31680" y="39240"/>
                              <a:ext cx="1364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168120" y="39240"/>
                              <a:ext cx="1364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4320" y="108360"/>
                              <a:ext cx="1364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140760" y="133920"/>
                              <a:ext cx="1364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277200" y="99720"/>
                              <a:ext cx="60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31320" y="75600"/>
                              <a:ext cx="60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277200" y="38160"/>
                              <a:ext cx="60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3960" y="191880"/>
                              <a:ext cx="60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3960" y="145080"/>
                              <a:ext cx="60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307080" y="190440"/>
                              <a:ext cx="331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140400" y="27000"/>
                              <a:ext cx="60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3960" y="27000"/>
                              <a:ext cx="60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12.3pt;width:28.8pt;height:141.4pt" coordorigin="3237,246" coordsize="576,2828">
                <v:group id="shape_0" style="position:absolute;left:3238;top:246;width:575;height:2734">
                  <v:rect id="shape_0" fillcolor="white" stroked="t" o:allowincell="f" style="position:absolute;left:3238;top:246;width:574;height:91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238;top:1157;width:574;height:22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238;top:1385;width:574;height:22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238;top:1613;width:574;height:113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238;top:2753;width:574;height:22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3237;top:1143;width:569;height:456">
                  <v:rect id="shape_0" fillcolor="white" stroked="t" o:allowincell="f" style="position:absolute;left:3238;top:1143;width:567;height:45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3367;top:1248;width:214;height:78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67;top:1327;width:214;height:78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81;top:1439;width:214;height:78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48;top:1248;width:214;height:78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82;top:1385;width:214;height:78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67;top:1486;width:214;height:78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48;top:1486;width:214;height:78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81;top:1173;width:214;height:78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96;top:1173;width:214;height:78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38;top:1327;width:214;height:78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53;top:1385;width:214;height:78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67;top:1306;width:94;height:78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80;top:1253;width:94;height:78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67;top:1169;width:94;height:78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37;top:1514;width:94;height:78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37;top:1408;width:94;height:78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14;top:1511;width:51;height:78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52;top:1143;width:94;height:78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37;top:1143;width:94;height:78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238;top:1567;width:568;height:1187">
                  <v:rect id="shape_0" fillcolor="white" stroked="t" o:allowincell="f" style="position:absolute;left:3238;top:1567;width:567;height:118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3427;top:1783;width:188;height:145;mso-wrap-style:none;v-text-anchor:middle">
                    <v:imagedata r:id="rId82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3569;top:2385;width:93;height:209;mso-wrap-style:none;v-text-anchor:middle;rotation:37">
                    <v:imagedata r:id="rId82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3332;top:2174;width:93;height:209;mso-wrap-style:none;v-text-anchor:middle">
                    <v:imagedata r:id="rId830" o:detectmouseclick="t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9;top:2069;width:93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9;top:1640;width:141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32;top:2648;width:93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32;top:1610;width:93;height:170;mso-wrap-style:none;v-text-anchor:middle;rotation:32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22;top:2257;width:141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9;top:2648;width:141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3238;top:1973;width:188;height:95;mso-wrap-style:none;v-text-anchor:middle">
                    <v:imagedata r:id="rId831" o:detectmouseclick="t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11;top:1812;width:93;height: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32;top:2438;width:93;height: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11;top:2321;width:93;height:1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238;top:246;width:568;height:897">
                  <v:rect id="shape_0" fillcolor="white" stroked="t" o:allowincell="f" style="position:absolute;left:3238;top:246;width:567;height:89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3427;top:409;width:188;height:110;mso-wrap-style:none;v-text-anchor:middle">
                    <v:imagedata r:id="rId83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3568;top:864;width:93;height:158;mso-wrap-style:none;v-text-anchor:middle;rotation:37">
                    <v:imagedata r:id="rId83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3332;top:705;width:93;height:158;mso-wrap-style:none;v-text-anchor:middle">
                    <v:imagedata r:id="rId834" o:detectmouseclick="t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9;top:625;width:93;height: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9;top:301;width:141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32;top:1063;width:93;height: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32;top:278;width:93;height:128;mso-wrap-style:none;v-text-anchor:middle;rotation:32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22;top:768;width:141;height: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9;top:1063;width:141;height: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3238;top:553;width:188;height:71;mso-wrap-style:none;v-text-anchor:middle">
                    <v:imagedata r:id="rId835" o:detectmouseclick="t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11;top:431;width:93;height:1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32;top:904;width:93;height: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11;top:816;width:93;height: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237;top:2754;width:569;height:320">
                  <v:rect id="shape_0" fillcolor="white" stroked="t" o:allowincell="f" style="position:absolute;left:3238;top:2754;width:567;height:31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3367;top:2827;width:214;height:54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67;top:2883;width:214;height:54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81;top:2961;width:214;height:54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48;top:2827;width:214;height:54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82;top:2923;width:214;height:54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67;top:2995;width:214;height:54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48;top:2995;width:214;height:54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81;top:2774;width:214;height:54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96;top:2774;width:214;height:54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38;top:2883;width:214;height:54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53;top:2923;width:214;height:54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67;top:2869;width:94;height:54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80;top:2831;width:94;height:54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67;top:2772;width:94;height:54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37;top:3014;width:94;height:54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37;top:2940;width:94;height:54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14;top:3012;width:51;height:54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52;top:2754;width:94;height:54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37;top:2754;width:94;height:54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) Cabecero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Paraconglomera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Ortoconglomera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3030" distR="114935" simplePos="0" locked="0" layoutInCell="0" allowOverlap="1" relativeHeight="988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377825" cy="1553845"/>
                <wp:effectExtent l="0" t="10160" r="9525" b="8890"/>
                <wp:wrapNone/>
                <wp:docPr id="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1553760"/>
                          <a:chOff x="0" y="0"/>
                          <a:chExt cx="378000" cy="1553760"/>
                        </a:xfrm>
                      </wpg:grpSpPr>
                      <wpg:grpSp>
                        <wpg:cNvGrpSpPr/>
                        <wpg:grpSpPr>
                          <a:xfrm>
                            <a:off x="12240" y="0"/>
                            <a:ext cx="365040" cy="155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040" cy="44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3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3880"/>
                              <a:ext cx="365040" cy="44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6520"/>
                              <a:ext cx="365040" cy="332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3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9000"/>
                              <a:ext cx="36504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360"/>
                              <a:ext cx="365040" cy="221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3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640"/>
                              <a:ext cx="365040" cy="110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3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4240"/>
                            <a:ext cx="37800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12240" y="15120"/>
                              <a:ext cx="36576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94680" y="9216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94680" y="15048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39240" y="23184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211320" y="9216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232920" y="19224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94680" y="26676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211320" y="26676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39240" y="3744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177840" y="3744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11880" y="15048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150480" y="19224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288360" y="134640"/>
                              <a:ext cx="608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38880" y="95760"/>
                              <a:ext cx="608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288360" y="34200"/>
                              <a:ext cx="608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11520" y="285840"/>
                              <a:ext cx="608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11520" y="208080"/>
                              <a:ext cx="608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318960" y="282960"/>
                              <a:ext cx="3312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150120" y="15120"/>
                              <a:ext cx="608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11520" y="15120"/>
                              <a:ext cx="608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5520"/>
                            <a:ext cx="37800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12240" y="15120"/>
                              <a:ext cx="36576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94680" y="9216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94680" y="15048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39240" y="23184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211320" y="9216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232920" y="19224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94680" y="26676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211320" y="26676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39240" y="3744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177840" y="3744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11880" y="15048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2200">
                              <a:off x="150480" y="192240"/>
                              <a:ext cx="138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288360" y="134280"/>
                              <a:ext cx="608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38880" y="95760"/>
                              <a:ext cx="608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288360" y="34200"/>
                              <a:ext cx="608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11520" y="285480"/>
                              <a:ext cx="608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11520" y="208080"/>
                              <a:ext cx="608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318960" y="282960"/>
                              <a:ext cx="3312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150120" y="15120"/>
                              <a:ext cx="608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55200">
                              <a:off x="11520" y="15120"/>
                              <a:ext cx="608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7pt;margin-top:11.5pt;width:28.85pt;height:122.4pt" coordorigin="4554,230" coordsize="577,2448">
                <v:group id="shape_0" style="position:absolute;left:4555;top:230;width:575;height:2448">
                  <v:rect id="shape_0" stroked="t" o:allowincell="f" style="position:absolute;left:4555;top:230;width:574;height:698;mso-wrap-style:none;v-text-anchor:middle">
                    <v:imagedata r:id="rId840" o:detectmouseclick="t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555;top:929;width:574;height:69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stroked="t" o:allowincell="f" style="position:absolute;left:4555;top:1453;width:574;height:523;mso-wrap-style:none;v-text-anchor:middle">
                    <v:imagedata r:id="rId841" o:detectmouseclick="t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555;top:1803;width:574;height:52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stroked="t" o:allowincell="f" style="position:absolute;left:4555;top:2328;width:574;height:348;mso-wrap-style:none;v-text-anchor:middle">
                    <v:imagedata r:id="rId842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4555;top:754;width:574;height:173;mso-wrap-style:none;v-text-anchor:middle">
                    <v:imagedata r:id="rId843" o:detectmouseclick="t"/>
                    <v:stroke color="black" weight="19080" joinstyle="miter" endcap="flat"/>
                    <w10:wrap type="none"/>
                  </v:rect>
                </v:group>
                <v:group id="shape_0" style="position:absolute;left:4554;top:1804;width:577;height:524">
                  <v:rect id="shape_0" fillcolor="white" stroked="t" o:allowincell="f" style="position:absolute;left:4555;top:1804;width:575;height:52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684;top:1925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4;top:2017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97;top:2145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8;top:1925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02;top:2083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4;top:2200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8;top:2200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97;top:1839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15;top:1839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54;top:2017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72;top:2083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90;top:1992;width:95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97;top:1931;width:95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90;top:1834;width:95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54;top:2230;width:95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54;top:2108;width:95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38;top:2225;width:51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72;top:1804;width:95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54;top:1804;width:95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554;top:924;width:577;height:524">
                  <v:rect id="shape_0" fillcolor="white" stroked="t" o:allowincell="f" style="position:absolute;left:4555;top:924;width:575;height:52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684;top:1045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4;top:1137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97;top:1265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8;top:1045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02;top:1203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4;top:1320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8;top:1320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97;top:959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15;top:959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54;top:1137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72;top:1203;width:217;height:90;mso-wrap-style:none;v-text-anchor:middle;rotation:32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90;top:1112;width:95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97;top:1051;width:95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90;top:954;width:95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54;top:1350;width:95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54;top:1228;width:95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38;top:1345;width:51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72;top:924;width:95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54;top:924;width:95;height:90;mso-wrap-style:none;v-text-anchor:middle;rotation:41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Cuerp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Limol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Arenis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Ortoconglomera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365760" cy="1188720"/>
                <wp:effectExtent l="9525" t="10160" r="9525" b="8890"/>
                <wp:wrapNone/>
                <wp:docPr id="6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188720"/>
                          <a:chOff x="0" y="0"/>
                          <a:chExt cx="36576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39840"/>
                          </a:xfrm>
                          <a:prstGeom prst="rect">
                            <a:avLst/>
                          </a:prstGeom>
                          <a:blipFill rotWithShape="0">
                            <a:blip r:embed="rId84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840"/>
                            <a:ext cx="365760" cy="84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365760" cy="339120"/>
                          </a:xfrm>
                          <a:prstGeom prst="rect">
                            <a:avLst/>
                          </a:prstGeom>
                          <a:blipFill rotWithShape="0">
                            <a:blip r:embed="rId84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920"/>
                            <a:ext cx="36576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8880"/>
                            <a:ext cx="365760" cy="339840"/>
                          </a:xfrm>
                          <a:prstGeom prst="rect">
                            <a:avLst/>
                          </a:prstGeom>
                          <a:blipFill rotWithShape="0">
                            <a:blip r:embed="rId84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99000"/>
                            <a:ext cx="1854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12">
                                <a:moveTo>
                                  <a:pt x="138" y="21"/>
                                </a:moveTo>
                                <a:cubicBezTo>
                                  <a:pt x="98" y="26"/>
                                  <a:pt x="50" y="11"/>
                                  <a:pt x="18" y="35"/>
                                </a:cubicBezTo>
                                <a:cubicBezTo>
                                  <a:pt x="0" y="48"/>
                                  <a:pt x="10" y="92"/>
                                  <a:pt x="31" y="101"/>
                                </a:cubicBezTo>
                                <a:cubicBezTo>
                                  <a:pt x="57" y="112"/>
                                  <a:pt x="84" y="84"/>
                                  <a:pt x="111" y="75"/>
                                </a:cubicBezTo>
                                <a:cubicBezTo>
                                  <a:pt x="137" y="67"/>
                                  <a:pt x="164" y="66"/>
                                  <a:pt x="191" y="61"/>
                                </a:cubicBezTo>
                                <a:cubicBezTo>
                                  <a:pt x="212" y="0"/>
                                  <a:pt x="219" y="21"/>
                                  <a:pt x="138" y="2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4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98280"/>
                            <a:ext cx="228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22">
                                <a:moveTo>
                                  <a:pt x="50" y="22"/>
                                </a:moveTo>
                                <a:cubicBezTo>
                                  <a:pt x="270" y="45"/>
                                  <a:pt x="166" y="0"/>
                                  <a:pt x="130" y="102"/>
                                </a:cubicBezTo>
                                <a:cubicBezTo>
                                  <a:pt x="0" y="86"/>
                                  <a:pt x="11" y="122"/>
                                  <a:pt x="50" y="2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4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880"/>
                            <a:ext cx="3607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743040"/>
                            <a:ext cx="120600" cy="19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93000">
                            <a:off x="209880" y="824040"/>
                            <a:ext cx="60480" cy="28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8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795600"/>
                            <a:ext cx="59760" cy="28440"/>
                          </a:xfrm>
                          <a:prstGeom prst="ellipse">
                            <a:avLst/>
                          </a:prstGeom>
                          <a:blipFill rotWithShape="0">
                            <a:blip r:embed="rId8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781560"/>
                            <a:ext cx="60480" cy="1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723960"/>
                            <a:ext cx="90000" cy="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859680"/>
                            <a:ext cx="59760" cy="1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98400">
                            <a:off x="60480" y="719280"/>
                            <a:ext cx="59760" cy="2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07120"/>
                            <a:ext cx="90000" cy="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859680"/>
                            <a:ext cx="90000" cy="1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119880" cy="13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746640"/>
                            <a:ext cx="6048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831240"/>
                            <a:ext cx="59760" cy="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815400"/>
                            <a:ext cx="6048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0.8pt;width:28.8pt;height:93.6pt" coordorigin="3240,216" coordsize="576,1872">
                <v:rect id="shape_0" stroked="t" o:allowincell="f" style="position:absolute;left:3240;top:216;width:575;height:534;mso-wrap-style:none;v-text-anchor:middle">
                  <v:imagedata r:id="rId853" o:detectmouseclick="t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240;top:751;width:575;height:13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stroked="t" o:allowincell="f" style="position:absolute;left:3240;top:885;width:575;height:533;mso-wrap-style:none;v-text-anchor:middle">
                  <v:imagedata r:id="rId854" o:detectmouseclick="t"/>
                  <v:stroke color="black" weight="19080" joinstyle="miter" endcap="flat"/>
                  <w10:wrap type="none"/>
                </v:rect>
                <v:rect id="shape_0" fillcolor="white" stroked="t" o:allowincell="f" style="position:absolute;left:3240;top:1419;width:575;height:13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3240;top:1553;width:575;height:534;mso-wrap-style:none;v-text-anchor:middle">
                  <v:imagedata r:id="rId855" o:detectmouseclick="t"/>
                  <v:stroke color="black" weight="19080" joinstyle="miter" endcap="flat"/>
                  <w10:wrap type="none"/>
                </v:rect>
                <v:shape id="shape_0" coordsize="219,112" path="m138,21c98,26,50,11,18,35c0,48,10,92,31,101c57,112,84,84,111,75c137,67,164,66,191,61c212,0,219,21,138,21xe" stroked="t" o:allowincell="f" style="position:absolute;left:3504;top:372;width:291;height:103;mso-wrap-style:none;v-text-anchor:middle">
                  <v:imagedata r:id="rId856" o:detectmouseclick="t"/>
                  <v:stroke color="black" weight="19080" joinstyle="round" endcap="flat"/>
                  <w10:wrap type="none"/>
                </v:shape>
                <v:shape id="shape_0" coordsize="270,122" path="m50,22c270,45,166,0,130,102c0,86,11,122,50,22xe" stroked="t" o:allowincell="f" style="position:absolute;left:3265;top:371;width:359;height:112;mso-wrap-style:none;v-text-anchor:middle">
                  <v:imagedata r:id="rId857" o:detectmouseclick="t"/>
                  <v:stroke color="black" weight="19080" joinstyle="round" endcap="flat"/>
                  <w10:wrap type="none"/>
                </v:shape>
                <v:rect id="shape_0" fillcolor="white" stroked="t" o:allowincell="f" style="position:absolute;left:3240;top:1340;width:567;height:25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stroked="t" o:allowincell="f" style="position:absolute;left:3429;top:1386;width:189;height:30;mso-wrap-style:none;v-text-anchor:middle">
                  <v:imagedata r:id="rId85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570;top:1513;width:94;height:43;mso-wrap-style:none;v-text-anchor:middle;rotation:37">
                  <v:imagedata r:id="rId85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335;top:1469;width:93;height:44;mso-wrap-style:none;v-text-anchor:middle">
                  <v:imagedata r:id="rId860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3571;top:1447;width:94;height: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71;top:1356;width:141;height: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35;top:1570;width:93;height: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35;top:1348;width:93;height:36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24;top:1487;width:141;height: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71;top:1570;width:141;height: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3240;top:1426;width:188;height:20;mso-wrap-style:none;v-text-anchor:middle">
                  <v:imagedata r:id="rId861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3713;top:1392;width:94;height: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35;top:1525;width:93;height:1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13;top:1500;width:94;height: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28"/>
        </w:rPr>
        <w:t>iii) P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Perfiles de sue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Fangol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Paraconglomera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Arenis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 Rí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Conceptos generale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</wp:posOffset>
                </wp:positionV>
                <wp:extent cx="2104390" cy="914400"/>
                <wp:effectExtent l="3810" t="0" r="13970" b="3175"/>
                <wp:wrapNone/>
                <wp:docPr id="6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914400"/>
                          <a:chOff x="0" y="0"/>
                          <a:chExt cx="21045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2" h="1440">
                                <a:moveTo>
                                  <a:pt x="168" y="696"/>
                                </a:moveTo>
                                <a:cubicBezTo>
                                  <a:pt x="84" y="852"/>
                                  <a:pt x="0" y="1008"/>
                                  <a:pt x="24" y="1128"/>
                                </a:cubicBezTo>
                                <a:cubicBezTo>
                                  <a:pt x="48" y="1248"/>
                                  <a:pt x="192" y="1392"/>
                                  <a:pt x="312" y="1416"/>
                                </a:cubicBezTo>
                                <a:cubicBezTo>
                                  <a:pt x="432" y="1440"/>
                                  <a:pt x="672" y="1392"/>
                                  <a:pt x="744" y="1272"/>
                                </a:cubicBezTo>
                                <a:cubicBezTo>
                                  <a:pt x="816" y="1152"/>
                                  <a:pt x="672" y="840"/>
                                  <a:pt x="744" y="696"/>
                                </a:cubicBezTo>
                                <a:cubicBezTo>
                                  <a:pt x="816" y="552"/>
                                  <a:pt x="1056" y="408"/>
                                  <a:pt x="1176" y="408"/>
                                </a:cubicBezTo>
                                <a:cubicBezTo>
                                  <a:pt x="1296" y="408"/>
                                  <a:pt x="1440" y="576"/>
                                  <a:pt x="1464" y="696"/>
                                </a:cubicBezTo>
                                <a:cubicBezTo>
                                  <a:pt x="1488" y="816"/>
                                  <a:pt x="1320" y="1032"/>
                                  <a:pt x="1320" y="1128"/>
                                </a:cubicBezTo>
                                <a:cubicBezTo>
                                  <a:pt x="1320" y="1224"/>
                                  <a:pt x="1392" y="1272"/>
                                  <a:pt x="1464" y="1272"/>
                                </a:cubicBezTo>
                                <a:cubicBezTo>
                                  <a:pt x="1536" y="1272"/>
                                  <a:pt x="1704" y="1200"/>
                                  <a:pt x="1752" y="1128"/>
                                </a:cubicBezTo>
                                <a:cubicBezTo>
                                  <a:pt x="1800" y="1056"/>
                                  <a:pt x="1704" y="912"/>
                                  <a:pt x="1752" y="840"/>
                                </a:cubicBezTo>
                                <a:cubicBezTo>
                                  <a:pt x="1800" y="768"/>
                                  <a:pt x="1944" y="648"/>
                                  <a:pt x="2040" y="696"/>
                                </a:cubicBezTo>
                                <a:cubicBezTo>
                                  <a:pt x="2136" y="744"/>
                                  <a:pt x="2232" y="1056"/>
                                  <a:pt x="2328" y="1128"/>
                                </a:cubicBezTo>
                                <a:cubicBezTo>
                                  <a:pt x="2424" y="1200"/>
                                  <a:pt x="2544" y="1176"/>
                                  <a:pt x="2616" y="1128"/>
                                </a:cubicBezTo>
                                <a:cubicBezTo>
                                  <a:pt x="2688" y="1080"/>
                                  <a:pt x="2808" y="936"/>
                                  <a:pt x="2760" y="840"/>
                                </a:cubicBezTo>
                                <a:cubicBezTo>
                                  <a:pt x="2712" y="744"/>
                                  <a:pt x="2376" y="672"/>
                                  <a:pt x="2328" y="552"/>
                                </a:cubicBezTo>
                                <a:cubicBezTo>
                                  <a:pt x="2280" y="432"/>
                                  <a:pt x="2352" y="192"/>
                                  <a:pt x="2472" y="120"/>
                                </a:cubicBezTo>
                                <a:cubicBezTo>
                                  <a:pt x="2592" y="48"/>
                                  <a:pt x="2928" y="0"/>
                                  <a:pt x="3048" y="120"/>
                                </a:cubicBezTo>
                                <a:cubicBezTo>
                                  <a:pt x="3168" y="240"/>
                                  <a:pt x="3096" y="672"/>
                                  <a:pt x="3192" y="840"/>
                                </a:cubicBezTo>
                                <a:cubicBezTo>
                                  <a:pt x="3288" y="1008"/>
                                  <a:pt x="3504" y="1152"/>
                                  <a:pt x="3624" y="1128"/>
                                </a:cubicBezTo>
                                <a:cubicBezTo>
                                  <a:pt x="3744" y="1104"/>
                                  <a:pt x="3828" y="900"/>
                                  <a:pt x="3912" y="69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200"/>
                            <a:ext cx="201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3.6pt;width:165.65pt;height:72pt" coordorigin="4392,72" coordsize="3313,1440">
                <v:shape id="shape_0" coordsize="3912,1440" path="m168,696c84,852,0,1008,24,1128c48,1248,192,1392,312,1416c432,1440,672,1392,744,1272c816,1152,672,840,744,696c816,552,1056,408,1176,408c1296,408,1440,576,1464,696c1488,816,1320,1032,1320,1128c1320,1224,1392,1272,1464,1272c1536,1272,1704,1200,1752,1128c1800,1056,1704,912,1752,840c1800,768,1944,648,2040,696c2136,744,2232,1056,2328,1128c2424,1200,2544,1176,2616,1128c2688,1080,2808,936,2760,840c2712,744,2376,672,2328,552c2280,432,2352,192,2472,120c2592,48,2928,0,3048,120c3168,240,3096,672,3192,840c3288,1008,3504,1152,3624,1128c3744,1104,3828,900,3912,696e" stroked="t" o:allowincell="f" style="position:absolute;left:4392;top:72;width:3311;height:14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536,792" to="7705,79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824,504" to="5111,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6,792" to="5256,13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Índice de sinuosidad: IS =  C/V       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Clasif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Ríos rect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31">
                <wp:simplePos x="0" y="0"/>
                <wp:positionH relativeFrom="column">
                  <wp:posOffset>1691640</wp:posOffset>
                </wp:positionH>
                <wp:positionV relativeFrom="paragraph">
                  <wp:posOffset>192405</wp:posOffset>
                </wp:positionV>
                <wp:extent cx="2743200" cy="198120"/>
                <wp:effectExtent l="14605" t="12700" r="14605" b="254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91000">
                          <a:off x="0" y="0"/>
                          <a:ext cx="27432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312">
                              <a:moveTo>
                                <a:pt x="0" y="288"/>
                              </a:moveTo>
                              <a:cubicBezTo>
                                <a:pt x="396" y="144"/>
                                <a:pt x="792" y="0"/>
                                <a:pt x="1296" y="0"/>
                              </a:cubicBezTo>
                              <a:cubicBezTo>
                                <a:pt x="1800" y="0"/>
                                <a:pt x="2472" y="264"/>
                                <a:pt x="3024" y="288"/>
                              </a:cubicBezTo>
                              <a:cubicBezTo>
                                <a:pt x="3576" y="312"/>
                                <a:pt x="4152" y="144"/>
                                <a:pt x="4608" y="144"/>
                              </a:cubicBezTo>
                              <a:cubicBezTo>
                                <a:pt x="5064" y="144"/>
                                <a:pt x="5412" y="216"/>
                                <a:pt x="5760" y="28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312" path="m0,288c396,144,792,0,1296,0c1800,0,2472,264,3024,288c3576,312,4152,144,4608,144c5064,144,5412,216,5760,288e" stroked="t" o:allowincell="f" style="position:absolute;margin-left:133.2pt;margin-top:15.1pt;width:215.95pt;height:15.55pt;mso-wrap-style:none;v-text-anchor:middle;rotation:360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IS &lt; 1,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Ríos sinuosos (meándriformes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32">
                <wp:simplePos x="0" y="0"/>
                <wp:positionH relativeFrom="column">
                  <wp:posOffset>1970405</wp:posOffset>
                </wp:positionH>
                <wp:positionV relativeFrom="paragraph">
                  <wp:posOffset>113030</wp:posOffset>
                </wp:positionV>
                <wp:extent cx="2284730" cy="783590"/>
                <wp:effectExtent l="6985" t="0" r="1524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560" cy="78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8" h="1234">
                              <a:moveTo>
                                <a:pt x="260" y="265"/>
                              </a:moveTo>
                              <a:cubicBezTo>
                                <a:pt x="143" y="432"/>
                                <a:pt x="26" y="600"/>
                                <a:pt x="13" y="721"/>
                              </a:cubicBezTo>
                              <a:cubicBezTo>
                                <a:pt x="0" y="843"/>
                                <a:pt x="105" y="930"/>
                                <a:pt x="183" y="995"/>
                              </a:cubicBezTo>
                              <a:cubicBezTo>
                                <a:pt x="261" y="1060"/>
                                <a:pt x="364" y="1123"/>
                                <a:pt x="483" y="1111"/>
                              </a:cubicBezTo>
                              <a:cubicBezTo>
                                <a:pt x="603" y="1100"/>
                                <a:pt x="861" y="1028"/>
                                <a:pt x="900" y="928"/>
                              </a:cubicBezTo>
                              <a:cubicBezTo>
                                <a:pt x="939" y="828"/>
                                <a:pt x="704" y="633"/>
                                <a:pt x="717" y="511"/>
                              </a:cubicBezTo>
                              <a:cubicBezTo>
                                <a:pt x="729" y="390"/>
                                <a:pt x="857" y="209"/>
                                <a:pt x="977" y="198"/>
                              </a:cubicBezTo>
                              <a:cubicBezTo>
                                <a:pt x="1096" y="187"/>
                                <a:pt x="1401" y="351"/>
                                <a:pt x="1434" y="445"/>
                              </a:cubicBezTo>
                              <a:cubicBezTo>
                                <a:pt x="1466" y="538"/>
                                <a:pt x="1191" y="684"/>
                                <a:pt x="1173" y="758"/>
                              </a:cubicBezTo>
                              <a:cubicBezTo>
                                <a:pt x="1156" y="832"/>
                                <a:pt x="1282" y="893"/>
                                <a:pt x="1330" y="888"/>
                              </a:cubicBezTo>
                              <a:cubicBezTo>
                                <a:pt x="1378" y="884"/>
                                <a:pt x="1412" y="736"/>
                                <a:pt x="1460" y="732"/>
                              </a:cubicBezTo>
                              <a:cubicBezTo>
                                <a:pt x="1508" y="727"/>
                                <a:pt x="1567" y="842"/>
                                <a:pt x="1617" y="862"/>
                              </a:cubicBezTo>
                              <a:cubicBezTo>
                                <a:pt x="1667" y="881"/>
                                <a:pt x="1741" y="898"/>
                                <a:pt x="1760" y="848"/>
                              </a:cubicBezTo>
                              <a:cubicBezTo>
                                <a:pt x="1780" y="798"/>
                                <a:pt x="1719" y="659"/>
                                <a:pt x="1734" y="562"/>
                              </a:cubicBezTo>
                              <a:cubicBezTo>
                                <a:pt x="1749" y="465"/>
                                <a:pt x="1784" y="343"/>
                                <a:pt x="1849" y="265"/>
                              </a:cubicBezTo>
                              <a:cubicBezTo>
                                <a:pt x="1914" y="187"/>
                                <a:pt x="2030" y="124"/>
                                <a:pt x="2124" y="91"/>
                              </a:cubicBezTo>
                              <a:cubicBezTo>
                                <a:pt x="2218" y="58"/>
                                <a:pt x="2332" y="0"/>
                                <a:pt x="2411" y="65"/>
                              </a:cubicBezTo>
                              <a:cubicBezTo>
                                <a:pt x="2489" y="130"/>
                                <a:pt x="2609" y="384"/>
                                <a:pt x="2594" y="482"/>
                              </a:cubicBezTo>
                              <a:cubicBezTo>
                                <a:pt x="2579" y="580"/>
                                <a:pt x="2388" y="597"/>
                                <a:pt x="2321" y="652"/>
                              </a:cubicBezTo>
                              <a:cubicBezTo>
                                <a:pt x="2253" y="706"/>
                                <a:pt x="2208" y="734"/>
                                <a:pt x="2190" y="808"/>
                              </a:cubicBezTo>
                              <a:cubicBezTo>
                                <a:pt x="2173" y="882"/>
                                <a:pt x="2139" y="1030"/>
                                <a:pt x="2217" y="1095"/>
                              </a:cubicBezTo>
                              <a:cubicBezTo>
                                <a:pt x="2295" y="1160"/>
                                <a:pt x="2543" y="1234"/>
                                <a:pt x="2661" y="1199"/>
                              </a:cubicBezTo>
                              <a:cubicBezTo>
                                <a:pt x="2778" y="1164"/>
                                <a:pt x="2908" y="1007"/>
                                <a:pt x="2921" y="885"/>
                              </a:cubicBezTo>
                              <a:cubicBezTo>
                                <a:pt x="2933" y="764"/>
                                <a:pt x="2716" y="593"/>
                                <a:pt x="2737" y="468"/>
                              </a:cubicBezTo>
                              <a:cubicBezTo>
                                <a:pt x="2758" y="343"/>
                                <a:pt x="2953" y="146"/>
                                <a:pt x="3049" y="137"/>
                              </a:cubicBezTo>
                              <a:cubicBezTo>
                                <a:pt x="3145" y="128"/>
                                <a:pt x="3220" y="373"/>
                                <a:pt x="3311" y="415"/>
                              </a:cubicBezTo>
                              <a:cubicBezTo>
                                <a:pt x="3402" y="457"/>
                                <a:pt x="3493" y="434"/>
                                <a:pt x="3598" y="38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8,1234" path="m260,265c143,432,26,600,13,721c0,843,105,930,183,995c261,1060,364,1123,483,1111c603,1100,861,1028,900,928c939,828,704,633,717,511c729,390,857,209,977,198c1096,187,1401,351,1434,445c1466,538,1191,684,1173,758c1156,832,1282,893,1330,888c1378,884,1412,736,1460,732c1508,727,1567,842,1617,862c1667,881,1741,898,1760,848c1780,798,1719,659,1734,562c1749,465,1784,343,1849,265c1914,187,2030,124,2124,91c2218,58,2332,0,2411,65c2489,130,2609,384,2594,482c2579,580,2388,597,2321,652c2253,706,2208,734,2190,808c2173,882,2139,1030,2217,1095c2295,1160,2543,1234,2661,1199c2778,1164,2908,1007,2921,885c2933,764,2716,593,2737,468c2758,343,2953,146,3049,137c3145,128,3220,373,3311,415c3402,457,3493,434,3598,389e" stroked="t" o:allowincell="f" style="position:absolute;margin-left:155.15pt;margin-top:8.9pt;width:179.85pt;height:6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IS &gt; 1,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05410" distR="114935" simplePos="0" locked="0" layoutInCell="0" allowOverlap="1" relativeHeight="633">
                <wp:simplePos x="0" y="0"/>
                <wp:positionH relativeFrom="column">
                  <wp:posOffset>3154680</wp:posOffset>
                </wp:positionH>
                <wp:positionV relativeFrom="paragraph">
                  <wp:posOffset>-182880</wp:posOffset>
                </wp:positionV>
                <wp:extent cx="1007110" cy="1508760"/>
                <wp:effectExtent l="0" t="5080" r="3175" b="0"/>
                <wp:wrapNone/>
                <wp:docPr id="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280" cy="1508760"/>
                          <a:chOff x="0" y="0"/>
                          <a:chExt cx="1007280" cy="1508760"/>
                        </a:xfrm>
                      </wpg:grpSpPr>
                      <wps:wsp>
                        <wps:cNvSpPr/>
                        <wps:spPr>
                          <a:xfrm>
                            <a:off x="306000" y="182880"/>
                            <a:ext cx="38556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1872">
                                <a:moveTo>
                                  <a:pt x="792" y="0"/>
                                </a:moveTo>
                                <a:cubicBezTo>
                                  <a:pt x="624" y="36"/>
                                  <a:pt x="456" y="72"/>
                                  <a:pt x="360" y="144"/>
                                </a:cubicBezTo>
                                <a:cubicBezTo>
                                  <a:pt x="264" y="216"/>
                                  <a:pt x="168" y="360"/>
                                  <a:pt x="216" y="432"/>
                                </a:cubicBezTo>
                                <a:cubicBezTo>
                                  <a:pt x="264" y="504"/>
                                  <a:pt x="600" y="528"/>
                                  <a:pt x="648" y="576"/>
                                </a:cubicBezTo>
                                <a:cubicBezTo>
                                  <a:pt x="696" y="624"/>
                                  <a:pt x="552" y="720"/>
                                  <a:pt x="504" y="720"/>
                                </a:cubicBezTo>
                                <a:cubicBezTo>
                                  <a:pt x="456" y="720"/>
                                  <a:pt x="408" y="600"/>
                                  <a:pt x="360" y="576"/>
                                </a:cubicBezTo>
                                <a:cubicBezTo>
                                  <a:pt x="312" y="552"/>
                                  <a:pt x="264" y="528"/>
                                  <a:pt x="216" y="576"/>
                                </a:cubicBezTo>
                                <a:cubicBezTo>
                                  <a:pt x="168" y="624"/>
                                  <a:pt x="48" y="792"/>
                                  <a:pt x="72" y="864"/>
                                </a:cubicBezTo>
                                <a:cubicBezTo>
                                  <a:pt x="96" y="936"/>
                                  <a:pt x="264" y="1008"/>
                                  <a:pt x="360" y="1008"/>
                                </a:cubicBezTo>
                                <a:cubicBezTo>
                                  <a:pt x="456" y="1008"/>
                                  <a:pt x="600" y="840"/>
                                  <a:pt x="648" y="864"/>
                                </a:cubicBezTo>
                                <a:cubicBezTo>
                                  <a:pt x="696" y="888"/>
                                  <a:pt x="696" y="1104"/>
                                  <a:pt x="648" y="1152"/>
                                </a:cubicBezTo>
                                <a:cubicBezTo>
                                  <a:pt x="600" y="1200"/>
                                  <a:pt x="432" y="1128"/>
                                  <a:pt x="360" y="1152"/>
                                </a:cubicBezTo>
                                <a:cubicBezTo>
                                  <a:pt x="288" y="1176"/>
                                  <a:pt x="264" y="1272"/>
                                  <a:pt x="216" y="1296"/>
                                </a:cubicBezTo>
                                <a:cubicBezTo>
                                  <a:pt x="168" y="1320"/>
                                  <a:pt x="96" y="1248"/>
                                  <a:pt x="72" y="1296"/>
                                </a:cubicBezTo>
                                <a:cubicBezTo>
                                  <a:pt x="48" y="1344"/>
                                  <a:pt x="0" y="1536"/>
                                  <a:pt x="72" y="1584"/>
                                </a:cubicBezTo>
                                <a:cubicBezTo>
                                  <a:pt x="144" y="1632"/>
                                  <a:pt x="408" y="1560"/>
                                  <a:pt x="504" y="1584"/>
                                </a:cubicBezTo>
                                <a:cubicBezTo>
                                  <a:pt x="600" y="1608"/>
                                  <a:pt x="648" y="1680"/>
                                  <a:pt x="648" y="1728"/>
                                </a:cubicBezTo>
                                <a:cubicBezTo>
                                  <a:pt x="648" y="1776"/>
                                  <a:pt x="576" y="1872"/>
                                  <a:pt x="504" y="1872"/>
                                </a:cubicBezTo>
                                <a:cubicBezTo>
                                  <a:pt x="432" y="1872"/>
                                  <a:pt x="288" y="1728"/>
                                  <a:pt x="216" y="1728"/>
                                </a:cubicBezTo>
                                <a:cubicBezTo>
                                  <a:pt x="144" y="1728"/>
                                  <a:pt x="108" y="1800"/>
                                  <a:pt x="72" y="187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2600">
                            <a:off x="657000" y="273960"/>
                            <a:ext cx="2602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56">
                                <a:moveTo>
                                  <a:pt x="0" y="168"/>
                                </a:moveTo>
                                <a:cubicBezTo>
                                  <a:pt x="96" y="84"/>
                                  <a:pt x="192" y="0"/>
                                  <a:pt x="288" y="24"/>
                                </a:cubicBezTo>
                                <a:cubicBezTo>
                                  <a:pt x="384" y="48"/>
                                  <a:pt x="600" y="240"/>
                                  <a:pt x="576" y="312"/>
                                </a:cubicBezTo>
                                <a:cubicBezTo>
                                  <a:pt x="552" y="384"/>
                                  <a:pt x="240" y="456"/>
                                  <a:pt x="144" y="45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2600">
                            <a:off x="657000" y="1006200"/>
                            <a:ext cx="21024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56">
                                <a:moveTo>
                                  <a:pt x="0" y="168"/>
                                </a:moveTo>
                                <a:cubicBezTo>
                                  <a:pt x="96" y="84"/>
                                  <a:pt x="192" y="0"/>
                                  <a:pt x="288" y="24"/>
                                </a:cubicBezTo>
                                <a:cubicBezTo>
                                  <a:pt x="384" y="48"/>
                                  <a:pt x="600" y="240"/>
                                  <a:pt x="576" y="312"/>
                                </a:cubicBezTo>
                                <a:cubicBezTo>
                                  <a:pt x="552" y="384"/>
                                  <a:pt x="240" y="456"/>
                                  <a:pt x="144" y="45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2600">
                            <a:off x="727200" y="731520"/>
                            <a:ext cx="1656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56">
                                <a:moveTo>
                                  <a:pt x="0" y="168"/>
                                </a:moveTo>
                                <a:cubicBezTo>
                                  <a:pt x="96" y="84"/>
                                  <a:pt x="192" y="0"/>
                                  <a:pt x="288" y="24"/>
                                </a:cubicBezTo>
                                <a:cubicBezTo>
                                  <a:pt x="384" y="48"/>
                                  <a:pt x="600" y="240"/>
                                  <a:pt x="576" y="312"/>
                                </a:cubicBezTo>
                                <a:cubicBezTo>
                                  <a:pt x="552" y="384"/>
                                  <a:pt x="240" y="456"/>
                                  <a:pt x="144" y="45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577400">
                            <a:off x="165600" y="91800"/>
                            <a:ext cx="21024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56">
                                <a:moveTo>
                                  <a:pt x="0" y="168"/>
                                </a:moveTo>
                                <a:cubicBezTo>
                                  <a:pt x="96" y="84"/>
                                  <a:pt x="192" y="0"/>
                                  <a:pt x="288" y="24"/>
                                </a:cubicBezTo>
                                <a:cubicBezTo>
                                  <a:pt x="384" y="48"/>
                                  <a:pt x="600" y="240"/>
                                  <a:pt x="576" y="312"/>
                                </a:cubicBezTo>
                                <a:cubicBezTo>
                                  <a:pt x="552" y="384"/>
                                  <a:pt x="240" y="456"/>
                                  <a:pt x="144" y="45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577400">
                            <a:off x="87840" y="893160"/>
                            <a:ext cx="1339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56">
                                <a:moveTo>
                                  <a:pt x="0" y="168"/>
                                </a:moveTo>
                                <a:cubicBezTo>
                                  <a:pt x="96" y="84"/>
                                  <a:pt x="192" y="0"/>
                                  <a:pt x="288" y="24"/>
                                </a:cubicBezTo>
                                <a:cubicBezTo>
                                  <a:pt x="384" y="48"/>
                                  <a:pt x="600" y="240"/>
                                  <a:pt x="576" y="312"/>
                                </a:cubicBezTo>
                                <a:cubicBezTo>
                                  <a:pt x="552" y="384"/>
                                  <a:pt x="240" y="456"/>
                                  <a:pt x="144" y="45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577400">
                            <a:off x="95400" y="548280"/>
                            <a:ext cx="1630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56">
                                <a:moveTo>
                                  <a:pt x="0" y="168"/>
                                </a:moveTo>
                                <a:cubicBezTo>
                                  <a:pt x="96" y="84"/>
                                  <a:pt x="192" y="0"/>
                                  <a:pt x="288" y="24"/>
                                </a:cubicBezTo>
                                <a:cubicBezTo>
                                  <a:pt x="384" y="48"/>
                                  <a:pt x="600" y="240"/>
                                  <a:pt x="576" y="312"/>
                                </a:cubicBezTo>
                                <a:cubicBezTo>
                                  <a:pt x="552" y="384"/>
                                  <a:pt x="240" y="456"/>
                                  <a:pt x="144" y="45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63080" cy="150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2376">
                                <a:moveTo>
                                  <a:pt x="336" y="0"/>
                                </a:moveTo>
                                <a:cubicBezTo>
                                  <a:pt x="216" y="324"/>
                                  <a:pt x="96" y="648"/>
                                  <a:pt x="48" y="1008"/>
                                </a:cubicBezTo>
                                <a:cubicBezTo>
                                  <a:pt x="0" y="1368"/>
                                  <a:pt x="48" y="1944"/>
                                  <a:pt x="48" y="2160"/>
                                </a:cubicBezTo>
                                <a:cubicBezTo>
                                  <a:pt x="48" y="2376"/>
                                  <a:pt x="48" y="2340"/>
                                  <a:pt x="48" y="23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91440"/>
                            <a:ext cx="8136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160">
                                <a:moveTo>
                                  <a:pt x="144" y="0"/>
                                </a:moveTo>
                                <a:cubicBezTo>
                                  <a:pt x="156" y="396"/>
                                  <a:pt x="168" y="792"/>
                                  <a:pt x="144" y="1152"/>
                                </a:cubicBezTo>
                                <a:cubicBezTo>
                                  <a:pt x="120" y="1512"/>
                                  <a:pt x="60" y="1836"/>
                                  <a:pt x="0" y="2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1005840"/>
                            <a:ext cx="2102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pt;margin-top:-14.4pt;width:79.05pt;height:118.8pt" coordorigin="4972,-288" coordsize="1581,2376">
                <v:shape id="shape_0" coordsize="792,1872" path="m792,0c624,36,456,72,360,144c264,216,168,360,216,432c264,504,600,528,648,576c696,624,552,720,504,720c456,720,408,600,360,576c312,552,264,528,216,576c168,624,48,792,72,864c96,936,264,1008,360,1008c456,1008,600,840,648,864c696,888,696,1104,648,1152c600,1200,432,1128,360,1152c288,1176,264,1272,216,1296c168,1320,96,1248,72,1296c48,1344,0,1536,72,1584c144,1632,408,1560,504,1584c600,1608,648,1680,648,1728c648,1776,576,1872,504,1872c432,1872,288,1728,216,1728c144,1728,108,1800,72,1872e" stroked="t" o:allowincell="f" style="position:absolute;left:5450;top:0;width:606;height:187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00,456" path="m0,168c96,84,192,0,288,24c384,48,600,240,576,312c552,384,240,456,144,456e" stroked="t" o:allowincell="f" style="position:absolute;left:6003;top:143;width:409;height:311;mso-wrap-style:none;v-text-anchor:middle;rotation:34">
                  <v:fill o:detectmouseclick="t" on="false"/>
                  <v:stroke color="black" weight="28440" joinstyle="round" endcap="flat"/>
                  <w10:wrap type="none"/>
                </v:shape>
                <v:shape id="shape_0" coordsize="600,456" path="m0,168c96,84,192,0,288,24c384,48,600,240,576,312c552,384,240,456,144,456e" stroked="t" o:allowincell="f" style="position:absolute;left:6002;top:1296;width:330;height:455;mso-wrap-style:none;v-text-anchor:middle;rotation:34">
                  <v:fill o:detectmouseclick="t" on="false"/>
                  <v:stroke color="black" weight="28440" joinstyle="round" endcap="flat"/>
                  <w10:wrap type="none"/>
                </v:shape>
                <v:shape id="shape_0" coordsize="600,456" path="m0,168c96,84,192,0,288,24c384,48,600,240,576,312c552,384,240,456,144,456e" stroked="t" o:allowincell="f" style="position:absolute;left:6113;top:864;width:260;height:311;mso-wrap-style:none;v-text-anchor:middle;rotation:34">
                  <v:fill o:detectmouseclick="t" on="false"/>
                  <v:stroke color="black" weight="28440" joinstyle="round" endcap="flat"/>
                  <w10:wrap type="none"/>
                </v:shape>
                <v:shape id="shape_0" coordsize="600,456" path="m0,168c96,84,192,0,288,24c384,48,600,240,576,312c552,384,240,456,144,456e" stroked="t" o:allowincell="f" style="position:absolute;left:5228;top:-144;width:330;height:455;flip:x;mso-wrap-style:none;v-text-anchor:middle;rotation:34">
                  <v:fill o:detectmouseclick="t" on="false"/>
                  <v:stroke color="black" weight="28440" joinstyle="round" endcap="flat"/>
                  <w10:wrap type="none"/>
                </v:shape>
                <v:shape id="shape_0" coordsize="600,456" path="m0,168c96,84,192,0,288,24c384,48,600,240,576,312c552,384,240,456,144,456e" stroked="t" o:allowincell="f" style="position:absolute;left:5107;top:1119;width:210;height:564;flip:x;mso-wrap-style:none;v-text-anchor:middle;rotation:34">
                  <v:fill o:detectmouseclick="t" on="false"/>
                  <v:stroke color="black" weight="28440" joinstyle="round" endcap="flat"/>
                  <w10:wrap type="none"/>
                </v:shape>
                <v:shape id="shape_0" coordsize="600,456" path="m0,168c96,84,192,0,288,24c384,48,600,240,576,312c552,384,240,456,144,456e" stroked="t" o:allowincell="f" style="position:absolute;left:5118;top:575;width:256;height:431;flip:x;mso-wrap-style:none;v-text-anchor:middle;rotation:34">
                  <v:fill o:detectmouseclick="t" on="false"/>
                  <v:stroke color="black" weight="28440" joinstyle="round" endcap="flat"/>
                  <w10:wrap type="none"/>
                </v:shape>
                <v:shape id="shape_0" coordsize="336,2376" path="m336,0c216,324,96,648,48,1008c0,1368,48,1944,48,2160c48,2376,48,2340,48,2304e" stroked="t" o:allowincell="f" style="position:absolute;left:4972;top:-288;width:256;height:237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168,2160" path="m144,0c156,396,168,792,144,1152c120,1512,60,1836,0,2160e" stroked="t" o:allowincell="f" style="position:absolute;left:6335;top:-144;width:127;height:2159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6223,1296" to="6553,15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</w:t>
      </w:r>
      <w:r>
        <w:rPr>
          <w:b/>
          <w:sz w:val="28"/>
        </w:rPr>
        <w:t>Ambient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Pendientes baj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Descargas perenn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Alta carga de suspensión                                            Lag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Orillas cohesivas                                                        semilunar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240280</wp:posOffset>
                </wp:positionH>
                <wp:positionV relativeFrom="paragraph">
                  <wp:posOffset>173990</wp:posOffset>
                </wp:positionV>
                <wp:extent cx="1920240" cy="185420"/>
                <wp:effectExtent l="9525" t="0" r="10160" b="0"/>
                <wp:wrapNone/>
                <wp:docPr id="6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85400"/>
                          <a:chOff x="0" y="0"/>
                          <a:chExt cx="1920240" cy="18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360">
                                <a:moveTo>
                                  <a:pt x="0" y="312"/>
                                </a:moveTo>
                                <a:cubicBezTo>
                                  <a:pt x="252" y="336"/>
                                  <a:pt x="504" y="360"/>
                                  <a:pt x="720" y="312"/>
                                </a:cubicBezTo>
                                <a:cubicBezTo>
                                  <a:pt x="936" y="264"/>
                                  <a:pt x="1176" y="48"/>
                                  <a:pt x="1296" y="24"/>
                                </a:cubicBezTo>
                                <a:cubicBezTo>
                                  <a:pt x="1416" y="0"/>
                                  <a:pt x="1296" y="144"/>
                                  <a:pt x="1440" y="168"/>
                                </a:cubicBezTo>
                                <a:cubicBezTo>
                                  <a:pt x="1584" y="192"/>
                                  <a:pt x="2016" y="192"/>
                                  <a:pt x="2160" y="168"/>
                                </a:cubicBezTo>
                                <a:cubicBezTo>
                                  <a:pt x="2304" y="144"/>
                                  <a:pt x="2208" y="0"/>
                                  <a:pt x="2304" y="24"/>
                                </a:cubicBezTo>
                                <a:cubicBezTo>
                                  <a:pt x="2400" y="48"/>
                                  <a:pt x="2544" y="264"/>
                                  <a:pt x="2736" y="312"/>
                                </a:cubicBezTo>
                                <a:cubicBezTo>
                                  <a:pt x="2928" y="360"/>
                                  <a:pt x="3192" y="336"/>
                                  <a:pt x="3456" y="312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2240"/>
                            <a:ext cx="56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3.7pt;width:151.2pt;height:14.6pt" coordorigin="3528,274" coordsize="3024,292">
                <v:shape id="shape_0" coordsize="3456,360" path="m0,312c252,336,504,360,720,312c936,264,1176,48,1296,24c1416,0,1296,144,1440,168c1584,192,2016,192,2160,168c2304,144,2208,0,2304,24c2400,48,2544,264,2736,312c2928,360,3192,336,3456,312e" fillcolor="silver" stroked="t" o:allowincell="f" style="position:absolute;left:3528;top:274;width:3023;height:29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4662,293" to="5543,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54610" distR="17780" simplePos="0" locked="0" layoutInCell="0" allowOverlap="1" relativeHeight="635">
                <wp:simplePos x="0" y="0"/>
                <wp:positionH relativeFrom="column">
                  <wp:posOffset>3870960</wp:posOffset>
                </wp:positionH>
                <wp:positionV relativeFrom="paragraph">
                  <wp:posOffset>95885</wp:posOffset>
                </wp:positionV>
                <wp:extent cx="1794510" cy="1140460"/>
                <wp:effectExtent l="0" t="9525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4600" cy="1140480"/>
                          <a:chOff x="0" y="0"/>
                          <a:chExt cx="1794600" cy="1140480"/>
                        </a:xfrm>
                      </wpg:grpSpPr>
                      <wps:wsp>
                        <wps:cNvSpPr/>
                        <wps:spPr>
                          <a:xfrm rot="21095400">
                            <a:off x="1218600" y="28800"/>
                            <a:ext cx="42804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752">
                                <a:moveTo>
                                  <a:pt x="864" y="24"/>
                                </a:moveTo>
                                <a:cubicBezTo>
                                  <a:pt x="696" y="12"/>
                                  <a:pt x="528" y="0"/>
                                  <a:pt x="432" y="24"/>
                                </a:cubicBezTo>
                                <a:cubicBezTo>
                                  <a:pt x="336" y="48"/>
                                  <a:pt x="288" y="96"/>
                                  <a:pt x="288" y="168"/>
                                </a:cubicBezTo>
                                <a:cubicBezTo>
                                  <a:pt x="288" y="240"/>
                                  <a:pt x="360" y="408"/>
                                  <a:pt x="432" y="456"/>
                                </a:cubicBezTo>
                                <a:cubicBezTo>
                                  <a:pt x="504" y="504"/>
                                  <a:pt x="648" y="432"/>
                                  <a:pt x="720" y="456"/>
                                </a:cubicBezTo>
                                <a:cubicBezTo>
                                  <a:pt x="792" y="480"/>
                                  <a:pt x="864" y="552"/>
                                  <a:pt x="864" y="600"/>
                                </a:cubicBezTo>
                                <a:cubicBezTo>
                                  <a:pt x="864" y="648"/>
                                  <a:pt x="816" y="744"/>
                                  <a:pt x="720" y="744"/>
                                </a:cubicBezTo>
                                <a:cubicBezTo>
                                  <a:pt x="624" y="744"/>
                                  <a:pt x="384" y="600"/>
                                  <a:pt x="288" y="600"/>
                                </a:cubicBezTo>
                                <a:cubicBezTo>
                                  <a:pt x="192" y="600"/>
                                  <a:pt x="120" y="672"/>
                                  <a:pt x="144" y="744"/>
                                </a:cubicBezTo>
                                <a:cubicBezTo>
                                  <a:pt x="168" y="816"/>
                                  <a:pt x="336" y="984"/>
                                  <a:pt x="432" y="1032"/>
                                </a:cubicBezTo>
                                <a:cubicBezTo>
                                  <a:pt x="528" y="1080"/>
                                  <a:pt x="672" y="984"/>
                                  <a:pt x="720" y="1032"/>
                                </a:cubicBezTo>
                                <a:cubicBezTo>
                                  <a:pt x="768" y="1080"/>
                                  <a:pt x="744" y="1272"/>
                                  <a:pt x="720" y="1320"/>
                                </a:cubicBezTo>
                                <a:cubicBezTo>
                                  <a:pt x="696" y="1368"/>
                                  <a:pt x="648" y="1320"/>
                                  <a:pt x="576" y="1320"/>
                                </a:cubicBezTo>
                                <a:cubicBezTo>
                                  <a:pt x="504" y="1320"/>
                                  <a:pt x="360" y="1344"/>
                                  <a:pt x="288" y="1320"/>
                                </a:cubicBezTo>
                                <a:cubicBezTo>
                                  <a:pt x="216" y="1296"/>
                                  <a:pt x="192" y="1176"/>
                                  <a:pt x="144" y="1176"/>
                                </a:cubicBezTo>
                                <a:cubicBezTo>
                                  <a:pt x="96" y="1176"/>
                                  <a:pt x="0" y="1248"/>
                                  <a:pt x="0" y="1320"/>
                                </a:cubicBezTo>
                                <a:cubicBezTo>
                                  <a:pt x="0" y="1392"/>
                                  <a:pt x="48" y="1560"/>
                                  <a:pt x="144" y="1608"/>
                                </a:cubicBezTo>
                                <a:cubicBezTo>
                                  <a:pt x="240" y="1656"/>
                                  <a:pt x="504" y="1584"/>
                                  <a:pt x="576" y="1608"/>
                                </a:cubicBezTo>
                                <a:cubicBezTo>
                                  <a:pt x="648" y="1632"/>
                                  <a:pt x="612" y="1692"/>
                                  <a:pt x="576" y="175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42800">
                            <a:off x="460080" y="305280"/>
                            <a:ext cx="31752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752">
                                <a:moveTo>
                                  <a:pt x="864" y="24"/>
                                </a:moveTo>
                                <a:cubicBezTo>
                                  <a:pt x="696" y="12"/>
                                  <a:pt x="528" y="0"/>
                                  <a:pt x="432" y="24"/>
                                </a:cubicBezTo>
                                <a:cubicBezTo>
                                  <a:pt x="336" y="48"/>
                                  <a:pt x="288" y="96"/>
                                  <a:pt x="288" y="168"/>
                                </a:cubicBezTo>
                                <a:cubicBezTo>
                                  <a:pt x="288" y="240"/>
                                  <a:pt x="360" y="408"/>
                                  <a:pt x="432" y="456"/>
                                </a:cubicBezTo>
                                <a:cubicBezTo>
                                  <a:pt x="504" y="504"/>
                                  <a:pt x="648" y="432"/>
                                  <a:pt x="720" y="456"/>
                                </a:cubicBezTo>
                                <a:cubicBezTo>
                                  <a:pt x="792" y="480"/>
                                  <a:pt x="864" y="552"/>
                                  <a:pt x="864" y="600"/>
                                </a:cubicBezTo>
                                <a:cubicBezTo>
                                  <a:pt x="864" y="648"/>
                                  <a:pt x="816" y="744"/>
                                  <a:pt x="720" y="744"/>
                                </a:cubicBezTo>
                                <a:cubicBezTo>
                                  <a:pt x="624" y="744"/>
                                  <a:pt x="384" y="600"/>
                                  <a:pt x="288" y="600"/>
                                </a:cubicBezTo>
                                <a:cubicBezTo>
                                  <a:pt x="192" y="600"/>
                                  <a:pt x="120" y="672"/>
                                  <a:pt x="144" y="744"/>
                                </a:cubicBezTo>
                                <a:cubicBezTo>
                                  <a:pt x="168" y="816"/>
                                  <a:pt x="336" y="984"/>
                                  <a:pt x="432" y="1032"/>
                                </a:cubicBezTo>
                                <a:cubicBezTo>
                                  <a:pt x="528" y="1080"/>
                                  <a:pt x="672" y="984"/>
                                  <a:pt x="720" y="1032"/>
                                </a:cubicBezTo>
                                <a:cubicBezTo>
                                  <a:pt x="768" y="1080"/>
                                  <a:pt x="744" y="1272"/>
                                  <a:pt x="720" y="1320"/>
                                </a:cubicBezTo>
                                <a:cubicBezTo>
                                  <a:pt x="696" y="1368"/>
                                  <a:pt x="648" y="1320"/>
                                  <a:pt x="576" y="1320"/>
                                </a:cubicBezTo>
                                <a:cubicBezTo>
                                  <a:pt x="504" y="1320"/>
                                  <a:pt x="360" y="1344"/>
                                  <a:pt x="288" y="1320"/>
                                </a:cubicBezTo>
                                <a:cubicBezTo>
                                  <a:pt x="216" y="1296"/>
                                  <a:pt x="192" y="1176"/>
                                  <a:pt x="144" y="1176"/>
                                </a:cubicBezTo>
                                <a:cubicBezTo>
                                  <a:pt x="96" y="1176"/>
                                  <a:pt x="0" y="1248"/>
                                  <a:pt x="0" y="1320"/>
                                </a:cubicBezTo>
                                <a:cubicBezTo>
                                  <a:pt x="0" y="1392"/>
                                  <a:pt x="48" y="1560"/>
                                  <a:pt x="144" y="1608"/>
                                </a:cubicBezTo>
                                <a:cubicBezTo>
                                  <a:pt x="240" y="1656"/>
                                  <a:pt x="504" y="1584"/>
                                  <a:pt x="576" y="1608"/>
                                </a:cubicBezTo>
                                <a:cubicBezTo>
                                  <a:pt x="648" y="1632"/>
                                  <a:pt x="612" y="1692"/>
                                  <a:pt x="576" y="175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95400">
                            <a:off x="1008720" y="407160"/>
                            <a:ext cx="2851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12">
                                <a:moveTo>
                                  <a:pt x="0" y="288"/>
                                </a:moveTo>
                                <a:cubicBezTo>
                                  <a:pt x="48" y="300"/>
                                  <a:pt x="96" y="312"/>
                                  <a:pt x="144" y="288"/>
                                </a:cubicBezTo>
                                <a:cubicBezTo>
                                  <a:pt x="192" y="264"/>
                                  <a:pt x="216" y="192"/>
                                  <a:pt x="288" y="144"/>
                                </a:cubicBezTo>
                                <a:cubicBezTo>
                                  <a:pt x="360" y="96"/>
                                  <a:pt x="468" y="4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95400">
                            <a:off x="1141200" y="6120"/>
                            <a:ext cx="142200" cy="78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728">
                                <a:moveTo>
                                  <a:pt x="288" y="0"/>
                                </a:moveTo>
                                <a:cubicBezTo>
                                  <a:pt x="240" y="360"/>
                                  <a:pt x="192" y="720"/>
                                  <a:pt x="144" y="1008"/>
                                </a:cubicBezTo>
                                <a:cubicBezTo>
                                  <a:pt x="96" y="1296"/>
                                  <a:pt x="48" y="1512"/>
                                  <a:pt x="0" y="172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95400">
                            <a:off x="1578960" y="6480"/>
                            <a:ext cx="15444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872">
                                <a:moveTo>
                                  <a:pt x="288" y="0"/>
                                </a:moveTo>
                                <a:cubicBezTo>
                                  <a:pt x="300" y="120"/>
                                  <a:pt x="312" y="240"/>
                                  <a:pt x="288" y="432"/>
                                </a:cubicBezTo>
                                <a:cubicBezTo>
                                  <a:pt x="264" y="624"/>
                                  <a:pt x="192" y="912"/>
                                  <a:pt x="144" y="1152"/>
                                </a:cubicBezTo>
                                <a:cubicBezTo>
                                  <a:pt x="96" y="1392"/>
                                  <a:pt x="24" y="1752"/>
                                  <a:pt x="0" y="187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95400">
                            <a:off x="29880" y="418680"/>
                            <a:ext cx="92700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1056">
                                <a:moveTo>
                                  <a:pt x="0" y="1056"/>
                                </a:moveTo>
                                <a:cubicBezTo>
                                  <a:pt x="192" y="900"/>
                                  <a:pt x="384" y="744"/>
                                  <a:pt x="576" y="624"/>
                                </a:cubicBezTo>
                                <a:cubicBezTo>
                                  <a:pt x="768" y="504"/>
                                  <a:pt x="960" y="432"/>
                                  <a:pt x="1152" y="336"/>
                                </a:cubicBezTo>
                                <a:cubicBezTo>
                                  <a:pt x="1344" y="240"/>
                                  <a:pt x="1608" y="96"/>
                                  <a:pt x="1728" y="48"/>
                                </a:cubicBezTo>
                                <a:cubicBezTo>
                                  <a:pt x="1848" y="0"/>
                                  <a:pt x="1860" y="24"/>
                                  <a:pt x="1872" y="4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95400">
                            <a:off x="484920" y="657720"/>
                            <a:ext cx="64188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720">
                                <a:moveTo>
                                  <a:pt x="0" y="720"/>
                                </a:moveTo>
                                <a:cubicBezTo>
                                  <a:pt x="0" y="720"/>
                                  <a:pt x="648" y="360"/>
                                  <a:pt x="129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5pt;margin-top:8.05pt;width:134.15pt;height:89.5pt" coordorigin="6143,161" coordsize="2683,1790">
                <v:shape id="shape_0" coordsize="864,1752" path="m864,24c696,12,528,0,432,24c336,48,288,96,288,168c288,240,360,408,432,456c504,504,648,432,720,456c792,480,864,552,864,600c864,648,816,744,720,744c624,744,384,600,288,600c192,600,120,672,144,744c168,816,336,984,432,1032c528,1080,672,984,720,1032c768,1080,744,1272,720,1320c696,1368,648,1320,576,1320c504,1320,360,1344,288,1320c216,1296,192,1176,144,1176c96,1176,0,1248,0,1320c0,1392,48,1560,144,1608c240,1656,504,1584,576,1608c648,1632,612,1692,576,1752e" stroked="t" o:allowincell="f" style="position:absolute;left:8014;top:196;width:673;height:1250;mso-wrap-style:none;v-text-anchor:middle;rotation:351">
                  <v:fill o:detectmouseclick="t" on="false"/>
                  <v:stroke color="black" weight="28440" joinstyle="round" endcap="flat"/>
                  <w10:wrap type="none"/>
                </v:shape>
                <v:shape id="shape_0" coordsize="864,1752" path="m864,24c696,12,528,0,432,24c336,48,288,96,288,168c288,240,360,408,432,456c504,504,648,432,720,456c792,480,864,552,864,600c864,648,816,744,720,744c624,744,384,600,288,600c192,600,120,672,144,744c168,816,336,984,432,1032c528,1080,672,984,720,1032c768,1080,744,1272,720,1320c696,1368,648,1320,576,1320c504,1320,360,1344,288,1320c216,1296,192,1176,144,1176c96,1176,0,1248,0,1320c0,1392,48,1560,144,1608c240,1656,504,1584,576,1608c648,1632,612,1692,576,1752e" stroked="t" o:allowincell="f" style="position:absolute;left:6820;top:633;width:499;height:1318;mso-wrap-style:none;v-text-anchor:middle;rotation:42">
                  <v:fill o:detectmouseclick="t" on="false"/>
                  <v:stroke color="black" weight="28440" joinstyle="round" endcap="flat"/>
                  <w10:wrap type="none"/>
                </v:shape>
                <v:shape id="shape_0" coordsize="576,312" path="m0,288c48,300,96,312,144,288c192,264,216,192,288,144c360,96,468,48,576,0e" stroked="t" o:allowincell="f" style="position:absolute;left:7684;top:792;width:448;height:222;mso-wrap-style:none;v-text-anchor:middle;rotation:351">
                  <v:fill o:detectmouseclick="t" on="false"/>
                  <v:stroke color="black" weight="28440" dashstyle="shortdot" joinstyle="round" endcap="flat"/>
                  <w10:wrap type="none"/>
                </v:shape>
                <v:shape id="shape_0" coordsize="288,1728" path="m288,0c240,360,192,720,144,1008c96,1296,48,1512,0,1728e" stroked="t" o:allowincell="f" style="position:absolute;left:7893;top:160;width:223;height:1233;mso-wrap-style:none;v-text-anchor:middle;rotation:351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312,1872" path="m288,0c300,120,312,240,288,432c264,624,192,912,144,1152c96,1392,24,1752,0,1872e" stroked="t" o:allowincell="f" style="position:absolute;left:8582;top:161;width:242;height:1336;mso-wrap-style:none;v-text-anchor:middle;rotation:351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872,1056" path="m0,1056c192,900,384,744,576,624c768,504,960,432,1152,336c1344,240,1608,96,1728,48c1848,0,1860,24,1872,48e" stroked="t" o:allowincell="f" style="position:absolute;left:6143;top:810;width:1459;height:753;mso-wrap-style:none;v-text-anchor:middle;rotation:351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296,720" path="m0,720c0,720,648,360,1296,0e" stroked="t" o:allowincell="f" style="position:absolute;left:6860;top:1187;width:1010;height:513;mso-wrap-style:none;v-text-anchor:middle;rotation:351">
                  <v:fill o:detectmouseclick="t" on="false"/>
                  <v:stroke color="black" weight="1908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</w:t>
      </w:r>
      <w:r>
        <w:rPr>
          <w:b/>
          <w:sz w:val="28"/>
        </w:rPr>
        <w:t>Característ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Areniscas filiform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Ancho:espesor &lt; 25:1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1554480" cy="301625"/>
                <wp:effectExtent l="9525" t="0" r="10160" b="0"/>
                <wp:wrapNone/>
                <wp:docPr id="6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301680"/>
                          <a:chOff x="0" y="0"/>
                          <a:chExt cx="1554480" cy="30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448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528">
                                <a:moveTo>
                                  <a:pt x="0" y="48"/>
                                </a:moveTo>
                                <a:cubicBezTo>
                                  <a:pt x="492" y="240"/>
                                  <a:pt x="984" y="432"/>
                                  <a:pt x="1296" y="480"/>
                                </a:cubicBezTo>
                                <a:cubicBezTo>
                                  <a:pt x="1608" y="528"/>
                                  <a:pt x="1752" y="408"/>
                                  <a:pt x="1872" y="336"/>
                                </a:cubicBezTo>
                                <a:cubicBezTo>
                                  <a:pt x="1992" y="264"/>
                                  <a:pt x="1920" y="96"/>
                                  <a:pt x="2016" y="48"/>
                                </a:cubicBezTo>
                                <a:cubicBezTo>
                                  <a:pt x="2112" y="0"/>
                                  <a:pt x="2280" y="24"/>
                                  <a:pt x="2448" y="48"/>
                                </a:cubicBezTo>
                              </a:path>
                            </a:pathLst>
                          </a:custGeom>
                          <a:blipFill rotWithShape="0">
                            <a:blip r:embed="rId86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0pt;width:122.4pt;height:23.75pt" coordorigin="3096,0" coordsize="2448,475">
                <v:shape id="shape_0" coordsize="2448,528" path="m0,48c492,240,984,432,1296,480c1608,528,1752,408,1872,336c1992,264,1920,96,2016,48c2112,0,2280,24,2448,48e" stroked="t" o:allowincell="f" style="position:absolute;left:3096;top:0;width:2447;height:474;mso-wrap-style:none;v-text-anchor:middle">
                  <v:imagedata r:id="rId863" o:detectmouseclick="t"/>
                  <v:stroke color="black" weight="19080" joinstyle="round" endcap="flat"/>
                  <w10:wrap type="none"/>
                </v:shape>
                <v:line id="shape_0" from="3096,43" to="5111,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</w:t>
      </w:r>
      <w:r>
        <w:rPr>
          <w:b/>
          <w:sz w:val="28"/>
        </w:rPr>
        <w:t>Contacto bas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Variación de paleocorrientes &gt; 180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Estructuras sedimentarias: régimen bajo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154680</wp:posOffset>
                </wp:positionH>
                <wp:positionV relativeFrom="paragraph">
                  <wp:posOffset>18415</wp:posOffset>
                </wp:positionV>
                <wp:extent cx="2468880" cy="723900"/>
                <wp:effectExtent l="9525" t="0" r="10160" b="0"/>
                <wp:wrapNone/>
                <wp:docPr id="6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723960"/>
                          <a:chOff x="0" y="0"/>
                          <a:chExt cx="2468880" cy="72396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10058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432">
                                <a:moveTo>
                                  <a:pt x="0" y="0"/>
                                </a:moveTo>
                                <a:cubicBezTo>
                                  <a:pt x="372" y="36"/>
                                  <a:pt x="744" y="72"/>
                                  <a:pt x="1008" y="144"/>
                                </a:cubicBezTo>
                                <a:cubicBezTo>
                                  <a:pt x="1272" y="216"/>
                                  <a:pt x="1428" y="324"/>
                                  <a:pt x="1584" y="4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16459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576">
                                <a:moveTo>
                                  <a:pt x="0" y="0"/>
                                </a:moveTo>
                                <a:cubicBezTo>
                                  <a:pt x="492" y="36"/>
                                  <a:pt x="984" y="72"/>
                                  <a:pt x="1296" y="144"/>
                                </a:cubicBezTo>
                                <a:cubicBezTo>
                                  <a:pt x="1608" y="216"/>
                                  <a:pt x="1704" y="360"/>
                                  <a:pt x="1872" y="432"/>
                                </a:cubicBezTo>
                                <a:cubicBezTo>
                                  <a:pt x="2040" y="504"/>
                                  <a:pt x="2172" y="540"/>
                                  <a:pt x="2304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57000">
                            <a:off x="91080" y="79920"/>
                            <a:ext cx="228600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600">
                                <a:moveTo>
                                  <a:pt x="0" y="0"/>
                                </a:moveTo>
                                <a:cubicBezTo>
                                  <a:pt x="408" y="36"/>
                                  <a:pt x="816" y="72"/>
                                  <a:pt x="1152" y="144"/>
                                </a:cubicBezTo>
                                <a:cubicBezTo>
                                  <a:pt x="1488" y="216"/>
                                  <a:pt x="1800" y="360"/>
                                  <a:pt x="2016" y="432"/>
                                </a:cubicBezTo>
                                <a:cubicBezTo>
                                  <a:pt x="2232" y="504"/>
                                  <a:pt x="2304" y="552"/>
                                  <a:pt x="2448" y="576"/>
                                </a:cubicBezTo>
                                <a:cubicBezTo>
                                  <a:pt x="2592" y="600"/>
                                  <a:pt x="2736" y="588"/>
                                  <a:pt x="2880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45680"/>
                            <a:ext cx="2377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288">
                                <a:moveTo>
                                  <a:pt x="0" y="0"/>
                                </a:moveTo>
                                <a:cubicBezTo>
                                  <a:pt x="516" y="48"/>
                                  <a:pt x="1032" y="96"/>
                                  <a:pt x="1440" y="144"/>
                                </a:cubicBezTo>
                                <a:cubicBezTo>
                                  <a:pt x="1848" y="192"/>
                                  <a:pt x="2064" y="288"/>
                                  <a:pt x="2448" y="288"/>
                                </a:cubicBezTo>
                                <a:cubicBezTo>
                                  <a:pt x="2832" y="288"/>
                                  <a:pt x="3288" y="216"/>
                                  <a:pt x="3744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7.75pt;width:194.4pt;height:44.4pt" coordorigin="4968,155" coordsize="3888,888">
                <v:shape id="shape_0" coordsize="1584,432" path="m0,0c372,36,744,72,1008,144c1272,216,1428,324,1584,432e" stroked="t" o:allowincell="f" style="position:absolute;left:4968;top:299;width:1583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4,576" path="m0,0c492,36,984,72,1296,144c1608,216,1704,360,1872,432c2040,504,2172,540,2304,576e" stroked="t" o:allowincell="f" style="position:absolute;left:4968;top:299;width:2591;height:7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80,600" path="m0,0c408,36,816,72,1152,144c1488,216,1800,360,2016,432c2232,504,2304,552,2448,576c2592,600,2736,588,2880,576e" stroked="t" o:allowincell="f" style="position:absolute;left:5111;top:155;width:3599;height:887;mso-wrap-style:none;v-text-anchor:middle;rotation:356">
                  <v:fill o:detectmouseclick="t" on="false"/>
                  <v:stroke color="black" weight="19080" joinstyle="round" endcap="flat"/>
                  <w10:wrap type="none"/>
                </v:shape>
                <v:shape id="shape_0" coordsize="3744,288" path="m0,0c516,48,1032,96,1440,144c1848,192,2064,288,2448,288c2832,288,3288,216,3744,144e" stroked="t" o:allowincell="f" style="position:absolute;left:5112;top:731;width:3743;height:2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</w:t>
      </w:r>
      <w:r>
        <w:rPr>
          <w:b/>
          <w:sz w:val="28"/>
        </w:rPr>
        <w:t>Superficies de acreción later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Mesociclos bien desarroll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Contactos graduales de tech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Lagos semilunares, riberos, derrames de llanura, faj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exhumadas de meandr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02740</wp:posOffset>
                </wp:positionH>
                <wp:positionV relativeFrom="paragraph">
                  <wp:posOffset>45720</wp:posOffset>
                </wp:positionV>
                <wp:extent cx="2878455" cy="842645"/>
                <wp:effectExtent l="9525" t="0" r="7620" b="0"/>
                <wp:wrapNone/>
                <wp:docPr id="6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560" cy="842760"/>
                          <a:chOff x="0" y="0"/>
                          <a:chExt cx="2878560" cy="842760"/>
                        </a:xfrm>
                      </wpg:grpSpPr>
                      <wps:wsp>
                        <wps:cNvSpPr/>
                        <wps:spPr>
                          <a:xfrm rot="21465000">
                            <a:off x="60120" y="65160"/>
                            <a:ext cx="266184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2" h="449">
                                <a:moveTo>
                                  <a:pt x="0" y="156"/>
                                </a:moveTo>
                                <a:cubicBezTo>
                                  <a:pt x="143" y="78"/>
                                  <a:pt x="287" y="0"/>
                                  <a:pt x="454" y="9"/>
                                </a:cubicBezTo>
                                <a:cubicBezTo>
                                  <a:pt x="622" y="18"/>
                                  <a:pt x="875" y="159"/>
                                  <a:pt x="1002" y="209"/>
                                </a:cubicBezTo>
                                <a:cubicBezTo>
                                  <a:pt x="1130" y="259"/>
                                  <a:pt x="1148" y="274"/>
                                  <a:pt x="1221" y="307"/>
                                </a:cubicBezTo>
                                <a:cubicBezTo>
                                  <a:pt x="1294" y="338"/>
                                  <a:pt x="1329" y="383"/>
                                  <a:pt x="1440" y="403"/>
                                </a:cubicBezTo>
                                <a:cubicBezTo>
                                  <a:pt x="1550" y="424"/>
                                  <a:pt x="1754" y="449"/>
                                  <a:pt x="1885" y="427"/>
                                </a:cubicBezTo>
                                <a:cubicBezTo>
                                  <a:pt x="2017" y="405"/>
                                  <a:pt x="2122" y="314"/>
                                  <a:pt x="2229" y="273"/>
                                </a:cubicBezTo>
                                <a:cubicBezTo>
                                  <a:pt x="2336" y="232"/>
                                  <a:pt x="2398" y="170"/>
                                  <a:pt x="2528" y="184"/>
                                </a:cubicBezTo>
                                <a:cubicBezTo>
                                  <a:pt x="2658" y="198"/>
                                  <a:pt x="2872" y="335"/>
                                  <a:pt x="3008" y="360"/>
                                </a:cubicBezTo>
                                <a:cubicBezTo>
                                  <a:pt x="3144" y="385"/>
                                  <a:pt x="3228" y="364"/>
                                  <a:pt x="3343" y="332"/>
                                </a:cubicBezTo>
                                <a:cubicBezTo>
                                  <a:pt x="3458" y="300"/>
                                  <a:pt x="3555" y="158"/>
                                  <a:pt x="3696" y="168"/>
                                </a:cubicBezTo>
                                <a:cubicBezTo>
                                  <a:pt x="3837" y="178"/>
                                  <a:pt x="4089" y="345"/>
                                  <a:pt x="4192" y="39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65000">
                            <a:off x="80280" y="52920"/>
                            <a:ext cx="27151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6" h="674">
                                <a:moveTo>
                                  <a:pt x="0" y="0"/>
                                </a:moveTo>
                                <a:cubicBezTo>
                                  <a:pt x="110" y="149"/>
                                  <a:pt x="184" y="308"/>
                                  <a:pt x="422" y="331"/>
                                </a:cubicBezTo>
                                <a:cubicBezTo>
                                  <a:pt x="660" y="354"/>
                                  <a:pt x="1186" y="136"/>
                                  <a:pt x="1428" y="137"/>
                                </a:cubicBezTo>
                                <a:cubicBezTo>
                                  <a:pt x="1670" y="138"/>
                                  <a:pt x="1712" y="252"/>
                                  <a:pt x="1877" y="340"/>
                                </a:cubicBezTo>
                                <a:cubicBezTo>
                                  <a:pt x="2042" y="428"/>
                                  <a:pt x="2236" y="656"/>
                                  <a:pt x="2420" y="665"/>
                                </a:cubicBezTo>
                                <a:cubicBezTo>
                                  <a:pt x="2604" y="674"/>
                                  <a:pt x="2812" y="411"/>
                                  <a:pt x="2980" y="393"/>
                                </a:cubicBezTo>
                                <a:cubicBezTo>
                                  <a:pt x="3148" y="375"/>
                                  <a:pt x="3243" y="552"/>
                                  <a:pt x="3427" y="557"/>
                                </a:cubicBezTo>
                                <a:cubicBezTo>
                                  <a:pt x="3611" y="562"/>
                                  <a:pt x="3943" y="439"/>
                                  <a:pt x="4084" y="425"/>
                                </a:cubicBezTo>
                                <a:cubicBezTo>
                                  <a:pt x="4225" y="411"/>
                                  <a:pt x="4236" y="463"/>
                                  <a:pt x="4276" y="47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65000">
                            <a:off x="3960" y="465120"/>
                            <a:ext cx="28702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0" h="412">
                                <a:moveTo>
                                  <a:pt x="0" y="206"/>
                                </a:moveTo>
                                <a:cubicBezTo>
                                  <a:pt x="61" y="236"/>
                                  <a:pt x="269" y="358"/>
                                  <a:pt x="368" y="385"/>
                                </a:cubicBezTo>
                                <a:cubicBezTo>
                                  <a:pt x="467" y="412"/>
                                  <a:pt x="491" y="409"/>
                                  <a:pt x="592" y="369"/>
                                </a:cubicBezTo>
                                <a:cubicBezTo>
                                  <a:pt x="693" y="329"/>
                                  <a:pt x="840" y="140"/>
                                  <a:pt x="976" y="145"/>
                                </a:cubicBezTo>
                                <a:cubicBezTo>
                                  <a:pt x="1112" y="150"/>
                                  <a:pt x="1264" y="390"/>
                                  <a:pt x="1408" y="401"/>
                                </a:cubicBezTo>
                                <a:cubicBezTo>
                                  <a:pt x="1552" y="412"/>
                                  <a:pt x="1686" y="269"/>
                                  <a:pt x="1840" y="209"/>
                                </a:cubicBezTo>
                                <a:cubicBezTo>
                                  <a:pt x="1994" y="149"/>
                                  <a:pt x="2193" y="72"/>
                                  <a:pt x="2333" y="39"/>
                                </a:cubicBezTo>
                                <a:cubicBezTo>
                                  <a:pt x="2473" y="6"/>
                                  <a:pt x="2549" y="0"/>
                                  <a:pt x="2680" y="12"/>
                                </a:cubicBezTo>
                                <a:cubicBezTo>
                                  <a:pt x="2811" y="24"/>
                                  <a:pt x="2983" y="59"/>
                                  <a:pt x="3120" y="113"/>
                                </a:cubicBezTo>
                                <a:cubicBezTo>
                                  <a:pt x="3257" y="167"/>
                                  <a:pt x="3320" y="325"/>
                                  <a:pt x="3504" y="337"/>
                                </a:cubicBezTo>
                                <a:cubicBezTo>
                                  <a:pt x="3688" y="349"/>
                                  <a:pt x="4058" y="219"/>
                                  <a:pt x="4227" y="185"/>
                                </a:cubicBezTo>
                                <a:cubicBezTo>
                                  <a:pt x="4396" y="151"/>
                                  <a:pt x="4459" y="143"/>
                                  <a:pt x="4520" y="13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65000">
                            <a:off x="80640" y="401040"/>
                            <a:ext cx="27583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4" h="609">
                                <a:moveTo>
                                  <a:pt x="0" y="380"/>
                                </a:moveTo>
                                <a:cubicBezTo>
                                  <a:pt x="71" y="341"/>
                                  <a:pt x="275" y="172"/>
                                  <a:pt x="424" y="147"/>
                                </a:cubicBezTo>
                                <a:cubicBezTo>
                                  <a:pt x="573" y="122"/>
                                  <a:pt x="736" y="219"/>
                                  <a:pt x="896" y="228"/>
                                </a:cubicBezTo>
                                <a:cubicBezTo>
                                  <a:pt x="1056" y="237"/>
                                  <a:pt x="1241" y="152"/>
                                  <a:pt x="1387" y="203"/>
                                </a:cubicBezTo>
                                <a:cubicBezTo>
                                  <a:pt x="1533" y="254"/>
                                  <a:pt x="1646" y="474"/>
                                  <a:pt x="1773" y="537"/>
                                </a:cubicBezTo>
                                <a:cubicBezTo>
                                  <a:pt x="1900" y="600"/>
                                  <a:pt x="1982" y="609"/>
                                  <a:pt x="2152" y="579"/>
                                </a:cubicBezTo>
                                <a:cubicBezTo>
                                  <a:pt x="2322" y="549"/>
                                  <a:pt x="2569" y="449"/>
                                  <a:pt x="2790" y="358"/>
                                </a:cubicBezTo>
                                <a:cubicBezTo>
                                  <a:pt x="3011" y="267"/>
                                  <a:pt x="3292" y="60"/>
                                  <a:pt x="3480" y="30"/>
                                </a:cubicBezTo>
                                <a:cubicBezTo>
                                  <a:pt x="3668" y="0"/>
                                  <a:pt x="3776" y="150"/>
                                  <a:pt x="3920" y="177"/>
                                </a:cubicBezTo>
                                <a:cubicBezTo>
                                  <a:pt x="4064" y="204"/>
                                  <a:pt x="4256" y="191"/>
                                  <a:pt x="4344" y="19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65000">
                            <a:off x="81000" y="306720"/>
                            <a:ext cx="276624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6" h="744">
                                <a:moveTo>
                                  <a:pt x="0" y="64"/>
                                </a:moveTo>
                                <a:cubicBezTo>
                                  <a:pt x="196" y="163"/>
                                  <a:pt x="393" y="262"/>
                                  <a:pt x="496" y="302"/>
                                </a:cubicBezTo>
                                <a:cubicBezTo>
                                  <a:pt x="599" y="341"/>
                                  <a:pt x="534" y="330"/>
                                  <a:pt x="620" y="302"/>
                                </a:cubicBezTo>
                                <a:cubicBezTo>
                                  <a:pt x="706" y="274"/>
                                  <a:pt x="872" y="180"/>
                                  <a:pt x="1012" y="136"/>
                                </a:cubicBezTo>
                                <a:cubicBezTo>
                                  <a:pt x="1152" y="92"/>
                                  <a:pt x="1305" y="0"/>
                                  <a:pt x="1460" y="40"/>
                                </a:cubicBezTo>
                                <a:cubicBezTo>
                                  <a:pt x="1615" y="80"/>
                                  <a:pt x="1767" y="283"/>
                                  <a:pt x="1940" y="376"/>
                                </a:cubicBezTo>
                                <a:cubicBezTo>
                                  <a:pt x="2113" y="469"/>
                                  <a:pt x="2292" y="565"/>
                                  <a:pt x="2500" y="600"/>
                                </a:cubicBezTo>
                                <a:cubicBezTo>
                                  <a:pt x="2708" y="635"/>
                                  <a:pt x="2963" y="561"/>
                                  <a:pt x="3188" y="584"/>
                                </a:cubicBezTo>
                                <a:cubicBezTo>
                                  <a:pt x="3413" y="607"/>
                                  <a:pt x="3654" y="734"/>
                                  <a:pt x="3849" y="739"/>
                                </a:cubicBezTo>
                                <a:cubicBezTo>
                                  <a:pt x="4044" y="744"/>
                                  <a:pt x="4251" y="642"/>
                                  <a:pt x="4356" y="61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pt;margin-top:7.8pt;width:226pt;height:57.9pt" coordorigin="2530,156" coordsize="4520,1158">
                <v:shape id="shape_0" coordsize="4192,449" path="m0,156c143,78,287,0,454,9c622,18,875,159,1002,209c1130,259,1148,274,1221,307c1294,338,1329,383,1440,403c1550,424,1754,449,1885,427c2017,405,2122,314,2229,273c2336,232,2398,170,2528,184c2658,198,2872,335,3008,360c3144,385,3228,364,3343,332c3458,300,3555,158,3696,168c3837,178,4089,345,4192,392e" stroked="t" o:allowincell="f" style="position:absolute;left:2619;top:175;width:4191;height:448;mso-wrap-style:none;v-text-anchor:middle;rotation:358">
                  <v:fill o:detectmouseclick="t" on="false"/>
                  <v:stroke color="black" weight="28440" joinstyle="round" endcap="flat"/>
                  <w10:wrap type="none"/>
                </v:shape>
                <v:shape id="shape_0" coordsize="4276,674" path="m0,0c110,149,184,308,422,331c660,354,1186,136,1428,137c1670,138,1712,252,1877,340c2042,428,2236,656,2420,665c2604,674,2812,411,2980,393c3148,375,3243,552,3427,557c3611,562,3943,439,4084,425c4225,411,4236,463,4276,473e" stroked="t" o:allowincell="f" style="position:absolute;left:2650;top:155;width:4275;height:673;mso-wrap-style:none;v-text-anchor:middle;rotation:358">
                  <v:fill o:detectmouseclick="t" on="false"/>
                  <v:stroke color="black" weight="28440" joinstyle="round" endcap="flat"/>
                  <w10:wrap type="none"/>
                </v:shape>
                <v:shape id="shape_0" coordsize="4520,412" path="m0,206c61,236,269,358,368,385c467,412,491,409,592,369c693,329,840,140,976,145c1112,150,1264,390,1408,401c1552,412,1686,269,1840,209c1994,149,2193,72,2333,39c2473,6,2549,0,2680,12c2811,24,2983,59,3120,113c3257,167,3320,325,3504,337c3688,349,4058,219,4227,185c4396,151,4459,143,4520,132e" stroked="t" o:allowincell="f" style="position:absolute;left:2530;top:804;width:4519;height:411;mso-wrap-style:none;v-text-anchor:middle;rotation:358">
                  <v:fill o:detectmouseclick="t" on="false"/>
                  <v:stroke color="black" weight="28440" joinstyle="round" endcap="flat"/>
                  <w10:wrap type="none"/>
                </v:shape>
                <v:shape id="shape_0" coordsize="4344,609" path="m0,380c71,341,275,172,424,147c573,122,736,219,896,228c1056,237,1241,152,1387,203c1533,254,1646,474,1773,537c1900,600,1982,609,2152,579c2322,549,2569,449,2790,358c3011,267,3292,60,3480,30c3668,0,3776,150,3920,177c4064,204,4256,191,4344,195e" stroked="t" o:allowincell="f" style="position:absolute;left:2651;top:704;width:4343;height:608;mso-wrap-style:none;v-text-anchor:middle;rotation:358">
                  <v:fill o:detectmouseclick="t" on="false"/>
                  <v:stroke color="black" weight="28440" joinstyle="round" endcap="flat"/>
                  <w10:wrap type="none"/>
                </v:shape>
                <v:shape id="shape_0" coordsize="4356,744" path="m0,64c196,163,393,262,496,302c599,341,534,330,620,302c706,274,872,180,1012,136c1152,92,1305,0,1460,40c1615,80,1767,283,1940,376c2113,469,2292,565,2500,600c2708,635,2963,561,3188,584c3413,607,3654,734,3849,739c4044,744,4251,642,4356,616e" stroked="t" o:allowincell="f" style="position:absolute;left:2651;top:555;width:4355;height:743;mso-wrap-style:none;v-text-anchor:middle;rotation:358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ii) Ríos trenz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IS &lt; 1,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Ambient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Pendientes al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escargas efímer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Alta carga de trac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Orillas inestab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Característ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Areniscas tabular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Ancho:espesor  25:1 – 100:1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697480</wp:posOffset>
                </wp:positionH>
                <wp:positionV relativeFrom="paragraph">
                  <wp:posOffset>8890</wp:posOffset>
                </wp:positionV>
                <wp:extent cx="3017520" cy="365760"/>
                <wp:effectExtent l="10160" t="9525" r="10160" b="10160"/>
                <wp:wrapNone/>
                <wp:docPr id="6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365760"/>
                          <a:chOff x="0" y="0"/>
                          <a:chExt cx="301752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86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1752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235080"/>
                              <a:ext cx="30175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2" h="144">
                                  <a:moveTo>
                                    <a:pt x="0" y="0"/>
                                  </a:moveTo>
                                  <a:cubicBezTo>
                                    <a:pt x="204" y="72"/>
                                    <a:pt x="408" y="144"/>
                                    <a:pt x="720" y="144"/>
                                  </a:cubicBezTo>
                                  <a:cubicBezTo>
                                    <a:pt x="1032" y="144"/>
                                    <a:pt x="1536" y="0"/>
                                    <a:pt x="1872" y="0"/>
                                  </a:cubicBezTo>
                                  <a:cubicBezTo>
                                    <a:pt x="2208" y="0"/>
                                    <a:pt x="2376" y="144"/>
                                    <a:pt x="2736" y="144"/>
                                  </a:cubicBezTo>
                                  <a:cubicBezTo>
                                    <a:pt x="3096" y="144"/>
                                    <a:pt x="3696" y="0"/>
                                    <a:pt x="4032" y="0"/>
                                  </a:cubicBezTo>
                                  <a:cubicBezTo>
                                    <a:pt x="4368" y="0"/>
                                    <a:pt x="4608" y="120"/>
                                    <a:pt x="4752" y="1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17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5080"/>
                            <a:ext cx="30175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2" h="144">
                                <a:moveTo>
                                  <a:pt x="0" y="0"/>
                                </a:moveTo>
                                <a:cubicBezTo>
                                  <a:pt x="432" y="72"/>
                                  <a:pt x="864" y="144"/>
                                  <a:pt x="1296" y="144"/>
                                </a:cubicBezTo>
                                <a:cubicBezTo>
                                  <a:pt x="1728" y="144"/>
                                  <a:pt x="2160" y="0"/>
                                  <a:pt x="2592" y="0"/>
                                </a:cubicBezTo>
                                <a:cubicBezTo>
                                  <a:pt x="3024" y="0"/>
                                  <a:pt x="3528" y="144"/>
                                  <a:pt x="3888" y="144"/>
                                </a:cubicBezTo>
                                <a:cubicBezTo>
                                  <a:pt x="4248" y="144"/>
                                  <a:pt x="4500" y="72"/>
                                  <a:pt x="475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86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pt;margin-top:0.7pt;width:237.6pt;height:28.85pt" coordorigin="4248,14" coordsize="4752,577">
                <v:rect id="shape_0" stroked="t" o:allowincell="f" style="position:absolute;left:4248;top:14;width:4751;height:431;mso-wrap-style:none;v-text-anchor:middle">
                  <v:imagedata r:id="rId866" o:detectmouseclick="t"/>
                  <v:stroke color="white" weight="19080" joinstyle="miter" endcap="flat"/>
                  <w10:wrap type="none"/>
                </v:rect>
                <v:group id="shape_0" style="position:absolute;left:4248;top:14;width:4752;height:432">
                  <v:shape id="shape_0" coordsize="4752,144" path="m0,0c204,72,408,144,720,144c1032,144,1536,0,1872,0c2208,0,2376,144,2736,144c3096,144,3696,0,4032,0c4368,0,4608,120,4752,144e" fillcolor="white" stroked="t" o:allowincell="f" style="position:absolute;left:4248;top:384;width:4751;height:60;mso-wrap-style:none;v-text-anchor:middle">
                    <v:fill o:detectmouseclick="t" type="solid" color2="black"/>
                    <v:stroke color="white" weight="19080" joinstyle="round" endcap="flat"/>
                    <w10:wrap type="none"/>
                  </v:shape>
                  <v:line id="shape_0" from="4248,14" to="8999,14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</v:group>
                <v:shape id="shape_0" coordsize="4752,144" path="m0,0c432,72,864,144,1296,144c1728,144,2160,0,2592,0c3024,0,3528,144,3888,144c4248,144,4500,72,4752,0e" stroked="t" o:allowincell="f" style="position:absolute;left:4248;top:384;width:4751;height:205;mso-wrap-style:none;v-text-anchor:middle">
                  <v:imagedata r:id="rId867" o:detectmouseclick="t"/>
                  <v:stroke color="black" weight="19080" joinstyle="round" endcap="flat"/>
                  <w10:wrap type="none"/>
                </v:shape>
                <v:line id="shape_0" from="4248,14" to="8999,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</w:t>
      </w:r>
      <w:r>
        <w:rPr>
          <w:b/>
          <w:sz w:val="28"/>
        </w:rPr>
        <w:t>Contacto bas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Variación de paleocorrientes &lt; 180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Estructuras sedimentarias: régimen al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Mesociclos mal desarroll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Contactos nítidos de techo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</w:t>
      </w:r>
      <w:r>
        <w:rPr>
          <w:b/>
          <w:sz w:val="28"/>
          <w:lang w:val="en-US"/>
        </w:rPr>
        <w:t>Anaramas abandonadas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Miall (1978):  Trollheim, Scott, Bijou Creek, Donjek, South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             </w:t>
      </w:r>
      <w:r>
        <w:rPr>
          <w:b/>
          <w:sz w:val="28"/>
        </w:rPr>
        <w:t>Saskatchewan, Platt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230120</wp:posOffset>
                </wp:positionH>
                <wp:positionV relativeFrom="paragraph">
                  <wp:posOffset>158750</wp:posOffset>
                </wp:positionV>
                <wp:extent cx="2386330" cy="923290"/>
                <wp:effectExtent l="14605" t="11430" r="13970" b="6350"/>
                <wp:wrapNone/>
                <wp:docPr id="6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440" cy="923400"/>
                          <a:chOff x="0" y="0"/>
                          <a:chExt cx="2386440" cy="92340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23216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6" h="622">
                                <a:moveTo>
                                  <a:pt x="6" y="622"/>
                                </a:moveTo>
                                <a:cubicBezTo>
                                  <a:pt x="16" y="563"/>
                                  <a:pt x="0" y="334"/>
                                  <a:pt x="80" y="249"/>
                                </a:cubicBezTo>
                                <a:cubicBezTo>
                                  <a:pt x="160" y="164"/>
                                  <a:pt x="392" y="74"/>
                                  <a:pt x="485" y="110"/>
                                </a:cubicBezTo>
                                <a:cubicBezTo>
                                  <a:pt x="579" y="145"/>
                                  <a:pt x="568" y="403"/>
                                  <a:pt x="639" y="460"/>
                                </a:cubicBezTo>
                                <a:cubicBezTo>
                                  <a:pt x="711" y="516"/>
                                  <a:pt x="870" y="488"/>
                                  <a:pt x="913" y="447"/>
                                </a:cubicBezTo>
                                <a:cubicBezTo>
                                  <a:pt x="957" y="405"/>
                                  <a:pt x="859" y="270"/>
                                  <a:pt x="902" y="209"/>
                                </a:cubicBezTo>
                                <a:cubicBezTo>
                                  <a:pt x="945" y="147"/>
                                  <a:pt x="1101" y="60"/>
                                  <a:pt x="1170" y="77"/>
                                </a:cubicBezTo>
                                <a:cubicBezTo>
                                  <a:pt x="1239" y="93"/>
                                  <a:pt x="1307" y="249"/>
                                  <a:pt x="1318" y="308"/>
                                </a:cubicBezTo>
                                <a:cubicBezTo>
                                  <a:pt x="1329" y="367"/>
                                  <a:pt x="1225" y="383"/>
                                  <a:pt x="1238" y="430"/>
                                </a:cubicBezTo>
                                <a:cubicBezTo>
                                  <a:pt x="1251" y="477"/>
                                  <a:pt x="1314" y="574"/>
                                  <a:pt x="1398" y="590"/>
                                </a:cubicBezTo>
                                <a:cubicBezTo>
                                  <a:pt x="1482" y="606"/>
                                  <a:pt x="1684" y="593"/>
                                  <a:pt x="1740" y="526"/>
                                </a:cubicBezTo>
                                <a:cubicBezTo>
                                  <a:pt x="1796" y="459"/>
                                  <a:pt x="1698" y="257"/>
                                  <a:pt x="1734" y="190"/>
                                </a:cubicBezTo>
                                <a:cubicBezTo>
                                  <a:pt x="1770" y="123"/>
                                  <a:pt x="1881" y="121"/>
                                  <a:pt x="1958" y="126"/>
                                </a:cubicBezTo>
                                <a:cubicBezTo>
                                  <a:pt x="2035" y="131"/>
                                  <a:pt x="2166" y="159"/>
                                  <a:pt x="2198" y="222"/>
                                </a:cubicBezTo>
                                <a:cubicBezTo>
                                  <a:pt x="2230" y="285"/>
                                  <a:pt x="2105" y="454"/>
                                  <a:pt x="2150" y="507"/>
                                </a:cubicBezTo>
                                <a:cubicBezTo>
                                  <a:pt x="2195" y="560"/>
                                  <a:pt x="2404" y="605"/>
                                  <a:pt x="2470" y="542"/>
                                </a:cubicBezTo>
                                <a:cubicBezTo>
                                  <a:pt x="2536" y="479"/>
                                  <a:pt x="2510" y="219"/>
                                  <a:pt x="2544" y="130"/>
                                </a:cubicBezTo>
                                <a:cubicBezTo>
                                  <a:pt x="2578" y="41"/>
                                  <a:pt x="2584" y="9"/>
                                  <a:pt x="2675" y="5"/>
                                </a:cubicBezTo>
                                <a:cubicBezTo>
                                  <a:pt x="2766" y="0"/>
                                  <a:pt x="3020" y="47"/>
                                  <a:pt x="3091" y="104"/>
                                </a:cubicBezTo>
                                <a:cubicBezTo>
                                  <a:pt x="3163" y="159"/>
                                  <a:pt x="3100" y="282"/>
                                  <a:pt x="3102" y="342"/>
                                </a:cubicBezTo>
                                <a:cubicBezTo>
                                  <a:pt x="3105" y="401"/>
                                  <a:pt x="3083" y="422"/>
                                  <a:pt x="3108" y="460"/>
                                </a:cubicBezTo>
                                <a:cubicBezTo>
                                  <a:pt x="3133" y="498"/>
                                  <a:pt x="3160" y="577"/>
                                  <a:pt x="3251" y="573"/>
                                </a:cubicBezTo>
                                <a:cubicBezTo>
                                  <a:pt x="3342" y="568"/>
                                  <a:pt x="3499" y="501"/>
                                  <a:pt x="3656" y="43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880"/>
                            <a:ext cx="23572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2" h="607">
                                <a:moveTo>
                                  <a:pt x="0" y="192"/>
                                </a:moveTo>
                                <a:cubicBezTo>
                                  <a:pt x="29" y="200"/>
                                  <a:pt x="97" y="205"/>
                                  <a:pt x="176" y="240"/>
                                </a:cubicBezTo>
                                <a:cubicBezTo>
                                  <a:pt x="255" y="275"/>
                                  <a:pt x="381" y="415"/>
                                  <a:pt x="474" y="400"/>
                                </a:cubicBezTo>
                                <a:cubicBezTo>
                                  <a:pt x="567" y="385"/>
                                  <a:pt x="648" y="213"/>
                                  <a:pt x="736" y="149"/>
                                </a:cubicBezTo>
                                <a:cubicBezTo>
                                  <a:pt x="824" y="84"/>
                                  <a:pt x="934" y="0"/>
                                  <a:pt x="1004" y="17"/>
                                </a:cubicBezTo>
                                <a:cubicBezTo>
                                  <a:pt x="1073" y="33"/>
                                  <a:pt x="1105" y="210"/>
                                  <a:pt x="1153" y="248"/>
                                </a:cubicBezTo>
                                <a:cubicBezTo>
                                  <a:pt x="1199" y="286"/>
                                  <a:pt x="1242" y="203"/>
                                  <a:pt x="1289" y="241"/>
                                </a:cubicBezTo>
                                <a:cubicBezTo>
                                  <a:pt x="1336" y="279"/>
                                  <a:pt x="1367" y="437"/>
                                  <a:pt x="1438" y="472"/>
                                </a:cubicBezTo>
                                <a:cubicBezTo>
                                  <a:pt x="1507" y="509"/>
                                  <a:pt x="1655" y="511"/>
                                  <a:pt x="1711" y="459"/>
                                </a:cubicBezTo>
                                <a:cubicBezTo>
                                  <a:pt x="1767" y="407"/>
                                  <a:pt x="1710" y="203"/>
                                  <a:pt x="1776" y="160"/>
                                </a:cubicBezTo>
                                <a:cubicBezTo>
                                  <a:pt x="1842" y="117"/>
                                  <a:pt x="2028" y="137"/>
                                  <a:pt x="2109" y="202"/>
                                </a:cubicBezTo>
                                <a:cubicBezTo>
                                  <a:pt x="2190" y="267"/>
                                  <a:pt x="2170" y="497"/>
                                  <a:pt x="2263" y="552"/>
                                </a:cubicBezTo>
                                <a:cubicBezTo>
                                  <a:pt x="2358" y="607"/>
                                  <a:pt x="2625" y="576"/>
                                  <a:pt x="2674" y="532"/>
                                </a:cubicBezTo>
                                <a:cubicBezTo>
                                  <a:pt x="2723" y="488"/>
                                  <a:pt x="2571" y="366"/>
                                  <a:pt x="2560" y="288"/>
                                </a:cubicBezTo>
                                <a:cubicBezTo>
                                  <a:pt x="2549" y="210"/>
                                  <a:pt x="2546" y="85"/>
                                  <a:pt x="2608" y="64"/>
                                </a:cubicBezTo>
                                <a:cubicBezTo>
                                  <a:pt x="2670" y="43"/>
                                  <a:pt x="2829" y="108"/>
                                  <a:pt x="2930" y="162"/>
                                </a:cubicBezTo>
                                <a:cubicBezTo>
                                  <a:pt x="3031" y="216"/>
                                  <a:pt x="3124" y="371"/>
                                  <a:pt x="3216" y="387"/>
                                </a:cubicBezTo>
                                <a:cubicBezTo>
                                  <a:pt x="3307" y="402"/>
                                  <a:pt x="3401" y="317"/>
                                  <a:pt x="3484" y="255"/>
                                </a:cubicBezTo>
                                <a:cubicBezTo>
                                  <a:pt x="3567" y="193"/>
                                  <a:pt x="3665" y="66"/>
                                  <a:pt x="3712" y="1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26600"/>
                            <a:ext cx="23817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1" h="782">
                                <a:moveTo>
                                  <a:pt x="89" y="526"/>
                                </a:moveTo>
                                <a:cubicBezTo>
                                  <a:pt x="82" y="488"/>
                                  <a:pt x="0" y="357"/>
                                  <a:pt x="63" y="296"/>
                                </a:cubicBezTo>
                                <a:cubicBezTo>
                                  <a:pt x="126" y="235"/>
                                  <a:pt x="353" y="163"/>
                                  <a:pt x="468" y="158"/>
                                </a:cubicBezTo>
                                <a:cubicBezTo>
                                  <a:pt x="581" y="152"/>
                                  <a:pt x="721" y="206"/>
                                  <a:pt x="747" y="264"/>
                                </a:cubicBezTo>
                                <a:cubicBezTo>
                                  <a:pt x="772" y="322"/>
                                  <a:pt x="596" y="450"/>
                                  <a:pt x="621" y="508"/>
                                </a:cubicBezTo>
                                <a:cubicBezTo>
                                  <a:pt x="646" y="567"/>
                                  <a:pt x="811" y="658"/>
                                  <a:pt x="901" y="614"/>
                                </a:cubicBezTo>
                                <a:cubicBezTo>
                                  <a:pt x="990" y="569"/>
                                  <a:pt x="1068" y="308"/>
                                  <a:pt x="1156" y="244"/>
                                </a:cubicBezTo>
                                <a:cubicBezTo>
                                  <a:pt x="1245" y="181"/>
                                  <a:pt x="1379" y="197"/>
                                  <a:pt x="1430" y="231"/>
                                </a:cubicBezTo>
                                <a:cubicBezTo>
                                  <a:pt x="1481" y="265"/>
                                  <a:pt x="1475" y="384"/>
                                  <a:pt x="1465" y="446"/>
                                </a:cubicBezTo>
                                <a:cubicBezTo>
                                  <a:pt x="1455" y="508"/>
                                  <a:pt x="1348" y="564"/>
                                  <a:pt x="1369" y="606"/>
                                </a:cubicBezTo>
                                <a:cubicBezTo>
                                  <a:pt x="1390" y="648"/>
                                  <a:pt x="1499" y="703"/>
                                  <a:pt x="1590" y="700"/>
                                </a:cubicBezTo>
                                <a:cubicBezTo>
                                  <a:pt x="1681" y="697"/>
                                  <a:pt x="1870" y="652"/>
                                  <a:pt x="1913" y="590"/>
                                </a:cubicBezTo>
                                <a:cubicBezTo>
                                  <a:pt x="1956" y="528"/>
                                  <a:pt x="1813" y="395"/>
                                  <a:pt x="1846" y="330"/>
                                </a:cubicBezTo>
                                <a:cubicBezTo>
                                  <a:pt x="1879" y="265"/>
                                  <a:pt x="2045" y="181"/>
                                  <a:pt x="2114" y="198"/>
                                </a:cubicBezTo>
                                <a:cubicBezTo>
                                  <a:pt x="2184" y="215"/>
                                  <a:pt x="2260" y="370"/>
                                  <a:pt x="2263" y="429"/>
                                </a:cubicBezTo>
                                <a:cubicBezTo>
                                  <a:pt x="2265" y="489"/>
                                  <a:pt x="2117" y="498"/>
                                  <a:pt x="2131" y="554"/>
                                </a:cubicBezTo>
                                <a:cubicBezTo>
                                  <a:pt x="2145" y="610"/>
                                  <a:pt x="2253" y="750"/>
                                  <a:pt x="2345" y="766"/>
                                </a:cubicBezTo>
                                <a:cubicBezTo>
                                  <a:pt x="2437" y="782"/>
                                  <a:pt x="2631" y="726"/>
                                  <a:pt x="2685" y="647"/>
                                </a:cubicBezTo>
                                <a:cubicBezTo>
                                  <a:pt x="2739" y="568"/>
                                  <a:pt x="2625" y="352"/>
                                  <a:pt x="2667" y="290"/>
                                </a:cubicBezTo>
                                <a:cubicBezTo>
                                  <a:pt x="2711" y="229"/>
                                  <a:pt x="2871" y="241"/>
                                  <a:pt x="2941" y="277"/>
                                </a:cubicBezTo>
                                <a:cubicBezTo>
                                  <a:pt x="3012" y="314"/>
                                  <a:pt x="2996" y="454"/>
                                  <a:pt x="3089" y="508"/>
                                </a:cubicBezTo>
                                <a:cubicBezTo>
                                  <a:pt x="3183" y="564"/>
                                  <a:pt x="3416" y="632"/>
                                  <a:pt x="3506" y="607"/>
                                </a:cubicBezTo>
                                <a:cubicBezTo>
                                  <a:pt x="3596" y="583"/>
                                  <a:pt x="3627" y="438"/>
                                  <a:pt x="3631" y="363"/>
                                </a:cubicBezTo>
                                <a:cubicBezTo>
                                  <a:pt x="3635" y="288"/>
                                  <a:pt x="3509" y="219"/>
                                  <a:pt x="3529" y="158"/>
                                </a:cubicBezTo>
                                <a:cubicBezTo>
                                  <a:pt x="3549" y="97"/>
                                  <a:pt x="3705" y="33"/>
                                  <a:pt x="3751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pt;margin-top:12.5pt;width:187.9pt;height:72.7pt" coordorigin="3512,250" coordsize="3758,1454">
                <v:shape id="shape_0" coordsize="3656,622" path="m6,622c16,563,0,334,80,249c160,164,392,74,485,110c579,145,568,403,639,460c711,516,870,488,913,447c957,405,859,270,902,209c945,147,1101,60,1170,77c1239,93,1307,249,1318,308c1329,367,1225,383,1238,430c1251,477,1314,574,1398,590c1482,606,1684,593,1740,526c1796,459,1698,257,1734,190c1770,123,1881,121,1958,126c2035,131,2166,159,2198,222c2230,285,2105,454,2150,507c2195,560,2404,605,2470,542c2536,479,2510,219,2544,130c2578,41,2584,9,2675,5c2766,0,3020,47,3091,104c3163,159,3100,282,3102,342c3105,401,3083,422,3108,460c3133,498,3160,577,3251,573c3342,568,3499,501,3656,434e" stroked="t" o:allowincell="f" style="position:absolute;left:3602;top:250;width:3655;height:62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712,607" path="m0,192c29,200,97,205,176,240c255,275,381,415,474,400c567,385,648,213,736,149c824,84,934,0,1004,17c1073,33,1105,210,1153,248c1199,286,1242,203,1289,241c1336,279,1367,437,1438,472c1507,509,1655,511,1711,459c1767,407,1710,203,1776,160c1842,117,2028,137,2109,202c2190,267,2170,497,2263,552c2358,607,2625,576,2674,532c2723,488,2571,366,2560,288c2549,210,2546,85,2608,64c2670,43,2829,108,2930,162c3031,216,3124,371,3216,387c3307,402,3401,317,3484,255c3567,193,3665,66,3712,16e" stroked="t" o:allowincell="f" style="position:absolute;left:3512;top:680;width:3711;height:60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751,782" path="m89,526c82,488,0,357,63,296c126,235,353,163,468,158c581,152,721,206,747,264c772,322,596,450,621,508c646,567,811,658,901,614c990,569,1068,308,1156,244c1245,181,1379,197,1430,231c1481,265,1475,384,1465,446c1455,508,1348,564,1369,606c1390,648,1499,703,1590,700c1681,697,1870,652,1913,590c1956,528,1813,395,1846,330c1879,265,2045,181,2114,198c2184,215,2260,370,2263,429c2265,489,2117,498,2131,554c2145,610,2253,750,2345,766c2437,782,2631,726,2685,647c2739,568,2625,352,2667,290c2711,229,2871,241,2941,277c3012,314,2996,454,3089,508c3183,564,3416,632,3506,607c3596,583,3627,438,3631,363c3635,288,3509,219,3529,158c3549,97,3705,33,3751,0e" stroked="t" o:allowincell="f" style="position:absolute;left:3519;top:922;width:3750;height:78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v) Ríos anastomos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SI &gt; 1,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Ambient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Pendientes baj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escargas perenn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Alta carga de suspens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Orillas estabilizadas por veget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Característ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Canales profundos y estrecho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057400</wp:posOffset>
                </wp:positionH>
                <wp:positionV relativeFrom="paragraph">
                  <wp:posOffset>82550</wp:posOffset>
                </wp:positionV>
                <wp:extent cx="2468880" cy="670560"/>
                <wp:effectExtent l="9525" t="10160" r="9525" b="0"/>
                <wp:wrapNone/>
                <wp:docPr id="6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670680"/>
                          <a:chOff x="0" y="0"/>
                          <a:chExt cx="2468880" cy="67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68880" cy="259560"/>
                          </a:xfrm>
                          <a:prstGeom prst="rect">
                            <a:avLst/>
                          </a:prstGeom>
                          <a:blipFill rotWithShape="0">
                            <a:blip r:embed="rId86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120"/>
                            <a:ext cx="246888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8" h="1056">
                                <a:moveTo>
                                  <a:pt x="0" y="144"/>
                                </a:moveTo>
                                <a:cubicBezTo>
                                  <a:pt x="48" y="228"/>
                                  <a:pt x="96" y="312"/>
                                  <a:pt x="144" y="432"/>
                                </a:cubicBezTo>
                                <a:cubicBezTo>
                                  <a:pt x="192" y="552"/>
                                  <a:pt x="240" y="768"/>
                                  <a:pt x="288" y="864"/>
                                </a:cubicBezTo>
                                <a:cubicBezTo>
                                  <a:pt x="336" y="960"/>
                                  <a:pt x="384" y="1056"/>
                                  <a:pt x="432" y="1008"/>
                                </a:cubicBezTo>
                                <a:cubicBezTo>
                                  <a:pt x="480" y="960"/>
                                  <a:pt x="504" y="720"/>
                                  <a:pt x="576" y="576"/>
                                </a:cubicBezTo>
                                <a:cubicBezTo>
                                  <a:pt x="648" y="432"/>
                                  <a:pt x="696" y="216"/>
                                  <a:pt x="864" y="144"/>
                                </a:cubicBezTo>
                                <a:cubicBezTo>
                                  <a:pt x="1032" y="72"/>
                                  <a:pt x="1416" y="48"/>
                                  <a:pt x="1584" y="144"/>
                                </a:cubicBezTo>
                                <a:cubicBezTo>
                                  <a:pt x="1752" y="240"/>
                                  <a:pt x="1800" y="600"/>
                                  <a:pt x="1872" y="720"/>
                                </a:cubicBezTo>
                                <a:cubicBezTo>
                                  <a:pt x="1944" y="840"/>
                                  <a:pt x="1968" y="912"/>
                                  <a:pt x="2016" y="864"/>
                                </a:cubicBezTo>
                                <a:cubicBezTo>
                                  <a:pt x="2064" y="816"/>
                                  <a:pt x="2088" y="552"/>
                                  <a:pt x="2160" y="432"/>
                                </a:cubicBezTo>
                                <a:cubicBezTo>
                                  <a:pt x="2232" y="312"/>
                                  <a:pt x="2304" y="192"/>
                                  <a:pt x="2448" y="144"/>
                                </a:cubicBezTo>
                                <a:cubicBezTo>
                                  <a:pt x="2592" y="96"/>
                                  <a:pt x="2880" y="0"/>
                                  <a:pt x="3024" y="144"/>
                                </a:cubicBezTo>
                                <a:cubicBezTo>
                                  <a:pt x="3168" y="288"/>
                                  <a:pt x="3216" y="960"/>
                                  <a:pt x="3312" y="1008"/>
                                </a:cubicBezTo>
                                <a:cubicBezTo>
                                  <a:pt x="3408" y="1056"/>
                                  <a:pt x="3504" y="576"/>
                                  <a:pt x="3600" y="432"/>
                                </a:cubicBezTo>
                                <a:cubicBezTo>
                                  <a:pt x="3696" y="288"/>
                                  <a:pt x="3744" y="192"/>
                                  <a:pt x="3888" y="144"/>
                                </a:cubicBezTo>
                              </a:path>
                            </a:pathLst>
                          </a:custGeom>
                          <a:blipFill rotWithShape="0">
                            <a:blip r:embed="rId86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6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5pt;width:194.4pt;height:52.8pt" coordorigin="3240,130" coordsize="3888,1056">
                <v:rect id="shape_0" stroked="t" o:allowincell="f" style="position:absolute;left:3240;top:130;width:3887;height:408;mso-wrap-style:none;v-text-anchor:middle">
                  <v:imagedata r:id="rId870" o:detectmouseclick="t"/>
                  <v:stroke color="white" weight="19080" joinstyle="miter" endcap="flat"/>
                  <w10:wrap type="none"/>
                </v:rect>
                <v:shape id="shape_0" coordsize="3888,1056" path="m0,144c48,228,96,312,144,432c192,552,240,768,288,864c336,960,384,1056,432,1008c480,960,504,720,576,576c648,432,696,216,864,144c1032,72,1416,48,1584,144c1752,240,1800,600,1872,720c1944,840,1968,912,2016,864c2064,816,2088,552,2160,432c2232,312,2304,192,2448,144c2592,96,2880,0,3024,144c3168,288,3216,960,3312,1008c3408,1056,3504,576,3600,432c3696,288,3744,192,3888,144e" stroked="t" o:allowincell="f" style="position:absolute;left:3240;top:437;width:3887;height:748;mso-wrap-style:none;v-text-anchor:middle">
                  <v:imagedata r:id="rId871" o:detectmouseclick="t"/>
                  <v:stroke color="black" weight="19080" joinstyle="round" endcap="flat"/>
                  <w10:wrap type="none"/>
                </v:shape>
                <v:line id="shape_0" from="3240,130" to="7127,1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</w:t>
      </w:r>
      <w:r>
        <w:rPr>
          <w:b/>
          <w:sz w:val="28"/>
        </w:rPr>
        <w:t>Contacto bas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Variación de paleocorrientes &gt; 180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Estructuras sedimentarias: régimen baj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Contactos graduados de tech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Riberos, derrames de llanura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331720</wp:posOffset>
                </wp:positionH>
                <wp:positionV relativeFrom="paragraph">
                  <wp:posOffset>18415</wp:posOffset>
                </wp:positionV>
                <wp:extent cx="2560320" cy="1020445"/>
                <wp:effectExtent l="9525" t="0" r="10160" b="0"/>
                <wp:wrapNone/>
                <wp:docPr id="6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020600"/>
                          <a:chOff x="0" y="0"/>
                          <a:chExt cx="2560320" cy="1020600"/>
                        </a:xfrm>
                      </wpg:grpSpPr>
                      <wps:wsp>
                        <wps:cNvSpPr/>
                        <wps:spPr>
                          <a:xfrm>
                            <a:off x="150480" y="0"/>
                            <a:ext cx="2409120" cy="84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1752">
                                <a:moveTo>
                                  <a:pt x="0" y="1080"/>
                                </a:moveTo>
                                <a:cubicBezTo>
                                  <a:pt x="60" y="1248"/>
                                  <a:pt x="120" y="1416"/>
                                  <a:pt x="288" y="1512"/>
                                </a:cubicBezTo>
                                <a:cubicBezTo>
                                  <a:pt x="456" y="1608"/>
                                  <a:pt x="768" y="1728"/>
                                  <a:pt x="1008" y="1656"/>
                                </a:cubicBezTo>
                                <a:cubicBezTo>
                                  <a:pt x="1248" y="1584"/>
                                  <a:pt x="1512" y="1320"/>
                                  <a:pt x="1728" y="1080"/>
                                </a:cubicBezTo>
                                <a:cubicBezTo>
                                  <a:pt x="1944" y="840"/>
                                  <a:pt x="2040" y="360"/>
                                  <a:pt x="2304" y="216"/>
                                </a:cubicBezTo>
                                <a:cubicBezTo>
                                  <a:pt x="2568" y="72"/>
                                  <a:pt x="3000" y="0"/>
                                  <a:pt x="3312" y="216"/>
                                </a:cubicBezTo>
                                <a:cubicBezTo>
                                  <a:pt x="3624" y="432"/>
                                  <a:pt x="3960" y="1272"/>
                                  <a:pt x="4176" y="1512"/>
                                </a:cubicBezTo>
                                <a:cubicBezTo>
                                  <a:pt x="4392" y="1752"/>
                                  <a:pt x="4500" y="1704"/>
                                  <a:pt x="4608" y="165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2560320" cy="81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680">
                                <a:moveTo>
                                  <a:pt x="0" y="792"/>
                                </a:moveTo>
                                <a:cubicBezTo>
                                  <a:pt x="24" y="948"/>
                                  <a:pt x="48" y="1104"/>
                                  <a:pt x="144" y="1224"/>
                                </a:cubicBezTo>
                                <a:cubicBezTo>
                                  <a:pt x="240" y="1344"/>
                                  <a:pt x="408" y="1440"/>
                                  <a:pt x="576" y="1512"/>
                                </a:cubicBezTo>
                                <a:cubicBezTo>
                                  <a:pt x="744" y="1584"/>
                                  <a:pt x="936" y="1680"/>
                                  <a:pt x="1152" y="1656"/>
                                </a:cubicBezTo>
                                <a:cubicBezTo>
                                  <a:pt x="1368" y="1632"/>
                                  <a:pt x="1656" y="1512"/>
                                  <a:pt x="1872" y="1368"/>
                                </a:cubicBezTo>
                                <a:cubicBezTo>
                                  <a:pt x="2088" y="1224"/>
                                  <a:pt x="2304" y="984"/>
                                  <a:pt x="2448" y="792"/>
                                </a:cubicBezTo>
                                <a:cubicBezTo>
                                  <a:pt x="2592" y="600"/>
                                  <a:pt x="2640" y="336"/>
                                  <a:pt x="2736" y="216"/>
                                </a:cubicBezTo>
                                <a:cubicBezTo>
                                  <a:pt x="2832" y="96"/>
                                  <a:pt x="2928" y="96"/>
                                  <a:pt x="3024" y="72"/>
                                </a:cubicBezTo>
                                <a:cubicBezTo>
                                  <a:pt x="3120" y="48"/>
                                  <a:pt x="3216" y="0"/>
                                  <a:pt x="3312" y="72"/>
                                </a:cubicBezTo>
                                <a:cubicBezTo>
                                  <a:pt x="3408" y="144"/>
                                  <a:pt x="3480" y="312"/>
                                  <a:pt x="3600" y="504"/>
                                </a:cubicBezTo>
                                <a:cubicBezTo>
                                  <a:pt x="3720" y="696"/>
                                  <a:pt x="3888" y="1056"/>
                                  <a:pt x="4032" y="1224"/>
                                </a:cubicBezTo>
                                <a:cubicBezTo>
                                  <a:pt x="4176" y="1392"/>
                                  <a:pt x="4320" y="1440"/>
                                  <a:pt x="4464" y="1512"/>
                                </a:cubicBezTo>
                                <a:cubicBezTo>
                                  <a:pt x="4608" y="1584"/>
                                  <a:pt x="4824" y="1656"/>
                                  <a:pt x="4896" y="16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870120"/>
                            <a:ext cx="225360" cy="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00" y="730080"/>
                            <a:ext cx="150480" cy="13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939960"/>
                            <a:ext cx="22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04040"/>
                            <a:ext cx="150480" cy="20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452160"/>
                            <a:ext cx="150480" cy="20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04040"/>
                            <a:ext cx="22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104040"/>
                            <a:ext cx="150480" cy="13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313200"/>
                            <a:ext cx="74880" cy="20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601920"/>
                            <a:ext cx="115560" cy="18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870120"/>
                            <a:ext cx="225360" cy="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91840"/>
                            <a:ext cx="74880" cy="20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1.45pt;width:201.6pt;height:80.35pt" coordorigin="3672,29" coordsize="4032,1607">
                <v:shape id="shape_0" coordsize="4608,1752" path="m0,1080c60,1248,120,1416,288,1512c456,1608,768,1728,1008,1656c1248,1584,1512,1320,1728,1080c1944,840,2040,360,2304,216c2568,72,3000,0,3312,216c3624,432,3960,1272,4176,1512c4392,1752,4500,1704,4608,1656e" fillcolor="white" stroked="t" o:allowincell="f" style="position:absolute;left:3909;top:29;width:3793;height:133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4896,1680" path="m0,792c24,948,48,1104,144,1224c240,1344,408,1440,576,1512c744,1584,936,1680,1152,1656c1368,1632,1656,1512,1872,1368c2088,1224,2304,984,2448,792c2592,600,2640,336,2736,216c2832,96,2928,96,3024,72c3120,48,3216,0,3312,72c3408,144,3480,312,3600,504c3720,696,3888,1056,4032,1224c4176,1392,4320,1440,4464,1512c4608,1584,4824,1656,4896,1656e" stroked="t" o:allowincell="f" style="position:absolute;left:3672;top:357;width:4031;height:12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027,1399" to="4381,150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976,1179" to="5212,139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02,1509" to="4856,150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688,193" to="5924,52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32,741" to="5568,106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043,193" to="6397,19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18,193" to="6754,41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755,522" to="6872,84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960,977" to="7141,12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48,1399" to="7702,150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90,961" to="3907,128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c. Subambientes y proces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0" cy="457200"/>
                <wp:effectExtent l="38100" t="0" r="3810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306pt,4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Ríos sinuos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1607820</wp:posOffset>
                </wp:positionH>
                <wp:positionV relativeFrom="paragraph">
                  <wp:posOffset>48895</wp:posOffset>
                </wp:positionV>
                <wp:extent cx="1339215" cy="278130"/>
                <wp:effectExtent l="2540" t="22225" r="0" b="952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0" cy="27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3.85pt" to="232pt,25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Barras de punta                                          Depositación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28600</wp:posOffset>
                </wp:positionH>
                <wp:positionV relativeFrom="paragraph">
                  <wp:posOffset>155575</wp:posOffset>
                </wp:positionV>
                <wp:extent cx="4206240" cy="913130"/>
                <wp:effectExtent l="9525" t="9525" r="11430" b="0"/>
                <wp:wrapNone/>
                <wp:docPr id="6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912960"/>
                          <a:chOff x="0" y="0"/>
                          <a:chExt cx="4206240" cy="912960"/>
                        </a:xfrm>
                      </wpg:grpSpPr>
                      <wpg:grpSp>
                        <wpg:cNvGrpSpPr/>
                        <wpg:grpSpPr>
                          <a:xfrm>
                            <a:off x="0" y="74880"/>
                            <a:ext cx="2926080" cy="83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26080" cy="83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2608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8" h="1032">
                                    <a:moveTo>
                                      <a:pt x="0" y="288"/>
                                    </a:moveTo>
                                    <a:cubicBezTo>
                                      <a:pt x="372" y="312"/>
                                      <a:pt x="744" y="336"/>
                                      <a:pt x="1152" y="432"/>
                                    </a:cubicBezTo>
                                    <a:cubicBezTo>
                                      <a:pt x="1560" y="528"/>
                                      <a:pt x="2040" y="768"/>
                                      <a:pt x="2448" y="864"/>
                                    </a:cubicBezTo>
                                    <a:cubicBezTo>
                                      <a:pt x="2856" y="960"/>
                                      <a:pt x="3336" y="1032"/>
                                      <a:pt x="3600" y="1008"/>
                                    </a:cubicBezTo>
                                    <a:cubicBezTo>
                                      <a:pt x="3864" y="984"/>
                                      <a:pt x="3936" y="864"/>
                                      <a:pt x="4032" y="720"/>
                                    </a:cubicBezTo>
                                    <a:cubicBezTo>
                                      <a:pt x="4128" y="576"/>
                                      <a:pt x="4080" y="264"/>
                                      <a:pt x="4176" y="144"/>
                                    </a:cubicBezTo>
                                    <a:cubicBezTo>
                                      <a:pt x="4272" y="24"/>
                                      <a:pt x="4440" y="12"/>
                                      <a:pt x="4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936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164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50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0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064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350640"/>
                                <a:ext cx="9144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350640"/>
                                <a:ext cx="9144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50640"/>
                                <a:ext cx="9144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350640"/>
                                <a:ext cx="9144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350640"/>
                                <a:ext cx="9144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350640"/>
                                <a:ext cx="9144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9144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350640"/>
                                <a:ext cx="9144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0640"/>
                                <a:ext cx="9144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46800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9333600">
                              <a:off x="91440" y="467280"/>
                              <a:ext cx="1828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33600">
                              <a:off x="365760" y="467280"/>
                              <a:ext cx="1828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33600">
                              <a:off x="640080" y="467280"/>
                              <a:ext cx="1828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33600">
                              <a:off x="914400" y="467280"/>
                              <a:ext cx="1828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640"/>
                              <a:ext cx="146304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576">
                                  <a:moveTo>
                                    <a:pt x="0" y="0"/>
                                  </a:moveTo>
                                  <a:cubicBezTo>
                                    <a:pt x="240" y="48"/>
                                    <a:pt x="480" y="96"/>
                                    <a:pt x="720" y="144"/>
                                  </a:cubicBezTo>
                                  <a:cubicBezTo>
                                    <a:pt x="960" y="192"/>
                                    <a:pt x="1176" y="216"/>
                                    <a:pt x="1440" y="288"/>
                                  </a:cubicBezTo>
                                  <a:cubicBezTo>
                                    <a:pt x="1704" y="360"/>
                                    <a:pt x="2004" y="468"/>
                                    <a:pt x="2304" y="57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0"/>
                              <a:ext cx="109728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312">
                                  <a:moveTo>
                                    <a:pt x="0" y="24"/>
                                  </a:moveTo>
                                  <a:cubicBezTo>
                                    <a:pt x="180" y="12"/>
                                    <a:pt x="360" y="0"/>
                                    <a:pt x="576" y="24"/>
                                  </a:cubicBezTo>
                                  <a:cubicBezTo>
                                    <a:pt x="792" y="48"/>
                                    <a:pt x="1104" y="120"/>
                                    <a:pt x="1296" y="168"/>
                                  </a:cubicBezTo>
                                  <a:cubicBezTo>
                                    <a:pt x="1488" y="216"/>
                                    <a:pt x="1608" y="264"/>
                                    <a:pt x="1728" y="31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2560"/>
                              <a:ext cx="6400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168">
                                  <a:moveTo>
                                    <a:pt x="0" y="24"/>
                                  </a:moveTo>
                                  <a:cubicBezTo>
                                    <a:pt x="204" y="12"/>
                                    <a:pt x="408" y="0"/>
                                    <a:pt x="576" y="24"/>
                                  </a:cubicBezTo>
                                  <a:cubicBezTo>
                                    <a:pt x="744" y="48"/>
                                    <a:pt x="876" y="108"/>
                                    <a:pt x="1008" y="16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50640"/>
                              <a:ext cx="1920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3280" y="0"/>
                            <a:ext cx="73296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550080" y="0"/>
                              <a:ext cx="182880" cy="896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0080" cy="90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36576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128160"/>
                                <a:ext cx="365760" cy="1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28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72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64080"/>
                                  <a:ext cx="1627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cubicBezTo>
                                        <a:pt x="168" y="72"/>
                                        <a:pt x="336" y="0"/>
                                        <a:pt x="432" y="0"/>
                                      </a:cubicBezTo>
                                      <a:cubicBezTo>
                                        <a:pt x="528" y="0"/>
                                        <a:pt x="552" y="72"/>
                                        <a:pt x="576" y="144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73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85680"/>
                                  <a:ext cx="1627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cubicBezTo>
                                        <a:pt x="168" y="72"/>
                                        <a:pt x="336" y="0"/>
                                        <a:pt x="432" y="0"/>
                                      </a:cubicBezTo>
                                      <a:cubicBezTo>
                                        <a:pt x="528" y="0"/>
                                        <a:pt x="552" y="72"/>
                                        <a:pt x="576" y="144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74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21240"/>
                                  <a:ext cx="1627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cubicBezTo>
                                        <a:pt x="168" y="72"/>
                                        <a:pt x="336" y="0"/>
                                        <a:pt x="432" y="0"/>
                                      </a:cubicBezTo>
                                      <a:cubicBezTo>
                                        <a:pt x="528" y="0"/>
                                        <a:pt x="552" y="72"/>
                                        <a:pt x="576" y="144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75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7040"/>
                                <a:ext cx="3700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365760" cy="128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76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156960" cy="12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" y="0"/>
                                  <a:ext cx="156960" cy="12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0"/>
                                  <a:ext cx="156960" cy="12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0" y="0"/>
                                  <a:ext cx="156960" cy="12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156960" cy="12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8960"/>
                                  <a:ext cx="100440" cy="82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" y="0"/>
                                  <a:ext cx="104040" cy="76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3240"/>
                                  <a:ext cx="57960" cy="45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120"/>
                                  <a:ext cx="54720" cy="48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385920"/>
                                <a:ext cx="36576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92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77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77040"/>
                                  <a:ext cx="1220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8" h="168">
                                      <a:moveTo>
                                        <a:pt x="0" y="0"/>
                                      </a:moveTo>
                                      <a:cubicBezTo>
                                        <a:pt x="84" y="60"/>
                                        <a:pt x="168" y="120"/>
                                        <a:pt x="288" y="144"/>
                                      </a:cubicBezTo>
                                      <a:cubicBezTo>
                                        <a:pt x="408" y="168"/>
                                        <a:pt x="600" y="168"/>
                                        <a:pt x="720" y="144"/>
                                      </a:cubicBezTo>
                                      <a:cubicBezTo>
                                        <a:pt x="840" y="120"/>
                                        <a:pt x="924" y="60"/>
                                        <a:pt x="1008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78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38160"/>
                                  <a:ext cx="1220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8" h="168">
                                      <a:moveTo>
                                        <a:pt x="0" y="0"/>
                                      </a:moveTo>
                                      <a:cubicBezTo>
                                        <a:pt x="84" y="60"/>
                                        <a:pt x="168" y="120"/>
                                        <a:pt x="288" y="144"/>
                                      </a:cubicBezTo>
                                      <a:cubicBezTo>
                                        <a:pt x="408" y="168"/>
                                        <a:pt x="600" y="168"/>
                                        <a:pt x="720" y="144"/>
                                      </a:cubicBezTo>
                                      <a:cubicBezTo>
                                        <a:pt x="840" y="120"/>
                                        <a:pt x="924" y="60"/>
                                        <a:pt x="1008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79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15560"/>
                                  <a:ext cx="1220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8" h="168">
                                      <a:moveTo>
                                        <a:pt x="0" y="0"/>
                                      </a:moveTo>
                                      <a:cubicBezTo>
                                        <a:pt x="84" y="60"/>
                                        <a:pt x="168" y="120"/>
                                        <a:pt x="288" y="144"/>
                                      </a:cubicBezTo>
                                      <a:cubicBezTo>
                                        <a:pt x="408" y="168"/>
                                        <a:pt x="600" y="168"/>
                                        <a:pt x="720" y="144"/>
                                      </a:cubicBezTo>
                                      <a:cubicBezTo>
                                        <a:pt x="840" y="120"/>
                                        <a:pt x="924" y="60"/>
                                        <a:pt x="1008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80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579600"/>
                                <a:ext cx="36576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92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81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7704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11556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38160"/>
                                  <a:ext cx="255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440"/>
                                  <a:ext cx="292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772920"/>
                                <a:ext cx="365760" cy="1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28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82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5200"/>
                                  <a:ext cx="91440" cy="25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83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76680"/>
                                  <a:ext cx="91440" cy="25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84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6680"/>
                                  <a:ext cx="91440" cy="25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85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25pt;width:331.2pt;height:71.9pt" coordorigin="360,245" coordsize="6624,1438">
                <v:group id="shape_0" style="position:absolute;left:360;top:363;width:4608;height:1320">
                  <v:group id="shape_0" style="position:absolute;left:360;top:363;width:4608;height:1320">
                    <v:shape id="shape_0" coordsize="4608,1032" path="m0,288c372,312,744,336,1152,432c1560,528,2040,768,2448,864c2856,960,3336,1032,3600,1008c3864,984,3936,864,4032,720c4128,576,4080,264,4176,144c4272,24,4440,12,4608,0e" stroked="t" o:allowincell="f" style="position:absolute;left:360;top:363;width:4607;height:131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360,1653" to="4103,16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,1468" to="2807,14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,1284" to="2375,12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,1100" to="1943,11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,915" to="1511,9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4,915" to="647,10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8,915" to="791,10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2,915" to="935,10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6,915" to="1079,10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80,915" to="1223,10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24,915" to="1367,10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68,915" to="1511,10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12,915" to="1655,10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,915" to="503,10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6,1100" to="1799,11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coordsize="10800,10800" path="l0,21600xee" stroked="t" o:allowincell="f" style="position:absolute;left:504;top:1099;width:287;height:183;mso-wrap-style:none;v-text-anchor:middle;rotation:155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936;top:1099;width:287;height:183;mso-wrap-style:none;v-text-anchor:middle;rotation:155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1368;top:1099;width:287;height:183;mso-wrap-style:none;v-text-anchor:middle;rotation:155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1800;top:1099;width:287;height:183;mso-wrap-style:none;v-text-anchor:middle;rotation:155">
                    <v:fill o:detectmouseclick="t" on="false"/>
                    <v:stroke color="black" weight="19080" joinstyle="miter" endcap="flat"/>
                    <w10:wrap type="none"/>
                  </v:rect>
                  <v:shape id="shape_0" coordsize="2304,576" path="m0,0c240,48,480,96,720,144c960,192,1176,216,1440,288c1704,360,2004,468,2304,576e" stroked="t" o:allowincell="f" style="position:absolute;left:360;top:915;width:2303;height:736;mso-wrap-style:none;v-text-anchor:middle">
                    <v:fill o:detectmouseclick="t" on="false"/>
                    <v:stroke color="black" weight="19080" dashstyle="shortdot" joinstyle="round" endcap="flat"/>
                    <w10:wrap type="none"/>
                  </v:shape>
                  <v:shape id="shape_0" coordsize="1728,312" path="m0,24c180,12,360,0,576,24c792,48,1104,120,1296,168c1488,216,1608,264,1728,312e" stroked="t" o:allowincell="f" style="position:absolute;left:360;top:1253;width:1727;height:399;mso-wrap-style:none;v-text-anchor:middle">
                    <v:fill o:detectmouseclick="t" on="false"/>
                    <v:stroke color="black" weight="19080" dashstyle="shortdot" joinstyle="round" endcap="flat"/>
                    <w10:wrap type="none"/>
                  </v:shape>
                  <v:shape id="shape_0" coordsize="1008,168" path="m0,24c204,12,408,0,576,24c744,48,876,108,1008,168e" stroked="t" o:allowincell="f" style="position:absolute;left:360;top:1438;width:1007;height:214;mso-wrap-style:none;v-text-anchor:middle">
                    <v:fill o:detectmouseclick="t" on="false"/>
                    <v:stroke color="black" weight="19080" dashstyle="shortdot" joinstyle="round" endcap="flat"/>
                    <w10:wrap type="none"/>
                  </v:shape>
                  <v:line id="shape_0" from="1368,915" to="4391,9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830;top:245;width:1154;height:1419">
                  <v:shape id="shape_0" fillcolor="white" stroked="t" o:allowincell="f" style="position:absolute;left:6696;top:245;width:287;height:1410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5830;top:245;width:582;height:1419">
                    <v:rect id="shape_0" fillcolor="silver" stroked="t" o:allowincell="f" style="position:absolute;left:5832;top:245;width:575;height:201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group id="shape_0" style="position:absolute;left:5832;top:447;width:576;height:202">
                      <v:rect id="shape_0" stroked="t" o:allowincell="f" style="position:absolute;left:5832;top:447;width:575;height:201;mso-wrap-style:none;v-text-anchor:middle">
                        <v:imagedata r:id="rId886" o:detectmouseclick="t"/>
                        <v:stroke color="black" weight="19080" joinstyle="miter" endcap="flat"/>
                        <w10:wrap type="none"/>
                      </v:rect>
                      <v:shape id="shape_0" coordsize="576,144" path="m0,144c168,72,336,0,432,0c528,0,552,72,576,144e" stroked="t" o:allowincell="f" style="position:absolute;left:5896;top:548;width:255;height:32;mso-wrap-style:none;v-text-anchor:middle">
                        <v:imagedata r:id="rId887" o:detectmouseclick="t"/>
                        <v:stroke color="black" weight="19080" joinstyle="round" endcap="flat"/>
                        <w10:wrap type="none"/>
                      </v:shape>
                      <v:shape id="shape_0" coordsize="576,144" path="m0,144c168,72,336,0,432,0c528,0,552,72,576,144e" stroked="t" o:allowincell="f" style="position:absolute;left:6088;top:582;width:255;height:32;mso-wrap-style:none;v-text-anchor:middle">
                        <v:imagedata r:id="rId888" o:detectmouseclick="t"/>
                        <v:stroke color="black" weight="19080" joinstyle="round" endcap="flat"/>
                        <w10:wrap type="none"/>
                      </v:shape>
                      <v:shape id="shape_0" coordsize="576,144" path="m0,144c168,72,336,0,432,0c528,0,552,72,576,144e" stroked="t" o:allowincell="f" style="position:absolute;left:6024;top:480;width:255;height:32;mso-wrap-style:none;v-text-anchor:middle">
                        <v:imagedata r:id="rId889" o:detectmouseclick="t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5830;top:650;width:582;height:206">
                      <v:rect id="shape_0" stroked="t" o:allowincell="f" style="position:absolute;left:5832;top:650;width:575;height:201;mso-wrap-style:none;v-text-anchor:middle">
                        <v:imagedata r:id="rId890" o:detectmouseclick="t"/>
                        <v:stroke color="black" weight="19080" joinstyle="miter" endcap="flat"/>
                        <w10:wrap type="none"/>
                      </v:rect>
                      <v:line id="shape_0" from="5832,650" to="6078,8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14,650" to="6160,8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96,650" to="6242,8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79,650" to="6325,8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161,650" to="6407,8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35,727" to="5992,85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243,650" to="6406,77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22,655" to="6412,72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30,773" to="5915,84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32;top:853;width:576;height:304">
                      <v:rect id="shape_0" stroked="t" o:allowincell="f" style="position:absolute;left:5832;top:853;width:575;height:303;mso-wrap-style:none;v-text-anchor:middle">
                        <v:imagedata r:id="rId891" o:detectmouseclick="t"/>
                        <v:stroke color="black" weight="19080" joinstyle="miter" endcap="flat"/>
                        <w10:wrap type="none"/>
                      </v:rect>
                      <v:shape id="shape_0" coordsize="1008,168" path="m0,0c84,60,168,120,288,144c408,168,600,168,720,144c840,120,924,60,1008,0e" stroked="t" o:allowincell="f" style="position:absolute;left:5880;top:974;width:191;height:59;mso-wrap-style:none;v-text-anchor:middle">
                        <v:imagedata r:id="rId892" o:detectmouseclick="t"/>
                        <v:stroke color="black" weight="19080" joinstyle="round" endcap="flat"/>
                        <w10:wrap type="none"/>
                      </v:shape>
                      <v:shape id="shape_0" coordsize="1008,168" path="m0,0c84,60,168,120,288,144c408,168,600,168,720,144c840,120,924,60,1008,0e" stroked="t" o:allowincell="f" style="position:absolute;left:6168;top:913;width:191;height:59;mso-wrap-style:none;v-text-anchor:middle">
                        <v:imagedata r:id="rId893" o:detectmouseclick="t"/>
                        <v:stroke color="black" weight="19080" joinstyle="round" endcap="flat"/>
                        <w10:wrap type="none"/>
                      </v:shape>
                      <v:shape id="shape_0" coordsize="1008,168" path="m0,0c84,60,168,120,288,144c408,168,600,168,720,144c840,120,924,60,1008,0e" stroked="t" o:allowincell="f" style="position:absolute;left:6120;top:1035;width:191;height:59;mso-wrap-style:none;v-text-anchor:middle">
                        <v:imagedata r:id="rId894" o:detectmouseclick="t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5832;top:1158;width:576;height:304">
                      <v:rect id="shape_0" stroked="t" o:allowincell="f" style="position:absolute;left:5832;top:1158;width:575;height:303;mso-wrap-style:none;v-text-anchor:middle">
                        <v:imagedata r:id="rId895" o:detectmouseclick="t"/>
                        <v:stroke color="black" weight="19080" joinstyle="miter" endcap="flat"/>
                        <w10:wrap type="none"/>
                      </v:rect>
                      <v:line id="shape_0" from="5889,1279" to="6233,12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47,1340" to="6291,134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03,1218" to="6405,121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32,1401" to="6292,140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32;top:1462;width:576;height:202">
                      <v:rect id="shape_0" stroked="t" o:allowincell="f" style="position:absolute;left:5832;top:1462;width:575;height:201;mso-wrap-style:none;v-text-anchor:middle">
                        <v:imagedata r:id="rId896" o:detectmouseclick="t"/>
                        <v:stroke color="black" weight="19080" joinstyle="miter" endcap="flat"/>
                        <w10:wrap type="none"/>
                      </v:rect>
                      <v:oval id="shape_0" stroked="t" o:allowincell="f" style="position:absolute;left:6048;top:1502;width:143;height:39;mso-wrap-style:none;v-text-anchor:middle">
                        <v:imagedata r:id="rId897" o:detectmouseclick="t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5904;top:1583;width:143;height:39;mso-wrap-style:none;v-text-anchor:middle">
                        <v:imagedata r:id="rId898" o:detectmouseclick="t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6192;top:1583;width:143;height:39;mso-wrap-style:none;v-text-anchor:middle">
                        <v:imagedata r:id="rId899" o:detectmouseclick="t"/>
                        <v:stroke color="black" weight="1908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777240</wp:posOffset>
                </wp:positionH>
                <wp:positionV relativeFrom="paragraph">
                  <wp:posOffset>65405</wp:posOffset>
                </wp:positionV>
                <wp:extent cx="0" cy="347980"/>
                <wp:effectExtent l="38735" t="0" r="3810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15pt" to="61.2pt,32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Eros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606040</wp:posOffset>
                </wp:positionH>
                <wp:positionV relativeFrom="paragraph">
                  <wp:posOffset>173990</wp:posOffset>
                </wp:positionV>
                <wp:extent cx="2468880" cy="822325"/>
                <wp:effectExtent l="9525" t="9525" r="10160" b="0"/>
                <wp:wrapNone/>
                <wp:docPr id="6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822240"/>
                          <a:chOff x="0" y="0"/>
                          <a:chExt cx="2468880" cy="822240"/>
                        </a:xfrm>
                      </wpg:grpSpPr>
                      <wpg:grpSp>
                        <wpg:cNvGrpSpPr/>
                        <wpg:grpSpPr>
                          <a:xfrm>
                            <a:off x="0" y="589320"/>
                            <a:ext cx="2377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7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4" h="456">
                                  <a:moveTo>
                                    <a:pt x="0" y="0"/>
                                  </a:moveTo>
                                  <a:cubicBezTo>
                                    <a:pt x="372" y="132"/>
                                    <a:pt x="744" y="264"/>
                                    <a:pt x="1008" y="288"/>
                                  </a:cubicBezTo>
                                  <a:cubicBezTo>
                                    <a:pt x="1272" y="312"/>
                                    <a:pt x="1320" y="120"/>
                                    <a:pt x="1584" y="144"/>
                                  </a:cubicBezTo>
                                  <a:cubicBezTo>
                                    <a:pt x="1848" y="168"/>
                                    <a:pt x="2328" y="408"/>
                                    <a:pt x="2592" y="432"/>
                                  </a:cubicBezTo>
                                  <a:cubicBezTo>
                                    <a:pt x="2856" y="456"/>
                                    <a:pt x="2976" y="288"/>
                                    <a:pt x="3168" y="288"/>
                                  </a:cubicBezTo>
                                  <a:cubicBezTo>
                                    <a:pt x="3360" y="288"/>
                                    <a:pt x="3552" y="360"/>
                                    <a:pt x="3744" y="43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73080"/>
                              <a:ext cx="64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46520"/>
                              <a:ext cx="64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0"/>
                            <a:ext cx="1020960" cy="6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8" h="1296">
                                <a:moveTo>
                                  <a:pt x="0" y="1296"/>
                                </a:moveTo>
                                <a:cubicBezTo>
                                  <a:pt x="444" y="1224"/>
                                  <a:pt x="888" y="1152"/>
                                  <a:pt x="1152" y="1008"/>
                                </a:cubicBezTo>
                                <a:cubicBezTo>
                                  <a:pt x="1416" y="864"/>
                                  <a:pt x="1560" y="600"/>
                                  <a:pt x="1584" y="432"/>
                                </a:cubicBezTo>
                                <a:cubicBezTo>
                                  <a:pt x="1608" y="264"/>
                                  <a:pt x="1452" y="132"/>
                                  <a:pt x="129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670680" cy="6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296">
                                <a:moveTo>
                                  <a:pt x="0" y="1296"/>
                                </a:moveTo>
                                <a:cubicBezTo>
                                  <a:pt x="204" y="1284"/>
                                  <a:pt x="408" y="1272"/>
                                  <a:pt x="576" y="1152"/>
                                </a:cubicBezTo>
                                <a:cubicBezTo>
                                  <a:pt x="744" y="1032"/>
                                  <a:pt x="960" y="768"/>
                                  <a:pt x="1008" y="576"/>
                                </a:cubicBezTo>
                                <a:cubicBezTo>
                                  <a:pt x="1056" y="384"/>
                                  <a:pt x="960" y="192"/>
                                  <a:pt x="86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67068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440">
                                <a:moveTo>
                                  <a:pt x="0" y="1440"/>
                                </a:moveTo>
                                <a:cubicBezTo>
                                  <a:pt x="204" y="1428"/>
                                  <a:pt x="408" y="1416"/>
                                  <a:pt x="576" y="1296"/>
                                </a:cubicBezTo>
                                <a:cubicBezTo>
                                  <a:pt x="744" y="1176"/>
                                  <a:pt x="960" y="936"/>
                                  <a:pt x="1008" y="720"/>
                                </a:cubicBezTo>
                                <a:cubicBezTo>
                                  <a:pt x="1056" y="504"/>
                                  <a:pt x="960" y="252"/>
                                  <a:pt x="86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45720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440">
                                <a:moveTo>
                                  <a:pt x="0" y="1440"/>
                                </a:moveTo>
                                <a:cubicBezTo>
                                  <a:pt x="156" y="1428"/>
                                  <a:pt x="312" y="1416"/>
                                  <a:pt x="432" y="1296"/>
                                </a:cubicBezTo>
                                <a:cubicBezTo>
                                  <a:pt x="552" y="1176"/>
                                  <a:pt x="720" y="936"/>
                                  <a:pt x="720" y="720"/>
                                </a:cubicBezTo>
                                <a:cubicBezTo>
                                  <a:pt x="720" y="504"/>
                                  <a:pt x="576" y="252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13.7pt;width:194.4pt;height:64.75pt" coordorigin="4104,274" coordsize="3888,1295">
                <v:group id="shape_0" style="position:absolute;left:4104;top:1202;width:3744;height:367">
                  <v:shape id="shape_0" coordsize="3744,456" path="m0,0c372,132,744,264,1008,288c1272,312,1320,120,1584,144c1848,168,2328,408,2592,432c2856,456,2976,288,3168,288c3360,288,3552,360,3744,432e" stroked="t" o:allowincell="f" style="position:absolute;left:4104;top:1202;width:3743;height:36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536,1317" to="5543,13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4,1433" to="7271,14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608,1296" path="m0,1296c444,1224,888,1152,1152,1008c1416,864,1560,600,1584,432c1608,264,1452,132,1296,0e" stroked="t" o:allowincell="f" style="position:absolute;left:4536;top:274;width:1607;height:1043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056,1296" path="m0,1296c204,1284,408,1272,576,1152c744,1032,960,768,1008,576c1056,384,960,192,864,0e" stroked="t" o:allowincell="f" style="position:absolute;left:5544;top:274;width:1055;height:1043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056,1440" path="m0,1440c204,1428,408,1416,576,1296c744,1176,960,936,1008,720c1056,504,960,252,864,0e" stroked="t" o:allowincell="f" style="position:absolute;left:6264;top:274;width:1055;height:115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720,1440" path="m0,1440c156,1428,312,1416,432,1296c552,1176,720,936,720,720c720,504,576,252,432,0e" stroked="t" o:allowincell="f" style="position:absolute;left:7272;top:274;width:719;height:115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Barras de espira y conduc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22860" simplePos="0" locked="0" layoutInCell="0" allowOverlap="1" relativeHeight="64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3520440" cy="457200"/>
                <wp:effectExtent l="10795" t="9525" r="0" b="10160"/>
                <wp:wrapNone/>
                <wp:docPr id="6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0440" cy="457200"/>
                          <a:chOff x="0" y="0"/>
                          <a:chExt cx="3520440" cy="457200"/>
                        </a:xfrm>
                      </wpg:grpSpPr>
                      <wps:wsp>
                        <wps:cNvSpPr/>
                        <wps:spPr>
                          <a:xfrm>
                            <a:off x="248400" y="182880"/>
                            <a:ext cx="13251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432">
                                <a:moveTo>
                                  <a:pt x="0" y="0"/>
                                </a:moveTo>
                                <a:cubicBezTo>
                                  <a:pt x="600" y="216"/>
                                  <a:pt x="1200" y="432"/>
                                  <a:pt x="1584" y="432"/>
                                </a:cubicBezTo>
                                <a:cubicBezTo>
                                  <a:pt x="1968" y="432"/>
                                  <a:pt x="2136" y="216"/>
                                  <a:pt x="2304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90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0"/>
                            <a:ext cx="2112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2" h="360">
                                <a:moveTo>
                                  <a:pt x="456" y="312"/>
                                </a:moveTo>
                                <a:cubicBezTo>
                                  <a:pt x="0" y="264"/>
                                  <a:pt x="552" y="48"/>
                                  <a:pt x="744" y="24"/>
                                </a:cubicBezTo>
                                <a:cubicBezTo>
                                  <a:pt x="936" y="0"/>
                                  <a:pt x="1152" y="120"/>
                                  <a:pt x="1608" y="168"/>
                                </a:cubicBezTo>
                                <a:cubicBezTo>
                                  <a:pt x="2064" y="216"/>
                                  <a:pt x="3672" y="288"/>
                                  <a:pt x="3480" y="312"/>
                                </a:cubicBezTo>
                                <a:cubicBezTo>
                                  <a:pt x="3288" y="336"/>
                                  <a:pt x="912" y="360"/>
                                  <a:pt x="456" y="31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82880"/>
                            <a:ext cx="132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84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88">
                                <a:moveTo>
                                  <a:pt x="432" y="288"/>
                                </a:moveTo>
                                <a:cubicBezTo>
                                  <a:pt x="432" y="288"/>
                                  <a:pt x="216" y="14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91440"/>
                            <a:ext cx="15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2pt;width:277.2pt;height:36pt" coordorigin="3240,144" coordsize="5544,720">
                <v:shape id="shape_0" coordsize="2304,432" path="m0,0c600,216,1200,432,1584,432c1968,432,2136,216,2304,0e" stroked="t" o:allowincell="f" style="position:absolute;left:3631;top:432;width:2086;height:431;mso-wrap-style:none;v-text-anchor:middle">
                  <v:imagedata r:id="rId901" o:detectmouseclick="t"/>
                  <v:stroke color="black" weight="19080" joinstyle="round" endcap="flat"/>
                  <w10:wrap type="none"/>
                </v:shape>
                <v:shape id="shape_0" coordsize="3672,360" path="m456,312c0,264,552,48,744,24c936,0,1152,120,1608,168c2064,216,3672,288,3480,312c3288,336,912,360,456,312xe" fillcolor="white" stroked="t" o:allowincell="f" style="position:absolute;left:5457;top:144;width:3326;height:359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line id="shape_0" from="3631,432" to="5717,4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32,288" path="m432,288c432,288,216,144,0,0e" stroked="t" o:allowincell="f" style="position:absolute;left:3240;top:144;width:390;height:2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370,288" to="5848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Riberos natur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73025" simplePos="0" locked="0" layoutInCell="0" allowOverlap="1" relativeHeight="962">
                <wp:simplePos x="0" y="0"/>
                <wp:positionH relativeFrom="column">
                  <wp:posOffset>2331720</wp:posOffset>
                </wp:positionH>
                <wp:positionV relativeFrom="paragraph">
                  <wp:posOffset>128270</wp:posOffset>
                </wp:positionV>
                <wp:extent cx="2376805" cy="1097280"/>
                <wp:effectExtent l="1016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1097280"/>
                          <a:chOff x="0" y="0"/>
                          <a:chExt cx="2376720" cy="109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153000" y="245160"/>
                              <a:ext cx="690120" cy="77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296">
                                  <a:moveTo>
                                    <a:pt x="0" y="0"/>
                                  </a:moveTo>
                                  <a:cubicBezTo>
                                    <a:pt x="264" y="12"/>
                                    <a:pt x="528" y="24"/>
                                    <a:pt x="720" y="144"/>
                                  </a:cubicBezTo>
                                  <a:cubicBezTo>
                                    <a:pt x="912" y="264"/>
                                    <a:pt x="1152" y="528"/>
                                    <a:pt x="1152" y="720"/>
                                  </a:cubicBezTo>
                                  <a:cubicBezTo>
                                    <a:pt x="1152" y="912"/>
                                    <a:pt x="936" y="1104"/>
                                    <a:pt x="720" y="129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560"/>
                              <a:ext cx="69012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296">
                                  <a:moveTo>
                                    <a:pt x="0" y="0"/>
                                  </a:moveTo>
                                  <a:cubicBezTo>
                                    <a:pt x="264" y="12"/>
                                    <a:pt x="528" y="24"/>
                                    <a:pt x="720" y="144"/>
                                  </a:cubicBezTo>
                                  <a:cubicBezTo>
                                    <a:pt x="912" y="264"/>
                                    <a:pt x="1152" y="528"/>
                                    <a:pt x="1152" y="720"/>
                                  </a:cubicBezTo>
                                  <a:cubicBezTo>
                                    <a:pt x="1152" y="912"/>
                                    <a:pt x="936" y="1104"/>
                                    <a:pt x="720" y="129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0"/>
                              <a:ext cx="153360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2232">
                                  <a:moveTo>
                                    <a:pt x="0" y="1176"/>
                                  </a:moveTo>
                                  <a:cubicBezTo>
                                    <a:pt x="156" y="1104"/>
                                    <a:pt x="312" y="1032"/>
                                    <a:pt x="432" y="888"/>
                                  </a:cubicBezTo>
                                  <a:cubicBezTo>
                                    <a:pt x="552" y="744"/>
                                    <a:pt x="552" y="456"/>
                                    <a:pt x="720" y="312"/>
                                  </a:cubicBezTo>
                                  <a:cubicBezTo>
                                    <a:pt x="888" y="168"/>
                                    <a:pt x="1152" y="0"/>
                                    <a:pt x="1440" y="24"/>
                                  </a:cubicBezTo>
                                  <a:cubicBezTo>
                                    <a:pt x="1728" y="48"/>
                                    <a:pt x="2232" y="168"/>
                                    <a:pt x="2448" y="456"/>
                                  </a:cubicBezTo>
                                  <a:cubicBezTo>
                                    <a:pt x="2664" y="744"/>
                                    <a:pt x="2880" y="1464"/>
                                    <a:pt x="2736" y="1752"/>
                                  </a:cubicBezTo>
                                  <a:cubicBezTo>
                                    <a:pt x="2592" y="2040"/>
                                    <a:pt x="1944" y="2232"/>
                                    <a:pt x="1584" y="2184"/>
                                  </a:cubicBezTo>
                                  <a:cubicBezTo>
                                    <a:pt x="1224" y="2136"/>
                                    <a:pt x="792" y="1608"/>
                                    <a:pt x="576" y="1464"/>
                                  </a:cubicBezTo>
                                  <a:cubicBezTo>
                                    <a:pt x="360" y="1320"/>
                                    <a:pt x="384" y="1344"/>
                                    <a:pt x="288" y="1320"/>
                                  </a:cubicBezTo>
                                  <a:cubicBezTo>
                                    <a:pt x="192" y="1296"/>
                                    <a:pt x="48" y="1320"/>
                                    <a:pt x="0" y="132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2640" y="172080"/>
                            <a:ext cx="8661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4" h="684">
                                <a:moveTo>
                                  <a:pt x="0" y="684"/>
                                </a:moveTo>
                                <a:cubicBezTo>
                                  <a:pt x="232" y="617"/>
                                  <a:pt x="465" y="551"/>
                                  <a:pt x="644" y="456"/>
                                </a:cubicBezTo>
                                <a:cubicBezTo>
                                  <a:pt x="823" y="361"/>
                                  <a:pt x="956" y="191"/>
                                  <a:pt x="1076" y="115"/>
                                </a:cubicBezTo>
                                <a:cubicBezTo>
                                  <a:pt x="1196" y="39"/>
                                  <a:pt x="1280" y="19"/>
                                  <a:pt x="136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556920"/>
                            <a:ext cx="965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" h="543">
                                <a:moveTo>
                                  <a:pt x="0" y="7"/>
                                </a:moveTo>
                                <a:cubicBezTo>
                                  <a:pt x="109" y="21"/>
                                  <a:pt x="499" y="0"/>
                                  <a:pt x="656" y="78"/>
                                </a:cubicBezTo>
                                <a:cubicBezTo>
                                  <a:pt x="813" y="156"/>
                                  <a:pt x="800" y="411"/>
                                  <a:pt x="944" y="477"/>
                                </a:cubicBezTo>
                                <a:cubicBezTo>
                                  <a:pt x="1088" y="543"/>
                                  <a:pt x="1304" y="510"/>
                                  <a:pt x="1520" y="4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61520"/>
                            <a:ext cx="3657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28">
                                <a:moveTo>
                                  <a:pt x="0" y="228"/>
                                </a:moveTo>
                                <a:cubicBezTo>
                                  <a:pt x="221" y="133"/>
                                  <a:pt x="443" y="3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10.1pt;width:187.15pt;height:86.4pt" coordorigin="3672,202" coordsize="3743,1728">
                <v:group id="shape_0" style="position:absolute;left:3672;top:202;width:3743;height:1728">
                  <v:shape id="shape_0" coordsize="1152,1296" path="m0,0c264,12,528,24,720,144c912,264,1152,528,1152,720c1152,912,936,1104,720,1296e" stroked="t" o:allowincell="f" style="position:absolute;left:3913;top:588;width:1086;height:121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52,1296" path="m0,0c264,12,528,24,720,144c912,264,1152,528,1152,720c1152,912,936,1104,720,1296e" stroked="t" o:allowincell="f" style="position:absolute;left:3672;top:710;width:1086;height:10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880,2232" path="m0,1176c156,1104,312,1032,432,888c552,744,552,456,720,312c888,168,1152,0,1440,24c1728,48,2232,168,2448,456c2664,744,2880,1464,2736,1752c2592,2040,1944,2232,1584,2184c1224,2136,792,1608,576,1464c360,1320,384,1344,288,1320c192,1296,48,1320,0,1320e" fillcolor="white" stroked="t" o:allowincell="f" style="position:absolute;left:5000;top:202;width:2414;height:1727;mso-wrap-style:none;v-text-anchor:middle">
                    <v:fill o:detectmouseclick="t" color2="#757575"/>
                    <v:stroke color="black" weight="19080" joinstyle="round" endcap="flat"/>
                    <w10:wrap type="none"/>
                  </v:shape>
                </v:group>
                <v:shape id="shape_0" coordsize="1364,684" path="m0,684c232,617,465,551,644,456c823,361,956,191,1076,115c1196,39,1280,19,1364,0e" stroked="t" o:allowincell="f" style="position:absolute;left:5188;top:473;width:1363;height:683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520,543" path="m0,7c109,21,499,0,656,78c813,156,800,411,944,477c1088,543,1304,510,1520,477e" stroked="t" o:allowincell="f" style="position:absolute;left:5464;top:1079;width:1519;height:542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576,228" path="m0,228c221,133,443,38,576,0e" stroked="t" o:allowincell="f" style="position:absolute;left:6120;top:929;width:575;height:227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Derrames de llanu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67">
                <wp:simplePos x="0" y="0"/>
                <wp:positionH relativeFrom="column">
                  <wp:posOffset>2423160</wp:posOffset>
                </wp:positionH>
                <wp:positionV relativeFrom="paragraph">
                  <wp:posOffset>146050</wp:posOffset>
                </wp:positionV>
                <wp:extent cx="1371600" cy="365760"/>
                <wp:effectExtent l="9525" t="10160" r="10160" b="1016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576">
                              <a:moveTo>
                                <a:pt x="0" y="0"/>
                              </a:moveTo>
                              <a:cubicBezTo>
                                <a:pt x="528" y="288"/>
                                <a:pt x="1056" y="576"/>
                                <a:pt x="1440" y="576"/>
                              </a:cubicBezTo>
                              <a:cubicBezTo>
                                <a:pt x="1824" y="576"/>
                                <a:pt x="2064" y="288"/>
                                <a:pt x="2304" y="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576" path="m0,0c528,288,1056,576,1440,576c1824,576,2064,288,2304,0e" fillcolor="white" stroked="t" o:allowincell="f" style="position:absolute;margin-left:190.8pt;margin-top:11.5pt;width:107.95pt;height:28.75pt;mso-wrap-style:none;v-text-anchor:middle">
                <v:fill o:detectmouseclick="t" color2="#757575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Lagos semilunar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Llanuras de inund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Abrazador de orill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325880</wp:posOffset>
                </wp:positionH>
                <wp:positionV relativeFrom="paragraph">
                  <wp:posOffset>8890</wp:posOffset>
                </wp:positionV>
                <wp:extent cx="4388485" cy="1557655"/>
                <wp:effectExtent l="10160" t="1270" r="9525" b="1270"/>
                <wp:wrapNone/>
                <wp:docPr id="6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0" cy="1557720"/>
                          <a:chOff x="0" y="0"/>
                          <a:chExt cx="4388400" cy="155772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4388400" cy="1374840"/>
                          </a:xfrm>
                        </wpg:grpSpPr>
                        <wps:wsp>
                          <wps:cNvSpPr/>
                          <wps:spPr>
                            <a:xfrm>
                              <a:off x="87480" y="0"/>
                              <a:ext cx="430092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6" h="792">
                                  <a:moveTo>
                                    <a:pt x="0" y="288"/>
                                  </a:moveTo>
                                  <a:cubicBezTo>
                                    <a:pt x="564" y="144"/>
                                    <a:pt x="1128" y="0"/>
                                    <a:pt x="1728" y="0"/>
                                  </a:cubicBezTo>
                                  <a:cubicBezTo>
                                    <a:pt x="2328" y="0"/>
                                    <a:pt x="3072" y="168"/>
                                    <a:pt x="3600" y="288"/>
                                  </a:cubicBezTo>
                                  <a:cubicBezTo>
                                    <a:pt x="4128" y="408"/>
                                    <a:pt x="4440" y="648"/>
                                    <a:pt x="4896" y="720"/>
                                  </a:cubicBezTo>
                                  <a:cubicBezTo>
                                    <a:pt x="5352" y="792"/>
                                    <a:pt x="5976" y="792"/>
                                    <a:pt x="6336" y="720"/>
                                  </a:cubicBezTo>
                                  <a:cubicBezTo>
                                    <a:pt x="6696" y="648"/>
                                    <a:pt x="6876" y="468"/>
                                    <a:pt x="7056" y="28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421308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2" h="624">
                                  <a:moveTo>
                                    <a:pt x="0" y="0"/>
                                  </a:moveTo>
                                  <a:cubicBezTo>
                                    <a:pt x="768" y="48"/>
                                    <a:pt x="1536" y="96"/>
                                    <a:pt x="2160" y="144"/>
                                  </a:cubicBezTo>
                                  <a:cubicBezTo>
                                    <a:pt x="2784" y="192"/>
                                    <a:pt x="3288" y="216"/>
                                    <a:pt x="3744" y="288"/>
                                  </a:cubicBezTo>
                                  <a:cubicBezTo>
                                    <a:pt x="4200" y="360"/>
                                    <a:pt x="4368" y="528"/>
                                    <a:pt x="4896" y="576"/>
                                  </a:cubicBezTo>
                                  <a:cubicBezTo>
                                    <a:pt x="5424" y="624"/>
                                    <a:pt x="6168" y="600"/>
                                    <a:pt x="6912" y="57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880" y="822960"/>
                              <a:ext cx="15213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6" h="312">
                                  <a:moveTo>
                                    <a:pt x="216" y="144"/>
                                  </a:moveTo>
                                  <a:cubicBezTo>
                                    <a:pt x="336" y="96"/>
                                    <a:pt x="600" y="0"/>
                                    <a:pt x="936" y="0"/>
                                  </a:cubicBezTo>
                                  <a:cubicBezTo>
                                    <a:pt x="1272" y="0"/>
                                    <a:pt x="1992" y="96"/>
                                    <a:pt x="2232" y="144"/>
                                  </a:cubicBezTo>
                                  <a:cubicBezTo>
                                    <a:pt x="2472" y="192"/>
                                    <a:pt x="2496" y="264"/>
                                    <a:pt x="2376" y="288"/>
                                  </a:cubicBezTo>
                                  <a:cubicBezTo>
                                    <a:pt x="2256" y="312"/>
                                    <a:pt x="1872" y="288"/>
                                    <a:pt x="1512" y="288"/>
                                  </a:cubicBezTo>
                                  <a:cubicBezTo>
                                    <a:pt x="1152" y="288"/>
                                    <a:pt x="432" y="312"/>
                                    <a:pt x="216" y="288"/>
                                  </a:cubicBezTo>
                                  <a:cubicBezTo>
                                    <a:pt x="0" y="264"/>
                                    <a:pt x="96" y="192"/>
                                    <a:pt x="216" y="144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0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91440"/>
                              <a:ext cx="9651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192">
                                  <a:moveTo>
                                    <a:pt x="264" y="24"/>
                                  </a:moveTo>
                                  <a:cubicBezTo>
                                    <a:pt x="384" y="0"/>
                                    <a:pt x="624" y="0"/>
                                    <a:pt x="840" y="24"/>
                                  </a:cubicBezTo>
                                  <a:cubicBezTo>
                                    <a:pt x="1056" y="48"/>
                                    <a:pt x="1536" y="144"/>
                                    <a:pt x="1560" y="168"/>
                                  </a:cubicBezTo>
                                  <a:cubicBezTo>
                                    <a:pt x="1584" y="192"/>
                                    <a:pt x="1224" y="168"/>
                                    <a:pt x="984" y="168"/>
                                  </a:cubicBezTo>
                                  <a:cubicBezTo>
                                    <a:pt x="744" y="168"/>
                                    <a:pt x="240" y="192"/>
                                    <a:pt x="120" y="168"/>
                                  </a:cubicBezTo>
                                  <a:cubicBezTo>
                                    <a:pt x="0" y="144"/>
                                    <a:pt x="144" y="48"/>
                                    <a:pt x="264" y="24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0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65760"/>
                              <a:ext cx="12434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600">
                                  <a:moveTo>
                                    <a:pt x="360" y="144"/>
                                  </a:moveTo>
                                  <a:cubicBezTo>
                                    <a:pt x="504" y="96"/>
                                    <a:pt x="672" y="0"/>
                                    <a:pt x="936" y="0"/>
                                  </a:cubicBezTo>
                                  <a:cubicBezTo>
                                    <a:pt x="1200" y="0"/>
                                    <a:pt x="1848" y="72"/>
                                    <a:pt x="1944" y="144"/>
                                  </a:cubicBezTo>
                                  <a:cubicBezTo>
                                    <a:pt x="2040" y="216"/>
                                    <a:pt x="1704" y="360"/>
                                    <a:pt x="1512" y="432"/>
                                  </a:cubicBezTo>
                                  <a:cubicBezTo>
                                    <a:pt x="1320" y="504"/>
                                    <a:pt x="1032" y="600"/>
                                    <a:pt x="792" y="576"/>
                                  </a:cubicBezTo>
                                  <a:cubicBezTo>
                                    <a:pt x="552" y="552"/>
                                    <a:pt x="144" y="360"/>
                                    <a:pt x="72" y="288"/>
                                  </a:cubicBezTo>
                                  <a:cubicBezTo>
                                    <a:pt x="0" y="216"/>
                                    <a:pt x="216" y="192"/>
                                    <a:pt x="360" y="144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0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8000">
                              <a:off x="1403640" y="182880"/>
                              <a:ext cx="698400" cy="64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2" h="960">
                                  <a:moveTo>
                                    <a:pt x="288" y="480"/>
                                  </a:moveTo>
                                  <a:cubicBezTo>
                                    <a:pt x="408" y="336"/>
                                    <a:pt x="720" y="96"/>
                                    <a:pt x="864" y="48"/>
                                  </a:cubicBezTo>
                                  <a:cubicBezTo>
                                    <a:pt x="1008" y="0"/>
                                    <a:pt x="1272" y="48"/>
                                    <a:pt x="1152" y="192"/>
                                  </a:cubicBezTo>
                                  <a:cubicBezTo>
                                    <a:pt x="1032" y="336"/>
                                    <a:pt x="288" y="864"/>
                                    <a:pt x="144" y="912"/>
                                  </a:cubicBezTo>
                                  <a:cubicBezTo>
                                    <a:pt x="0" y="960"/>
                                    <a:pt x="168" y="624"/>
                                    <a:pt x="288" y="48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0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822960"/>
                              <a:ext cx="10530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312">
                                  <a:moveTo>
                                    <a:pt x="0" y="168"/>
                                  </a:moveTo>
                                  <a:cubicBezTo>
                                    <a:pt x="216" y="84"/>
                                    <a:pt x="432" y="0"/>
                                    <a:pt x="720" y="24"/>
                                  </a:cubicBezTo>
                                  <a:cubicBezTo>
                                    <a:pt x="1008" y="48"/>
                                    <a:pt x="1368" y="180"/>
                                    <a:pt x="1728" y="312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90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457200"/>
                              <a:ext cx="46800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600">
                                  <a:moveTo>
                                    <a:pt x="288" y="0"/>
                                  </a:moveTo>
                                  <a:cubicBezTo>
                                    <a:pt x="396" y="36"/>
                                    <a:pt x="504" y="72"/>
                                    <a:pt x="576" y="144"/>
                                  </a:cubicBezTo>
                                  <a:cubicBezTo>
                                    <a:pt x="648" y="216"/>
                                    <a:pt x="768" y="360"/>
                                    <a:pt x="720" y="432"/>
                                  </a:cubicBezTo>
                                  <a:cubicBezTo>
                                    <a:pt x="672" y="504"/>
                                    <a:pt x="408" y="552"/>
                                    <a:pt x="288" y="576"/>
                                  </a:cubicBezTo>
                                  <a:cubicBezTo>
                                    <a:pt x="168" y="600"/>
                                    <a:pt x="84" y="588"/>
                                    <a:pt x="0" y="57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90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7200" y="10972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18288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45720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09728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8640" y="640080"/>
                            <a:ext cx="182880" cy="9144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76200">
                            <a:off x="1645560" y="639720"/>
                            <a:ext cx="182880" cy="9144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1800">
                            <a:off x="2285280" y="822960"/>
                            <a:ext cx="182880" cy="9144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097280"/>
                            <a:ext cx="182880" cy="9144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05840" y="274320"/>
                            <a:ext cx="182880" cy="9144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0.7pt;width:345.55pt;height:122.65pt" coordorigin="2088,14" coordsize="6911,2453">
                <v:group id="shape_0" style="position:absolute;left:2088;top:302;width:6911;height:2165">
                  <v:shape id="shape_0" coordsize="7056,792" path="m0,288c564,144,1128,0,1728,0c2328,0,3072,168,3600,288c4128,408,4440,648,4896,720c5352,792,5976,792,6336,720c6696,648,6876,468,7056,288e" stroked="t" o:allowincell="f" style="position:absolute;left:2226;top:302;width:6772;height:79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912,624" path="m0,0c768,48,1536,96,2160,144c2784,192,3288,216,3744,288c4200,360,4368,528,4896,576c5424,624,6168,600,6912,576e" stroked="t" o:allowincell="f" style="position:absolute;left:2088;top:1742;width:6634;height:72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496,312" path="m216,144c336,96,600,0,936,0c1272,0,1992,96,2232,144c2472,192,2496,264,2376,288c2256,312,1872,288,1512,288c1152,288,432,312,216,288c0,264,96,192,216,144xe" stroked="t" o:allowincell="f" style="position:absolute;left:6373;top:1598;width:2395;height:311;mso-wrap-style:none;v-text-anchor:middle">
                    <v:imagedata r:id="rId908" o:detectmouseclick="t"/>
                    <v:stroke color="black" weight="19080" joinstyle="round" endcap="flat"/>
                    <w10:wrap type="none"/>
                  </v:shape>
                  <v:shape id="shape_0" coordsize="1584,192" path="m264,24c384,0,624,0,840,24c1056,48,1536,144,1560,168c1584,192,1224,168,984,168c744,168,240,192,120,168c0,144,144,48,264,24xe" stroked="t" o:allowincell="f" style="position:absolute;left:3332;top:446;width:1519;height:191;mso-wrap-style:none;v-text-anchor:middle">
                    <v:imagedata r:id="rId909" o:detectmouseclick="t"/>
                    <v:stroke color="black" weight="19080" joinstyle="round" endcap="flat"/>
                    <w10:wrap type="none"/>
                  </v:shape>
                  <v:shape id="shape_0" coordsize="2040,600" path="m360,144c504,96,672,0,936,0c1200,0,1848,72,1944,144c2040,216,1704,360,1512,432c1320,504,1032,600,792,576c552,552,144,360,72,288c0,216,216,192,360,144xe" stroked="t" o:allowincell="f" style="position:absolute;left:2226;top:878;width:1957;height:431;mso-wrap-style:none;v-text-anchor:middle">
                    <v:imagedata r:id="rId910" o:detectmouseclick="t"/>
                    <v:stroke color="black" weight="19080" joinstyle="round" endcap="flat"/>
                    <w10:wrap type="none"/>
                  </v:shape>
                  <v:shape id="shape_0" coordsize="1272,960" path="m288,480c408,336,720,96,864,48c1008,0,1272,48,1152,192c1032,336,288,864,144,912c0,960,168,624,288,480xe" stroked="t" o:allowincell="f" style="position:absolute;left:4298;top:590;width:1099;height:1014;mso-wrap-style:none;v-text-anchor:middle;rotation:5">
                    <v:imagedata r:id="rId911" o:detectmouseclick="t"/>
                    <v:stroke color="black" weight="19080" joinstyle="round" endcap="flat"/>
                    <w10:wrap type="none"/>
                  </v:shape>
                  <v:shape id="shape_0" coordsize="1728,312" path="m0,168c216,84,432,0,720,24c1008,48,1368,180,1728,312e" stroked="t" o:allowincell="f" style="position:absolute;left:2364;top:1598;width:1657;height:311;mso-wrap-style:none;v-text-anchor:middle">
                    <v:imagedata r:id="rId912" o:detectmouseclick="t"/>
                    <v:stroke color="black" weight="19080" joinstyle="round" endcap="flat"/>
                    <w10:wrap type="none"/>
                  </v:shape>
                  <v:shape id="shape_0" coordsize="768,600" path="m288,0c396,36,504,72,576,144c648,216,768,360,720,432c672,504,408,552,288,576c168,600,84,588,0,576e" stroked="t" o:allowincell="f" style="position:absolute;left:5544;top:1022;width:736;height:599;mso-wrap-style:none;v-text-anchor:middle">
                    <v:imagedata r:id="rId913" o:detectmouseclick="t"/>
                    <v:stroke color="black" weight="19080" joinstyle="round" endcap="flat"/>
                    <w10:wrap type="none"/>
                  </v:shape>
                </v:group>
                <v:line id="shape_0" from="2808,1742" to="3095,2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14" to="4247,5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6,302" to="5831,8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734" to="6551,13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8,1742" to="7415,24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1166" to="2663,1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333333" stroked="t" o:allowincell="f" style="position:absolute;left:2953;top:1022;width:287;height:143;mso-wrap-style:none;v-text-anchor:middle;rotation:270" type="_x0000_t13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4680;top:1021;width:287;height:143;mso-wrap-style:none;v-text-anchor:middle;rotation:56" type="_x0000_t13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5687;top:1310;width:287;height:143;mso-wrap-style:none;v-text-anchor:middle;rotation:18" type="_x0000_t13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696;top:1742;width:287;height:143;mso-wrap-style:none;v-text-anchor:middle" type="_x0000_t13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3673;top:446;width:287;height:143;mso-wrap-style:none;v-text-anchor:middle;rotation:270" type="_x0000_t13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i) Ríos trenzados                                               Barra oblicu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>Barra lingüifor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arra transvers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Barra de orill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Barra longitudin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3. Lag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Conceptos gener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De poca dur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usencia de mare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Olas pequeñ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orrientes impulsadas por vie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ambios estacionales de temperatu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Reducción de oxíge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Baja salinidad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arbona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874520</wp:posOffset>
                </wp:positionH>
                <wp:positionV relativeFrom="paragraph">
                  <wp:posOffset>201295</wp:posOffset>
                </wp:positionV>
                <wp:extent cx="2103120" cy="1021080"/>
                <wp:effectExtent l="10160" t="0" r="6985" b="0"/>
                <wp:wrapNone/>
                <wp:docPr id="6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020960"/>
                          <a:chOff x="0" y="0"/>
                          <a:chExt cx="2103120" cy="102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0960" cy="1020960"/>
                          </a:xfrm>
                        </wpg:grpSpPr>
                        <wps:wsp>
                          <wps:cNvSpPr/>
                          <wps:spPr>
                            <a:xfrm>
                              <a:off x="1277640" y="82440"/>
                              <a:ext cx="567720" cy="84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464">
                                  <a:moveTo>
                                    <a:pt x="1152" y="168"/>
                                  </a:moveTo>
                                  <a:cubicBezTo>
                                    <a:pt x="876" y="84"/>
                                    <a:pt x="600" y="0"/>
                                    <a:pt x="432" y="24"/>
                                  </a:cubicBezTo>
                                  <a:cubicBezTo>
                                    <a:pt x="264" y="48"/>
                                    <a:pt x="216" y="192"/>
                                    <a:pt x="144" y="312"/>
                                  </a:cubicBezTo>
                                  <a:cubicBezTo>
                                    <a:pt x="72" y="432"/>
                                    <a:pt x="0" y="576"/>
                                    <a:pt x="0" y="744"/>
                                  </a:cubicBezTo>
                                  <a:cubicBezTo>
                                    <a:pt x="0" y="912"/>
                                    <a:pt x="24" y="1200"/>
                                    <a:pt x="144" y="1320"/>
                                  </a:cubicBezTo>
                                  <a:cubicBezTo>
                                    <a:pt x="264" y="1440"/>
                                    <a:pt x="552" y="1464"/>
                                    <a:pt x="720" y="1464"/>
                                  </a:cubicBezTo>
                                  <a:cubicBezTo>
                                    <a:pt x="888" y="1464"/>
                                    <a:pt x="1020" y="1392"/>
                                    <a:pt x="1152" y="1320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480"/>
                              <a:ext cx="1254240" cy="91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4" h="1368">
                                  <a:moveTo>
                                    <a:pt x="0" y="72"/>
                                  </a:moveTo>
                                  <a:cubicBezTo>
                                    <a:pt x="672" y="36"/>
                                    <a:pt x="1344" y="0"/>
                                    <a:pt x="1728" y="72"/>
                                  </a:cubicBezTo>
                                  <a:cubicBezTo>
                                    <a:pt x="2112" y="144"/>
                                    <a:pt x="2232" y="312"/>
                                    <a:pt x="2304" y="504"/>
                                  </a:cubicBezTo>
                                  <a:cubicBezTo>
                                    <a:pt x="2376" y="696"/>
                                    <a:pt x="2544" y="1080"/>
                                    <a:pt x="2160" y="1224"/>
                                  </a:cubicBezTo>
                                  <a:cubicBezTo>
                                    <a:pt x="1776" y="1368"/>
                                    <a:pt x="888" y="1368"/>
                                    <a:pt x="0" y="136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0"/>
                              <a:ext cx="591120" cy="102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776">
                                  <a:moveTo>
                                    <a:pt x="144" y="168"/>
                                  </a:moveTo>
                                  <a:cubicBezTo>
                                    <a:pt x="72" y="96"/>
                                    <a:pt x="0" y="0"/>
                                    <a:pt x="144" y="24"/>
                                  </a:cubicBezTo>
                                  <a:cubicBezTo>
                                    <a:pt x="288" y="48"/>
                                    <a:pt x="840" y="144"/>
                                    <a:pt x="1008" y="312"/>
                                  </a:cubicBezTo>
                                  <a:cubicBezTo>
                                    <a:pt x="1176" y="480"/>
                                    <a:pt x="1200" y="816"/>
                                    <a:pt x="1152" y="1032"/>
                                  </a:cubicBezTo>
                                  <a:cubicBezTo>
                                    <a:pt x="1104" y="1248"/>
                                    <a:pt x="888" y="1488"/>
                                    <a:pt x="720" y="1608"/>
                                  </a:cubicBezTo>
                                  <a:cubicBezTo>
                                    <a:pt x="552" y="1728"/>
                                    <a:pt x="192" y="1776"/>
                                    <a:pt x="144" y="1752"/>
                                  </a:cubicBezTo>
                                  <a:cubicBezTo>
                                    <a:pt x="96" y="1728"/>
                                    <a:pt x="312" y="1608"/>
                                    <a:pt x="432" y="1464"/>
                                  </a:cubicBezTo>
                                  <a:cubicBezTo>
                                    <a:pt x="552" y="1320"/>
                                    <a:pt x="840" y="1056"/>
                                    <a:pt x="864" y="888"/>
                                  </a:cubicBezTo>
                                  <a:cubicBezTo>
                                    <a:pt x="888" y="720"/>
                                    <a:pt x="696" y="576"/>
                                    <a:pt x="576" y="456"/>
                                  </a:cubicBezTo>
                                  <a:cubicBezTo>
                                    <a:pt x="456" y="336"/>
                                    <a:pt x="216" y="240"/>
                                    <a:pt x="144" y="168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1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920240" y="457200"/>
                            <a:ext cx="1828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236160"/>
                            <a:ext cx="236160" cy="16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5.85pt;width:165.55pt;height:80.4pt" coordorigin="2952,317" coordsize="3311,1608">
                <v:group id="shape_0" style="position:absolute;left:2952;top:317;width:3167;height:1608">
                  <v:shape id="shape_0" coordsize="1152,1464" path="m1152,168c876,84,600,0,432,24c264,48,216,192,144,312c72,432,0,576,0,744c0,912,24,1200,144,1320c264,1440,552,1464,720,1464c888,1464,1020,1392,1152,1320e" fillcolor="silver" stroked="t" o:allowincell="f" style="position:absolute;left:4964;top:447;width:893;height:1324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2544,1368" path="m0,72c672,36,1344,0,1728,72c2112,144,2232,312,2304,504c2376,696,2544,1080,2160,1224c1776,1368,888,1368,0,1368e" stroked="t" o:allowincell="f" style="position:absolute;left:2952;top:469;width:1974;height:143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00,1776" path="m144,168c72,96,0,0,144,24c288,48,840,144,1008,312c1176,480,1200,816,1152,1032c1104,1248,888,1488,720,1608c552,1728,192,1776,144,1752c96,1728,312,1608,432,1464c552,1320,840,1056,864,888c888,720,696,576,576,456c456,336,216,240,144,168xe" stroked="t" o:allowincell="f" style="position:absolute;left:5188;top:317;width:930;height:1607;mso-wrap-style:none;v-text-anchor:middle">
                    <v:imagedata r:id="rId915" o:detectmouseclick="t"/>
                    <v:stroke color="black" weight="19080" joinstyle="round" endcap="flat"/>
                    <w10:wrap type="none"/>
                  </v:shape>
                </v:group>
                <v:line id="shape_0" from="5976,1037" to="6263,1324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54,689" to="5225,95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b. Clasif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La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Lagos glaci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Glacia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Morena termin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598420</wp:posOffset>
                </wp:positionH>
                <wp:positionV relativeFrom="paragraph">
                  <wp:posOffset>-407670</wp:posOffset>
                </wp:positionV>
                <wp:extent cx="2933700" cy="912495"/>
                <wp:effectExtent l="9525" t="0" r="9525" b="9525"/>
                <wp:wrapNone/>
                <wp:docPr id="6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912600"/>
                          <a:chOff x="0" y="0"/>
                          <a:chExt cx="2933640" cy="9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364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1437">
                                <a:moveTo>
                                  <a:pt x="0" y="1437"/>
                                </a:moveTo>
                                <a:cubicBezTo>
                                  <a:pt x="62" y="1359"/>
                                  <a:pt x="244" y="1113"/>
                                  <a:pt x="389" y="968"/>
                                </a:cubicBezTo>
                                <a:cubicBezTo>
                                  <a:pt x="534" y="823"/>
                                  <a:pt x="736" y="677"/>
                                  <a:pt x="869" y="565"/>
                                </a:cubicBezTo>
                                <a:cubicBezTo>
                                  <a:pt x="1002" y="453"/>
                                  <a:pt x="1082" y="274"/>
                                  <a:pt x="1189" y="297"/>
                                </a:cubicBezTo>
                                <a:cubicBezTo>
                                  <a:pt x="1296" y="319"/>
                                  <a:pt x="1402" y="543"/>
                                  <a:pt x="1509" y="699"/>
                                </a:cubicBezTo>
                                <a:cubicBezTo>
                                  <a:pt x="1616" y="856"/>
                                  <a:pt x="1722" y="1125"/>
                                  <a:pt x="1829" y="1236"/>
                                </a:cubicBezTo>
                                <a:cubicBezTo>
                                  <a:pt x="1936" y="1348"/>
                                  <a:pt x="2016" y="1393"/>
                                  <a:pt x="2149" y="1371"/>
                                </a:cubicBezTo>
                                <a:cubicBezTo>
                                  <a:pt x="2282" y="1348"/>
                                  <a:pt x="2496" y="1259"/>
                                  <a:pt x="2629" y="1102"/>
                                </a:cubicBezTo>
                                <a:cubicBezTo>
                                  <a:pt x="2762" y="946"/>
                                  <a:pt x="2842" y="543"/>
                                  <a:pt x="2949" y="431"/>
                                </a:cubicBezTo>
                                <a:cubicBezTo>
                                  <a:pt x="3056" y="319"/>
                                  <a:pt x="3178" y="436"/>
                                  <a:pt x="3269" y="431"/>
                                </a:cubicBezTo>
                                <a:cubicBezTo>
                                  <a:pt x="3360" y="426"/>
                                  <a:pt x="3362" y="447"/>
                                  <a:pt x="3495" y="402"/>
                                </a:cubicBezTo>
                                <a:cubicBezTo>
                                  <a:pt x="3628" y="357"/>
                                  <a:pt x="3882" y="0"/>
                                  <a:pt x="4069" y="162"/>
                                </a:cubicBezTo>
                                <a:cubicBezTo>
                                  <a:pt x="4256" y="324"/>
                                  <a:pt x="4505" y="1124"/>
                                  <a:pt x="4620" y="1377"/>
                                </a:cubicBezTo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964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86200">
                            <a:off x="1503000" y="390240"/>
                            <a:ext cx="323280" cy="91440"/>
                          </a:xfrm>
                          <a:prstGeom prst="leftArrow">
                            <a:avLst>
                              <a:gd name="adj1" fmla="val 50000"/>
                              <a:gd name="adj2" fmla="val 883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24800">
                            <a:off x="903600" y="394200"/>
                            <a:ext cx="323280" cy="91440"/>
                          </a:xfrm>
                          <a:prstGeom prst="leftArrow">
                            <a:avLst>
                              <a:gd name="adj1" fmla="val 50000"/>
                              <a:gd name="adj2" fmla="val 883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7221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6pt;margin-top:-32.1pt;width:231pt;height:71.85pt" coordorigin="4092,-642" coordsize="4620,1437">
                <v:shape id="shape_0" coordsize="4620,1437" path="m0,1437c62,1359,244,1113,389,968c534,823,736,677,869,565c1002,453,1082,274,1189,297c1296,319,1402,543,1509,699c1616,856,1722,1125,1829,1236c1936,1348,2016,1393,2149,1371c2282,1348,2496,1259,2629,1102c2762,946,2842,543,2949,431c3056,319,3178,436,3269,431c3360,426,3362,447,3495,402c3628,357,3882,0,4069,162c4256,324,4505,1124,4620,1377e" fillcolor="#969696" stroked="t" o:allowincell="f" style="position:absolute;left:4092;top:-642;width:4619;height:1436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line id="shape_0" from="5601,140" to="6896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60;top:-28;width:508;height:143;mso-wrap-style:none;v-text-anchor:middle;rotation:290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6;top:-21;width:508;height:143;mso-wrap-style:none;v-text-anchor:middle;rotation:242" type="_x0000_t6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89,495" to="6752,4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ii) Lagos perennales de montañ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Lagos perennales de llanur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051560</wp:posOffset>
                </wp:positionH>
                <wp:positionV relativeFrom="paragraph">
                  <wp:posOffset>82550</wp:posOffset>
                </wp:positionV>
                <wp:extent cx="4480560" cy="213360"/>
                <wp:effectExtent l="9525" t="3175" r="10160" b="6350"/>
                <wp:wrapNone/>
                <wp:docPr id="6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213480"/>
                          <a:chOff x="0" y="0"/>
                          <a:chExt cx="4480560" cy="213480"/>
                        </a:xfrm>
                      </wpg:grpSpPr>
                      <wps:wsp>
                        <wps:cNvSpPr/>
                        <wps:spPr>
                          <a:xfrm>
                            <a:off x="1005840" y="106560"/>
                            <a:ext cx="2834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4" h="168">
                                <a:moveTo>
                                  <a:pt x="0" y="0"/>
                                </a:moveTo>
                                <a:cubicBezTo>
                                  <a:pt x="336" y="60"/>
                                  <a:pt x="672" y="120"/>
                                  <a:pt x="1152" y="144"/>
                                </a:cubicBezTo>
                                <a:cubicBezTo>
                                  <a:pt x="1632" y="168"/>
                                  <a:pt x="2328" y="168"/>
                                  <a:pt x="2880" y="144"/>
                                </a:cubicBezTo>
                                <a:cubicBezTo>
                                  <a:pt x="3432" y="120"/>
                                  <a:pt x="3948" y="60"/>
                                  <a:pt x="4464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9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68">
                                <a:moveTo>
                                  <a:pt x="1584" y="168"/>
                                </a:moveTo>
                                <a:cubicBezTo>
                                  <a:pt x="1572" y="108"/>
                                  <a:pt x="1560" y="48"/>
                                  <a:pt x="1296" y="24"/>
                                </a:cubicBezTo>
                                <a:cubicBezTo>
                                  <a:pt x="1032" y="0"/>
                                  <a:pt x="516" y="12"/>
                                  <a:pt x="0" y="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6400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68">
                                <a:moveTo>
                                  <a:pt x="0" y="168"/>
                                </a:moveTo>
                                <a:cubicBezTo>
                                  <a:pt x="204" y="108"/>
                                  <a:pt x="408" y="48"/>
                                  <a:pt x="576" y="24"/>
                                </a:cubicBezTo>
                                <a:cubicBezTo>
                                  <a:pt x="744" y="0"/>
                                  <a:pt x="876" y="12"/>
                                  <a:pt x="1008" y="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120"/>
                            <a:ext cx="33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6.5pt;width:352.8pt;height:16.75pt" coordorigin="1656,130" coordsize="7056,335">
                <v:shape id="shape_0" coordsize="4464,168" path="m0,0c336,60,672,120,1152,144c1632,168,2328,168,2880,144c3432,120,3948,60,4464,0e" stroked="t" o:allowincell="f" style="position:absolute;left:3240;top:298;width:4463;height:167;mso-wrap-style:none;v-text-anchor:middle">
                  <v:imagedata r:id="rId917" o:detectmouseclick="t"/>
                  <v:stroke color="black" weight="19080" joinstyle="round" endcap="flat"/>
                  <w10:wrap type="none"/>
                </v:shape>
                <v:shape id="shape_0" coordsize="1584,168" path="m1584,168c1572,108,1560,48,1296,24c1032,0,516,12,0,24e" stroked="t" o:allowincell="f" style="position:absolute;left:1656;top:130;width:1583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08,168" path="m0,168c204,108,408,48,576,24c744,0,876,12,1008,24e" stroked="t" o:allowincell="f" style="position:absolute;left:7704;top:130;width:1007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096,154" to="8423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Lagos perennales salin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Lagos de soda: trona [N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.HNa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.2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]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Lagos de sulfatos: mirabilita [N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.10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]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Lagos de cloruros: halita [NaCl]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Lagos de nitratos: salitre de Chile [NaN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]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) Lagos efímer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Lagos play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Salares, salin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Lagos semilunar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Subambientes y proces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Estratif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Estratificación termal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594360</wp:posOffset>
                </wp:positionH>
                <wp:positionV relativeFrom="paragraph">
                  <wp:posOffset>91440</wp:posOffset>
                </wp:positionV>
                <wp:extent cx="3657600" cy="868680"/>
                <wp:effectExtent l="9525" t="0" r="9525" b="0"/>
                <wp:wrapNone/>
                <wp:docPr id="6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8680"/>
                          <a:chOff x="0" y="0"/>
                          <a:chExt cx="365760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" h="1368">
                                <a:moveTo>
                                  <a:pt x="0" y="192"/>
                                </a:moveTo>
                                <a:cubicBezTo>
                                  <a:pt x="192" y="180"/>
                                  <a:pt x="384" y="168"/>
                                  <a:pt x="576" y="336"/>
                                </a:cubicBezTo>
                                <a:cubicBezTo>
                                  <a:pt x="768" y="504"/>
                                  <a:pt x="504" y="1056"/>
                                  <a:pt x="1152" y="1200"/>
                                </a:cubicBezTo>
                                <a:cubicBezTo>
                                  <a:pt x="1800" y="1344"/>
                                  <a:pt x="3744" y="1368"/>
                                  <a:pt x="4464" y="1200"/>
                                </a:cubicBezTo>
                                <a:cubicBezTo>
                                  <a:pt x="5184" y="1032"/>
                                  <a:pt x="5256" y="384"/>
                                  <a:pt x="5472" y="192"/>
                                </a:cubicBezTo>
                                <a:cubicBezTo>
                                  <a:pt x="5688" y="0"/>
                                  <a:pt x="5724" y="24"/>
                                  <a:pt x="5760" y="4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348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213480"/>
                            <a:ext cx="1980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864">
                                <a:moveTo>
                                  <a:pt x="24" y="864"/>
                                </a:moveTo>
                                <a:cubicBezTo>
                                  <a:pt x="12" y="708"/>
                                  <a:pt x="0" y="552"/>
                                  <a:pt x="24" y="432"/>
                                </a:cubicBezTo>
                                <a:cubicBezTo>
                                  <a:pt x="48" y="312"/>
                                  <a:pt x="120" y="216"/>
                                  <a:pt x="168" y="144"/>
                                </a:cubicBezTo>
                                <a:cubicBezTo>
                                  <a:pt x="216" y="72"/>
                                  <a:pt x="264" y="36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0120" y="212760"/>
                            <a:ext cx="254520" cy="646920"/>
                          </a:xfrm>
                        </wpg:grpSpPr>
                        <wps:wsp>
                          <wps:cNvSpPr/>
                          <wps:spPr>
                            <a:xfrm rot="265200">
                              <a:off x="20520" y="94320"/>
                              <a:ext cx="213480" cy="54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864">
                                  <a:moveTo>
                                    <a:pt x="336" y="0"/>
                                  </a:moveTo>
                                  <a:cubicBezTo>
                                    <a:pt x="216" y="0"/>
                                    <a:pt x="96" y="0"/>
                                    <a:pt x="48" y="144"/>
                                  </a:cubicBezTo>
                                  <a:cubicBezTo>
                                    <a:pt x="0" y="288"/>
                                    <a:pt x="24" y="576"/>
                                    <a:pt x="48" y="86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60" y="0"/>
                              <a:ext cx="0" cy="9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5920" y="149400"/>
                            <a:ext cx="2426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4920"/>
                            <a:ext cx="29260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6360"/>
                            <a:ext cx="283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7520" y="365760"/>
                            <a:ext cx="5486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240" y="160560"/>
                            <a:ext cx="44568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7.2pt;width:288pt;height:68.4pt" coordorigin="936,144" coordsize="5760,1368">
                <v:shape id="shape_0" coordsize="5760,1368" path="m0,192c192,180,384,168,576,336c768,504,504,1056,1152,1200c1800,1344,3744,1368,4464,1200c5184,1032,5256,384,5472,192c5688,0,5724,24,5760,48e" stroked="t" o:allowincell="f" style="position:absolute;left:936;top:144;width:5759;height:13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512,480" to="6263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2,864" path="m24,864c12,708,0,552,24,432c48,312,120,216,168,144c216,72,264,36,312,0e" stroked="t" o:allowincell="f" style="position:absolute;left:2208;top:480;width:311;height:863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group id="shape_0" style="position:absolute;left:3047;top:479;width:336;height:1008">
                  <v:shape id="shape_0" coordsize="336,864" path="m336,0c216,0,96,0,48,144c0,288,24,576,48,864e" stroked="t" o:allowincell="f" style="position:absolute;left:3047;top:627;width:335;height:858;mso-wrap-style:none;v-text-anchor:middle;rotation:4">
                    <v:fill o:detectmouseclick="t" on="false"/>
                    <v:stroke color="black" weight="28440" dashstyle="shortdot" joinstyle="round" endcap="flat"/>
                    <w10:wrap type="none"/>
                  </v:shape>
                  <v:line id="shape_0" from="3384,479" to="3384,621" stroked="t" o:allowincell="f" style="position:absolute;flip:y">
                    <v:stroke color="black" weight="28440" dashstyle="shortdot" joinstyle="miter" endcap="flat"/>
                    <v:fill o:detectmouseclick="t" on="false"/>
                    <w10:wrap type="none"/>
                  </v:line>
                </v:group>
                <v:line id="shape_0" from="1969,379" to="2350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6,624" to="6263,62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1656,768" to="6119,768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120,576" to="6551,5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8,720" to="6551,86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6,1152" to="6407,11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3,397" to="4094,6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</w:t>
      </w:r>
      <w:r>
        <w:rPr>
          <w:b/>
          <w:sz w:val="28"/>
        </w:rPr>
        <w:t>Curva esperada         Curva re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Epilimni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</w:t>
      </w:r>
      <w:r>
        <w:rPr>
          <w:b/>
          <w:sz w:val="28"/>
        </w:rPr>
        <w:t>Termoclino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868680</wp:posOffset>
                </wp:positionH>
                <wp:positionV relativeFrom="paragraph">
                  <wp:posOffset>8890</wp:posOffset>
                </wp:positionV>
                <wp:extent cx="548640" cy="91440"/>
                <wp:effectExtent l="1270" t="25400" r="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7pt" to="111.55pt,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</w:t>
      </w:r>
      <w:r>
        <w:rPr>
          <w:b/>
          <w:sz w:val="28"/>
        </w:rPr>
        <w:t>ºC                                                                        Hipolimni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Mezcl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Lagos monomíct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Invierno                               Primaver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868680</wp:posOffset>
                </wp:positionH>
                <wp:positionV relativeFrom="paragraph">
                  <wp:posOffset>142240</wp:posOffset>
                </wp:positionV>
                <wp:extent cx="457200" cy="21590"/>
                <wp:effectExtent l="635" t="34925" r="0" b="2032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pt" to="104.35pt,1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</wp:posOffset>
                </wp:positionV>
                <wp:extent cx="3383280" cy="448310"/>
                <wp:effectExtent l="9525" t="15240" r="10160" b="3810"/>
                <wp:wrapNone/>
                <wp:docPr id="6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448200"/>
                          <a:chOff x="0" y="0"/>
                          <a:chExt cx="3383280" cy="44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83280" cy="44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032">
                                  <a:moveTo>
                                    <a:pt x="0" y="0"/>
                                  </a:moveTo>
                                  <a:cubicBezTo>
                                    <a:pt x="48" y="348"/>
                                    <a:pt x="96" y="696"/>
                                    <a:pt x="288" y="864"/>
                                  </a:cubicBezTo>
                                  <a:cubicBezTo>
                                    <a:pt x="480" y="1032"/>
                                    <a:pt x="912" y="1008"/>
                                    <a:pt x="1152" y="1008"/>
                                  </a:cubicBezTo>
                                  <a:cubicBezTo>
                                    <a:pt x="1392" y="1008"/>
                                    <a:pt x="1584" y="1032"/>
                                    <a:pt x="1728" y="864"/>
                                  </a:cubicBezTo>
                                  <a:cubicBezTo>
                                    <a:pt x="1872" y="696"/>
                                    <a:pt x="1944" y="348"/>
                                    <a:pt x="201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128016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032">
                                  <a:moveTo>
                                    <a:pt x="0" y="0"/>
                                  </a:moveTo>
                                  <a:cubicBezTo>
                                    <a:pt x="48" y="348"/>
                                    <a:pt x="96" y="696"/>
                                    <a:pt x="288" y="864"/>
                                  </a:cubicBezTo>
                                  <a:cubicBezTo>
                                    <a:pt x="480" y="1032"/>
                                    <a:pt x="912" y="1008"/>
                                    <a:pt x="1152" y="1008"/>
                                  </a:cubicBezTo>
                                  <a:cubicBezTo>
                                    <a:pt x="1392" y="1008"/>
                                    <a:pt x="1584" y="1032"/>
                                    <a:pt x="1728" y="864"/>
                                  </a:cubicBezTo>
                                  <a:cubicBezTo>
                                    <a:pt x="1872" y="696"/>
                                    <a:pt x="1944" y="348"/>
                                    <a:pt x="201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37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128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24920"/>
                              <a:ext cx="182880" cy="250200"/>
                            </a:xfrm>
                            <a:custGeom>
                              <a:avLst/>
                              <a:gdLst>
                                <a:gd name="textAreaLeft" fmla="*/ 13680 w 103680"/>
                                <a:gd name="textAreaRight" fmla="*/ 90000 w 103680"/>
                                <a:gd name="textAreaTop" fmla="*/ 24840 h 141840"/>
                                <a:gd name="textAreaBottom" fmla="*/ 102960 h 14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7520" y="124920"/>
                              <a:ext cx="182880" cy="250200"/>
                            </a:xfrm>
                            <a:custGeom>
                              <a:avLst/>
                              <a:gdLst>
                                <a:gd name="textAreaLeft" fmla="*/ 13680 w 103680"/>
                                <a:gd name="textAreaRight" fmla="*/ 90000 w 103680"/>
                                <a:gd name="textAreaTop" fmla="*/ 24840 h 141840"/>
                                <a:gd name="textAreaBottom" fmla="*/ 102960 h 14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51760" y="0"/>
                            <a:ext cx="18288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864">
                                <a:moveTo>
                                  <a:pt x="0" y="0"/>
                                </a:moveTo>
                                <a:cubicBezTo>
                                  <a:pt x="60" y="36"/>
                                  <a:pt x="120" y="72"/>
                                  <a:pt x="144" y="144"/>
                                </a:cubicBezTo>
                                <a:cubicBezTo>
                                  <a:pt x="168" y="216"/>
                                  <a:pt x="144" y="312"/>
                                  <a:pt x="144" y="432"/>
                                </a:cubicBezTo>
                                <a:cubicBezTo>
                                  <a:pt x="144" y="552"/>
                                  <a:pt x="144" y="708"/>
                                  <a:pt x="144" y="86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2280"/>
                            <a:ext cx="27432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864">
                                <a:moveTo>
                                  <a:pt x="0" y="0"/>
                                </a:moveTo>
                                <a:cubicBezTo>
                                  <a:pt x="60" y="36"/>
                                  <a:pt x="120" y="72"/>
                                  <a:pt x="144" y="144"/>
                                </a:cubicBezTo>
                                <a:cubicBezTo>
                                  <a:pt x="168" y="216"/>
                                  <a:pt x="144" y="312"/>
                                  <a:pt x="144" y="432"/>
                                </a:cubicBezTo>
                                <a:cubicBezTo>
                                  <a:pt x="144" y="552"/>
                                  <a:pt x="144" y="708"/>
                                  <a:pt x="144" y="86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3pt;width:266.4pt;height:35.3pt" coordorigin="1800,86" coordsize="5328,706">
                <v:group id="shape_0" style="position:absolute;left:1800;top:86;width:5328;height:706">
                  <v:shape id="shape_0" coordsize="2016,1032" path="m0,0c48,348,96,696,288,864c480,1032,912,1008,1152,1008c1392,1008,1584,1032,1728,864c1872,696,1944,348,2016,0e" stroked="t" o:allowincell="f" style="position:absolute;left:1800;top:86;width:2159;height:70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016,1032" path="m0,0c48,348,96,696,288,864c480,1032,912,1008,1152,1008c1392,1008,1584,1032,1728,864c1872,696,1944,348,2016,0e" stroked="t" o:allowincell="f" style="position:absolute;left:5112;top:86;width:2015;height:70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00,184" to="3959,1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0,86" to="3959,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2,86" to="7127,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400;top:283;width:287;height:39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552;top:283;width:287;height:393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shape id="shape_0" coordsize="168,864" path="m0,0c60,36,120,72,144,144c168,216,144,312,144,432c144,552,144,708,144,864e" stroked="t" o:allowincell="f" style="position:absolute;left:5976;top:86;width:287;height:590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shape id="shape_0" coordsize="168,864" path="m0,0c60,36,120,72,144,144c168,216,144,312,144,432c144,552,144,708,144,864e" stroked="t" o:allowincell="f" style="position:absolute;left:2520;top:184;width:431;height:590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Hie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Lagos dimíct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Verano                                    Otoñ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</wp:posOffset>
                </wp:positionV>
                <wp:extent cx="3383280" cy="411480"/>
                <wp:effectExtent l="9525" t="9525" r="10160" b="635"/>
                <wp:wrapNone/>
                <wp:docPr id="6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411480"/>
                          <a:chOff x="0" y="0"/>
                          <a:chExt cx="3383280" cy="411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8328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032">
                                  <a:moveTo>
                                    <a:pt x="0" y="0"/>
                                  </a:moveTo>
                                  <a:cubicBezTo>
                                    <a:pt x="48" y="348"/>
                                    <a:pt x="96" y="696"/>
                                    <a:pt x="288" y="864"/>
                                  </a:cubicBezTo>
                                  <a:cubicBezTo>
                                    <a:pt x="480" y="1032"/>
                                    <a:pt x="912" y="1008"/>
                                    <a:pt x="1152" y="1008"/>
                                  </a:cubicBezTo>
                                  <a:cubicBezTo>
                                    <a:pt x="1392" y="1008"/>
                                    <a:pt x="1584" y="1032"/>
                                    <a:pt x="1728" y="864"/>
                                  </a:cubicBezTo>
                                  <a:cubicBezTo>
                                    <a:pt x="1872" y="696"/>
                                    <a:pt x="1944" y="348"/>
                                    <a:pt x="201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128016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032">
                                  <a:moveTo>
                                    <a:pt x="0" y="0"/>
                                  </a:moveTo>
                                  <a:cubicBezTo>
                                    <a:pt x="48" y="348"/>
                                    <a:pt x="96" y="696"/>
                                    <a:pt x="288" y="864"/>
                                  </a:cubicBezTo>
                                  <a:cubicBezTo>
                                    <a:pt x="480" y="1032"/>
                                    <a:pt x="912" y="1008"/>
                                    <a:pt x="1152" y="1008"/>
                                  </a:cubicBezTo>
                                  <a:cubicBezTo>
                                    <a:pt x="1392" y="1008"/>
                                    <a:pt x="1584" y="1032"/>
                                    <a:pt x="1728" y="864"/>
                                  </a:cubicBezTo>
                                  <a:cubicBezTo>
                                    <a:pt x="1872" y="696"/>
                                    <a:pt x="1944" y="348"/>
                                    <a:pt x="201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128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14480"/>
                              <a:ext cx="182880" cy="229320"/>
                            </a:xfrm>
                            <a:custGeom>
                              <a:avLst/>
                              <a:gdLst>
                                <a:gd name="textAreaLeft" fmla="*/ 13680 w 103680"/>
                                <a:gd name="textAreaRight" fmla="*/ 90000 w 103680"/>
                                <a:gd name="textAreaTop" fmla="*/ 22680 h 129960"/>
                                <a:gd name="textAreaBottom" fmla="*/ 94320 h 129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7520" y="114480"/>
                              <a:ext cx="182880" cy="229320"/>
                            </a:xfrm>
                            <a:custGeom>
                              <a:avLst/>
                              <a:gdLst>
                                <a:gd name="textAreaLeft" fmla="*/ 13680 w 103680"/>
                                <a:gd name="textAreaRight" fmla="*/ 90000 w 103680"/>
                                <a:gd name="textAreaTop" fmla="*/ 22680 h 129960"/>
                                <a:gd name="textAreaBottom" fmla="*/ 94320 h 129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74000">
                            <a:off x="426600" y="17280"/>
                            <a:ext cx="2437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864">
                                <a:moveTo>
                                  <a:pt x="336" y="0"/>
                                </a:moveTo>
                                <a:cubicBezTo>
                                  <a:pt x="360" y="48"/>
                                  <a:pt x="384" y="96"/>
                                  <a:pt x="336" y="144"/>
                                </a:cubicBezTo>
                                <a:cubicBezTo>
                                  <a:pt x="288" y="192"/>
                                  <a:pt x="96" y="168"/>
                                  <a:pt x="48" y="288"/>
                                </a:cubicBezTo>
                                <a:cubicBezTo>
                                  <a:pt x="0" y="408"/>
                                  <a:pt x="24" y="636"/>
                                  <a:pt x="48" y="86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7280"/>
                            <a:ext cx="1828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864">
                                <a:moveTo>
                                  <a:pt x="0" y="0"/>
                                </a:moveTo>
                                <a:cubicBezTo>
                                  <a:pt x="60" y="36"/>
                                  <a:pt x="120" y="72"/>
                                  <a:pt x="144" y="144"/>
                                </a:cubicBezTo>
                                <a:cubicBezTo>
                                  <a:pt x="168" y="216"/>
                                  <a:pt x="144" y="312"/>
                                  <a:pt x="144" y="432"/>
                                </a:cubicBezTo>
                                <a:cubicBezTo>
                                  <a:pt x="144" y="552"/>
                                  <a:pt x="144" y="708"/>
                                  <a:pt x="144" y="86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3.6pt;width:266.4pt;height:32.4pt" coordorigin="1944,72" coordsize="5328,648">
                <v:group id="shape_0" style="position:absolute;left:1944;top:72;width:5328;height:648">
                  <v:shape id="shape_0" coordsize="2016,1032" path="m0,0c48,348,96,696,288,864c480,1032,912,1008,1152,1008c1392,1008,1584,1032,1728,864c1872,696,1944,348,2016,0e" stroked="t" o:allowincell="f" style="position:absolute;left:1944;top:72;width:2159;height:6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016,1032" path="m0,0c48,348,96,696,288,864c480,1032,912,1008,1152,1008c1392,1008,1584,1032,1728,864c1872,696,1944,348,2016,0e" stroked="t" o:allowincell="f" style="position:absolute;left:5256;top:72;width:2015;height:6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1944,72" to="4103,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56,72" to="7271,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44;top:252;width:287;height:36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696;top:252;width:287;height:360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shape id="shape_0" coordsize="384,864" path="m336,0c360,48,384,96,336,144c288,192,96,168,48,288c0,408,24,636,48,864e" stroked="t" o:allowincell="f" style="position:absolute;left:2616;top:99;width:383;height:541;mso-wrap-style:none;v-text-anchor:middle;rotation:3">
                  <v:fill o:detectmouseclick="t" on="false"/>
                  <v:stroke color="black" weight="28440" dashstyle="shortdot" joinstyle="round" endcap="flat"/>
                  <w10:wrap type="none"/>
                </v:shape>
                <v:shape id="shape_0" coordsize="168,864" path="m0,0c60,36,120,72,144,144c168,216,144,312,144,432c144,552,144,708,144,864e" stroked="t" o:allowincell="f" style="position:absolute;left:5976;top:99;width:287;height:541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Estratificación químic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645920" cy="520700"/>
                <wp:effectExtent l="0" t="10160" r="0" b="10160"/>
                <wp:wrapNone/>
                <wp:docPr id="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20560"/>
                          <a:chOff x="0" y="0"/>
                          <a:chExt cx="1645920" cy="52056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137160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032">
                                <a:moveTo>
                                  <a:pt x="0" y="0"/>
                                </a:moveTo>
                                <a:cubicBezTo>
                                  <a:pt x="48" y="348"/>
                                  <a:pt x="96" y="696"/>
                                  <a:pt x="288" y="864"/>
                                </a:cubicBezTo>
                                <a:cubicBezTo>
                                  <a:pt x="480" y="1032"/>
                                  <a:pt x="912" y="1008"/>
                                  <a:pt x="1152" y="1008"/>
                                </a:cubicBezTo>
                                <a:cubicBezTo>
                                  <a:pt x="1392" y="1008"/>
                                  <a:pt x="1584" y="1032"/>
                                  <a:pt x="1728" y="864"/>
                                </a:cubicBezTo>
                                <a:cubicBezTo>
                                  <a:pt x="1872" y="696"/>
                                  <a:pt x="1944" y="348"/>
                                  <a:pt x="201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32640"/>
                            <a:ext cx="274320" cy="18792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55520 w 155520"/>
                              <a:gd name="textAreaTop" fmla="*/ 0 h 106560"/>
                              <a:gd name="textAreaBottom" fmla="*/ 10692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7735" stAng="10800000" swAng="5400000"/>
                                <a:lnTo>
                                  <a:pt x="13150" y="4425"/>
                                </a:lnTo>
                                <a:lnTo>
                                  <a:pt x="1315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3150" y="12158"/>
                                </a:lnTo>
                                <a:lnTo>
                                  <a:pt x="13150" y="7733"/>
                                </a:lnTo>
                                <a:lnTo>
                                  <a:pt x="12427" y="7733"/>
                                </a:lnTo>
                                <a:arcTo wR="9119" hR="4427" stAng="16200000" swAng="-5400000"/>
                                <a:lnTo>
                                  <a:pt x="330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332640"/>
                            <a:ext cx="274320" cy="18792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55520 w 155520"/>
                              <a:gd name="textAreaTop" fmla="*/ 0 h 106560"/>
                              <a:gd name="textAreaBottom" fmla="*/ 10692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7735" stAng="10800000" swAng="5400000"/>
                                <a:lnTo>
                                  <a:pt x="13150" y="4425"/>
                                </a:lnTo>
                                <a:lnTo>
                                  <a:pt x="1315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3150" y="12158"/>
                                </a:lnTo>
                                <a:lnTo>
                                  <a:pt x="13150" y="7733"/>
                                </a:lnTo>
                                <a:lnTo>
                                  <a:pt x="12427" y="7733"/>
                                </a:lnTo>
                                <a:arcTo wR="9119" hR="4427" stAng="16200000" swAng="-5400000"/>
                                <a:lnTo>
                                  <a:pt x="330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000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360"/>
                            <a:ext cx="182880" cy="18792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18360 h 106560"/>
                              <a:gd name="textAreaBottom" fmla="*/ 7740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8360"/>
                            <a:ext cx="182880" cy="18792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18360 h 106560"/>
                              <a:gd name="textAreaBottom" fmla="*/ 7740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8136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6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129.55pt;height:41pt" coordorigin="3240,0" coordsize="2591,820">
                <v:shape id="shape_0" coordsize="2016,1032" path="m0,0c48,348,96,696,288,864c480,1032,912,1008,1152,1008c1392,1008,1584,1032,1728,864c1872,696,1944,348,2016,0e" stroked="t" o:allowincell="f" style="position:absolute;left:3528;top:0;width:2159;height:7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528,0" to="5687,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524;width:431;height:295;mso-wrap-style:none;v-text-anchor:middle" type="_x0000_t91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824;top:524;width:431;height:295;flip:x;mso-wrap-style:none;v-text-anchor:middle" type="_x0000_t91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672,425" to="5543,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72;top:29;width:287;height:29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256;top:29;width:287;height:295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544,128" to="5831,12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40,524" to="3959,52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>Mixolimni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Aumento de salinidad                                     (holomíctico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Circul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fluencia estratifica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 xml:space="preserve">Superafluencia                 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063240</wp:posOffset>
                </wp:positionH>
                <wp:positionV relativeFrom="paragraph">
                  <wp:posOffset>128270</wp:posOffset>
                </wp:positionV>
                <wp:extent cx="2377440" cy="669290"/>
                <wp:effectExtent l="9525" t="0" r="5715" b="0"/>
                <wp:wrapNone/>
                <wp:docPr id="6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669240"/>
                          <a:chOff x="0" y="0"/>
                          <a:chExt cx="2377440" cy="66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7440" cy="66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0" cy="66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200">
                                  <a:moveTo>
                                    <a:pt x="0" y="24"/>
                                  </a:moveTo>
                                  <a:cubicBezTo>
                                    <a:pt x="132" y="12"/>
                                    <a:pt x="264" y="0"/>
                                    <a:pt x="576" y="168"/>
                                  </a:cubicBezTo>
                                  <a:cubicBezTo>
                                    <a:pt x="888" y="336"/>
                                    <a:pt x="1368" y="864"/>
                                    <a:pt x="1872" y="1032"/>
                                  </a:cubicBezTo>
                                  <a:cubicBezTo>
                                    <a:pt x="2376" y="1200"/>
                                    <a:pt x="2988" y="1188"/>
                                    <a:pt x="3600" y="117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93960"/>
                              <a:ext cx="20116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8" h="504">
                                  <a:moveTo>
                                    <a:pt x="0" y="0"/>
                                  </a:moveTo>
                                  <a:cubicBezTo>
                                    <a:pt x="192" y="108"/>
                                    <a:pt x="384" y="216"/>
                                    <a:pt x="576" y="288"/>
                                  </a:cubicBezTo>
                                  <a:cubicBezTo>
                                    <a:pt x="768" y="360"/>
                                    <a:pt x="792" y="408"/>
                                    <a:pt x="1152" y="432"/>
                                  </a:cubicBezTo>
                                  <a:cubicBezTo>
                                    <a:pt x="1512" y="456"/>
                                    <a:pt x="2400" y="504"/>
                                    <a:pt x="2736" y="432"/>
                                  </a:cubicBezTo>
                                  <a:cubicBezTo>
                                    <a:pt x="3072" y="360"/>
                                    <a:pt x="3120" y="180"/>
                                    <a:pt x="3168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28600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200">
                                <a:moveTo>
                                  <a:pt x="0" y="24"/>
                                </a:moveTo>
                                <a:cubicBezTo>
                                  <a:pt x="132" y="12"/>
                                  <a:pt x="264" y="0"/>
                                  <a:pt x="576" y="168"/>
                                </a:cubicBezTo>
                                <a:cubicBezTo>
                                  <a:pt x="888" y="336"/>
                                  <a:pt x="1368" y="864"/>
                                  <a:pt x="1872" y="1032"/>
                                </a:cubicBezTo>
                                <a:cubicBezTo>
                                  <a:pt x="2376" y="1200"/>
                                  <a:pt x="2988" y="1188"/>
                                  <a:pt x="3600" y="11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10.1pt;width:187.2pt;height:52.7pt" coordorigin="4824,202" coordsize="3744,1054">
                <v:group id="shape_0" style="position:absolute;left:4824;top:202;width:3744;height:1054">
                  <v:shape id="shape_0" coordsize="3600,1200" path="m0,24c132,12,264,0,576,168c888,336,1368,864,1872,1032c2376,1200,2988,1188,3600,1176e" stroked="t" o:allowincell="f" style="position:absolute;left:4824;top:202;width:3599;height:105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168,504" path="m0,0c192,108,384,216,576,288c768,360,792,408,1152,432c1512,456,2400,504,2736,432c3072,360,3120,180,3168,0e" fillcolor="white" stroked="t" o:allowincell="f" style="position:absolute;left:5400;top:350;width:3167;height:441;mso-wrap-style:none;v-text-anchor:middle">
                    <v:fill o:detectmouseclick="t" color2="#757575"/>
                    <v:stroke color="white" weight="9360" joinstyle="round" endcap="flat"/>
                    <w10:wrap type="none"/>
                  </v:shape>
                </v:group>
                <v:shape id="shape_0" coordsize="3600,1200" path="m0,24c132,12,264,0,576,168c888,336,1368,864,1872,1032c2376,1200,2988,1188,3600,1176e" stroked="t" o:allowincell="f" style="position:absolute;left:4824;top:202;width:3599;height:10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37160</wp:posOffset>
                </wp:positionH>
                <wp:positionV relativeFrom="paragraph">
                  <wp:posOffset>128270</wp:posOffset>
                </wp:positionV>
                <wp:extent cx="2382520" cy="711835"/>
                <wp:effectExtent l="9525" t="0" r="0" b="0"/>
                <wp:wrapNone/>
                <wp:docPr id="6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2480" cy="711720"/>
                          <a:chOff x="0" y="0"/>
                          <a:chExt cx="2382480" cy="711720"/>
                        </a:xfrm>
                      </wpg:grpSpPr>
                      <wps:wsp>
                        <wps:cNvSpPr/>
                        <wps:spPr>
                          <a:xfrm>
                            <a:off x="309960" y="81360"/>
                            <a:ext cx="199332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9" h="1072">
                                <a:moveTo>
                                  <a:pt x="224" y="138"/>
                                </a:moveTo>
                                <a:cubicBezTo>
                                  <a:pt x="277" y="183"/>
                                  <a:pt x="387" y="306"/>
                                  <a:pt x="544" y="423"/>
                                </a:cubicBezTo>
                                <a:cubicBezTo>
                                  <a:pt x="701" y="540"/>
                                  <a:pt x="959" y="747"/>
                                  <a:pt x="1168" y="842"/>
                                </a:cubicBezTo>
                                <a:cubicBezTo>
                                  <a:pt x="1377" y="937"/>
                                  <a:pt x="1518" y="965"/>
                                  <a:pt x="1797" y="996"/>
                                </a:cubicBezTo>
                                <a:cubicBezTo>
                                  <a:pt x="2076" y="1027"/>
                                  <a:pt x="2718" y="1072"/>
                                  <a:pt x="2843" y="1031"/>
                                </a:cubicBezTo>
                                <a:cubicBezTo>
                                  <a:pt x="2968" y="990"/>
                                  <a:pt x="2502" y="847"/>
                                  <a:pt x="2548" y="750"/>
                                </a:cubicBezTo>
                                <a:cubicBezTo>
                                  <a:pt x="2594" y="653"/>
                                  <a:pt x="3095" y="545"/>
                                  <a:pt x="3117" y="449"/>
                                </a:cubicBezTo>
                                <a:cubicBezTo>
                                  <a:pt x="3139" y="352"/>
                                  <a:pt x="2752" y="241"/>
                                  <a:pt x="2679" y="171"/>
                                </a:cubicBezTo>
                                <a:cubicBezTo>
                                  <a:pt x="2605" y="101"/>
                                  <a:pt x="3122" y="54"/>
                                  <a:pt x="2675" y="27"/>
                                </a:cubicBezTo>
                                <a:cubicBezTo>
                                  <a:pt x="2228" y="0"/>
                                  <a:pt x="557" y="14"/>
                                  <a:pt x="0" y="1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979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7200">
                            <a:off x="5040" y="17280"/>
                            <a:ext cx="228600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200">
                                <a:moveTo>
                                  <a:pt x="0" y="24"/>
                                </a:moveTo>
                                <a:cubicBezTo>
                                  <a:pt x="132" y="12"/>
                                  <a:pt x="264" y="0"/>
                                  <a:pt x="576" y="168"/>
                                </a:cubicBezTo>
                                <a:cubicBezTo>
                                  <a:pt x="888" y="336"/>
                                  <a:pt x="1368" y="864"/>
                                  <a:pt x="1872" y="1032"/>
                                </a:cubicBezTo>
                                <a:cubicBezTo>
                                  <a:pt x="2376" y="1200"/>
                                  <a:pt x="2988" y="1188"/>
                                  <a:pt x="3600" y="11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11.45pt;width:187.15pt;height:53.3pt" coordorigin="224,229" coordsize="3743,1066">
                <v:shape id="shape_0" coordsize="3139,1072" path="m224,138c277,183,387,306,544,423c701,540,959,747,1168,842c1377,937,1518,965,1797,996c2076,1027,2718,1072,2843,1031c2968,990,2502,847,2548,750c2594,653,3095,545,3117,449c3139,352,2752,241,2679,171c2605,101,3122,54,2675,27c2228,0,557,14,0,10e" fillcolor="white" stroked="t" o:allowincell="f" style="position:absolute;left:704;top:330;width:3138;height:951;mso-wrap-style:none;v-text-anchor:middle">
                  <v:fill o:detectmouseclick="t" color2="#757575"/>
                  <v:stroke color="white" weight="9360" joinstyle="round" endcap="flat"/>
                  <w10:wrap type="none"/>
                </v:shape>
                <v:line id="shape_0" from="800,356" to="3967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0,1200" path="m0,24c132,12,264,0,576,168c888,336,1368,864,1872,1032c2376,1200,2988,1188,3600,1176e" stroked="t" o:allowincell="f" style="position:absolute;left:223;top:229;width:3599;height:1065;mso-wrap-style:none;v-text-anchor:middle;rotation:359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</w:rPr>
        <w:t xml:space="preserve">r = 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</w:rPr>
        <w:t xml:space="preserve">l                                                         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</w:rPr>
        <w:t xml:space="preserve">r &lt; 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</w:rPr>
        <w:t>l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3429000</wp:posOffset>
                </wp:positionH>
                <wp:positionV relativeFrom="paragraph">
                  <wp:posOffset>6350</wp:posOffset>
                </wp:positionV>
                <wp:extent cx="2011680" cy="0"/>
                <wp:effectExtent l="0" t="5080" r="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5pt" to="428.3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Interafluencia                                        Subafluencia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29210" simplePos="0" locked="0" layoutInCell="0" allowOverlap="1" relativeHeight="661">
                <wp:simplePos x="0" y="0"/>
                <wp:positionH relativeFrom="column">
                  <wp:posOffset>228600</wp:posOffset>
                </wp:positionH>
                <wp:positionV relativeFrom="paragraph">
                  <wp:posOffset>140335</wp:posOffset>
                </wp:positionV>
                <wp:extent cx="2560320" cy="762000"/>
                <wp:effectExtent l="9525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762120"/>
                          <a:chOff x="0" y="0"/>
                          <a:chExt cx="256032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200">
                                <a:moveTo>
                                  <a:pt x="0" y="24"/>
                                </a:moveTo>
                                <a:cubicBezTo>
                                  <a:pt x="132" y="12"/>
                                  <a:pt x="264" y="0"/>
                                  <a:pt x="576" y="168"/>
                                </a:cubicBezTo>
                                <a:cubicBezTo>
                                  <a:pt x="888" y="336"/>
                                  <a:pt x="1368" y="864"/>
                                  <a:pt x="1872" y="1032"/>
                                </a:cubicBezTo>
                                <a:cubicBezTo>
                                  <a:pt x="2376" y="1200"/>
                                  <a:pt x="2988" y="1188"/>
                                  <a:pt x="3600" y="11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6320"/>
                            <a:ext cx="220968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648">
                                <a:moveTo>
                                  <a:pt x="24" y="24"/>
                                </a:moveTo>
                                <a:cubicBezTo>
                                  <a:pt x="0" y="48"/>
                                  <a:pt x="408" y="360"/>
                                  <a:pt x="600" y="456"/>
                                </a:cubicBezTo>
                                <a:cubicBezTo>
                                  <a:pt x="792" y="552"/>
                                  <a:pt x="744" y="576"/>
                                  <a:pt x="1176" y="600"/>
                                </a:cubicBezTo>
                                <a:cubicBezTo>
                                  <a:pt x="1608" y="624"/>
                                  <a:pt x="2904" y="648"/>
                                  <a:pt x="3192" y="600"/>
                                </a:cubicBezTo>
                                <a:cubicBezTo>
                                  <a:pt x="3480" y="552"/>
                                  <a:pt x="3312" y="360"/>
                                  <a:pt x="2904" y="312"/>
                                </a:cubicBezTo>
                                <a:cubicBezTo>
                                  <a:pt x="2496" y="264"/>
                                  <a:pt x="1224" y="360"/>
                                  <a:pt x="744" y="312"/>
                                </a:cubicBezTo>
                                <a:cubicBezTo>
                                  <a:pt x="264" y="264"/>
                                  <a:pt x="48" y="0"/>
                                  <a:pt x="24" y="2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05pt;width:201.6pt;height:60pt" coordorigin="360,221" coordsize="4032,1200">
                <v:shape id="shape_0" coordsize="3600,1200" path="m0,24c132,12,264,0,576,168c888,336,1368,864,1872,1032c2376,1200,2988,1188,3600,1176e" stroked="t" o:allowincell="f" style="position:absolute;left:360;top:221;width:3599;height:11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936,365" to="4103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480,648" path="m24,24c0,48,408,360,600,456c792,552,744,576,1176,600c1608,624,2904,648,3192,600c3480,552,3312,360,2904,312c2496,264,1224,360,744,312c264,264,48,0,24,24xe" fillcolor="white" stroked="t" o:allowincell="f" style="position:absolute;left:912;top:341;width:3479;height:647;mso-wrap-style:none;v-text-anchor:middle">
                  <v:fill o:detectmouseclick="t" color2="#757575"/>
                  <v:stroke color="whit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55245" simplePos="0" locked="0" layoutInCell="0" allowOverlap="1" relativeHeight="662">
                <wp:simplePos x="0" y="0"/>
                <wp:positionH relativeFrom="column">
                  <wp:posOffset>3063240</wp:posOffset>
                </wp:positionH>
                <wp:positionV relativeFrom="paragraph">
                  <wp:posOffset>173990</wp:posOffset>
                </wp:positionV>
                <wp:extent cx="2434590" cy="763270"/>
                <wp:effectExtent l="9525" t="0" r="0" b="0"/>
                <wp:wrapNone/>
                <wp:docPr id="6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763200"/>
                          <a:chOff x="0" y="0"/>
                          <a:chExt cx="2434680" cy="763200"/>
                        </a:xfrm>
                      </wpg:grpSpPr>
                      <wps:wsp>
                        <wps:cNvSpPr/>
                        <wps:spPr>
                          <a:xfrm>
                            <a:off x="274320" y="579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480"/>
                            <a:ext cx="224460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5" h="1149">
                                <a:moveTo>
                                  <a:pt x="192" y="28"/>
                                </a:moveTo>
                                <a:cubicBezTo>
                                  <a:pt x="0" y="0"/>
                                  <a:pt x="688" y="469"/>
                                  <a:pt x="899" y="619"/>
                                </a:cubicBezTo>
                                <a:cubicBezTo>
                                  <a:pt x="1110" y="769"/>
                                  <a:pt x="1250" y="850"/>
                                  <a:pt x="1461" y="931"/>
                                </a:cubicBezTo>
                                <a:cubicBezTo>
                                  <a:pt x="1672" y="1012"/>
                                  <a:pt x="1876" y="1079"/>
                                  <a:pt x="2165" y="1107"/>
                                </a:cubicBezTo>
                                <a:cubicBezTo>
                                  <a:pt x="2454" y="1135"/>
                                  <a:pt x="2998" y="1149"/>
                                  <a:pt x="3194" y="1100"/>
                                </a:cubicBezTo>
                                <a:cubicBezTo>
                                  <a:pt x="3390" y="1051"/>
                                  <a:pt x="3535" y="867"/>
                                  <a:pt x="3344" y="815"/>
                                </a:cubicBezTo>
                                <a:cubicBezTo>
                                  <a:pt x="3153" y="763"/>
                                  <a:pt x="2574" y="919"/>
                                  <a:pt x="2048" y="787"/>
                                </a:cubicBezTo>
                                <a:cubicBezTo>
                                  <a:pt x="1523" y="656"/>
                                  <a:pt x="383" y="56"/>
                                  <a:pt x="192" y="2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200">
                                <a:moveTo>
                                  <a:pt x="0" y="24"/>
                                </a:moveTo>
                                <a:cubicBezTo>
                                  <a:pt x="132" y="12"/>
                                  <a:pt x="264" y="0"/>
                                  <a:pt x="576" y="168"/>
                                </a:cubicBezTo>
                                <a:cubicBezTo>
                                  <a:pt x="888" y="336"/>
                                  <a:pt x="1368" y="864"/>
                                  <a:pt x="1872" y="1032"/>
                                </a:cubicBezTo>
                                <a:cubicBezTo>
                                  <a:pt x="2376" y="1200"/>
                                  <a:pt x="2988" y="1188"/>
                                  <a:pt x="3600" y="11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13.7pt;width:191.7pt;height:60.05pt" coordorigin="4824,274" coordsize="3834,1201">
                <v:line id="shape_0" from="5256,365" to="8423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535,1149" path="m192,28c0,0,688,469,899,619c1110,769,1250,850,1461,931c1672,1012,1876,1079,2165,1107c2454,1135,2998,1149,3194,1100c3390,1051,3535,867,3344,815c3153,763,2574,919,2048,787c1523,656,383,56,192,28xe" fillcolor="white" stroked="t" o:allowincell="f" style="position:absolute;left:5123;top:327;width:3534;height:1148;mso-wrap-style:none;v-text-anchor:middle">
                  <v:fill o:detectmouseclick="t" color2="#757575"/>
                  <v:stroke color="white" weight="9360" joinstyle="round" endcap="flat"/>
                  <w10:wrap type="none"/>
                </v:shape>
                <v:shape id="shape_0" coordsize="3600,1200" path="m0,24c132,12,264,0,576,168c888,336,1368,864,1872,1032c2376,1200,2988,1188,3600,1176e" stroked="t" o:allowincell="f" style="position:absolute;left:4824;top:274;width:3599;height:11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</w:rPr>
        <w:t xml:space="preserve">r &gt; 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&lt; 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                                           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</w:rPr>
        <w:t xml:space="preserve">r &gt; </w:t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</w:rPr>
        <w:t>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>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>2</w:t>
      </w:r>
    </w:p>
    <w:p>
      <w:pPr>
        <w:pStyle w:val="Normal"/>
        <w:jc w:val="both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Viento y presión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777240</wp:posOffset>
                </wp:positionH>
                <wp:positionV relativeFrom="paragraph">
                  <wp:posOffset>69850</wp:posOffset>
                </wp:positionV>
                <wp:extent cx="4297680" cy="609600"/>
                <wp:effectExtent l="10160" t="12700" r="9525" b="0"/>
                <wp:wrapNone/>
                <wp:docPr id="6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609480"/>
                          <a:chOff x="0" y="0"/>
                          <a:chExt cx="4297680" cy="6094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42976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8" h="672">
                                <a:moveTo>
                                  <a:pt x="0" y="0"/>
                                </a:moveTo>
                                <a:cubicBezTo>
                                  <a:pt x="132" y="96"/>
                                  <a:pt x="264" y="192"/>
                                  <a:pt x="432" y="288"/>
                                </a:cubicBezTo>
                                <a:cubicBezTo>
                                  <a:pt x="600" y="384"/>
                                  <a:pt x="696" y="528"/>
                                  <a:pt x="1008" y="576"/>
                                </a:cubicBezTo>
                                <a:cubicBezTo>
                                  <a:pt x="1320" y="624"/>
                                  <a:pt x="1752" y="576"/>
                                  <a:pt x="2304" y="576"/>
                                </a:cubicBezTo>
                                <a:cubicBezTo>
                                  <a:pt x="2856" y="576"/>
                                  <a:pt x="3768" y="576"/>
                                  <a:pt x="4320" y="576"/>
                                </a:cubicBezTo>
                                <a:cubicBezTo>
                                  <a:pt x="4872" y="576"/>
                                  <a:pt x="5208" y="672"/>
                                  <a:pt x="5616" y="576"/>
                                </a:cubicBezTo>
                                <a:cubicBezTo>
                                  <a:pt x="6024" y="480"/>
                                  <a:pt x="6396" y="240"/>
                                  <a:pt x="676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42062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429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640080" cy="91440"/>
                          </a:xfrm>
                          <a:prstGeom prst="rightArrow">
                            <a:avLst>
                              <a:gd name="adj1" fmla="val 50000"/>
                              <a:gd name="adj2" fmla="val 17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74320"/>
                            <a:ext cx="182880" cy="27432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27000 h 155520"/>
                              <a:gd name="textAreaBottom" fmla="*/ 11268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57200"/>
                            <a:ext cx="731520" cy="91440"/>
                          </a:xfrm>
                          <a:prstGeom prst="leftArrow">
                            <a:avLst>
                              <a:gd name="adj1" fmla="val 50000"/>
                              <a:gd name="adj2" fmla="val 20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57200"/>
                            <a:ext cx="731520" cy="91440"/>
                          </a:xfrm>
                          <a:prstGeom prst="leftArrow">
                            <a:avLst>
                              <a:gd name="adj1" fmla="val 50000"/>
                              <a:gd name="adj2" fmla="val 20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080" y="274320"/>
                            <a:ext cx="182880" cy="27432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27000 h 155520"/>
                              <a:gd name="textAreaBottom" fmla="*/ 11268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5.5pt;width:338.4pt;height:48pt" coordorigin="1224,110" coordsize="6768,960">
                <v:shape id="shape_0" coordsize="6768,672" path="m0,0c132,96,264,192,432,288c600,384,696,528,1008,576c1320,624,1752,576,2304,576c2856,576,3768,576,4320,576c4872,576,5208,672,5616,576c6024,480,6396,240,6768,0e" stroked="t" o:allowincell="f" style="position:absolute;left:1224;top:398;width:6767;height:6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368,398" to="7991,5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24,398" to="7991,398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04;top:110;width:1007;height:143;mso-wrap-style:none;v-text-anchor:middle" type="_x0000_t13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6696;top:542;width:287;height: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silver" stroked="t" o:allowincell="f" style="position:absolute;left:4968;top:830;width:1151;height:143;mso-wrap-style:none;v-text-anchor:middle" type="_x0000_t66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240;top:830;width:1151;height:143;mso-wrap-style:none;v-text-anchor:middle" type="_x0000_t66">
                  <v:fill o:detectmouseclick="t" type="solid" color2="#3f3f3f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232;top:542;width:287;height:431;flip:xy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H                                                 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Sediment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Depositación clást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Suspención                                                   Lutita bituminos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325880</wp:posOffset>
                </wp:positionH>
                <wp:positionV relativeFrom="paragraph">
                  <wp:posOffset>6350</wp:posOffset>
                </wp:positionV>
                <wp:extent cx="2560320" cy="914400"/>
                <wp:effectExtent l="9525" t="9525" r="10160" b="10160"/>
                <wp:wrapNone/>
                <wp:docPr id="6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914400"/>
                          <a:chOff x="0" y="0"/>
                          <a:chExt cx="25603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0320" cy="914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9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1645920" cy="548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91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10972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92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0"/>
                            <a:ext cx="7315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82880"/>
                            <a:ext cx="6400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0.5pt;width:201.6pt;height:72pt" coordorigin="2088,10" coordsize="4032,1440">
                <v:oval id="shape_0" stroked="t" o:allowincell="f" style="position:absolute;left:2088;top:10;width:4031;height:1439;mso-wrap-style:none;v-text-anchor:middle">
                  <v:imagedata r:id="rId921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2808;top:298;width:2591;height:863;mso-wrap-style:none;v-text-anchor:middle">
                  <v:imagedata r:id="rId922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3240;top:586;width:1727;height:287;mso-wrap-style:none;v-text-anchor:middle">
                  <v:imagedata r:id="rId923" o:detectmouseclick="t"/>
                  <v:stroke color="black" weight="19080" joinstyle="miter" endcap="flat"/>
                  <w10:wrap type="none"/>
                </v:oval>
                <v:line id="shape_0" from="4536,10" to="5687,72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112,298" to="6119,72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Tracción                                                              Turbidit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611880</wp:posOffset>
                </wp:positionH>
                <wp:positionV relativeFrom="paragraph">
                  <wp:posOffset>161290</wp:posOffset>
                </wp:positionV>
                <wp:extent cx="365760" cy="91440"/>
                <wp:effectExtent l="0" t="5080" r="1270" b="1905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.7pt" to="313.1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Varvas                                                                   Arena de play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Depositación química      Alg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777240</wp:posOffset>
                </wp:positionH>
                <wp:positionV relativeFrom="paragraph">
                  <wp:posOffset>33655</wp:posOffset>
                </wp:positionV>
                <wp:extent cx="4114800" cy="731520"/>
                <wp:effectExtent l="9525" t="0" r="9525" b="0"/>
                <wp:wrapNone/>
                <wp:docPr id="6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731520"/>
                          <a:chOff x="0" y="0"/>
                          <a:chExt cx="4114800" cy="73152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41148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1008">
                                <a:moveTo>
                                  <a:pt x="0" y="72"/>
                                </a:moveTo>
                                <a:cubicBezTo>
                                  <a:pt x="276" y="36"/>
                                  <a:pt x="552" y="0"/>
                                  <a:pt x="864" y="72"/>
                                </a:cubicBezTo>
                                <a:cubicBezTo>
                                  <a:pt x="1176" y="144"/>
                                  <a:pt x="1368" y="360"/>
                                  <a:pt x="1872" y="504"/>
                                </a:cubicBezTo>
                                <a:cubicBezTo>
                                  <a:pt x="2376" y="648"/>
                                  <a:pt x="3120" y="864"/>
                                  <a:pt x="3888" y="936"/>
                                </a:cubicBezTo>
                                <a:cubicBezTo>
                                  <a:pt x="4656" y="1008"/>
                                  <a:pt x="6000" y="936"/>
                                  <a:pt x="6480" y="93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7160"/>
                            <a:ext cx="35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16280"/>
                            <a:ext cx="23914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6" h="197">
                                <a:moveTo>
                                  <a:pt x="391" y="20"/>
                                </a:moveTo>
                                <a:cubicBezTo>
                                  <a:pt x="0" y="40"/>
                                  <a:pt x="699" y="127"/>
                                  <a:pt x="1058" y="153"/>
                                </a:cubicBezTo>
                                <a:cubicBezTo>
                                  <a:pt x="1417" y="179"/>
                                  <a:pt x="2152" y="197"/>
                                  <a:pt x="2543" y="177"/>
                                </a:cubicBezTo>
                                <a:cubicBezTo>
                                  <a:pt x="2934" y="157"/>
                                  <a:pt x="3766" y="59"/>
                                  <a:pt x="3407" y="33"/>
                                </a:cubicBezTo>
                                <a:cubicBezTo>
                                  <a:pt x="3048" y="7"/>
                                  <a:pt x="787" y="0"/>
                                  <a:pt x="391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22400"/>
                            <a:ext cx="23965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4" h="907">
                                <a:moveTo>
                                  <a:pt x="185" y="23"/>
                                </a:moveTo>
                                <a:cubicBezTo>
                                  <a:pt x="0" y="0"/>
                                  <a:pt x="564" y="220"/>
                                  <a:pt x="804" y="316"/>
                                </a:cubicBezTo>
                                <a:cubicBezTo>
                                  <a:pt x="1044" y="412"/>
                                  <a:pt x="1254" y="508"/>
                                  <a:pt x="1625" y="599"/>
                                </a:cubicBezTo>
                                <a:cubicBezTo>
                                  <a:pt x="1996" y="690"/>
                                  <a:pt x="2705" y="819"/>
                                  <a:pt x="3030" y="863"/>
                                </a:cubicBezTo>
                                <a:cubicBezTo>
                                  <a:pt x="3355" y="907"/>
                                  <a:pt x="3499" y="883"/>
                                  <a:pt x="3577" y="863"/>
                                </a:cubicBezTo>
                                <a:cubicBezTo>
                                  <a:pt x="3655" y="843"/>
                                  <a:pt x="3774" y="811"/>
                                  <a:pt x="3497" y="743"/>
                                </a:cubicBezTo>
                                <a:cubicBezTo>
                                  <a:pt x="3220" y="675"/>
                                  <a:pt x="2465" y="575"/>
                                  <a:pt x="1913" y="455"/>
                                </a:cubicBezTo>
                                <a:cubicBezTo>
                                  <a:pt x="1361" y="335"/>
                                  <a:pt x="377" y="47"/>
                                  <a:pt x="185" y="2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2.65pt;width:324pt;height:57.6pt" coordorigin="1224,53" coordsize="6480,1152">
                <v:shape id="shape_0" coordsize="6480,1008" path="m0,72c276,36,552,0,864,72c1176,144,1368,360,1872,504c2376,648,3120,864,3888,936c4656,1008,6000,936,6480,936e" stroked="t" o:allowincell="f" style="position:absolute;left:1224;top:197;width:6479;height:10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088,269" to="7703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66,197" path="m391,20c0,40,699,127,1058,153c1417,179,2152,197,2543,177c2934,157,3766,59,3407,33c3048,7,787,0,391,20xe" fillcolor="silver" stroked="t" o:allowincell="f" style="position:absolute;left:1849;top:236;width:3765;height:196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3774,907" path="m185,23c0,0,564,220,804,316c1044,412,1254,508,1625,599c1996,690,2705,819,3030,863c3355,907,3499,883,3577,863c3655,843,3774,811,3497,743c3220,675,2465,575,1913,455c1361,335,377,47,185,23xe" stroked="t" o:allowincell="f" style="position:absolute;left:1903;top:245;width:3773;height:906;mso-wrap-style:none;v-text-anchor:middle">
                  <v:imagedata r:id="rId925" o:detectmouseclick="t"/>
                  <v:stroke color="black" weight="9360" joinstyle="round" endcap="flat"/>
                  <w10:wrap type="none"/>
                </v:shape>
                <v:line id="shape_0" from="3528,53" to="3528,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Mezcla de primaver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417320</wp:posOffset>
                </wp:positionH>
                <wp:positionV relativeFrom="paragraph">
                  <wp:posOffset>69850</wp:posOffset>
                </wp:positionV>
                <wp:extent cx="3383280" cy="439420"/>
                <wp:effectExtent l="9525" t="15240" r="10160" b="4445"/>
                <wp:wrapNone/>
                <wp:docPr id="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439560"/>
                          <a:chOff x="0" y="0"/>
                          <a:chExt cx="3383280" cy="439560"/>
                        </a:xfrm>
                      </wpg:grpSpPr>
                      <wpg:grpSp>
                        <wpg:cNvGrpSpPr/>
                        <wpg:grpSpPr>
                          <a:xfrm>
                            <a:off x="2286000" y="9360"/>
                            <a:ext cx="91440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380880" y="0"/>
                              <a:ext cx="76320" cy="343440"/>
                            </a:xfrm>
                            <a:prstGeom prst="upArrow">
                              <a:avLst>
                                <a:gd name="adj1" fmla="val 50000"/>
                                <a:gd name="adj2" fmla="val 1125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00"/>
                              <a:ext cx="9144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192">
                                  <a:moveTo>
                                    <a:pt x="216" y="24"/>
                                  </a:moveTo>
                                  <a:cubicBezTo>
                                    <a:pt x="0" y="48"/>
                                    <a:pt x="288" y="144"/>
                                    <a:pt x="360" y="168"/>
                                  </a:cubicBezTo>
                                  <a:cubicBezTo>
                                    <a:pt x="432" y="192"/>
                                    <a:pt x="504" y="168"/>
                                    <a:pt x="648" y="168"/>
                                  </a:cubicBezTo>
                                  <a:cubicBezTo>
                                    <a:pt x="792" y="168"/>
                                    <a:pt x="1080" y="168"/>
                                    <a:pt x="1224" y="168"/>
                                  </a:cubicBezTo>
                                  <a:cubicBezTo>
                                    <a:pt x="1368" y="168"/>
                                    <a:pt x="1440" y="192"/>
                                    <a:pt x="1512" y="168"/>
                                  </a:cubicBezTo>
                                  <a:cubicBezTo>
                                    <a:pt x="1584" y="144"/>
                                    <a:pt x="1872" y="48"/>
                                    <a:pt x="1656" y="24"/>
                                  </a:cubicBezTo>
                                  <a:cubicBezTo>
                                    <a:pt x="1440" y="0"/>
                                    <a:pt x="432" y="0"/>
                                    <a:pt x="216" y="24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383280" cy="43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83280" cy="43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160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032">
                                    <a:moveTo>
                                      <a:pt x="0" y="0"/>
                                    </a:moveTo>
                                    <a:cubicBezTo>
                                      <a:pt x="48" y="348"/>
                                      <a:pt x="96" y="696"/>
                                      <a:pt x="288" y="864"/>
                                    </a:cubicBezTo>
                                    <a:cubicBezTo>
                                      <a:pt x="480" y="1032"/>
                                      <a:pt x="912" y="1008"/>
                                      <a:pt x="1152" y="1008"/>
                                    </a:cubicBezTo>
                                    <a:cubicBezTo>
                                      <a:pt x="1392" y="1008"/>
                                      <a:pt x="1584" y="1032"/>
                                      <a:pt x="1728" y="864"/>
                                    </a:cubicBezTo>
                                    <a:cubicBezTo>
                                      <a:pt x="1872" y="696"/>
                                      <a:pt x="1944" y="348"/>
                                      <a:pt x="201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0"/>
                                <a:ext cx="128016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032">
                                    <a:moveTo>
                                      <a:pt x="0" y="0"/>
                                    </a:moveTo>
                                    <a:cubicBezTo>
                                      <a:pt x="48" y="348"/>
                                      <a:pt x="96" y="696"/>
                                      <a:pt x="288" y="864"/>
                                    </a:cubicBezTo>
                                    <a:cubicBezTo>
                                      <a:pt x="480" y="1032"/>
                                      <a:pt x="912" y="1008"/>
                                      <a:pt x="1152" y="1008"/>
                                    </a:cubicBezTo>
                                    <a:cubicBezTo>
                                      <a:pt x="1392" y="1008"/>
                                      <a:pt x="1584" y="1032"/>
                                      <a:pt x="1728" y="864"/>
                                    </a:cubicBezTo>
                                    <a:cubicBezTo>
                                      <a:pt x="1872" y="696"/>
                                      <a:pt x="1944" y="348"/>
                                      <a:pt x="201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122400"/>
                                <a:ext cx="182880" cy="245160"/>
                              </a:xfrm>
                              <a:custGeom>
                                <a:avLst/>
                                <a:gdLst>
                                  <a:gd name="textAreaLeft" fmla="*/ 13680 w 103680"/>
                                  <a:gd name="textAreaRight" fmla="*/ 90000 w 103680"/>
                                  <a:gd name="textAreaTop" fmla="*/ 24120 h 138960"/>
                                  <a:gd name="textAreaBottom" fmla="*/ 100800 h 13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17520" y="122400"/>
                                <a:ext cx="182880" cy="245160"/>
                              </a:xfrm>
                              <a:custGeom>
                                <a:avLst/>
                                <a:gdLst>
                                  <a:gd name="textAreaLeft" fmla="*/ 13680 w 103680"/>
                                  <a:gd name="textAreaRight" fmla="*/ 90000 w 103680"/>
                                  <a:gd name="textAreaTop" fmla="*/ 24120 h 138960"/>
                                  <a:gd name="textAreaBottom" fmla="*/ 100800 h 13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51760" y="0"/>
                              <a:ext cx="18288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864">
                                  <a:moveTo>
                                    <a:pt x="0" y="0"/>
                                  </a:moveTo>
                                  <a:cubicBezTo>
                                    <a:pt x="60" y="36"/>
                                    <a:pt x="120" y="72"/>
                                    <a:pt x="144" y="144"/>
                                  </a:cubicBezTo>
                                  <a:cubicBezTo>
                                    <a:pt x="168" y="216"/>
                                    <a:pt x="144" y="312"/>
                                    <a:pt x="144" y="432"/>
                                  </a:cubicBezTo>
                                  <a:cubicBezTo>
                                    <a:pt x="144" y="552"/>
                                    <a:pt x="144" y="708"/>
                                    <a:pt x="144" y="86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1560"/>
                              <a:ext cx="2743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864">
                                  <a:moveTo>
                                    <a:pt x="0" y="0"/>
                                  </a:moveTo>
                                  <a:cubicBezTo>
                                    <a:pt x="60" y="36"/>
                                    <a:pt x="120" y="72"/>
                                    <a:pt x="144" y="144"/>
                                  </a:cubicBezTo>
                                  <a:cubicBezTo>
                                    <a:pt x="168" y="216"/>
                                    <a:pt x="144" y="312"/>
                                    <a:pt x="144" y="432"/>
                                  </a:cubicBezTo>
                                  <a:cubicBezTo>
                                    <a:pt x="144" y="552"/>
                                    <a:pt x="144" y="708"/>
                                    <a:pt x="144" y="86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5.5pt;width:266.4pt;height:34.6pt" coordorigin="2232,110" coordsize="5328,692">
                <v:group id="shape_0" style="position:absolute;left:5832;top:125;width:1440;height:676">
                  <v:shape id="shape_0" fillcolor="silver" stroked="t" o:allowincell="f" style="position:absolute;left:6432;top:125;width:119;height:540;mso-wrap-style:none;v-text-anchor:middle" type="_x0000_t68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coordsize="1872,192" path="m216,24c0,48,288,144,360,168c432,192,504,168,648,168c792,168,1080,168,1224,168c1368,168,1440,192,1512,168c1584,144,1872,48,1656,24c1440,0,432,0,216,24xe" stroked="t" o:allowincell="f" style="position:absolute;left:5832;top:666;width:1439;height:134;mso-wrap-style:none;v-text-anchor:middle">
                    <v:imagedata r:id="rId927" o:detectmouseclick="t"/>
                    <v:stroke color="black" weight="9360" joinstyle="round" endcap="flat"/>
                    <w10:wrap type="none"/>
                  </v:shape>
                </v:group>
                <v:group id="shape_0" style="position:absolute;left:2232;top:110;width:5328;height:692">
                  <v:group id="shape_0" style="position:absolute;left:2232;top:110;width:5328;height:692">
                    <v:shape id="shape_0" coordsize="2016,1032" path="m0,0c48,348,96,696,288,864c480,1032,912,1008,1152,1008c1392,1008,1584,1032,1728,864c1872,696,1944,348,2016,0e" stroked="t" o:allowincell="f" style="position:absolute;left:2232;top:110;width:2159;height:69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016,1032" path="m0,0c48,348,96,696,288,864c480,1032,912,1008,1152,1008c1392,1008,1584,1032,1728,864c1872,696,1944,348,2016,0e" stroked="t" o:allowincell="f" style="position:absolute;left:5544;top:110;width:2015;height:69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2232,207" to="4391,2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32,110" to="4391,1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44,110" to="7559,1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832;top:303;width:287;height:385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984;top:303;width:287;height:385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shape id="shape_0" coordsize="168,864" path="m0,0c60,36,120,72,144,144c168,216,144,312,144,432c144,552,144,708,144,864e" stroked="t" o:allowincell="f" style="position:absolute;left:6408;top:110;width:287;height:578;mso-wrap-style:none;v-text-anchor:middle">
                    <v:fill o:detectmouseclick="t" on="false"/>
                    <v:stroke color="black" weight="28440" dashstyle="shortdot" joinstyle="round" endcap="flat"/>
                    <w10:wrap type="none"/>
                  </v:shape>
                  <v:shape id="shape_0" coordsize="168,864" path="m0,0c60,36,120,72,144,144c168,216,144,312,144,432c144,552,144,708,144,864e" stroked="t" o:allowincell="f" style="position:absolute;left:2952;top:207;width:431;height:578;mso-wrap-style:none;v-text-anchor:middle">
                    <v:fill o:detectmouseclick="t" on="false"/>
                    <v:stroke color="black" weight="28440" dashstyle="shortdot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417320</wp:posOffset>
                </wp:positionH>
                <wp:positionV relativeFrom="paragraph">
                  <wp:posOffset>143510</wp:posOffset>
                </wp:positionV>
                <wp:extent cx="548640" cy="91440"/>
                <wp:effectExtent l="1270" t="5080" r="635" b="2540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3pt" to="154.7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</w:t>
      </w:r>
      <w:r>
        <w:rPr>
          <w:b/>
          <w:sz w:val="28"/>
        </w:rPr>
        <w:t>CO</w:t>
      </w:r>
      <w:r>
        <w:rPr>
          <w:b/>
          <w:sz w:val="28"/>
          <w:vertAlign w:val="subscript"/>
        </w:rPr>
        <w:t>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Deposición biogén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vaporita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 Glaciar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Conceptos generale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76835" simplePos="0" locked="0" layoutInCell="0" allowOverlap="1" relativeHeight="965">
                <wp:simplePos x="0" y="0"/>
                <wp:positionH relativeFrom="column">
                  <wp:posOffset>1325880</wp:posOffset>
                </wp:positionH>
                <wp:positionV relativeFrom="paragraph">
                  <wp:posOffset>83185</wp:posOffset>
                </wp:positionV>
                <wp:extent cx="3093720" cy="840105"/>
                <wp:effectExtent l="10160" t="1270" r="0" b="10160"/>
                <wp:wrapNone/>
                <wp:docPr id="7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840" cy="840240"/>
                          <a:chOff x="0" y="0"/>
                          <a:chExt cx="3093840" cy="840240"/>
                        </a:xfrm>
                      </wpg:grpSpPr>
                      <wpg:grpSp>
                        <wpg:cNvGrpSpPr/>
                        <wpg:grpSpPr>
                          <a:xfrm>
                            <a:off x="0" y="17280"/>
                            <a:ext cx="309384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384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2" h="1608">
                                  <a:moveTo>
                                    <a:pt x="0" y="168"/>
                                  </a:moveTo>
                                  <a:cubicBezTo>
                                    <a:pt x="72" y="84"/>
                                    <a:pt x="144" y="0"/>
                                    <a:pt x="288" y="24"/>
                                  </a:cubicBezTo>
                                  <a:cubicBezTo>
                                    <a:pt x="432" y="48"/>
                                    <a:pt x="744" y="216"/>
                                    <a:pt x="864" y="312"/>
                                  </a:cubicBezTo>
                                  <a:cubicBezTo>
                                    <a:pt x="984" y="408"/>
                                    <a:pt x="936" y="504"/>
                                    <a:pt x="1008" y="600"/>
                                  </a:cubicBezTo>
                                  <a:cubicBezTo>
                                    <a:pt x="1080" y="696"/>
                                    <a:pt x="1152" y="840"/>
                                    <a:pt x="1296" y="888"/>
                                  </a:cubicBezTo>
                                  <a:cubicBezTo>
                                    <a:pt x="1440" y="936"/>
                                    <a:pt x="1632" y="816"/>
                                    <a:pt x="1872" y="888"/>
                                  </a:cubicBezTo>
                                  <a:cubicBezTo>
                                    <a:pt x="2112" y="960"/>
                                    <a:pt x="2304" y="1200"/>
                                    <a:pt x="2736" y="1320"/>
                                  </a:cubicBezTo>
                                  <a:cubicBezTo>
                                    <a:pt x="3168" y="1440"/>
                                    <a:pt x="4176" y="1608"/>
                                    <a:pt x="4464" y="1608"/>
                                  </a:cubicBezTo>
                                  <a:cubicBezTo>
                                    <a:pt x="4752" y="1608"/>
                                    <a:pt x="4872" y="1488"/>
                                    <a:pt x="4464" y="1320"/>
                                  </a:cubicBezTo>
                                  <a:cubicBezTo>
                                    <a:pt x="4056" y="1152"/>
                                    <a:pt x="2616" y="768"/>
                                    <a:pt x="2016" y="600"/>
                                  </a:cubicBezTo>
                                  <a:cubicBezTo>
                                    <a:pt x="1416" y="432"/>
                                    <a:pt x="1140" y="372"/>
                                    <a:pt x="864" y="312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92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91440"/>
                              <a:ext cx="9144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4572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57200">
                              <a:off x="1554120" y="457200"/>
                              <a:ext cx="365760" cy="182880"/>
                            </a:xfrm>
                            <a:prstGeom prst="rightArrow">
                              <a:avLst>
                                <a:gd name="adj1" fmla="val 31250"/>
                                <a:gd name="adj2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080"/>
                            <a:ext cx="548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392">
                                <a:moveTo>
                                  <a:pt x="0" y="155"/>
                                </a:moveTo>
                                <a:cubicBezTo>
                                  <a:pt x="56" y="77"/>
                                  <a:pt x="112" y="0"/>
                                  <a:pt x="225" y="11"/>
                                </a:cubicBezTo>
                                <a:cubicBezTo>
                                  <a:pt x="338" y="22"/>
                                  <a:pt x="572" y="158"/>
                                  <a:pt x="678" y="221"/>
                                </a:cubicBezTo>
                                <a:cubicBezTo>
                                  <a:pt x="784" y="284"/>
                                  <a:pt x="824" y="338"/>
                                  <a:pt x="864" y="39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67">
                                <a:moveTo>
                                  <a:pt x="0" y="171"/>
                                </a:moveTo>
                                <a:cubicBezTo>
                                  <a:pt x="31" y="83"/>
                                  <a:pt x="77" y="0"/>
                                  <a:pt x="221" y="16"/>
                                </a:cubicBezTo>
                                <a:cubicBezTo>
                                  <a:pt x="365" y="32"/>
                                  <a:pt x="730" y="215"/>
                                  <a:pt x="864" y="26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6.55pt;width:243.6pt;height:66.15pt" coordorigin="2088,131" coordsize="4872,1323">
                <v:group id="shape_0" style="position:absolute;left:2088;top:158;width:4872;height:1296">
                  <v:shape id="shape_0" coordsize="4872,1608" path="m0,168c72,84,144,0,288,24c432,48,744,216,864,312c984,408,936,504,1008,600c1080,696,1152,840,1296,888c1440,936,1632,816,1872,888c2112,960,2304,1200,2736,1320c3168,1440,4176,1608,4464,1608c4752,1608,4872,1488,4464,1320c4056,1152,2616,768,2016,600c1416,432,1140,372,864,312e" stroked="t" o:allowincell="f" style="position:absolute;left:2088;top:158;width:4871;height:1295;mso-wrap-style:none;v-text-anchor:middle">
                    <v:imagedata r:id="rId929" o:detectmouseclick="t"/>
                    <v:stroke color="black" weight="19080" joinstyle="round" endcap="flat"/>
                    <w10:wrap type="none"/>
                  </v:shape>
                  <v:line id="shape_0" from="3528,302" to="3671,7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0,878" to="6840,13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35;top:878;width:575;height:287;mso-wrap-style:none;v-text-anchor:middle;rotation:13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coordsize="864,392" path="m0,155c56,77,112,0,225,11c338,22,572,158,678,221c784,284,824,338,864,392e" fillcolor="white" stroked="t" o:allowincell="f" style="position:absolute;left:2088;top:147;width:863;height:391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864,267" path="m0,171c31,83,77,0,221,16c365,32,730,215,864,267e" stroked="t" o:allowincell="f" style="position:absolute;left:2088;top:131;width:863;height:2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Acumulación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Abl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Clasif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111375</wp:posOffset>
                </wp:positionH>
                <wp:positionV relativeFrom="paragraph">
                  <wp:posOffset>64135</wp:posOffset>
                </wp:positionV>
                <wp:extent cx="2194560" cy="915035"/>
                <wp:effectExtent l="1270" t="9525" r="10160" b="37465"/>
                <wp:wrapNone/>
                <wp:docPr id="7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915120"/>
                          <a:chOff x="0" y="0"/>
                          <a:chExt cx="2194560" cy="915120"/>
                        </a:xfrm>
                      </wpg:grpSpPr>
                      <wps:wsp>
                        <wps:cNvSpPr/>
                        <wps:spPr>
                          <a:xfrm>
                            <a:off x="899280" y="0"/>
                            <a:ext cx="1295280" cy="8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1416">
                                <a:moveTo>
                                  <a:pt x="168" y="576"/>
                                </a:moveTo>
                                <a:cubicBezTo>
                                  <a:pt x="108" y="528"/>
                                  <a:pt x="48" y="480"/>
                                  <a:pt x="24" y="432"/>
                                </a:cubicBezTo>
                                <a:cubicBezTo>
                                  <a:pt x="0" y="384"/>
                                  <a:pt x="0" y="336"/>
                                  <a:pt x="24" y="288"/>
                                </a:cubicBezTo>
                                <a:cubicBezTo>
                                  <a:pt x="48" y="240"/>
                                  <a:pt x="96" y="168"/>
                                  <a:pt x="168" y="144"/>
                                </a:cubicBezTo>
                                <a:cubicBezTo>
                                  <a:pt x="240" y="120"/>
                                  <a:pt x="384" y="120"/>
                                  <a:pt x="456" y="144"/>
                                </a:cubicBezTo>
                                <a:cubicBezTo>
                                  <a:pt x="528" y="168"/>
                                  <a:pt x="576" y="240"/>
                                  <a:pt x="600" y="288"/>
                                </a:cubicBezTo>
                                <a:cubicBezTo>
                                  <a:pt x="624" y="336"/>
                                  <a:pt x="624" y="384"/>
                                  <a:pt x="600" y="432"/>
                                </a:cubicBezTo>
                                <a:cubicBezTo>
                                  <a:pt x="576" y="480"/>
                                  <a:pt x="480" y="528"/>
                                  <a:pt x="456" y="576"/>
                                </a:cubicBezTo>
                                <a:cubicBezTo>
                                  <a:pt x="432" y="624"/>
                                  <a:pt x="432" y="624"/>
                                  <a:pt x="456" y="720"/>
                                </a:cubicBezTo>
                                <a:cubicBezTo>
                                  <a:pt x="480" y="816"/>
                                  <a:pt x="552" y="1056"/>
                                  <a:pt x="600" y="1152"/>
                                </a:cubicBezTo>
                                <a:cubicBezTo>
                                  <a:pt x="648" y="1248"/>
                                  <a:pt x="696" y="1272"/>
                                  <a:pt x="744" y="1296"/>
                                </a:cubicBezTo>
                                <a:cubicBezTo>
                                  <a:pt x="792" y="1320"/>
                                  <a:pt x="816" y="1344"/>
                                  <a:pt x="888" y="1296"/>
                                </a:cubicBezTo>
                                <a:cubicBezTo>
                                  <a:pt x="960" y="1248"/>
                                  <a:pt x="1104" y="1128"/>
                                  <a:pt x="1176" y="1008"/>
                                </a:cubicBezTo>
                                <a:cubicBezTo>
                                  <a:pt x="1248" y="888"/>
                                  <a:pt x="1320" y="672"/>
                                  <a:pt x="1320" y="576"/>
                                </a:cubicBezTo>
                                <a:cubicBezTo>
                                  <a:pt x="1320" y="480"/>
                                  <a:pt x="1224" y="480"/>
                                  <a:pt x="1176" y="432"/>
                                </a:cubicBezTo>
                                <a:cubicBezTo>
                                  <a:pt x="1128" y="384"/>
                                  <a:pt x="1056" y="336"/>
                                  <a:pt x="1032" y="288"/>
                                </a:cubicBezTo>
                                <a:cubicBezTo>
                                  <a:pt x="1008" y="240"/>
                                  <a:pt x="984" y="192"/>
                                  <a:pt x="1032" y="144"/>
                                </a:cubicBezTo>
                                <a:cubicBezTo>
                                  <a:pt x="1080" y="96"/>
                                  <a:pt x="1224" y="0"/>
                                  <a:pt x="1320" y="0"/>
                                </a:cubicBezTo>
                                <a:cubicBezTo>
                                  <a:pt x="1416" y="0"/>
                                  <a:pt x="1560" y="72"/>
                                  <a:pt x="1608" y="144"/>
                                </a:cubicBezTo>
                                <a:cubicBezTo>
                                  <a:pt x="1656" y="216"/>
                                  <a:pt x="1632" y="360"/>
                                  <a:pt x="1608" y="432"/>
                                </a:cubicBezTo>
                                <a:cubicBezTo>
                                  <a:pt x="1584" y="504"/>
                                  <a:pt x="1512" y="432"/>
                                  <a:pt x="1464" y="576"/>
                                </a:cubicBezTo>
                                <a:cubicBezTo>
                                  <a:pt x="1416" y="720"/>
                                  <a:pt x="1272" y="1176"/>
                                  <a:pt x="1320" y="1296"/>
                                </a:cubicBezTo>
                                <a:cubicBezTo>
                                  <a:pt x="1368" y="1416"/>
                                  <a:pt x="1632" y="1296"/>
                                  <a:pt x="1752" y="1296"/>
                                </a:cubicBezTo>
                                <a:cubicBezTo>
                                  <a:pt x="1872" y="1296"/>
                                  <a:pt x="1956" y="1296"/>
                                  <a:pt x="2040" y="129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6480"/>
                            <a:ext cx="2134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64">
                                <a:moveTo>
                                  <a:pt x="144" y="0"/>
                                </a:moveTo>
                                <a:cubicBezTo>
                                  <a:pt x="204" y="12"/>
                                  <a:pt x="264" y="24"/>
                                  <a:pt x="288" y="144"/>
                                </a:cubicBezTo>
                                <a:cubicBezTo>
                                  <a:pt x="312" y="264"/>
                                  <a:pt x="336" y="600"/>
                                  <a:pt x="288" y="720"/>
                                </a:cubicBezTo>
                                <a:cubicBezTo>
                                  <a:pt x="240" y="840"/>
                                  <a:pt x="120" y="852"/>
                                  <a:pt x="0" y="8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3600"/>
                            <a:ext cx="10972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5.05pt;width:172.8pt;height:72.05pt" coordorigin="3325,101" coordsize="3456,1441">
                <v:shape id="shape_0" coordsize="2040,1416" path="m168,576c108,528,48,480,24,432c0,384,0,336,24,288c48,240,96,168,168,144c240,120,384,120,456,144c528,168,576,240,600,288c624,336,624,384,600,432c576,480,480,528,456,576c432,624,432,624,456,720c480,816,552,1056,600,1152c648,1248,696,1272,744,1296c792,1320,816,1344,888,1296c960,1248,1104,1128,1176,1008c1248,888,1320,672,1320,576c1320,480,1224,480,1176,432c1128,384,1056,336,1032,288c1008,240,984,192,1032,144c1080,96,1224,0,1320,0c1416,0,1560,72,1608,144c1656,216,1632,360,1608,432c1584,504,1512,432,1464,576c1416,720,1272,1176,1320,1296c1368,1416,1632,1296,1752,1296c1872,1296,1956,1296,2040,1296e" fillcolor="white" stroked="t" o:allowincell="f" style="position:absolute;left:4741;top:101;width:2039;height:141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336,864" path="m144,0c204,12,264,24,288,144c312,264,336,600,288,720c240,840,120,852,0,864e" stroked="t" o:allowincell="f" style="position:absolute;left:4765;top:678;width:335;height:8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045,1541" to="5340,1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5,1109" to="5196,11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5,390" to="5052,8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i) Glaciares de montañ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Glaciares de cir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Glaciares de val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Glaciares de pedemontan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i) Glaciares continentales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Calotas de hie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Glaciares fríos con bases sec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671">
                <wp:simplePos x="0" y="0"/>
                <wp:positionH relativeFrom="column">
                  <wp:posOffset>1508760</wp:posOffset>
                </wp:positionH>
                <wp:positionV relativeFrom="paragraph">
                  <wp:posOffset>182880</wp:posOffset>
                </wp:positionV>
                <wp:extent cx="2301875" cy="399415"/>
                <wp:effectExtent l="8890" t="10160" r="0" b="6350"/>
                <wp:wrapNone/>
                <wp:docPr id="7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399240"/>
                          <a:chOff x="0" y="0"/>
                          <a:chExt cx="2301840" cy="399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3011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4" h="576">
                                <a:moveTo>
                                  <a:pt x="144" y="0"/>
                                </a:moveTo>
                                <a:cubicBezTo>
                                  <a:pt x="1188" y="96"/>
                                  <a:pt x="2232" y="192"/>
                                  <a:pt x="2736" y="288"/>
                                </a:cubicBezTo>
                                <a:cubicBezTo>
                                  <a:pt x="3240" y="384"/>
                                  <a:pt x="3624" y="576"/>
                                  <a:pt x="3168" y="576"/>
                                </a:cubicBezTo>
                                <a:cubicBezTo>
                                  <a:pt x="2712" y="576"/>
                                  <a:pt x="1356" y="432"/>
                                  <a:pt x="0" y="288"/>
                                </a:cubicBezTo>
                              </a:path>
                            </a:pathLst>
                          </a:custGeom>
                          <a:blipFill rotWithShape="0">
                            <a:blip r:embed="rId9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2920"/>
                            <a:ext cx="2021040" cy="256680"/>
                          </a:xfrm>
                        </wpg:grpSpPr>
                        <wps:wsp>
                          <wps:cNvSpPr/>
                          <wps:spPr>
                            <a:xfrm rot="138600">
                              <a:off x="14400" y="4680"/>
                              <a:ext cx="239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329400" y="52920"/>
                              <a:ext cx="239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603720" y="63720"/>
                              <a:ext cx="239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878040" y="75240"/>
                              <a:ext cx="239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1607040" y="148680"/>
                              <a:ext cx="239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420840" y="56880"/>
                              <a:ext cx="239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1059120" y="126720"/>
                              <a:ext cx="239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1332720" y="137880"/>
                              <a:ext cx="239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704880" y="93240"/>
                              <a:ext cx="220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977400" y="147960"/>
                              <a:ext cx="220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1160280" y="155520"/>
                              <a:ext cx="220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1434600" y="166320"/>
                              <a:ext cx="220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1251720" y="158760"/>
                              <a:ext cx="220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248400" y="74880"/>
                              <a:ext cx="220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796320" y="96480"/>
                              <a:ext cx="220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1799640" y="180720"/>
                              <a:ext cx="220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685440" y="93960"/>
                              <a:ext cx="339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60">
                                  <a:moveTo>
                                    <a:pt x="133" y="14"/>
                                  </a:moveTo>
                                  <a:cubicBezTo>
                                    <a:pt x="82" y="26"/>
                                    <a:pt x="49" y="51"/>
                                    <a:pt x="0" y="67"/>
                                  </a:cubicBezTo>
                                  <a:cubicBezTo>
                                    <a:pt x="9" y="85"/>
                                    <a:pt x="9" y="111"/>
                                    <a:pt x="27" y="120"/>
                                  </a:cubicBezTo>
                                  <a:cubicBezTo>
                                    <a:pt x="59" y="136"/>
                                    <a:pt x="99" y="125"/>
                                    <a:pt x="133" y="134"/>
                                  </a:cubicBezTo>
                                  <a:cubicBezTo>
                                    <a:pt x="148" y="138"/>
                                    <a:pt x="160" y="151"/>
                                    <a:pt x="173" y="160"/>
                                  </a:cubicBezTo>
                                  <a:cubicBezTo>
                                    <a:pt x="194" y="129"/>
                                    <a:pt x="247" y="53"/>
                                    <a:pt x="200" y="14"/>
                                  </a:cubicBezTo>
                                  <a:cubicBezTo>
                                    <a:pt x="183" y="0"/>
                                    <a:pt x="155" y="14"/>
                                    <a:pt x="133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457920" y="64080"/>
                              <a:ext cx="339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60">
                                  <a:moveTo>
                                    <a:pt x="133" y="14"/>
                                  </a:moveTo>
                                  <a:cubicBezTo>
                                    <a:pt x="82" y="26"/>
                                    <a:pt x="49" y="51"/>
                                    <a:pt x="0" y="67"/>
                                  </a:cubicBezTo>
                                  <a:cubicBezTo>
                                    <a:pt x="9" y="85"/>
                                    <a:pt x="9" y="111"/>
                                    <a:pt x="27" y="120"/>
                                  </a:cubicBezTo>
                                  <a:cubicBezTo>
                                    <a:pt x="59" y="136"/>
                                    <a:pt x="99" y="125"/>
                                    <a:pt x="133" y="134"/>
                                  </a:cubicBezTo>
                                  <a:cubicBezTo>
                                    <a:pt x="148" y="138"/>
                                    <a:pt x="160" y="151"/>
                                    <a:pt x="173" y="160"/>
                                  </a:cubicBezTo>
                                  <a:cubicBezTo>
                                    <a:pt x="194" y="129"/>
                                    <a:pt x="247" y="53"/>
                                    <a:pt x="200" y="14"/>
                                  </a:cubicBezTo>
                                  <a:cubicBezTo>
                                    <a:pt x="183" y="0"/>
                                    <a:pt x="155" y="14"/>
                                    <a:pt x="133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821880" y="123120"/>
                              <a:ext cx="339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60">
                                  <a:moveTo>
                                    <a:pt x="133" y="14"/>
                                  </a:moveTo>
                                  <a:cubicBezTo>
                                    <a:pt x="82" y="26"/>
                                    <a:pt x="49" y="51"/>
                                    <a:pt x="0" y="67"/>
                                  </a:cubicBezTo>
                                  <a:cubicBezTo>
                                    <a:pt x="9" y="85"/>
                                    <a:pt x="9" y="111"/>
                                    <a:pt x="27" y="120"/>
                                  </a:cubicBezTo>
                                  <a:cubicBezTo>
                                    <a:pt x="59" y="136"/>
                                    <a:pt x="99" y="125"/>
                                    <a:pt x="133" y="134"/>
                                  </a:cubicBezTo>
                                  <a:cubicBezTo>
                                    <a:pt x="148" y="138"/>
                                    <a:pt x="160" y="151"/>
                                    <a:pt x="173" y="160"/>
                                  </a:cubicBezTo>
                                  <a:cubicBezTo>
                                    <a:pt x="194" y="129"/>
                                    <a:pt x="247" y="53"/>
                                    <a:pt x="200" y="14"/>
                                  </a:cubicBezTo>
                                  <a:cubicBezTo>
                                    <a:pt x="183" y="0"/>
                                    <a:pt x="155" y="14"/>
                                    <a:pt x="133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1095480" y="133920"/>
                              <a:ext cx="339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60">
                                  <a:moveTo>
                                    <a:pt x="133" y="14"/>
                                  </a:moveTo>
                                  <a:cubicBezTo>
                                    <a:pt x="82" y="26"/>
                                    <a:pt x="49" y="51"/>
                                    <a:pt x="0" y="67"/>
                                  </a:cubicBezTo>
                                  <a:cubicBezTo>
                                    <a:pt x="9" y="85"/>
                                    <a:pt x="9" y="111"/>
                                    <a:pt x="27" y="120"/>
                                  </a:cubicBezTo>
                                  <a:cubicBezTo>
                                    <a:pt x="59" y="136"/>
                                    <a:pt x="99" y="125"/>
                                    <a:pt x="133" y="134"/>
                                  </a:cubicBezTo>
                                  <a:cubicBezTo>
                                    <a:pt x="148" y="138"/>
                                    <a:pt x="160" y="151"/>
                                    <a:pt x="173" y="160"/>
                                  </a:cubicBezTo>
                                  <a:cubicBezTo>
                                    <a:pt x="194" y="129"/>
                                    <a:pt x="247" y="53"/>
                                    <a:pt x="200" y="14"/>
                                  </a:cubicBezTo>
                                  <a:cubicBezTo>
                                    <a:pt x="183" y="0"/>
                                    <a:pt x="155" y="14"/>
                                    <a:pt x="133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1369800" y="145440"/>
                              <a:ext cx="339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60">
                                  <a:moveTo>
                                    <a:pt x="133" y="14"/>
                                  </a:moveTo>
                                  <a:cubicBezTo>
                                    <a:pt x="82" y="26"/>
                                    <a:pt x="49" y="51"/>
                                    <a:pt x="0" y="67"/>
                                  </a:cubicBezTo>
                                  <a:cubicBezTo>
                                    <a:pt x="9" y="85"/>
                                    <a:pt x="9" y="111"/>
                                    <a:pt x="27" y="120"/>
                                  </a:cubicBezTo>
                                  <a:cubicBezTo>
                                    <a:pt x="59" y="136"/>
                                    <a:pt x="99" y="125"/>
                                    <a:pt x="133" y="134"/>
                                  </a:cubicBezTo>
                                  <a:cubicBezTo>
                                    <a:pt x="148" y="138"/>
                                    <a:pt x="160" y="151"/>
                                    <a:pt x="173" y="160"/>
                                  </a:cubicBezTo>
                                  <a:cubicBezTo>
                                    <a:pt x="194" y="129"/>
                                    <a:pt x="247" y="53"/>
                                    <a:pt x="200" y="14"/>
                                  </a:cubicBezTo>
                                  <a:cubicBezTo>
                                    <a:pt x="183" y="0"/>
                                    <a:pt x="155" y="14"/>
                                    <a:pt x="133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1440" y="45720"/>
                              <a:ext cx="339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60">
                                  <a:moveTo>
                                    <a:pt x="133" y="14"/>
                                  </a:moveTo>
                                  <a:cubicBezTo>
                                    <a:pt x="82" y="26"/>
                                    <a:pt x="49" y="51"/>
                                    <a:pt x="0" y="67"/>
                                  </a:cubicBezTo>
                                  <a:cubicBezTo>
                                    <a:pt x="9" y="85"/>
                                    <a:pt x="9" y="111"/>
                                    <a:pt x="27" y="120"/>
                                  </a:cubicBezTo>
                                  <a:cubicBezTo>
                                    <a:pt x="59" y="136"/>
                                    <a:pt x="99" y="125"/>
                                    <a:pt x="133" y="134"/>
                                  </a:cubicBezTo>
                                  <a:cubicBezTo>
                                    <a:pt x="148" y="138"/>
                                    <a:pt x="160" y="151"/>
                                    <a:pt x="173" y="160"/>
                                  </a:cubicBezTo>
                                  <a:cubicBezTo>
                                    <a:pt x="194" y="129"/>
                                    <a:pt x="247" y="53"/>
                                    <a:pt x="200" y="14"/>
                                  </a:cubicBezTo>
                                  <a:cubicBezTo>
                                    <a:pt x="183" y="0"/>
                                    <a:pt x="155" y="14"/>
                                    <a:pt x="133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1644120" y="156240"/>
                              <a:ext cx="339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60">
                                  <a:moveTo>
                                    <a:pt x="133" y="14"/>
                                  </a:moveTo>
                                  <a:cubicBezTo>
                                    <a:pt x="82" y="26"/>
                                    <a:pt x="49" y="51"/>
                                    <a:pt x="0" y="67"/>
                                  </a:cubicBezTo>
                                  <a:cubicBezTo>
                                    <a:pt x="9" y="85"/>
                                    <a:pt x="9" y="111"/>
                                    <a:pt x="27" y="120"/>
                                  </a:cubicBezTo>
                                  <a:cubicBezTo>
                                    <a:pt x="59" y="136"/>
                                    <a:pt x="99" y="125"/>
                                    <a:pt x="133" y="134"/>
                                  </a:cubicBezTo>
                                  <a:cubicBezTo>
                                    <a:pt x="148" y="138"/>
                                    <a:pt x="160" y="151"/>
                                    <a:pt x="173" y="160"/>
                                  </a:cubicBezTo>
                                  <a:cubicBezTo>
                                    <a:pt x="194" y="129"/>
                                    <a:pt x="247" y="53"/>
                                    <a:pt x="200" y="14"/>
                                  </a:cubicBezTo>
                                  <a:cubicBezTo>
                                    <a:pt x="183" y="0"/>
                                    <a:pt x="155" y="14"/>
                                    <a:pt x="133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1022040" y="96480"/>
                              <a:ext cx="259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43">
                                  <a:moveTo>
                                    <a:pt x="153" y="36"/>
                                  </a:moveTo>
                                  <a:cubicBezTo>
                                    <a:pt x="130" y="29"/>
                                    <a:pt x="65" y="0"/>
                                    <a:pt x="47" y="36"/>
                                  </a:cubicBezTo>
                                  <a:cubicBezTo>
                                    <a:pt x="0" y="131"/>
                                    <a:pt x="66" y="131"/>
                                    <a:pt x="113" y="143"/>
                                  </a:cubicBezTo>
                                  <a:cubicBezTo>
                                    <a:pt x="131" y="138"/>
                                    <a:pt x="153" y="141"/>
                                    <a:pt x="167" y="129"/>
                                  </a:cubicBezTo>
                                  <a:cubicBezTo>
                                    <a:pt x="189" y="111"/>
                                    <a:pt x="189" y="36"/>
                                    <a:pt x="153" y="3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182520" y="33120"/>
                              <a:ext cx="3740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15">
                                  <a:moveTo>
                                    <a:pt x="128" y="15"/>
                                  </a:moveTo>
                                  <a:cubicBezTo>
                                    <a:pt x="110" y="20"/>
                                    <a:pt x="89" y="18"/>
                                    <a:pt x="75" y="29"/>
                                  </a:cubicBezTo>
                                  <a:cubicBezTo>
                                    <a:pt x="0" y="89"/>
                                    <a:pt x="178" y="95"/>
                                    <a:pt x="181" y="95"/>
                                  </a:cubicBezTo>
                                  <a:cubicBezTo>
                                    <a:pt x="194" y="100"/>
                                    <a:pt x="208" y="115"/>
                                    <a:pt x="221" y="109"/>
                                  </a:cubicBezTo>
                                  <a:cubicBezTo>
                                    <a:pt x="272" y="84"/>
                                    <a:pt x="194" y="7"/>
                                    <a:pt x="168" y="2"/>
                                  </a:cubicBezTo>
                                  <a:cubicBezTo>
                                    <a:pt x="154" y="0"/>
                                    <a:pt x="141" y="11"/>
                                    <a:pt x="128" y="1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488880" y="66240"/>
                              <a:ext cx="214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91">
                                  <a:moveTo>
                                    <a:pt x="99" y="0"/>
                                  </a:moveTo>
                                  <a:cubicBezTo>
                                    <a:pt x="93" y="4"/>
                                    <a:pt x="0" y="49"/>
                                    <a:pt x="72" y="80"/>
                                  </a:cubicBezTo>
                                  <a:cubicBezTo>
                                    <a:pt x="97" y="91"/>
                                    <a:pt x="125" y="71"/>
                                    <a:pt x="152" y="67"/>
                                  </a:cubicBezTo>
                                  <a:cubicBezTo>
                                    <a:pt x="136" y="0"/>
                                    <a:pt x="156" y="20"/>
                                    <a:pt x="9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1185840" y="125640"/>
                              <a:ext cx="258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04">
                                  <a:moveTo>
                                    <a:pt x="188" y="10"/>
                                  </a:moveTo>
                                  <a:cubicBezTo>
                                    <a:pt x="148" y="15"/>
                                    <a:pt x="100" y="0"/>
                                    <a:pt x="68" y="24"/>
                                  </a:cubicBezTo>
                                  <a:cubicBezTo>
                                    <a:pt x="0" y="75"/>
                                    <a:pt x="112" y="101"/>
                                    <a:pt x="121" y="104"/>
                                  </a:cubicBezTo>
                                  <a:cubicBezTo>
                                    <a:pt x="160" y="78"/>
                                    <a:pt x="188" y="60"/>
                                    <a:pt x="188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1583280" y="138960"/>
                              <a:ext cx="1771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47">
                                  <a:moveTo>
                                    <a:pt x="70" y="0"/>
                                  </a:moveTo>
                                  <a:cubicBezTo>
                                    <a:pt x="65" y="22"/>
                                    <a:pt x="67" y="47"/>
                                    <a:pt x="56" y="67"/>
                                  </a:cubicBezTo>
                                  <a:cubicBezTo>
                                    <a:pt x="11" y="144"/>
                                    <a:pt x="0" y="29"/>
                                    <a:pt x="30" y="147"/>
                                  </a:cubicBezTo>
                                  <a:cubicBezTo>
                                    <a:pt x="42" y="143"/>
                                    <a:pt x="106" y="124"/>
                                    <a:pt x="110" y="107"/>
                                  </a:cubicBezTo>
                                  <a:cubicBezTo>
                                    <a:pt x="129" y="21"/>
                                    <a:pt x="114" y="22"/>
                                    <a:pt x="7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653760" y="123480"/>
                              <a:ext cx="216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0">
                                  <a:moveTo>
                                    <a:pt x="126" y="0"/>
                                  </a:moveTo>
                                  <a:cubicBezTo>
                                    <a:pt x="122" y="1"/>
                                    <a:pt x="15" y="9"/>
                                    <a:pt x="6" y="40"/>
                                  </a:cubicBezTo>
                                  <a:cubicBezTo>
                                    <a:pt x="0" y="62"/>
                                    <a:pt x="15" y="85"/>
                                    <a:pt x="20" y="107"/>
                                  </a:cubicBezTo>
                                  <a:cubicBezTo>
                                    <a:pt x="157" y="90"/>
                                    <a:pt x="126" y="130"/>
                                    <a:pt x="12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00">
                              <a:off x="466920" y="100080"/>
                              <a:ext cx="258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47">
                                  <a:moveTo>
                                    <a:pt x="147" y="0"/>
                                  </a:moveTo>
                                  <a:cubicBezTo>
                                    <a:pt x="0" y="19"/>
                                    <a:pt x="19" y="4"/>
                                    <a:pt x="41" y="147"/>
                                  </a:cubicBezTo>
                                  <a:cubicBezTo>
                                    <a:pt x="72" y="143"/>
                                    <a:pt x="105" y="147"/>
                                    <a:pt x="134" y="134"/>
                                  </a:cubicBezTo>
                                  <a:cubicBezTo>
                                    <a:pt x="188" y="110"/>
                                    <a:pt x="147" y="40"/>
                                    <a:pt x="147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5pt;margin-top:14.4pt;width:181.2pt;height:31pt" coordorigin="2377,288" coordsize="3624,620">
                <v:shape id="shape_0" coordsize="3624,576" path="m144,0c1188,96,2232,192,2736,288c3240,384,3624,576,3168,576c2712,576,1356,432,0,288e" stroked="t" o:allowincell="f" style="position:absolute;left:2377;top:288;width:3623;height:575;mso-wrap-style:none;v-text-anchor:middle">
                  <v:imagedata r:id="rId931" o:detectmouseclick="t"/>
                  <v:stroke color="black" weight="19080" joinstyle="round" endcap="flat"/>
                  <w10:wrap type="none"/>
                </v:shape>
                <v:group id="shape_0" style="position:absolute;left:2379;top:520;width:3178;height:388">
                  <v:shape id="shape_0" coordsize="174,176" path="m80,0c15,21,39,36,0,93c52,170,140,176,174,80c169,62,172,40,160,26c160,26,89,3,80,0xe" fillcolor="white" stroked="t" o:allowincell="f" style="position:absolute;left:2399;top:520;width:376;height:160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4,176" path="m80,0c15,21,39,36,0,93c52,170,140,176,174,80c169,62,172,40,160,26c160,26,89,3,80,0xe" fillcolor="white" stroked="t" o:allowincell="f" style="position:absolute;left:2895;top:596;width:376;height:160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4,176" path="m80,0c15,21,39,36,0,93c52,170,140,176,174,80c169,62,172,40,160,26c160,26,89,3,80,0xe" fillcolor="white" stroked="t" o:allowincell="f" style="position:absolute;left:3327;top:613;width:376;height:160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4,176" path="m80,0c15,21,39,36,0,93c52,170,140,176,174,80c169,62,172,40,160,26c160,26,89,3,80,0xe" fillcolor="white" stroked="t" o:allowincell="f" style="position:absolute;left:3759;top:631;width:376;height:160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4,176" path="m80,0c15,21,39,36,0,93c52,170,140,176,174,80c169,62,172,40,160,26c160,26,89,3,80,0xe" fillcolor="white" stroked="t" o:allowincell="f" style="position:absolute;left:4907;top:747;width:376;height:160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4,176" path="m80,0c15,21,39,36,0,93c52,170,140,176,174,80c169,62,172,40,160,26c160,26,89,3,80,0xe" fillcolor="white" stroked="t" o:allowincell="f" style="position:absolute;left:3039;top:602;width:376;height:160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4,176" path="m80,0c15,21,39,36,0,93c52,170,140,176,174,80c169,62,172,40,160,26c160,26,89,3,80,0xe" fillcolor="white" stroked="t" o:allowincell="f" style="position:absolute;left:4044;top:712;width:376;height:160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4,176" path="m80,0c15,21,39,36,0,93c52,170,140,176,174,80c169,62,172,40,160,26c160,26,89,3,80,0xe" fillcolor="white" stroked="t" o:allowincell="f" style="position:absolute;left:4475;top:730;width:376;height:160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3486;top:659;width:346;height:77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3915;top:745;width:346;height:77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4203;top:757;width:346;height:77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4635;top:774;width:346;height:77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4347;top:762;width:346;height:77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2767;top:630;width:346;height:77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3630;top:664;width:346;height:77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5210;top:797;width:346;height:77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47,160" path="m133,14c82,26,49,51,0,67c9,85,9,111,27,120c59,136,99,125,133,134c148,138,160,151,173,160c194,129,247,53,200,14c183,0,155,14,133,14xe" fillcolor="white" stroked="t" o:allowincell="f" style="position:absolute;left:3455;top:661;width:534;height:146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47,160" path="m133,14c82,26,49,51,0,67c9,85,9,111,27,120c59,136,99,125,133,134c148,138,160,151,173,160c194,129,247,53,200,14c183,0,155,14,133,14xe" fillcolor="white" stroked="t" o:allowincell="f" style="position:absolute;left:3097;top:614;width:534;height:146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47,160" path="m133,14c82,26,49,51,0,67c9,85,9,111,27,120c59,136,99,125,133,134c148,138,160,151,173,160c194,129,247,53,200,14c183,0,155,14,133,14xe" fillcolor="white" stroked="t" o:allowincell="f" style="position:absolute;left:3670;top:707;width:534;height:146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47,160" path="m133,14c82,26,49,51,0,67c9,85,9,111,27,120c59,136,99,125,133,134c148,138,160,151,173,160c194,129,247,53,200,14c183,0,155,14,133,14xe" fillcolor="white" stroked="t" o:allowincell="f" style="position:absolute;left:4101;top:724;width:534;height:146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47,160" path="m133,14c82,26,49,51,0,67c9,85,9,111,27,120c59,136,99,125,133,134c148,138,160,151,173,160c194,129,247,53,200,14c183,0,155,14,133,14xe" fillcolor="white" stroked="t" o:allowincell="f" style="position:absolute;left:4533;top:742;width:534;height:146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47,160" path="m133,14c82,26,49,51,0,67c9,85,9,111,27,120c59,136,99,125,133,134c148,138,160,151,173,160c194,129,247,53,200,14c183,0,155,14,133,14xe" fillcolor="white" stroked="t" o:allowincell="f" style="position:absolute;left:2378;top:585;width:534;height:146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47,160" path="m133,14c82,26,49,51,0,67c9,85,9,111,27,120c59,136,99,125,133,134c148,138,160,151,173,160c194,129,247,53,200,14c183,0,155,14,133,14xe" fillcolor="white" stroked="t" o:allowincell="f" style="position:absolute;left:4965;top:759;width:534;height:146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89,143" path="m153,36c130,29,65,0,47,36c0,131,66,131,113,143c131,138,153,141,167,129c189,111,189,36,153,36xe" fillcolor="white" stroked="t" o:allowincell="f" style="position:absolute;left:3985;top:665;width:408;height:130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72,115" path="m128,15c110,20,89,18,75,29c0,89,178,95,181,95c194,100,208,115,221,109c272,84,194,7,168,2c154,0,141,11,128,15xe" fillcolor="white" stroked="t" o:allowincell="f" style="position:absolute;left:2663;top:565;width:588;height:105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56,91" path="m99,0c93,4,0,49,72,80c97,91,125,71,152,67c136,0,156,20,99,0xe" fillcolor="white" stroked="t" o:allowincell="f" style="position:absolute;left:3146;top:617;width:337;height:82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88,104" path="m188,10c148,15,100,0,68,24c0,75,112,101,121,104c160,78,188,60,188,10xe" fillcolor="white" stroked="t" o:allowincell="f" style="position:absolute;left:4243;top:711;width:406;height:95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29,147" path="m70,0c65,22,67,47,56,67c11,144,0,29,30,147c42,143,106,124,110,107c129,21,114,22,70,0xe" fillcolor="white" stroked="t" o:allowincell="f" style="position:absolute;left:4869;top:732;width:278;height:134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57,130" path="m126,0c122,1,15,9,6,40c0,62,15,85,20,107c157,90,126,130,126,0xe" fillcolor="white" stroked="t" o:allowincell="f" style="position:absolute;left:3406;top:707;width:339;height:11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88,147" path="m147,0c0,19,19,4,41,147c72,143,105,147,134,134c188,110,147,40,147,0xe" fillcolor="white" stroked="t" o:allowincell="f" style="position:absolute;left:3111;top:671;width:406;height:134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3063240</wp:posOffset>
                </wp:positionH>
                <wp:positionV relativeFrom="paragraph">
                  <wp:posOffset>110490</wp:posOffset>
                </wp:positionV>
                <wp:extent cx="548640" cy="819150"/>
                <wp:effectExtent l="0" t="635" r="8255" b="571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81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7pt" to="284.35pt,73.1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Glaciares calientes con bases húmed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670">
                <wp:simplePos x="0" y="0"/>
                <wp:positionH relativeFrom="column">
                  <wp:posOffset>1417320</wp:posOffset>
                </wp:positionH>
                <wp:positionV relativeFrom="paragraph">
                  <wp:posOffset>18415</wp:posOffset>
                </wp:positionV>
                <wp:extent cx="2301240" cy="398145"/>
                <wp:effectExtent l="9525" t="9525" r="0" b="8255"/>
                <wp:wrapNone/>
                <wp:docPr id="7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398160"/>
                          <a:chOff x="0" y="0"/>
                          <a:chExt cx="230112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11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4" h="576">
                                <a:moveTo>
                                  <a:pt x="144" y="0"/>
                                </a:moveTo>
                                <a:cubicBezTo>
                                  <a:pt x="1188" y="96"/>
                                  <a:pt x="2232" y="192"/>
                                  <a:pt x="2736" y="288"/>
                                </a:cubicBezTo>
                                <a:cubicBezTo>
                                  <a:pt x="3240" y="384"/>
                                  <a:pt x="3624" y="576"/>
                                  <a:pt x="3168" y="576"/>
                                </a:cubicBezTo>
                                <a:cubicBezTo>
                                  <a:pt x="2712" y="576"/>
                                  <a:pt x="1356" y="432"/>
                                  <a:pt x="0" y="288"/>
                                </a:cubicBezTo>
                              </a:path>
                            </a:pathLst>
                          </a:custGeom>
                          <a:blipFill rotWithShape="0">
                            <a:blip r:embed="rId93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040" y="147960"/>
                            <a:ext cx="1878480" cy="250200"/>
                          </a:xfrm>
                        </wpg:grpSpPr>
                        <wps:wsp>
                          <wps:cNvSpPr/>
                          <wps:spPr>
                            <a:xfrm rot="148800">
                              <a:off x="1440" y="6480"/>
                              <a:ext cx="110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315720" y="66960"/>
                              <a:ext cx="110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590040" y="78480"/>
                              <a:ext cx="110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864000" y="90360"/>
                              <a:ext cx="110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1593000" y="178560"/>
                              <a:ext cx="110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135720" y="2160"/>
                              <a:ext cx="110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407160" y="70560"/>
                              <a:ext cx="110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1044360" y="154440"/>
                              <a:ext cx="110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1318680" y="166680"/>
                              <a:ext cx="110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6">
                                  <a:moveTo>
                                    <a:pt x="80" y="0"/>
                                  </a:moveTo>
                                  <a:cubicBezTo>
                                    <a:pt x="15" y="21"/>
                                    <a:pt x="39" y="36"/>
                                    <a:pt x="0" y="93"/>
                                  </a:cubicBezTo>
                                  <a:cubicBezTo>
                                    <a:pt x="52" y="170"/>
                                    <a:pt x="140" y="176"/>
                                    <a:pt x="174" y="80"/>
                                  </a:cubicBezTo>
                                  <a:cubicBezTo>
                                    <a:pt x="169" y="62"/>
                                    <a:pt x="172" y="40"/>
                                    <a:pt x="160" y="26"/>
                                  </a:cubicBezTo>
                                  <a:cubicBezTo>
                                    <a:pt x="160" y="26"/>
                                    <a:pt x="89" y="3"/>
                                    <a:pt x="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682560" y="82080"/>
                              <a:ext cx="101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954360" y="150840"/>
                              <a:ext cx="101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1136520" y="159120"/>
                              <a:ext cx="101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1410840" y="170280"/>
                              <a:ext cx="101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1227960" y="162720"/>
                              <a:ext cx="101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225360" y="62640"/>
                              <a:ext cx="101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774000" y="86760"/>
                              <a:ext cx="101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1775880" y="186480"/>
                              <a:ext cx="101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07" y="7"/>
                                  </a:moveTo>
                                  <a:cubicBezTo>
                                    <a:pt x="76" y="11"/>
                                    <a:pt x="38" y="0"/>
                                    <a:pt x="14" y="20"/>
                                  </a:cubicBezTo>
                                  <a:cubicBezTo>
                                    <a:pt x="0" y="32"/>
                                    <a:pt x="9" y="68"/>
                                    <a:pt x="27" y="74"/>
                                  </a:cubicBezTo>
                                  <a:cubicBezTo>
                                    <a:pt x="61" y="85"/>
                                    <a:pt x="98" y="65"/>
                                    <a:pt x="134" y="60"/>
                                  </a:cubicBezTo>
                                  <a:cubicBezTo>
                                    <a:pt x="151" y="7"/>
                                    <a:pt x="160" y="24"/>
                                    <a:pt x="10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726480" y="113040"/>
                              <a:ext cx="1569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60">
                                  <a:moveTo>
                                    <a:pt x="133" y="14"/>
                                  </a:moveTo>
                                  <a:cubicBezTo>
                                    <a:pt x="82" y="26"/>
                                    <a:pt x="49" y="51"/>
                                    <a:pt x="0" y="67"/>
                                  </a:cubicBezTo>
                                  <a:cubicBezTo>
                                    <a:pt x="9" y="85"/>
                                    <a:pt x="9" y="111"/>
                                    <a:pt x="27" y="120"/>
                                  </a:cubicBezTo>
                                  <a:cubicBezTo>
                                    <a:pt x="59" y="136"/>
                                    <a:pt x="99" y="125"/>
                                    <a:pt x="133" y="134"/>
                                  </a:cubicBezTo>
                                  <a:cubicBezTo>
                                    <a:pt x="148" y="138"/>
                                    <a:pt x="160" y="151"/>
                                    <a:pt x="173" y="160"/>
                                  </a:cubicBezTo>
                                  <a:cubicBezTo>
                                    <a:pt x="194" y="129"/>
                                    <a:pt x="247" y="53"/>
                                    <a:pt x="200" y="14"/>
                                  </a:cubicBezTo>
                                  <a:cubicBezTo>
                                    <a:pt x="183" y="0"/>
                                    <a:pt x="155" y="14"/>
                                    <a:pt x="133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498960" y="75600"/>
                              <a:ext cx="1569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60">
                                  <a:moveTo>
                                    <a:pt x="133" y="14"/>
                                  </a:moveTo>
                                  <a:cubicBezTo>
                                    <a:pt x="82" y="26"/>
                                    <a:pt x="49" y="51"/>
                                    <a:pt x="0" y="67"/>
                                  </a:cubicBezTo>
                                  <a:cubicBezTo>
                                    <a:pt x="9" y="85"/>
                                    <a:pt x="9" y="111"/>
                                    <a:pt x="27" y="120"/>
                                  </a:cubicBezTo>
                                  <a:cubicBezTo>
                                    <a:pt x="59" y="136"/>
                                    <a:pt x="99" y="125"/>
                                    <a:pt x="133" y="134"/>
                                  </a:cubicBezTo>
                                  <a:cubicBezTo>
                                    <a:pt x="148" y="138"/>
                                    <a:pt x="160" y="151"/>
                                    <a:pt x="173" y="160"/>
                                  </a:cubicBezTo>
                                  <a:cubicBezTo>
                                    <a:pt x="194" y="129"/>
                                    <a:pt x="247" y="53"/>
                                    <a:pt x="200" y="14"/>
                                  </a:cubicBezTo>
                                  <a:cubicBezTo>
                                    <a:pt x="183" y="0"/>
                                    <a:pt x="155" y="14"/>
                                    <a:pt x="133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862200" y="147960"/>
                              <a:ext cx="1569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60">
                                  <a:moveTo>
                                    <a:pt x="133" y="14"/>
                                  </a:moveTo>
                                  <a:cubicBezTo>
                                    <a:pt x="82" y="26"/>
                                    <a:pt x="49" y="51"/>
                                    <a:pt x="0" y="67"/>
                                  </a:cubicBezTo>
                                  <a:cubicBezTo>
                                    <a:pt x="9" y="85"/>
                                    <a:pt x="9" y="111"/>
                                    <a:pt x="27" y="120"/>
                                  </a:cubicBezTo>
                                  <a:cubicBezTo>
                                    <a:pt x="59" y="136"/>
                                    <a:pt x="99" y="125"/>
                                    <a:pt x="133" y="134"/>
                                  </a:cubicBezTo>
                                  <a:cubicBezTo>
                                    <a:pt x="148" y="138"/>
                                    <a:pt x="160" y="151"/>
                                    <a:pt x="173" y="160"/>
                                  </a:cubicBezTo>
                                  <a:cubicBezTo>
                                    <a:pt x="194" y="129"/>
                                    <a:pt x="247" y="53"/>
                                    <a:pt x="200" y="14"/>
                                  </a:cubicBezTo>
                                  <a:cubicBezTo>
                                    <a:pt x="183" y="0"/>
                                    <a:pt x="155" y="14"/>
                                    <a:pt x="133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1135800" y="160200"/>
                              <a:ext cx="1569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60">
                                  <a:moveTo>
                                    <a:pt x="133" y="14"/>
                                  </a:moveTo>
                                  <a:cubicBezTo>
                                    <a:pt x="82" y="26"/>
                                    <a:pt x="49" y="51"/>
                                    <a:pt x="0" y="67"/>
                                  </a:cubicBezTo>
                                  <a:cubicBezTo>
                                    <a:pt x="9" y="85"/>
                                    <a:pt x="9" y="111"/>
                                    <a:pt x="27" y="120"/>
                                  </a:cubicBezTo>
                                  <a:cubicBezTo>
                                    <a:pt x="59" y="136"/>
                                    <a:pt x="99" y="125"/>
                                    <a:pt x="133" y="134"/>
                                  </a:cubicBezTo>
                                  <a:cubicBezTo>
                                    <a:pt x="148" y="138"/>
                                    <a:pt x="160" y="151"/>
                                    <a:pt x="173" y="160"/>
                                  </a:cubicBezTo>
                                  <a:cubicBezTo>
                                    <a:pt x="194" y="129"/>
                                    <a:pt x="247" y="53"/>
                                    <a:pt x="200" y="14"/>
                                  </a:cubicBezTo>
                                  <a:cubicBezTo>
                                    <a:pt x="183" y="0"/>
                                    <a:pt x="155" y="14"/>
                                    <a:pt x="133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1410120" y="171360"/>
                              <a:ext cx="1569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60">
                                  <a:moveTo>
                                    <a:pt x="133" y="14"/>
                                  </a:moveTo>
                                  <a:cubicBezTo>
                                    <a:pt x="82" y="26"/>
                                    <a:pt x="49" y="51"/>
                                    <a:pt x="0" y="67"/>
                                  </a:cubicBezTo>
                                  <a:cubicBezTo>
                                    <a:pt x="9" y="85"/>
                                    <a:pt x="9" y="111"/>
                                    <a:pt x="27" y="120"/>
                                  </a:cubicBezTo>
                                  <a:cubicBezTo>
                                    <a:pt x="59" y="136"/>
                                    <a:pt x="99" y="125"/>
                                    <a:pt x="133" y="134"/>
                                  </a:cubicBezTo>
                                  <a:cubicBezTo>
                                    <a:pt x="148" y="138"/>
                                    <a:pt x="160" y="151"/>
                                    <a:pt x="173" y="160"/>
                                  </a:cubicBezTo>
                                  <a:cubicBezTo>
                                    <a:pt x="194" y="129"/>
                                    <a:pt x="247" y="53"/>
                                    <a:pt x="200" y="14"/>
                                  </a:cubicBezTo>
                                  <a:cubicBezTo>
                                    <a:pt x="183" y="0"/>
                                    <a:pt x="155" y="14"/>
                                    <a:pt x="133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42480" y="55800"/>
                              <a:ext cx="1569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60">
                                  <a:moveTo>
                                    <a:pt x="133" y="14"/>
                                  </a:moveTo>
                                  <a:cubicBezTo>
                                    <a:pt x="82" y="26"/>
                                    <a:pt x="49" y="51"/>
                                    <a:pt x="0" y="67"/>
                                  </a:cubicBezTo>
                                  <a:cubicBezTo>
                                    <a:pt x="9" y="85"/>
                                    <a:pt x="9" y="111"/>
                                    <a:pt x="27" y="120"/>
                                  </a:cubicBezTo>
                                  <a:cubicBezTo>
                                    <a:pt x="59" y="136"/>
                                    <a:pt x="99" y="125"/>
                                    <a:pt x="133" y="134"/>
                                  </a:cubicBezTo>
                                  <a:cubicBezTo>
                                    <a:pt x="148" y="138"/>
                                    <a:pt x="160" y="151"/>
                                    <a:pt x="173" y="160"/>
                                  </a:cubicBezTo>
                                  <a:cubicBezTo>
                                    <a:pt x="194" y="129"/>
                                    <a:pt x="247" y="53"/>
                                    <a:pt x="200" y="14"/>
                                  </a:cubicBezTo>
                                  <a:cubicBezTo>
                                    <a:pt x="183" y="0"/>
                                    <a:pt x="155" y="14"/>
                                    <a:pt x="133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1684080" y="183600"/>
                              <a:ext cx="1569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60">
                                  <a:moveTo>
                                    <a:pt x="133" y="14"/>
                                  </a:moveTo>
                                  <a:cubicBezTo>
                                    <a:pt x="82" y="26"/>
                                    <a:pt x="49" y="51"/>
                                    <a:pt x="0" y="67"/>
                                  </a:cubicBezTo>
                                  <a:cubicBezTo>
                                    <a:pt x="9" y="85"/>
                                    <a:pt x="9" y="111"/>
                                    <a:pt x="27" y="120"/>
                                  </a:cubicBezTo>
                                  <a:cubicBezTo>
                                    <a:pt x="59" y="136"/>
                                    <a:pt x="99" y="125"/>
                                    <a:pt x="133" y="134"/>
                                  </a:cubicBezTo>
                                  <a:cubicBezTo>
                                    <a:pt x="148" y="138"/>
                                    <a:pt x="160" y="151"/>
                                    <a:pt x="173" y="160"/>
                                  </a:cubicBezTo>
                                  <a:cubicBezTo>
                                    <a:pt x="194" y="129"/>
                                    <a:pt x="247" y="53"/>
                                    <a:pt x="200" y="14"/>
                                  </a:cubicBezTo>
                                  <a:cubicBezTo>
                                    <a:pt x="183" y="0"/>
                                    <a:pt x="155" y="14"/>
                                    <a:pt x="133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1019160" y="104760"/>
                              <a:ext cx="1198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43">
                                  <a:moveTo>
                                    <a:pt x="153" y="36"/>
                                  </a:moveTo>
                                  <a:cubicBezTo>
                                    <a:pt x="130" y="29"/>
                                    <a:pt x="65" y="0"/>
                                    <a:pt x="47" y="36"/>
                                  </a:cubicBezTo>
                                  <a:cubicBezTo>
                                    <a:pt x="0" y="131"/>
                                    <a:pt x="66" y="131"/>
                                    <a:pt x="113" y="143"/>
                                  </a:cubicBezTo>
                                  <a:cubicBezTo>
                                    <a:pt x="131" y="138"/>
                                    <a:pt x="153" y="141"/>
                                    <a:pt x="167" y="129"/>
                                  </a:cubicBezTo>
                                  <a:cubicBezTo>
                                    <a:pt x="189" y="111"/>
                                    <a:pt x="189" y="36"/>
                                    <a:pt x="153" y="3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242280" y="22680"/>
                              <a:ext cx="1728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15">
                                  <a:moveTo>
                                    <a:pt x="128" y="15"/>
                                  </a:moveTo>
                                  <a:cubicBezTo>
                                    <a:pt x="110" y="20"/>
                                    <a:pt x="89" y="18"/>
                                    <a:pt x="75" y="29"/>
                                  </a:cubicBezTo>
                                  <a:cubicBezTo>
                                    <a:pt x="0" y="89"/>
                                    <a:pt x="178" y="95"/>
                                    <a:pt x="181" y="95"/>
                                  </a:cubicBezTo>
                                  <a:cubicBezTo>
                                    <a:pt x="194" y="100"/>
                                    <a:pt x="208" y="115"/>
                                    <a:pt x="221" y="109"/>
                                  </a:cubicBezTo>
                                  <a:cubicBezTo>
                                    <a:pt x="272" y="84"/>
                                    <a:pt x="194" y="7"/>
                                    <a:pt x="168" y="2"/>
                                  </a:cubicBezTo>
                                  <a:cubicBezTo>
                                    <a:pt x="154" y="0"/>
                                    <a:pt x="141" y="11"/>
                                    <a:pt x="128" y="1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462960" y="51840"/>
                              <a:ext cx="990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91">
                                  <a:moveTo>
                                    <a:pt x="99" y="0"/>
                                  </a:moveTo>
                                  <a:cubicBezTo>
                                    <a:pt x="93" y="4"/>
                                    <a:pt x="0" y="49"/>
                                    <a:pt x="72" y="80"/>
                                  </a:cubicBezTo>
                                  <a:cubicBezTo>
                                    <a:pt x="97" y="91"/>
                                    <a:pt x="125" y="71"/>
                                    <a:pt x="152" y="67"/>
                                  </a:cubicBezTo>
                                  <a:cubicBezTo>
                                    <a:pt x="136" y="0"/>
                                    <a:pt x="156" y="20"/>
                                    <a:pt x="9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1182600" y="128160"/>
                              <a:ext cx="1195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04">
                                  <a:moveTo>
                                    <a:pt x="188" y="10"/>
                                  </a:moveTo>
                                  <a:cubicBezTo>
                                    <a:pt x="148" y="15"/>
                                    <a:pt x="100" y="0"/>
                                    <a:pt x="68" y="24"/>
                                  </a:cubicBezTo>
                                  <a:cubicBezTo>
                                    <a:pt x="0" y="75"/>
                                    <a:pt x="112" y="101"/>
                                    <a:pt x="121" y="104"/>
                                  </a:cubicBezTo>
                                  <a:cubicBezTo>
                                    <a:pt x="160" y="78"/>
                                    <a:pt x="188" y="60"/>
                                    <a:pt x="188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1536120" y="156960"/>
                              <a:ext cx="820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47">
                                  <a:moveTo>
                                    <a:pt x="70" y="0"/>
                                  </a:moveTo>
                                  <a:cubicBezTo>
                                    <a:pt x="65" y="22"/>
                                    <a:pt x="67" y="47"/>
                                    <a:pt x="56" y="67"/>
                                  </a:cubicBezTo>
                                  <a:cubicBezTo>
                                    <a:pt x="11" y="144"/>
                                    <a:pt x="0" y="29"/>
                                    <a:pt x="30" y="147"/>
                                  </a:cubicBezTo>
                                  <a:cubicBezTo>
                                    <a:pt x="42" y="143"/>
                                    <a:pt x="106" y="124"/>
                                    <a:pt x="110" y="107"/>
                                  </a:cubicBezTo>
                                  <a:cubicBezTo>
                                    <a:pt x="129" y="21"/>
                                    <a:pt x="114" y="22"/>
                                    <a:pt x="7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628200" y="138960"/>
                              <a:ext cx="99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0">
                                  <a:moveTo>
                                    <a:pt x="126" y="0"/>
                                  </a:moveTo>
                                  <a:cubicBezTo>
                                    <a:pt x="122" y="1"/>
                                    <a:pt x="15" y="9"/>
                                    <a:pt x="6" y="40"/>
                                  </a:cubicBezTo>
                                  <a:cubicBezTo>
                                    <a:pt x="0" y="62"/>
                                    <a:pt x="15" y="85"/>
                                    <a:pt x="20" y="107"/>
                                  </a:cubicBezTo>
                                  <a:cubicBezTo>
                                    <a:pt x="157" y="90"/>
                                    <a:pt x="126" y="130"/>
                                    <a:pt x="12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">
                              <a:off x="462960" y="116640"/>
                              <a:ext cx="1195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47">
                                  <a:moveTo>
                                    <a:pt x="147" y="0"/>
                                  </a:moveTo>
                                  <a:cubicBezTo>
                                    <a:pt x="0" y="19"/>
                                    <a:pt x="19" y="4"/>
                                    <a:pt x="41" y="147"/>
                                  </a:cubicBezTo>
                                  <a:cubicBezTo>
                                    <a:pt x="72" y="143"/>
                                    <a:pt x="105" y="147"/>
                                    <a:pt x="134" y="134"/>
                                  </a:cubicBezTo>
                                  <a:cubicBezTo>
                                    <a:pt x="188" y="110"/>
                                    <a:pt x="147" y="40"/>
                                    <a:pt x="147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.45pt;width:181.2pt;height:31.15pt" coordorigin="2232,29" coordsize="3624,623">
                <v:shape id="shape_0" coordsize="3624,576" path="m144,0c1188,96,2232,192,2736,288c3240,384,3624,576,3168,576c2712,576,1356,432,0,288e" stroked="t" o:allowincell="f" style="position:absolute;left:2232;top:29;width:3623;height:575;mso-wrap-style:none;v-text-anchor:middle">
                  <v:imagedata r:id="rId933" o:detectmouseclick="t"/>
                  <v:stroke color="black" weight="19080" joinstyle="round" endcap="flat"/>
                  <w10:wrap type="none"/>
                </v:shape>
                <v:group id="shape_0" style="position:absolute;left:2314;top:266;width:2954;height:386">
                  <v:shape id="shape_0" coordsize="174,176" path="m80,0c15,21,39,36,0,93c52,170,140,176,174,80c169,62,172,40,160,26c160,26,89,3,80,0xe" fillcolor="white" stroked="t" o:allowincell="f" style="position:absolute;left:2313;top:272;width:173;height:10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4,176" path="m80,0c15,21,39,36,0,93c52,170,140,176,174,80c169,62,172,40,160,26c160,26,89,3,80,0xe" fillcolor="white" stroked="t" o:allowincell="f" style="position:absolute;left:2808;top:367;width:173;height:10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4,176" path="m80,0c15,21,39,36,0,93c52,170,140,176,174,80c169,62,172,40,160,26c160,26,89,3,80,0xe" fillcolor="white" stroked="t" o:allowincell="f" style="position:absolute;left:3240;top:385;width:173;height:10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4,176" path="m80,0c15,21,39,36,0,93c52,170,140,176,174,80c169,62,172,40,160,26c160,26,89,3,80,0xe" fillcolor="white" stroked="t" o:allowincell="f" style="position:absolute;left:3671;top:404;width:173;height:10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4,176" path="m80,0c15,21,39,36,0,93c52,170,140,176,174,80c169,62,172,40,160,26c160,26,89,3,80,0xe" fillcolor="white" stroked="t" o:allowincell="f" style="position:absolute;left:4819;top:543;width:173;height:10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4,176" path="m80,0c15,21,39,36,0,93c52,170,140,176,174,80c169,62,172,40,160,26c160,26,89,3,80,0xe" fillcolor="white" stroked="t" o:allowincell="f" style="position:absolute;left:2524;top:265;width:173;height:10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4,176" path="m80,0c15,21,39,36,0,93c52,170,140,176,174,80c169,62,172,40,160,26c160,26,89,3,80,0xe" fillcolor="white" stroked="t" o:allowincell="f" style="position:absolute;left:2952;top:373;width:173;height:10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4,176" path="m80,0c15,21,39,36,0,93c52,170,140,176,174,80c169,62,172,40,160,26c160,26,89,3,80,0xe" fillcolor="white" stroked="t" o:allowincell="f" style="position:absolute;left:3955;top:505;width:173;height:10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4,176" path="m80,0c15,21,39,36,0,93c52,170,140,176,174,80c169,62,172,40,160,26c160,26,89,3,80,0xe" fillcolor="white" stroked="t" o:allowincell="f" style="position:absolute;left:4387;top:524;width:173;height:10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3386;top:391;width:159;height:51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3814;top:499;width:159;height:51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4101;top:512;width:159;height:51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4533;top:530;width:159;height:51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4245;top:518;width:159;height:51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2666;top:360;width:159;height:51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3530;top:398;width:159;height:51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60,85" path="m107,7c76,11,38,0,14,20c0,32,9,68,27,74c61,85,98,65,134,60c151,7,160,24,107,7xe" fillcolor="white" stroked="t" o:allowincell="f" style="position:absolute;left:5108;top:555;width:159;height:51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47,160" path="m133,14c82,26,49,51,0,67c9,85,9,111,27,120c59,136,99,125,133,134c148,138,160,151,173,160c194,129,247,53,200,14c183,0,155,14,133,14xe" fillcolor="white" stroked="t" o:allowincell="f" style="position:absolute;left:3455;top:440;width:246;height:9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47,160" path="m133,14c82,26,49,51,0,67c9,85,9,111,27,120c59,136,99,125,133,134c148,138,160,151,173,160c194,129,247,53,200,14c183,0,155,14,133,14xe" fillcolor="white" stroked="t" o:allowincell="f" style="position:absolute;left:3097;top:381;width:246;height:9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47,160" path="m133,14c82,26,49,51,0,67c9,85,9,111,27,120c59,136,99,125,133,134c148,138,160,151,173,160c194,129,247,53,200,14c183,0,155,14,133,14xe" fillcolor="white" stroked="t" o:allowincell="f" style="position:absolute;left:3669;top:495;width:246;height:9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47,160" path="m133,14c82,26,49,51,0,67c9,85,9,111,27,120c59,136,99,125,133,134c148,138,160,151,173,160c194,129,247,53,200,14c183,0,155,14,133,14xe" fillcolor="white" stroked="t" o:allowincell="f" style="position:absolute;left:4100;top:514;width:246;height:9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47,160" path="m133,14c82,26,49,51,0,67c9,85,9,111,27,120c59,136,99,125,133,134c148,138,160,151,173,160c194,129,247,53,200,14c183,0,155,14,133,14xe" fillcolor="white" stroked="t" o:allowincell="f" style="position:absolute;left:4532;top:532;width:246;height:9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47,160" path="m133,14c82,26,49,51,0,67c9,85,9,111,27,120c59,136,99,125,133,134c148,138,160,151,173,160c194,129,247,53,200,14c183,0,155,14,133,14xe" fillcolor="white" stroked="t" o:allowincell="f" style="position:absolute;left:2378;top:350;width:246;height:9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47,160" path="m133,14c82,26,49,51,0,67c9,85,9,111,27,120c59,136,99,125,133,134c148,138,160,151,173,160c194,129,247,53,200,14c183,0,155,14,133,14xe" fillcolor="white" stroked="t" o:allowincell="f" style="position:absolute;left:4963;top:551;width:246;height:98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89,143" path="m153,36c130,29,65,0,47,36c0,131,66,131,113,143c131,138,153,141,167,129c189,111,189,36,153,36xe" fillcolor="white" stroked="t" o:allowincell="f" style="position:absolute;left:3915;top:427;width:188;height:87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72,115" path="m128,15c110,20,89,18,75,29c0,89,178,95,181,95c194,100,208,115,221,109c272,84,194,7,168,2c154,0,141,11,128,15xe" fillcolor="white" stroked="t" o:allowincell="f" style="position:absolute;left:2692;top:297;width:271;height:70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56,91" path="m99,0c93,4,0,49,72,80c97,91,125,71,152,67c136,0,156,20,99,0xe" fillcolor="white" stroked="t" o:allowincell="f" style="position:absolute;left:3040;top:344;width:155;height:55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88,104" path="m188,10c148,15,100,0,68,24c0,75,112,101,121,104c160,78,188,60,188,10xe" fillcolor="white" stroked="t" o:allowincell="f" style="position:absolute;left:4173;top:464;width:187;height:63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29,147" path="m70,0c65,22,67,47,56,67c11,144,0,29,30,147c42,143,106,124,110,107c129,21,114,22,70,0xe" fillcolor="white" stroked="t" o:allowincell="f" style="position:absolute;left:4729;top:509;width:128;height:90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57,130" path="m126,0c122,1,15,9,6,40c0,62,15,85,20,107c157,90,126,130,126,0xe" fillcolor="white" stroked="t" o:allowincell="f" style="position:absolute;left:3300;top:481;width:156;height:79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88,147" path="m147,0c0,19,19,4,41,147c72,143,105,147,134,134c188,110,147,40,147,0xe" fillcolor="white" stroked="t" o:allowincell="f" style="position:absolute;left:3039;top:446;width:187;height:90;mso-wrap-style:none;v-text-anchor:middle;rotation:2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Morena de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2785110</wp:posOffset>
                </wp:positionH>
                <wp:positionV relativeFrom="paragraph">
                  <wp:posOffset>18415</wp:posOffset>
                </wp:positionV>
                <wp:extent cx="829945" cy="149225"/>
                <wp:effectExtent l="635" t="9525" r="1905" b="2413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9800" cy="14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.45pt" to="284.6pt,13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amontonamie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Subambientes y proces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Procesos gener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aracterísticas de morena y till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elección muy mal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Minerales inestab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Bloques erráticos con facetas y estria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965960</wp:posOffset>
                </wp:positionH>
                <wp:positionV relativeFrom="paragraph">
                  <wp:posOffset>142240</wp:posOffset>
                </wp:positionV>
                <wp:extent cx="1828800" cy="391160"/>
                <wp:effectExtent l="10160" t="2540" r="6985" b="10160"/>
                <wp:wrapNone/>
                <wp:docPr id="7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91320"/>
                          <a:chOff x="0" y="0"/>
                          <a:chExt cx="1828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380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5" h="616">
                                <a:moveTo>
                                  <a:pt x="0" y="31"/>
                                </a:moveTo>
                                <a:cubicBezTo>
                                  <a:pt x="520" y="12"/>
                                  <a:pt x="1035" y="0"/>
                                  <a:pt x="1299" y="31"/>
                                </a:cubicBezTo>
                                <a:cubicBezTo>
                                  <a:pt x="1563" y="62"/>
                                  <a:pt x="1565" y="135"/>
                                  <a:pt x="1584" y="215"/>
                                </a:cubicBezTo>
                                <a:cubicBezTo>
                                  <a:pt x="1603" y="295"/>
                                  <a:pt x="1675" y="442"/>
                                  <a:pt x="1411" y="509"/>
                                </a:cubicBezTo>
                                <a:cubicBezTo>
                                  <a:pt x="1147" y="576"/>
                                  <a:pt x="294" y="594"/>
                                  <a:pt x="0" y="616"/>
                                </a:cubicBezTo>
                              </a:path>
                            </a:pathLst>
                          </a:custGeom>
                          <a:blipFill rotWithShape="0">
                            <a:blip r:embed="rId93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7560"/>
                            <a:ext cx="17892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24">
                                <a:moveTo>
                                  <a:pt x="144" y="24"/>
                                </a:moveTo>
                                <a:cubicBezTo>
                                  <a:pt x="192" y="48"/>
                                  <a:pt x="264" y="96"/>
                                  <a:pt x="288" y="168"/>
                                </a:cubicBezTo>
                                <a:cubicBezTo>
                                  <a:pt x="312" y="240"/>
                                  <a:pt x="312" y="384"/>
                                  <a:pt x="288" y="456"/>
                                </a:cubicBezTo>
                                <a:cubicBezTo>
                                  <a:pt x="264" y="528"/>
                                  <a:pt x="192" y="576"/>
                                  <a:pt x="144" y="600"/>
                                </a:cubicBezTo>
                                <a:cubicBezTo>
                                  <a:pt x="96" y="624"/>
                                  <a:pt x="0" y="624"/>
                                  <a:pt x="0" y="600"/>
                                </a:cubicBezTo>
                                <a:cubicBezTo>
                                  <a:pt x="0" y="576"/>
                                  <a:pt x="120" y="528"/>
                                  <a:pt x="144" y="456"/>
                                </a:cubicBezTo>
                                <a:cubicBezTo>
                                  <a:pt x="168" y="384"/>
                                  <a:pt x="168" y="240"/>
                                  <a:pt x="144" y="168"/>
                                </a:cubicBezTo>
                                <a:cubicBezTo>
                                  <a:pt x="120" y="96"/>
                                  <a:pt x="0" y="48"/>
                                  <a:pt x="0" y="24"/>
                                </a:cubicBezTo>
                                <a:cubicBezTo>
                                  <a:pt x="0" y="0"/>
                                  <a:pt x="96" y="0"/>
                                  <a:pt x="144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3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9800"/>
                            <a:ext cx="1785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24">
                                <a:moveTo>
                                  <a:pt x="144" y="24"/>
                                </a:moveTo>
                                <a:cubicBezTo>
                                  <a:pt x="192" y="48"/>
                                  <a:pt x="264" y="96"/>
                                  <a:pt x="288" y="168"/>
                                </a:cubicBezTo>
                                <a:cubicBezTo>
                                  <a:pt x="312" y="240"/>
                                  <a:pt x="312" y="384"/>
                                  <a:pt x="288" y="456"/>
                                </a:cubicBezTo>
                                <a:cubicBezTo>
                                  <a:pt x="264" y="528"/>
                                  <a:pt x="192" y="576"/>
                                  <a:pt x="144" y="600"/>
                                </a:cubicBezTo>
                                <a:cubicBezTo>
                                  <a:pt x="96" y="624"/>
                                  <a:pt x="0" y="624"/>
                                  <a:pt x="0" y="600"/>
                                </a:cubicBezTo>
                                <a:cubicBezTo>
                                  <a:pt x="0" y="576"/>
                                  <a:pt x="120" y="528"/>
                                  <a:pt x="144" y="456"/>
                                </a:cubicBezTo>
                                <a:cubicBezTo>
                                  <a:pt x="168" y="384"/>
                                  <a:pt x="168" y="240"/>
                                  <a:pt x="144" y="168"/>
                                </a:cubicBezTo>
                                <a:cubicBezTo>
                                  <a:pt x="120" y="96"/>
                                  <a:pt x="0" y="48"/>
                                  <a:pt x="0" y="24"/>
                                </a:cubicBezTo>
                                <a:cubicBezTo>
                                  <a:pt x="0" y="0"/>
                                  <a:pt x="96" y="0"/>
                                  <a:pt x="144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3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19800"/>
                            <a:ext cx="17892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24">
                                <a:moveTo>
                                  <a:pt x="144" y="24"/>
                                </a:moveTo>
                                <a:cubicBezTo>
                                  <a:pt x="192" y="48"/>
                                  <a:pt x="264" y="96"/>
                                  <a:pt x="288" y="168"/>
                                </a:cubicBezTo>
                                <a:cubicBezTo>
                                  <a:pt x="312" y="240"/>
                                  <a:pt x="312" y="384"/>
                                  <a:pt x="288" y="456"/>
                                </a:cubicBezTo>
                                <a:cubicBezTo>
                                  <a:pt x="264" y="528"/>
                                  <a:pt x="192" y="576"/>
                                  <a:pt x="144" y="600"/>
                                </a:cubicBezTo>
                                <a:cubicBezTo>
                                  <a:pt x="96" y="624"/>
                                  <a:pt x="0" y="624"/>
                                  <a:pt x="0" y="600"/>
                                </a:cubicBezTo>
                                <a:cubicBezTo>
                                  <a:pt x="0" y="576"/>
                                  <a:pt x="120" y="528"/>
                                  <a:pt x="144" y="456"/>
                                </a:cubicBezTo>
                                <a:cubicBezTo>
                                  <a:pt x="168" y="384"/>
                                  <a:pt x="168" y="240"/>
                                  <a:pt x="144" y="168"/>
                                </a:cubicBezTo>
                                <a:cubicBezTo>
                                  <a:pt x="120" y="96"/>
                                  <a:pt x="0" y="48"/>
                                  <a:pt x="0" y="24"/>
                                </a:cubicBezTo>
                                <a:cubicBezTo>
                                  <a:pt x="0" y="0"/>
                                  <a:pt x="96" y="0"/>
                                  <a:pt x="144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3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11.2pt;width:144pt;height:30.8pt" coordorigin="3096,224" coordsize="2880,616">
                <v:shape id="shape_0" coordsize="1675,616" path="m0,31c520,12,1035,0,1299,31c1563,62,1565,135,1584,215c1603,295,1675,442,1411,509c1147,576,294,594,0,616e" stroked="t" o:allowincell="f" style="position:absolute;left:3096;top:224;width:1674;height:615;mso-wrap-style:none;v-text-anchor:middle">
                  <v:imagedata r:id="rId938" o:detectmouseclick="t"/>
                  <v:stroke color="black" weight="19080" joinstyle="round" endcap="flat"/>
                  <w10:wrap type="none"/>
                </v:shape>
                <v:shape id="shape_0" coordsize="312,624" path="m144,24c192,48,264,96,288,168c312,240,312,384,288,456c264,528,192,576,144,600c96,624,0,624,0,600c0,576,120,528,144,456c168,384,168,240,144,168c120,96,0,48,0,24c0,0,96,0,144,24xe" stroked="t" o:allowincell="f" style="position:absolute;left:4785;top:236;width:281;height:506;mso-wrap-style:none;v-text-anchor:middle">
                  <v:imagedata r:id="rId939" o:detectmouseclick="t"/>
                  <v:stroke color="black" weight="19080" joinstyle="round" endcap="flat"/>
                  <w10:wrap type="none"/>
                </v:shape>
                <v:shape id="shape_0" coordsize="312,624" path="m144,24c192,48,264,96,288,168c312,240,312,384,288,456c264,528,192,576,144,600c96,624,0,624,0,600c0,576,120,528,144,456c168,384,168,240,144,168c120,96,0,48,0,24c0,0,96,0,144,24xe" stroked="t" o:allowincell="f" style="position:absolute;left:5305;top:255;width:280;height:506;mso-wrap-style:none;v-text-anchor:middle">
                  <v:imagedata r:id="rId940" o:detectmouseclick="t"/>
                  <v:stroke color="black" weight="19080" joinstyle="round" endcap="flat"/>
                  <w10:wrap type="none"/>
                </v:shape>
                <v:shape id="shape_0" coordsize="312,624" path="m144,24c192,48,264,96,288,168c312,240,312,384,288,456c264,528,192,576,144,600c96,624,0,624,0,600c0,576,120,528,144,456c168,384,168,240,144,168c120,96,0,48,0,24c0,0,96,0,144,24xe" stroked="t" o:allowincell="f" style="position:absolute;left:5694;top:255;width:281;height:506;mso-wrap-style:none;v-text-anchor:middle">
                  <v:imagedata r:id="rId941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Tipos de moren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06045" distR="99695" simplePos="0" locked="0" layoutInCell="0" allowOverlap="1" relativeHeight="673">
                <wp:simplePos x="0" y="0"/>
                <wp:positionH relativeFrom="column">
                  <wp:posOffset>3084830</wp:posOffset>
                </wp:positionH>
                <wp:positionV relativeFrom="paragraph">
                  <wp:posOffset>113030</wp:posOffset>
                </wp:positionV>
                <wp:extent cx="1096645" cy="913765"/>
                <wp:effectExtent l="0" t="0" r="0" b="0"/>
                <wp:wrapNone/>
                <wp:docPr id="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6560" cy="913680"/>
                          <a:chOff x="0" y="0"/>
                          <a:chExt cx="1096560" cy="913680"/>
                        </a:xfrm>
                      </wpg:grpSpPr>
                      <wps:wsp>
                        <wps:cNvSpPr/>
                        <wps:spPr>
                          <a:xfrm>
                            <a:off x="278280" y="118080"/>
                            <a:ext cx="51624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12">
                                <a:moveTo>
                                  <a:pt x="0" y="144"/>
                                </a:moveTo>
                                <a:cubicBezTo>
                                  <a:pt x="144" y="372"/>
                                  <a:pt x="288" y="600"/>
                                  <a:pt x="432" y="720"/>
                                </a:cubicBezTo>
                                <a:cubicBezTo>
                                  <a:pt x="576" y="840"/>
                                  <a:pt x="744" y="912"/>
                                  <a:pt x="864" y="864"/>
                                </a:cubicBezTo>
                                <a:cubicBezTo>
                                  <a:pt x="984" y="816"/>
                                  <a:pt x="1056" y="576"/>
                                  <a:pt x="1152" y="432"/>
                                </a:cubicBezTo>
                                <a:cubicBezTo>
                                  <a:pt x="1248" y="288"/>
                                  <a:pt x="1344" y="144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69840"/>
                            <a:ext cx="52524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6" h="2280">
                                <a:moveTo>
                                  <a:pt x="24" y="264"/>
                                </a:moveTo>
                                <a:cubicBezTo>
                                  <a:pt x="48" y="336"/>
                                  <a:pt x="216" y="576"/>
                                  <a:pt x="312" y="696"/>
                                </a:cubicBezTo>
                                <a:cubicBezTo>
                                  <a:pt x="408" y="816"/>
                                  <a:pt x="528" y="888"/>
                                  <a:pt x="600" y="984"/>
                                </a:cubicBezTo>
                                <a:cubicBezTo>
                                  <a:pt x="672" y="1080"/>
                                  <a:pt x="672" y="1080"/>
                                  <a:pt x="744" y="1272"/>
                                </a:cubicBezTo>
                                <a:cubicBezTo>
                                  <a:pt x="816" y="1464"/>
                                  <a:pt x="960" y="1992"/>
                                  <a:pt x="1032" y="2136"/>
                                </a:cubicBezTo>
                                <a:cubicBezTo>
                                  <a:pt x="1104" y="2280"/>
                                  <a:pt x="1200" y="2280"/>
                                  <a:pt x="1176" y="2136"/>
                                </a:cubicBezTo>
                                <a:cubicBezTo>
                                  <a:pt x="1152" y="1992"/>
                                  <a:pt x="888" y="1488"/>
                                  <a:pt x="888" y="1272"/>
                                </a:cubicBezTo>
                                <a:cubicBezTo>
                                  <a:pt x="888" y="1056"/>
                                  <a:pt x="1056" y="1032"/>
                                  <a:pt x="1176" y="840"/>
                                </a:cubicBezTo>
                                <a:cubicBezTo>
                                  <a:pt x="1296" y="648"/>
                                  <a:pt x="1560" y="240"/>
                                  <a:pt x="1608" y="120"/>
                                </a:cubicBezTo>
                                <a:cubicBezTo>
                                  <a:pt x="1656" y="0"/>
                                  <a:pt x="1560" y="24"/>
                                  <a:pt x="1464" y="120"/>
                                </a:cubicBezTo>
                                <a:cubicBezTo>
                                  <a:pt x="1368" y="216"/>
                                  <a:pt x="1128" y="552"/>
                                  <a:pt x="1032" y="696"/>
                                </a:cubicBezTo>
                                <a:cubicBezTo>
                                  <a:pt x="936" y="840"/>
                                  <a:pt x="960" y="960"/>
                                  <a:pt x="888" y="984"/>
                                </a:cubicBezTo>
                                <a:cubicBezTo>
                                  <a:pt x="816" y="1008"/>
                                  <a:pt x="720" y="960"/>
                                  <a:pt x="600" y="840"/>
                                </a:cubicBezTo>
                                <a:cubicBezTo>
                                  <a:pt x="480" y="720"/>
                                  <a:pt x="264" y="360"/>
                                  <a:pt x="168" y="264"/>
                                </a:cubicBezTo>
                                <a:cubicBezTo>
                                  <a:pt x="72" y="168"/>
                                  <a:pt x="0" y="192"/>
                                  <a:pt x="24" y="26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450720" cy="82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1824">
                                <a:moveTo>
                                  <a:pt x="192" y="240"/>
                                </a:moveTo>
                                <a:cubicBezTo>
                                  <a:pt x="288" y="360"/>
                                  <a:pt x="480" y="576"/>
                                  <a:pt x="624" y="816"/>
                                </a:cubicBezTo>
                                <a:cubicBezTo>
                                  <a:pt x="768" y="1056"/>
                                  <a:pt x="1008" y="1536"/>
                                  <a:pt x="1056" y="1680"/>
                                </a:cubicBezTo>
                                <a:cubicBezTo>
                                  <a:pt x="1104" y="1824"/>
                                  <a:pt x="1008" y="1824"/>
                                  <a:pt x="912" y="1680"/>
                                </a:cubicBezTo>
                                <a:cubicBezTo>
                                  <a:pt x="816" y="1536"/>
                                  <a:pt x="624" y="1080"/>
                                  <a:pt x="480" y="816"/>
                                </a:cubicBezTo>
                                <a:cubicBezTo>
                                  <a:pt x="336" y="552"/>
                                  <a:pt x="96" y="192"/>
                                  <a:pt x="48" y="96"/>
                                </a:cubicBezTo>
                                <a:cubicBezTo>
                                  <a:pt x="0" y="0"/>
                                  <a:pt x="96" y="120"/>
                                  <a:pt x="192" y="24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0"/>
                            <a:ext cx="35892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848">
                                <a:moveTo>
                                  <a:pt x="624" y="144"/>
                                </a:moveTo>
                                <a:cubicBezTo>
                                  <a:pt x="504" y="288"/>
                                  <a:pt x="96" y="744"/>
                                  <a:pt x="48" y="1008"/>
                                </a:cubicBezTo>
                                <a:cubicBezTo>
                                  <a:pt x="0" y="1272"/>
                                  <a:pt x="264" y="1608"/>
                                  <a:pt x="336" y="1728"/>
                                </a:cubicBezTo>
                                <a:cubicBezTo>
                                  <a:pt x="408" y="1848"/>
                                  <a:pt x="504" y="1800"/>
                                  <a:pt x="480" y="1728"/>
                                </a:cubicBezTo>
                                <a:cubicBezTo>
                                  <a:pt x="456" y="1656"/>
                                  <a:pt x="240" y="1440"/>
                                  <a:pt x="192" y="1296"/>
                                </a:cubicBezTo>
                                <a:cubicBezTo>
                                  <a:pt x="144" y="1152"/>
                                  <a:pt x="96" y="1056"/>
                                  <a:pt x="192" y="864"/>
                                </a:cubicBezTo>
                                <a:cubicBezTo>
                                  <a:pt x="288" y="672"/>
                                  <a:pt x="696" y="264"/>
                                  <a:pt x="768" y="144"/>
                                </a:cubicBezTo>
                                <a:cubicBezTo>
                                  <a:pt x="840" y="24"/>
                                  <a:pt x="744" y="0"/>
                                  <a:pt x="624" y="14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pt;margin-top:8.9pt;width:86.35pt;height:71.95pt" coordorigin="4858,178" coordsize="1727,1439">
                <v:shape id="shape_0" coordsize="1440,912" path="m0,144c144,372,288,600,432,720c576,840,744,912,864,864c984,816,1056,576,1152,432c1248,288,1344,144,1440,0e" stroked="t" o:allowincell="f" style="position:absolute;left:5296;top:364;width:812;height:4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6,2280" path="m24,264c48,336,216,576,312,696c408,816,528,888,600,984c672,1080,672,1080,744,1272c816,1464,960,1992,1032,2136c1104,2280,1200,2280,1176,2136c1152,1992,888,1488,888,1272c888,1056,1056,1032,1176,840c1296,648,1560,240,1608,120c1656,0,1560,24,1464,120c1368,216,1128,552,1032,696c936,840,960,960,888,984c816,1008,720,960,600,840c480,720,264,360,168,264c72,168,0,192,24,264xe" stroked="t" o:allowincell="f" style="position:absolute;left:5282;top:288;width:826;height:1217;mso-wrap-style:none;v-text-anchor:middle">
                  <v:imagedata r:id="rId945" o:detectmouseclick="t"/>
                  <v:stroke color="black" weight="9360" joinstyle="round" endcap="flat"/>
                  <w10:wrap type="none"/>
                </v:shape>
                <v:shape id="shape_0" coordsize="1104,1824" path="m192,240c288,360,480,576,624,816c768,1056,1008,1536,1056,1680c1104,1824,1008,1824,912,1680c816,1536,624,1080,480,816c336,552,96,192,48,96c0,0,96,120,192,240xe" stroked="t" o:allowincell="f" style="position:absolute;left:4858;top:325;width:709;height:1291;mso-wrap-style:none;v-text-anchor:middle">
                  <v:imagedata r:id="rId946" o:detectmouseclick="t"/>
                  <v:stroke color="black" weight="9360" joinstyle="round" endcap="flat"/>
                  <w10:wrap type="none"/>
                </v:shape>
                <v:shape id="shape_0" coordsize="840,1848" path="m624,144c504,288,96,744,48,1008c0,1272,264,1608,336,1728c408,1848,504,1800,480,1728c456,1656,240,1440,192,1296c144,1152,96,1056,192,864c288,672,696,264,768,144c840,24,744,0,624,144xe" stroked="t" o:allowincell="f" style="position:absolute;left:6020;top:178;width:564;height:1420;mso-wrap-style:none;v-text-anchor:middle">
                  <v:imagedata r:id="rId94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Morena termin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Morena de retroceso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709420</wp:posOffset>
                </wp:positionH>
                <wp:positionV relativeFrom="paragraph">
                  <wp:posOffset>91440</wp:posOffset>
                </wp:positionV>
                <wp:extent cx="1558925" cy="0"/>
                <wp:effectExtent l="0" t="38100" r="0" b="3810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7.2pt" to="257.3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Morena lateral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064385</wp:posOffset>
                </wp:positionH>
                <wp:positionV relativeFrom="paragraph">
                  <wp:posOffset>155575</wp:posOffset>
                </wp:positionV>
                <wp:extent cx="1654175" cy="0"/>
                <wp:effectExtent l="0" t="38100" r="0" b="3810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12.25pt" to="292.7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Morena intermed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Morena bas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Depósitos de contacto de hiel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86360" distR="102235" simplePos="0" locked="0" layoutInCell="0" allowOverlap="1" relativeHeight="688">
                <wp:simplePos x="0" y="0"/>
                <wp:positionH relativeFrom="column">
                  <wp:posOffset>1752600</wp:posOffset>
                </wp:positionH>
                <wp:positionV relativeFrom="paragraph">
                  <wp:posOffset>128270</wp:posOffset>
                </wp:positionV>
                <wp:extent cx="2225040" cy="804545"/>
                <wp:effectExtent l="0" t="6350" r="0" b="0"/>
                <wp:wrapNone/>
                <wp:docPr id="7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804600"/>
                          <a:chOff x="0" y="0"/>
                          <a:chExt cx="2225160" cy="80460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1157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480">
                                <a:moveTo>
                                  <a:pt x="336" y="144"/>
                                </a:moveTo>
                                <a:cubicBezTo>
                                  <a:pt x="600" y="96"/>
                                  <a:pt x="1440" y="0"/>
                                  <a:pt x="1776" y="0"/>
                                </a:cubicBezTo>
                                <a:cubicBezTo>
                                  <a:pt x="2112" y="0"/>
                                  <a:pt x="2256" y="72"/>
                                  <a:pt x="2352" y="144"/>
                                </a:cubicBezTo>
                                <a:cubicBezTo>
                                  <a:pt x="2448" y="216"/>
                                  <a:pt x="2496" y="384"/>
                                  <a:pt x="2352" y="432"/>
                                </a:cubicBezTo>
                                <a:cubicBezTo>
                                  <a:pt x="2208" y="480"/>
                                  <a:pt x="1848" y="456"/>
                                  <a:pt x="1488" y="432"/>
                                </a:cubicBezTo>
                                <a:cubicBezTo>
                                  <a:pt x="1128" y="408"/>
                                  <a:pt x="384" y="336"/>
                                  <a:pt x="192" y="288"/>
                                </a:cubicBezTo>
                                <a:cubicBezTo>
                                  <a:pt x="0" y="240"/>
                                  <a:pt x="72" y="192"/>
                                  <a:pt x="336" y="14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64480"/>
                            <a:ext cx="93456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480">
                                <a:moveTo>
                                  <a:pt x="336" y="144"/>
                                </a:moveTo>
                                <a:cubicBezTo>
                                  <a:pt x="600" y="96"/>
                                  <a:pt x="1440" y="0"/>
                                  <a:pt x="1776" y="0"/>
                                </a:cubicBezTo>
                                <a:cubicBezTo>
                                  <a:pt x="2112" y="0"/>
                                  <a:pt x="2256" y="72"/>
                                  <a:pt x="2352" y="144"/>
                                </a:cubicBezTo>
                                <a:cubicBezTo>
                                  <a:pt x="2448" y="216"/>
                                  <a:pt x="2496" y="384"/>
                                  <a:pt x="2352" y="432"/>
                                </a:cubicBezTo>
                                <a:cubicBezTo>
                                  <a:pt x="2208" y="480"/>
                                  <a:pt x="1848" y="456"/>
                                  <a:pt x="1488" y="432"/>
                                </a:cubicBezTo>
                                <a:cubicBezTo>
                                  <a:pt x="1128" y="408"/>
                                  <a:pt x="384" y="336"/>
                                  <a:pt x="192" y="288"/>
                                </a:cubicBezTo>
                                <a:cubicBezTo>
                                  <a:pt x="0" y="240"/>
                                  <a:pt x="72" y="192"/>
                                  <a:pt x="336" y="14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324360"/>
                            <a:ext cx="10681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480">
                                <a:moveTo>
                                  <a:pt x="336" y="144"/>
                                </a:moveTo>
                                <a:cubicBezTo>
                                  <a:pt x="600" y="96"/>
                                  <a:pt x="1440" y="0"/>
                                  <a:pt x="1776" y="0"/>
                                </a:cubicBezTo>
                                <a:cubicBezTo>
                                  <a:pt x="2112" y="0"/>
                                  <a:pt x="2256" y="72"/>
                                  <a:pt x="2352" y="144"/>
                                </a:cubicBezTo>
                                <a:cubicBezTo>
                                  <a:pt x="2448" y="216"/>
                                  <a:pt x="2496" y="384"/>
                                  <a:pt x="2352" y="432"/>
                                </a:cubicBezTo>
                                <a:cubicBezTo>
                                  <a:pt x="2208" y="480"/>
                                  <a:pt x="1848" y="456"/>
                                  <a:pt x="1488" y="432"/>
                                </a:cubicBezTo>
                                <a:cubicBezTo>
                                  <a:pt x="1128" y="408"/>
                                  <a:pt x="384" y="336"/>
                                  <a:pt x="192" y="288"/>
                                </a:cubicBezTo>
                                <a:cubicBezTo>
                                  <a:pt x="0" y="240"/>
                                  <a:pt x="72" y="192"/>
                                  <a:pt x="336" y="14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640080" cy="91440"/>
                          </a:xfrm>
                          <a:prstGeom prst="rightArrow">
                            <a:avLst>
                              <a:gd name="adj1" fmla="val 50000"/>
                              <a:gd name="adj2" fmla="val 1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0.1pt;width:175.2pt;height:63.35pt" coordorigin="2760,202" coordsize="3504,1267">
                <v:shape id="shape_0" coordsize="2496,480" path="m336,144c600,96,1440,0,1776,0c2112,0,2256,72,2352,144c2448,216,2496,384,2352,432c2208,480,1848,456,1488,432c1128,408,384,336,192,288c0,240,72,192,336,144xe" fillcolor="white" stroked="t" o:allowincell="f" style="position:absolute;left:2760;top:461;width:1821;height:419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2496,480" path="m336,144c600,96,1440,0,1776,0c2112,0,2256,72,2352,144c2448,216,2496,384,2352,432c2208,480,1848,456,1488,432c1128,408,384,336,192,288c0,240,72,192,336,144xe" fillcolor="white" stroked="t" o:allowincell="f" style="position:absolute;left:2900;top:1091;width:1471;height:377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2496,480" path="m336,144c600,96,1440,0,1776,0c2112,0,2256,72,2352,144c2448,216,2496,384,2352,432c2208,480,1848,456,1488,432c1128,408,384,336,192,288c0,240,72,192,336,144xe" fillcolor="white" stroked="t" o:allowincell="f" style="position:absolute;left:4582;top:713;width:1681;height:377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3672;top:202;width:1007;height:14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Drumlins                                              Campo de drumlin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97790" distR="92710" simplePos="0" locked="0" layoutInCell="0" allowOverlap="1" relativeHeight="911">
                <wp:simplePos x="0" y="0"/>
                <wp:positionH relativeFrom="column">
                  <wp:posOffset>1455420</wp:posOffset>
                </wp:positionH>
                <wp:positionV relativeFrom="paragraph">
                  <wp:posOffset>81915</wp:posOffset>
                </wp:positionV>
                <wp:extent cx="2458720" cy="556260"/>
                <wp:effectExtent l="0" t="2540" r="0" b="10160"/>
                <wp:wrapNone/>
                <wp:docPr id="7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8800" cy="556200"/>
                          <a:chOff x="0" y="0"/>
                          <a:chExt cx="2458800" cy="55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8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" h="876">
                                <a:moveTo>
                                  <a:pt x="612" y="876"/>
                                </a:moveTo>
                                <a:cubicBezTo>
                                  <a:pt x="519" y="825"/>
                                  <a:pt x="104" y="703"/>
                                  <a:pt x="52" y="572"/>
                                </a:cubicBezTo>
                                <a:cubicBezTo>
                                  <a:pt x="0" y="441"/>
                                  <a:pt x="196" y="183"/>
                                  <a:pt x="300" y="92"/>
                                </a:cubicBezTo>
                                <a:cubicBezTo>
                                  <a:pt x="404" y="1"/>
                                  <a:pt x="570" y="0"/>
                                  <a:pt x="676" y="28"/>
                                </a:cubicBezTo>
                                <a:cubicBezTo>
                                  <a:pt x="782" y="56"/>
                                  <a:pt x="897" y="154"/>
                                  <a:pt x="937" y="263"/>
                                </a:cubicBezTo>
                                <a:cubicBezTo>
                                  <a:pt x="977" y="372"/>
                                  <a:pt x="967" y="582"/>
                                  <a:pt x="916" y="684"/>
                                </a:cubicBezTo>
                                <a:cubicBezTo>
                                  <a:pt x="865" y="786"/>
                                  <a:pt x="688" y="836"/>
                                  <a:pt x="628" y="876"/>
                                </a:cubicBezTo>
                              </a:path>
                            </a:pathLst>
                          </a:custGeom>
                          <a:blipFill rotWithShape="0">
                            <a:blip r:embed="rId94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47960"/>
                            <a:ext cx="10497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198">
                                <a:moveTo>
                                  <a:pt x="237" y="19"/>
                                </a:moveTo>
                                <a:cubicBezTo>
                                  <a:pt x="453" y="0"/>
                                  <a:pt x="1296" y="3"/>
                                  <a:pt x="1485" y="30"/>
                                </a:cubicBezTo>
                                <a:cubicBezTo>
                                  <a:pt x="1653" y="45"/>
                                  <a:pt x="1589" y="160"/>
                                  <a:pt x="1373" y="179"/>
                                </a:cubicBezTo>
                                <a:cubicBezTo>
                                  <a:pt x="1157" y="198"/>
                                  <a:pt x="378" y="171"/>
                                  <a:pt x="189" y="144"/>
                                </a:cubicBezTo>
                                <a:cubicBezTo>
                                  <a:pt x="0" y="117"/>
                                  <a:pt x="21" y="38"/>
                                  <a:pt x="237" y="19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73600"/>
                            <a:ext cx="7441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198">
                                <a:moveTo>
                                  <a:pt x="237" y="19"/>
                                </a:moveTo>
                                <a:cubicBezTo>
                                  <a:pt x="453" y="0"/>
                                  <a:pt x="1296" y="3"/>
                                  <a:pt x="1485" y="30"/>
                                </a:cubicBezTo>
                                <a:cubicBezTo>
                                  <a:pt x="1653" y="45"/>
                                  <a:pt x="1589" y="160"/>
                                  <a:pt x="1373" y="179"/>
                                </a:cubicBezTo>
                                <a:cubicBezTo>
                                  <a:pt x="1157" y="198"/>
                                  <a:pt x="378" y="171"/>
                                  <a:pt x="189" y="144"/>
                                </a:cubicBezTo>
                                <a:cubicBezTo>
                                  <a:pt x="0" y="117"/>
                                  <a:pt x="21" y="38"/>
                                  <a:pt x="237" y="19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399240"/>
                            <a:ext cx="713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198">
                                <a:moveTo>
                                  <a:pt x="237" y="19"/>
                                </a:moveTo>
                                <a:cubicBezTo>
                                  <a:pt x="453" y="0"/>
                                  <a:pt x="1296" y="3"/>
                                  <a:pt x="1485" y="30"/>
                                </a:cubicBezTo>
                                <a:cubicBezTo>
                                  <a:pt x="1653" y="45"/>
                                  <a:pt x="1589" y="160"/>
                                  <a:pt x="1373" y="179"/>
                                </a:cubicBezTo>
                                <a:cubicBezTo>
                                  <a:pt x="1157" y="198"/>
                                  <a:pt x="378" y="171"/>
                                  <a:pt x="189" y="144"/>
                                </a:cubicBezTo>
                                <a:cubicBezTo>
                                  <a:pt x="0" y="117"/>
                                  <a:pt x="21" y="38"/>
                                  <a:pt x="237" y="19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6pt;margin-top:6.45pt;width:193.65pt;height:43.8pt" coordorigin="2292,129" coordsize="3873,876">
                <v:shape id="shape_0" coordsize="977,876" path="m612,876c519,825,104,703,52,572c0,441,196,183,300,92c404,1,570,0,676,28c782,56,897,154,937,263c977,372,967,582,916,684c865,786,688,836,628,876e" stroked="t" o:allowincell="f" style="position:absolute;left:2292;top:129;width:976;height:875;mso-wrap-style:none;v-text-anchor:middle">
                  <v:imagedata r:id="rId949" o:detectmouseclick="t"/>
                  <v:stroke color="black" weight="19080" joinstyle="round" endcap="flat"/>
                  <w10:wrap type="none"/>
                </v:shape>
                <v:shape id="shape_0" coordsize="1653,198" path="m237,19c453,0,1296,3,1485,30c1653,45,1589,160,1373,179c1157,198,378,171,189,144c0,117,21,38,237,19xe" fillcolor="white" stroked="t" o:allowincell="f" style="position:absolute;left:3483;top:362;width:1652;height:197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653,198" path="m237,19c453,0,1296,3,1485,30c1653,45,1589,160,1373,179c1157,198,378,171,189,144c0,117,21,38,237,19xe" fillcolor="white" stroked="t" o:allowincell="f" style="position:absolute;left:4992;top:560;width:1171;height:197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653,198" path="m237,19c453,0,1296,3,1485,30c1653,45,1589,160,1373,179c1157,198,378,171,189,144c0,117,21,38,237,19xe" fillcolor="white" stroked="t" o:allowincell="f" style="position:absolute;left:3845;top:758;width:1122;height:197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Flauta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1447800</wp:posOffset>
                </wp:positionH>
                <wp:positionV relativeFrom="paragraph">
                  <wp:posOffset>183515</wp:posOffset>
                </wp:positionV>
                <wp:extent cx="335280" cy="125730"/>
                <wp:effectExtent l="3810" t="9525" r="635" b="952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12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4.45pt" to="140.35pt,24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Bloqu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Crestas circulares de desintegración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2514600</wp:posOffset>
                </wp:positionH>
                <wp:positionV relativeFrom="paragraph">
                  <wp:posOffset>66040</wp:posOffset>
                </wp:positionV>
                <wp:extent cx="750570" cy="701675"/>
                <wp:effectExtent l="1905" t="5080" r="635" b="7620"/>
                <wp:wrapNone/>
                <wp:docPr id="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701640"/>
                          <a:chOff x="0" y="0"/>
                          <a:chExt cx="750600" cy="70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0600" cy="70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1411">
                                <a:moveTo>
                                  <a:pt x="780" y="15"/>
                                </a:moveTo>
                                <a:cubicBezTo>
                                  <a:pt x="623" y="20"/>
                                  <a:pt x="457" y="52"/>
                                  <a:pt x="332" y="143"/>
                                </a:cubicBezTo>
                                <a:cubicBezTo>
                                  <a:pt x="207" y="234"/>
                                  <a:pt x="56" y="389"/>
                                  <a:pt x="28" y="559"/>
                                </a:cubicBezTo>
                                <a:cubicBezTo>
                                  <a:pt x="0" y="729"/>
                                  <a:pt x="22" y="1021"/>
                                  <a:pt x="163" y="1162"/>
                                </a:cubicBezTo>
                                <a:cubicBezTo>
                                  <a:pt x="304" y="1303"/>
                                  <a:pt x="653" y="1411"/>
                                  <a:pt x="876" y="1407"/>
                                </a:cubicBezTo>
                                <a:cubicBezTo>
                                  <a:pt x="1099" y="1403"/>
                                  <a:pt x="1377" y="1287"/>
                                  <a:pt x="1500" y="1135"/>
                                </a:cubicBezTo>
                                <a:cubicBezTo>
                                  <a:pt x="1623" y="983"/>
                                  <a:pt x="1649" y="666"/>
                                  <a:pt x="1612" y="495"/>
                                </a:cubicBezTo>
                                <a:cubicBezTo>
                                  <a:pt x="1575" y="324"/>
                                  <a:pt x="1415" y="191"/>
                                  <a:pt x="1276" y="111"/>
                                </a:cubicBezTo>
                                <a:cubicBezTo>
                                  <a:pt x="1137" y="31"/>
                                  <a:pt x="938" y="0"/>
                                  <a:pt x="780" y="1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5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23840"/>
                            <a:ext cx="52380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1411">
                                <a:moveTo>
                                  <a:pt x="780" y="15"/>
                                </a:moveTo>
                                <a:cubicBezTo>
                                  <a:pt x="623" y="20"/>
                                  <a:pt x="457" y="52"/>
                                  <a:pt x="332" y="143"/>
                                </a:cubicBezTo>
                                <a:cubicBezTo>
                                  <a:pt x="207" y="234"/>
                                  <a:pt x="56" y="389"/>
                                  <a:pt x="28" y="559"/>
                                </a:cubicBezTo>
                                <a:cubicBezTo>
                                  <a:pt x="0" y="729"/>
                                  <a:pt x="22" y="1021"/>
                                  <a:pt x="163" y="1162"/>
                                </a:cubicBezTo>
                                <a:cubicBezTo>
                                  <a:pt x="304" y="1303"/>
                                  <a:pt x="653" y="1411"/>
                                  <a:pt x="876" y="1407"/>
                                </a:cubicBezTo>
                                <a:cubicBezTo>
                                  <a:pt x="1099" y="1403"/>
                                  <a:pt x="1377" y="1287"/>
                                  <a:pt x="1500" y="1135"/>
                                </a:cubicBezTo>
                                <a:cubicBezTo>
                                  <a:pt x="1623" y="983"/>
                                  <a:pt x="1649" y="666"/>
                                  <a:pt x="1612" y="495"/>
                                </a:cubicBezTo>
                                <a:cubicBezTo>
                                  <a:pt x="1575" y="324"/>
                                  <a:pt x="1415" y="191"/>
                                  <a:pt x="1276" y="111"/>
                                </a:cubicBezTo>
                                <a:cubicBezTo>
                                  <a:pt x="1137" y="31"/>
                                  <a:pt x="938" y="0"/>
                                  <a:pt x="780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.2pt;width:59.1pt;height:55.25pt" coordorigin="3960,104" coordsize="1182,1105">
                <v:shape id="shape_0" coordsize="1649,1411" path="m780,15c623,20,457,52,332,143c207,234,56,389,28,559c0,729,22,1021,163,1162c304,1303,653,1411,876,1407c1099,1403,1377,1287,1500,1135c1623,983,1649,666,1612,495c1575,324,1415,191,1276,111c1137,31,938,0,780,15xe" stroked="t" o:allowincell="f" style="position:absolute;left:3960;top:104;width:1181;height:1104;mso-wrap-style:none;v-text-anchor:middle">
                  <v:imagedata r:id="rId951" o:detectmouseclick="t"/>
                  <v:stroke color="black" weight="19080" joinstyle="round" endcap="flat"/>
                  <w10:wrap type="none"/>
                </v:shape>
                <v:shape id="shape_0" coordsize="1649,1411" path="m780,15c623,20,457,52,332,143c207,234,56,389,28,559c0,729,22,1021,163,1162c304,1303,653,1411,876,1407c1099,1403,1377,1287,1500,1135c1623,983,1649,666,1612,495c1575,324,1415,191,1276,111c1137,31,938,0,780,15xe" fillcolor="white" stroked="t" o:allowincell="f" style="position:absolute;left:4134;top:299;width:824;height:758;mso-wrap-style:none;v-text-anchor:middle">
                  <v:fill o:detectmouseclick="t" type="solid" color2="black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68580" simplePos="0" locked="0" layoutInCell="0" allowOverlap="1" relativeHeight="675">
                <wp:simplePos x="0" y="0"/>
                <wp:positionH relativeFrom="column">
                  <wp:posOffset>1447800</wp:posOffset>
                </wp:positionH>
                <wp:positionV relativeFrom="paragraph">
                  <wp:posOffset>45085</wp:posOffset>
                </wp:positionV>
                <wp:extent cx="3185160" cy="381000"/>
                <wp:effectExtent l="9525" t="0" r="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6" h="768">
                              <a:moveTo>
                                <a:pt x="144" y="312"/>
                              </a:moveTo>
                              <a:cubicBezTo>
                                <a:pt x="348" y="228"/>
                                <a:pt x="552" y="144"/>
                                <a:pt x="864" y="168"/>
                              </a:cubicBezTo>
                              <a:cubicBezTo>
                                <a:pt x="1176" y="192"/>
                                <a:pt x="1632" y="432"/>
                                <a:pt x="2016" y="456"/>
                              </a:cubicBezTo>
                              <a:cubicBezTo>
                                <a:pt x="2400" y="480"/>
                                <a:pt x="2856" y="384"/>
                                <a:pt x="3168" y="312"/>
                              </a:cubicBezTo>
                              <a:cubicBezTo>
                                <a:pt x="3480" y="240"/>
                                <a:pt x="3600" y="48"/>
                                <a:pt x="3888" y="24"/>
                              </a:cubicBezTo>
                              <a:cubicBezTo>
                                <a:pt x="4176" y="0"/>
                                <a:pt x="4776" y="120"/>
                                <a:pt x="4896" y="168"/>
                              </a:cubicBezTo>
                              <a:cubicBezTo>
                                <a:pt x="5016" y="216"/>
                                <a:pt x="4776" y="288"/>
                                <a:pt x="4608" y="312"/>
                              </a:cubicBezTo>
                              <a:cubicBezTo>
                                <a:pt x="4440" y="336"/>
                                <a:pt x="4152" y="264"/>
                                <a:pt x="3888" y="312"/>
                              </a:cubicBezTo>
                              <a:cubicBezTo>
                                <a:pt x="3624" y="360"/>
                                <a:pt x="3312" y="528"/>
                                <a:pt x="3024" y="600"/>
                              </a:cubicBezTo>
                              <a:cubicBezTo>
                                <a:pt x="2736" y="672"/>
                                <a:pt x="2496" y="768"/>
                                <a:pt x="2160" y="744"/>
                              </a:cubicBezTo>
                              <a:cubicBezTo>
                                <a:pt x="1824" y="720"/>
                                <a:pt x="1368" y="480"/>
                                <a:pt x="1008" y="456"/>
                              </a:cubicBezTo>
                              <a:cubicBezTo>
                                <a:pt x="648" y="432"/>
                                <a:pt x="324" y="516"/>
                                <a:pt x="0" y="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6,768" path="m144,312c348,228,552,144,864,168c1176,192,1632,432,2016,456c2400,480,2856,384,3168,312c3480,240,3600,48,3888,24c4176,0,4776,120,4896,168c5016,216,4776,288,4608,312c4440,336,4152,264,3888,312c3624,360,3312,528,3024,600c2736,672,2496,768,2160,744c1824,720,1368,480,1008,456c648,432,324,516,0,600e" fillcolor="white" stroked="t" o:allowincell="f" style="position:absolute;margin-left:114pt;margin-top:3.55pt;width:250.75pt;height:29.95pt;mso-wrap-style:none;v-text-anchor:middle">
                <v:fill o:detectmouseclick="t" color2="#757575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Esker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Kames y terrazas kam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143000</wp:posOffset>
                </wp:positionH>
                <wp:positionV relativeFrom="paragraph">
                  <wp:posOffset>8890</wp:posOffset>
                </wp:positionV>
                <wp:extent cx="365760" cy="548640"/>
                <wp:effectExtent l="0" t="3175" r="4445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7pt" to="118.75pt,4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3665" distR="113665" simplePos="0" locked="0" layoutInCell="0" allowOverlap="1" relativeHeight="678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</wp:posOffset>
                </wp:positionV>
                <wp:extent cx="2773680" cy="914400"/>
                <wp:effectExtent l="0" t="0" r="0" b="0"/>
                <wp:wrapNone/>
                <wp:docPr id="7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800" cy="914400"/>
                          <a:chOff x="0" y="0"/>
                          <a:chExt cx="27738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40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2" h="384">
                                  <a:moveTo>
                                    <a:pt x="24" y="48"/>
                                  </a:moveTo>
                                  <a:cubicBezTo>
                                    <a:pt x="12" y="48"/>
                                    <a:pt x="0" y="48"/>
                                    <a:pt x="168" y="48"/>
                                  </a:cubicBezTo>
                                  <a:cubicBezTo>
                                    <a:pt x="336" y="48"/>
                                    <a:pt x="792" y="0"/>
                                    <a:pt x="1032" y="48"/>
                                  </a:cubicBezTo>
                                  <a:cubicBezTo>
                                    <a:pt x="1272" y="96"/>
                                    <a:pt x="1368" y="288"/>
                                    <a:pt x="1608" y="336"/>
                                  </a:cubicBezTo>
                                  <a:cubicBezTo>
                                    <a:pt x="1848" y="384"/>
                                    <a:pt x="2232" y="384"/>
                                    <a:pt x="2472" y="336"/>
                                  </a:cubicBezTo>
                                  <a:cubicBezTo>
                                    <a:pt x="2712" y="288"/>
                                    <a:pt x="2808" y="96"/>
                                    <a:pt x="3048" y="48"/>
                                  </a:cubicBezTo>
                                  <a:cubicBezTo>
                                    <a:pt x="3288" y="0"/>
                                    <a:pt x="3600" y="24"/>
                                    <a:pt x="3912" y="4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83880"/>
                              <a:ext cx="9144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4" h="192">
                                  <a:moveTo>
                                    <a:pt x="192" y="24"/>
                                  </a:moveTo>
                                  <a:cubicBezTo>
                                    <a:pt x="0" y="48"/>
                                    <a:pt x="360" y="144"/>
                                    <a:pt x="480" y="168"/>
                                  </a:cubicBezTo>
                                  <a:cubicBezTo>
                                    <a:pt x="600" y="192"/>
                                    <a:pt x="768" y="168"/>
                                    <a:pt x="912" y="168"/>
                                  </a:cubicBezTo>
                                  <a:cubicBezTo>
                                    <a:pt x="1056" y="168"/>
                                    <a:pt x="1224" y="192"/>
                                    <a:pt x="1344" y="168"/>
                                  </a:cubicBezTo>
                                  <a:cubicBezTo>
                                    <a:pt x="1464" y="144"/>
                                    <a:pt x="1824" y="48"/>
                                    <a:pt x="1632" y="24"/>
                                  </a:cubicBezTo>
                                  <a:cubicBezTo>
                                    <a:pt x="1440" y="0"/>
                                    <a:pt x="384" y="0"/>
                                    <a:pt x="192" y="24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5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23400"/>
                              <a:ext cx="128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960" y="805680"/>
                            <a:ext cx="10364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2" h="192">
                                <a:moveTo>
                                  <a:pt x="168" y="168"/>
                                </a:moveTo>
                                <a:cubicBezTo>
                                  <a:pt x="0" y="144"/>
                                  <a:pt x="288" y="48"/>
                                  <a:pt x="456" y="24"/>
                                </a:cubicBezTo>
                                <a:cubicBezTo>
                                  <a:pt x="624" y="0"/>
                                  <a:pt x="1008" y="0"/>
                                  <a:pt x="1176" y="24"/>
                                </a:cubicBezTo>
                                <a:cubicBezTo>
                                  <a:pt x="1344" y="48"/>
                                  <a:pt x="1632" y="144"/>
                                  <a:pt x="1464" y="168"/>
                                </a:cubicBezTo>
                                <a:cubicBezTo>
                                  <a:pt x="1296" y="192"/>
                                  <a:pt x="336" y="192"/>
                                  <a:pt x="168" y="16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5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673560"/>
                            <a:ext cx="27583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4" h="480">
                                <a:moveTo>
                                  <a:pt x="0" y="144"/>
                                </a:moveTo>
                                <a:cubicBezTo>
                                  <a:pt x="12" y="264"/>
                                  <a:pt x="24" y="384"/>
                                  <a:pt x="576" y="432"/>
                                </a:cubicBezTo>
                                <a:cubicBezTo>
                                  <a:pt x="1128" y="480"/>
                                  <a:pt x="2712" y="456"/>
                                  <a:pt x="3312" y="432"/>
                                </a:cubicBezTo>
                                <a:cubicBezTo>
                                  <a:pt x="3912" y="408"/>
                                  <a:pt x="4008" y="360"/>
                                  <a:pt x="4176" y="288"/>
                                </a:cubicBezTo>
                                <a:cubicBezTo>
                                  <a:pt x="4344" y="216"/>
                                  <a:pt x="4332" y="108"/>
                                  <a:pt x="43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384840"/>
                            <a:ext cx="182880" cy="288360"/>
                          </a:xfrm>
                          <a:prstGeom prst="downArrow">
                            <a:avLst>
                              <a:gd name="adj1" fmla="val 50000"/>
                              <a:gd name="adj2" fmla="val 394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14.4pt;width:218.4pt;height:72pt" coordorigin="4536,288" coordsize="4368,1440">
                <v:group id="shape_0" style="position:absolute;left:4536;top:288;width:3912;height:378">
                  <v:shape id="shape_0" coordsize="3912,384" path="m24,48c12,48,0,48,168,48c336,48,792,0,1032,48c1272,96,1368,288,1608,336c1848,384,2232,384,2472,336c2712,288,2808,96,3048,48c3288,0,3600,24,3912,48e" stroked="t" o:allowincell="f" style="position:absolute;left:4536;top:288;width:3911;height:30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824,192" path="m192,24c0,48,360,144,480,168c600,192,768,168,912,168c1056,168,1224,192,1344,168c1464,144,1824,48,1632,24c1440,0,384,0,192,24xe" stroked="t" o:allowincell="f" style="position:absolute;left:5856;top:420;width:1439;height:245;mso-wrap-style:none;v-text-anchor:middle">
                    <v:imagedata r:id="rId954" o:detectmouseclick="t"/>
                    <v:stroke color="black" weight="19080" joinstyle="round" endcap="flat"/>
                    <w10:wrap type="none"/>
                  </v:shape>
                  <v:line id="shape_0" from="5568,325" to="7583,3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632,192" path="m168,168c0,144,288,48,456,24c624,0,1008,0,1176,24c1344,48,1632,144,1464,168c1296,192,336,192,168,168xe" stroked="t" o:allowincell="f" style="position:absolute;left:5832;top:1557;width:1631;height:150;mso-wrap-style:none;v-text-anchor:middle">
                  <v:imagedata r:id="rId955" o:detectmouseclick="t"/>
                  <v:stroke color="black" weight="19080" joinstyle="round" endcap="flat"/>
                  <w10:wrap type="none"/>
                </v:shape>
                <v:shape id="shape_0" coordsize="4344,480" path="m0,144c12,264,24,384,576,432c1128,480,2712,456,3312,432c3912,408,4008,360,4176,288c4344,216,4332,108,4320,0e" stroked="t" o:allowincell="f" style="position:absolute;left:4560;top:1349;width:4343;height:3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6432;top:894;width:287;height:45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1920240" cy="806450"/>
                <wp:effectExtent l="9525" t="0" r="10160" b="0"/>
                <wp:wrapNone/>
                <wp:docPr id="7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806400"/>
                          <a:chOff x="0" y="0"/>
                          <a:chExt cx="1920240" cy="80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4" h="1270">
                                <a:moveTo>
                                  <a:pt x="0" y="132"/>
                                </a:moveTo>
                                <a:cubicBezTo>
                                  <a:pt x="186" y="121"/>
                                  <a:pt x="371" y="109"/>
                                  <a:pt x="477" y="132"/>
                                </a:cubicBezTo>
                                <a:cubicBezTo>
                                  <a:pt x="584" y="155"/>
                                  <a:pt x="584" y="132"/>
                                  <a:pt x="637" y="270"/>
                                </a:cubicBezTo>
                                <a:cubicBezTo>
                                  <a:pt x="690" y="407"/>
                                  <a:pt x="690" y="796"/>
                                  <a:pt x="796" y="957"/>
                                </a:cubicBezTo>
                                <a:cubicBezTo>
                                  <a:pt x="902" y="1117"/>
                                  <a:pt x="1092" y="1192"/>
                                  <a:pt x="1273" y="1231"/>
                                </a:cubicBezTo>
                                <a:cubicBezTo>
                                  <a:pt x="1454" y="1270"/>
                                  <a:pt x="1730" y="1241"/>
                                  <a:pt x="1880" y="1190"/>
                                </a:cubicBezTo>
                                <a:cubicBezTo>
                                  <a:pt x="2030" y="1139"/>
                                  <a:pt x="2089" y="1099"/>
                                  <a:pt x="2173" y="923"/>
                                </a:cubicBezTo>
                                <a:cubicBezTo>
                                  <a:pt x="2257" y="747"/>
                                  <a:pt x="2245" y="264"/>
                                  <a:pt x="2387" y="132"/>
                                </a:cubicBezTo>
                                <a:cubicBezTo>
                                  <a:pt x="2529" y="0"/>
                                  <a:pt x="2772" y="64"/>
                                  <a:pt x="3024" y="1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9240"/>
                            <a:ext cx="1005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68">
                                <a:moveTo>
                                  <a:pt x="0" y="168"/>
                                </a:moveTo>
                                <a:cubicBezTo>
                                  <a:pt x="12" y="108"/>
                                  <a:pt x="24" y="48"/>
                                  <a:pt x="144" y="24"/>
                                </a:cubicBezTo>
                                <a:cubicBezTo>
                                  <a:pt x="264" y="0"/>
                                  <a:pt x="528" y="24"/>
                                  <a:pt x="720" y="24"/>
                                </a:cubicBezTo>
                                <a:cubicBezTo>
                                  <a:pt x="912" y="24"/>
                                  <a:pt x="1176" y="0"/>
                                  <a:pt x="1296" y="24"/>
                                </a:cubicBezTo>
                                <a:cubicBezTo>
                                  <a:pt x="1416" y="48"/>
                                  <a:pt x="1440" y="144"/>
                                  <a:pt x="1440" y="1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04480"/>
                            <a:ext cx="846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35">
                                <a:moveTo>
                                  <a:pt x="40" y="215"/>
                                </a:moveTo>
                                <a:cubicBezTo>
                                  <a:pt x="49" y="202"/>
                                  <a:pt x="54" y="185"/>
                                  <a:pt x="67" y="175"/>
                                </a:cubicBezTo>
                                <a:cubicBezTo>
                                  <a:pt x="78" y="166"/>
                                  <a:pt x="99" y="173"/>
                                  <a:pt x="107" y="161"/>
                                </a:cubicBezTo>
                                <a:cubicBezTo>
                                  <a:pt x="123" y="138"/>
                                  <a:pt x="133" y="81"/>
                                  <a:pt x="133" y="81"/>
                                </a:cubicBezTo>
                                <a:cubicBezTo>
                                  <a:pt x="129" y="63"/>
                                  <a:pt x="131" y="42"/>
                                  <a:pt x="120" y="28"/>
                                </a:cubicBezTo>
                                <a:cubicBezTo>
                                  <a:pt x="97" y="0"/>
                                  <a:pt x="11" y="26"/>
                                  <a:pt x="0" y="28"/>
                                </a:cubicBezTo>
                                <a:cubicBezTo>
                                  <a:pt x="4" y="81"/>
                                  <a:pt x="3" y="136"/>
                                  <a:pt x="13" y="188"/>
                                </a:cubicBezTo>
                                <a:cubicBezTo>
                                  <a:pt x="42" y="335"/>
                                  <a:pt x="40" y="216"/>
                                  <a:pt x="40" y="21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5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225360"/>
                            <a:ext cx="1054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43">
                                <a:moveTo>
                                  <a:pt x="160" y="0"/>
                                </a:moveTo>
                                <a:cubicBezTo>
                                  <a:pt x="156" y="76"/>
                                  <a:pt x="166" y="154"/>
                                  <a:pt x="147" y="227"/>
                                </a:cubicBezTo>
                                <a:cubicBezTo>
                                  <a:pt x="143" y="243"/>
                                  <a:pt x="118" y="211"/>
                                  <a:pt x="107" y="200"/>
                                </a:cubicBezTo>
                                <a:cubicBezTo>
                                  <a:pt x="96" y="189"/>
                                  <a:pt x="90" y="172"/>
                                  <a:pt x="80" y="160"/>
                                </a:cubicBezTo>
                                <a:cubicBezTo>
                                  <a:pt x="44" y="116"/>
                                  <a:pt x="19" y="94"/>
                                  <a:pt x="0" y="40"/>
                                </a:cubicBezTo>
                                <a:cubicBezTo>
                                  <a:pt x="13" y="31"/>
                                  <a:pt x="24" y="14"/>
                                  <a:pt x="40" y="14"/>
                                </a:cubicBezTo>
                                <a:cubicBezTo>
                                  <a:pt x="68" y="14"/>
                                  <a:pt x="100" y="60"/>
                                  <a:pt x="120" y="40"/>
                                </a:cubicBezTo>
                                <a:cubicBezTo>
                                  <a:pt x="133" y="27"/>
                                  <a:pt x="147" y="13"/>
                                  <a:pt x="16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5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pt;width:151.2pt;height:63.5pt" coordorigin="1080,120" coordsize="3024,1270">
                <v:shape id="shape_0" coordsize="3024,1270" path="m0,132c186,121,371,109,477,132c584,155,584,132,637,270c690,407,690,796,796,957c902,1117,1092,1192,1273,1231c1454,1270,1730,1241,1880,1190c2030,1139,2089,1099,2173,923c2257,747,2245,264,2387,132c2529,0,2772,64,3024,132e" stroked="t" o:allowincell="f" style="position:absolute;left:1080;top:120;width:3023;height:12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40,168" path="m0,168c12,108,24,48,144,24c264,0,528,24,720,24c912,24,1176,0,1296,24c1416,48,1440,144,1440,168e" stroked="t" o:allowincell="f" style="position:absolute;left:1800;top:465;width:1583;height:11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3,335" path="m40,215c49,202,54,185,67,175c78,166,99,173,107,161c123,138,133,81,133,81c129,63,131,42,120,28c97,0,11,26,0,28c4,81,3,136,13,188c42,335,40,216,40,215xe" stroked="t" o:allowincell="f" style="position:absolute;left:1736;top:442;width:132;height:270;mso-wrap-style:none;v-text-anchor:middle">
                  <v:imagedata r:id="rId958" o:detectmouseclick="t"/>
                  <v:stroke color="black" weight="19080" joinstyle="round" endcap="flat"/>
                  <w10:wrap type="none"/>
                </v:shape>
                <v:shape id="shape_0" coordsize="166,243" path="m160,0c156,76,166,154,147,227c143,243,118,211,107,200c96,189,90,172,80,160c44,116,19,94,0,40c13,31,24,14,40,14c68,14,100,60,120,40c133,27,147,13,160,0xe" stroked="t" o:allowincell="f" style="position:absolute;left:3229;top:475;width:165;height:196;mso-wrap-style:none;v-text-anchor:middle">
                  <v:imagedata r:id="rId959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Depósitos proglaciari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Llanuras glaciofluviale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38100" simplePos="0" locked="0" layoutInCell="0" allowOverlap="1" relativeHeight="679">
                <wp:simplePos x="0" y="0"/>
                <wp:positionH relativeFrom="column">
                  <wp:posOffset>960120</wp:posOffset>
                </wp:positionH>
                <wp:positionV relativeFrom="paragraph">
                  <wp:posOffset>-5080</wp:posOffset>
                </wp:positionV>
                <wp:extent cx="3199765" cy="1753870"/>
                <wp:effectExtent l="10160" t="0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753920"/>
                          <a:chOff x="0" y="0"/>
                          <a:chExt cx="3199680" cy="175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9680" cy="1753920"/>
                          </a:xfrm>
                        </wpg:grpSpPr>
                        <wps:wsp>
                          <wps:cNvSpPr/>
                          <wps:spPr>
                            <a:xfrm rot="21155400">
                              <a:off x="971640" y="105120"/>
                              <a:ext cx="1730880" cy="154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2" h="3336">
                                  <a:moveTo>
                                    <a:pt x="144" y="864"/>
                                  </a:moveTo>
                                  <a:cubicBezTo>
                                    <a:pt x="252" y="768"/>
                                    <a:pt x="360" y="672"/>
                                    <a:pt x="576" y="576"/>
                                  </a:cubicBezTo>
                                  <a:cubicBezTo>
                                    <a:pt x="792" y="480"/>
                                    <a:pt x="1128" y="360"/>
                                    <a:pt x="1440" y="288"/>
                                  </a:cubicBezTo>
                                  <a:cubicBezTo>
                                    <a:pt x="1752" y="216"/>
                                    <a:pt x="2112" y="0"/>
                                    <a:pt x="2448" y="144"/>
                                  </a:cubicBezTo>
                                  <a:cubicBezTo>
                                    <a:pt x="2784" y="288"/>
                                    <a:pt x="3360" y="672"/>
                                    <a:pt x="3456" y="1152"/>
                                  </a:cubicBezTo>
                                  <a:cubicBezTo>
                                    <a:pt x="3552" y="1632"/>
                                    <a:pt x="3480" y="2712"/>
                                    <a:pt x="3024" y="3024"/>
                                  </a:cubicBezTo>
                                  <a:cubicBezTo>
                                    <a:pt x="2568" y="3336"/>
                                    <a:pt x="1224" y="3312"/>
                                    <a:pt x="720" y="3024"/>
                                  </a:cubicBezTo>
                                  <a:cubicBezTo>
                                    <a:pt x="216" y="2736"/>
                                    <a:pt x="108" y="2016"/>
                                    <a:pt x="0" y="129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96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3199680" cy="127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5800" y="50400"/>
                                <a:ext cx="18684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936">
                                    <a:moveTo>
                                      <a:pt x="144" y="0"/>
                                    </a:moveTo>
                                    <a:cubicBezTo>
                                      <a:pt x="264" y="144"/>
                                      <a:pt x="384" y="288"/>
                                      <a:pt x="432" y="432"/>
                                    </a:cubicBezTo>
                                    <a:cubicBezTo>
                                      <a:pt x="480" y="576"/>
                                      <a:pt x="480" y="792"/>
                                      <a:pt x="432" y="864"/>
                                    </a:cubicBezTo>
                                    <a:cubicBezTo>
                                      <a:pt x="384" y="936"/>
                                      <a:pt x="192" y="936"/>
                                      <a:pt x="144" y="864"/>
                                    </a:cubicBezTo>
                                    <a:cubicBezTo>
                                      <a:pt x="96" y="792"/>
                                      <a:pt x="168" y="576"/>
                                      <a:pt x="144" y="432"/>
                                    </a:cubicBezTo>
                                    <a:cubicBezTo>
                                      <a:pt x="120" y="288"/>
                                      <a:pt x="60" y="1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61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0" y="579240"/>
                                <a:ext cx="24876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8" h="1272">
                                    <a:moveTo>
                                      <a:pt x="0" y="1128"/>
                                    </a:moveTo>
                                    <a:cubicBezTo>
                                      <a:pt x="108" y="1068"/>
                                      <a:pt x="216" y="1008"/>
                                      <a:pt x="288" y="840"/>
                                    </a:cubicBezTo>
                                    <a:cubicBezTo>
                                      <a:pt x="360" y="672"/>
                                      <a:pt x="360" y="240"/>
                                      <a:pt x="432" y="120"/>
                                    </a:cubicBezTo>
                                    <a:cubicBezTo>
                                      <a:pt x="504" y="0"/>
                                      <a:pt x="672" y="24"/>
                                      <a:pt x="720" y="120"/>
                                    </a:cubicBezTo>
                                    <a:cubicBezTo>
                                      <a:pt x="768" y="216"/>
                                      <a:pt x="768" y="504"/>
                                      <a:pt x="720" y="696"/>
                                    </a:cubicBezTo>
                                    <a:cubicBezTo>
                                      <a:pt x="672" y="888"/>
                                      <a:pt x="552" y="1080"/>
                                      <a:pt x="432" y="127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6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0"/>
                                <a:ext cx="394200" cy="10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" h="2016">
                                    <a:moveTo>
                                      <a:pt x="144" y="0"/>
                                    </a:moveTo>
                                    <a:cubicBezTo>
                                      <a:pt x="300" y="24"/>
                                      <a:pt x="456" y="48"/>
                                      <a:pt x="576" y="144"/>
                                    </a:cubicBezTo>
                                    <a:cubicBezTo>
                                      <a:pt x="696" y="240"/>
                                      <a:pt x="816" y="360"/>
                                      <a:pt x="864" y="576"/>
                                    </a:cubicBezTo>
                                    <a:cubicBezTo>
                                      <a:pt x="912" y="792"/>
                                      <a:pt x="912" y="1224"/>
                                      <a:pt x="864" y="1440"/>
                                    </a:cubicBezTo>
                                    <a:cubicBezTo>
                                      <a:pt x="816" y="1656"/>
                                      <a:pt x="720" y="1776"/>
                                      <a:pt x="576" y="1872"/>
                                    </a:cubicBezTo>
                                    <a:cubicBezTo>
                                      <a:pt x="432" y="1968"/>
                                      <a:pt x="216" y="1992"/>
                                      <a:pt x="0" y="201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6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560" y="0"/>
                                <a:ext cx="226512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2" h="2424">
                                    <a:moveTo>
                                      <a:pt x="0" y="960"/>
                                    </a:moveTo>
                                    <a:cubicBezTo>
                                      <a:pt x="720" y="744"/>
                                      <a:pt x="1440" y="528"/>
                                      <a:pt x="2160" y="384"/>
                                    </a:cubicBezTo>
                                    <a:cubicBezTo>
                                      <a:pt x="2880" y="240"/>
                                      <a:pt x="3864" y="0"/>
                                      <a:pt x="4320" y="96"/>
                                    </a:cubicBezTo>
                                    <a:cubicBezTo>
                                      <a:pt x="4776" y="192"/>
                                      <a:pt x="4824" y="600"/>
                                      <a:pt x="4896" y="960"/>
                                    </a:cubicBezTo>
                                    <a:cubicBezTo>
                                      <a:pt x="4968" y="1320"/>
                                      <a:pt x="5232" y="2088"/>
                                      <a:pt x="4752" y="2256"/>
                                    </a:cubicBezTo>
                                    <a:cubicBezTo>
                                      <a:pt x="4272" y="2424"/>
                                      <a:pt x="2808" y="2136"/>
                                      <a:pt x="2016" y="1968"/>
                                    </a:cubicBezTo>
                                    <a:cubicBezTo>
                                      <a:pt x="1224" y="1800"/>
                                      <a:pt x="612" y="1524"/>
                                      <a:pt x="0" y="124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6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48760" y="582120"/>
                            <a:ext cx="164088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432">
                                <a:moveTo>
                                  <a:pt x="0" y="288"/>
                                </a:moveTo>
                                <a:cubicBezTo>
                                  <a:pt x="144" y="360"/>
                                  <a:pt x="288" y="432"/>
                                  <a:pt x="432" y="432"/>
                                </a:cubicBezTo>
                                <a:cubicBezTo>
                                  <a:pt x="576" y="432"/>
                                  <a:pt x="720" y="312"/>
                                  <a:pt x="864" y="288"/>
                                </a:cubicBezTo>
                                <a:cubicBezTo>
                                  <a:pt x="1008" y="264"/>
                                  <a:pt x="1128" y="336"/>
                                  <a:pt x="1296" y="288"/>
                                </a:cubicBezTo>
                                <a:cubicBezTo>
                                  <a:pt x="1464" y="240"/>
                                  <a:pt x="1680" y="0"/>
                                  <a:pt x="1872" y="0"/>
                                </a:cubicBezTo>
                                <a:cubicBezTo>
                                  <a:pt x="2064" y="0"/>
                                  <a:pt x="2280" y="264"/>
                                  <a:pt x="2448" y="288"/>
                                </a:cubicBezTo>
                                <a:cubicBezTo>
                                  <a:pt x="2616" y="312"/>
                                  <a:pt x="2748" y="228"/>
                                  <a:pt x="2880" y="14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12160"/>
                            <a:ext cx="180540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648">
                                <a:moveTo>
                                  <a:pt x="0" y="24"/>
                                </a:moveTo>
                                <a:cubicBezTo>
                                  <a:pt x="156" y="12"/>
                                  <a:pt x="312" y="0"/>
                                  <a:pt x="432" y="24"/>
                                </a:cubicBezTo>
                                <a:cubicBezTo>
                                  <a:pt x="552" y="48"/>
                                  <a:pt x="624" y="144"/>
                                  <a:pt x="720" y="168"/>
                                </a:cubicBezTo>
                                <a:cubicBezTo>
                                  <a:pt x="816" y="192"/>
                                  <a:pt x="912" y="120"/>
                                  <a:pt x="1008" y="168"/>
                                </a:cubicBezTo>
                                <a:cubicBezTo>
                                  <a:pt x="1104" y="216"/>
                                  <a:pt x="1176" y="408"/>
                                  <a:pt x="1296" y="456"/>
                                </a:cubicBezTo>
                                <a:cubicBezTo>
                                  <a:pt x="1416" y="504"/>
                                  <a:pt x="1608" y="504"/>
                                  <a:pt x="1728" y="456"/>
                                </a:cubicBezTo>
                                <a:cubicBezTo>
                                  <a:pt x="1848" y="408"/>
                                  <a:pt x="1896" y="192"/>
                                  <a:pt x="2016" y="168"/>
                                </a:cubicBezTo>
                                <a:cubicBezTo>
                                  <a:pt x="2136" y="144"/>
                                  <a:pt x="2328" y="240"/>
                                  <a:pt x="2448" y="312"/>
                                </a:cubicBezTo>
                                <a:cubicBezTo>
                                  <a:pt x="2568" y="384"/>
                                  <a:pt x="2616" y="552"/>
                                  <a:pt x="2736" y="600"/>
                                </a:cubicBezTo>
                                <a:cubicBezTo>
                                  <a:pt x="2856" y="648"/>
                                  <a:pt x="3012" y="624"/>
                                  <a:pt x="3168" y="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730800"/>
                            <a:ext cx="12304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56">
                                <a:moveTo>
                                  <a:pt x="0" y="312"/>
                                </a:moveTo>
                                <a:cubicBezTo>
                                  <a:pt x="96" y="264"/>
                                  <a:pt x="192" y="216"/>
                                  <a:pt x="288" y="168"/>
                                </a:cubicBezTo>
                                <a:cubicBezTo>
                                  <a:pt x="384" y="120"/>
                                  <a:pt x="456" y="0"/>
                                  <a:pt x="576" y="24"/>
                                </a:cubicBezTo>
                                <a:cubicBezTo>
                                  <a:pt x="696" y="48"/>
                                  <a:pt x="816" y="312"/>
                                  <a:pt x="1008" y="312"/>
                                </a:cubicBezTo>
                                <a:cubicBezTo>
                                  <a:pt x="1200" y="312"/>
                                  <a:pt x="1536" y="0"/>
                                  <a:pt x="1728" y="24"/>
                                </a:cubicBezTo>
                                <a:cubicBezTo>
                                  <a:pt x="1920" y="48"/>
                                  <a:pt x="2040" y="252"/>
                                  <a:pt x="2160" y="45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406440"/>
                            <a:ext cx="15588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624">
                                <a:moveTo>
                                  <a:pt x="0" y="600"/>
                                </a:moveTo>
                                <a:cubicBezTo>
                                  <a:pt x="156" y="528"/>
                                  <a:pt x="312" y="456"/>
                                  <a:pt x="432" y="456"/>
                                </a:cubicBezTo>
                                <a:cubicBezTo>
                                  <a:pt x="552" y="456"/>
                                  <a:pt x="600" y="624"/>
                                  <a:pt x="720" y="600"/>
                                </a:cubicBezTo>
                                <a:cubicBezTo>
                                  <a:pt x="840" y="576"/>
                                  <a:pt x="984" y="360"/>
                                  <a:pt x="1152" y="312"/>
                                </a:cubicBezTo>
                                <a:cubicBezTo>
                                  <a:pt x="1320" y="264"/>
                                  <a:pt x="1512" y="360"/>
                                  <a:pt x="1728" y="312"/>
                                </a:cubicBezTo>
                                <a:cubicBezTo>
                                  <a:pt x="1944" y="264"/>
                                  <a:pt x="2280" y="48"/>
                                  <a:pt x="2448" y="24"/>
                                </a:cubicBezTo>
                                <a:cubicBezTo>
                                  <a:pt x="2616" y="0"/>
                                  <a:pt x="2676" y="84"/>
                                  <a:pt x="2736" y="16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069200"/>
                            <a:ext cx="5742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288">
                                <a:moveTo>
                                  <a:pt x="0" y="0"/>
                                </a:moveTo>
                                <a:cubicBezTo>
                                  <a:pt x="96" y="48"/>
                                  <a:pt x="192" y="96"/>
                                  <a:pt x="288" y="144"/>
                                </a:cubicBezTo>
                                <a:cubicBezTo>
                                  <a:pt x="384" y="192"/>
                                  <a:pt x="456" y="288"/>
                                  <a:pt x="576" y="288"/>
                                </a:cubicBezTo>
                                <a:cubicBezTo>
                                  <a:pt x="696" y="288"/>
                                  <a:pt x="960" y="168"/>
                                  <a:pt x="1008" y="14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7.9pt;width:251.95pt;height:121.5pt" coordorigin="1512,158" coordsize="5039,2430">
                <v:group id="shape_0" style="position:absolute;left:1512;top:158;width:5039;height:2430">
                  <v:shape id="shape_0" coordsize="3552,3336" path="m144,864c252,768,360,672,576,576c792,480,1128,360,1440,288c1752,216,2112,0,2448,144c2784,288,3360,672,3456,1152c3552,1632,3480,2712,3024,3024c2568,3336,1224,3312,720,3024c216,2736,108,2016,0,1296e" stroked="t" o:allowincell="f" style="position:absolute;left:3042;top:157;width:2725;height:2429;mso-wrap-style:none;v-text-anchor:middle;rotation:352">
                    <v:imagedata r:id="rId965" o:detectmouseclick="t"/>
                    <v:stroke color="black" weight="19080" joinstyle="round" endcap="flat"/>
                    <w10:wrap type="none"/>
                  </v:shape>
                  <v:group id="shape_0" style="position:absolute;left:1512;top:312;width:5039;height:2003">
                    <v:shape id="shape_0" coordsize="480,936" path="m144,0c264,144,384,288,432,432c480,576,480,792,432,864c384,936,192,936,144,864c96,792,168,576,144,432c120,288,60,144,0,0e" stroked="t" o:allowincell="f" style="position:absolute;left:2592;top:391;width:293;height:772;mso-wrap-style:none;v-text-anchor:middle">
                      <v:imagedata r:id="rId966" o:detectmouseclick="t"/>
                      <v:stroke color="black" weight="19080" joinstyle="round" endcap="flat"/>
                      <w10:wrap type="none"/>
                    </v:shape>
                    <v:shape id="shape_0" coordsize="768,1272" path="m0,1128c108,1068,216,1008,288,840c360,672,360,240,432,120c504,0,672,24,720,120c768,216,768,504,720,696c672,888,552,1080,432,1272e" stroked="t" o:allowincell="f" style="position:absolute;left:2493;top:1224;width:391;height:1050;mso-wrap-style:none;v-text-anchor:middle">
                      <v:imagedata r:id="rId967" o:detectmouseclick="t"/>
                      <v:stroke color="black" weight="19080" joinstyle="round" endcap="flat"/>
                      <w10:wrap type="none"/>
                    </v:shape>
                    <v:shape id="shape_0" coordsize="912,2016" path="m144,0c300,24,456,48,576,144c696,240,816,360,864,576c912,792,912,1224,864,1440c816,1656,720,1776,576,1872c432,1968,216,1992,0,2016e" stroked="t" o:allowincell="f" style="position:absolute;left:1512;top:510;width:620;height:1665;mso-wrap-style:none;v-text-anchor:middle">
                      <v:imagedata r:id="rId968" o:detectmouseclick="t"/>
                      <v:stroke color="black" weight="19080" joinstyle="round" endcap="flat"/>
                      <w10:wrap type="none"/>
                    </v:shape>
                    <v:shape id="shape_0" coordsize="5232,2424" path="m0,960c720,744,1440,528,2160,384c2880,240,3864,0,4320,96c4776,192,4824,600,4896,960c4968,1320,5232,2088,4752,2256c4272,2424,2808,2136,2016,1968c1224,1800,612,1524,0,1248e" stroked="t" o:allowincell="f" style="position:absolute;left:2984;top:312;width:3566;height:2002;mso-wrap-style:none;v-text-anchor:middle">
                      <v:imagedata r:id="rId969" o:detectmouseclick="t"/>
                      <v:stroke color="black" weight="19080" joinstyle="round" endcap="flat"/>
                      <w10:wrap type="none"/>
                    </v:shape>
                  </v:group>
                </v:group>
                <v:shape id="shape_0" coordsize="2880,432" path="m0,288c144,360,288,432,432,432c576,432,720,312,864,288c1008,264,1128,336,1296,288c1464,240,1680,0,1872,0c2064,0,2280,264,2448,288c2616,312,2748,228,2880,144e" stroked="t" o:allowincell="f" style="position:absolute;left:3321;top:909;width:2583;height:382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shape id="shape_0" coordsize="3168,648" path="m0,24c156,12,312,0,432,24c552,48,624,144,720,168c816,192,912,120,1008,168c1104,216,1176,408,1296,456c1416,504,1608,504,1728,456c1848,408,1896,192,2016,168c2136,144,2328,240,2448,312c2568,384,2616,552,2736,600c2856,648,3012,624,3168,600e" stroked="t" o:allowincell="f" style="position:absolute;left:3321;top:1271;width:2842;height:574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shape id="shape_0" coordsize="2160,456" path="m0,312c96,264,192,216,288,168c384,120,456,0,576,24c696,48,816,312,1008,312c1200,312,1536,0,1728,24c1920,48,2040,252,2160,456e" stroked="t" o:allowincell="f" style="position:absolute;left:4096;top:1143;width:1937;height:404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shape id="shape_0" coordsize="2736,624" path="m0,600c156,528,312,456,432,456c552,456,600,624,720,600c840,576,984,360,1152,312c1320,264,1512,360,1728,312c1944,264,2280,48,2448,24c2616,0,2676,84,2736,168e" stroked="t" o:allowincell="f" style="position:absolute;left:3450;top:632;width:2454;height:553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shape id="shape_0" coordsize="1008,288" path="m0,0c96,48,192,96,288,144c384,192,456,288,576,288c696,288,960,168,1008,144e" stroked="t" o:allowincell="f" style="position:absolute;left:4872;top:1676;width:903;height:254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83080</wp:posOffset>
                </wp:positionH>
                <wp:positionV relativeFrom="paragraph">
                  <wp:posOffset>191770</wp:posOffset>
                </wp:positionV>
                <wp:extent cx="182880" cy="182880"/>
                <wp:effectExtent l="635" t="3810" r="381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1pt" to="154.75pt,2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</w:t>
      </w:r>
      <w:r>
        <w:rPr>
          <w:b/>
          <w:sz w:val="28"/>
        </w:rPr>
        <w:t>Morena termin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Llanu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</w:rPr>
        <w:t>glaciofluvial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977640</wp:posOffset>
                </wp:positionH>
                <wp:positionV relativeFrom="paragraph">
                  <wp:posOffset>18415</wp:posOffset>
                </wp:positionV>
                <wp:extent cx="274320" cy="182880"/>
                <wp:effectExtent l="0" t="4445" r="3175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45pt" to="334.7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(sandur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3750310</wp:posOffset>
                </wp:positionH>
                <wp:positionV relativeFrom="paragraph">
                  <wp:posOffset>71120</wp:posOffset>
                </wp:positionV>
                <wp:extent cx="410210" cy="314325"/>
                <wp:effectExtent l="0" t="0" r="6350" b="762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004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5.6pt" to="327.55pt,30.3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</w:t>
      </w:r>
      <w:r>
        <w:rPr>
          <w:b/>
          <w:sz w:val="28"/>
        </w:rPr>
        <w:t>Agua de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81">
                <wp:simplePos x="0" y="0"/>
                <wp:positionH relativeFrom="column">
                  <wp:posOffset>2441575</wp:posOffset>
                </wp:positionH>
                <wp:positionV relativeFrom="paragraph">
                  <wp:posOffset>34925</wp:posOffset>
                </wp:positionV>
                <wp:extent cx="166370" cy="144145"/>
                <wp:effectExtent l="2540" t="0" r="1905" b="444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227">
                              <a:moveTo>
                                <a:pt x="182" y="20"/>
                              </a:moveTo>
                              <a:cubicBezTo>
                                <a:pt x="155" y="24"/>
                                <a:pt x="128" y="26"/>
                                <a:pt x="102" y="33"/>
                              </a:cubicBezTo>
                              <a:cubicBezTo>
                                <a:pt x="75" y="40"/>
                                <a:pt x="22" y="60"/>
                                <a:pt x="22" y="60"/>
                              </a:cubicBezTo>
                              <a:cubicBezTo>
                                <a:pt x="0" y="122"/>
                                <a:pt x="13" y="166"/>
                                <a:pt x="48" y="220"/>
                              </a:cubicBezTo>
                              <a:cubicBezTo>
                                <a:pt x="93" y="216"/>
                                <a:pt x="142" y="227"/>
                                <a:pt x="182" y="207"/>
                              </a:cubicBezTo>
                              <a:cubicBezTo>
                                <a:pt x="211" y="193"/>
                                <a:pt x="235" y="127"/>
                                <a:pt x="235" y="127"/>
                              </a:cubicBezTo>
                              <a:cubicBezTo>
                                <a:pt x="242" y="105"/>
                                <a:pt x="262" y="69"/>
                                <a:pt x="235" y="47"/>
                              </a:cubicBezTo>
                              <a:cubicBezTo>
                                <a:pt x="178" y="0"/>
                                <a:pt x="182" y="59"/>
                                <a:pt x="182" y="2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227" path="m182,20c155,24,128,26,102,33c75,40,22,60,22,60c0,122,13,166,48,220c93,216,142,227,182,207c211,193,235,127,235,127c242,105,262,69,235,47c178,0,182,59,182,20xe" fillcolor="white" stroked="t" o:allowincell="f" style="position:absolute;margin-left:192.25pt;margin-top:2.75pt;width:13.05pt;height:11.3pt;mso-wrap-style:none;v-text-anchor:middle">
                <v:fill o:detectmouseclick="t" color2="#757575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240280</wp:posOffset>
                </wp:positionH>
                <wp:positionV relativeFrom="paragraph">
                  <wp:posOffset>118745</wp:posOffset>
                </wp:positionV>
                <wp:extent cx="274320" cy="182880"/>
                <wp:effectExtent l="3175" t="0" r="635" b="444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.35pt" to="197.95pt,2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</w:t>
      </w:r>
      <w:r>
        <w:rPr>
          <w:b/>
          <w:sz w:val="28"/>
        </w:rPr>
        <w:t>derretimie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Hoyo glaciari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Característ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Selección mejor que depósitos de contacto de hielo, peo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que depósitos fluvi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25400" distR="0" simplePos="0" locked="0" layoutInCell="0" allowOverlap="1" relativeHeight="684">
                <wp:simplePos x="0" y="0"/>
                <wp:positionH relativeFrom="column">
                  <wp:posOffset>4084955</wp:posOffset>
                </wp:positionH>
                <wp:positionV relativeFrom="paragraph">
                  <wp:posOffset>78105</wp:posOffset>
                </wp:positionV>
                <wp:extent cx="1111885" cy="1032510"/>
                <wp:effectExtent l="0" t="0" r="0" b="3175"/>
                <wp:wrapNone/>
                <wp:docPr id="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040" cy="1032480"/>
                          <a:chOff x="0" y="0"/>
                          <a:chExt cx="1112040" cy="1032480"/>
                        </a:xfrm>
                      </wpg:grpSpPr>
                      <wps:wsp>
                        <wps:cNvSpPr/>
                        <wps:spPr>
                          <a:xfrm rot="19829400">
                            <a:off x="162000" y="251640"/>
                            <a:ext cx="33516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1176">
                                <a:moveTo>
                                  <a:pt x="312" y="168"/>
                                </a:moveTo>
                                <a:cubicBezTo>
                                  <a:pt x="360" y="240"/>
                                  <a:pt x="432" y="336"/>
                                  <a:pt x="456" y="456"/>
                                </a:cubicBezTo>
                                <a:cubicBezTo>
                                  <a:pt x="480" y="576"/>
                                  <a:pt x="528" y="768"/>
                                  <a:pt x="456" y="888"/>
                                </a:cubicBezTo>
                                <a:cubicBezTo>
                                  <a:pt x="384" y="1008"/>
                                  <a:pt x="48" y="1176"/>
                                  <a:pt x="24" y="1176"/>
                                </a:cubicBezTo>
                                <a:cubicBezTo>
                                  <a:pt x="0" y="1176"/>
                                  <a:pt x="264" y="1032"/>
                                  <a:pt x="312" y="888"/>
                                </a:cubicBezTo>
                                <a:cubicBezTo>
                                  <a:pt x="360" y="744"/>
                                  <a:pt x="336" y="456"/>
                                  <a:pt x="312" y="312"/>
                                </a:cubicBezTo>
                                <a:cubicBezTo>
                                  <a:pt x="288" y="168"/>
                                  <a:pt x="168" y="48"/>
                                  <a:pt x="168" y="24"/>
                                </a:cubicBezTo>
                                <a:cubicBezTo>
                                  <a:pt x="168" y="0"/>
                                  <a:pt x="264" y="96"/>
                                  <a:pt x="312" y="16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7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29400">
                            <a:off x="351360" y="154440"/>
                            <a:ext cx="33516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1176">
                                <a:moveTo>
                                  <a:pt x="312" y="168"/>
                                </a:moveTo>
                                <a:cubicBezTo>
                                  <a:pt x="360" y="240"/>
                                  <a:pt x="432" y="336"/>
                                  <a:pt x="456" y="456"/>
                                </a:cubicBezTo>
                                <a:cubicBezTo>
                                  <a:pt x="480" y="576"/>
                                  <a:pt x="528" y="768"/>
                                  <a:pt x="456" y="888"/>
                                </a:cubicBezTo>
                                <a:cubicBezTo>
                                  <a:pt x="384" y="1008"/>
                                  <a:pt x="48" y="1176"/>
                                  <a:pt x="24" y="1176"/>
                                </a:cubicBezTo>
                                <a:cubicBezTo>
                                  <a:pt x="0" y="1176"/>
                                  <a:pt x="264" y="1032"/>
                                  <a:pt x="312" y="888"/>
                                </a:cubicBezTo>
                                <a:cubicBezTo>
                                  <a:pt x="360" y="744"/>
                                  <a:pt x="336" y="456"/>
                                  <a:pt x="312" y="312"/>
                                </a:cubicBezTo>
                                <a:cubicBezTo>
                                  <a:pt x="288" y="168"/>
                                  <a:pt x="168" y="48"/>
                                  <a:pt x="168" y="24"/>
                                </a:cubicBezTo>
                                <a:cubicBezTo>
                                  <a:pt x="168" y="0"/>
                                  <a:pt x="264" y="96"/>
                                  <a:pt x="312" y="16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7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29400">
                            <a:off x="614160" y="33840"/>
                            <a:ext cx="33516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1176">
                                <a:moveTo>
                                  <a:pt x="312" y="168"/>
                                </a:moveTo>
                                <a:cubicBezTo>
                                  <a:pt x="360" y="240"/>
                                  <a:pt x="432" y="336"/>
                                  <a:pt x="456" y="456"/>
                                </a:cubicBezTo>
                                <a:cubicBezTo>
                                  <a:pt x="480" y="576"/>
                                  <a:pt x="528" y="768"/>
                                  <a:pt x="456" y="888"/>
                                </a:cubicBezTo>
                                <a:cubicBezTo>
                                  <a:pt x="384" y="1008"/>
                                  <a:pt x="48" y="1176"/>
                                  <a:pt x="24" y="1176"/>
                                </a:cubicBezTo>
                                <a:cubicBezTo>
                                  <a:pt x="0" y="1176"/>
                                  <a:pt x="264" y="1032"/>
                                  <a:pt x="312" y="888"/>
                                </a:cubicBezTo>
                                <a:cubicBezTo>
                                  <a:pt x="360" y="744"/>
                                  <a:pt x="336" y="456"/>
                                  <a:pt x="312" y="312"/>
                                </a:cubicBezTo>
                                <a:cubicBezTo>
                                  <a:pt x="288" y="168"/>
                                  <a:pt x="168" y="48"/>
                                  <a:pt x="168" y="24"/>
                                </a:cubicBezTo>
                                <a:cubicBezTo>
                                  <a:pt x="168" y="0"/>
                                  <a:pt x="264" y="96"/>
                                  <a:pt x="312" y="16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7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45pt;margin-top:8.8pt;width:62pt;height:75.95pt" coordorigin="6689,176" coordsize="1240,1519">
                <v:shape id="shape_0" coordsize="528,1176" path="m312,168c360,240,432,336,456,456c480,576,528,768,456,888c384,1008,48,1176,24,1176c0,1176,264,1032,312,888c360,744,336,456,312,312c288,168,168,48,168,24c168,0,264,96,312,168xe" stroked="t" o:allowincell="f" style="position:absolute;left:6688;top:519;width:527;height:1175;mso-wrap-style:none;v-text-anchor:middle;rotation:330">
                  <v:imagedata r:id="rId973" o:detectmouseclick="t"/>
                  <v:stroke color="black" weight="19080" joinstyle="round" endcap="flat"/>
                  <w10:wrap type="none"/>
                </v:shape>
                <v:shape id="shape_0" coordsize="528,1176" path="m312,168c360,240,432,336,456,456c480,576,528,768,456,888c384,1008,48,1176,24,1176c0,1176,264,1032,312,888c360,744,336,456,312,312c288,168,168,48,168,24c168,0,264,96,312,168xe" stroked="t" o:allowincell="f" style="position:absolute;left:6986;top:366;width:527;height:1175;mso-wrap-style:none;v-text-anchor:middle;rotation:330">
                  <v:imagedata r:id="rId974" o:detectmouseclick="t"/>
                  <v:stroke color="black" weight="19080" joinstyle="round" endcap="flat"/>
                  <w10:wrap type="none"/>
                </v:shape>
                <v:shape id="shape_0" coordsize="528,1176" path="m312,168c360,240,432,336,456,456c480,576,528,768,456,888c384,1008,48,1176,24,1176c0,1176,264,1032,312,888c360,744,336,456,312,312c288,168,168,48,168,24c168,0,264,96,312,168xe" stroked="t" o:allowincell="f" style="position:absolute;left:7400;top:176;width:527;height:1175;mso-wrap-style:none;v-text-anchor:middle;rotation:330">
                  <v:imagedata r:id="rId975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</w:t>
      </w:r>
      <w:r>
        <w:rPr>
          <w:b/>
          <w:sz w:val="28"/>
        </w:rPr>
        <w:t>Disminución rapida de tamaño de gra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Gran variación en tamaño y selec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Lentes de arcill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3886200</wp:posOffset>
                </wp:positionH>
                <wp:positionV relativeFrom="paragraph">
                  <wp:posOffset>10160</wp:posOffset>
                </wp:positionV>
                <wp:extent cx="533400" cy="108585"/>
                <wp:effectExtent l="1905" t="22225" r="0" b="952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8pt" to="347.95pt,9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</w:t>
      </w:r>
      <w:r>
        <w:rPr>
          <w:b/>
          <w:sz w:val="28"/>
        </w:rPr>
        <w:t>Barras longitudinales, costillas transvers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788920</wp:posOffset>
                </wp:positionH>
                <wp:positionV relativeFrom="paragraph">
                  <wp:posOffset>-91440</wp:posOffset>
                </wp:positionV>
                <wp:extent cx="1645920" cy="822960"/>
                <wp:effectExtent l="10160" t="9525" r="10160" b="10160"/>
                <wp:wrapNone/>
                <wp:docPr id="7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822960"/>
                          <a:chOff x="0" y="0"/>
                          <a:chExt cx="16459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008">
                                <a:moveTo>
                                  <a:pt x="0" y="1008"/>
                                </a:moveTo>
                                <a:cubicBezTo>
                                  <a:pt x="384" y="804"/>
                                  <a:pt x="768" y="600"/>
                                  <a:pt x="1008" y="432"/>
                                </a:cubicBezTo>
                                <a:cubicBezTo>
                                  <a:pt x="1248" y="264"/>
                                  <a:pt x="1344" y="132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14630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864">
                                <a:moveTo>
                                  <a:pt x="0" y="864"/>
                                </a:moveTo>
                                <a:cubicBezTo>
                                  <a:pt x="600" y="576"/>
                                  <a:pt x="1200" y="288"/>
                                  <a:pt x="1584" y="144"/>
                                </a:cubicBezTo>
                                <a:cubicBezTo>
                                  <a:pt x="1968" y="0"/>
                                  <a:pt x="2136" y="0"/>
                                  <a:pt x="230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80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32">
                                <a:moveTo>
                                  <a:pt x="0" y="144"/>
                                </a:moveTo>
                                <a:cubicBezTo>
                                  <a:pt x="168" y="72"/>
                                  <a:pt x="336" y="0"/>
                                  <a:pt x="432" y="0"/>
                                </a:cubicBezTo>
                                <a:cubicBezTo>
                                  <a:pt x="528" y="0"/>
                                  <a:pt x="600" y="72"/>
                                  <a:pt x="576" y="144"/>
                                </a:cubicBezTo>
                                <a:cubicBezTo>
                                  <a:pt x="552" y="216"/>
                                  <a:pt x="420" y="324"/>
                                  <a:pt x="288" y="432"/>
                                </a:cubicBezTo>
                              </a:path>
                            </a:pathLst>
                          </a:custGeom>
                          <a:blipFill rotWithShape="0">
                            <a:blip r:embed="rId97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464760"/>
                            <a:ext cx="168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00">
                                <a:moveTo>
                                  <a:pt x="125" y="9"/>
                                </a:moveTo>
                                <a:cubicBezTo>
                                  <a:pt x="89" y="14"/>
                                  <a:pt x="51" y="8"/>
                                  <a:pt x="18" y="23"/>
                                </a:cubicBezTo>
                                <a:cubicBezTo>
                                  <a:pt x="5" y="29"/>
                                  <a:pt x="0" y="50"/>
                                  <a:pt x="5" y="63"/>
                                </a:cubicBezTo>
                                <a:cubicBezTo>
                                  <a:pt x="11" y="78"/>
                                  <a:pt x="32" y="80"/>
                                  <a:pt x="45" y="89"/>
                                </a:cubicBezTo>
                                <a:cubicBezTo>
                                  <a:pt x="85" y="85"/>
                                  <a:pt x="133" y="100"/>
                                  <a:pt x="165" y="76"/>
                                </a:cubicBezTo>
                                <a:cubicBezTo>
                                  <a:pt x="266" y="0"/>
                                  <a:pt x="129" y="9"/>
                                  <a:pt x="125" y="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92680"/>
                            <a:ext cx="1015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29">
                                <a:moveTo>
                                  <a:pt x="107" y="0"/>
                                </a:moveTo>
                                <a:cubicBezTo>
                                  <a:pt x="53" y="19"/>
                                  <a:pt x="31" y="48"/>
                                  <a:pt x="0" y="94"/>
                                </a:cubicBezTo>
                                <a:cubicBezTo>
                                  <a:pt x="13" y="163"/>
                                  <a:pt x="4" y="229"/>
                                  <a:pt x="133" y="147"/>
                                </a:cubicBezTo>
                                <a:cubicBezTo>
                                  <a:pt x="157" y="132"/>
                                  <a:pt x="160" y="67"/>
                                  <a:pt x="160" y="67"/>
                                </a:cubicBezTo>
                                <a:cubicBezTo>
                                  <a:pt x="102" y="48"/>
                                  <a:pt x="123" y="68"/>
                                  <a:pt x="1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444960"/>
                            <a:ext cx="896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57">
                                <a:moveTo>
                                  <a:pt x="94" y="0"/>
                                </a:moveTo>
                                <a:cubicBezTo>
                                  <a:pt x="81" y="5"/>
                                  <a:pt x="64" y="4"/>
                                  <a:pt x="54" y="14"/>
                                </a:cubicBezTo>
                                <a:cubicBezTo>
                                  <a:pt x="32" y="37"/>
                                  <a:pt x="1" y="94"/>
                                  <a:pt x="1" y="94"/>
                                </a:cubicBezTo>
                                <a:cubicBezTo>
                                  <a:pt x="5" y="107"/>
                                  <a:pt x="0" y="131"/>
                                  <a:pt x="14" y="134"/>
                                </a:cubicBezTo>
                                <a:cubicBezTo>
                                  <a:pt x="122" y="157"/>
                                  <a:pt x="115" y="139"/>
                                  <a:pt x="134" y="80"/>
                                </a:cubicBezTo>
                                <a:cubicBezTo>
                                  <a:pt x="119" y="4"/>
                                  <a:pt x="141" y="24"/>
                                  <a:pt x="9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309960"/>
                            <a:ext cx="12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192" y="0"/>
                                </a:moveTo>
                                <a:cubicBezTo>
                                  <a:pt x="185" y="1"/>
                                  <a:pt x="101" y="14"/>
                                  <a:pt x="85" y="27"/>
                                </a:cubicBezTo>
                                <a:cubicBezTo>
                                  <a:pt x="1" y="95"/>
                                  <a:pt x="116" y="48"/>
                                  <a:pt x="18" y="80"/>
                                </a:cubicBezTo>
                                <a:cubicBezTo>
                                  <a:pt x="14" y="93"/>
                                  <a:pt x="0" y="107"/>
                                  <a:pt x="5" y="120"/>
                                </a:cubicBezTo>
                                <a:cubicBezTo>
                                  <a:pt x="28" y="178"/>
                                  <a:pt x="178" y="133"/>
                                  <a:pt x="178" y="133"/>
                                </a:cubicBezTo>
                                <a:cubicBezTo>
                                  <a:pt x="202" y="64"/>
                                  <a:pt x="192" y="107"/>
                                  <a:pt x="1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149400"/>
                            <a:ext cx="900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17">
                                <a:moveTo>
                                  <a:pt x="120" y="0"/>
                                </a:moveTo>
                                <a:cubicBezTo>
                                  <a:pt x="47" y="14"/>
                                  <a:pt x="24" y="7"/>
                                  <a:pt x="0" y="80"/>
                                </a:cubicBezTo>
                                <a:cubicBezTo>
                                  <a:pt x="13" y="89"/>
                                  <a:pt x="24" y="104"/>
                                  <a:pt x="40" y="106"/>
                                </a:cubicBezTo>
                                <a:cubicBezTo>
                                  <a:pt x="142" y="117"/>
                                  <a:pt x="137" y="70"/>
                                  <a:pt x="12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7315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68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00">
                                <a:moveTo>
                                  <a:pt x="125" y="9"/>
                                </a:moveTo>
                                <a:cubicBezTo>
                                  <a:pt x="89" y="14"/>
                                  <a:pt x="51" y="8"/>
                                  <a:pt x="18" y="23"/>
                                </a:cubicBezTo>
                                <a:cubicBezTo>
                                  <a:pt x="5" y="29"/>
                                  <a:pt x="0" y="50"/>
                                  <a:pt x="5" y="63"/>
                                </a:cubicBezTo>
                                <a:cubicBezTo>
                                  <a:pt x="11" y="78"/>
                                  <a:pt x="32" y="80"/>
                                  <a:pt x="45" y="89"/>
                                </a:cubicBezTo>
                                <a:cubicBezTo>
                                  <a:pt x="85" y="85"/>
                                  <a:pt x="133" y="100"/>
                                  <a:pt x="165" y="76"/>
                                </a:cubicBezTo>
                                <a:cubicBezTo>
                                  <a:pt x="266" y="0"/>
                                  <a:pt x="129" y="9"/>
                                  <a:pt x="125" y="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168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00">
                                <a:moveTo>
                                  <a:pt x="125" y="9"/>
                                </a:moveTo>
                                <a:cubicBezTo>
                                  <a:pt x="89" y="14"/>
                                  <a:pt x="51" y="8"/>
                                  <a:pt x="18" y="23"/>
                                </a:cubicBezTo>
                                <a:cubicBezTo>
                                  <a:pt x="5" y="29"/>
                                  <a:pt x="0" y="50"/>
                                  <a:pt x="5" y="63"/>
                                </a:cubicBezTo>
                                <a:cubicBezTo>
                                  <a:pt x="11" y="78"/>
                                  <a:pt x="32" y="80"/>
                                  <a:pt x="45" y="89"/>
                                </a:cubicBezTo>
                                <a:cubicBezTo>
                                  <a:pt x="85" y="85"/>
                                  <a:pt x="133" y="100"/>
                                  <a:pt x="165" y="76"/>
                                </a:cubicBezTo>
                                <a:cubicBezTo>
                                  <a:pt x="266" y="0"/>
                                  <a:pt x="129" y="9"/>
                                  <a:pt x="125" y="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"/>
                            <a:ext cx="12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192" y="0"/>
                                </a:moveTo>
                                <a:cubicBezTo>
                                  <a:pt x="185" y="1"/>
                                  <a:pt x="101" y="14"/>
                                  <a:pt x="85" y="27"/>
                                </a:cubicBezTo>
                                <a:cubicBezTo>
                                  <a:pt x="1" y="95"/>
                                  <a:pt x="116" y="48"/>
                                  <a:pt x="18" y="80"/>
                                </a:cubicBezTo>
                                <a:cubicBezTo>
                                  <a:pt x="14" y="93"/>
                                  <a:pt x="0" y="107"/>
                                  <a:pt x="5" y="120"/>
                                </a:cubicBezTo>
                                <a:cubicBezTo>
                                  <a:pt x="28" y="178"/>
                                  <a:pt x="178" y="133"/>
                                  <a:pt x="178" y="133"/>
                                </a:cubicBezTo>
                                <a:cubicBezTo>
                                  <a:pt x="202" y="64"/>
                                  <a:pt x="192" y="107"/>
                                  <a:pt x="1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2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192" y="0"/>
                                </a:moveTo>
                                <a:cubicBezTo>
                                  <a:pt x="185" y="1"/>
                                  <a:pt x="101" y="14"/>
                                  <a:pt x="85" y="27"/>
                                </a:cubicBezTo>
                                <a:cubicBezTo>
                                  <a:pt x="1" y="95"/>
                                  <a:pt x="116" y="48"/>
                                  <a:pt x="18" y="80"/>
                                </a:cubicBezTo>
                                <a:cubicBezTo>
                                  <a:pt x="14" y="93"/>
                                  <a:pt x="0" y="107"/>
                                  <a:pt x="5" y="120"/>
                                </a:cubicBezTo>
                                <a:cubicBezTo>
                                  <a:pt x="28" y="178"/>
                                  <a:pt x="178" y="133"/>
                                  <a:pt x="178" y="133"/>
                                </a:cubicBezTo>
                                <a:cubicBezTo>
                                  <a:pt x="202" y="64"/>
                                  <a:pt x="192" y="107"/>
                                  <a:pt x="1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-7.2pt;width:129.6pt;height:64.8pt" coordorigin="4392,-144" coordsize="2592,1296">
                <v:shape id="shape_0" coordsize="1440,1008" path="m0,1008c384,804,768,600,1008,432c1248,264,1344,132,1440,0e" stroked="t" o:allowincell="f" style="position:absolute;left:4392;top:-144;width:1439;height:10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4,864" path="m0,864c600,576,1200,288,1584,144c1968,0,2136,0,2304,0e" stroked="t" o:allowincell="f" style="position:absolute;left:4680;top:288;width:2303;height:8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0,432" path="m0,144c168,72,336,0,432,0c528,0,600,72,576,144c552,216,420,324,288,432e" stroked="t" o:allowincell="f" style="position:absolute;left:4392;top:720;width:599;height:431;mso-wrap-style:none;v-text-anchor:middle">
                  <v:imagedata r:id="rId977" o:detectmouseclick="t"/>
                  <v:stroke color="black" weight="19080" joinstyle="round" endcap="flat"/>
                  <w10:wrap type="none"/>
                </v:shape>
                <v:shape id="shape_0" coordsize="266,100" path="m125,9c89,14,51,8,18,23c5,29,0,50,5,63c11,78,32,80,45,89c85,85,133,100,165,76c266,0,129,9,125,9xe" fillcolor="white" stroked="t" o:allowincell="f" style="position:absolute;left:5051;top:588;width:265;height:9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60,229" path="m107,0c53,19,31,48,0,94c13,163,4,229,133,147c157,132,160,67,160,67c102,48,123,68,107,0xe" fillcolor="white" stroked="t" o:allowincell="f" style="position:absolute;left:5456;top:317;width:159;height:22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1,157" path="m94,0c81,5,64,4,54,14c32,37,1,94,1,94c5,107,0,131,14,134c122,157,115,139,134,80c119,4,141,24,94,0xe" fillcolor="white" stroked="t" o:allowincell="f" style="position:absolute;left:5335;top:557;width:140;height:156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02,178" path="m192,0c185,1,101,14,85,27c1,95,116,48,18,80c14,93,0,107,5,120c28,178,178,133,178,133c202,64,192,107,192,0xe" fillcolor="white" stroked="t" o:allowincell="f" style="position:absolute;left:5731;top:344;width:201;height:17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2,117" path="m120,0c47,14,24,7,0,80c13,89,24,104,40,106c142,117,137,70,120,0xe" fillcolor="white" stroked="t" o:allowincell="f" style="position:absolute;left:5776;top:91;width:141;height:116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4392,288" to="5543,43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66,100" path="m125,9c89,14,51,8,18,23c5,29,0,50,5,63c11,78,32,80,45,89c85,85,133,100,165,76c266,0,129,9,125,9xe" fillcolor="white" stroked="t" o:allowincell="f" style="position:absolute;left:5544;top:576;width:265;height:9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66,100" path="m125,9c89,14,51,8,18,23c5,29,0,50,5,63c11,78,32,80,45,89c85,85,133,100,165,76c266,0,129,9,125,9xe" fillcolor="white" stroked="t" o:allowincell="f" style="position:absolute;left:5976;top:144;width:265;height:9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02,178" path="m192,0c185,1,101,14,85,27c1,95,116,48,18,80c14,93,0,107,5,120c28,178,178,133,178,133c202,64,192,107,192,0xe" fillcolor="white" stroked="t" o:allowincell="f" style="position:absolute;left:6264;top:144;width:201;height:17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02,178" path="m192,0c185,1,101,14,85,27c1,95,116,48,18,80c14,93,0,107,5,120c28,178,178,133,178,133c202,64,192,107,192,0xe" fillcolor="white" stroked="t" o:allowincell="f" style="position:absolute;left:4968;top:720;width:201;height:17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4495800</wp:posOffset>
                </wp:positionH>
                <wp:positionV relativeFrom="paragraph">
                  <wp:posOffset>182880</wp:posOffset>
                </wp:positionV>
                <wp:extent cx="1223010" cy="239395"/>
                <wp:effectExtent l="9525" t="1905" r="10160" b="9525"/>
                <wp:wrapNone/>
                <wp:docPr id="7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20" cy="239400"/>
                          <a:chOff x="0" y="0"/>
                          <a:chExt cx="1222920" cy="23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29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6" h="267">
                                <a:moveTo>
                                  <a:pt x="0" y="183"/>
                                </a:moveTo>
                                <a:cubicBezTo>
                                  <a:pt x="97" y="155"/>
                                  <a:pt x="264" y="0"/>
                                  <a:pt x="585" y="14"/>
                                </a:cubicBezTo>
                                <a:cubicBezTo>
                                  <a:pt x="906" y="28"/>
                                  <a:pt x="1647" y="214"/>
                                  <a:pt x="1926" y="26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6520"/>
                            <a:ext cx="8704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19880"/>
                            <a:ext cx="615240" cy="11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58600">
                            <a:off x="483840" y="47880"/>
                            <a:ext cx="723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58600">
                            <a:off x="556200" y="39960"/>
                            <a:ext cx="723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58600">
                            <a:off x="643320" y="62640"/>
                            <a:ext cx="723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58600">
                            <a:off x="136800" y="62640"/>
                            <a:ext cx="723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58600">
                            <a:off x="349920" y="90720"/>
                            <a:ext cx="723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58600">
                            <a:off x="715680" y="112320"/>
                            <a:ext cx="723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58600">
                            <a:off x="788760" y="96480"/>
                            <a:ext cx="723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58600">
                            <a:off x="868680" y="126000"/>
                            <a:ext cx="723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58600">
                            <a:off x="349920" y="21960"/>
                            <a:ext cx="723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58600">
                            <a:off x="494640" y="126000"/>
                            <a:ext cx="723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58600">
                            <a:off x="422280" y="119160"/>
                            <a:ext cx="723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58600">
                            <a:off x="277560" y="90720"/>
                            <a:ext cx="723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pt;margin-top:14.4pt;width:96.3pt;height:18.8pt" coordorigin="7080,288" coordsize="1926,376">
                <v:shape id="shape_0" coordsize="1926,267" path="m0,183c97,155,264,0,585,14c906,28,1647,214,1926,267e" stroked="t" o:allowincell="f" style="position:absolute;left:7080;top:288;width:1925;height:2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464,377" to="8834,6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39,477" to="8207,6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842;top:363;width:113;height:88;mso-wrap-style:none;v-text-anchor:middle;rotation:149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956;top:350;width:113;height:88;mso-wrap-style:none;v-text-anchor:middle;rotation:149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093;top:386;width:113;height:88;mso-wrap-style:none;v-text-anchor:middle;rotation:149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295;top:386;width:113;height:88;mso-wrap-style:none;v-text-anchor:middle;rotation:149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631;top:430;width:113;height:88;mso-wrap-style:none;v-text-anchor:middle;rotation:149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207;top:464;width:113;height:88;mso-wrap-style:none;v-text-anchor:middle;rotation:149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322;top:439;width:113;height:88;mso-wrap-style:none;v-text-anchor:middle;rotation:149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448;top:486;width:113;height:88;mso-wrap-style:none;v-text-anchor:middle;rotation:149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631;top:322;width:113;height:88;mso-wrap-style:none;v-text-anchor:middle;rotation:149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859;top:486;width:113;height:88;mso-wrap-style:none;v-text-anchor:middle;rotation:149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745;top:475;width:113;height:88;mso-wrap-style:none;v-text-anchor:middle;rotation:149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517;top:430;width:113;height:88;mso-wrap-style:none;v-text-anchor:middle;rotation:149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4770755</wp:posOffset>
                </wp:positionH>
                <wp:positionV relativeFrom="paragraph">
                  <wp:posOffset>91440</wp:posOffset>
                </wp:positionV>
                <wp:extent cx="438785" cy="0"/>
                <wp:effectExtent l="0" t="43180" r="0" b="431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7.2pt" to="410.15pt,7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</w:t>
      </w:r>
      <w:r>
        <w:rPr>
          <w:b/>
          <w:sz w:val="28"/>
        </w:rPr>
        <w:t>Depósitos morénicos encauz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Lagos glacial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97155" distR="62865" simplePos="0" locked="0" layoutInCell="0" allowOverlap="1" relativeHeight="686">
                <wp:simplePos x="0" y="0"/>
                <wp:positionH relativeFrom="column">
                  <wp:posOffset>390525</wp:posOffset>
                </wp:positionH>
                <wp:positionV relativeFrom="paragraph">
                  <wp:posOffset>-133985</wp:posOffset>
                </wp:positionV>
                <wp:extent cx="2515235" cy="826135"/>
                <wp:effectExtent l="0" t="0" r="0" b="10160"/>
                <wp:wrapNone/>
                <wp:docPr id="7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826200"/>
                          <a:chOff x="0" y="0"/>
                          <a:chExt cx="2515320" cy="826200"/>
                        </a:xfrm>
                      </wpg:grpSpPr>
                      <wps:wsp>
                        <wps:cNvSpPr/>
                        <wps:spPr>
                          <a:xfrm rot="391800">
                            <a:off x="23040" y="138600"/>
                            <a:ext cx="24688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6" h="648">
                                <a:moveTo>
                                  <a:pt x="0" y="360"/>
                                </a:moveTo>
                                <a:cubicBezTo>
                                  <a:pt x="444" y="420"/>
                                  <a:pt x="888" y="480"/>
                                  <a:pt x="1296" y="504"/>
                                </a:cubicBezTo>
                                <a:cubicBezTo>
                                  <a:pt x="1704" y="528"/>
                                  <a:pt x="2184" y="576"/>
                                  <a:pt x="2448" y="504"/>
                                </a:cubicBezTo>
                                <a:cubicBezTo>
                                  <a:pt x="2712" y="432"/>
                                  <a:pt x="2712" y="144"/>
                                  <a:pt x="2880" y="72"/>
                                </a:cubicBezTo>
                                <a:cubicBezTo>
                                  <a:pt x="3048" y="0"/>
                                  <a:pt x="3288" y="0"/>
                                  <a:pt x="3456" y="72"/>
                                </a:cubicBezTo>
                                <a:cubicBezTo>
                                  <a:pt x="3624" y="144"/>
                                  <a:pt x="3768" y="408"/>
                                  <a:pt x="3888" y="504"/>
                                </a:cubicBezTo>
                                <a:cubicBezTo>
                                  <a:pt x="4008" y="600"/>
                                  <a:pt x="4092" y="624"/>
                                  <a:pt x="4176" y="64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214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5043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504360"/>
                            <a:ext cx="7315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68">
                                <a:moveTo>
                                  <a:pt x="0" y="0"/>
                                </a:moveTo>
                                <a:cubicBezTo>
                                  <a:pt x="216" y="60"/>
                                  <a:pt x="432" y="120"/>
                                  <a:pt x="576" y="144"/>
                                </a:cubicBezTo>
                                <a:cubicBezTo>
                                  <a:pt x="720" y="168"/>
                                  <a:pt x="768" y="168"/>
                                  <a:pt x="864" y="144"/>
                                </a:cubicBezTo>
                                <a:cubicBezTo>
                                  <a:pt x="960" y="120"/>
                                  <a:pt x="1056" y="60"/>
                                  <a:pt x="115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97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595080"/>
                            <a:ext cx="302760" cy="8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5pt;margin-top:0.35pt;width:194.4pt;height:43.2pt" coordorigin="651,7" coordsize="3888,864">
                <v:shape id="shape_0" coordsize="4176,648" path="m0,360c444,420,888,480,1296,504c1704,528,2184,576,2448,504c2712,432,2712,144,2880,72c3048,0,3288,0,3456,72c3624,144,3768,408,3888,504c4008,600,4092,624,4176,648e" stroked="t" o:allowincell="f" style="position:absolute;left:651;top:7;width:3887;height:863;mso-wrap-style:none;v-text-anchor:middle;rotation:7">
                  <v:fill o:detectmouseclick="t" on="false"/>
                  <v:stroke color="black" weight="19080" joinstyle="round" endcap="flat"/>
                  <w10:wrap type="none"/>
                </v:shape>
                <v:line id="shape_0" from="795,295" to="3242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7,583" to="3098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52,168" path="m0,0c216,60,432,120,576,144c720,168,768,168,864,144c960,120,1056,60,1152,0e" stroked="t" o:allowincell="f" style="position:absolute;left:1947;top:583;width:1151;height:167;mso-wrap-style:none;v-text-anchor:middle">
                  <v:imagedata r:id="rId979" o:detectmouseclick="t"/>
                  <v:stroke color="black" weight="9360" joinstyle="round" endcap="flat"/>
                  <w10:wrap type="none"/>
                </v:shape>
                <v:line id="shape_0" from="2190,726" to="2666,86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707130</wp:posOffset>
                </wp:positionH>
                <wp:positionV relativeFrom="paragraph">
                  <wp:posOffset>149225</wp:posOffset>
                </wp:positionV>
                <wp:extent cx="1443990" cy="548640"/>
                <wp:effectExtent l="1270" t="15240" r="15240" b="9525"/>
                <wp:wrapNone/>
                <wp:docPr id="7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548640"/>
                          <a:chOff x="0" y="0"/>
                          <a:chExt cx="1443960" cy="548640"/>
                        </a:xfrm>
                      </wpg:grpSpPr>
                      <wps:wsp>
                        <wps:cNvSpPr/>
                        <wps:spPr>
                          <a:xfrm>
                            <a:off x="619200" y="11520"/>
                            <a:ext cx="27612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686">
                                <a:moveTo>
                                  <a:pt x="94" y="106"/>
                                </a:moveTo>
                                <a:cubicBezTo>
                                  <a:pt x="67" y="114"/>
                                  <a:pt x="76" y="143"/>
                                  <a:pt x="59" y="166"/>
                                </a:cubicBezTo>
                                <a:cubicBezTo>
                                  <a:pt x="34" y="199"/>
                                  <a:pt x="0" y="273"/>
                                  <a:pt x="0" y="273"/>
                                </a:cubicBezTo>
                                <a:cubicBezTo>
                                  <a:pt x="5" y="357"/>
                                  <a:pt x="7" y="442"/>
                                  <a:pt x="15" y="526"/>
                                </a:cubicBezTo>
                                <a:cubicBezTo>
                                  <a:pt x="16" y="540"/>
                                  <a:pt x="26" y="552"/>
                                  <a:pt x="29" y="566"/>
                                </a:cubicBezTo>
                                <a:cubicBezTo>
                                  <a:pt x="35" y="588"/>
                                  <a:pt x="28" y="615"/>
                                  <a:pt x="44" y="633"/>
                                </a:cubicBezTo>
                                <a:cubicBezTo>
                                  <a:pt x="65" y="658"/>
                                  <a:pt x="131" y="686"/>
                                  <a:pt x="131" y="686"/>
                                </a:cubicBezTo>
                                <a:cubicBezTo>
                                  <a:pt x="174" y="682"/>
                                  <a:pt x="220" y="686"/>
                                  <a:pt x="261" y="673"/>
                                </a:cubicBezTo>
                                <a:cubicBezTo>
                                  <a:pt x="298" y="662"/>
                                  <a:pt x="350" y="578"/>
                                  <a:pt x="377" y="553"/>
                                </a:cubicBezTo>
                                <a:cubicBezTo>
                                  <a:pt x="394" y="507"/>
                                  <a:pt x="419" y="465"/>
                                  <a:pt x="435" y="419"/>
                                </a:cubicBezTo>
                                <a:cubicBezTo>
                                  <a:pt x="431" y="357"/>
                                  <a:pt x="433" y="294"/>
                                  <a:pt x="421" y="233"/>
                                </a:cubicBezTo>
                                <a:cubicBezTo>
                                  <a:pt x="417" y="208"/>
                                  <a:pt x="414" y="147"/>
                                  <a:pt x="400" y="132"/>
                                </a:cubicBezTo>
                                <a:cubicBezTo>
                                  <a:pt x="283" y="0"/>
                                  <a:pt x="309" y="75"/>
                                  <a:pt x="218" y="19"/>
                                </a:cubicBezTo>
                                <a:cubicBezTo>
                                  <a:pt x="198" y="24"/>
                                  <a:pt x="175" y="21"/>
                                  <a:pt x="160" y="33"/>
                                </a:cubicBezTo>
                                <a:cubicBezTo>
                                  <a:pt x="140" y="48"/>
                                  <a:pt x="94" y="92"/>
                                  <a:pt x="94" y="10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67760"/>
                            <a:ext cx="548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68">
                                <a:moveTo>
                                  <a:pt x="0" y="24"/>
                                </a:moveTo>
                                <a:cubicBezTo>
                                  <a:pt x="216" y="12"/>
                                  <a:pt x="432" y="0"/>
                                  <a:pt x="576" y="24"/>
                                </a:cubicBezTo>
                                <a:cubicBezTo>
                                  <a:pt x="720" y="48"/>
                                  <a:pt x="792" y="108"/>
                                  <a:pt x="864" y="16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9200"/>
                            <a:ext cx="548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68">
                                <a:moveTo>
                                  <a:pt x="0" y="24"/>
                                </a:moveTo>
                                <a:cubicBezTo>
                                  <a:pt x="216" y="12"/>
                                  <a:pt x="432" y="0"/>
                                  <a:pt x="576" y="24"/>
                                </a:cubicBezTo>
                                <a:cubicBezTo>
                                  <a:pt x="720" y="48"/>
                                  <a:pt x="792" y="108"/>
                                  <a:pt x="864" y="16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6320"/>
                            <a:ext cx="548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68">
                                <a:moveTo>
                                  <a:pt x="0" y="24"/>
                                </a:moveTo>
                                <a:cubicBezTo>
                                  <a:pt x="288" y="12"/>
                                  <a:pt x="576" y="0"/>
                                  <a:pt x="720" y="24"/>
                                </a:cubicBezTo>
                                <a:cubicBezTo>
                                  <a:pt x="864" y="48"/>
                                  <a:pt x="864" y="108"/>
                                  <a:pt x="864" y="16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37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">
                                <a:moveTo>
                                  <a:pt x="0" y="0"/>
                                </a:moveTo>
                                <a:cubicBezTo>
                                  <a:pt x="900" y="0"/>
                                  <a:pt x="1800" y="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91440"/>
                            <a:ext cx="548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68">
                                <a:moveTo>
                                  <a:pt x="0" y="24"/>
                                </a:moveTo>
                                <a:cubicBezTo>
                                  <a:pt x="288" y="12"/>
                                  <a:pt x="576" y="0"/>
                                  <a:pt x="720" y="24"/>
                                </a:cubicBezTo>
                                <a:cubicBezTo>
                                  <a:pt x="864" y="48"/>
                                  <a:pt x="864" y="108"/>
                                  <a:pt x="864" y="16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182880"/>
                            <a:ext cx="548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68">
                                <a:moveTo>
                                  <a:pt x="0" y="24"/>
                                </a:moveTo>
                                <a:cubicBezTo>
                                  <a:pt x="216" y="12"/>
                                  <a:pt x="432" y="0"/>
                                  <a:pt x="576" y="24"/>
                                </a:cubicBezTo>
                                <a:cubicBezTo>
                                  <a:pt x="720" y="48"/>
                                  <a:pt x="792" y="108"/>
                                  <a:pt x="864" y="16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279360"/>
                            <a:ext cx="6300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230">
                                <a:moveTo>
                                  <a:pt x="992" y="33"/>
                                </a:moveTo>
                                <a:cubicBezTo>
                                  <a:pt x="740" y="13"/>
                                  <a:pt x="485" y="0"/>
                                  <a:pt x="320" y="33"/>
                                </a:cubicBezTo>
                                <a:cubicBezTo>
                                  <a:pt x="155" y="66"/>
                                  <a:pt x="67" y="189"/>
                                  <a:pt x="0" y="23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5760"/>
                            <a:ext cx="13716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92">
                                <a:moveTo>
                                  <a:pt x="0" y="24"/>
                                </a:moveTo>
                                <a:cubicBezTo>
                                  <a:pt x="144" y="12"/>
                                  <a:pt x="288" y="0"/>
                                  <a:pt x="432" y="24"/>
                                </a:cubicBezTo>
                                <a:cubicBezTo>
                                  <a:pt x="576" y="48"/>
                                  <a:pt x="720" y="144"/>
                                  <a:pt x="864" y="168"/>
                                </a:cubicBezTo>
                                <a:cubicBezTo>
                                  <a:pt x="1008" y="192"/>
                                  <a:pt x="1152" y="192"/>
                                  <a:pt x="1296" y="168"/>
                                </a:cubicBezTo>
                                <a:cubicBezTo>
                                  <a:pt x="1440" y="144"/>
                                  <a:pt x="1584" y="48"/>
                                  <a:pt x="1728" y="24"/>
                                </a:cubicBezTo>
                                <a:cubicBezTo>
                                  <a:pt x="1872" y="0"/>
                                  <a:pt x="2088" y="24"/>
                                  <a:pt x="2160" y="2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4320"/>
                            <a:ext cx="712440" cy="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11.75pt;width:113.7pt;height:43.2pt" coordorigin="5838,235" coordsize="2274,864">
                <v:shape id="shape_0" coordsize="435,686" path="m94,106c67,114,76,143,59,166c34,199,0,273,0,273c5,357,7,442,15,526c16,540,26,552,29,566c35,588,28,615,44,633c65,658,131,686,131,686c174,682,220,686,261,673c298,662,350,578,377,553c394,507,419,465,435,419c431,357,433,294,421,233c417,208,414,147,400,132c283,0,309,75,218,19c198,24,175,21,160,33c140,48,94,92,94,106xe" fillcolor="#757575" stroked="t" o:allowincell="f" style="position:absolute;left:6813;top:253;width:434;height:685;mso-wrap-style:none;v-text-anchor:middle">
                  <v:fill o:detectmouseclick="t" color2="white"/>
                  <v:stroke color="black" weight="19080" joinstyle="round" endcap="flat"/>
                  <w10:wrap type="none"/>
                </v:shape>
                <v:shape id="shape_0" coordsize="864,168" path="m0,24c216,12,432,0,576,24c720,48,792,108,864,168e" stroked="t" o:allowincell="f" style="position:absolute;left:5952;top:499;width:863;height:16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64,168" path="m0,24c216,12,432,0,576,24c720,48,792,108,864,168e" stroked="t" o:allowincell="f" style="position:absolute;left:5952;top:643;width:863;height:16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64,168" path="m0,24c288,12,576,0,720,24c864,48,864,108,864,168e" stroked="t" o:allowincell="f" style="position:absolute;left:5952;top:355;width:863;height:16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160,1" path="m0,0c900,0,1800,0,2160,0e" stroked="t" o:allowincell="f" style="position:absolute;left:5952;top:235;width:2159;height: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64,168" path="m0,24c288,12,576,0,720,24c864,48,864,108,864,168e" stroked="t" o:allowincell="f" style="position:absolute;left:7248;top:379;width:863;height:167;flip:x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64,168" path="m0,24c216,12,432,0,576,24c720,48,792,108,864,168e" stroked="t" o:allowincell="f" style="position:absolute;left:7248;top:523;width:863;height:167;flip:x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992,230" path="m992,33c740,13,485,0,320,33c155,66,67,189,0,230e" stroked="t" o:allowincell="f" style="position:absolute;left:7120;top:675;width:991;height:22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160,192" path="m0,24c144,12,288,0,432,24c576,48,720,144,864,168c1008,192,1152,192,1296,168c1440,144,1584,48,1728,24c1872,0,2088,24,2160,24e" stroked="t" o:allowincell="f" style="position:absolute;left:5952;top:811;width:2159;height:28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838,667" to="6959,80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Varvas                              Piedra caí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5. Dun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Conceptos gener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mbient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Desiertos, litorales, llanuras costeras, areas con drenaje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centripet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aracteríst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Escala grande de la estratificacíon cruzad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495800</wp:posOffset>
                </wp:positionH>
                <wp:positionV relativeFrom="paragraph">
                  <wp:posOffset>146685</wp:posOffset>
                </wp:positionV>
                <wp:extent cx="441960" cy="697865"/>
                <wp:effectExtent l="4445" t="9525" r="3175" b="7620"/>
                <wp:wrapNone/>
                <wp:docPr id="7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698040"/>
                          <a:chOff x="0" y="0"/>
                          <a:chExt cx="442080" cy="698040"/>
                        </a:xfrm>
                      </wpg:grpSpPr>
                      <wps:wsp>
                        <wps:cNvSpPr/>
                        <wps:spPr>
                          <a:xfrm flipV="1">
                            <a:off x="0" y="627480"/>
                            <a:ext cx="147240" cy="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720"/>
                            <a:ext cx="22104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" y="0"/>
                            <a:ext cx="221040" cy="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pt;margin-top:11.55pt;width:34.75pt;height:54.9pt" coordorigin="7080,231" coordsize="695,1098">
                <v:line id="shape_0" from="7080,1219" to="7311,13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96,232" to="7543,13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428,231" to="7775,3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</w:t>
      </w:r>
      <w:r>
        <w:rPr>
          <w:b/>
          <w:sz w:val="28"/>
        </w:rPr>
        <w:t>Gran variación de paleocorriente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0</wp:posOffset>
                </wp:positionV>
                <wp:extent cx="640080" cy="365760"/>
                <wp:effectExtent l="10160" t="10160" r="10160" b="10160"/>
                <wp:wrapNone/>
                <wp:docPr id="7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365760"/>
                          <a:chOff x="0" y="0"/>
                          <a:chExt cx="640080" cy="3657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0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576">
                                <a:moveTo>
                                  <a:pt x="0" y="576"/>
                                </a:moveTo>
                                <a:cubicBezTo>
                                  <a:pt x="84" y="408"/>
                                  <a:pt x="168" y="240"/>
                                  <a:pt x="288" y="144"/>
                                </a:cubicBezTo>
                                <a:cubicBezTo>
                                  <a:pt x="408" y="48"/>
                                  <a:pt x="600" y="0"/>
                                  <a:pt x="720" y="0"/>
                                </a:cubicBezTo>
                                <a:cubicBezTo>
                                  <a:pt x="840" y="0"/>
                                  <a:pt x="888" y="72"/>
                                  <a:pt x="1008" y="144"/>
                                </a:cubicBezTo>
                                <a:cubicBezTo>
                                  <a:pt x="1128" y="216"/>
                                  <a:pt x="1296" y="360"/>
                                  <a:pt x="1440" y="432"/>
                                </a:cubicBezTo>
                                <a:cubicBezTo>
                                  <a:pt x="1584" y="504"/>
                                  <a:pt x="1728" y="540"/>
                                  <a:pt x="1872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1.5pt;width:50.4pt;height:28.8pt" coordorigin="5400,230" coordsize="1008,576">
                <v:line id="shape_0" from="5400,806" to="6407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872,576" path="m0,576c84,408,168,240,288,144c408,48,600,0,720,0c840,0,888,72,1008,144c1128,216,1296,360,1440,432c1584,504,1728,540,1872,576e" stroked="t" o:allowincell="f" style="position:absolute;left:5400;top:230;width:1007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</w:t>
      </w:r>
      <w:r>
        <w:rPr>
          <w:b/>
          <w:sz w:val="28"/>
        </w:rPr>
        <w:t>Tamaño de grano fino a media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Buena selección y redondez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Asimetría positi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Cargas de tracción, saltación y suspension bien destacadas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Mineralogia: escasez de mic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051560</wp:posOffset>
                </wp:positionH>
                <wp:positionV relativeFrom="paragraph">
                  <wp:posOffset>191770</wp:posOffset>
                </wp:positionV>
                <wp:extent cx="3749040" cy="640080"/>
                <wp:effectExtent l="9525" t="9525" r="0" b="0"/>
                <wp:wrapNone/>
                <wp:docPr id="7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640080"/>
                          <a:chOff x="0" y="0"/>
                          <a:chExt cx="374904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616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6" h="864">
                                <a:moveTo>
                                  <a:pt x="0" y="864"/>
                                </a:moveTo>
                                <a:cubicBezTo>
                                  <a:pt x="1404" y="432"/>
                                  <a:pt x="2808" y="0"/>
                                  <a:pt x="3744" y="0"/>
                                </a:cubicBezTo>
                                <a:cubicBezTo>
                                  <a:pt x="4680" y="0"/>
                                  <a:pt x="5148" y="432"/>
                                  <a:pt x="5616" y="8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02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153720"/>
                            <a:ext cx="435600" cy="33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60200"/>
                            <a:ext cx="457200" cy="32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60200"/>
                            <a:ext cx="457200" cy="32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60200"/>
                            <a:ext cx="457200" cy="32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60200"/>
                            <a:ext cx="457200" cy="32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0200"/>
                            <a:ext cx="457200" cy="32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97600" y="474480"/>
                            <a:ext cx="79920" cy="91440"/>
                          </a:xfrm>
                          <a:custGeom>
                            <a:avLst/>
                            <a:gdLst>
                              <a:gd name="textAreaLeft" fmla="*/ 29160 w 45360"/>
                              <a:gd name="textAreaRight" fmla="*/ 45720 w 45360"/>
                              <a:gd name="textAreaTop" fmla="*/ 1080 h 51840"/>
                              <a:gd name="textAreaBottom" fmla="*/ 5076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40" y="34200"/>
                            <a:ext cx="2241720" cy="51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680"/>
                              <a:ext cx="2055600" cy="50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00" y="0"/>
                              <a:ext cx="1953720" cy="51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320" y="20520"/>
                              <a:ext cx="1607040" cy="40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51480" y="508680"/>
                            <a:ext cx="79920" cy="182880"/>
                          </a:xfrm>
                          <a:custGeom>
                            <a:avLst/>
                            <a:gdLst>
                              <a:gd name="textAreaLeft" fmla="*/ 29160 w 45360"/>
                              <a:gd name="textAreaRight" fmla="*/ 45720 w 4536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5.1pt;width:295.15pt;height:54.45pt" coordorigin="1656,302" coordsize="5903,1089">
                <v:shape id="shape_0" coordsize="5616,864" path="m0,864c1404,432,2808,0,3744,0c4680,0,5148,432,5616,864e" stroked="t" o:allowincell="f" style="position:absolute;left:1656;top:302;width:5615;height:7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696,554" to="7559,55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785,544" to="7470,106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264,554" to="6983,10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20,554" to="6839,10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76,554" to="6695,10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32,554" to="6551,10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08,554" to="7127,10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6849;top:1050;width:125;height:143;mso-wrap-style:none;v-text-anchor:middle;rotation:270" type="_x0000_t87"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1695;top:357;width:3529;height:814">
                  <v:line id="shape_0" from="1695,363" to="4931,11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93,356" to="5069,11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4,388" to="5224,10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737;top:1103;width:125;height:287;mso-wrap-style:none;v-text-anchor:middle;rotation:270" type="_x0000_t8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</w:t>
      </w:r>
      <w:r>
        <w:rPr>
          <w:b/>
          <w:sz w:val="28"/>
        </w:rPr>
        <w:t>Color pardusco rojiz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</w:t>
      </w:r>
      <w:r>
        <w:rPr>
          <w:b/>
          <w:sz w:val="28"/>
        </w:rPr>
        <w:t xml:space="preserve">34º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1-4 mm                                                           2-5 c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Clasif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94615" simplePos="0" locked="0" layoutInCell="0" allowOverlap="1" relativeHeight="914">
                <wp:simplePos x="0" y="0"/>
                <wp:positionH relativeFrom="column">
                  <wp:posOffset>1051560</wp:posOffset>
                </wp:positionH>
                <wp:positionV relativeFrom="paragraph">
                  <wp:posOffset>76200</wp:posOffset>
                </wp:positionV>
                <wp:extent cx="913130" cy="1005840"/>
                <wp:effectExtent l="10160" t="0" r="0" b="10160"/>
                <wp:wrapNone/>
                <wp:docPr id="7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1005840"/>
                          <a:chOff x="0" y="0"/>
                          <a:chExt cx="91296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29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29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1944">
                                  <a:moveTo>
                                    <a:pt x="864" y="72"/>
                                  </a:moveTo>
                                  <a:cubicBezTo>
                                    <a:pt x="768" y="96"/>
                                    <a:pt x="552" y="144"/>
                                    <a:pt x="432" y="216"/>
                                  </a:cubicBezTo>
                                  <a:cubicBezTo>
                                    <a:pt x="312" y="288"/>
                                    <a:pt x="216" y="384"/>
                                    <a:pt x="144" y="504"/>
                                  </a:cubicBezTo>
                                  <a:cubicBezTo>
                                    <a:pt x="72" y="624"/>
                                    <a:pt x="0" y="768"/>
                                    <a:pt x="0" y="936"/>
                                  </a:cubicBezTo>
                                  <a:cubicBezTo>
                                    <a:pt x="0" y="1104"/>
                                    <a:pt x="0" y="1344"/>
                                    <a:pt x="144" y="1512"/>
                                  </a:cubicBezTo>
                                  <a:cubicBezTo>
                                    <a:pt x="288" y="1680"/>
                                    <a:pt x="792" y="1944"/>
                                    <a:pt x="864" y="1944"/>
                                  </a:cubicBezTo>
                                  <a:cubicBezTo>
                                    <a:pt x="936" y="1944"/>
                                    <a:pt x="624" y="1752"/>
                                    <a:pt x="576" y="1512"/>
                                  </a:cubicBezTo>
                                  <a:cubicBezTo>
                                    <a:pt x="528" y="1272"/>
                                    <a:pt x="504" y="744"/>
                                    <a:pt x="576" y="504"/>
                                  </a:cubicBezTo>
                                  <a:cubicBezTo>
                                    <a:pt x="648" y="264"/>
                                    <a:pt x="960" y="144"/>
                                    <a:pt x="1008" y="72"/>
                                  </a:cubicBezTo>
                                  <a:cubicBezTo>
                                    <a:pt x="1056" y="0"/>
                                    <a:pt x="960" y="48"/>
                                    <a:pt x="864" y="72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8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76680"/>
                              <a:ext cx="574560" cy="9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1728">
                                  <a:moveTo>
                                    <a:pt x="816" y="0"/>
                                  </a:moveTo>
                                  <a:cubicBezTo>
                                    <a:pt x="660" y="24"/>
                                    <a:pt x="504" y="48"/>
                                    <a:pt x="384" y="144"/>
                                  </a:cubicBezTo>
                                  <a:cubicBezTo>
                                    <a:pt x="264" y="240"/>
                                    <a:pt x="144" y="408"/>
                                    <a:pt x="96" y="576"/>
                                  </a:cubicBezTo>
                                  <a:cubicBezTo>
                                    <a:pt x="48" y="744"/>
                                    <a:pt x="0" y="960"/>
                                    <a:pt x="96" y="1152"/>
                                  </a:cubicBezTo>
                                  <a:cubicBezTo>
                                    <a:pt x="192" y="1344"/>
                                    <a:pt x="576" y="1656"/>
                                    <a:pt x="672" y="17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7200"/>
                            <a:ext cx="456480" cy="91440"/>
                          </a:xfrm>
                          <a:prstGeom prst="rightArrow">
                            <a:avLst>
                              <a:gd name="adj1" fmla="val 50000"/>
                              <a:gd name="adj2" fmla="val 12480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6pt;width:71.9pt;height:79.2pt" coordorigin="1656,120" coordsize="1438,1584">
                <v:group id="shape_0" style="position:absolute;left:1656;top:120;width:1438;height:1584">
                  <v:shape id="shape_0" coordsize="1056,1944" path="m864,72c768,96,552,144,432,216c312,288,216,384,144,504c72,624,0,768,0,936c0,1104,0,1344,144,1512c288,1680,792,1944,864,1944c936,1944,624,1752,576,1512c528,1272,504,744,576,504c648,264,960,144,1008,72c1056,0,960,48,864,72xe" stroked="t" o:allowincell="f" style="position:absolute;left:1656;top:120;width:1437;height:1583;mso-wrap-style:none;v-text-anchor:middle">
                    <v:imagedata r:id="rId981" o:detectmouseclick="t"/>
                    <v:stroke color="black" weight="19080" joinstyle="round" endcap="flat"/>
                    <w10:wrap type="none"/>
                  </v:shape>
                  <v:shape id="shape_0" coordsize="816,1728" path="m816,0c660,24,504,48,384,144c264,240,144,408,96,576c48,744,0,960,96,1152c192,1344,576,1656,672,1728e" stroked="t" o:allowincell="f" style="position:absolute;left:2029;top:241;width:904;height:146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1656;top:840;width:718;height:143;mso-wrap-style:none;v-text-anchor:middle" type="_x0000_t13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/>
        </w:rPr>
        <w:t>i) Barchanes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</w:t>
      </w:r>
      <w:r>
        <w:rPr>
          <w:b/>
          <w:sz w:val="28"/>
          <w:lang w:val="en-US"/>
        </w:rPr>
        <w:t>W: &lt;300 m; H: &lt;3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                                                      </w:t>
      </w:r>
      <w:r>
        <w:rPr>
          <w:b/>
          <w:sz w:val="28"/>
        </w:rPr>
        <w:t xml:space="preserve">Variación de manteo: &lt;180º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141220</wp:posOffset>
                </wp:positionH>
                <wp:positionV relativeFrom="paragraph">
                  <wp:posOffset>80010</wp:posOffset>
                </wp:positionV>
                <wp:extent cx="2821940" cy="453390"/>
                <wp:effectExtent l="9525" t="0" r="5715" b="5080"/>
                <wp:wrapNone/>
                <wp:docPr id="7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2040" cy="453240"/>
                          <a:chOff x="0" y="0"/>
                          <a:chExt cx="2822040" cy="453240"/>
                        </a:xfrm>
                      </wpg:grpSpPr>
                      <wps:wsp>
                        <wps:cNvSpPr/>
                        <wps:spPr>
                          <a:xfrm>
                            <a:off x="38160" y="143640"/>
                            <a:ext cx="2783880" cy="309960"/>
                          </a:xfrm>
                          <a:prstGeom prst="rect">
                            <a:avLst/>
                          </a:prstGeom>
                          <a:blipFill rotWithShape="0">
                            <a:blip r:embed="rId98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116280"/>
                            <a:ext cx="3830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60">
                                <a:moveTo>
                                  <a:pt x="0" y="91"/>
                                </a:moveTo>
                                <a:cubicBezTo>
                                  <a:pt x="11" y="107"/>
                                  <a:pt x="23" y="122"/>
                                  <a:pt x="32" y="139"/>
                                </a:cubicBezTo>
                                <a:cubicBezTo>
                                  <a:pt x="40" y="154"/>
                                  <a:pt x="37" y="174"/>
                                  <a:pt x="48" y="187"/>
                                </a:cubicBezTo>
                                <a:cubicBezTo>
                                  <a:pt x="85" y="233"/>
                                  <a:pt x="173" y="241"/>
                                  <a:pt x="224" y="251"/>
                                </a:cubicBezTo>
                                <a:cubicBezTo>
                                  <a:pt x="272" y="246"/>
                                  <a:pt x="386" y="260"/>
                                  <a:pt x="432" y="203"/>
                                </a:cubicBezTo>
                                <a:cubicBezTo>
                                  <a:pt x="443" y="190"/>
                                  <a:pt x="436" y="167"/>
                                  <a:pt x="448" y="155"/>
                                </a:cubicBezTo>
                                <a:cubicBezTo>
                                  <a:pt x="603" y="0"/>
                                  <a:pt x="503" y="132"/>
                                  <a:pt x="560" y="7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9288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" h="448">
                                <a:moveTo>
                                  <a:pt x="0" y="429"/>
                                </a:moveTo>
                                <a:cubicBezTo>
                                  <a:pt x="65" y="381"/>
                                  <a:pt x="271" y="210"/>
                                  <a:pt x="393" y="143"/>
                                </a:cubicBezTo>
                                <a:cubicBezTo>
                                  <a:pt x="515" y="76"/>
                                  <a:pt x="595" y="0"/>
                                  <a:pt x="732" y="30"/>
                                </a:cubicBezTo>
                                <a:cubicBezTo>
                                  <a:pt x="869" y="60"/>
                                  <a:pt x="1080" y="257"/>
                                  <a:pt x="1218" y="323"/>
                                </a:cubicBezTo>
                                <a:cubicBezTo>
                                  <a:pt x="1356" y="389"/>
                                  <a:pt x="1463" y="425"/>
                                  <a:pt x="1563" y="428"/>
                                </a:cubicBezTo>
                                <a:cubicBezTo>
                                  <a:pt x="1663" y="431"/>
                                  <a:pt x="1741" y="370"/>
                                  <a:pt x="1818" y="338"/>
                                </a:cubicBezTo>
                                <a:cubicBezTo>
                                  <a:pt x="1895" y="306"/>
                                  <a:pt x="1963" y="263"/>
                                  <a:pt x="2028" y="233"/>
                                </a:cubicBezTo>
                                <a:cubicBezTo>
                                  <a:pt x="2093" y="203"/>
                                  <a:pt x="2093" y="145"/>
                                  <a:pt x="2208" y="158"/>
                                </a:cubicBezTo>
                                <a:cubicBezTo>
                                  <a:pt x="2323" y="171"/>
                                  <a:pt x="2573" y="308"/>
                                  <a:pt x="2718" y="308"/>
                                </a:cubicBezTo>
                                <a:cubicBezTo>
                                  <a:pt x="2863" y="308"/>
                                  <a:pt x="2968" y="204"/>
                                  <a:pt x="3078" y="158"/>
                                </a:cubicBezTo>
                                <a:cubicBezTo>
                                  <a:pt x="3188" y="112"/>
                                  <a:pt x="3311" y="35"/>
                                  <a:pt x="3378" y="30"/>
                                </a:cubicBezTo>
                                <a:cubicBezTo>
                                  <a:pt x="3445" y="25"/>
                                  <a:pt x="3433" y="82"/>
                                  <a:pt x="3483" y="128"/>
                                </a:cubicBezTo>
                                <a:cubicBezTo>
                                  <a:pt x="3533" y="174"/>
                                  <a:pt x="3584" y="254"/>
                                  <a:pt x="3676" y="306"/>
                                </a:cubicBezTo>
                                <a:cubicBezTo>
                                  <a:pt x="3768" y="358"/>
                                  <a:pt x="3918" y="438"/>
                                  <a:pt x="4038" y="443"/>
                                </a:cubicBezTo>
                                <a:cubicBezTo>
                                  <a:pt x="4158" y="448"/>
                                  <a:pt x="4323" y="360"/>
                                  <a:pt x="4398" y="338"/>
                                </a:cubicBezTo>
                              </a:path>
                            </a:pathLst>
                          </a:custGeom>
                          <a:blipFill rotWithShape="0">
                            <a:blip r:embed="rId98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43640"/>
                            <a:ext cx="4471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79">
                                <a:moveTo>
                                  <a:pt x="0" y="0"/>
                                </a:moveTo>
                                <a:cubicBezTo>
                                  <a:pt x="17" y="42"/>
                                  <a:pt x="26" y="88"/>
                                  <a:pt x="48" y="128"/>
                                </a:cubicBezTo>
                                <a:cubicBezTo>
                                  <a:pt x="67" y="162"/>
                                  <a:pt x="176" y="144"/>
                                  <a:pt x="176" y="144"/>
                                </a:cubicBezTo>
                                <a:cubicBezTo>
                                  <a:pt x="222" y="160"/>
                                  <a:pt x="288" y="173"/>
                                  <a:pt x="336" y="176"/>
                                </a:cubicBezTo>
                                <a:cubicBezTo>
                                  <a:pt x="384" y="179"/>
                                  <a:pt x="421" y="179"/>
                                  <a:pt x="464" y="160"/>
                                </a:cubicBezTo>
                                <a:cubicBezTo>
                                  <a:pt x="502" y="154"/>
                                  <a:pt x="560" y="85"/>
                                  <a:pt x="592" y="64"/>
                                </a:cubicBezTo>
                                <a:cubicBezTo>
                                  <a:pt x="608" y="53"/>
                                  <a:pt x="640" y="112"/>
                                  <a:pt x="640" y="112"/>
                                </a:cubicBezTo>
                                <a:cubicBezTo>
                                  <a:pt x="675" y="60"/>
                                  <a:pt x="691" y="36"/>
                                  <a:pt x="704" y="1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6pt;margin-top:6.3pt;width:222.2pt;height:35.7pt" coordorigin="3372,126" coordsize="4444,714">
                <v:rect id="shape_0" stroked="t" o:allowincell="f" style="position:absolute;left:3432;top:352;width:4383;height:487;mso-wrap-style:none;v-text-anchor:middle">
                  <v:imagedata r:id="rId984" o:detectmouseclick="t"/>
                  <v:stroke color="white" weight="9360" joinstyle="miter" endcap="flat"/>
                  <w10:wrap type="none"/>
                </v:rect>
                <v:shape id="shape_0" coordsize="603,260" path="m0,91c11,107,23,122,32,139c40,154,37,174,48,187c85,233,173,241,224,251c272,246,386,260,432,203c443,190,436,167,448,155c603,0,503,132,560,75e" fillcolor="white" stroked="t" o:allowincell="f" style="position:absolute;left:4664;top:309;width:602;height:259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4398,448" path="m0,429c65,381,271,210,393,143c515,76,595,0,732,30c869,60,1080,257,1218,323c1356,389,1463,425,1563,428c1663,431,1741,370,1818,338c1895,306,1963,263,2028,233c2093,203,2093,145,2208,158c2323,171,2573,308,2718,308c2863,308,2968,204,3078,158c3188,112,3311,35,3378,30c3445,25,3433,82,3483,128c3533,174,3584,254,3676,306c3768,358,3918,438,4038,443c4158,448,4323,360,4398,338e" stroked="t" o:allowincell="f" style="position:absolute;left:3372;top:126;width:4397;height:447;mso-wrap-style:none;v-text-anchor:middle">
                  <v:imagedata r:id="rId985" o:detectmouseclick="t"/>
                  <v:stroke color="black" weight="19080" joinstyle="round" endcap="flat"/>
                  <w10:wrap type="none"/>
                </v:shape>
                <v:shape id="shape_0" coordsize="704,179" path="m0,0c17,42,26,88,48,128c67,162,176,144,176,144c222,160,288,173,336,176c384,179,421,179,464,160c502,154,560,85,592,64c608,53,640,112,640,112c675,60,691,36,704,16e" fillcolor="white" stroked="t" o:allowincell="f" style="position:absolute;left:7112;top:352;width:703;height:178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i) Dunas catenari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Dunas transvers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 xml:space="preserve">H: &lt;200 m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1760" distR="102870" simplePos="0" locked="0" layoutInCell="0" allowOverlap="1" relativeHeight="916">
                <wp:simplePos x="0" y="0"/>
                <wp:positionH relativeFrom="column">
                  <wp:posOffset>1173480</wp:posOffset>
                </wp:positionH>
                <wp:positionV relativeFrom="paragraph">
                  <wp:posOffset>4445</wp:posOffset>
                </wp:positionV>
                <wp:extent cx="426720" cy="1005840"/>
                <wp:effectExtent l="0" t="0" r="0" b="0"/>
                <wp:wrapNone/>
                <wp:docPr id="7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1005840"/>
                          <a:chOff x="0" y="0"/>
                          <a:chExt cx="42660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584">
                                <a:moveTo>
                                  <a:pt x="456" y="216"/>
                                </a:moveTo>
                                <a:cubicBezTo>
                                  <a:pt x="504" y="360"/>
                                  <a:pt x="576" y="720"/>
                                  <a:pt x="600" y="936"/>
                                </a:cubicBezTo>
                                <a:cubicBezTo>
                                  <a:pt x="624" y="1152"/>
                                  <a:pt x="672" y="1440"/>
                                  <a:pt x="600" y="1512"/>
                                </a:cubicBezTo>
                                <a:cubicBezTo>
                                  <a:pt x="528" y="1584"/>
                                  <a:pt x="264" y="1512"/>
                                  <a:pt x="168" y="1368"/>
                                </a:cubicBezTo>
                                <a:cubicBezTo>
                                  <a:pt x="72" y="1224"/>
                                  <a:pt x="0" y="864"/>
                                  <a:pt x="24" y="648"/>
                                </a:cubicBezTo>
                                <a:cubicBezTo>
                                  <a:pt x="48" y="432"/>
                                  <a:pt x="240" y="144"/>
                                  <a:pt x="312" y="72"/>
                                </a:cubicBezTo>
                                <a:cubicBezTo>
                                  <a:pt x="384" y="0"/>
                                  <a:pt x="408" y="72"/>
                                  <a:pt x="456" y="21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8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0400">
                            <a:off x="180720" y="36360"/>
                            <a:ext cx="182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296">
                                <a:moveTo>
                                  <a:pt x="0" y="0"/>
                                </a:moveTo>
                                <a:cubicBezTo>
                                  <a:pt x="60" y="216"/>
                                  <a:pt x="120" y="432"/>
                                  <a:pt x="144" y="576"/>
                                </a:cubicBezTo>
                                <a:cubicBezTo>
                                  <a:pt x="168" y="720"/>
                                  <a:pt x="120" y="744"/>
                                  <a:pt x="144" y="864"/>
                                </a:cubicBezTo>
                                <a:cubicBezTo>
                                  <a:pt x="168" y="984"/>
                                  <a:pt x="228" y="1140"/>
                                  <a:pt x="288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pt;margin-top:0.35pt;width:33.6pt;height:79.2pt" coordorigin="1848,7" coordsize="672,1584">
                <v:shape id="shape_0" coordsize="672,1584" path="m456,216c504,360,576,720,600,936c624,1152,672,1440,600,1512c528,1584,264,1512,168,1368c72,1224,0,864,24,648c48,432,240,144,312,72c384,0,408,72,456,216xe" stroked="t" o:allowincell="f" style="position:absolute;left:1848;top:7;width:671;height:1583;mso-wrap-style:none;v-text-anchor:middle">
                  <v:imagedata r:id="rId987" o:detectmouseclick="t"/>
                  <v:stroke color="black" weight="19080" joinstyle="round" endcap="flat"/>
                  <w10:wrap type="none"/>
                </v:shape>
                <v:shape id="shape_0" coordsize="288,1296" path="m0,0c60,216,120,432,144,576c168,720,120,744,144,864c168,984,228,1140,288,1296e" stroked="t" o:allowincell="f" style="position:absolute;left:2132;top:64;width:287;height:1439;mso-wrap-style:none;v-text-anchor:middle;rotation:7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Variación de manteo: &lt;90º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34290" distR="87630" simplePos="0" locked="0" layoutInCell="0" allowOverlap="1" relativeHeight="918">
                <wp:simplePos x="0" y="0"/>
                <wp:positionH relativeFrom="column">
                  <wp:posOffset>1933575</wp:posOffset>
                </wp:positionH>
                <wp:positionV relativeFrom="paragraph">
                  <wp:posOffset>48895</wp:posOffset>
                </wp:positionV>
                <wp:extent cx="1675130" cy="1045210"/>
                <wp:effectExtent l="0" t="10160" r="0" b="0"/>
                <wp:wrapNone/>
                <wp:docPr id="7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080" cy="1045080"/>
                          <a:chOff x="0" y="0"/>
                          <a:chExt cx="1675080" cy="1045080"/>
                        </a:xfrm>
                      </wpg:grpSpPr>
                      <wps:wsp>
                        <wps:cNvSpPr/>
                        <wps:spPr>
                          <a:xfrm>
                            <a:off x="126360" y="14040"/>
                            <a:ext cx="149220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0" h="1285">
                                <a:moveTo>
                                  <a:pt x="0" y="0"/>
                                </a:moveTo>
                                <a:cubicBezTo>
                                  <a:pt x="131" y="108"/>
                                  <a:pt x="612" y="512"/>
                                  <a:pt x="797" y="651"/>
                                </a:cubicBezTo>
                                <a:cubicBezTo>
                                  <a:pt x="982" y="790"/>
                                  <a:pt x="1035" y="811"/>
                                  <a:pt x="1107" y="836"/>
                                </a:cubicBezTo>
                                <a:cubicBezTo>
                                  <a:pt x="1179" y="861"/>
                                  <a:pt x="1177" y="784"/>
                                  <a:pt x="1231" y="805"/>
                                </a:cubicBezTo>
                                <a:cubicBezTo>
                                  <a:pt x="1284" y="826"/>
                                  <a:pt x="1372" y="945"/>
                                  <a:pt x="1429" y="965"/>
                                </a:cubicBezTo>
                                <a:cubicBezTo>
                                  <a:pt x="1486" y="985"/>
                                  <a:pt x="1522" y="902"/>
                                  <a:pt x="1575" y="924"/>
                                </a:cubicBezTo>
                                <a:cubicBezTo>
                                  <a:pt x="1628" y="946"/>
                                  <a:pt x="1692" y="1068"/>
                                  <a:pt x="1750" y="1095"/>
                                </a:cubicBezTo>
                                <a:cubicBezTo>
                                  <a:pt x="1808" y="1122"/>
                                  <a:pt x="1867" y="1062"/>
                                  <a:pt x="1921" y="1084"/>
                                </a:cubicBezTo>
                                <a:cubicBezTo>
                                  <a:pt x="1975" y="1106"/>
                                  <a:pt x="2001" y="1191"/>
                                  <a:pt x="2072" y="1224"/>
                                </a:cubicBezTo>
                                <a:cubicBezTo>
                                  <a:pt x="2143" y="1257"/>
                                  <a:pt x="2256" y="1274"/>
                                  <a:pt x="2350" y="128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784800" cy="1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5200">
                            <a:off x="1119600" y="262440"/>
                            <a:ext cx="5245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41">
                                <a:moveTo>
                                  <a:pt x="342" y="0"/>
                                </a:moveTo>
                                <a:cubicBezTo>
                                  <a:pt x="503" y="0"/>
                                  <a:pt x="665" y="0"/>
                                  <a:pt x="741" y="57"/>
                                </a:cubicBezTo>
                                <a:cubicBezTo>
                                  <a:pt x="817" y="114"/>
                                  <a:pt x="826" y="266"/>
                                  <a:pt x="798" y="342"/>
                                </a:cubicBezTo>
                                <a:cubicBezTo>
                                  <a:pt x="770" y="418"/>
                                  <a:pt x="655" y="485"/>
                                  <a:pt x="570" y="513"/>
                                </a:cubicBezTo>
                                <a:cubicBezTo>
                                  <a:pt x="485" y="541"/>
                                  <a:pt x="380" y="523"/>
                                  <a:pt x="285" y="513"/>
                                </a:cubicBezTo>
                                <a:cubicBezTo>
                                  <a:pt x="190" y="503"/>
                                  <a:pt x="95" y="479"/>
                                  <a:pt x="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4160" y="485640"/>
                            <a:ext cx="34920" cy="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7498200">
                            <a:off x="557280" y="-166320"/>
                            <a:ext cx="173880" cy="1450440"/>
                          </a:xfrm>
                          <a:custGeom>
                            <a:avLst/>
                            <a:gdLst>
                              <a:gd name="textAreaLeft" fmla="*/ 0 w 98640"/>
                              <a:gd name="textAreaRight" fmla="*/ 35640 w 98640"/>
                              <a:gd name="textAreaTop" fmla="*/ 21240 h 822240"/>
                              <a:gd name="textAreaBottom" fmla="*/ 801000 h 82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2pt;margin-top:-9.35pt;width:119.5pt;height:114.2pt" coordorigin="3244,-187" coordsize="2390,2284">
                <v:shape id="shape_0" coordsize="2350,1285" path="m0,0c131,108,612,512,797,651c982,790,1035,811,1107,836c1179,861,1177,784,1231,805c1284,826,1372,945,1429,965c1486,985,1522,902,1575,924c1628,946,1692,1068,1750,1095c1808,1122,1867,1062,1921,1084c1975,1106,2001,1191,2072,1224c2143,1257,2256,1274,2350,1285e" stroked="t" o:allowincell="f" style="position:absolute;left:3244;top:99;width:2349;height:128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371,77" to="4606,101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coordsize="826,541" path="m342,0c503,0,665,0,741,57c817,114,826,266,798,342c770,418,655,485,570,513c485,541,380,523,285,513c190,503,95,479,0,456e" stroked="t" o:allowincell="f" style="position:absolute;left:4808;top:490;width:825;height:540;mso-wrap-style:none;v-text-anchor:middle;rotation:12">
                  <v:fill o:detectmouseclick="t" on="false"/>
                  <v:stroke color="black" weight="19080" joinstyle="round" endcap="flat"/>
                  <w10:wrap type="none"/>
                </v:shape>
                <v:line id="shape_0" from="4721,842" to="4775,853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922;top:-184;width:273;height:2283;flip:y;mso-wrap-style:none;v-text-anchor:middle;rotation:235" type="_x0000_t88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630555</wp:posOffset>
                </wp:positionH>
                <wp:positionV relativeFrom="paragraph">
                  <wp:posOffset>53975</wp:posOffset>
                </wp:positionV>
                <wp:extent cx="457200" cy="91440"/>
                <wp:effectExtent l="9525" t="14605" r="26670" b="1524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ight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4.25pt;width:35.95pt;height:7.1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20-30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50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Seif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97155" distR="85725" simplePos="0" locked="0" layoutInCell="0" allowOverlap="1" relativeHeight="693">
                <wp:simplePos x="0" y="0"/>
                <wp:positionH relativeFrom="column">
                  <wp:posOffset>1150620</wp:posOffset>
                </wp:positionH>
                <wp:positionV relativeFrom="paragraph">
                  <wp:posOffset>64135</wp:posOffset>
                </wp:positionV>
                <wp:extent cx="386715" cy="90805"/>
                <wp:effectExtent l="0" t="111760" r="0" b="9588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6800">
                          <a:off x="0" y="0"/>
                          <a:ext cx="386640" cy="90720"/>
                        </a:xfrm>
                        <a:prstGeom prst="rightArrow">
                          <a:avLst>
                            <a:gd name="adj1" fmla="val 50000"/>
                            <a:gd name="adj2" fmla="val 10654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6pt;margin-top:5pt;width:30.4pt;height:7.1pt;mso-wrap-style:none;v-text-anchor:middle;rotation:41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95885" distR="111760" simplePos="0" locked="0" layoutInCell="0" allowOverlap="1" relativeHeight="692">
                <wp:simplePos x="0" y="0"/>
                <wp:positionH relativeFrom="column">
                  <wp:posOffset>-58420</wp:posOffset>
                </wp:positionH>
                <wp:positionV relativeFrom="paragraph">
                  <wp:posOffset>60325</wp:posOffset>
                </wp:positionV>
                <wp:extent cx="3017520" cy="383540"/>
                <wp:effectExtent l="0" t="9525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383400"/>
                          <a:chOff x="0" y="0"/>
                          <a:chExt cx="3017520" cy="38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75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6" h="456">
                                  <a:moveTo>
                                    <a:pt x="264" y="144"/>
                                  </a:moveTo>
                                  <a:cubicBezTo>
                                    <a:pt x="888" y="72"/>
                                    <a:pt x="1512" y="0"/>
                                    <a:pt x="1992" y="0"/>
                                  </a:cubicBezTo>
                                  <a:cubicBezTo>
                                    <a:pt x="2472" y="0"/>
                                    <a:pt x="2760" y="144"/>
                                    <a:pt x="3144" y="144"/>
                                  </a:cubicBezTo>
                                  <a:cubicBezTo>
                                    <a:pt x="3528" y="144"/>
                                    <a:pt x="3912" y="0"/>
                                    <a:pt x="4296" y="0"/>
                                  </a:cubicBezTo>
                                  <a:cubicBezTo>
                                    <a:pt x="4680" y="0"/>
                                    <a:pt x="5280" y="96"/>
                                    <a:pt x="5448" y="144"/>
                                  </a:cubicBezTo>
                                  <a:cubicBezTo>
                                    <a:pt x="5616" y="192"/>
                                    <a:pt x="5520" y="240"/>
                                    <a:pt x="5304" y="288"/>
                                  </a:cubicBezTo>
                                  <a:cubicBezTo>
                                    <a:pt x="5088" y="336"/>
                                    <a:pt x="4656" y="408"/>
                                    <a:pt x="4152" y="432"/>
                                  </a:cubicBezTo>
                                  <a:cubicBezTo>
                                    <a:pt x="3648" y="456"/>
                                    <a:pt x="2832" y="456"/>
                                    <a:pt x="2280" y="432"/>
                                  </a:cubicBezTo>
                                  <a:cubicBezTo>
                                    <a:pt x="1728" y="408"/>
                                    <a:pt x="1200" y="312"/>
                                    <a:pt x="840" y="288"/>
                                  </a:cubicBezTo>
                                  <a:cubicBezTo>
                                    <a:pt x="480" y="264"/>
                                    <a:pt x="240" y="312"/>
                                    <a:pt x="120" y="288"/>
                                  </a:cubicBezTo>
                                  <a:cubicBezTo>
                                    <a:pt x="0" y="264"/>
                                    <a:pt x="72" y="168"/>
                                    <a:pt x="120" y="144"/>
                                  </a:cubicBezTo>
                                  <a:cubicBezTo>
                                    <a:pt x="168" y="120"/>
                                    <a:pt x="288" y="132"/>
                                    <a:pt x="408" y="144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98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255960"/>
                              <a:ext cx="786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4" h="312">
                                  <a:moveTo>
                                    <a:pt x="0" y="0"/>
                                  </a:moveTo>
                                  <a:cubicBezTo>
                                    <a:pt x="564" y="48"/>
                                    <a:pt x="1128" y="96"/>
                                    <a:pt x="1296" y="144"/>
                                  </a:cubicBezTo>
                                  <a:cubicBezTo>
                                    <a:pt x="1464" y="192"/>
                                    <a:pt x="1224" y="264"/>
                                    <a:pt x="1008" y="288"/>
                                  </a:cubicBezTo>
                                  <a:cubicBezTo>
                                    <a:pt x="792" y="312"/>
                                    <a:pt x="396" y="300"/>
                                    <a:pt x="0" y="28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98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250200"/>
                              <a:ext cx="15213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2" h="456">
                                  <a:moveTo>
                                    <a:pt x="2688" y="24"/>
                                  </a:moveTo>
                                  <a:cubicBezTo>
                                    <a:pt x="2472" y="12"/>
                                    <a:pt x="2256" y="0"/>
                                    <a:pt x="1968" y="24"/>
                                  </a:cubicBezTo>
                                  <a:cubicBezTo>
                                    <a:pt x="1680" y="48"/>
                                    <a:pt x="1248" y="144"/>
                                    <a:pt x="960" y="168"/>
                                  </a:cubicBezTo>
                                  <a:cubicBezTo>
                                    <a:pt x="672" y="192"/>
                                    <a:pt x="360" y="144"/>
                                    <a:pt x="240" y="168"/>
                                  </a:cubicBezTo>
                                  <a:cubicBezTo>
                                    <a:pt x="120" y="192"/>
                                    <a:pt x="0" y="264"/>
                                    <a:pt x="240" y="312"/>
                                  </a:cubicBezTo>
                                  <a:cubicBezTo>
                                    <a:pt x="480" y="360"/>
                                    <a:pt x="1248" y="456"/>
                                    <a:pt x="1680" y="456"/>
                                  </a:cubicBezTo>
                                  <a:cubicBezTo>
                                    <a:pt x="2112" y="456"/>
                                    <a:pt x="2472" y="384"/>
                                    <a:pt x="2832" y="312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99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546800">
                            <a:off x="1173600" y="191520"/>
                            <a:ext cx="386640" cy="90720"/>
                          </a:xfrm>
                          <a:prstGeom prst="rightArrow">
                            <a:avLst>
                              <a:gd name="adj1" fmla="val 50000"/>
                              <a:gd name="adj2" fmla="val 10654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43920"/>
                            <a:ext cx="2707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168">
                                <a:moveTo>
                                  <a:pt x="5040" y="24"/>
                                </a:moveTo>
                                <a:cubicBezTo>
                                  <a:pt x="4860" y="12"/>
                                  <a:pt x="4680" y="0"/>
                                  <a:pt x="4320" y="24"/>
                                </a:cubicBezTo>
                                <a:cubicBezTo>
                                  <a:pt x="3960" y="48"/>
                                  <a:pt x="3336" y="168"/>
                                  <a:pt x="2880" y="168"/>
                                </a:cubicBezTo>
                                <a:cubicBezTo>
                                  <a:pt x="2424" y="168"/>
                                  <a:pt x="2064" y="48"/>
                                  <a:pt x="1584" y="24"/>
                                </a:cubicBezTo>
                                <a:cubicBezTo>
                                  <a:pt x="1104" y="0"/>
                                  <a:pt x="552" y="12"/>
                                  <a:pt x="0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4.75pt;width:237.6pt;height:28.8pt" coordorigin="-92,95" coordsize="4752,576">
                <v:group id="shape_0" style="position:absolute;left:-92;top:95;width:4752;height:576">
                  <v:shape id="shape_0" coordsize="5616,456" path="m264,144c888,72,1512,0,1992,0c2472,0,2760,144,3144,144c3528,144,3912,0,4296,0c4680,0,5280,96,5448,144c5616,192,5520,240,5304,288c5088,336,4656,408,4152,432c3648,456,2832,456,2280,432c1728,408,1200,312,840,288c480,264,240,312,120,288c0,264,72,168,120,144c168,120,288,132,408,144e" stroked="t" o:allowincell="f" style="position:absolute;left:-92;top:95;width:4751;height:181;mso-wrap-style:none;v-text-anchor:middle">
                    <v:imagedata r:id="rId991" o:detectmouseclick="t"/>
                    <v:stroke color="black" weight="19080" joinstyle="round" endcap="flat"/>
                    <w10:wrap type="none"/>
                  </v:shape>
                  <v:shape id="shape_0" coordsize="1464,312" path="m0,0c564,48,1128,96,1296,144c1464,192,1224,264,1008,288c792,312,396,300,0,288e" stroked="t" o:allowincell="f" style="position:absolute;left:9;top:498;width:1237;height:123;mso-wrap-style:none;v-text-anchor:middle">
                    <v:imagedata r:id="rId992" o:detectmouseclick="t"/>
                    <v:stroke color="black" weight="19080" joinstyle="round" endcap="flat"/>
                    <w10:wrap type="none"/>
                  </v:shape>
                  <v:shape id="shape_0" coordsize="2832,456" path="m2688,24c2472,12,2256,0,1968,24c1680,48,1248,144,960,168c672,192,360,144,240,168c120,192,0,264,240,312c480,360,1248,456,1680,456c2112,456,2472,384,2832,312e" stroked="t" o:allowincell="f" style="position:absolute;left:2243;top:489;width:2395;height:181;mso-wrap-style:none;v-text-anchor:middle">
                    <v:imagedata r:id="rId993" o:detectmouseclick="t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1757;top:396;width:608;height:142;mso-wrap-style:none;v-text-anchor:middle;rotation:326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5040,168" path="m5040,24c4860,12,4680,0,4320,24c3960,48,3336,168,2880,168c2424,168,2064,48,1584,24c1104,0,552,12,0,24e" stroked="t" o:allowincell="f" style="position:absolute;left:254;top:164;width:4263;height: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</w:t>
      </w:r>
      <w:r>
        <w:rPr>
          <w:rFonts w:eastAsia="Symbol" w:cs="Symbol" w:ascii="Symbol" w:hAnsi="Symbol"/>
          <w:b/>
          <w:sz w:val="28"/>
        </w:rPr>
        <w:t></w:t>
      </w:r>
      <w:r>
        <w:rPr>
          <w:b/>
          <w:sz w:val="28"/>
        </w:rPr>
        <w:t>: &lt;300 km; H: 3-200 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Variación de manteo: &lt;200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) Dunas parabólic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71755" distR="97790" simplePos="0" locked="0" layoutInCell="0" allowOverlap="1" relativeHeight="694">
                <wp:simplePos x="0" y="0"/>
                <wp:positionH relativeFrom="column">
                  <wp:posOffset>1173480</wp:posOffset>
                </wp:positionH>
                <wp:positionV relativeFrom="paragraph">
                  <wp:posOffset>186055</wp:posOffset>
                </wp:positionV>
                <wp:extent cx="807720" cy="746760"/>
                <wp:effectExtent l="0" t="9525" r="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7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2" h="1176">
                              <a:moveTo>
                                <a:pt x="96" y="0"/>
                              </a:moveTo>
                              <a:cubicBezTo>
                                <a:pt x="192" y="0"/>
                                <a:pt x="936" y="144"/>
                                <a:pt x="1104" y="288"/>
                              </a:cubicBezTo>
                              <a:cubicBezTo>
                                <a:pt x="1272" y="432"/>
                                <a:pt x="1272" y="720"/>
                                <a:pt x="1104" y="864"/>
                              </a:cubicBezTo>
                              <a:cubicBezTo>
                                <a:pt x="936" y="1008"/>
                                <a:pt x="168" y="1176"/>
                                <a:pt x="96" y="1152"/>
                              </a:cubicBezTo>
                              <a:cubicBezTo>
                                <a:pt x="24" y="1128"/>
                                <a:pt x="600" y="864"/>
                                <a:pt x="672" y="720"/>
                              </a:cubicBezTo>
                              <a:cubicBezTo>
                                <a:pt x="744" y="576"/>
                                <a:pt x="624" y="408"/>
                                <a:pt x="528" y="288"/>
                              </a:cubicBezTo>
                              <a:cubicBezTo>
                                <a:pt x="432" y="168"/>
                                <a:pt x="0" y="0"/>
                                <a:pt x="96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99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1176" path="m96,0c192,0,936,144,1104,288c1272,432,1272,720,1104,864c936,1008,168,1176,96,1152c24,1128,600,864,672,720c744,576,624,408,528,288c432,168,0,0,96,0xe" stroked="t" o:allowincell="f" style="position:absolute;margin-left:92.4pt;margin-top:14.65pt;width:63.55pt;height:58.75pt;mso-wrap-style:none;v-text-anchor:middle">
                <v:imagedata r:id="rId99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868680</wp:posOffset>
                </wp:positionH>
                <wp:positionV relativeFrom="paragraph">
                  <wp:posOffset>186055</wp:posOffset>
                </wp:positionV>
                <wp:extent cx="365760" cy="457200"/>
                <wp:effectExtent l="3810" t="635" r="0" b="317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65pt" to="97.15pt,5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Variación de manteo: &lt;270º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417320</wp:posOffset>
                </wp:positionH>
                <wp:positionV relativeFrom="paragraph">
                  <wp:posOffset>39370</wp:posOffset>
                </wp:positionV>
                <wp:extent cx="457200" cy="91440"/>
                <wp:effectExtent l="9525" t="14605" r="26670" b="1524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ight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3.1pt;width:35.95pt;height:7.1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868680</wp:posOffset>
                </wp:positionH>
                <wp:positionV relativeFrom="paragraph">
                  <wp:posOffset>103505</wp:posOffset>
                </wp:positionV>
                <wp:extent cx="365760" cy="182880"/>
                <wp:effectExtent l="2540" t="4445" r="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15pt" to="97.1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548890</wp:posOffset>
                </wp:positionH>
                <wp:positionV relativeFrom="paragraph">
                  <wp:posOffset>35560</wp:posOffset>
                </wp:positionV>
                <wp:extent cx="1737360" cy="361950"/>
                <wp:effectExtent l="9525" t="9525" r="0" b="10160"/>
                <wp:wrapNone/>
                <wp:docPr id="7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361800"/>
                          <a:chOff x="0" y="0"/>
                          <a:chExt cx="1737360" cy="361800"/>
                        </a:xfrm>
                      </wpg:grpSpPr>
                      <wps:wsp>
                        <wps:cNvSpPr/>
                        <wps:spPr>
                          <a:xfrm>
                            <a:off x="108720" y="36360"/>
                            <a:ext cx="159264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8" h="456">
                                <a:moveTo>
                                  <a:pt x="0" y="0"/>
                                </a:moveTo>
                                <a:cubicBezTo>
                                  <a:pt x="475" y="19"/>
                                  <a:pt x="950" y="38"/>
                                  <a:pt x="1368" y="114"/>
                                </a:cubicBezTo>
                                <a:cubicBezTo>
                                  <a:pt x="1786" y="190"/>
                                  <a:pt x="2147" y="323"/>
                                  <a:pt x="2508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59264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8" h="456">
                                <a:moveTo>
                                  <a:pt x="0" y="0"/>
                                </a:moveTo>
                                <a:cubicBezTo>
                                  <a:pt x="475" y="19"/>
                                  <a:pt x="950" y="38"/>
                                  <a:pt x="1368" y="114"/>
                                </a:cubicBezTo>
                                <a:cubicBezTo>
                                  <a:pt x="1786" y="190"/>
                                  <a:pt x="2147" y="323"/>
                                  <a:pt x="2508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162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7pt;margin-top:2.8pt;width:136.75pt;height:28.5pt" coordorigin="4014,56" coordsize="2735,570">
                <v:shape id="shape_0" coordsize="2508,456" path="m0,0c475,19,950,38,1368,114c1786,190,2147,323,2508,456e" stroked="t" o:allowincell="f" style="position:absolute;left:4185;top:113;width:2507;height:4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08,456" path="m0,0c475,19,950,38,1368,114c1786,190,2147,323,2508,456e" stroked="t" o:allowincell="f" style="position:absolute;left:4014;top:170;width:2507;height:4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185,56" to="6749,56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Vegetación                                                                 &lt;10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) Dunas estelares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455930</wp:posOffset>
                </wp:positionH>
                <wp:positionV relativeFrom="paragraph">
                  <wp:posOffset>34290</wp:posOffset>
                </wp:positionV>
                <wp:extent cx="916305" cy="1010920"/>
                <wp:effectExtent l="10160" t="0" r="10795" b="0"/>
                <wp:wrapNone/>
                <wp:docPr id="7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1010880"/>
                          <a:chOff x="0" y="0"/>
                          <a:chExt cx="916200" cy="1010880"/>
                        </a:xfrm>
                      </wpg:grpSpPr>
                      <wps:wsp>
                        <wps:cNvSpPr/>
                        <wps:spPr>
                          <a:xfrm rot="20180400">
                            <a:off x="137880" y="93600"/>
                            <a:ext cx="64008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864">
                                <a:moveTo>
                                  <a:pt x="0" y="0"/>
                                </a:moveTo>
                                <a:cubicBezTo>
                                  <a:pt x="24" y="144"/>
                                  <a:pt x="48" y="288"/>
                                  <a:pt x="144" y="432"/>
                                </a:cubicBezTo>
                                <a:cubicBezTo>
                                  <a:pt x="240" y="576"/>
                                  <a:pt x="408" y="720"/>
                                  <a:pt x="576" y="864"/>
                                </a:cubicBezTo>
                              </a:path>
                            </a:pathLst>
                          </a:custGeom>
                          <a:blipFill rotWithShape="0">
                            <a:blip r:embed="rId99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80400">
                            <a:off x="300600" y="362520"/>
                            <a:ext cx="3200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288">
                                <a:moveTo>
                                  <a:pt x="0" y="288"/>
                                </a:moveTo>
                                <a:cubicBezTo>
                                  <a:pt x="180" y="240"/>
                                  <a:pt x="360" y="192"/>
                                  <a:pt x="432" y="144"/>
                                </a:cubicBezTo>
                                <a:cubicBezTo>
                                  <a:pt x="504" y="96"/>
                                  <a:pt x="468" y="48"/>
                                  <a:pt x="43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99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92000">
                            <a:off x="483480" y="554400"/>
                            <a:ext cx="234360" cy="182880"/>
                          </a:xfrm>
                          <a:custGeom>
                            <a:avLst/>
                            <a:gdLst>
                              <a:gd name="textAreaLeft" fmla="*/ 56880 w 132840"/>
                              <a:gd name="textAreaRight" fmla="*/ 108000 w 132840"/>
                              <a:gd name="textAreaTop" fmla="*/ 64440 h 103680"/>
                              <a:gd name="textAreaBottom" fmla="*/ 8424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7502"/>
                                </a:moveTo>
                                <a:lnTo>
                                  <a:pt x="13421" y="17502"/>
                                </a:lnTo>
                                <a:lnTo>
                                  <a:pt x="13421" y="9257"/>
                                </a:lnTo>
                                <a:lnTo>
                                  <a:pt x="9340" y="9257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9257"/>
                                </a:lnTo>
                                <a:lnTo>
                                  <a:pt x="17519" y="9257"/>
                                </a:lnTo>
                                <a:lnTo>
                                  <a:pt x="175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10.1pt;width:50.4pt;height:64.8pt" coordorigin="936,202" coordsize="1008,1296">
                <v:shape id="shape_0" coordsize="576,864" path="m0,0c24,144,48,288,144,432c240,576,408,720,576,864e" stroked="t" o:allowincell="f" style="position:absolute;left:935;top:201;width:1007;height:1295;mso-wrap-style:none;v-text-anchor:middle;rotation:336">
                  <v:imagedata r:id="rId998" o:detectmouseclick="t"/>
                  <v:stroke color="black" weight="19080" joinstyle="round" endcap="flat"/>
                  <w10:wrap type="none"/>
                </v:shape>
                <v:shape id="shape_0" coordsize="504,288" path="m0,288c180,240,360,192,432,144c504,96,468,48,432,0e" stroked="t" o:allowincell="f" style="position:absolute;left:1191;top:625;width:503;height:287;mso-wrap-style:none;v-text-anchor:middle;rotation:336">
                  <v:imagedata r:id="rId999" o:detectmouseclick="t"/>
                  <v:stroke color="black" weight="19080" joinstyle="round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1479;top:927;width:368;height:287;mso-wrap-style:none;v-text-anchor:middle;rotation:298" type="_x0000_t90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</w:t>
      </w:r>
      <w:r>
        <w:rPr>
          <w:rFonts w:eastAsia="Symbol" w:cs="Symbol" w:ascii="Symbol" w:hAnsi="Symbol"/>
          <w:b/>
          <w:sz w:val="28"/>
        </w:rPr>
        <w:t></w:t>
      </w:r>
      <w:r>
        <w:rPr>
          <w:b/>
          <w:sz w:val="28"/>
        </w:rPr>
        <w:t>: 300-5500 m; H: 20-450 m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919">
                <wp:simplePos x="0" y="0"/>
                <wp:positionH relativeFrom="column">
                  <wp:posOffset>1783080</wp:posOffset>
                </wp:positionH>
                <wp:positionV relativeFrom="paragraph">
                  <wp:posOffset>94615</wp:posOffset>
                </wp:positionV>
                <wp:extent cx="822960" cy="730885"/>
                <wp:effectExtent l="9525" t="10160" r="10795" b="10160"/>
                <wp:wrapNone/>
                <wp:docPr id="7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0800"/>
                          <a:chOff x="0" y="0"/>
                          <a:chExt cx="822960" cy="730800"/>
                        </a:xfrm>
                      </wpg:grpSpPr>
                      <wps:wsp>
                        <wps:cNvSpPr/>
                        <wps:spPr>
                          <a:xfrm>
                            <a:off x="182880" y="313200"/>
                            <a:ext cx="21348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576">
                                <a:moveTo>
                                  <a:pt x="288" y="0"/>
                                </a:moveTo>
                                <a:cubicBezTo>
                                  <a:pt x="312" y="24"/>
                                  <a:pt x="336" y="48"/>
                                  <a:pt x="288" y="144"/>
                                </a:cubicBezTo>
                                <a:cubicBezTo>
                                  <a:pt x="240" y="240"/>
                                  <a:pt x="120" y="408"/>
                                  <a:pt x="0" y="576"/>
                                </a:cubicBezTo>
                              </a:path>
                            </a:pathLst>
                          </a:custGeom>
                          <a:blipFill rotWithShape="0">
                            <a:blip r:embed="rId100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8280"/>
                            <a:ext cx="45720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36">
                                <a:moveTo>
                                  <a:pt x="0" y="48"/>
                                </a:moveTo>
                                <a:cubicBezTo>
                                  <a:pt x="84" y="24"/>
                                  <a:pt x="168" y="0"/>
                                  <a:pt x="288" y="48"/>
                                </a:cubicBezTo>
                                <a:cubicBezTo>
                                  <a:pt x="408" y="96"/>
                                  <a:pt x="564" y="216"/>
                                  <a:pt x="720" y="336"/>
                                </a:cubicBezTo>
                              </a:path>
                            </a:pathLst>
                          </a:custGeom>
                          <a:blipFill rotWithShape="0">
                            <a:blip r:embed="rId100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432"/>
                                </a:moveTo>
                                <a:cubicBezTo>
                                  <a:pt x="24" y="324"/>
                                  <a:pt x="48" y="216"/>
                                  <a:pt x="144" y="144"/>
                                </a:cubicBezTo>
                                <a:cubicBezTo>
                                  <a:pt x="240" y="72"/>
                                  <a:pt x="408" y="36"/>
                                  <a:pt x="576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00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04">
                                <a:moveTo>
                                  <a:pt x="576" y="432"/>
                                </a:moveTo>
                                <a:cubicBezTo>
                                  <a:pt x="408" y="468"/>
                                  <a:pt x="240" y="504"/>
                                  <a:pt x="144" y="432"/>
                                </a:cubicBezTo>
                                <a:cubicBezTo>
                                  <a:pt x="48" y="360"/>
                                  <a:pt x="24" y="180"/>
                                  <a:pt x="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00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7.45pt;width:64.8pt;height:57.6pt" coordorigin="2808,149" coordsize="1296,1152">
                <v:shape id="shape_0" coordsize="336,576" path="m288,0c312,24,336,48,288,144c240,240,120,408,0,576e" stroked="t" o:allowincell="f" style="position:absolute;left:3096;top:642;width:335;height:657;mso-wrap-style:none;v-text-anchor:middle">
                  <v:imagedata r:id="rId1004" o:detectmouseclick="t"/>
                  <v:stroke color="black" weight="19080" joinstyle="round" endcap="flat"/>
                  <w10:wrap type="none"/>
                </v:shape>
                <v:shape id="shape_0" coordsize="720,336" path="m0,48c84,24,168,0,288,48c408,96,564,216,720,336e" stroked="t" o:allowincell="f" style="position:absolute;left:3384;top:587;width:719;height:382;mso-wrap-style:none;v-text-anchor:middle">
                  <v:imagedata r:id="rId1005" o:detectmouseclick="t"/>
                  <v:stroke color="black" weight="19080" joinstyle="round" endcap="flat"/>
                  <w10:wrap type="none"/>
                </v:shape>
                <v:shape id="shape_0" coordsize="576,432" path="m0,432c24,324,48,216,144,144c240,72,408,36,576,0e" stroked="t" o:allowincell="f" style="position:absolute;left:3384;top:149;width:575;height:492;mso-wrap-style:none;v-text-anchor:middle">
                  <v:imagedata r:id="rId1006" o:detectmouseclick="t"/>
                  <v:stroke color="black" weight="19080" joinstyle="round" endcap="flat"/>
                  <w10:wrap type="none"/>
                </v:shape>
                <v:shape id="shape_0" coordsize="576,504" path="m576,432c408,468,240,504,144,432c48,360,24,180,0,0e" stroked="t" o:allowincell="f" style="position:absolute;left:2808;top:149;width:575;height:574;mso-wrap-style:none;v-text-anchor:middle">
                  <v:imagedata r:id="rId1007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874520</wp:posOffset>
                </wp:positionH>
                <wp:positionV relativeFrom="paragraph">
                  <wp:posOffset>94615</wp:posOffset>
                </wp:positionV>
                <wp:extent cx="274320" cy="91440"/>
                <wp:effectExtent l="29845" t="12700" r="32385" b="952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5200"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7.4pt;width:21.55pt;height:7.15pt;mso-wrap-style:none;v-text-anchor:middle;rotation:72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Juego de laminas: &lt;35 m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2423160</wp:posOffset>
                </wp:positionH>
                <wp:positionV relativeFrom="paragraph">
                  <wp:posOffset>66675</wp:posOffset>
                </wp:positionV>
                <wp:extent cx="274320" cy="91440"/>
                <wp:effectExtent l="10160" t="34290" r="12700" b="2984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80600"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75pt;margin-top:5.25pt;width:21.55pt;height:7.15pt;mso-wrap-style:none;v-text-anchor:middle;rotation:198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Variación de manteo: &lt;360º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07315" simplePos="0" locked="0" layoutInCell="0" allowOverlap="1" relativeHeight="921">
                <wp:simplePos x="0" y="0"/>
                <wp:positionH relativeFrom="column">
                  <wp:posOffset>1691640</wp:posOffset>
                </wp:positionH>
                <wp:positionV relativeFrom="paragraph">
                  <wp:posOffset>130810</wp:posOffset>
                </wp:positionV>
                <wp:extent cx="274320" cy="91440"/>
                <wp:effectExtent l="3810" t="40005" r="0" b="6159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7400"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0.25pt;width:21.55pt;height:7.15pt;mso-wrap-style:none;v-text-anchor:middle;rotation:327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2240280</wp:posOffset>
                </wp:positionH>
                <wp:positionV relativeFrom="paragraph">
                  <wp:posOffset>221615</wp:posOffset>
                </wp:positionV>
                <wp:extent cx="274320" cy="91440"/>
                <wp:effectExtent l="48260" t="0" r="6858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63200"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5pt;margin-top:17.45pt;width:21.55pt;height:7.15pt;mso-wrap-style:none;v-text-anchor:middle;rotation:233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90170" simplePos="0" locked="0" layoutInCell="0" allowOverlap="1" relativeHeight="698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1016635" cy="1136650"/>
                <wp:effectExtent l="10795" t="9525" r="0" b="0"/>
                <wp:wrapNone/>
                <wp:docPr id="7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6640" cy="1136520"/>
                          <a:chOff x="0" y="0"/>
                          <a:chExt cx="1016640" cy="113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66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1416">
                                <a:moveTo>
                                  <a:pt x="576" y="432"/>
                                </a:moveTo>
                                <a:cubicBezTo>
                                  <a:pt x="600" y="576"/>
                                  <a:pt x="600" y="720"/>
                                  <a:pt x="720" y="864"/>
                                </a:cubicBezTo>
                                <a:cubicBezTo>
                                  <a:pt x="840" y="1008"/>
                                  <a:pt x="1344" y="1248"/>
                                  <a:pt x="1296" y="1296"/>
                                </a:cubicBezTo>
                                <a:cubicBezTo>
                                  <a:pt x="1248" y="1344"/>
                                  <a:pt x="648" y="1152"/>
                                  <a:pt x="432" y="1152"/>
                                </a:cubicBezTo>
                                <a:cubicBezTo>
                                  <a:pt x="216" y="1152"/>
                                  <a:pt x="0" y="1416"/>
                                  <a:pt x="0" y="1296"/>
                                </a:cubicBezTo>
                                <a:cubicBezTo>
                                  <a:pt x="0" y="1176"/>
                                  <a:pt x="336" y="648"/>
                                  <a:pt x="432" y="432"/>
                                </a:cubicBezTo>
                                <a:cubicBezTo>
                                  <a:pt x="528" y="216"/>
                                  <a:pt x="552" y="0"/>
                                  <a:pt x="576" y="0"/>
                                </a:cubicBezTo>
                                <a:cubicBezTo>
                                  <a:pt x="600" y="0"/>
                                  <a:pt x="552" y="288"/>
                                  <a:pt x="576" y="43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9200">
                            <a:off x="365760" y="514800"/>
                            <a:ext cx="365760" cy="9144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84400">
                            <a:off x="182880" y="697680"/>
                            <a:ext cx="365760" cy="9144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33200">
                            <a:off x="91080" y="423360"/>
                            <a:ext cx="365760" cy="9144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5pt;width:80.05pt;height:89.5pt" coordorigin="2520,130" coordsize="1601,1790">
                <v:shape id="shape_0" coordsize="1344,1416" path="m576,432c600,576,600,720,720,864c840,1008,1344,1248,1296,1296c1248,1344,648,1152,432,1152c216,1152,0,1416,0,1296c0,1176,336,648,432,432c528,216,552,0,576,0c600,0,552,288,576,432xe" stroked="t" o:allowincell="f" style="position:absolute;left:2520;top:130;width:1600;height:1789;mso-wrap-style:none;v-text-anchor:middle">
                  <v:imagedata r:id="rId1009" o:detectmouseclick="t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3095;top:941;width:575;height:143;mso-wrap-style:none;v-text-anchor:middle;rotation:339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09;top:1229;width:575;height:143;mso-wrap-style:none;v-text-anchor:middle;rotation:70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663;top:797;width:575;height:143;mso-wrap-style:none;v-text-anchor:middle;rotation:182" type="_x0000_t13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) Dunas estacionari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H: &lt;300 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 xml:space="preserve">Variación de manteo: &lt;360º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) Dunas estabilizadas (dikaka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331720</wp:posOffset>
                </wp:positionH>
                <wp:positionV relativeFrom="paragraph">
                  <wp:posOffset>130810</wp:posOffset>
                </wp:positionV>
                <wp:extent cx="1463040" cy="457200"/>
                <wp:effectExtent l="9525" t="3810" r="10160" b="10160"/>
                <wp:wrapNone/>
                <wp:docPr id="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457200"/>
                          <a:chOff x="0" y="0"/>
                          <a:chExt cx="1463040" cy="457200"/>
                        </a:xfrm>
                      </wpg:grpSpPr>
                      <wps:wsp>
                        <wps:cNvSpPr/>
                        <wps:spPr>
                          <a:xfrm>
                            <a:off x="0" y="137160"/>
                            <a:ext cx="14630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504">
                                <a:moveTo>
                                  <a:pt x="0" y="504"/>
                                </a:moveTo>
                                <a:cubicBezTo>
                                  <a:pt x="564" y="324"/>
                                  <a:pt x="1128" y="144"/>
                                  <a:pt x="1440" y="72"/>
                                </a:cubicBezTo>
                                <a:cubicBezTo>
                                  <a:pt x="1752" y="0"/>
                                  <a:pt x="1728" y="0"/>
                                  <a:pt x="1872" y="72"/>
                                </a:cubicBezTo>
                                <a:cubicBezTo>
                                  <a:pt x="2016" y="144"/>
                                  <a:pt x="2160" y="324"/>
                                  <a:pt x="2304" y="504"/>
                                </a:cubicBezTo>
                              </a:path>
                            </a:pathLst>
                          </a:custGeom>
                          <a:blipFill rotWithShape="0">
                            <a:blip r:embed="rId10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052">
                                <a:moveTo>
                                  <a:pt x="254" y="632"/>
                                </a:moveTo>
                                <a:cubicBezTo>
                                  <a:pt x="249" y="552"/>
                                  <a:pt x="284" y="459"/>
                                  <a:pt x="240" y="392"/>
                                </a:cubicBezTo>
                                <a:cubicBezTo>
                                  <a:pt x="216" y="355"/>
                                  <a:pt x="149" y="420"/>
                                  <a:pt x="107" y="405"/>
                                </a:cubicBezTo>
                                <a:cubicBezTo>
                                  <a:pt x="86" y="397"/>
                                  <a:pt x="111" y="353"/>
                                  <a:pt x="94" y="338"/>
                                </a:cubicBezTo>
                                <a:cubicBezTo>
                                  <a:pt x="74" y="320"/>
                                  <a:pt x="41" y="329"/>
                                  <a:pt x="14" y="325"/>
                                </a:cubicBezTo>
                                <a:cubicBezTo>
                                  <a:pt x="26" y="277"/>
                                  <a:pt x="18" y="223"/>
                                  <a:pt x="40" y="178"/>
                                </a:cubicBezTo>
                                <a:cubicBezTo>
                                  <a:pt x="46" y="165"/>
                                  <a:pt x="67" y="169"/>
                                  <a:pt x="80" y="165"/>
                                </a:cubicBezTo>
                                <a:cubicBezTo>
                                  <a:pt x="85" y="134"/>
                                  <a:pt x="72" y="94"/>
                                  <a:pt x="94" y="72"/>
                                </a:cubicBezTo>
                                <a:cubicBezTo>
                                  <a:pt x="116" y="50"/>
                                  <a:pt x="157" y="67"/>
                                  <a:pt x="187" y="58"/>
                                </a:cubicBezTo>
                                <a:cubicBezTo>
                                  <a:pt x="202" y="53"/>
                                  <a:pt x="214" y="41"/>
                                  <a:pt x="227" y="32"/>
                                </a:cubicBezTo>
                                <a:cubicBezTo>
                                  <a:pt x="327" y="65"/>
                                  <a:pt x="208" y="40"/>
                                  <a:pt x="294" y="5"/>
                                </a:cubicBezTo>
                                <a:cubicBezTo>
                                  <a:pt x="307" y="0"/>
                                  <a:pt x="321" y="14"/>
                                  <a:pt x="334" y="18"/>
                                </a:cubicBezTo>
                                <a:cubicBezTo>
                                  <a:pt x="352" y="23"/>
                                  <a:pt x="369" y="27"/>
                                  <a:pt x="387" y="32"/>
                                </a:cubicBezTo>
                                <a:cubicBezTo>
                                  <a:pt x="418" y="127"/>
                                  <a:pt x="373" y="32"/>
                                  <a:pt x="534" y="85"/>
                                </a:cubicBezTo>
                                <a:cubicBezTo>
                                  <a:pt x="549" y="90"/>
                                  <a:pt x="551" y="112"/>
                                  <a:pt x="560" y="125"/>
                                </a:cubicBezTo>
                                <a:cubicBezTo>
                                  <a:pt x="572" y="192"/>
                                  <a:pt x="596" y="290"/>
                                  <a:pt x="560" y="352"/>
                                </a:cubicBezTo>
                                <a:cubicBezTo>
                                  <a:pt x="546" y="375"/>
                                  <a:pt x="507" y="361"/>
                                  <a:pt x="480" y="365"/>
                                </a:cubicBezTo>
                                <a:cubicBezTo>
                                  <a:pt x="476" y="383"/>
                                  <a:pt x="479" y="404"/>
                                  <a:pt x="467" y="418"/>
                                </a:cubicBezTo>
                                <a:cubicBezTo>
                                  <a:pt x="453" y="435"/>
                                  <a:pt x="396" y="451"/>
                                  <a:pt x="374" y="458"/>
                                </a:cubicBezTo>
                                <a:cubicBezTo>
                                  <a:pt x="387" y="686"/>
                                  <a:pt x="336" y="668"/>
                                  <a:pt x="480" y="738"/>
                                </a:cubicBezTo>
                                <a:cubicBezTo>
                                  <a:pt x="511" y="784"/>
                                  <a:pt x="526" y="826"/>
                                  <a:pt x="560" y="872"/>
                                </a:cubicBezTo>
                                <a:cubicBezTo>
                                  <a:pt x="565" y="890"/>
                                  <a:pt x="564" y="910"/>
                                  <a:pt x="574" y="925"/>
                                </a:cubicBezTo>
                                <a:cubicBezTo>
                                  <a:pt x="583" y="938"/>
                                  <a:pt x="609" y="937"/>
                                  <a:pt x="614" y="952"/>
                                </a:cubicBezTo>
                                <a:cubicBezTo>
                                  <a:pt x="620" y="969"/>
                                  <a:pt x="605" y="987"/>
                                  <a:pt x="600" y="1005"/>
                                </a:cubicBezTo>
                                <a:cubicBezTo>
                                  <a:pt x="582" y="1001"/>
                                  <a:pt x="561" y="1004"/>
                                  <a:pt x="547" y="992"/>
                                </a:cubicBezTo>
                                <a:cubicBezTo>
                                  <a:pt x="499" y="950"/>
                                  <a:pt x="486" y="888"/>
                                  <a:pt x="467" y="832"/>
                                </a:cubicBezTo>
                                <a:cubicBezTo>
                                  <a:pt x="462" y="817"/>
                                  <a:pt x="440" y="814"/>
                                  <a:pt x="427" y="805"/>
                                </a:cubicBezTo>
                                <a:cubicBezTo>
                                  <a:pt x="418" y="818"/>
                                  <a:pt x="406" y="830"/>
                                  <a:pt x="400" y="845"/>
                                </a:cubicBezTo>
                                <a:cubicBezTo>
                                  <a:pt x="388" y="875"/>
                                  <a:pt x="397" y="915"/>
                                  <a:pt x="374" y="938"/>
                                </a:cubicBezTo>
                                <a:cubicBezTo>
                                  <a:pt x="361" y="951"/>
                                  <a:pt x="372" y="899"/>
                                  <a:pt x="360" y="885"/>
                                </a:cubicBezTo>
                                <a:cubicBezTo>
                                  <a:pt x="351" y="874"/>
                                  <a:pt x="333" y="876"/>
                                  <a:pt x="320" y="872"/>
                                </a:cubicBezTo>
                                <a:cubicBezTo>
                                  <a:pt x="288" y="774"/>
                                  <a:pt x="321" y="785"/>
                                  <a:pt x="240" y="805"/>
                                </a:cubicBezTo>
                                <a:cubicBezTo>
                                  <a:pt x="236" y="867"/>
                                  <a:pt x="244" y="932"/>
                                  <a:pt x="227" y="992"/>
                                </a:cubicBezTo>
                                <a:cubicBezTo>
                                  <a:pt x="221" y="1013"/>
                                  <a:pt x="183" y="1052"/>
                                  <a:pt x="174" y="1032"/>
                                </a:cubicBezTo>
                                <a:cubicBezTo>
                                  <a:pt x="148" y="970"/>
                                  <a:pt x="165" y="899"/>
                                  <a:pt x="160" y="832"/>
                                </a:cubicBezTo>
                                <a:cubicBezTo>
                                  <a:pt x="142" y="888"/>
                                  <a:pt x="116" y="919"/>
                                  <a:pt x="67" y="952"/>
                                </a:cubicBezTo>
                                <a:cubicBezTo>
                                  <a:pt x="65" y="959"/>
                                  <a:pt x="44" y="1036"/>
                                  <a:pt x="27" y="1032"/>
                                </a:cubicBezTo>
                                <a:cubicBezTo>
                                  <a:pt x="8" y="1027"/>
                                  <a:pt x="9" y="996"/>
                                  <a:pt x="0" y="978"/>
                                </a:cubicBezTo>
                                <a:cubicBezTo>
                                  <a:pt x="8" y="942"/>
                                  <a:pt x="1" y="898"/>
                                  <a:pt x="27" y="872"/>
                                </a:cubicBezTo>
                                <a:cubicBezTo>
                                  <a:pt x="37" y="862"/>
                                  <a:pt x="55" y="865"/>
                                  <a:pt x="67" y="858"/>
                                </a:cubicBezTo>
                                <a:cubicBezTo>
                                  <a:pt x="95" y="842"/>
                                  <a:pt x="147" y="805"/>
                                  <a:pt x="147" y="805"/>
                                </a:cubicBezTo>
                                <a:cubicBezTo>
                                  <a:pt x="186" y="747"/>
                                  <a:pt x="222" y="694"/>
                                  <a:pt x="254" y="6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052">
                                <a:moveTo>
                                  <a:pt x="254" y="632"/>
                                </a:moveTo>
                                <a:cubicBezTo>
                                  <a:pt x="249" y="552"/>
                                  <a:pt x="284" y="459"/>
                                  <a:pt x="240" y="392"/>
                                </a:cubicBezTo>
                                <a:cubicBezTo>
                                  <a:pt x="216" y="355"/>
                                  <a:pt x="149" y="420"/>
                                  <a:pt x="107" y="405"/>
                                </a:cubicBezTo>
                                <a:cubicBezTo>
                                  <a:pt x="86" y="397"/>
                                  <a:pt x="111" y="353"/>
                                  <a:pt x="94" y="338"/>
                                </a:cubicBezTo>
                                <a:cubicBezTo>
                                  <a:pt x="74" y="320"/>
                                  <a:pt x="41" y="329"/>
                                  <a:pt x="14" y="325"/>
                                </a:cubicBezTo>
                                <a:cubicBezTo>
                                  <a:pt x="26" y="277"/>
                                  <a:pt x="18" y="223"/>
                                  <a:pt x="40" y="178"/>
                                </a:cubicBezTo>
                                <a:cubicBezTo>
                                  <a:pt x="46" y="165"/>
                                  <a:pt x="67" y="169"/>
                                  <a:pt x="80" y="165"/>
                                </a:cubicBezTo>
                                <a:cubicBezTo>
                                  <a:pt x="85" y="134"/>
                                  <a:pt x="72" y="94"/>
                                  <a:pt x="94" y="72"/>
                                </a:cubicBezTo>
                                <a:cubicBezTo>
                                  <a:pt x="116" y="50"/>
                                  <a:pt x="157" y="67"/>
                                  <a:pt x="187" y="58"/>
                                </a:cubicBezTo>
                                <a:cubicBezTo>
                                  <a:pt x="202" y="53"/>
                                  <a:pt x="214" y="41"/>
                                  <a:pt x="227" y="32"/>
                                </a:cubicBezTo>
                                <a:cubicBezTo>
                                  <a:pt x="327" y="65"/>
                                  <a:pt x="208" y="40"/>
                                  <a:pt x="294" y="5"/>
                                </a:cubicBezTo>
                                <a:cubicBezTo>
                                  <a:pt x="307" y="0"/>
                                  <a:pt x="321" y="14"/>
                                  <a:pt x="334" y="18"/>
                                </a:cubicBezTo>
                                <a:cubicBezTo>
                                  <a:pt x="352" y="23"/>
                                  <a:pt x="369" y="27"/>
                                  <a:pt x="387" y="32"/>
                                </a:cubicBezTo>
                                <a:cubicBezTo>
                                  <a:pt x="418" y="127"/>
                                  <a:pt x="373" y="32"/>
                                  <a:pt x="534" y="85"/>
                                </a:cubicBezTo>
                                <a:cubicBezTo>
                                  <a:pt x="549" y="90"/>
                                  <a:pt x="551" y="112"/>
                                  <a:pt x="560" y="125"/>
                                </a:cubicBezTo>
                                <a:cubicBezTo>
                                  <a:pt x="572" y="192"/>
                                  <a:pt x="596" y="290"/>
                                  <a:pt x="560" y="352"/>
                                </a:cubicBezTo>
                                <a:cubicBezTo>
                                  <a:pt x="546" y="375"/>
                                  <a:pt x="507" y="361"/>
                                  <a:pt x="480" y="365"/>
                                </a:cubicBezTo>
                                <a:cubicBezTo>
                                  <a:pt x="476" y="383"/>
                                  <a:pt x="479" y="404"/>
                                  <a:pt x="467" y="418"/>
                                </a:cubicBezTo>
                                <a:cubicBezTo>
                                  <a:pt x="453" y="435"/>
                                  <a:pt x="396" y="451"/>
                                  <a:pt x="374" y="458"/>
                                </a:cubicBezTo>
                                <a:cubicBezTo>
                                  <a:pt x="387" y="686"/>
                                  <a:pt x="336" y="668"/>
                                  <a:pt x="480" y="738"/>
                                </a:cubicBezTo>
                                <a:cubicBezTo>
                                  <a:pt x="511" y="784"/>
                                  <a:pt x="526" y="826"/>
                                  <a:pt x="560" y="872"/>
                                </a:cubicBezTo>
                                <a:cubicBezTo>
                                  <a:pt x="565" y="890"/>
                                  <a:pt x="564" y="910"/>
                                  <a:pt x="574" y="925"/>
                                </a:cubicBezTo>
                                <a:cubicBezTo>
                                  <a:pt x="583" y="938"/>
                                  <a:pt x="609" y="937"/>
                                  <a:pt x="614" y="952"/>
                                </a:cubicBezTo>
                                <a:cubicBezTo>
                                  <a:pt x="620" y="969"/>
                                  <a:pt x="605" y="987"/>
                                  <a:pt x="600" y="1005"/>
                                </a:cubicBezTo>
                                <a:cubicBezTo>
                                  <a:pt x="582" y="1001"/>
                                  <a:pt x="561" y="1004"/>
                                  <a:pt x="547" y="992"/>
                                </a:cubicBezTo>
                                <a:cubicBezTo>
                                  <a:pt x="499" y="950"/>
                                  <a:pt x="486" y="888"/>
                                  <a:pt x="467" y="832"/>
                                </a:cubicBezTo>
                                <a:cubicBezTo>
                                  <a:pt x="462" y="817"/>
                                  <a:pt x="440" y="814"/>
                                  <a:pt x="427" y="805"/>
                                </a:cubicBezTo>
                                <a:cubicBezTo>
                                  <a:pt x="418" y="818"/>
                                  <a:pt x="406" y="830"/>
                                  <a:pt x="400" y="845"/>
                                </a:cubicBezTo>
                                <a:cubicBezTo>
                                  <a:pt x="388" y="875"/>
                                  <a:pt x="397" y="915"/>
                                  <a:pt x="374" y="938"/>
                                </a:cubicBezTo>
                                <a:cubicBezTo>
                                  <a:pt x="361" y="951"/>
                                  <a:pt x="372" y="899"/>
                                  <a:pt x="360" y="885"/>
                                </a:cubicBezTo>
                                <a:cubicBezTo>
                                  <a:pt x="351" y="874"/>
                                  <a:pt x="333" y="876"/>
                                  <a:pt x="320" y="872"/>
                                </a:cubicBezTo>
                                <a:cubicBezTo>
                                  <a:pt x="288" y="774"/>
                                  <a:pt x="321" y="785"/>
                                  <a:pt x="240" y="805"/>
                                </a:cubicBezTo>
                                <a:cubicBezTo>
                                  <a:pt x="236" y="867"/>
                                  <a:pt x="244" y="932"/>
                                  <a:pt x="227" y="992"/>
                                </a:cubicBezTo>
                                <a:cubicBezTo>
                                  <a:pt x="221" y="1013"/>
                                  <a:pt x="183" y="1052"/>
                                  <a:pt x="174" y="1032"/>
                                </a:cubicBezTo>
                                <a:cubicBezTo>
                                  <a:pt x="148" y="970"/>
                                  <a:pt x="165" y="899"/>
                                  <a:pt x="160" y="832"/>
                                </a:cubicBezTo>
                                <a:cubicBezTo>
                                  <a:pt x="142" y="888"/>
                                  <a:pt x="116" y="919"/>
                                  <a:pt x="67" y="952"/>
                                </a:cubicBezTo>
                                <a:cubicBezTo>
                                  <a:pt x="65" y="959"/>
                                  <a:pt x="44" y="1036"/>
                                  <a:pt x="27" y="1032"/>
                                </a:cubicBezTo>
                                <a:cubicBezTo>
                                  <a:pt x="8" y="1027"/>
                                  <a:pt x="9" y="996"/>
                                  <a:pt x="0" y="978"/>
                                </a:cubicBezTo>
                                <a:cubicBezTo>
                                  <a:pt x="8" y="942"/>
                                  <a:pt x="1" y="898"/>
                                  <a:pt x="27" y="872"/>
                                </a:cubicBezTo>
                                <a:cubicBezTo>
                                  <a:pt x="37" y="862"/>
                                  <a:pt x="55" y="865"/>
                                  <a:pt x="67" y="858"/>
                                </a:cubicBezTo>
                                <a:cubicBezTo>
                                  <a:pt x="95" y="842"/>
                                  <a:pt x="147" y="805"/>
                                  <a:pt x="147" y="805"/>
                                </a:cubicBezTo>
                                <a:cubicBezTo>
                                  <a:pt x="186" y="747"/>
                                  <a:pt x="222" y="694"/>
                                  <a:pt x="254" y="6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052">
                                <a:moveTo>
                                  <a:pt x="254" y="632"/>
                                </a:moveTo>
                                <a:cubicBezTo>
                                  <a:pt x="249" y="552"/>
                                  <a:pt x="284" y="459"/>
                                  <a:pt x="240" y="392"/>
                                </a:cubicBezTo>
                                <a:cubicBezTo>
                                  <a:pt x="216" y="355"/>
                                  <a:pt x="149" y="420"/>
                                  <a:pt x="107" y="405"/>
                                </a:cubicBezTo>
                                <a:cubicBezTo>
                                  <a:pt x="86" y="397"/>
                                  <a:pt x="111" y="353"/>
                                  <a:pt x="94" y="338"/>
                                </a:cubicBezTo>
                                <a:cubicBezTo>
                                  <a:pt x="74" y="320"/>
                                  <a:pt x="41" y="329"/>
                                  <a:pt x="14" y="325"/>
                                </a:cubicBezTo>
                                <a:cubicBezTo>
                                  <a:pt x="26" y="277"/>
                                  <a:pt x="18" y="223"/>
                                  <a:pt x="40" y="178"/>
                                </a:cubicBezTo>
                                <a:cubicBezTo>
                                  <a:pt x="46" y="165"/>
                                  <a:pt x="67" y="169"/>
                                  <a:pt x="80" y="165"/>
                                </a:cubicBezTo>
                                <a:cubicBezTo>
                                  <a:pt x="85" y="134"/>
                                  <a:pt x="72" y="94"/>
                                  <a:pt x="94" y="72"/>
                                </a:cubicBezTo>
                                <a:cubicBezTo>
                                  <a:pt x="116" y="50"/>
                                  <a:pt x="157" y="67"/>
                                  <a:pt x="187" y="58"/>
                                </a:cubicBezTo>
                                <a:cubicBezTo>
                                  <a:pt x="202" y="53"/>
                                  <a:pt x="214" y="41"/>
                                  <a:pt x="227" y="32"/>
                                </a:cubicBezTo>
                                <a:cubicBezTo>
                                  <a:pt x="327" y="65"/>
                                  <a:pt x="208" y="40"/>
                                  <a:pt x="294" y="5"/>
                                </a:cubicBezTo>
                                <a:cubicBezTo>
                                  <a:pt x="307" y="0"/>
                                  <a:pt x="321" y="14"/>
                                  <a:pt x="334" y="18"/>
                                </a:cubicBezTo>
                                <a:cubicBezTo>
                                  <a:pt x="352" y="23"/>
                                  <a:pt x="369" y="27"/>
                                  <a:pt x="387" y="32"/>
                                </a:cubicBezTo>
                                <a:cubicBezTo>
                                  <a:pt x="418" y="127"/>
                                  <a:pt x="373" y="32"/>
                                  <a:pt x="534" y="85"/>
                                </a:cubicBezTo>
                                <a:cubicBezTo>
                                  <a:pt x="549" y="90"/>
                                  <a:pt x="551" y="112"/>
                                  <a:pt x="560" y="125"/>
                                </a:cubicBezTo>
                                <a:cubicBezTo>
                                  <a:pt x="572" y="192"/>
                                  <a:pt x="596" y="290"/>
                                  <a:pt x="560" y="352"/>
                                </a:cubicBezTo>
                                <a:cubicBezTo>
                                  <a:pt x="546" y="375"/>
                                  <a:pt x="507" y="361"/>
                                  <a:pt x="480" y="365"/>
                                </a:cubicBezTo>
                                <a:cubicBezTo>
                                  <a:pt x="476" y="383"/>
                                  <a:pt x="479" y="404"/>
                                  <a:pt x="467" y="418"/>
                                </a:cubicBezTo>
                                <a:cubicBezTo>
                                  <a:pt x="453" y="435"/>
                                  <a:pt x="396" y="451"/>
                                  <a:pt x="374" y="458"/>
                                </a:cubicBezTo>
                                <a:cubicBezTo>
                                  <a:pt x="387" y="686"/>
                                  <a:pt x="336" y="668"/>
                                  <a:pt x="480" y="738"/>
                                </a:cubicBezTo>
                                <a:cubicBezTo>
                                  <a:pt x="511" y="784"/>
                                  <a:pt x="526" y="826"/>
                                  <a:pt x="560" y="872"/>
                                </a:cubicBezTo>
                                <a:cubicBezTo>
                                  <a:pt x="565" y="890"/>
                                  <a:pt x="564" y="910"/>
                                  <a:pt x="574" y="925"/>
                                </a:cubicBezTo>
                                <a:cubicBezTo>
                                  <a:pt x="583" y="938"/>
                                  <a:pt x="609" y="937"/>
                                  <a:pt x="614" y="952"/>
                                </a:cubicBezTo>
                                <a:cubicBezTo>
                                  <a:pt x="620" y="969"/>
                                  <a:pt x="605" y="987"/>
                                  <a:pt x="600" y="1005"/>
                                </a:cubicBezTo>
                                <a:cubicBezTo>
                                  <a:pt x="582" y="1001"/>
                                  <a:pt x="561" y="1004"/>
                                  <a:pt x="547" y="992"/>
                                </a:cubicBezTo>
                                <a:cubicBezTo>
                                  <a:pt x="499" y="950"/>
                                  <a:pt x="486" y="888"/>
                                  <a:pt x="467" y="832"/>
                                </a:cubicBezTo>
                                <a:cubicBezTo>
                                  <a:pt x="462" y="817"/>
                                  <a:pt x="440" y="814"/>
                                  <a:pt x="427" y="805"/>
                                </a:cubicBezTo>
                                <a:cubicBezTo>
                                  <a:pt x="418" y="818"/>
                                  <a:pt x="406" y="830"/>
                                  <a:pt x="400" y="845"/>
                                </a:cubicBezTo>
                                <a:cubicBezTo>
                                  <a:pt x="388" y="875"/>
                                  <a:pt x="397" y="915"/>
                                  <a:pt x="374" y="938"/>
                                </a:cubicBezTo>
                                <a:cubicBezTo>
                                  <a:pt x="361" y="951"/>
                                  <a:pt x="372" y="899"/>
                                  <a:pt x="360" y="885"/>
                                </a:cubicBezTo>
                                <a:cubicBezTo>
                                  <a:pt x="351" y="874"/>
                                  <a:pt x="333" y="876"/>
                                  <a:pt x="320" y="872"/>
                                </a:cubicBezTo>
                                <a:cubicBezTo>
                                  <a:pt x="288" y="774"/>
                                  <a:pt x="321" y="785"/>
                                  <a:pt x="240" y="805"/>
                                </a:cubicBezTo>
                                <a:cubicBezTo>
                                  <a:pt x="236" y="867"/>
                                  <a:pt x="244" y="932"/>
                                  <a:pt x="227" y="992"/>
                                </a:cubicBezTo>
                                <a:cubicBezTo>
                                  <a:pt x="221" y="1013"/>
                                  <a:pt x="183" y="1052"/>
                                  <a:pt x="174" y="1032"/>
                                </a:cubicBezTo>
                                <a:cubicBezTo>
                                  <a:pt x="148" y="970"/>
                                  <a:pt x="165" y="899"/>
                                  <a:pt x="160" y="832"/>
                                </a:cubicBezTo>
                                <a:cubicBezTo>
                                  <a:pt x="142" y="888"/>
                                  <a:pt x="116" y="919"/>
                                  <a:pt x="67" y="952"/>
                                </a:cubicBezTo>
                                <a:cubicBezTo>
                                  <a:pt x="65" y="959"/>
                                  <a:pt x="44" y="1036"/>
                                  <a:pt x="27" y="1032"/>
                                </a:cubicBezTo>
                                <a:cubicBezTo>
                                  <a:pt x="8" y="1027"/>
                                  <a:pt x="9" y="996"/>
                                  <a:pt x="0" y="978"/>
                                </a:cubicBezTo>
                                <a:cubicBezTo>
                                  <a:pt x="8" y="942"/>
                                  <a:pt x="1" y="898"/>
                                  <a:pt x="27" y="872"/>
                                </a:cubicBezTo>
                                <a:cubicBezTo>
                                  <a:pt x="37" y="862"/>
                                  <a:pt x="55" y="865"/>
                                  <a:pt x="67" y="858"/>
                                </a:cubicBezTo>
                                <a:cubicBezTo>
                                  <a:pt x="95" y="842"/>
                                  <a:pt x="147" y="805"/>
                                  <a:pt x="147" y="805"/>
                                </a:cubicBezTo>
                                <a:cubicBezTo>
                                  <a:pt x="186" y="747"/>
                                  <a:pt x="222" y="694"/>
                                  <a:pt x="254" y="6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052">
                                <a:moveTo>
                                  <a:pt x="254" y="632"/>
                                </a:moveTo>
                                <a:cubicBezTo>
                                  <a:pt x="249" y="552"/>
                                  <a:pt x="284" y="459"/>
                                  <a:pt x="240" y="392"/>
                                </a:cubicBezTo>
                                <a:cubicBezTo>
                                  <a:pt x="216" y="355"/>
                                  <a:pt x="149" y="420"/>
                                  <a:pt x="107" y="405"/>
                                </a:cubicBezTo>
                                <a:cubicBezTo>
                                  <a:pt x="86" y="397"/>
                                  <a:pt x="111" y="353"/>
                                  <a:pt x="94" y="338"/>
                                </a:cubicBezTo>
                                <a:cubicBezTo>
                                  <a:pt x="74" y="320"/>
                                  <a:pt x="41" y="329"/>
                                  <a:pt x="14" y="325"/>
                                </a:cubicBezTo>
                                <a:cubicBezTo>
                                  <a:pt x="26" y="277"/>
                                  <a:pt x="18" y="223"/>
                                  <a:pt x="40" y="178"/>
                                </a:cubicBezTo>
                                <a:cubicBezTo>
                                  <a:pt x="46" y="165"/>
                                  <a:pt x="67" y="169"/>
                                  <a:pt x="80" y="165"/>
                                </a:cubicBezTo>
                                <a:cubicBezTo>
                                  <a:pt x="85" y="134"/>
                                  <a:pt x="72" y="94"/>
                                  <a:pt x="94" y="72"/>
                                </a:cubicBezTo>
                                <a:cubicBezTo>
                                  <a:pt x="116" y="50"/>
                                  <a:pt x="157" y="67"/>
                                  <a:pt x="187" y="58"/>
                                </a:cubicBezTo>
                                <a:cubicBezTo>
                                  <a:pt x="202" y="53"/>
                                  <a:pt x="214" y="41"/>
                                  <a:pt x="227" y="32"/>
                                </a:cubicBezTo>
                                <a:cubicBezTo>
                                  <a:pt x="327" y="65"/>
                                  <a:pt x="208" y="40"/>
                                  <a:pt x="294" y="5"/>
                                </a:cubicBezTo>
                                <a:cubicBezTo>
                                  <a:pt x="307" y="0"/>
                                  <a:pt x="321" y="14"/>
                                  <a:pt x="334" y="18"/>
                                </a:cubicBezTo>
                                <a:cubicBezTo>
                                  <a:pt x="352" y="23"/>
                                  <a:pt x="369" y="27"/>
                                  <a:pt x="387" y="32"/>
                                </a:cubicBezTo>
                                <a:cubicBezTo>
                                  <a:pt x="418" y="127"/>
                                  <a:pt x="373" y="32"/>
                                  <a:pt x="534" y="85"/>
                                </a:cubicBezTo>
                                <a:cubicBezTo>
                                  <a:pt x="549" y="90"/>
                                  <a:pt x="551" y="112"/>
                                  <a:pt x="560" y="125"/>
                                </a:cubicBezTo>
                                <a:cubicBezTo>
                                  <a:pt x="572" y="192"/>
                                  <a:pt x="596" y="290"/>
                                  <a:pt x="560" y="352"/>
                                </a:cubicBezTo>
                                <a:cubicBezTo>
                                  <a:pt x="546" y="375"/>
                                  <a:pt x="507" y="361"/>
                                  <a:pt x="480" y="365"/>
                                </a:cubicBezTo>
                                <a:cubicBezTo>
                                  <a:pt x="476" y="383"/>
                                  <a:pt x="479" y="404"/>
                                  <a:pt x="467" y="418"/>
                                </a:cubicBezTo>
                                <a:cubicBezTo>
                                  <a:pt x="453" y="435"/>
                                  <a:pt x="396" y="451"/>
                                  <a:pt x="374" y="458"/>
                                </a:cubicBezTo>
                                <a:cubicBezTo>
                                  <a:pt x="387" y="686"/>
                                  <a:pt x="336" y="668"/>
                                  <a:pt x="480" y="738"/>
                                </a:cubicBezTo>
                                <a:cubicBezTo>
                                  <a:pt x="511" y="784"/>
                                  <a:pt x="526" y="826"/>
                                  <a:pt x="560" y="872"/>
                                </a:cubicBezTo>
                                <a:cubicBezTo>
                                  <a:pt x="565" y="890"/>
                                  <a:pt x="564" y="910"/>
                                  <a:pt x="574" y="925"/>
                                </a:cubicBezTo>
                                <a:cubicBezTo>
                                  <a:pt x="583" y="938"/>
                                  <a:pt x="609" y="937"/>
                                  <a:pt x="614" y="952"/>
                                </a:cubicBezTo>
                                <a:cubicBezTo>
                                  <a:pt x="620" y="969"/>
                                  <a:pt x="605" y="987"/>
                                  <a:pt x="600" y="1005"/>
                                </a:cubicBezTo>
                                <a:cubicBezTo>
                                  <a:pt x="582" y="1001"/>
                                  <a:pt x="561" y="1004"/>
                                  <a:pt x="547" y="992"/>
                                </a:cubicBezTo>
                                <a:cubicBezTo>
                                  <a:pt x="499" y="950"/>
                                  <a:pt x="486" y="888"/>
                                  <a:pt x="467" y="832"/>
                                </a:cubicBezTo>
                                <a:cubicBezTo>
                                  <a:pt x="462" y="817"/>
                                  <a:pt x="440" y="814"/>
                                  <a:pt x="427" y="805"/>
                                </a:cubicBezTo>
                                <a:cubicBezTo>
                                  <a:pt x="418" y="818"/>
                                  <a:pt x="406" y="830"/>
                                  <a:pt x="400" y="845"/>
                                </a:cubicBezTo>
                                <a:cubicBezTo>
                                  <a:pt x="388" y="875"/>
                                  <a:pt x="397" y="915"/>
                                  <a:pt x="374" y="938"/>
                                </a:cubicBezTo>
                                <a:cubicBezTo>
                                  <a:pt x="361" y="951"/>
                                  <a:pt x="372" y="899"/>
                                  <a:pt x="360" y="885"/>
                                </a:cubicBezTo>
                                <a:cubicBezTo>
                                  <a:pt x="351" y="874"/>
                                  <a:pt x="333" y="876"/>
                                  <a:pt x="320" y="872"/>
                                </a:cubicBezTo>
                                <a:cubicBezTo>
                                  <a:pt x="288" y="774"/>
                                  <a:pt x="321" y="785"/>
                                  <a:pt x="240" y="805"/>
                                </a:cubicBezTo>
                                <a:cubicBezTo>
                                  <a:pt x="236" y="867"/>
                                  <a:pt x="244" y="932"/>
                                  <a:pt x="227" y="992"/>
                                </a:cubicBezTo>
                                <a:cubicBezTo>
                                  <a:pt x="221" y="1013"/>
                                  <a:pt x="183" y="1052"/>
                                  <a:pt x="174" y="1032"/>
                                </a:cubicBezTo>
                                <a:cubicBezTo>
                                  <a:pt x="148" y="970"/>
                                  <a:pt x="165" y="899"/>
                                  <a:pt x="160" y="832"/>
                                </a:cubicBezTo>
                                <a:cubicBezTo>
                                  <a:pt x="142" y="888"/>
                                  <a:pt x="116" y="919"/>
                                  <a:pt x="67" y="952"/>
                                </a:cubicBezTo>
                                <a:cubicBezTo>
                                  <a:pt x="65" y="959"/>
                                  <a:pt x="44" y="1036"/>
                                  <a:pt x="27" y="1032"/>
                                </a:cubicBezTo>
                                <a:cubicBezTo>
                                  <a:pt x="8" y="1027"/>
                                  <a:pt x="9" y="996"/>
                                  <a:pt x="0" y="978"/>
                                </a:cubicBezTo>
                                <a:cubicBezTo>
                                  <a:pt x="8" y="942"/>
                                  <a:pt x="1" y="898"/>
                                  <a:pt x="27" y="872"/>
                                </a:cubicBezTo>
                                <a:cubicBezTo>
                                  <a:pt x="37" y="862"/>
                                  <a:pt x="55" y="865"/>
                                  <a:pt x="67" y="858"/>
                                </a:cubicBezTo>
                                <a:cubicBezTo>
                                  <a:pt x="95" y="842"/>
                                  <a:pt x="147" y="805"/>
                                  <a:pt x="147" y="805"/>
                                </a:cubicBezTo>
                                <a:cubicBezTo>
                                  <a:pt x="186" y="747"/>
                                  <a:pt x="222" y="694"/>
                                  <a:pt x="254" y="6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10.3pt;width:115.2pt;height:36pt" coordorigin="3672,206" coordsize="2304,720">
                <v:shape id="shape_0" coordsize="2304,504" path="m0,504c564,324,1128,144,1440,72c1752,0,1728,0,1872,72c2016,144,2160,324,2304,504e" stroked="t" o:allowincell="f" style="position:absolute;left:3672;top:422;width:2303;height:503;mso-wrap-style:none;v-text-anchor:middle">
                  <v:imagedata r:id="rId1011" o:detectmouseclick="t"/>
                  <v:stroke color="black" weight="19080" joinstyle="round" endcap="flat"/>
                  <w10:wrap type="none"/>
                </v:shape>
                <v:shape id="shape_0" coordsize="620,1052" path="m254,632c249,552,284,459,240,392c216,355,149,420,107,405c86,397,111,353,94,338c74,320,41,329,14,325c26,277,18,223,40,178c46,165,67,169,80,165c85,134,72,94,94,72c116,50,157,67,187,58c202,53,214,41,227,32c327,65,208,40,294,5c307,0,321,14,334,18c352,23,369,27,387,32c418,127,373,32,534,85c549,90,551,112,560,125c572,192,596,290,560,352c546,375,507,361,480,365c476,383,479,404,467,418c453,435,396,451,374,458c387,686,336,668,480,738c511,784,526,826,560,872c565,890,564,910,574,925c583,938,609,937,614,952c620,969,605,987,600,1005c582,1001,561,1004,547,992c499,950,486,888,467,832c462,817,440,814,427,805c418,818,406,830,400,845c388,875,397,915,374,938c361,951,372,899,360,885c351,874,333,876,320,872c288,774,321,785,240,805c236,867,244,932,227,992c221,1013,183,1052,174,1032c148,970,165,899,160,832c142,888,116,919,67,952c65,959,44,1036,27,1032c8,1027,9,996,0,978c8,942,1,898,27,872c37,862,55,865,67,858c95,842,147,805,147,805c186,747,222,694,254,632xe" fillcolor="white" stroked="t" o:allowincell="f" style="position:absolute;left:4824;top:206;width:287;height:43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20,1052" path="m254,632c249,552,284,459,240,392c216,355,149,420,107,405c86,397,111,353,94,338c74,320,41,329,14,325c26,277,18,223,40,178c46,165,67,169,80,165c85,134,72,94,94,72c116,50,157,67,187,58c202,53,214,41,227,32c327,65,208,40,294,5c307,0,321,14,334,18c352,23,369,27,387,32c418,127,373,32,534,85c549,90,551,112,560,125c572,192,596,290,560,352c546,375,507,361,480,365c476,383,479,404,467,418c453,435,396,451,374,458c387,686,336,668,480,738c511,784,526,826,560,872c565,890,564,910,574,925c583,938,609,937,614,952c620,969,605,987,600,1005c582,1001,561,1004,547,992c499,950,486,888,467,832c462,817,440,814,427,805c418,818,406,830,400,845c388,875,397,915,374,938c361,951,372,899,360,885c351,874,333,876,320,872c288,774,321,785,240,805c236,867,244,932,227,992c221,1013,183,1052,174,1032c148,970,165,899,160,832c142,888,116,919,67,952c65,959,44,1036,27,1032c8,1027,9,996,0,978c8,942,1,898,27,872c37,862,55,865,67,858c95,842,147,805,147,805c186,747,222,694,254,632xe" fillcolor="white" stroked="t" o:allowincell="f" style="position:absolute;left:4392;top:350;width:287;height:43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20,1052" path="m254,632c249,552,284,459,240,392c216,355,149,420,107,405c86,397,111,353,94,338c74,320,41,329,14,325c26,277,18,223,40,178c46,165,67,169,80,165c85,134,72,94,94,72c116,50,157,67,187,58c202,53,214,41,227,32c327,65,208,40,294,5c307,0,321,14,334,18c352,23,369,27,387,32c418,127,373,32,534,85c549,90,551,112,560,125c572,192,596,290,560,352c546,375,507,361,480,365c476,383,479,404,467,418c453,435,396,451,374,458c387,686,336,668,480,738c511,784,526,826,560,872c565,890,564,910,574,925c583,938,609,937,614,952c620,969,605,987,600,1005c582,1001,561,1004,547,992c499,950,486,888,467,832c462,817,440,814,427,805c418,818,406,830,400,845c388,875,397,915,374,938c361,951,372,899,360,885c351,874,333,876,320,872c288,774,321,785,240,805c236,867,244,932,227,992c221,1013,183,1052,174,1032c148,970,165,899,160,832c142,888,116,919,67,952c65,959,44,1036,27,1032c8,1027,9,996,0,978c8,942,1,898,27,872c37,862,55,865,67,858c95,842,147,805,147,805c186,747,222,694,254,632xe" fillcolor="white" stroked="t" o:allowincell="f" style="position:absolute;left:3960;top:494;width:287;height:43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20,1052" path="m254,632c249,552,284,459,240,392c216,355,149,420,107,405c86,397,111,353,94,338c74,320,41,329,14,325c26,277,18,223,40,178c46,165,67,169,80,165c85,134,72,94,94,72c116,50,157,67,187,58c202,53,214,41,227,32c327,65,208,40,294,5c307,0,321,14,334,18c352,23,369,27,387,32c418,127,373,32,534,85c549,90,551,112,560,125c572,192,596,290,560,352c546,375,507,361,480,365c476,383,479,404,467,418c453,435,396,451,374,458c387,686,336,668,480,738c511,784,526,826,560,872c565,890,564,910,574,925c583,938,609,937,614,952c620,969,605,987,600,1005c582,1001,561,1004,547,992c499,950,486,888,467,832c462,817,440,814,427,805c418,818,406,830,400,845c388,875,397,915,374,938c361,951,372,899,360,885c351,874,333,876,320,872c288,774,321,785,240,805c236,867,244,932,227,992c221,1013,183,1052,174,1032c148,970,165,899,160,832c142,888,116,919,67,952c65,959,44,1036,27,1032c8,1027,9,996,0,978c8,942,1,898,27,872c37,862,55,865,67,858c95,842,147,805,147,805c186,747,222,694,254,632xe" fillcolor="white" stroked="t" o:allowincell="f" style="position:absolute;left:5400;top:206;width:287;height:43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Subambientes y proces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Mantos de aren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051685</wp:posOffset>
                </wp:positionH>
                <wp:positionV relativeFrom="paragraph">
                  <wp:posOffset>3175</wp:posOffset>
                </wp:positionV>
                <wp:extent cx="2108835" cy="365760"/>
                <wp:effectExtent l="5080" t="10160" r="14605" b="9525"/>
                <wp:wrapNone/>
                <wp:docPr id="7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880" cy="365760"/>
                          <a:chOff x="0" y="0"/>
                          <a:chExt cx="2108880" cy="3657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192024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01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204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43720"/>
                            <a:ext cx="128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4372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7440" y="182880"/>
                            <a:ext cx="91440" cy="122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182880"/>
                            <a:ext cx="94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3">
                                <a:moveTo>
                                  <a:pt x="89" y="0"/>
                                </a:moveTo>
                                <a:cubicBezTo>
                                  <a:pt x="72" y="4"/>
                                  <a:pt x="0" y="9"/>
                                  <a:pt x="9" y="53"/>
                                </a:cubicBezTo>
                                <a:cubicBezTo>
                                  <a:pt x="12" y="69"/>
                                  <a:pt x="36" y="71"/>
                                  <a:pt x="49" y="80"/>
                                </a:cubicBezTo>
                                <a:cubicBezTo>
                                  <a:pt x="76" y="75"/>
                                  <a:pt x="108" y="83"/>
                                  <a:pt x="129" y="66"/>
                                </a:cubicBezTo>
                                <a:cubicBezTo>
                                  <a:pt x="149" y="50"/>
                                  <a:pt x="93" y="4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5pt;margin-top:0.25pt;width:166.05pt;height:28.8pt" coordorigin="3231,5" coordsize="3321,576">
                <v:rect id="shape_0" stroked="t" o:allowincell="f" style="position:absolute;left:3240;top:5;width:3023;height:575;mso-wrap-style:none;v-text-anchor:middle">
                  <v:imagedata r:id="rId1013" o:detectmouseclick="t"/>
                  <v:stroke color="white" weight="19080" joinstyle="miter" endcap="flat"/>
                  <w10:wrap type="none"/>
                </v:rect>
                <v:line id="shape_0" from="4824,5" to="6263,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0,197" to="5831,1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0,389" to="5255,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0,5" to="4679,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0,389" to="6263,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08;top:293;width:143;height:191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3231;top:288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3384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3672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3528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3816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3960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4104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4248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4248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4392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4536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4824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4680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4968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5112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5256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5400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5544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5688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5832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5976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9,83" path="m89,0c72,4,0,9,9,53c12,69,36,71,49,80c76,75,108,83,129,66c149,50,93,4,89,0xe" fillcolor="white" stroked="t" o:allowincell="f" style="position:absolute;left:6120;top:293;width:148;height: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Áreas entre dun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Superficies de deflación (serire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Superficies de deposit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ii) Lagos playa (sabkhas del interior)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245870</wp:posOffset>
                </wp:positionH>
                <wp:positionV relativeFrom="paragraph">
                  <wp:posOffset>149225</wp:posOffset>
                </wp:positionV>
                <wp:extent cx="4572000" cy="411480"/>
                <wp:effectExtent l="10160" t="0" r="10160" b="9525"/>
                <wp:wrapNone/>
                <wp:docPr id="7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11480"/>
                          <a:chOff x="0" y="0"/>
                          <a:chExt cx="45720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648">
                                <a:moveTo>
                                  <a:pt x="0" y="504"/>
                                </a:moveTo>
                                <a:cubicBezTo>
                                  <a:pt x="624" y="324"/>
                                  <a:pt x="1248" y="144"/>
                                  <a:pt x="1584" y="72"/>
                                </a:cubicBezTo>
                                <a:cubicBezTo>
                                  <a:pt x="1920" y="0"/>
                                  <a:pt x="1848" y="0"/>
                                  <a:pt x="2016" y="72"/>
                                </a:cubicBezTo>
                                <a:cubicBezTo>
                                  <a:pt x="2184" y="144"/>
                                  <a:pt x="2280" y="408"/>
                                  <a:pt x="2592" y="504"/>
                                </a:cubicBezTo>
                                <a:cubicBezTo>
                                  <a:pt x="2904" y="600"/>
                                  <a:pt x="3456" y="648"/>
                                  <a:pt x="3888" y="648"/>
                                </a:cubicBezTo>
                                <a:cubicBezTo>
                                  <a:pt x="4320" y="648"/>
                                  <a:pt x="4752" y="600"/>
                                  <a:pt x="5184" y="504"/>
                                </a:cubicBezTo>
                                <a:cubicBezTo>
                                  <a:pt x="5616" y="408"/>
                                  <a:pt x="6216" y="120"/>
                                  <a:pt x="6480" y="72"/>
                                </a:cubicBezTo>
                                <a:cubicBezTo>
                                  <a:pt x="6744" y="24"/>
                                  <a:pt x="6648" y="144"/>
                                  <a:pt x="6768" y="216"/>
                                </a:cubicBezTo>
                                <a:cubicBezTo>
                                  <a:pt x="6888" y="288"/>
                                  <a:pt x="7044" y="396"/>
                                  <a:pt x="7200" y="50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2004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4572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4572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4572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1pt;margin-top:11.75pt;width:360pt;height:32.4pt" coordorigin="1962,235" coordsize="7200,648">
                <v:shape id="shape_0" coordsize="7200,648" path="m0,504c624,324,1248,144,1584,72c1920,0,1848,0,2016,72c2184,144,2280,408,2592,504c2904,600,3456,648,3888,648c4320,648,4752,600,5184,504c5616,408,6216,120,6480,72c6744,24,6648,144,6768,216c6888,288,7044,396,7200,504e" stroked="t" o:allowincell="f" style="position:absolute;left:1962;top:235;width:7199;height:64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554,739" to="7145,7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30,307" to="5130,59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50,307" to="5850,59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70,307" to="6570,59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Evapor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6. Estuari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Conceptos gener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423160</wp:posOffset>
                </wp:positionH>
                <wp:positionV relativeFrom="paragraph">
                  <wp:posOffset>34925</wp:posOffset>
                </wp:positionV>
                <wp:extent cx="2743200" cy="815340"/>
                <wp:effectExtent l="9525" t="9525" r="10795" b="0"/>
                <wp:wrapNone/>
                <wp:docPr id="7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815400"/>
                          <a:chOff x="0" y="0"/>
                          <a:chExt cx="2743200" cy="815400"/>
                        </a:xfrm>
                      </wpg:grpSpPr>
                      <wps:wsp>
                        <wps:cNvSpPr/>
                        <wps:spPr>
                          <a:xfrm>
                            <a:off x="0" y="129600"/>
                            <a:ext cx="54864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080">
                                <a:moveTo>
                                  <a:pt x="864" y="0"/>
                                </a:moveTo>
                                <a:cubicBezTo>
                                  <a:pt x="828" y="204"/>
                                  <a:pt x="792" y="408"/>
                                  <a:pt x="720" y="576"/>
                                </a:cubicBezTo>
                                <a:cubicBezTo>
                                  <a:pt x="648" y="744"/>
                                  <a:pt x="552" y="936"/>
                                  <a:pt x="432" y="1008"/>
                                </a:cubicBezTo>
                                <a:cubicBezTo>
                                  <a:pt x="312" y="1080"/>
                                  <a:pt x="156" y="1044"/>
                                  <a:pt x="0" y="1008"/>
                                </a:cubicBezTo>
                              </a:path>
                            </a:pathLst>
                          </a:custGeom>
                          <a:blipFill rotWithShape="0">
                            <a:blip r:embed="rId1014"/>
                            <a:tile tx="0" ty="0" sx="100000" sy="100000" algn="ctr"/>
                          </a:blipFill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29600"/>
                            <a:ext cx="54864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080">
                                <a:moveTo>
                                  <a:pt x="864" y="0"/>
                                </a:moveTo>
                                <a:cubicBezTo>
                                  <a:pt x="828" y="204"/>
                                  <a:pt x="792" y="408"/>
                                  <a:pt x="720" y="576"/>
                                </a:cubicBezTo>
                                <a:cubicBezTo>
                                  <a:pt x="648" y="744"/>
                                  <a:pt x="552" y="936"/>
                                  <a:pt x="432" y="1008"/>
                                </a:cubicBezTo>
                                <a:cubicBezTo>
                                  <a:pt x="312" y="1080"/>
                                  <a:pt x="156" y="1044"/>
                                  <a:pt x="0" y="1008"/>
                                </a:cubicBezTo>
                              </a:path>
                            </a:pathLst>
                          </a:custGeom>
                          <a:blipFill rotWithShape="0">
                            <a:blip r:embed="rId10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95360"/>
                            <a:ext cx="91440" cy="274320"/>
                          </a:xfrm>
                          <a:prstGeom prst="down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0236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1236">
                                <a:moveTo>
                                  <a:pt x="0" y="1212"/>
                                </a:moveTo>
                                <a:cubicBezTo>
                                  <a:pt x="228" y="1224"/>
                                  <a:pt x="456" y="1236"/>
                                  <a:pt x="576" y="1212"/>
                                </a:cubicBezTo>
                                <a:cubicBezTo>
                                  <a:pt x="696" y="1188"/>
                                  <a:pt x="744" y="1092"/>
                                  <a:pt x="720" y="1068"/>
                                </a:cubicBezTo>
                                <a:cubicBezTo>
                                  <a:pt x="696" y="1044"/>
                                  <a:pt x="494" y="1096"/>
                                  <a:pt x="432" y="1068"/>
                                </a:cubicBezTo>
                                <a:cubicBezTo>
                                  <a:pt x="370" y="1040"/>
                                  <a:pt x="300" y="996"/>
                                  <a:pt x="348" y="900"/>
                                </a:cubicBezTo>
                                <a:cubicBezTo>
                                  <a:pt x="396" y="804"/>
                                  <a:pt x="604" y="598"/>
                                  <a:pt x="720" y="492"/>
                                </a:cubicBezTo>
                                <a:cubicBezTo>
                                  <a:pt x="836" y="386"/>
                                  <a:pt x="982" y="346"/>
                                  <a:pt x="1044" y="264"/>
                                </a:cubicBezTo>
                                <a:cubicBezTo>
                                  <a:pt x="1106" y="182"/>
                                  <a:pt x="1082" y="55"/>
                                  <a:pt x="109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0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30600"/>
                            <a:ext cx="426600" cy="75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188">
                                <a:moveTo>
                                  <a:pt x="540" y="0"/>
                                </a:moveTo>
                                <a:cubicBezTo>
                                  <a:pt x="502" y="34"/>
                                  <a:pt x="314" y="82"/>
                                  <a:pt x="312" y="204"/>
                                </a:cubicBezTo>
                                <a:cubicBezTo>
                                  <a:pt x="310" y="326"/>
                                  <a:pt x="564" y="596"/>
                                  <a:pt x="528" y="732"/>
                                </a:cubicBezTo>
                                <a:cubicBezTo>
                                  <a:pt x="492" y="868"/>
                                  <a:pt x="168" y="948"/>
                                  <a:pt x="96" y="1020"/>
                                </a:cubicBezTo>
                                <a:cubicBezTo>
                                  <a:pt x="24" y="1092"/>
                                  <a:pt x="0" y="1140"/>
                                  <a:pt x="96" y="1164"/>
                                </a:cubicBezTo>
                                <a:cubicBezTo>
                                  <a:pt x="192" y="1188"/>
                                  <a:pt x="432" y="1176"/>
                                  <a:pt x="672" y="1164"/>
                                </a:cubicBezTo>
                              </a:path>
                            </a:pathLst>
                          </a:custGeom>
                          <a:blipFill rotWithShape="0">
                            <a:blip r:embed="rId101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7600">
                            <a:off x="2285640" y="312120"/>
                            <a:ext cx="91440" cy="274320"/>
                          </a:xfrm>
                          <a:prstGeom prst="up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pt;margin-top:2.75pt;width:216pt;height:64.2pt" coordorigin="3816,55" coordsize="4320,1284">
                <v:shape id="shape_0" coordsize="864,1080" path="m864,0c828,204,792,408,720,576c648,744,552,936,432,1008c312,1080,156,1044,0,1008e" stroked="t" o:allowincell="f" style="position:absolute;left:3816;top:259;width:863;height:1079;mso-wrap-style:none;v-text-anchor:middle">
                  <v:imagedata r:id="rId1018" o:detectmouseclick="t"/>
                  <v:stroke color="#333333" weight="19080" joinstyle="round" endcap="flat"/>
                  <w10:wrap type="none"/>
                </v:shape>
                <v:shape id="shape_0" coordsize="864,1080" path="m864,0c828,204,792,408,720,576c648,744,552,936,432,1008c312,1080,156,1044,0,1008e" stroked="t" o:allowincell="f" style="position:absolute;left:4824;top:259;width:863;height:1079;flip:x;mso-wrap-style:none;v-text-anchor:middle">
                  <v:imagedata r:id="rId1019" o:detectmouseclick="t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4680;top:835;width:143;height:431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106,1236" path="m0,1212c228,1224,456,1236,576,1212c696,1188,744,1092,720,1068c696,1044,494,1096,432,1068c370,1040,300,996,348,900c396,804,604,598,720,492c836,386,982,346,1044,264c1106,182,1082,55,1092,0e" stroked="t" o:allowincell="f" style="position:absolute;left:6552;top:55;width:1105;height:1235;mso-wrap-style:none;v-text-anchor:middle">
                  <v:imagedata r:id="rId1020" o:detectmouseclick="t"/>
                  <v:stroke color="black" weight="19080" joinstyle="round" endcap="flat"/>
                  <w10:wrap type="none"/>
                </v:shape>
                <v:shape id="shape_0" coordsize="672,1188" path="m540,0c502,34,314,82,312,204c310,326,564,596,528,732c492,868,168,948,96,1020c24,1092,0,1140,96,1164c192,1188,432,1176,672,1164e" stroked="t" o:allowincell="f" style="position:absolute;left:7464;top:103;width:671;height:1187;mso-wrap-style:none;v-text-anchor:middle">
                  <v:imagedata r:id="rId1021" o:detectmouseclick="t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7415;top:546;width:143;height:431;mso-wrap-style:none;v-text-anchor:middle;rotation:23" type="_x0000_t68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Mare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Micromareas: &lt;2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Mesomareas: 2-4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Macromareas: &gt;4m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245870</wp:posOffset>
                </wp:positionH>
                <wp:positionV relativeFrom="paragraph">
                  <wp:posOffset>95250</wp:posOffset>
                </wp:positionV>
                <wp:extent cx="4196715" cy="1108075"/>
                <wp:effectExtent l="10795" t="10160" r="9525" b="10160"/>
                <wp:wrapNone/>
                <wp:docPr id="7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6880" cy="1108080"/>
                          <a:chOff x="0" y="0"/>
                          <a:chExt cx="4196880" cy="110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6880" cy="110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9" h="1745">
                                <a:moveTo>
                                  <a:pt x="0" y="0"/>
                                </a:moveTo>
                                <a:cubicBezTo>
                                  <a:pt x="423" y="96"/>
                                  <a:pt x="845" y="192"/>
                                  <a:pt x="1353" y="290"/>
                                </a:cubicBezTo>
                                <a:cubicBezTo>
                                  <a:pt x="1860" y="389"/>
                                  <a:pt x="2515" y="453"/>
                                  <a:pt x="3045" y="589"/>
                                </a:cubicBezTo>
                                <a:cubicBezTo>
                                  <a:pt x="3575" y="725"/>
                                  <a:pt x="4109" y="980"/>
                                  <a:pt x="4533" y="1109"/>
                                </a:cubicBezTo>
                                <a:cubicBezTo>
                                  <a:pt x="4957" y="1238"/>
                                  <a:pt x="5243" y="1255"/>
                                  <a:pt x="5589" y="1361"/>
                                </a:cubicBezTo>
                                <a:cubicBezTo>
                                  <a:pt x="5935" y="1467"/>
                                  <a:pt x="6397" y="1665"/>
                                  <a:pt x="6609" y="1745"/>
                                </a:cubicBezTo>
                              </a:path>
                            </a:pathLst>
                          </a:custGeom>
                          <a:blipFill rotWithShape="0">
                            <a:blip r:embed="rId102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40400"/>
                            <a:ext cx="3566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323280"/>
                            <a:ext cx="246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561240"/>
                            <a:ext cx="170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03200">
                            <a:off x="1452960" y="140400"/>
                            <a:ext cx="274320" cy="91440"/>
                          </a:xfrm>
                          <a:prstGeom prst="righ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58400">
                            <a:off x="2184840" y="414720"/>
                            <a:ext cx="274320" cy="91440"/>
                          </a:xfrm>
                          <a:prstGeom prst="righ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7600">
                            <a:off x="2918520" y="633600"/>
                            <a:ext cx="289440" cy="108720"/>
                          </a:xfrm>
                          <a:prstGeom prst="leftRightArrow">
                            <a:avLst>
                              <a:gd name="adj1" fmla="val 50000"/>
                              <a:gd name="adj2" fmla="val 5299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1pt;margin-top:7.5pt;width:330.45pt;height:87.25pt" coordorigin="1962,150" coordsize="6609,1745">
                <v:shape id="shape_0" coordsize="6609,1745" path="m0,0c423,96,845,192,1353,290c1860,389,2515,453,3045,589c3575,725,4109,980,4533,1109c4957,1238,5243,1255,5589,1361c5935,1467,6397,1665,6609,1745e" stroked="t" o:allowincell="f" style="position:absolute;left:1962;top:150;width:6608;height:1744;mso-wrap-style:none;v-text-anchor:middle">
                  <v:imagedata r:id="rId1023" o:detectmouseclick="t"/>
                  <v:stroke color="black" weight="19080" joinstyle="round" endcap="flat"/>
                  <w10:wrap type="none"/>
                </v:shape>
                <v:line id="shape_0" from="2955,371" to="8570,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3,659" to="8570,6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873,1034" to="8551,10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50;top:371;width:431;height:143;mso-wrap-style:none;v-text-anchor:middle;rotation:197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02;top:802;width:431;height:143;mso-wrap-style:none;v-text-anchor:middle;rotation:208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6558;top:1148;width:455;height:170;mso-wrap-style:none;v-text-anchor:middle;rotation:12" type="_x0000_t69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300" distR="31115" simplePos="0" locked="0" layoutInCell="0" allowOverlap="1" relativeHeight="84">
                <wp:simplePos x="0" y="0"/>
                <wp:positionH relativeFrom="column">
                  <wp:posOffset>410845</wp:posOffset>
                </wp:positionH>
                <wp:positionV relativeFrom="paragraph">
                  <wp:posOffset>88265</wp:posOffset>
                </wp:positionV>
                <wp:extent cx="1337310" cy="481965"/>
                <wp:effectExtent l="4445" t="2540" r="0" b="127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4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6" h="759">
                              <a:moveTo>
                                <a:pt x="1" y="306"/>
                              </a:moveTo>
                              <a:cubicBezTo>
                                <a:pt x="12" y="407"/>
                                <a:pt x="369" y="535"/>
                                <a:pt x="529" y="610"/>
                              </a:cubicBezTo>
                              <a:cubicBezTo>
                                <a:pt x="689" y="685"/>
                                <a:pt x="836" y="749"/>
                                <a:pt x="961" y="754"/>
                              </a:cubicBezTo>
                              <a:cubicBezTo>
                                <a:pt x="1086" y="759"/>
                                <a:pt x="1180" y="679"/>
                                <a:pt x="1281" y="642"/>
                              </a:cubicBezTo>
                              <a:cubicBezTo>
                                <a:pt x="1382" y="605"/>
                                <a:pt x="1462" y="581"/>
                                <a:pt x="1569" y="530"/>
                              </a:cubicBezTo>
                              <a:cubicBezTo>
                                <a:pt x="1676" y="479"/>
                                <a:pt x="2106" y="426"/>
                                <a:pt x="1921" y="338"/>
                              </a:cubicBezTo>
                              <a:cubicBezTo>
                                <a:pt x="1736" y="250"/>
                                <a:pt x="780" y="10"/>
                                <a:pt x="460" y="5"/>
                              </a:cubicBezTo>
                              <a:cubicBezTo>
                                <a:pt x="140" y="0"/>
                                <a:pt x="0" y="203"/>
                                <a:pt x="1" y="30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6,759" path="m1,306c12,407,369,535,529,610c689,685,836,749,961,754c1086,759,1180,679,1281,642c1382,605,1462,581,1569,530c1676,479,2106,426,1921,338c1736,250,780,10,460,5c140,0,0,203,1,306xe" fillcolor="white" stroked="t" o:allowincell="f" style="position:absolute;margin-left:32.35pt;margin-top:6.95pt;width:105.25pt;height:37.9pt;mso-wrap-style:none;v-text-anchor:middle">
                <v:fill o:detectmouseclick="t" color2="#757575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Agua dulce                                                                       Supramareal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25">
                <wp:simplePos x="0" y="0"/>
                <wp:positionH relativeFrom="column">
                  <wp:posOffset>413385</wp:posOffset>
                </wp:positionH>
                <wp:positionV relativeFrom="paragraph">
                  <wp:posOffset>155575</wp:posOffset>
                </wp:positionV>
                <wp:extent cx="1826895" cy="351790"/>
                <wp:effectExtent l="10160" t="9525" r="9525" b="1016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7" h="554">
                              <a:moveTo>
                                <a:pt x="0" y="0"/>
                              </a:moveTo>
                              <a:cubicBezTo>
                                <a:pt x="416" y="174"/>
                                <a:pt x="832" y="348"/>
                                <a:pt x="1311" y="440"/>
                              </a:cubicBezTo>
                              <a:cubicBezTo>
                                <a:pt x="1790" y="532"/>
                                <a:pt x="2333" y="543"/>
                                <a:pt x="2877" y="55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7,554" path="m0,0c416,174,832,348,1311,440c1790,532,2333,543,2877,554e" stroked="t" o:allowincell="f" style="position:absolute;margin-left:32.55pt;margin-top:12.25pt;width:143.8pt;height:27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1028700</wp:posOffset>
                </wp:positionH>
                <wp:positionV relativeFrom="paragraph">
                  <wp:posOffset>155575</wp:posOffset>
                </wp:positionV>
                <wp:extent cx="615315" cy="236220"/>
                <wp:effectExtent l="3810" t="9525" r="3810" b="952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236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25pt" to="129.4pt,30.8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1028700</wp:posOffset>
                </wp:positionH>
                <wp:positionV relativeFrom="paragraph">
                  <wp:posOffset>155575</wp:posOffset>
                </wp:positionV>
                <wp:extent cx="571500" cy="0"/>
                <wp:effectExtent l="0" t="38100" r="0" b="3810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25pt" to="125.95pt,12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Floculación                                        Intermare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Agua salada                                          Submare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Clasif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Estuarios dominados por marea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423160</wp:posOffset>
                </wp:positionH>
                <wp:positionV relativeFrom="paragraph">
                  <wp:posOffset>82550</wp:posOffset>
                </wp:positionV>
                <wp:extent cx="1828800" cy="1005840"/>
                <wp:effectExtent l="10160" t="9525" r="9525" b="5715"/>
                <wp:wrapNone/>
                <wp:docPr id="7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05840"/>
                          <a:chOff x="0" y="0"/>
                          <a:chExt cx="182880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152">
                                <a:moveTo>
                                  <a:pt x="1296" y="0"/>
                                </a:moveTo>
                                <a:cubicBezTo>
                                  <a:pt x="1272" y="132"/>
                                  <a:pt x="1248" y="264"/>
                                  <a:pt x="1152" y="432"/>
                                </a:cubicBezTo>
                                <a:cubicBezTo>
                                  <a:pt x="1056" y="600"/>
                                  <a:pt x="912" y="888"/>
                                  <a:pt x="720" y="1008"/>
                                </a:cubicBezTo>
                                <a:cubicBezTo>
                                  <a:pt x="528" y="1128"/>
                                  <a:pt x="264" y="1140"/>
                                  <a:pt x="0" y="1152"/>
                                </a:cubicBezTo>
                              </a:path>
                            </a:pathLst>
                          </a:custGeom>
                          <a:blipFill rotWithShape="0">
                            <a:blip r:embed="rId102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0"/>
                            <a:ext cx="82296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152">
                                <a:moveTo>
                                  <a:pt x="1296" y="0"/>
                                </a:moveTo>
                                <a:cubicBezTo>
                                  <a:pt x="1272" y="132"/>
                                  <a:pt x="1248" y="264"/>
                                  <a:pt x="1152" y="432"/>
                                </a:cubicBezTo>
                                <a:cubicBezTo>
                                  <a:pt x="1056" y="600"/>
                                  <a:pt x="912" y="888"/>
                                  <a:pt x="720" y="1008"/>
                                </a:cubicBezTo>
                                <a:cubicBezTo>
                                  <a:pt x="528" y="1128"/>
                                  <a:pt x="264" y="1140"/>
                                  <a:pt x="0" y="1152"/>
                                </a:cubicBezTo>
                              </a:path>
                            </a:pathLst>
                          </a:custGeom>
                          <a:blipFill rotWithShape="0">
                            <a:blip r:embed="rId102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914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864">
                                <a:moveTo>
                                  <a:pt x="24" y="96"/>
                                </a:moveTo>
                                <a:cubicBezTo>
                                  <a:pt x="0" y="144"/>
                                  <a:pt x="24" y="264"/>
                                  <a:pt x="24" y="384"/>
                                </a:cubicBezTo>
                                <a:cubicBezTo>
                                  <a:pt x="24" y="504"/>
                                  <a:pt x="0" y="768"/>
                                  <a:pt x="24" y="816"/>
                                </a:cubicBezTo>
                                <a:cubicBezTo>
                                  <a:pt x="48" y="864"/>
                                  <a:pt x="144" y="792"/>
                                  <a:pt x="168" y="672"/>
                                </a:cubicBezTo>
                                <a:cubicBezTo>
                                  <a:pt x="192" y="552"/>
                                  <a:pt x="192" y="192"/>
                                  <a:pt x="168" y="96"/>
                                </a:cubicBezTo>
                                <a:cubicBezTo>
                                  <a:pt x="144" y="0"/>
                                  <a:pt x="48" y="48"/>
                                  <a:pt x="24" y="9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2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18040"/>
                            <a:ext cx="9144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864">
                                <a:moveTo>
                                  <a:pt x="24" y="96"/>
                                </a:moveTo>
                                <a:cubicBezTo>
                                  <a:pt x="0" y="144"/>
                                  <a:pt x="24" y="264"/>
                                  <a:pt x="24" y="384"/>
                                </a:cubicBezTo>
                                <a:cubicBezTo>
                                  <a:pt x="24" y="504"/>
                                  <a:pt x="0" y="768"/>
                                  <a:pt x="24" y="816"/>
                                </a:cubicBezTo>
                                <a:cubicBezTo>
                                  <a:pt x="48" y="864"/>
                                  <a:pt x="144" y="792"/>
                                  <a:pt x="168" y="672"/>
                                </a:cubicBezTo>
                                <a:cubicBezTo>
                                  <a:pt x="192" y="552"/>
                                  <a:pt x="192" y="192"/>
                                  <a:pt x="168" y="96"/>
                                </a:cubicBezTo>
                                <a:cubicBezTo>
                                  <a:pt x="144" y="0"/>
                                  <a:pt x="48" y="48"/>
                                  <a:pt x="24" y="9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2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914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864">
                                <a:moveTo>
                                  <a:pt x="24" y="96"/>
                                </a:moveTo>
                                <a:cubicBezTo>
                                  <a:pt x="0" y="144"/>
                                  <a:pt x="24" y="264"/>
                                  <a:pt x="24" y="384"/>
                                </a:cubicBezTo>
                                <a:cubicBezTo>
                                  <a:pt x="24" y="504"/>
                                  <a:pt x="0" y="768"/>
                                  <a:pt x="24" y="816"/>
                                </a:cubicBezTo>
                                <a:cubicBezTo>
                                  <a:pt x="48" y="864"/>
                                  <a:pt x="144" y="792"/>
                                  <a:pt x="168" y="672"/>
                                </a:cubicBezTo>
                                <a:cubicBezTo>
                                  <a:pt x="192" y="552"/>
                                  <a:pt x="192" y="192"/>
                                  <a:pt x="168" y="96"/>
                                </a:cubicBezTo>
                                <a:cubicBezTo>
                                  <a:pt x="144" y="0"/>
                                  <a:pt x="48" y="48"/>
                                  <a:pt x="24" y="9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2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252000"/>
                            <a:ext cx="856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59">
                                <a:moveTo>
                                  <a:pt x="58" y="0"/>
                                </a:moveTo>
                                <a:cubicBezTo>
                                  <a:pt x="53" y="45"/>
                                  <a:pt x="52" y="90"/>
                                  <a:pt x="44" y="134"/>
                                </a:cubicBezTo>
                                <a:cubicBezTo>
                                  <a:pt x="39" y="162"/>
                                  <a:pt x="27" y="187"/>
                                  <a:pt x="18" y="214"/>
                                </a:cubicBezTo>
                                <a:cubicBezTo>
                                  <a:pt x="14" y="227"/>
                                  <a:pt x="4" y="254"/>
                                  <a:pt x="4" y="254"/>
                                </a:cubicBezTo>
                                <a:cubicBezTo>
                                  <a:pt x="9" y="285"/>
                                  <a:pt x="0" y="321"/>
                                  <a:pt x="18" y="347"/>
                                </a:cubicBezTo>
                                <a:cubicBezTo>
                                  <a:pt x="26" y="359"/>
                                  <a:pt x="47" y="343"/>
                                  <a:pt x="58" y="334"/>
                                </a:cubicBezTo>
                                <a:cubicBezTo>
                                  <a:pt x="70" y="324"/>
                                  <a:pt x="75" y="307"/>
                                  <a:pt x="84" y="294"/>
                                </a:cubicBezTo>
                                <a:cubicBezTo>
                                  <a:pt x="71" y="8"/>
                                  <a:pt x="135" y="82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2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57200"/>
                            <a:ext cx="2109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277">
                                <a:moveTo>
                                  <a:pt x="15" y="0"/>
                                </a:moveTo>
                                <a:cubicBezTo>
                                  <a:pt x="23" y="12"/>
                                  <a:pt x="36" y="23"/>
                                  <a:pt x="39" y="37"/>
                                </a:cubicBezTo>
                                <a:cubicBezTo>
                                  <a:pt x="70" y="192"/>
                                  <a:pt x="0" y="201"/>
                                  <a:pt x="92" y="171"/>
                                </a:cubicBezTo>
                                <a:cubicBezTo>
                                  <a:pt x="128" y="117"/>
                                  <a:pt x="132" y="95"/>
                                  <a:pt x="199" y="117"/>
                                </a:cubicBezTo>
                                <a:cubicBezTo>
                                  <a:pt x="224" y="268"/>
                                  <a:pt x="178" y="146"/>
                                  <a:pt x="306" y="211"/>
                                </a:cubicBezTo>
                                <a:cubicBezTo>
                                  <a:pt x="327" y="222"/>
                                  <a:pt x="321" y="256"/>
                                  <a:pt x="332" y="2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2920"/>
                            <a:ext cx="831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88">
                                <a:moveTo>
                                  <a:pt x="131" y="4"/>
                                </a:moveTo>
                                <a:cubicBezTo>
                                  <a:pt x="113" y="8"/>
                                  <a:pt x="85" y="0"/>
                                  <a:pt x="77" y="17"/>
                                </a:cubicBezTo>
                                <a:cubicBezTo>
                                  <a:pt x="0" y="170"/>
                                  <a:pt x="131" y="121"/>
                                  <a:pt x="11" y="150"/>
                                </a:cubicBezTo>
                                <a:cubicBezTo>
                                  <a:pt x="15" y="181"/>
                                  <a:pt x="18" y="213"/>
                                  <a:pt x="24" y="244"/>
                                </a:cubicBezTo>
                                <a:cubicBezTo>
                                  <a:pt x="27" y="258"/>
                                  <a:pt x="37" y="270"/>
                                  <a:pt x="37" y="284"/>
                                </a:cubicBezTo>
                                <a:cubicBezTo>
                                  <a:pt x="37" y="288"/>
                                  <a:pt x="28" y="284"/>
                                  <a:pt x="24" y="28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9448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">
                                <a:moveTo>
                                  <a:pt x="0" y="0"/>
                                </a:moveTo>
                                <a:cubicBezTo>
                                  <a:pt x="40" y="0"/>
                                  <a:pt x="80" y="0"/>
                                  <a:pt x="1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277560"/>
                            <a:ext cx="1328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68">
                                <a:moveTo>
                                  <a:pt x="9" y="0"/>
                                </a:moveTo>
                                <a:cubicBezTo>
                                  <a:pt x="13" y="40"/>
                                  <a:pt x="0" y="86"/>
                                  <a:pt x="22" y="120"/>
                                </a:cubicBezTo>
                                <a:cubicBezTo>
                                  <a:pt x="37" y="144"/>
                                  <a:pt x="102" y="147"/>
                                  <a:pt x="102" y="147"/>
                                </a:cubicBezTo>
                                <a:cubicBezTo>
                                  <a:pt x="106" y="174"/>
                                  <a:pt x="96" y="208"/>
                                  <a:pt x="115" y="227"/>
                                </a:cubicBezTo>
                                <a:cubicBezTo>
                                  <a:pt x="156" y="268"/>
                                  <a:pt x="180" y="174"/>
                                  <a:pt x="209" y="17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91440"/>
                            <a:ext cx="1828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439920"/>
                            <a:ext cx="1411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38">
                                <a:moveTo>
                                  <a:pt x="222" y="0"/>
                                </a:moveTo>
                                <a:cubicBezTo>
                                  <a:pt x="211" y="2"/>
                                  <a:pt x="117" y="6"/>
                                  <a:pt x="128" y="54"/>
                                </a:cubicBezTo>
                                <a:cubicBezTo>
                                  <a:pt x="135" y="85"/>
                                  <a:pt x="182" y="134"/>
                                  <a:pt x="182" y="134"/>
                                </a:cubicBezTo>
                                <a:cubicBezTo>
                                  <a:pt x="177" y="147"/>
                                  <a:pt x="180" y="167"/>
                                  <a:pt x="168" y="174"/>
                                </a:cubicBezTo>
                                <a:cubicBezTo>
                                  <a:pt x="144" y="187"/>
                                  <a:pt x="102" y="164"/>
                                  <a:pt x="88" y="187"/>
                                </a:cubicBezTo>
                                <a:cubicBezTo>
                                  <a:pt x="0" y="338"/>
                                  <a:pt x="131" y="334"/>
                                  <a:pt x="62" y="3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2743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731520"/>
                            <a:ext cx="1828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pt;margin-top:6.5pt;width:144pt;height:79.15pt" coordorigin="3816,130" coordsize="2880,1583">
                <v:shape id="shape_0" coordsize="1296,1152" path="m1296,0c1272,132,1248,264,1152,432c1056,600,912,888,720,1008c528,1128,264,1140,0,1152e" stroked="t" o:allowincell="f" style="position:absolute;left:3816;top:130;width:1295;height:1151;mso-wrap-style:none;v-text-anchor:middle">
                  <v:imagedata r:id="rId1030" o:detectmouseclick="t"/>
                  <v:stroke color="black" weight="19080" joinstyle="round" endcap="flat"/>
                  <w10:wrap type="none"/>
                </v:shape>
                <v:shape id="shape_0" coordsize="1296,1152" path="m1296,0c1272,132,1248,264,1152,432c1056,600,912,888,720,1008c528,1128,264,1140,0,1152e" stroked="t" o:allowincell="f" style="position:absolute;left:5400;top:130;width:1295;height:1151;flip:x;mso-wrap-style:none;v-text-anchor:middle">
                  <v:imagedata r:id="rId1031" o:detectmouseclick="t"/>
                  <v:stroke color="black" weight="19080" joinstyle="round" endcap="flat"/>
                  <w10:wrap type="none"/>
                </v:shape>
                <v:shape id="shape_0" coordsize="192,864" path="m24,96c0,144,24,264,24,384c24,504,0,768,24,816c48,864,144,792,168,672c192,552,192,192,168,96c144,0,48,48,24,96xe" stroked="t" o:allowincell="f" style="position:absolute;left:5256;top:706;width:143;height:671;mso-wrap-style:none;v-text-anchor:middle">
                  <v:imagedata r:id="rId1032" o:detectmouseclick="t"/>
                  <v:stroke color="black" weight="19080" dashstyle="shortdot" joinstyle="round" endcap="flat"/>
                  <w10:wrap type="none"/>
                </v:shape>
                <v:shape id="shape_0" coordsize="192,864" path="m24,96c0,144,24,264,24,384c24,504,0,768,24,816c48,864,144,792,168,672c192,552,192,192,168,96c144,0,48,48,24,96xe" stroked="t" o:allowincell="f" style="position:absolute;left:5544;top:946;width:143;height:623;mso-wrap-style:none;v-text-anchor:middle">
                  <v:imagedata r:id="rId1033" o:detectmouseclick="t"/>
                  <v:stroke color="black" weight="19080" dashstyle="shortdot" joinstyle="round" endcap="flat"/>
                  <w10:wrap type="none"/>
                </v:shape>
                <v:shape id="shape_0" coordsize="192,864" path="m24,96c0,144,24,264,24,384c24,504,0,768,24,816c48,864,144,792,168,672c192,552,192,192,168,96c144,0,48,48,24,96xe" stroked="t" o:allowincell="f" style="position:absolute;left:4824;top:994;width:143;height:431;mso-wrap-style:none;v-text-anchor:middle">
                  <v:imagedata r:id="rId1034" o:detectmouseclick="t"/>
                  <v:stroke color="black" weight="19080" dashstyle="shortdot" joinstyle="round" endcap="flat"/>
                  <w10:wrap type="none"/>
                </v:shape>
                <v:shape id="shape_0" coordsize="135,359" path="m58,0c53,45,52,90,44,134c39,162,27,187,18,214c14,227,4,254,4,254c9,285,0,321,18,347c26,359,47,343,58,334c70,324,75,307,84,294c71,8,135,82,58,0xe" stroked="t" o:allowincell="f" style="position:absolute;left:5081;top:527;width:134;height:358;mso-wrap-style:none;v-text-anchor:middle">
                  <v:imagedata r:id="rId1035" o:detectmouseclick="t"/>
                  <v:stroke color="black" weight="19080" dashstyle="shortdot" joinstyle="round" endcap="flat"/>
                  <w10:wrap type="none"/>
                </v:shape>
                <v:shape id="shape_0" coordsize="332,277" path="m15,0c23,12,36,23,39,37c70,192,0,201,92,171c128,117,132,95,199,117c224,268,178,146,306,211c327,222,321,256,332,277e" stroked="t" o:allowincell="f" style="position:absolute;left:4233;top:850;width:331;height:2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1,288" path="m131,4c113,8,85,0,77,17c0,170,131,121,11,150c15,181,18,213,24,244c27,258,37,270,37,284c37,288,28,284,24,284e" stroked="t" o:allowincell="f" style="position:absolute;left:5648;top:497;width:130;height:2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0,1" path="m0,0c40,0,80,0,120,0e" stroked="t" o:allowincell="f" style="position:absolute;left:5565;top:594;width:11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9,268" path="m9,0c13,40,0,86,22,120c37,144,102,147,102,147c106,174,96,208,115,227c156,268,180,174,209,174e" stroked="t" o:allowincell="f" style="position:absolute;left:4650;top:567;width:208;height:2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688,274" to="5975,56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22,338" path="m222,0c211,2,117,6,128,54c135,85,182,134,182,134c177,147,180,167,168,174c144,187,102,164,88,187c0,338,131,334,62,334e" stroked="t" o:allowincell="f" style="position:absolute;left:5925;top:823;width:221;height:3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248,706" to="4679,84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282" to="4967,171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>Arroyuelo mare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 xml:space="preserve">Planicie intermareal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Barras costaner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1" distT="0" distB="0" distL="85090" distR="114935" simplePos="0" locked="0" layoutInCell="0" allowOverlap="1" relativeHeight="83">
                <wp:simplePos x="0" y="0"/>
                <wp:positionH relativeFrom="column">
                  <wp:posOffset>2341245</wp:posOffset>
                </wp:positionH>
                <wp:positionV relativeFrom="paragraph">
                  <wp:posOffset>-334010</wp:posOffset>
                </wp:positionV>
                <wp:extent cx="1532890" cy="1031875"/>
                <wp:effectExtent l="0" t="0" r="9525" b="0"/>
                <wp:wrapNone/>
                <wp:docPr id="7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1031760"/>
                          <a:chOff x="0" y="0"/>
                          <a:chExt cx="1532880" cy="1031760"/>
                        </a:xfrm>
                      </wpg:grpSpPr>
                      <wps:wsp>
                        <wps:cNvSpPr/>
                        <wps:spPr>
                          <a:xfrm rot="21342000">
                            <a:off x="446040" y="378000"/>
                            <a:ext cx="106668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888">
                                <a:moveTo>
                                  <a:pt x="1680" y="864"/>
                                </a:moveTo>
                                <a:cubicBezTo>
                                  <a:pt x="1080" y="876"/>
                                  <a:pt x="480" y="888"/>
                                  <a:pt x="240" y="864"/>
                                </a:cubicBezTo>
                                <a:cubicBezTo>
                                  <a:pt x="0" y="840"/>
                                  <a:pt x="120" y="744"/>
                                  <a:pt x="240" y="720"/>
                                </a:cubicBezTo>
                                <a:cubicBezTo>
                                  <a:pt x="360" y="696"/>
                                  <a:pt x="768" y="768"/>
                                  <a:pt x="960" y="720"/>
                                </a:cubicBezTo>
                                <a:cubicBezTo>
                                  <a:pt x="1152" y="672"/>
                                  <a:pt x="1272" y="552"/>
                                  <a:pt x="1392" y="432"/>
                                </a:cubicBezTo>
                                <a:cubicBezTo>
                                  <a:pt x="1512" y="312"/>
                                  <a:pt x="1596" y="156"/>
                                  <a:pt x="168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03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5000">
                            <a:off x="80640" y="104040"/>
                            <a:ext cx="100584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464">
                                <a:moveTo>
                                  <a:pt x="0" y="1152"/>
                                </a:moveTo>
                                <a:cubicBezTo>
                                  <a:pt x="228" y="1284"/>
                                  <a:pt x="456" y="1416"/>
                                  <a:pt x="576" y="1440"/>
                                </a:cubicBezTo>
                                <a:cubicBezTo>
                                  <a:pt x="696" y="1464"/>
                                  <a:pt x="720" y="1344"/>
                                  <a:pt x="720" y="1296"/>
                                </a:cubicBezTo>
                                <a:cubicBezTo>
                                  <a:pt x="720" y="1248"/>
                                  <a:pt x="600" y="1200"/>
                                  <a:pt x="576" y="1152"/>
                                </a:cubicBezTo>
                                <a:cubicBezTo>
                                  <a:pt x="552" y="1104"/>
                                  <a:pt x="504" y="1080"/>
                                  <a:pt x="576" y="1008"/>
                                </a:cubicBezTo>
                                <a:cubicBezTo>
                                  <a:pt x="648" y="936"/>
                                  <a:pt x="840" y="840"/>
                                  <a:pt x="1008" y="720"/>
                                </a:cubicBezTo>
                                <a:cubicBezTo>
                                  <a:pt x="1176" y="600"/>
                                  <a:pt x="1464" y="408"/>
                                  <a:pt x="1584" y="288"/>
                                </a:cubicBezTo>
                                <a:cubicBezTo>
                                  <a:pt x="1704" y="168"/>
                                  <a:pt x="1716" y="84"/>
                                  <a:pt x="1728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03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280080"/>
                            <a:ext cx="26100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401">
                                <a:moveTo>
                                  <a:pt x="200" y="0"/>
                                </a:moveTo>
                                <a:cubicBezTo>
                                  <a:pt x="196" y="18"/>
                                  <a:pt x="202" y="43"/>
                                  <a:pt x="187" y="54"/>
                                </a:cubicBezTo>
                                <a:cubicBezTo>
                                  <a:pt x="165" y="70"/>
                                  <a:pt x="133" y="58"/>
                                  <a:pt x="107" y="67"/>
                                </a:cubicBezTo>
                                <a:cubicBezTo>
                                  <a:pt x="92" y="72"/>
                                  <a:pt x="80" y="85"/>
                                  <a:pt x="67" y="94"/>
                                </a:cubicBezTo>
                                <a:cubicBezTo>
                                  <a:pt x="45" y="161"/>
                                  <a:pt x="23" y="133"/>
                                  <a:pt x="0" y="200"/>
                                </a:cubicBezTo>
                                <a:cubicBezTo>
                                  <a:pt x="5" y="245"/>
                                  <a:pt x="0" y="291"/>
                                  <a:pt x="14" y="334"/>
                                </a:cubicBezTo>
                                <a:cubicBezTo>
                                  <a:pt x="19" y="349"/>
                                  <a:pt x="39" y="354"/>
                                  <a:pt x="54" y="360"/>
                                </a:cubicBezTo>
                                <a:cubicBezTo>
                                  <a:pt x="100" y="380"/>
                                  <a:pt x="140" y="388"/>
                                  <a:pt x="187" y="400"/>
                                </a:cubicBezTo>
                                <a:cubicBezTo>
                                  <a:pt x="231" y="396"/>
                                  <a:pt x="278" y="401"/>
                                  <a:pt x="320" y="387"/>
                                </a:cubicBezTo>
                                <a:cubicBezTo>
                                  <a:pt x="352" y="376"/>
                                  <a:pt x="345" y="327"/>
                                  <a:pt x="360" y="307"/>
                                </a:cubicBezTo>
                                <a:cubicBezTo>
                                  <a:pt x="370" y="294"/>
                                  <a:pt x="397" y="296"/>
                                  <a:pt x="400" y="280"/>
                                </a:cubicBezTo>
                                <a:cubicBezTo>
                                  <a:pt x="411" y="228"/>
                                  <a:pt x="400" y="173"/>
                                  <a:pt x="400" y="120"/>
                                </a:cubicBezTo>
                              </a:path>
                            </a:pathLst>
                          </a:custGeom>
                          <a:blipFill rotWithShape="0">
                            <a:blip r:embed="rId103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36440"/>
                            <a:ext cx="1803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28">
                                <a:moveTo>
                                  <a:pt x="280" y="0"/>
                                </a:moveTo>
                                <a:cubicBezTo>
                                  <a:pt x="264" y="124"/>
                                  <a:pt x="284" y="119"/>
                                  <a:pt x="173" y="146"/>
                                </a:cubicBezTo>
                                <a:cubicBezTo>
                                  <a:pt x="177" y="159"/>
                                  <a:pt x="175" y="177"/>
                                  <a:pt x="186" y="186"/>
                                </a:cubicBezTo>
                                <a:cubicBezTo>
                                  <a:pt x="200" y="198"/>
                                  <a:pt x="232" y="183"/>
                                  <a:pt x="240" y="200"/>
                                </a:cubicBezTo>
                                <a:cubicBezTo>
                                  <a:pt x="278" y="276"/>
                                  <a:pt x="191" y="273"/>
                                  <a:pt x="160" y="280"/>
                                </a:cubicBezTo>
                                <a:cubicBezTo>
                                  <a:pt x="86" y="328"/>
                                  <a:pt x="136" y="306"/>
                                  <a:pt x="0" y="30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97360"/>
                            <a:ext cx="165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87">
                                <a:moveTo>
                                  <a:pt x="26" y="0"/>
                                </a:moveTo>
                                <a:cubicBezTo>
                                  <a:pt x="20" y="52"/>
                                  <a:pt x="0" y="132"/>
                                  <a:pt x="0" y="1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7pt;margin-top:-18.1pt;width:112.75pt;height:65.95pt" coordorigin="3814,-362" coordsize="2255,1319">
                <v:shape id="shape_0" coordsize="1680,888" path="m1680,864c1080,876,480,888,240,864c0,840,120,744,240,720c360,696,768,768,960,720c1152,672,1272,552,1392,432c1512,312,1596,156,1680,0e" stroked="t" o:allowincell="f" style="position:absolute;left:4389;top:69;width:1679;height:887;mso-wrap-style:none;v-text-anchor:middle;rotation:356">
                  <v:imagedata r:id="rId1039" o:detectmouseclick="t"/>
                  <v:stroke color="black" weight="19080" joinstyle="round" endcap="flat"/>
                  <w10:wrap type="none"/>
                </v:shape>
                <v:shape id="shape_0" coordsize="1728,1464" path="m0,1152c228,1284,456,1416,576,1440c696,1464,720,1344,720,1296c720,1248,600,1200,576,1152c552,1104,504,1080,576,1008c648,936,840,840,1008,720c1176,600,1464,408,1584,288c1704,168,1716,84,1728,0e" stroked="t" o:allowincell="f" style="position:absolute;left:3814;top:-362;width:1583;height:1295;mso-wrap-style:none;v-text-anchor:middle;rotation:13">
                  <v:imagedata r:id="rId1040" o:detectmouseclick="t"/>
                  <v:stroke color="black" weight="19080" joinstyle="round" endcap="flat"/>
                  <w10:wrap type="none"/>
                </v:shape>
                <v:shape id="shape_0" coordsize="411,401" path="m200,0c196,18,202,43,187,54c165,70,133,58,107,67c92,72,80,85,67,94c45,161,23,133,0,200c5,245,0,291,14,334c19,349,39,354,54,360c100,380,140,388,187,400c231,396,278,401,320,387c352,376,345,327,360,307c370,294,397,296,400,280c411,228,400,173,400,120e" stroked="t" o:allowincell="f" style="position:absolute;left:5419;top:-85;width:410;height:400;mso-wrap-style:none;v-text-anchor:middle">
                  <v:imagedata r:id="rId1041" o:detectmouseclick="t"/>
                  <v:stroke color="black" weight="19080" dashstyle="shortdot" joinstyle="round" endcap="flat"/>
                  <w10:wrap type="none"/>
                </v:shape>
                <v:shape id="shape_0" coordsize="284,328" path="m280,0c264,124,284,119,173,146c177,159,175,177,186,186c200,198,232,183,240,200c278,276,191,273,160,280c86,328,136,306,0,306e" stroked="t" o:allowincell="f" style="position:absolute;left:5593;top:-311;width:283;height:3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,187" path="m26,0c20,52,0,132,0,187e" stroked="t" o:allowincell="f" style="position:absolute;left:5793;top:-58;width:25;height:1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3582670</wp:posOffset>
                </wp:positionH>
                <wp:positionV relativeFrom="paragraph">
                  <wp:posOffset>109855</wp:posOffset>
                </wp:positionV>
                <wp:extent cx="302895" cy="102870"/>
                <wp:effectExtent l="635" t="12065" r="3175" b="952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2760" cy="10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8.65pt" to="305.9pt,16.7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ii) Estuarios dominados por olas                                 Delta 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b/>
          <w:sz w:val="28"/>
        </w:rPr>
        <w:t xml:space="preserve">Laguna         cabecera de bahía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312160</wp:posOffset>
                </wp:positionH>
                <wp:positionV relativeFrom="paragraph">
                  <wp:posOffset>100965</wp:posOffset>
                </wp:positionV>
                <wp:extent cx="0" cy="180975"/>
                <wp:effectExtent l="38100" t="0" r="3810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7.95pt" to="260.8pt,22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Barre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Estuarios con cuñas de agua mari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15%     10%    5%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691640</wp:posOffset>
                </wp:positionH>
                <wp:positionV relativeFrom="paragraph">
                  <wp:posOffset>8890</wp:posOffset>
                </wp:positionV>
                <wp:extent cx="2377440" cy="640080"/>
                <wp:effectExtent l="9525" t="9525" r="10160" b="9525"/>
                <wp:wrapNone/>
                <wp:docPr id="7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640080"/>
                          <a:chOff x="0" y="0"/>
                          <a:chExt cx="237744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74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377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480">
                                <a:moveTo>
                                  <a:pt x="0" y="432"/>
                                </a:moveTo>
                                <a:cubicBezTo>
                                  <a:pt x="492" y="456"/>
                                  <a:pt x="984" y="480"/>
                                  <a:pt x="1440" y="432"/>
                                </a:cubicBezTo>
                                <a:cubicBezTo>
                                  <a:pt x="1896" y="384"/>
                                  <a:pt x="2352" y="216"/>
                                  <a:pt x="2736" y="144"/>
                                </a:cubicBezTo>
                                <a:cubicBezTo>
                                  <a:pt x="3120" y="72"/>
                                  <a:pt x="3432" y="36"/>
                                  <a:pt x="374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716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36">
                                <a:moveTo>
                                  <a:pt x="0" y="48"/>
                                </a:moveTo>
                                <a:cubicBezTo>
                                  <a:pt x="324" y="24"/>
                                  <a:pt x="648" y="0"/>
                                  <a:pt x="1008" y="48"/>
                                </a:cubicBezTo>
                                <a:cubicBezTo>
                                  <a:pt x="1368" y="96"/>
                                  <a:pt x="1764" y="216"/>
                                  <a:pt x="2160" y="33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2801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576">
                                <a:moveTo>
                                  <a:pt x="2016" y="576"/>
                                </a:moveTo>
                                <a:cubicBezTo>
                                  <a:pt x="1680" y="408"/>
                                  <a:pt x="1344" y="240"/>
                                  <a:pt x="1008" y="144"/>
                                </a:cubicBezTo>
                                <a:cubicBezTo>
                                  <a:pt x="672" y="48"/>
                                  <a:pt x="336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5486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76">
                                <a:moveTo>
                                  <a:pt x="864" y="576"/>
                                </a:moveTo>
                                <a:cubicBezTo>
                                  <a:pt x="720" y="408"/>
                                  <a:pt x="576" y="240"/>
                                  <a:pt x="432" y="144"/>
                                </a:cubicBezTo>
                                <a:cubicBezTo>
                                  <a:pt x="288" y="48"/>
                                  <a:pt x="144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065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76">
                                <a:moveTo>
                                  <a:pt x="0" y="0"/>
                                </a:moveTo>
                                <a:cubicBezTo>
                                  <a:pt x="60" y="168"/>
                                  <a:pt x="120" y="336"/>
                                  <a:pt x="144" y="432"/>
                                </a:cubicBezTo>
                                <a:cubicBezTo>
                                  <a:pt x="168" y="528"/>
                                  <a:pt x="156" y="552"/>
                                  <a:pt x="144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0.7pt;width:187.2pt;height:50.4pt" coordorigin="2664,14" coordsize="3744,1008">
                <v:rect id="shape_0" fillcolor="white" stroked="t" o:allowincell="f" style="position:absolute;left:2664;top:14;width:3743;height:100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3744,480" path="m0,432c492,456,984,480,1440,432c1896,384,2352,216,2736,144c3120,72,3432,36,3744,0e" stroked="t" o:allowincell="f" style="position:absolute;left:2664;top:302;width:3743;height:4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60,336" path="m0,48c324,24,648,0,1008,48c1368,96,1764,216,2160,336e" stroked="t" o:allowincell="f" style="position:absolute;left:2664;top:254;width:2159;height:3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16,576" path="m2016,576c1680,408,1344,240,1008,144c672,48,336,24,0,0e" stroked="t" o:allowincell="f" style="position:absolute;left:2808;top:14;width:2015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64,576" path="m864,576c720,408,576,240,432,144c288,48,144,24,0,0e" stroked="t" o:allowincell="f" style="position:absolute;left:3960;top:14;width:863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576" path="m0,0c60,168,120,336,144,432c168,528,156,552,144,576e" stroked="t" o:allowincell="f" style="position:absolute;left:4680;top:14;width:167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79476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38100" r="0" b="3810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9pt" to="327.55pt,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Agua dulce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510030</wp:posOffset>
                </wp:positionH>
                <wp:positionV relativeFrom="paragraph">
                  <wp:posOffset>52070</wp:posOffset>
                </wp:positionV>
                <wp:extent cx="454660" cy="42545"/>
                <wp:effectExtent l="1270" t="31115" r="635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468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4.1pt" to="154.65pt,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</w:t>
      </w:r>
      <w:r>
        <w:rPr>
          <w:b/>
          <w:sz w:val="28"/>
        </w:rPr>
        <w:t>Agua mari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Estuarios bien mezcl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20%  15% 10%  5%                     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691640</wp:posOffset>
                </wp:positionH>
                <wp:positionV relativeFrom="paragraph">
                  <wp:posOffset>27305</wp:posOffset>
                </wp:positionV>
                <wp:extent cx="2377440" cy="640080"/>
                <wp:effectExtent l="9525" t="9525" r="10160" b="9525"/>
                <wp:wrapNone/>
                <wp:docPr id="7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640080"/>
                          <a:chOff x="0" y="0"/>
                          <a:chExt cx="237744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74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377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480">
                                <a:moveTo>
                                  <a:pt x="0" y="432"/>
                                </a:moveTo>
                                <a:cubicBezTo>
                                  <a:pt x="492" y="456"/>
                                  <a:pt x="984" y="480"/>
                                  <a:pt x="1440" y="432"/>
                                </a:cubicBezTo>
                                <a:cubicBezTo>
                                  <a:pt x="1896" y="384"/>
                                  <a:pt x="2352" y="216"/>
                                  <a:pt x="2736" y="144"/>
                                </a:cubicBezTo>
                                <a:cubicBezTo>
                                  <a:pt x="3120" y="72"/>
                                  <a:pt x="3432" y="36"/>
                                  <a:pt x="374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720">
                                <a:moveTo>
                                  <a:pt x="432" y="720"/>
                                </a:moveTo>
                                <a:cubicBezTo>
                                  <a:pt x="396" y="636"/>
                                  <a:pt x="360" y="552"/>
                                  <a:pt x="288" y="432"/>
                                </a:cubicBezTo>
                                <a:cubicBezTo>
                                  <a:pt x="216" y="312"/>
                                  <a:pt x="108" y="15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720">
                                <a:moveTo>
                                  <a:pt x="288" y="720"/>
                                </a:moveTo>
                                <a:cubicBezTo>
                                  <a:pt x="240" y="564"/>
                                  <a:pt x="192" y="408"/>
                                  <a:pt x="144" y="288"/>
                                </a:cubicBezTo>
                                <a:cubicBezTo>
                                  <a:pt x="96" y="168"/>
                                  <a:pt x="48" y="8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720">
                                <a:moveTo>
                                  <a:pt x="288" y="720"/>
                                </a:moveTo>
                                <a:cubicBezTo>
                                  <a:pt x="240" y="636"/>
                                  <a:pt x="192" y="552"/>
                                  <a:pt x="144" y="432"/>
                                </a:cubicBezTo>
                                <a:cubicBezTo>
                                  <a:pt x="96" y="312"/>
                                  <a:pt x="48" y="15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720">
                                <a:moveTo>
                                  <a:pt x="288" y="720"/>
                                </a:moveTo>
                                <a:cubicBezTo>
                                  <a:pt x="240" y="564"/>
                                  <a:pt x="192" y="408"/>
                                  <a:pt x="144" y="288"/>
                                </a:cubicBezTo>
                                <a:cubicBezTo>
                                  <a:pt x="96" y="168"/>
                                  <a:pt x="24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2.15pt;width:187.2pt;height:50.4pt" coordorigin="2664,43" coordsize="3744,1008">
                <v:rect id="shape_0" fillcolor="white" stroked="t" o:allowincell="f" style="position:absolute;left:2664;top:43;width:3743;height:100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3744,480" path="m0,432c492,456,984,480,1440,432c1896,384,2352,216,2736,144c3120,72,3432,36,3744,0e" stroked="t" o:allowincell="f" style="position:absolute;left:2664;top:331;width:3743;height:4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720" path="m432,720c396,636,360,552,288,432c216,312,108,156,0,0e" stroked="t" o:allowincell="f" style="position:absolute;left:2664;top:43;width:431;height:7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8,720" path="m288,720c240,564,192,408,144,288c96,168,48,84,0,0e" stroked="t" o:allowincell="f" style="position:absolute;left:3240;top:43;width:287;height:7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8,720" path="m288,720c240,636,192,552,144,432c96,312,48,156,0,0e" stroked="t" o:allowincell="f" style="position:absolute;left:3816;top:43;width:287;height:7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8,720" path="m288,720c240,564,192,408,144,288c96,168,24,24,0,0e" stroked="t" o:allowincell="f" style="position:absolute;left:4392;top:43;width:287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703320</wp:posOffset>
                </wp:positionH>
                <wp:positionV relativeFrom="paragraph">
                  <wp:posOffset>118745</wp:posOffset>
                </wp:positionV>
                <wp:extent cx="548640" cy="0"/>
                <wp:effectExtent l="0" t="38100" r="0" b="3810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35pt" to="334.75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  <w:sz w:val="28"/>
        </w:rPr>
        <w:t>Agua dulce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50876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2pt" to="154.7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</w:t>
      </w:r>
      <w:r>
        <w:rPr>
          <w:b/>
          <w:sz w:val="28"/>
        </w:rPr>
        <w:t>Agua mari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) Estuarios parcialmente mezcl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15%  10%    5%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691640</wp:posOffset>
                </wp:positionH>
                <wp:positionV relativeFrom="paragraph">
                  <wp:posOffset>36830</wp:posOffset>
                </wp:positionV>
                <wp:extent cx="2377440" cy="731520"/>
                <wp:effectExtent l="9525" t="10160" r="10160" b="9525"/>
                <wp:wrapNone/>
                <wp:docPr id="7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731520"/>
                          <a:chOff x="0" y="0"/>
                          <a:chExt cx="237744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74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3774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864">
                                <a:moveTo>
                                  <a:pt x="0" y="864"/>
                                </a:moveTo>
                                <a:cubicBezTo>
                                  <a:pt x="420" y="852"/>
                                  <a:pt x="840" y="840"/>
                                  <a:pt x="1296" y="720"/>
                                </a:cubicBezTo>
                                <a:cubicBezTo>
                                  <a:pt x="1752" y="600"/>
                                  <a:pt x="2328" y="264"/>
                                  <a:pt x="2736" y="144"/>
                                </a:cubicBezTo>
                                <a:cubicBezTo>
                                  <a:pt x="3144" y="24"/>
                                  <a:pt x="3444" y="12"/>
                                  <a:pt x="374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7315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864">
                                <a:moveTo>
                                  <a:pt x="0" y="0"/>
                                </a:moveTo>
                                <a:cubicBezTo>
                                  <a:pt x="0" y="36"/>
                                  <a:pt x="0" y="72"/>
                                  <a:pt x="144" y="144"/>
                                </a:cubicBezTo>
                                <a:cubicBezTo>
                                  <a:pt x="288" y="216"/>
                                  <a:pt x="696" y="312"/>
                                  <a:pt x="864" y="432"/>
                                </a:cubicBezTo>
                                <a:cubicBezTo>
                                  <a:pt x="1032" y="552"/>
                                  <a:pt x="1092" y="708"/>
                                  <a:pt x="1152" y="8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731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576">
                                <a:moveTo>
                                  <a:pt x="0" y="0"/>
                                </a:moveTo>
                                <a:cubicBezTo>
                                  <a:pt x="72" y="48"/>
                                  <a:pt x="144" y="96"/>
                                  <a:pt x="288" y="144"/>
                                </a:cubicBezTo>
                                <a:cubicBezTo>
                                  <a:pt x="432" y="192"/>
                                  <a:pt x="720" y="216"/>
                                  <a:pt x="864" y="288"/>
                                </a:cubicBezTo>
                                <a:cubicBezTo>
                                  <a:pt x="1008" y="360"/>
                                  <a:pt x="1080" y="468"/>
                                  <a:pt x="1152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5637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319">
                                <a:moveTo>
                                  <a:pt x="0" y="0"/>
                                </a:moveTo>
                                <a:cubicBezTo>
                                  <a:pt x="187" y="48"/>
                                  <a:pt x="370" y="91"/>
                                  <a:pt x="518" y="144"/>
                                </a:cubicBezTo>
                                <a:cubicBezTo>
                                  <a:pt x="666" y="197"/>
                                  <a:pt x="811" y="283"/>
                                  <a:pt x="888" y="3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2.9pt;width:187.2pt;height:57.6pt" coordorigin="2664,58" coordsize="3744,1152">
                <v:rect id="shape_0" fillcolor="white" stroked="t" o:allowincell="f" style="position:absolute;left:2664;top:58;width:3743;height:115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3744,864" path="m0,864c420,852,840,840,1296,720c1752,600,2328,264,2736,144c3144,24,3444,12,3744,0e" stroked="t" o:allowincell="f" style="position:absolute;left:2664;top:202;width:3743;height:8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52,864" path="m0,0c0,36,0,72,144,144c288,216,696,312,864,432c1032,552,1092,708,1152,864e" stroked="t" o:allowincell="f" style="position:absolute;left:2808;top:58;width:1151;height:8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52,576" path="m0,0c72,48,144,96,288,144c432,192,720,216,864,288c1008,360,1080,468,1152,576e" stroked="t" o:allowincell="f" style="position:absolute;left:3528;top:58;width:1151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88,319" path="m0,0c187,48,370,91,518,144c666,197,811,283,888,319e" stroked="t" o:allowincell="f" style="position:absolute;left:4392;top:58;width:887;height:3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) Estuarios de tipo fior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10%   5%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691640</wp:posOffset>
                </wp:positionH>
                <wp:positionV relativeFrom="paragraph">
                  <wp:posOffset>27305</wp:posOffset>
                </wp:positionV>
                <wp:extent cx="2377440" cy="731520"/>
                <wp:effectExtent l="9525" t="9525" r="10160" b="9525"/>
                <wp:wrapNone/>
                <wp:docPr id="7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731520"/>
                          <a:chOff x="0" y="0"/>
                          <a:chExt cx="237744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74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0"/>
                            <a:ext cx="237744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648">
                                <a:moveTo>
                                  <a:pt x="0" y="312"/>
                                </a:moveTo>
                                <a:cubicBezTo>
                                  <a:pt x="132" y="156"/>
                                  <a:pt x="264" y="0"/>
                                  <a:pt x="432" y="24"/>
                                </a:cubicBezTo>
                                <a:cubicBezTo>
                                  <a:pt x="600" y="48"/>
                                  <a:pt x="768" y="360"/>
                                  <a:pt x="1008" y="456"/>
                                </a:cubicBezTo>
                                <a:cubicBezTo>
                                  <a:pt x="1248" y="552"/>
                                  <a:pt x="1488" y="648"/>
                                  <a:pt x="1872" y="600"/>
                                </a:cubicBezTo>
                                <a:cubicBezTo>
                                  <a:pt x="2256" y="552"/>
                                  <a:pt x="3000" y="264"/>
                                  <a:pt x="3312" y="168"/>
                                </a:cubicBezTo>
                                <a:cubicBezTo>
                                  <a:pt x="3624" y="72"/>
                                  <a:pt x="3684" y="48"/>
                                  <a:pt x="3744" y="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103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312">
                                <a:moveTo>
                                  <a:pt x="0" y="0"/>
                                </a:moveTo>
                                <a:cubicBezTo>
                                  <a:pt x="48" y="48"/>
                                  <a:pt x="96" y="96"/>
                                  <a:pt x="288" y="144"/>
                                </a:cubicBezTo>
                                <a:cubicBezTo>
                                  <a:pt x="480" y="192"/>
                                  <a:pt x="600" y="264"/>
                                  <a:pt x="1152" y="288"/>
                                </a:cubicBezTo>
                                <a:cubicBezTo>
                                  <a:pt x="1704" y="312"/>
                                  <a:pt x="2652" y="300"/>
                                  <a:pt x="3600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645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68">
                                <a:moveTo>
                                  <a:pt x="0" y="0"/>
                                </a:moveTo>
                                <a:cubicBezTo>
                                  <a:pt x="0" y="60"/>
                                  <a:pt x="0" y="120"/>
                                  <a:pt x="432" y="144"/>
                                </a:cubicBezTo>
                                <a:cubicBezTo>
                                  <a:pt x="864" y="168"/>
                                  <a:pt x="1728" y="156"/>
                                  <a:pt x="2592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3774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312">
                                <a:moveTo>
                                  <a:pt x="0" y="0"/>
                                </a:moveTo>
                                <a:cubicBezTo>
                                  <a:pt x="24" y="48"/>
                                  <a:pt x="48" y="96"/>
                                  <a:pt x="288" y="144"/>
                                </a:cubicBezTo>
                                <a:cubicBezTo>
                                  <a:pt x="528" y="192"/>
                                  <a:pt x="864" y="264"/>
                                  <a:pt x="1440" y="288"/>
                                </a:cubicBezTo>
                                <a:cubicBezTo>
                                  <a:pt x="2016" y="312"/>
                                  <a:pt x="2880" y="300"/>
                                  <a:pt x="3744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2.15pt;width:187.2pt;height:57.6pt" coordorigin="2664,43" coordsize="3744,1152">
                <v:rect id="shape_0" fillcolor="white" stroked="t" o:allowincell="f" style="position:absolute;left:2664;top:43;width:3743;height:115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3744,648" path="m0,312c132,156,264,0,432,24c600,48,768,360,1008,456c1248,552,1488,648,1872,600c2256,552,3000,264,3312,168c3624,72,3684,48,3744,24e" stroked="t" o:allowincell="f" style="position:absolute;left:2664;top:451;width:3743;height:64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00,312" path="m0,0c48,48,96,96,288,144c480,192,600,264,1152,288c1704,312,2652,300,3600,288e" stroked="t" o:allowincell="f" style="position:absolute;left:3096;top:43;width:3311;height:3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92,168" path="m0,0c0,60,0,120,432,144c864,168,1728,156,2592,144e" stroked="t" o:allowincell="f" style="position:absolute;left:3816;top:43;width:2591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744,312" path="m0,0c24,48,48,96,288,144c528,192,864,264,1440,288c2016,312,2880,300,3744,288e" stroked="t" o:allowincell="f" style="position:absolute;left:2664;top:187;width:3743;height:3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15%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Subambientes y proces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285365" cy="1313815"/>
                <wp:effectExtent l="9525" t="10160" r="10160" b="0"/>
                <wp:wrapNone/>
                <wp:docPr id="7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313640"/>
                          <a:chOff x="0" y="0"/>
                          <a:chExt cx="2285280" cy="1313640"/>
                        </a:xfrm>
                      </wpg:grpSpPr>
                      <wpg:grpSp>
                        <wpg:cNvGrpSpPr/>
                        <wpg:grpSpPr>
                          <a:xfrm>
                            <a:off x="1086480" y="118800"/>
                            <a:ext cx="569520" cy="585360"/>
                          </a:xfrm>
                        </wpg:grpSpPr>
                        <wps:wsp>
                          <wps:cNvSpPr/>
                          <wps:spPr>
                            <a:xfrm rot="18477600">
                              <a:off x="56160" y="10980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8" h="2592">
                                  <a:moveTo>
                                    <a:pt x="1080" y="672"/>
                                  </a:moveTo>
                                  <a:cubicBezTo>
                                    <a:pt x="708" y="744"/>
                                    <a:pt x="336" y="816"/>
                                    <a:pt x="216" y="816"/>
                                  </a:cubicBezTo>
                                  <a:cubicBezTo>
                                    <a:pt x="96" y="816"/>
                                    <a:pt x="24" y="792"/>
                                    <a:pt x="360" y="672"/>
                                  </a:cubicBezTo>
                                  <a:cubicBezTo>
                                    <a:pt x="696" y="552"/>
                                    <a:pt x="1800" y="192"/>
                                    <a:pt x="2232" y="96"/>
                                  </a:cubicBezTo>
                                  <a:cubicBezTo>
                                    <a:pt x="2664" y="0"/>
                                    <a:pt x="2856" y="72"/>
                                    <a:pt x="2952" y="96"/>
                                  </a:cubicBezTo>
                                  <a:cubicBezTo>
                                    <a:pt x="3048" y="120"/>
                                    <a:pt x="2856" y="168"/>
                                    <a:pt x="2808" y="240"/>
                                  </a:cubicBezTo>
                                  <a:cubicBezTo>
                                    <a:pt x="2760" y="312"/>
                                    <a:pt x="2616" y="480"/>
                                    <a:pt x="2664" y="528"/>
                                  </a:cubicBezTo>
                                  <a:cubicBezTo>
                                    <a:pt x="2712" y="576"/>
                                    <a:pt x="2952" y="552"/>
                                    <a:pt x="3096" y="528"/>
                                  </a:cubicBezTo>
                                  <a:cubicBezTo>
                                    <a:pt x="3240" y="504"/>
                                    <a:pt x="3360" y="360"/>
                                    <a:pt x="3528" y="384"/>
                                  </a:cubicBezTo>
                                  <a:cubicBezTo>
                                    <a:pt x="3696" y="408"/>
                                    <a:pt x="3984" y="528"/>
                                    <a:pt x="4104" y="672"/>
                                  </a:cubicBezTo>
                                  <a:cubicBezTo>
                                    <a:pt x="4224" y="816"/>
                                    <a:pt x="4248" y="1056"/>
                                    <a:pt x="4248" y="1248"/>
                                  </a:cubicBezTo>
                                  <a:cubicBezTo>
                                    <a:pt x="4248" y="1440"/>
                                    <a:pt x="4224" y="1656"/>
                                    <a:pt x="4104" y="1824"/>
                                  </a:cubicBezTo>
                                  <a:cubicBezTo>
                                    <a:pt x="3984" y="1992"/>
                                    <a:pt x="3720" y="2208"/>
                                    <a:pt x="3528" y="2256"/>
                                  </a:cubicBezTo>
                                  <a:cubicBezTo>
                                    <a:pt x="3336" y="2304"/>
                                    <a:pt x="3096" y="2112"/>
                                    <a:pt x="2952" y="2112"/>
                                  </a:cubicBezTo>
                                  <a:cubicBezTo>
                                    <a:pt x="2808" y="2112"/>
                                    <a:pt x="2664" y="2184"/>
                                    <a:pt x="2664" y="2256"/>
                                  </a:cubicBezTo>
                                  <a:cubicBezTo>
                                    <a:pt x="2664" y="2328"/>
                                    <a:pt x="3336" y="2496"/>
                                    <a:pt x="2952" y="2544"/>
                                  </a:cubicBezTo>
                                  <a:cubicBezTo>
                                    <a:pt x="2568" y="2592"/>
                                    <a:pt x="720" y="2568"/>
                                    <a:pt x="360" y="2544"/>
                                  </a:cubicBezTo>
                                  <a:cubicBezTo>
                                    <a:pt x="0" y="2520"/>
                                    <a:pt x="624" y="2448"/>
                                    <a:pt x="792" y="2400"/>
                                  </a:cubicBezTo>
                                  <a:cubicBezTo>
                                    <a:pt x="960" y="2352"/>
                                    <a:pt x="1164" y="2304"/>
                                    <a:pt x="1368" y="225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4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531600">
                              <a:off x="226080" y="119520"/>
                              <a:ext cx="1828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" h="1008">
                                  <a:moveTo>
                                    <a:pt x="1368" y="0"/>
                                  </a:moveTo>
                                  <a:cubicBezTo>
                                    <a:pt x="972" y="96"/>
                                    <a:pt x="576" y="192"/>
                                    <a:pt x="360" y="288"/>
                                  </a:cubicBezTo>
                                  <a:cubicBezTo>
                                    <a:pt x="144" y="384"/>
                                    <a:pt x="96" y="480"/>
                                    <a:pt x="72" y="576"/>
                                  </a:cubicBezTo>
                                  <a:cubicBezTo>
                                    <a:pt x="48" y="672"/>
                                    <a:pt x="0" y="792"/>
                                    <a:pt x="216" y="864"/>
                                  </a:cubicBezTo>
                                  <a:cubicBezTo>
                                    <a:pt x="432" y="936"/>
                                    <a:pt x="900" y="972"/>
                                    <a:pt x="1368" y="100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4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77600">
                              <a:off x="119880" y="212400"/>
                              <a:ext cx="178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2" h="432">
                                  <a:moveTo>
                                    <a:pt x="0" y="144"/>
                                  </a:moveTo>
                                  <a:cubicBezTo>
                                    <a:pt x="264" y="72"/>
                                    <a:pt x="528" y="0"/>
                                    <a:pt x="720" y="0"/>
                                  </a:cubicBezTo>
                                  <a:cubicBezTo>
                                    <a:pt x="912" y="0"/>
                                    <a:pt x="1272" y="72"/>
                                    <a:pt x="1152" y="144"/>
                                  </a:cubicBezTo>
                                  <a:cubicBezTo>
                                    <a:pt x="1032" y="216"/>
                                    <a:pt x="516" y="324"/>
                                    <a:pt x="0" y="432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4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77600">
                              <a:off x="277920" y="315000"/>
                              <a:ext cx="145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312">
                                  <a:moveTo>
                                    <a:pt x="0" y="288"/>
                                  </a:moveTo>
                                  <a:cubicBezTo>
                                    <a:pt x="348" y="300"/>
                                    <a:pt x="696" y="312"/>
                                    <a:pt x="864" y="288"/>
                                  </a:cubicBezTo>
                                  <a:cubicBezTo>
                                    <a:pt x="1032" y="264"/>
                                    <a:pt x="1032" y="168"/>
                                    <a:pt x="1008" y="144"/>
                                  </a:cubicBezTo>
                                  <a:cubicBezTo>
                                    <a:pt x="984" y="120"/>
                                    <a:pt x="888" y="168"/>
                                    <a:pt x="720" y="144"/>
                                  </a:cubicBezTo>
                                  <a:cubicBezTo>
                                    <a:pt x="552" y="120"/>
                                    <a:pt x="276" y="60"/>
                                    <a:pt x="0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4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77600">
                              <a:off x="196920" y="339480"/>
                              <a:ext cx="471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432">
                                  <a:moveTo>
                                    <a:pt x="336" y="432"/>
                                  </a:moveTo>
                                  <a:cubicBezTo>
                                    <a:pt x="216" y="384"/>
                                    <a:pt x="96" y="336"/>
                                    <a:pt x="48" y="288"/>
                                  </a:cubicBezTo>
                                  <a:cubicBezTo>
                                    <a:pt x="0" y="240"/>
                                    <a:pt x="24" y="192"/>
                                    <a:pt x="48" y="144"/>
                                  </a:cubicBezTo>
                                  <a:cubicBezTo>
                                    <a:pt x="72" y="96"/>
                                    <a:pt x="132" y="48"/>
                                    <a:pt x="192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4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77600">
                              <a:off x="135720" y="291240"/>
                              <a:ext cx="18288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296">
                                  <a:moveTo>
                                    <a:pt x="144" y="1296"/>
                                  </a:moveTo>
                                  <a:cubicBezTo>
                                    <a:pt x="504" y="1260"/>
                                    <a:pt x="864" y="1224"/>
                                    <a:pt x="1008" y="1152"/>
                                  </a:cubicBezTo>
                                  <a:cubicBezTo>
                                    <a:pt x="1152" y="1080"/>
                                    <a:pt x="1008" y="936"/>
                                    <a:pt x="1008" y="864"/>
                                  </a:cubicBezTo>
                                  <a:cubicBezTo>
                                    <a:pt x="1008" y="792"/>
                                    <a:pt x="1080" y="768"/>
                                    <a:pt x="1008" y="720"/>
                                  </a:cubicBezTo>
                                  <a:cubicBezTo>
                                    <a:pt x="936" y="672"/>
                                    <a:pt x="600" y="648"/>
                                    <a:pt x="576" y="576"/>
                                  </a:cubicBezTo>
                                  <a:cubicBezTo>
                                    <a:pt x="552" y="504"/>
                                    <a:pt x="816" y="360"/>
                                    <a:pt x="864" y="288"/>
                                  </a:cubicBezTo>
                                  <a:cubicBezTo>
                                    <a:pt x="912" y="216"/>
                                    <a:pt x="864" y="192"/>
                                    <a:pt x="864" y="144"/>
                                  </a:cubicBezTo>
                                  <a:cubicBezTo>
                                    <a:pt x="864" y="96"/>
                                    <a:pt x="912" y="0"/>
                                    <a:pt x="864" y="0"/>
                                  </a:cubicBezTo>
                                  <a:cubicBezTo>
                                    <a:pt x="816" y="0"/>
                                    <a:pt x="720" y="120"/>
                                    <a:pt x="576" y="144"/>
                                  </a:cubicBezTo>
                                  <a:cubicBezTo>
                                    <a:pt x="432" y="168"/>
                                    <a:pt x="216" y="156"/>
                                    <a:pt x="0" y="144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47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40" y="429120"/>
                              <a:ext cx="36720" cy="7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064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77600">
                              <a:off x="249480" y="375120"/>
                              <a:ext cx="41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33">
                                  <a:moveTo>
                                    <a:pt x="0" y="0"/>
                                  </a:moveTo>
                                  <a:cubicBezTo>
                                    <a:pt x="9" y="13"/>
                                    <a:pt x="13" y="31"/>
                                    <a:pt x="27" y="40"/>
                                  </a:cubicBezTo>
                                  <a:cubicBezTo>
                                    <a:pt x="51" y="55"/>
                                    <a:pt x="83" y="52"/>
                                    <a:pt x="107" y="67"/>
                                  </a:cubicBezTo>
                                  <a:cubicBezTo>
                                    <a:pt x="155" y="98"/>
                                    <a:pt x="236" y="133"/>
                                    <a:pt x="293" y="13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77600">
                              <a:off x="183240" y="344160"/>
                              <a:ext cx="414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26">
                                  <a:moveTo>
                                    <a:pt x="0" y="226"/>
                                  </a:moveTo>
                                  <a:cubicBezTo>
                                    <a:pt x="7" y="204"/>
                                    <a:pt x="17" y="160"/>
                                    <a:pt x="40" y="146"/>
                                  </a:cubicBezTo>
                                  <a:cubicBezTo>
                                    <a:pt x="64" y="131"/>
                                    <a:pt x="120" y="120"/>
                                    <a:pt x="120" y="120"/>
                                  </a:cubicBezTo>
                                  <a:cubicBezTo>
                                    <a:pt x="124" y="107"/>
                                    <a:pt x="123" y="90"/>
                                    <a:pt x="133" y="80"/>
                                  </a:cubicBezTo>
                                  <a:cubicBezTo>
                                    <a:pt x="143" y="70"/>
                                    <a:pt x="161" y="73"/>
                                    <a:pt x="173" y="66"/>
                                  </a:cubicBezTo>
                                  <a:cubicBezTo>
                                    <a:pt x="201" y="50"/>
                                    <a:pt x="223" y="23"/>
                                    <a:pt x="253" y="13"/>
                                  </a:cubicBezTo>
                                  <a:cubicBezTo>
                                    <a:pt x="266" y="9"/>
                                    <a:pt x="293" y="0"/>
                                    <a:pt x="293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5280" cy="82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18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8" h="1320">
                                  <a:moveTo>
                                    <a:pt x="0" y="864"/>
                                  </a:moveTo>
                                  <a:cubicBezTo>
                                    <a:pt x="264" y="972"/>
                                    <a:pt x="528" y="1080"/>
                                    <a:pt x="864" y="1152"/>
                                  </a:cubicBezTo>
                                  <a:cubicBezTo>
                                    <a:pt x="1200" y="1224"/>
                                    <a:pt x="1824" y="1320"/>
                                    <a:pt x="2016" y="1296"/>
                                  </a:cubicBezTo>
                                  <a:cubicBezTo>
                                    <a:pt x="2208" y="1272"/>
                                    <a:pt x="2136" y="1080"/>
                                    <a:pt x="2016" y="1008"/>
                                  </a:cubicBezTo>
                                  <a:cubicBezTo>
                                    <a:pt x="1896" y="936"/>
                                    <a:pt x="1368" y="936"/>
                                    <a:pt x="1296" y="864"/>
                                  </a:cubicBezTo>
                                  <a:cubicBezTo>
                                    <a:pt x="1224" y="792"/>
                                    <a:pt x="1344" y="672"/>
                                    <a:pt x="1584" y="576"/>
                                  </a:cubicBezTo>
                                  <a:cubicBezTo>
                                    <a:pt x="1824" y="480"/>
                                    <a:pt x="2472" y="384"/>
                                    <a:pt x="2736" y="288"/>
                                  </a:cubicBezTo>
                                  <a:cubicBezTo>
                                    <a:pt x="3000" y="192"/>
                                    <a:pt x="3084" y="96"/>
                                    <a:pt x="3168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4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0"/>
                              <a:ext cx="8596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1488">
                                  <a:moveTo>
                                    <a:pt x="1680" y="1440"/>
                                  </a:moveTo>
                                  <a:cubicBezTo>
                                    <a:pt x="1080" y="1464"/>
                                    <a:pt x="480" y="1488"/>
                                    <a:pt x="240" y="1440"/>
                                  </a:cubicBezTo>
                                  <a:cubicBezTo>
                                    <a:pt x="0" y="1392"/>
                                    <a:pt x="96" y="1224"/>
                                    <a:pt x="240" y="1152"/>
                                  </a:cubicBezTo>
                                  <a:cubicBezTo>
                                    <a:pt x="384" y="1080"/>
                                    <a:pt x="984" y="1152"/>
                                    <a:pt x="1104" y="1008"/>
                                  </a:cubicBezTo>
                                  <a:cubicBezTo>
                                    <a:pt x="1224" y="864"/>
                                    <a:pt x="960" y="456"/>
                                    <a:pt x="960" y="288"/>
                                  </a:cubicBezTo>
                                  <a:cubicBezTo>
                                    <a:pt x="960" y="120"/>
                                    <a:pt x="1032" y="60"/>
                                    <a:pt x="1104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4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58400">
                              <a:off x="993600" y="635760"/>
                              <a:ext cx="299160" cy="73800"/>
                            </a:xfrm>
                            <a:prstGeom prst="rightArrow">
                              <a:avLst>
                                <a:gd name="adj1" fmla="val 50000"/>
                                <a:gd name="adj2" fmla="val 101341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79800">
                              <a:off x="1213920" y="634680"/>
                              <a:ext cx="299160" cy="73800"/>
                            </a:xfrm>
                            <a:prstGeom prst="rightArrow">
                              <a:avLst>
                                <a:gd name="adj1" fmla="val 50000"/>
                                <a:gd name="adj2" fmla="val 101341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800" y="789480"/>
                            <a:ext cx="524520" cy="524520"/>
                          </a:xfrm>
                        </wpg:grpSpPr>
                        <wps:wsp>
                          <wps:cNvSpPr/>
                          <wps:spPr>
                            <a:xfrm rot="15648600">
                              <a:off x="33480" y="33480"/>
                              <a:ext cx="4572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2184">
                                  <a:moveTo>
                                    <a:pt x="216" y="1776"/>
                                  </a:moveTo>
                                  <a:cubicBezTo>
                                    <a:pt x="408" y="1920"/>
                                    <a:pt x="888" y="2016"/>
                                    <a:pt x="1224" y="2064"/>
                                  </a:cubicBezTo>
                                  <a:cubicBezTo>
                                    <a:pt x="1560" y="2112"/>
                                    <a:pt x="1968" y="2184"/>
                                    <a:pt x="2232" y="2064"/>
                                  </a:cubicBezTo>
                                  <a:cubicBezTo>
                                    <a:pt x="2496" y="1944"/>
                                    <a:pt x="2736" y="1560"/>
                                    <a:pt x="2808" y="1344"/>
                                  </a:cubicBezTo>
                                  <a:cubicBezTo>
                                    <a:pt x="2880" y="1128"/>
                                    <a:pt x="2784" y="960"/>
                                    <a:pt x="2664" y="768"/>
                                  </a:cubicBezTo>
                                  <a:cubicBezTo>
                                    <a:pt x="2544" y="576"/>
                                    <a:pt x="2304" y="312"/>
                                    <a:pt x="2088" y="192"/>
                                  </a:cubicBezTo>
                                  <a:cubicBezTo>
                                    <a:pt x="1872" y="72"/>
                                    <a:pt x="1608" y="0"/>
                                    <a:pt x="1368" y="48"/>
                                  </a:cubicBezTo>
                                  <a:cubicBezTo>
                                    <a:pt x="1128" y="96"/>
                                    <a:pt x="864" y="288"/>
                                    <a:pt x="648" y="480"/>
                                  </a:cubicBezTo>
                                  <a:cubicBezTo>
                                    <a:pt x="432" y="672"/>
                                    <a:pt x="144" y="984"/>
                                    <a:pt x="72" y="1200"/>
                                  </a:cubicBezTo>
                                  <a:cubicBezTo>
                                    <a:pt x="0" y="1416"/>
                                    <a:pt x="24" y="1632"/>
                                    <a:pt x="216" y="177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0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648600">
                              <a:off x="129240" y="4320"/>
                              <a:ext cx="29340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8" h="1680">
                                  <a:moveTo>
                                    <a:pt x="1368" y="96"/>
                                  </a:moveTo>
                                  <a:cubicBezTo>
                                    <a:pt x="1440" y="144"/>
                                    <a:pt x="1584" y="240"/>
                                    <a:pt x="1656" y="384"/>
                                  </a:cubicBezTo>
                                  <a:cubicBezTo>
                                    <a:pt x="1728" y="528"/>
                                    <a:pt x="1848" y="768"/>
                                    <a:pt x="1800" y="960"/>
                                  </a:cubicBezTo>
                                  <a:cubicBezTo>
                                    <a:pt x="1752" y="1152"/>
                                    <a:pt x="1536" y="1416"/>
                                    <a:pt x="1368" y="1536"/>
                                  </a:cubicBezTo>
                                  <a:cubicBezTo>
                                    <a:pt x="1200" y="1656"/>
                                    <a:pt x="1008" y="1680"/>
                                    <a:pt x="792" y="1680"/>
                                  </a:cubicBezTo>
                                  <a:cubicBezTo>
                                    <a:pt x="576" y="1680"/>
                                    <a:pt x="144" y="1608"/>
                                    <a:pt x="72" y="1536"/>
                                  </a:cubicBezTo>
                                  <a:cubicBezTo>
                                    <a:pt x="0" y="1464"/>
                                    <a:pt x="192" y="1320"/>
                                    <a:pt x="360" y="1248"/>
                                  </a:cubicBezTo>
                                  <a:cubicBezTo>
                                    <a:pt x="528" y="1176"/>
                                    <a:pt x="912" y="1200"/>
                                    <a:pt x="1080" y="1104"/>
                                  </a:cubicBezTo>
                                  <a:cubicBezTo>
                                    <a:pt x="1248" y="1008"/>
                                    <a:pt x="1344" y="840"/>
                                    <a:pt x="1368" y="672"/>
                                  </a:cubicBezTo>
                                  <a:cubicBezTo>
                                    <a:pt x="1392" y="504"/>
                                    <a:pt x="1224" y="192"/>
                                    <a:pt x="1224" y="96"/>
                                  </a:cubicBezTo>
                                  <a:cubicBezTo>
                                    <a:pt x="1224" y="0"/>
                                    <a:pt x="1296" y="48"/>
                                    <a:pt x="1368" y="9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05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57200"/>
                            <a:ext cx="128016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.45pt;width:179.95pt;height:100.75pt" coordorigin="2520,29" coordsize="3599,2015">
                <v:group id="shape_0" style="position:absolute;left:4319;top:389;width:720;height:695">
                  <v:shape id="shape_0" coordsize="4248,2592" path="m1080,672c708,744,336,816,216,816c96,816,24,792,360,672c696,552,1800,192,2232,96c2664,0,2856,72,2952,96c3048,120,2856,168,2808,240c2760,312,2616,480,2664,528c2712,576,2952,552,3096,528c3240,504,3360,360,3528,384c3696,408,3984,528,4104,672c4224,816,4248,1056,4248,1248c4248,1440,4224,1656,4104,1824c3984,1992,3720,2208,3528,2256c3336,2304,3096,2112,2952,2112c2808,2112,2664,2184,2664,2256c2664,2328,3336,2496,2952,2544c2568,2592,720,2568,360,2544c0,2520,624,2448,792,2400c960,2352,1164,2304,1368,2256e" stroked="t" o:allowincell="f" style="position:absolute;left:4319;top:388;width:719;height:575;mso-wrap-style:none;v-text-anchor:middle;rotation:308">
                    <v:imagedata r:id="rId1052" o:detectmouseclick="t"/>
                    <v:stroke color="black" weight="19080" joinstyle="round" endcap="flat"/>
                    <w10:wrap type="none"/>
                  </v:shape>
                  <v:shape id="shape_0" coordsize="1368,1008" path="m1368,0c972,96,576,192,360,288c144,384,96,480,72,576c48,672,0,792,216,864c432,936,900,972,1368,1008e" stroked="t" o:allowincell="f" style="position:absolute;left:4587;top:404;width:287;height:363;mso-wrap-style:none;v-text-anchor:middle;rotation:309">
                    <v:imagedata r:id="rId1053" o:detectmouseclick="t"/>
                    <v:stroke color="black" weight="19080" dashstyle="shortdot" joinstyle="round" endcap="flat"/>
                    <w10:wrap type="none"/>
                  </v:shape>
                  <v:shape id="shape_0" coordsize="1272,432" path="m0,144c264,72,528,0,720,0c912,0,1272,72,1152,144c1032,216,516,324,0,432e" stroked="t" o:allowincell="f" style="position:absolute;left:4421;top:550;width:281;height:135;mso-wrap-style:none;v-text-anchor:middle;rotation:308">
                    <v:imagedata r:id="rId1054" o:detectmouseclick="t"/>
                    <v:stroke color="black" weight="19080" dashstyle="shortdot" joinstyle="round" endcap="flat"/>
                    <w10:wrap type="none"/>
                  </v:shape>
                  <v:shape id="shape_0" coordsize="1032,312" path="m0,288c348,300,696,312,864,288c1032,264,1032,168,1008,144c984,120,888,168,720,144c552,120,276,60,0,0e" stroked="t" o:allowincell="f" style="position:absolute;left:4668;top:712;width:228;height:143;mso-wrap-style:none;v-text-anchor:middle;rotation:308">
                    <v:imagedata r:id="rId1055" o:detectmouseclick="t"/>
                    <v:stroke color="black" weight="19080" dashstyle="shortdot" joinstyle="round" endcap="flat"/>
                    <w10:wrap type="none"/>
                  </v:shape>
                  <v:shape id="shape_0" coordsize="336,432" path="m336,432c216,384,96,336,48,288c0,240,24,192,48,144c72,96,132,48,192,0e" stroked="t" o:allowincell="f" style="position:absolute;left:4541;top:750;width:73;height:135;mso-wrap-style:none;v-text-anchor:middle;rotation:308">
                    <v:imagedata r:id="rId1056" o:detectmouseclick="t"/>
                    <v:stroke color="black" weight="19080" dashstyle="shortdot" joinstyle="round" endcap="flat"/>
                    <w10:wrap type="none"/>
                  </v:shape>
                  <v:shape id="shape_0" coordsize="1152,1296" path="m144,1296c504,1260,864,1224,1008,1152c1152,1080,1008,936,1008,864c1008,792,1080,768,1008,720c936,672,600,648,576,576c552,504,816,360,864,288c912,216,864,192,864,144c864,96,912,0,864,0c816,0,720,120,576,144c432,168,216,156,0,144e" stroked="t" o:allowincell="f" style="position:absolute;left:4444;top:674;width:287;height:408;mso-wrap-style:none;v-text-anchor:middle;rotation:308">
                    <v:imagedata r:id="rId1057" o:detectmouseclick="t"/>
                    <v:stroke color="white" weight="9360" dashstyle="shortdot" joinstyle="round" endcap="flat"/>
                    <w10:wrap type="none"/>
                  </v:shape>
                  <v:line id="shape_0" from="4732,892" to="4789,1013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4637,856" to="4637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3,133" path="m0,0c9,13,13,31,27,40c51,55,83,52,107,67c155,98,236,133,293,133e" stroked="t" o:allowincell="f" style="position:absolute;left:4624;top:806;width:64;height:41;mso-wrap-style:none;v-text-anchor:middle;rotation:308">
                    <v:fill o:detectmouseclick="t" on="false"/>
                    <v:stroke color="black" weight="19080" dashstyle="shortdot" joinstyle="round" endcap="flat"/>
                    <w10:wrap type="none"/>
                  </v:shape>
                  <v:shape id="shape_0" coordsize="293,226" path="m0,226c7,204,17,160,40,146c64,131,120,120,120,120c124,107,123,90,133,80c143,70,161,73,173,66c201,50,223,23,253,13c266,9,293,0,293,0e" stroked="t" o:allowincell="f" style="position:absolute;left:4519;top:757;width:64;height:70;mso-wrap-style:none;v-text-anchor:middle;rotation:308">
                    <v:fill o:detectmouseclick="t" on="false"/>
                    <v:stroke color="black" weight="19080" dashstyle="shortdot" joinstyle="round" endcap="flat"/>
                    <w10:wrap type="none"/>
                  </v:shape>
                </v:group>
                <v:group id="shape_0" style="position:absolute;left:2520;top:29;width:3599;height:1217">
                  <v:shape id="shape_0" coordsize="3168,1320" path="m0,864c264,972,528,1080,864,1152c1200,1224,1824,1320,2016,1296c2208,1272,2136,1080,2016,1008c1896,936,1368,936,1296,864c1224,792,1344,672,1584,576c1824,480,2472,384,2736,288c3000,192,3084,96,3168,0e" stroked="t" o:allowincell="f" style="position:absolute;left:2520;top:29;width:2553;height:1079;mso-wrap-style:none;v-text-anchor:middle">
                    <v:imagedata r:id="rId1058" o:detectmouseclick="t"/>
                    <v:stroke color="black" weight="19080" joinstyle="round" endcap="flat"/>
                    <w10:wrap type="none"/>
                  </v:shape>
                  <v:shape id="shape_0" coordsize="1680,1488" path="m1680,1440c1080,1464,480,1488,240,1440c0,1392,96,1224,240,1152c384,1080,984,1152,1104,1008c1224,864,960,456,960,288c960,120,1032,60,1104,0e" stroked="t" o:allowincell="f" style="position:absolute;left:4765;top:29;width:1353;height:1216;mso-wrap-style:none;v-text-anchor:middle">
                    <v:imagedata r:id="rId1059" o:detectmouseclick="t"/>
                    <v:stroke color="black" weight="19080" joinstyle="round" endcap="flat"/>
                    <w10:wrap type="none"/>
                  </v:shape>
                  <v:shape id="shape_0" fillcolor="white" stroked="t" o:allowincell="f" style="position:absolute;left:4085;top:1030;width:470;height:115;mso-wrap-style:none;v-text-anchor:middle;rotation:312" type="_x0000_t1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432;top:1028;width:470;height:115;flip:y;mso-wrap-style:none;v-text-anchor:middle;rotation:269" type="_x0000_t13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4248;top:1278;width:720;height:765">
                  <v:shape id="shape_0" coordsize="2880,2184" path="m216,1776c408,1920,888,2016,1224,2064c1560,2112,1968,2184,2232,2064c2496,1944,2736,1560,2808,1344c2880,1128,2784,960,2664,768c2544,576,2304,312,2088,192c1872,72,1608,0,1368,48c1128,96,864,288,648,480c432,672,144,984,72,1200c0,1416,24,1632,216,1776xe" stroked="t" o:allowincell="f" style="position:absolute;left:4247;top:1324;width:719;height:719;mso-wrap-style:none;v-text-anchor:middle;rotation:261">
                    <v:imagedata r:id="rId1060" o:detectmouseclick="t"/>
                    <v:stroke color="black" weight="9360" joinstyle="round" endcap="flat"/>
                    <w10:wrap type="none"/>
                  </v:shape>
                  <v:shape id="shape_0" coordsize="1848,1680" path="m1368,96c1440,144,1584,240,1656,384c1728,528,1848,768,1800,960c1752,1152,1536,1416,1368,1536c1200,1656,1008,1680,792,1680c576,1680,144,1608,72,1536c0,1464,192,1320,360,1248c528,1176,912,1200,1080,1104c1248,1008,1344,840,1368,672c1392,504,1224,192,1224,96c1224,0,1296,48,1368,96xe" stroked="t" o:allowincell="f" style="position:absolute;left:4399;top:1280;width:461;height:553;mso-wrap-style:none;v-text-anchor:middle;rotation:261">
                    <v:imagedata r:id="rId1061" o:detectmouseclick="t"/>
                    <v:stroke color="black" weight="19080" joinstyle="round" endcap="flat"/>
                    <w10:wrap type="none"/>
                  </v:shape>
                </v:group>
                <v:line id="shape_0" from="2520,749" to="4535,17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i) Canal de entra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Delta de fluj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1666240</wp:posOffset>
                </wp:positionH>
                <wp:positionV relativeFrom="paragraph">
                  <wp:posOffset>143510</wp:posOffset>
                </wp:positionV>
                <wp:extent cx="2468880" cy="1189355"/>
                <wp:effectExtent l="635" t="0" r="3810" b="0"/>
                <wp:wrapNone/>
                <wp:docPr id="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189440"/>
                          <a:chOff x="0" y="0"/>
                          <a:chExt cx="2468880" cy="118944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2057400" cy="115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8" h="2592">
                                <a:moveTo>
                                  <a:pt x="1080" y="672"/>
                                </a:moveTo>
                                <a:cubicBezTo>
                                  <a:pt x="708" y="744"/>
                                  <a:pt x="336" y="816"/>
                                  <a:pt x="216" y="816"/>
                                </a:cubicBezTo>
                                <a:cubicBezTo>
                                  <a:pt x="96" y="816"/>
                                  <a:pt x="24" y="792"/>
                                  <a:pt x="360" y="672"/>
                                </a:cubicBezTo>
                                <a:cubicBezTo>
                                  <a:pt x="696" y="552"/>
                                  <a:pt x="1800" y="192"/>
                                  <a:pt x="2232" y="96"/>
                                </a:cubicBezTo>
                                <a:cubicBezTo>
                                  <a:pt x="2664" y="0"/>
                                  <a:pt x="2856" y="72"/>
                                  <a:pt x="2952" y="96"/>
                                </a:cubicBezTo>
                                <a:cubicBezTo>
                                  <a:pt x="3048" y="120"/>
                                  <a:pt x="2856" y="168"/>
                                  <a:pt x="2808" y="240"/>
                                </a:cubicBezTo>
                                <a:cubicBezTo>
                                  <a:pt x="2760" y="312"/>
                                  <a:pt x="2616" y="480"/>
                                  <a:pt x="2664" y="528"/>
                                </a:cubicBezTo>
                                <a:cubicBezTo>
                                  <a:pt x="2712" y="576"/>
                                  <a:pt x="2952" y="552"/>
                                  <a:pt x="3096" y="528"/>
                                </a:cubicBezTo>
                                <a:cubicBezTo>
                                  <a:pt x="3240" y="504"/>
                                  <a:pt x="3360" y="360"/>
                                  <a:pt x="3528" y="384"/>
                                </a:cubicBezTo>
                                <a:cubicBezTo>
                                  <a:pt x="3696" y="408"/>
                                  <a:pt x="3984" y="528"/>
                                  <a:pt x="4104" y="672"/>
                                </a:cubicBezTo>
                                <a:cubicBezTo>
                                  <a:pt x="4224" y="816"/>
                                  <a:pt x="4248" y="1056"/>
                                  <a:pt x="4248" y="1248"/>
                                </a:cubicBezTo>
                                <a:cubicBezTo>
                                  <a:pt x="4248" y="1440"/>
                                  <a:pt x="4224" y="1656"/>
                                  <a:pt x="4104" y="1824"/>
                                </a:cubicBezTo>
                                <a:cubicBezTo>
                                  <a:pt x="3984" y="1992"/>
                                  <a:pt x="3720" y="2208"/>
                                  <a:pt x="3528" y="2256"/>
                                </a:cubicBezTo>
                                <a:cubicBezTo>
                                  <a:pt x="3336" y="2304"/>
                                  <a:pt x="3096" y="2112"/>
                                  <a:pt x="2952" y="2112"/>
                                </a:cubicBezTo>
                                <a:cubicBezTo>
                                  <a:pt x="2808" y="2112"/>
                                  <a:pt x="2664" y="2184"/>
                                  <a:pt x="2664" y="2256"/>
                                </a:cubicBezTo>
                                <a:cubicBezTo>
                                  <a:pt x="2664" y="2328"/>
                                  <a:pt x="3336" y="2496"/>
                                  <a:pt x="2952" y="2544"/>
                                </a:cubicBezTo>
                                <a:cubicBezTo>
                                  <a:pt x="2568" y="2592"/>
                                  <a:pt x="720" y="2568"/>
                                  <a:pt x="360" y="2544"/>
                                </a:cubicBezTo>
                                <a:cubicBezTo>
                                  <a:pt x="0" y="2520"/>
                                  <a:pt x="624" y="2448"/>
                                  <a:pt x="792" y="2400"/>
                                </a:cubicBezTo>
                                <a:cubicBezTo>
                                  <a:pt x="960" y="2352"/>
                                  <a:pt x="1164" y="2304"/>
                                  <a:pt x="1368" y="2256"/>
                                </a:cubicBezTo>
                              </a:path>
                            </a:pathLst>
                          </a:custGeom>
                          <a:blipFill rotWithShape="0">
                            <a:blip r:embed="rId106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">
                            <a:off x="1187280" y="182160"/>
                            <a:ext cx="82296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1008">
                                <a:moveTo>
                                  <a:pt x="1368" y="0"/>
                                </a:moveTo>
                                <a:cubicBezTo>
                                  <a:pt x="972" y="96"/>
                                  <a:pt x="576" y="192"/>
                                  <a:pt x="360" y="288"/>
                                </a:cubicBezTo>
                                <a:cubicBezTo>
                                  <a:pt x="144" y="384"/>
                                  <a:pt x="96" y="480"/>
                                  <a:pt x="72" y="576"/>
                                </a:cubicBezTo>
                                <a:cubicBezTo>
                                  <a:pt x="48" y="672"/>
                                  <a:pt x="0" y="792"/>
                                  <a:pt x="216" y="864"/>
                                </a:cubicBezTo>
                                <a:cubicBezTo>
                                  <a:pt x="432" y="936"/>
                                  <a:pt x="900" y="972"/>
                                  <a:pt x="1368" y="1008"/>
                                </a:cubicBezTo>
                              </a:path>
                            </a:pathLst>
                          </a:custGeom>
                          <a:blipFill rotWithShape="0">
                            <a:blip r:embed="rId106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78560"/>
                            <a:ext cx="8211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489">
                                <a:moveTo>
                                  <a:pt x="53" y="183"/>
                                </a:moveTo>
                                <a:cubicBezTo>
                                  <a:pt x="178" y="152"/>
                                  <a:pt x="616" y="14"/>
                                  <a:pt x="800" y="7"/>
                                </a:cubicBezTo>
                                <a:cubicBezTo>
                                  <a:pt x="984" y="0"/>
                                  <a:pt x="1293" y="63"/>
                                  <a:pt x="1160" y="143"/>
                                </a:cubicBezTo>
                                <a:cubicBezTo>
                                  <a:pt x="1027" y="223"/>
                                  <a:pt x="242" y="417"/>
                                  <a:pt x="0" y="489"/>
                                </a:cubicBezTo>
                              </a:path>
                            </a:pathLst>
                          </a:custGeom>
                          <a:blipFill rotWithShape="0">
                            <a:blip r:embed="rId106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31520"/>
                            <a:ext cx="67824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8" h="458">
                                <a:moveTo>
                                  <a:pt x="56" y="458"/>
                                </a:moveTo>
                                <a:cubicBezTo>
                                  <a:pt x="198" y="449"/>
                                  <a:pt x="750" y="446"/>
                                  <a:pt x="909" y="405"/>
                                </a:cubicBezTo>
                                <a:cubicBezTo>
                                  <a:pt x="1068" y="364"/>
                                  <a:pt x="1044" y="250"/>
                                  <a:pt x="1008" y="210"/>
                                </a:cubicBezTo>
                                <a:cubicBezTo>
                                  <a:pt x="972" y="170"/>
                                  <a:pt x="864" y="200"/>
                                  <a:pt x="696" y="165"/>
                                </a:cubicBezTo>
                                <a:cubicBezTo>
                                  <a:pt x="528" y="130"/>
                                  <a:pt x="145" y="35"/>
                                  <a:pt x="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06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57200"/>
                            <a:ext cx="2134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432">
                                <a:moveTo>
                                  <a:pt x="336" y="432"/>
                                </a:moveTo>
                                <a:cubicBezTo>
                                  <a:pt x="216" y="384"/>
                                  <a:pt x="96" y="336"/>
                                  <a:pt x="48" y="288"/>
                                </a:cubicBezTo>
                                <a:cubicBezTo>
                                  <a:pt x="0" y="240"/>
                                  <a:pt x="24" y="192"/>
                                  <a:pt x="48" y="144"/>
                                </a:cubicBezTo>
                                <a:cubicBezTo>
                                  <a:pt x="72" y="96"/>
                                  <a:pt x="132" y="48"/>
                                  <a:pt x="19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06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81648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1296">
                                <a:moveTo>
                                  <a:pt x="162" y="1296"/>
                                </a:moveTo>
                                <a:cubicBezTo>
                                  <a:pt x="567" y="1260"/>
                                  <a:pt x="982" y="1225"/>
                                  <a:pt x="1134" y="1152"/>
                                </a:cubicBezTo>
                                <a:cubicBezTo>
                                  <a:pt x="1286" y="1079"/>
                                  <a:pt x="1078" y="925"/>
                                  <a:pt x="1077" y="858"/>
                                </a:cubicBezTo>
                                <a:cubicBezTo>
                                  <a:pt x="1076" y="791"/>
                                  <a:pt x="1202" y="803"/>
                                  <a:pt x="1131" y="752"/>
                                </a:cubicBezTo>
                                <a:cubicBezTo>
                                  <a:pt x="1060" y="701"/>
                                  <a:pt x="696" y="632"/>
                                  <a:pt x="651" y="552"/>
                                </a:cubicBezTo>
                                <a:cubicBezTo>
                                  <a:pt x="606" y="472"/>
                                  <a:pt x="810" y="340"/>
                                  <a:pt x="864" y="272"/>
                                </a:cubicBezTo>
                                <a:cubicBezTo>
                                  <a:pt x="918" y="204"/>
                                  <a:pt x="954" y="189"/>
                                  <a:pt x="972" y="144"/>
                                </a:cubicBezTo>
                                <a:cubicBezTo>
                                  <a:pt x="990" y="99"/>
                                  <a:pt x="1026" y="0"/>
                                  <a:pt x="972" y="0"/>
                                </a:cubicBezTo>
                                <a:cubicBezTo>
                                  <a:pt x="918" y="0"/>
                                  <a:pt x="810" y="120"/>
                                  <a:pt x="648" y="144"/>
                                </a:cubicBezTo>
                                <a:cubicBezTo>
                                  <a:pt x="486" y="168"/>
                                  <a:pt x="243" y="156"/>
                                  <a:pt x="0" y="144"/>
                                </a:cubicBezTo>
                              </a:path>
                            </a:pathLst>
                          </a:custGeom>
                          <a:blipFill rotWithShape="0">
                            <a:blip r:embed="rId106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120" y="1026720"/>
                            <a:ext cx="37332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685800"/>
                            <a:ext cx="1861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133">
                                <a:moveTo>
                                  <a:pt x="0" y="0"/>
                                </a:moveTo>
                                <a:cubicBezTo>
                                  <a:pt x="9" y="13"/>
                                  <a:pt x="13" y="31"/>
                                  <a:pt x="27" y="40"/>
                                </a:cubicBezTo>
                                <a:cubicBezTo>
                                  <a:pt x="51" y="55"/>
                                  <a:pt x="83" y="52"/>
                                  <a:pt x="107" y="67"/>
                                </a:cubicBezTo>
                                <a:cubicBezTo>
                                  <a:pt x="155" y="98"/>
                                  <a:pt x="236" y="133"/>
                                  <a:pt x="293" y="1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48920"/>
                            <a:ext cx="1861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26">
                                <a:moveTo>
                                  <a:pt x="0" y="226"/>
                                </a:moveTo>
                                <a:cubicBezTo>
                                  <a:pt x="7" y="204"/>
                                  <a:pt x="17" y="160"/>
                                  <a:pt x="40" y="146"/>
                                </a:cubicBezTo>
                                <a:cubicBezTo>
                                  <a:pt x="64" y="131"/>
                                  <a:pt x="120" y="120"/>
                                  <a:pt x="120" y="120"/>
                                </a:cubicBezTo>
                                <a:cubicBezTo>
                                  <a:pt x="124" y="107"/>
                                  <a:pt x="123" y="90"/>
                                  <a:pt x="133" y="80"/>
                                </a:cubicBezTo>
                                <a:cubicBezTo>
                                  <a:pt x="143" y="70"/>
                                  <a:pt x="161" y="73"/>
                                  <a:pt x="173" y="66"/>
                                </a:cubicBezTo>
                                <a:cubicBezTo>
                                  <a:pt x="201" y="50"/>
                                  <a:pt x="223" y="23"/>
                                  <a:pt x="253" y="13"/>
                                </a:cubicBezTo>
                                <a:cubicBezTo>
                                  <a:pt x="266" y="9"/>
                                  <a:pt x="293" y="0"/>
                                  <a:pt x="29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16000"/>
                            <a:ext cx="3326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3664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75040"/>
                            <a:ext cx="2134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64">
                                <a:moveTo>
                                  <a:pt x="0" y="0"/>
                                </a:moveTo>
                                <a:cubicBezTo>
                                  <a:pt x="120" y="96"/>
                                  <a:pt x="240" y="192"/>
                                  <a:pt x="288" y="288"/>
                                </a:cubicBezTo>
                                <a:cubicBezTo>
                                  <a:pt x="336" y="384"/>
                                  <a:pt x="312" y="480"/>
                                  <a:pt x="288" y="576"/>
                                </a:cubicBezTo>
                                <a:cubicBezTo>
                                  <a:pt x="264" y="672"/>
                                  <a:pt x="204" y="768"/>
                                  <a:pt x="144" y="8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7360" y="6408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915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19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pt;margin-top:11.3pt;width:194.35pt;height:93.65pt" coordorigin="2624,226" coordsize="3887,1873">
                <v:shape id="shape_0" coordsize="4248,2592" path="m1080,672c708,744,336,816,216,816c96,816,24,792,360,672c696,552,1800,192,2232,96c2664,0,2856,72,2952,96c3048,120,2856,168,2808,240c2760,312,2616,480,2664,528c2712,576,2952,552,3096,528c3240,504,3360,360,3528,384c3696,408,3984,528,4104,672c4224,816,4248,1056,4248,1248c4248,1440,4224,1656,4104,1824c3984,1992,3720,2208,3528,2256c3336,2304,3096,2112,2952,2112c2808,2112,2664,2184,2664,2256c2664,2328,3336,2496,2952,2544c2568,2592,720,2568,360,2544c0,2520,624,2448,792,2400c960,2352,1164,2304,1368,2256e" stroked="t" o:allowincell="f" style="position:absolute;left:3056;top:226;width:3239;height:1823;mso-wrap-style:none;v-text-anchor:middle">
                  <v:imagedata r:id="rId1068" o:detectmouseclick="t"/>
                  <v:stroke color="black" weight="19080" joinstyle="round" endcap="flat"/>
                  <w10:wrap type="none"/>
                </v:shape>
                <v:shape id="shape_0" coordsize="1368,1008" path="m1368,0c972,96,576,192,360,288c144,384,96,480,72,576c48,672,0,792,216,864c432,936,900,972,1368,1008e" stroked="t" o:allowincell="f" style="position:absolute;left:4493;top:513;width:1295;height:1151;mso-wrap-style:none;v-text-anchor:middle;rotation:1">
                  <v:imagedata r:id="rId1069" o:detectmouseclick="t"/>
                  <v:stroke color="black" weight="19080" dashstyle="shortdot" joinstyle="round" endcap="flat"/>
                  <w10:wrap type="none"/>
                </v:shape>
                <v:shape id="shape_0" coordsize="1293,489" path="m53,183c178,152,616,14,800,7c984,0,1293,63,1160,143c1027,223,242,417,0,489e" stroked="t" o:allowincell="f" style="position:absolute;left:3840;top:507;width:1292;height:488;mso-wrap-style:none;v-text-anchor:middle">
                  <v:imagedata r:id="rId1070" o:detectmouseclick="t"/>
                  <v:stroke color="black" weight="19080" dashstyle="shortdot" joinstyle="round" endcap="flat"/>
                  <w10:wrap type="none"/>
                </v:shape>
                <v:shape id="shape_0" coordsize="1068,458" path="m56,458c198,449,750,446,909,405c1068,364,1044,250,1008,210c972,170,864,200,696,165c528,130,145,35,0,0e" stroked="t" o:allowincell="f" style="position:absolute;left:4064;top:1378;width:1067;height:457;mso-wrap-style:none;v-text-anchor:middle">
                  <v:imagedata r:id="rId1071" o:detectmouseclick="t"/>
                  <v:stroke color="black" weight="19080" dashstyle="shortdot" joinstyle="round" endcap="flat"/>
                  <w10:wrap type="none"/>
                </v:shape>
                <v:shape id="shape_0" coordsize="336,432" path="m336,432c216,384,96,336,48,288c0,240,24,192,48,144c72,96,132,48,192,0e" stroked="t" o:allowincell="f" style="position:absolute;left:3728;top:946;width:335;height:431;mso-wrap-style:none;v-text-anchor:middle">
                  <v:imagedata r:id="rId1072" o:detectmouseclick="t"/>
                  <v:stroke color="black" weight="19080" dashstyle="shortdot" joinstyle="round" endcap="flat"/>
                  <w10:wrap type="none"/>
                </v:shape>
                <v:shape id="shape_0" coordsize="1286,1296" path="m162,1296c567,1260,982,1225,1134,1152c1286,1079,1078,925,1077,858c1076,791,1202,803,1131,752c1060,701,696,632,651,552c606,472,810,340,864,272c918,204,954,189,972,144c990,99,1026,0,972,0c918,0,810,120,648,144c486,168,243,156,0,144e" stroked="t" o:allowincell="f" style="position:absolute;left:3056;top:658;width:1285;height:1295;mso-wrap-style:none;v-text-anchor:middle">
                  <v:imagedata r:id="rId1073" o:detectmouseclick="t"/>
                  <v:stroke color="white" weight="9360" dashstyle="shortdot" joinstyle="round" endcap="flat"/>
                  <w10:wrap type="none"/>
                </v:shape>
                <v:line id="shape_0" from="3626,1843" to="4213,1920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920,1378" to="3920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93,133" path="m0,0c9,13,13,31,27,40c51,55,83,52,107,67c155,98,236,133,293,133e" stroked="t" o:allowincell="f" style="position:absolute;left:3936;top:1306;width:292;height:132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293,226" path="m0,226c7,204,17,160,40,146c64,131,120,120,120,120c124,107,123,90,133,80c143,70,161,73,173,66c201,50,223,23,253,13c266,9,293,0,293,0e" stroked="t" o:allowincell="f" style="position:absolute;left:3763;top:933;width:292;height:225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line id="shape_0" from="2954,566" to="3477,7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4,803" to="6511,10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36,864" path="m0,0c120,96,240,192,288,288c336,384,312,480,288,576c264,672,204,768,144,864e" stroked="t" o:allowincell="f" style="position:absolute;left:5792;top:659;width:335;height:863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line id="shape_0" from="5360,1235" to="5935,18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0,1667" to="4640,20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6,414" to="5503,5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4,1235" to="3487,1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Lóbulo de lava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Lengua de reflujo                                                   Escudo d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refluj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Rampa de fluj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Planicie intermare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Canal de pleamar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04775" distR="99695" simplePos="0" locked="0" layoutInCell="0" allowOverlap="1" relativeHeight="713">
                <wp:simplePos x="0" y="0"/>
                <wp:positionH relativeFrom="column">
                  <wp:posOffset>1950720</wp:posOffset>
                </wp:positionH>
                <wp:positionV relativeFrom="paragraph">
                  <wp:posOffset>196850</wp:posOffset>
                </wp:positionV>
                <wp:extent cx="1280160" cy="1005840"/>
                <wp:effectExtent l="0" t="0" r="0" b="0"/>
                <wp:wrapNone/>
                <wp:docPr id="7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005840"/>
                          <a:chOff x="0" y="0"/>
                          <a:chExt cx="128016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2184">
                                  <a:moveTo>
                                    <a:pt x="216" y="1776"/>
                                  </a:moveTo>
                                  <a:cubicBezTo>
                                    <a:pt x="408" y="1920"/>
                                    <a:pt x="888" y="2016"/>
                                    <a:pt x="1224" y="2064"/>
                                  </a:cubicBezTo>
                                  <a:cubicBezTo>
                                    <a:pt x="1560" y="2112"/>
                                    <a:pt x="1968" y="2184"/>
                                    <a:pt x="2232" y="2064"/>
                                  </a:cubicBezTo>
                                  <a:cubicBezTo>
                                    <a:pt x="2496" y="1944"/>
                                    <a:pt x="2736" y="1560"/>
                                    <a:pt x="2808" y="1344"/>
                                  </a:cubicBezTo>
                                  <a:cubicBezTo>
                                    <a:pt x="2880" y="1128"/>
                                    <a:pt x="2784" y="960"/>
                                    <a:pt x="2664" y="768"/>
                                  </a:cubicBezTo>
                                  <a:cubicBezTo>
                                    <a:pt x="2544" y="576"/>
                                    <a:pt x="2304" y="312"/>
                                    <a:pt x="2088" y="192"/>
                                  </a:cubicBezTo>
                                  <a:cubicBezTo>
                                    <a:pt x="1872" y="72"/>
                                    <a:pt x="1608" y="0"/>
                                    <a:pt x="1368" y="48"/>
                                  </a:cubicBezTo>
                                  <a:cubicBezTo>
                                    <a:pt x="1128" y="96"/>
                                    <a:pt x="864" y="288"/>
                                    <a:pt x="648" y="480"/>
                                  </a:cubicBezTo>
                                  <a:cubicBezTo>
                                    <a:pt x="432" y="672"/>
                                    <a:pt x="144" y="984"/>
                                    <a:pt x="72" y="1200"/>
                                  </a:cubicBezTo>
                                  <a:cubicBezTo>
                                    <a:pt x="0" y="1416"/>
                                    <a:pt x="24" y="1632"/>
                                    <a:pt x="216" y="177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07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76400"/>
                              <a:ext cx="821160" cy="77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8" h="1680">
                                  <a:moveTo>
                                    <a:pt x="1368" y="96"/>
                                  </a:moveTo>
                                  <a:cubicBezTo>
                                    <a:pt x="1440" y="144"/>
                                    <a:pt x="1584" y="240"/>
                                    <a:pt x="1656" y="384"/>
                                  </a:cubicBezTo>
                                  <a:cubicBezTo>
                                    <a:pt x="1728" y="528"/>
                                    <a:pt x="1848" y="768"/>
                                    <a:pt x="1800" y="960"/>
                                  </a:cubicBezTo>
                                  <a:cubicBezTo>
                                    <a:pt x="1752" y="1152"/>
                                    <a:pt x="1536" y="1416"/>
                                    <a:pt x="1368" y="1536"/>
                                  </a:cubicBezTo>
                                  <a:cubicBezTo>
                                    <a:pt x="1200" y="1656"/>
                                    <a:pt x="1008" y="1680"/>
                                    <a:pt x="792" y="1680"/>
                                  </a:cubicBezTo>
                                  <a:cubicBezTo>
                                    <a:pt x="576" y="1680"/>
                                    <a:pt x="144" y="1608"/>
                                    <a:pt x="72" y="1536"/>
                                  </a:cubicBezTo>
                                  <a:cubicBezTo>
                                    <a:pt x="0" y="1464"/>
                                    <a:pt x="192" y="1320"/>
                                    <a:pt x="360" y="1248"/>
                                  </a:cubicBezTo>
                                  <a:cubicBezTo>
                                    <a:pt x="528" y="1176"/>
                                    <a:pt x="912" y="1200"/>
                                    <a:pt x="1080" y="1104"/>
                                  </a:cubicBezTo>
                                  <a:cubicBezTo>
                                    <a:pt x="1248" y="1008"/>
                                    <a:pt x="1344" y="840"/>
                                    <a:pt x="1368" y="672"/>
                                  </a:cubicBezTo>
                                  <a:cubicBezTo>
                                    <a:pt x="1392" y="504"/>
                                    <a:pt x="1224" y="192"/>
                                    <a:pt x="1224" y="96"/>
                                  </a:cubicBezTo>
                                  <a:cubicBezTo>
                                    <a:pt x="1224" y="0"/>
                                    <a:pt x="1296" y="48"/>
                                    <a:pt x="1368" y="9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07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3040" y="765720"/>
                            <a:ext cx="95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88">
                                <a:moveTo>
                                  <a:pt x="144" y="0"/>
                                </a:moveTo>
                                <a:cubicBezTo>
                                  <a:pt x="228" y="48"/>
                                  <a:pt x="312" y="96"/>
                                  <a:pt x="288" y="144"/>
                                </a:cubicBezTo>
                                <a:cubicBezTo>
                                  <a:pt x="264" y="192"/>
                                  <a:pt x="132" y="240"/>
                                  <a:pt x="0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5600">
                            <a:off x="1072800" y="458640"/>
                            <a:ext cx="95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88">
                                <a:moveTo>
                                  <a:pt x="144" y="0"/>
                                </a:moveTo>
                                <a:cubicBezTo>
                                  <a:pt x="228" y="48"/>
                                  <a:pt x="312" y="96"/>
                                  <a:pt x="288" y="144"/>
                                </a:cubicBezTo>
                                <a:cubicBezTo>
                                  <a:pt x="264" y="192"/>
                                  <a:pt x="132" y="240"/>
                                  <a:pt x="0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5800">
                            <a:off x="990720" y="688680"/>
                            <a:ext cx="95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88">
                                <a:moveTo>
                                  <a:pt x="144" y="0"/>
                                </a:moveTo>
                                <a:cubicBezTo>
                                  <a:pt x="228" y="48"/>
                                  <a:pt x="312" y="96"/>
                                  <a:pt x="288" y="144"/>
                                </a:cubicBezTo>
                                <a:cubicBezTo>
                                  <a:pt x="264" y="192"/>
                                  <a:pt x="132" y="240"/>
                                  <a:pt x="0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6pt;margin-top:15.5pt;width:100.8pt;height:79.2pt" coordorigin="3072,310" coordsize="2016,1584">
                <v:group id="shape_0" style="position:absolute;left:3072;top:310;width:2016;height:1584">
                  <v:shape id="shape_0" coordsize="2880,2184" path="m216,1776c408,1920,888,2016,1224,2064c1560,2112,1968,2184,2232,2064c2496,1944,2736,1560,2808,1344c2880,1128,2784,960,2664,768c2544,576,2304,312,2088,192c1872,72,1608,0,1368,48c1128,96,864,288,648,480c432,672,144,984,72,1200c0,1416,24,1632,216,1776xe" stroked="t" o:allowincell="f" style="position:absolute;left:3072;top:310;width:2015;height:1583;mso-wrap-style:none;v-text-anchor:middle">
                    <v:imagedata r:id="rId1076" o:detectmouseclick="t"/>
                    <v:stroke color="black" weight="9360" joinstyle="round" endcap="flat"/>
                    <w10:wrap type="none"/>
                  </v:shape>
                  <v:shape id="shape_0" coordsize="1848,1680" path="m1368,96c1440,144,1584,240,1656,384c1728,528,1848,768,1800,960c1752,1152,1536,1416,1368,1536c1200,1656,1008,1680,792,1680c576,1680,144,1608,72,1536c0,1464,192,1320,360,1248c528,1176,912,1200,1080,1104c1248,1008,1344,840,1368,672c1392,504,1224,192,1224,96c1224,0,1296,48,1368,96xe" stroked="t" o:allowincell="f" style="position:absolute;left:3777;top:588;width:1292;height:1217;mso-wrap-style:none;v-text-anchor:middle">
                    <v:imagedata r:id="rId1077" o:detectmouseclick="t"/>
                    <v:stroke color="black" weight="19080" joinstyle="round" endcap="flat"/>
                    <w10:wrap type="none"/>
                  </v:shape>
                </v:group>
                <v:shape id="shape_0" coordsize="312,288" path="m144,0c228,48,312,96,288,144c264,192,132,240,0,288e" stroked="t" o:allowincell="f" style="position:absolute;left:4242;top:1516;width:150;height:1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288" path="m144,0c228,48,312,96,288,144c264,192,132,240,0,288e" stroked="t" o:allowincell="f" style="position:absolute;left:4761;top:1032;width:150;height:119;mso-wrap-style:none;v-text-anchor:middle;rotation:17">
                  <v:fill o:detectmouseclick="t" on="false"/>
                  <v:stroke color="black" weight="19080" joinstyle="round" endcap="flat"/>
                  <w10:wrap type="none"/>
                </v:shape>
                <v:shape id="shape_0" coordsize="312,288" path="m144,0c228,48,312,96,288,144c264,192,132,240,0,288e" stroked="t" o:allowincell="f" style="position:absolute;left:4632;top:1394;width:150;height:119;mso-wrap-style:none;v-text-anchor:middle;rotation:26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Delta de refluj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367915</wp:posOffset>
                </wp:positionH>
                <wp:positionV relativeFrom="paragraph">
                  <wp:posOffset>164465</wp:posOffset>
                </wp:positionV>
                <wp:extent cx="3108960" cy="868680"/>
                <wp:effectExtent l="10160" t="0" r="10160" b="0"/>
                <wp:wrapNone/>
                <wp:docPr id="7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868680"/>
                          <a:chOff x="0" y="0"/>
                          <a:chExt cx="3108960" cy="86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0896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971640" y="192960"/>
                              <a:ext cx="2137320" cy="67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1512">
                                  <a:moveTo>
                                    <a:pt x="2448" y="0"/>
                                  </a:moveTo>
                                  <a:cubicBezTo>
                                    <a:pt x="2484" y="156"/>
                                    <a:pt x="2520" y="312"/>
                                    <a:pt x="2448" y="432"/>
                                  </a:cubicBezTo>
                                  <a:cubicBezTo>
                                    <a:pt x="2376" y="552"/>
                                    <a:pt x="2376" y="624"/>
                                    <a:pt x="2016" y="720"/>
                                  </a:cubicBezTo>
                                  <a:cubicBezTo>
                                    <a:pt x="1656" y="816"/>
                                    <a:pt x="576" y="888"/>
                                    <a:pt x="288" y="1008"/>
                                  </a:cubicBezTo>
                                  <a:cubicBezTo>
                                    <a:pt x="0" y="1128"/>
                                    <a:pt x="0" y="1368"/>
                                    <a:pt x="288" y="1440"/>
                                  </a:cubicBezTo>
                                  <a:cubicBezTo>
                                    <a:pt x="576" y="1512"/>
                                    <a:pt x="1440" y="1440"/>
                                    <a:pt x="2016" y="1440"/>
                                  </a:cubicBezTo>
                                  <a:cubicBezTo>
                                    <a:pt x="2592" y="1440"/>
                                    <a:pt x="3360" y="1440"/>
                                    <a:pt x="3744" y="1440"/>
                                  </a:cubicBezTo>
                                  <a:cubicBezTo>
                                    <a:pt x="4128" y="1440"/>
                                    <a:pt x="4224" y="1440"/>
                                    <a:pt x="4320" y="144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7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755640" cy="83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2040">
                                  <a:moveTo>
                                    <a:pt x="720" y="2040"/>
                                  </a:moveTo>
                                  <a:cubicBezTo>
                                    <a:pt x="780" y="2016"/>
                                    <a:pt x="840" y="1992"/>
                                    <a:pt x="864" y="1896"/>
                                  </a:cubicBezTo>
                                  <a:cubicBezTo>
                                    <a:pt x="888" y="1800"/>
                                    <a:pt x="960" y="1584"/>
                                    <a:pt x="864" y="1464"/>
                                  </a:cubicBezTo>
                                  <a:cubicBezTo>
                                    <a:pt x="768" y="1344"/>
                                    <a:pt x="432" y="1296"/>
                                    <a:pt x="288" y="1176"/>
                                  </a:cubicBezTo>
                                  <a:cubicBezTo>
                                    <a:pt x="144" y="1056"/>
                                    <a:pt x="0" y="912"/>
                                    <a:pt x="0" y="744"/>
                                  </a:cubicBezTo>
                                  <a:cubicBezTo>
                                    <a:pt x="0" y="576"/>
                                    <a:pt x="96" y="288"/>
                                    <a:pt x="288" y="168"/>
                                  </a:cubicBezTo>
                                  <a:cubicBezTo>
                                    <a:pt x="480" y="48"/>
                                    <a:pt x="936" y="0"/>
                                    <a:pt x="1152" y="24"/>
                                  </a:cubicBezTo>
                                  <a:cubicBezTo>
                                    <a:pt x="1368" y="48"/>
                                    <a:pt x="1512" y="168"/>
                                    <a:pt x="1584" y="312"/>
                                  </a:cubicBezTo>
                                  <a:cubicBezTo>
                                    <a:pt x="1656" y="456"/>
                                    <a:pt x="1680" y="696"/>
                                    <a:pt x="1584" y="888"/>
                                  </a:cubicBezTo>
                                  <a:cubicBezTo>
                                    <a:pt x="1488" y="1080"/>
                                    <a:pt x="1104" y="1296"/>
                                    <a:pt x="1008" y="1464"/>
                                  </a:cubicBezTo>
                                  <a:cubicBezTo>
                                    <a:pt x="912" y="1632"/>
                                    <a:pt x="984" y="1800"/>
                                    <a:pt x="1008" y="1896"/>
                                  </a:cubicBezTo>
                                  <a:cubicBezTo>
                                    <a:pt x="1032" y="1992"/>
                                    <a:pt x="1092" y="2016"/>
                                    <a:pt x="1152" y="204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76644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600">
                                  <a:moveTo>
                                    <a:pt x="720" y="0"/>
                                  </a:moveTo>
                                  <a:cubicBezTo>
                                    <a:pt x="1008" y="36"/>
                                    <a:pt x="1296" y="72"/>
                                    <a:pt x="1440" y="144"/>
                                  </a:cubicBezTo>
                                  <a:cubicBezTo>
                                    <a:pt x="1584" y="216"/>
                                    <a:pt x="1584" y="360"/>
                                    <a:pt x="1584" y="432"/>
                                  </a:cubicBezTo>
                                  <a:cubicBezTo>
                                    <a:pt x="1584" y="504"/>
                                    <a:pt x="1704" y="552"/>
                                    <a:pt x="1440" y="576"/>
                                  </a:cubicBezTo>
                                  <a:cubicBezTo>
                                    <a:pt x="1176" y="600"/>
                                    <a:pt x="588" y="588"/>
                                    <a:pt x="0" y="57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7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5560" y="169560"/>
                            <a:ext cx="16956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533">
                                <a:moveTo>
                                  <a:pt x="0" y="533"/>
                                </a:moveTo>
                                <a:cubicBezTo>
                                  <a:pt x="13" y="529"/>
                                  <a:pt x="30" y="530"/>
                                  <a:pt x="40" y="520"/>
                                </a:cubicBezTo>
                                <a:cubicBezTo>
                                  <a:pt x="63" y="497"/>
                                  <a:pt x="94" y="440"/>
                                  <a:pt x="94" y="440"/>
                                </a:cubicBezTo>
                                <a:cubicBezTo>
                                  <a:pt x="133" y="321"/>
                                  <a:pt x="156" y="198"/>
                                  <a:pt x="227" y="93"/>
                                </a:cubicBezTo>
                                <a:cubicBezTo>
                                  <a:pt x="237" y="63"/>
                                  <a:pt x="267" y="22"/>
                                  <a:pt x="26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211320"/>
                            <a:ext cx="3096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87">
                                <a:moveTo>
                                  <a:pt x="49" y="387"/>
                                </a:moveTo>
                                <a:cubicBezTo>
                                  <a:pt x="0" y="237"/>
                                  <a:pt x="36" y="361"/>
                                  <a:pt x="3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60560"/>
                            <a:ext cx="27360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640">
                                <a:moveTo>
                                  <a:pt x="4" y="0"/>
                                </a:moveTo>
                                <a:cubicBezTo>
                                  <a:pt x="20" y="134"/>
                                  <a:pt x="0" y="121"/>
                                  <a:pt x="98" y="187"/>
                                </a:cubicBezTo>
                                <a:cubicBezTo>
                                  <a:pt x="116" y="214"/>
                                  <a:pt x="133" y="240"/>
                                  <a:pt x="151" y="267"/>
                                </a:cubicBezTo>
                                <a:cubicBezTo>
                                  <a:pt x="196" y="334"/>
                                  <a:pt x="126" y="282"/>
                                  <a:pt x="191" y="347"/>
                                </a:cubicBezTo>
                                <a:cubicBezTo>
                                  <a:pt x="265" y="421"/>
                                  <a:pt x="198" y="320"/>
                                  <a:pt x="271" y="414"/>
                                </a:cubicBezTo>
                                <a:cubicBezTo>
                                  <a:pt x="354" y="521"/>
                                  <a:pt x="287" y="470"/>
                                  <a:pt x="364" y="520"/>
                                </a:cubicBezTo>
                                <a:cubicBezTo>
                                  <a:pt x="369" y="533"/>
                                  <a:pt x="369" y="549"/>
                                  <a:pt x="378" y="560"/>
                                </a:cubicBezTo>
                                <a:cubicBezTo>
                                  <a:pt x="413" y="604"/>
                                  <a:pt x="431" y="567"/>
                                  <a:pt x="431" y="6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45pt;margin-top:12.95pt;width:244.85pt;height:68.4pt" coordorigin="3729,259" coordsize="4897,1368">
                <v:group id="shape_0" style="position:absolute;left:3729;top:259;width:4897;height:1368">
                  <v:shape id="shape_0" coordsize="4320,1512" path="m2448,0c2484,156,2520,312,2448,432c2376,552,2376,624,2016,720c1656,816,576,888,288,1008c0,1128,0,1368,288,1440c576,1512,1440,1440,2016,1440c2592,1440,3360,1440,3744,1440c4128,1440,4224,1440,4320,1440e" stroked="t" o:allowincell="f" style="position:absolute;left:5259;top:563;width:3365;height:1063;mso-wrap-style:none;v-text-anchor:middle">
                    <v:imagedata r:id="rId1080" o:detectmouseclick="t"/>
                    <v:stroke color="black" weight="19080" joinstyle="round" endcap="flat"/>
                    <w10:wrap type="none"/>
                  </v:shape>
                  <v:shape id="shape_0" coordsize="1680,2040" path="m720,2040c780,2016,840,1992,864,1896c888,1800,960,1584,864,1464c768,1344,432,1296,288,1176c144,1056,0,912,0,744c0,576,96,288,288,168c480,48,936,0,1152,24c1368,48,1512,168,1584,312c1656,456,1680,696,1584,888c1488,1080,1104,1296,1008,1464c912,1632,984,1800,1008,1896c1032,1992,1092,2016,1152,2040e" fillcolor="white" stroked="t" o:allowincell="f" style="position:absolute;left:5769;top:259;width:1189;height:1316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  <v:shape id="shape_0" coordsize="1704,600" path="m720,0c1008,36,1296,72,1440,144c1584,216,1584,360,1584,432c1584,504,1704,552,1440,576c1176,600,588,588,0,576e" stroked="t" o:allowincell="f" style="position:absolute;left:3729;top:1171;width:1206;height:421;mso-wrap-style:none;v-text-anchor:middle">
                    <v:imagedata r:id="rId1081" o:detectmouseclick="t"/>
                    <v:stroke color="black" weight="19080" joinstyle="round" endcap="flat"/>
                    <w10:wrap type="none"/>
                  </v:shape>
                </v:group>
                <v:shape id="shape_0" coordsize="267,533" path="m0,533c13,529,30,530,40,520c63,497,94,440,94,440c133,321,156,198,227,93c237,63,267,22,267,0e" stroked="t" o:allowincell="f" style="position:absolute;left:6462;top:526;width:266;height:532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49,387" path="m49,387c0,237,36,361,36,0e" stroked="t" o:allowincell="f" style="position:absolute;left:6400;top:592;width:48;height:38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431,640" path="m4,0c20,134,0,121,98,187c116,214,133,240,151,267c196,334,126,282,191,347c265,421,198,320,271,414c354,521,287,470,364,520c369,533,369,549,378,560c413,604,431,567,431,640e" stroked="t" o:allowincell="f" style="position:absolute;left:6019;top:512;width:430;height:63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783080</wp:posOffset>
                </wp:positionH>
                <wp:positionV relativeFrom="paragraph">
                  <wp:posOffset>173990</wp:posOffset>
                </wp:positionV>
                <wp:extent cx="1920240" cy="91440"/>
                <wp:effectExtent l="635" t="5080" r="0" b="3492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7pt" to="291.5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iv) Abanico de lava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4329430</wp:posOffset>
                </wp:positionH>
                <wp:positionV relativeFrom="paragraph">
                  <wp:posOffset>176530</wp:posOffset>
                </wp:positionV>
                <wp:extent cx="0" cy="289560"/>
                <wp:effectExtent l="38100" t="0" r="38100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3.9pt" to="340.9pt,36.6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>Barre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v) Zona submareal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) Zona intermare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Proximal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Intermedial: </w:t>
      </w:r>
      <w:r>
        <w:rPr>
          <w:b/>
          <w:i/>
          <w:sz w:val="28"/>
        </w:rPr>
        <w:t>Solen, Arenicol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Distal: </w:t>
      </w:r>
      <w:r>
        <w:rPr>
          <w:b/>
          <w:i/>
          <w:sz w:val="28"/>
        </w:rPr>
        <w:t>Callianassa, Upogebia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) Zona supramareal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148840</wp:posOffset>
                </wp:positionH>
                <wp:positionV relativeFrom="paragraph">
                  <wp:posOffset>82550</wp:posOffset>
                </wp:positionV>
                <wp:extent cx="1737360" cy="182880"/>
                <wp:effectExtent l="10160" t="10160" r="10160" b="7620"/>
                <wp:wrapNone/>
                <wp:docPr id="7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82880"/>
                          <a:chOff x="0" y="0"/>
                          <a:chExt cx="1737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168">
                                <a:moveTo>
                                  <a:pt x="0" y="144"/>
                                </a:moveTo>
                                <a:cubicBezTo>
                                  <a:pt x="192" y="72"/>
                                  <a:pt x="384" y="0"/>
                                  <a:pt x="576" y="0"/>
                                </a:cubicBezTo>
                                <a:cubicBezTo>
                                  <a:pt x="768" y="0"/>
                                  <a:pt x="1008" y="120"/>
                                  <a:pt x="1152" y="144"/>
                                </a:cubicBezTo>
                                <a:cubicBezTo>
                                  <a:pt x="1296" y="168"/>
                                  <a:pt x="1296" y="168"/>
                                  <a:pt x="1440" y="144"/>
                                </a:cubicBezTo>
                                <a:cubicBezTo>
                                  <a:pt x="1584" y="120"/>
                                  <a:pt x="1848" y="0"/>
                                  <a:pt x="2016" y="0"/>
                                </a:cubicBezTo>
                                <a:cubicBezTo>
                                  <a:pt x="2184" y="0"/>
                                  <a:pt x="2328" y="120"/>
                                  <a:pt x="2448" y="144"/>
                                </a:cubicBezTo>
                                <a:cubicBezTo>
                                  <a:pt x="2568" y="168"/>
                                  <a:pt x="2652" y="156"/>
                                  <a:pt x="2736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60"/>
                            <a:ext cx="1737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168">
                                <a:moveTo>
                                  <a:pt x="0" y="144"/>
                                </a:moveTo>
                                <a:cubicBezTo>
                                  <a:pt x="192" y="72"/>
                                  <a:pt x="384" y="0"/>
                                  <a:pt x="576" y="0"/>
                                </a:cubicBezTo>
                                <a:cubicBezTo>
                                  <a:pt x="768" y="0"/>
                                  <a:pt x="1008" y="120"/>
                                  <a:pt x="1152" y="144"/>
                                </a:cubicBezTo>
                                <a:cubicBezTo>
                                  <a:pt x="1296" y="168"/>
                                  <a:pt x="1296" y="168"/>
                                  <a:pt x="1440" y="144"/>
                                </a:cubicBezTo>
                                <a:cubicBezTo>
                                  <a:pt x="1584" y="120"/>
                                  <a:pt x="1848" y="0"/>
                                  <a:pt x="2016" y="0"/>
                                </a:cubicBezTo>
                                <a:cubicBezTo>
                                  <a:pt x="2184" y="0"/>
                                  <a:pt x="2328" y="120"/>
                                  <a:pt x="2448" y="144"/>
                                </a:cubicBezTo>
                                <a:cubicBezTo>
                                  <a:pt x="2568" y="168"/>
                                  <a:pt x="2652" y="156"/>
                                  <a:pt x="2736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1737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168">
                                <a:moveTo>
                                  <a:pt x="0" y="144"/>
                                </a:moveTo>
                                <a:cubicBezTo>
                                  <a:pt x="192" y="72"/>
                                  <a:pt x="384" y="0"/>
                                  <a:pt x="576" y="0"/>
                                </a:cubicBezTo>
                                <a:cubicBezTo>
                                  <a:pt x="768" y="0"/>
                                  <a:pt x="1008" y="120"/>
                                  <a:pt x="1152" y="144"/>
                                </a:cubicBezTo>
                                <a:cubicBezTo>
                                  <a:pt x="1296" y="168"/>
                                  <a:pt x="1296" y="168"/>
                                  <a:pt x="1440" y="144"/>
                                </a:cubicBezTo>
                                <a:cubicBezTo>
                                  <a:pt x="1584" y="120"/>
                                  <a:pt x="1848" y="0"/>
                                  <a:pt x="2016" y="0"/>
                                </a:cubicBezTo>
                                <a:cubicBezTo>
                                  <a:pt x="2184" y="0"/>
                                  <a:pt x="2328" y="120"/>
                                  <a:pt x="2448" y="144"/>
                                </a:cubicBezTo>
                                <a:cubicBezTo>
                                  <a:pt x="2568" y="168"/>
                                  <a:pt x="2652" y="156"/>
                                  <a:pt x="2736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6.5pt;width:136.8pt;height:14.4pt" coordorigin="3384,130" coordsize="2736,288">
                <v:shape id="shape_0" coordsize="2736,168" path="m0,144c192,72,384,0,576,0c768,0,1008,120,1152,144c1296,168,1296,168,1440,144c1584,120,1848,0,2016,0c2184,0,2328,120,2448,144c2568,168,2652,156,2736,144e" stroked="t" o:allowincell="f" style="position:absolute;left:3384;top:130;width:2735;height:1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736,168" path="m0,144c192,72,384,0,576,0c768,0,1008,120,1152,144c1296,168,1296,168,1440,144c1584,120,1848,0,2016,0c2184,0,2328,120,2448,144c2568,168,2652,156,2736,144e" stroked="t" o:allowincell="f" style="position:absolute;left:3384;top:221;width:2735;height:1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736,168" path="m0,144c192,72,384,0,576,0c768,0,1008,120,1152,144c1296,168,1296,168,1440,144c1584,120,1848,0,2016,0c2184,0,2328,120,2448,144c2568,168,2652,156,2736,144e" stroked="t" o:allowincell="f" style="position:absolute;left:3384;top:312;width:2735;height:1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Zostera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) Arroyelos mareale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240280</wp:posOffset>
                </wp:positionH>
                <wp:positionV relativeFrom="paragraph">
                  <wp:posOffset>130810</wp:posOffset>
                </wp:positionV>
                <wp:extent cx="3017520" cy="649605"/>
                <wp:effectExtent l="19050" t="8890" r="19050" b="5080"/>
                <wp:wrapNone/>
                <wp:docPr id="7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49440"/>
                          <a:chOff x="0" y="0"/>
                          <a:chExt cx="3017520" cy="649440"/>
                        </a:xfrm>
                      </wpg:grpSpPr>
                      <wps:wsp>
                        <wps:cNvSpPr/>
                        <wps:spPr>
                          <a:xfrm>
                            <a:off x="1068840" y="178920"/>
                            <a:ext cx="1447920" cy="253440"/>
                          </a:xfrm>
                          <a:prstGeom prst="rect">
                            <a:avLst/>
                          </a:prstGeom>
                          <a:blipFill rotWithShape="0">
                            <a:blip r:embed="rId108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600"/>
                            <a:ext cx="23983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4" h="888">
                                <a:moveTo>
                                  <a:pt x="0" y="24"/>
                                </a:moveTo>
                                <a:cubicBezTo>
                                  <a:pt x="300" y="12"/>
                                  <a:pt x="600" y="0"/>
                                  <a:pt x="864" y="24"/>
                                </a:cubicBezTo>
                                <a:cubicBezTo>
                                  <a:pt x="1128" y="48"/>
                                  <a:pt x="1320" y="96"/>
                                  <a:pt x="1584" y="168"/>
                                </a:cubicBezTo>
                                <a:cubicBezTo>
                                  <a:pt x="1848" y="240"/>
                                  <a:pt x="2112" y="360"/>
                                  <a:pt x="2448" y="456"/>
                                </a:cubicBezTo>
                                <a:cubicBezTo>
                                  <a:pt x="2784" y="552"/>
                                  <a:pt x="3264" y="672"/>
                                  <a:pt x="3600" y="744"/>
                                </a:cubicBezTo>
                                <a:cubicBezTo>
                                  <a:pt x="3936" y="816"/>
                                  <a:pt x="4200" y="852"/>
                                  <a:pt x="4464" y="888"/>
                                </a:cubicBezTo>
                              </a:path>
                            </a:pathLst>
                          </a:custGeom>
                          <a:blipFill rotWithShape="0">
                            <a:blip r:embed="rId1083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255348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2" h="912">
                                <a:moveTo>
                                  <a:pt x="0" y="48"/>
                                </a:moveTo>
                                <a:cubicBezTo>
                                  <a:pt x="384" y="24"/>
                                  <a:pt x="768" y="0"/>
                                  <a:pt x="1152" y="48"/>
                                </a:cubicBezTo>
                                <a:cubicBezTo>
                                  <a:pt x="1536" y="96"/>
                                  <a:pt x="1992" y="240"/>
                                  <a:pt x="2304" y="336"/>
                                </a:cubicBezTo>
                                <a:cubicBezTo>
                                  <a:pt x="2616" y="432"/>
                                  <a:pt x="2784" y="552"/>
                                  <a:pt x="3024" y="624"/>
                                </a:cubicBezTo>
                                <a:cubicBezTo>
                                  <a:pt x="3264" y="696"/>
                                  <a:pt x="3456" y="720"/>
                                  <a:pt x="3744" y="768"/>
                                </a:cubicBezTo>
                                <a:cubicBezTo>
                                  <a:pt x="4032" y="816"/>
                                  <a:pt x="4392" y="864"/>
                                  <a:pt x="4752" y="912"/>
                                </a:cubicBezTo>
                              </a:path>
                            </a:pathLst>
                          </a:custGeom>
                          <a:blipFill rotWithShape="0">
                            <a:blip r:embed="rId1084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20890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0" h="728">
                                <a:moveTo>
                                  <a:pt x="0" y="0"/>
                                </a:moveTo>
                                <a:cubicBezTo>
                                  <a:pt x="174" y="25"/>
                                  <a:pt x="639" y="48"/>
                                  <a:pt x="1045" y="149"/>
                                </a:cubicBezTo>
                                <a:cubicBezTo>
                                  <a:pt x="1451" y="250"/>
                                  <a:pt x="2063" y="510"/>
                                  <a:pt x="2437" y="607"/>
                                </a:cubicBezTo>
                                <a:cubicBezTo>
                                  <a:pt x="2811" y="704"/>
                                  <a:pt x="3046" y="718"/>
                                  <a:pt x="3290" y="728"/>
                                </a:cubicBezTo>
                              </a:path>
                            </a:pathLst>
                          </a:custGeom>
                          <a:blipFill rotWithShape="0">
                            <a:blip r:embed="rId1085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324000"/>
                            <a:ext cx="7056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1" h="513">
                                <a:moveTo>
                                  <a:pt x="0" y="0"/>
                                </a:moveTo>
                                <a:cubicBezTo>
                                  <a:pt x="171" y="5"/>
                                  <a:pt x="342" y="10"/>
                                  <a:pt x="513" y="57"/>
                                </a:cubicBezTo>
                                <a:cubicBezTo>
                                  <a:pt x="684" y="104"/>
                                  <a:pt x="941" y="209"/>
                                  <a:pt x="1026" y="285"/>
                                </a:cubicBezTo>
                                <a:cubicBezTo>
                                  <a:pt x="1111" y="361"/>
                                  <a:pt x="1068" y="437"/>
                                  <a:pt x="1026" y="51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70560"/>
                            <a:ext cx="119448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1" h="484">
                                <a:moveTo>
                                  <a:pt x="0" y="0"/>
                                </a:moveTo>
                                <a:cubicBezTo>
                                  <a:pt x="327" y="133"/>
                                  <a:pt x="655" y="266"/>
                                  <a:pt x="912" y="342"/>
                                </a:cubicBezTo>
                                <a:cubicBezTo>
                                  <a:pt x="1169" y="418"/>
                                  <a:pt x="1378" y="484"/>
                                  <a:pt x="1539" y="456"/>
                                </a:cubicBezTo>
                                <a:cubicBezTo>
                                  <a:pt x="1700" y="428"/>
                                  <a:pt x="1790" y="299"/>
                                  <a:pt x="1881" y="17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5160" y="68760"/>
                            <a:ext cx="14472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0.3pt;width:237.6pt;height:51.15pt" coordorigin="3528,206" coordsize="4752,1023">
                <v:rect id="shape_0" stroked="t" o:allowincell="f" style="position:absolute;left:5211;top:488;width:2279;height:398;mso-wrap-style:none;v-text-anchor:middle">
                  <v:imagedata r:id="rId1086" o:detectmouseclick="t"/>
                  <v:stroke color="white" weight="9360" joinstyle="miter" endcap="flat"/>
                  <w10:wrap type="none"/>
                </v:rect>
                <v:shape id="shape_0" coordsize="4464,888" path="m0,24c300,12,600,0,864,24c1128,48,1320,96,1584,168c1848,240,2112,360,2448,456c2784,552,3264,672,3600,744c3936,816,4200,852,4464,888e" stroked="t" o:allowincell="f" style="position:absolute;left:4503;top:226;width:3776;height:747;mso-wrap-style:none;v-text-anchor:middle">
                  <v:imagedata r:id="rId1087" o:detectmouseclick="t"/>
                  <v:stroke color="black" weight="38160" joinstyle="round" endcap="flat"/>
                  <w10:wrap type="none"/>
                </v:shape>
                <v:shape id="shape_0" coordsize="4752,912" path="m0,48c384,24,768,0,1152,48c1536,96,1992,240,2304,336c2616,432,2784,552,3024,624c3264,696,3456,720,3744,768c4032,816,4392,864,4752,912e" stroked="t" o:allowincell="f" style="position:absolute;left:3650;top:206;width:4020;height:767;mso-wrap-style:none;v-text-anchor:middle">
                  <v:imagedata r:id="rId1088" o:detectmouseclick="t"/>
                  <v:stroke color="black" weight="38160" joinstyle="round" endcap="flat"/>
                  <w10:wrap type="none"/>
                </v:shape>
                <v:shape id="shape_0" coordsize="3290,728" path="m0,0c174,25,639,48,1045,149c1451,250,2063,510,2437,607c2811,704,3046,718,3290,728e" stroked="t" o:allowincell="f" style="position:absolute;left:3528;top:246;width:3289;height:727;mso-wrap-style:none;v-text-anchor:middle">
                  <v:imagedata r:id="rId1089" o:detectmouseclick="t"/>
                  <v:stroke color="black" weight="38160" joinstyle="round" endcap="flat"/>
                  <w10:wrap type="none"/>
                </v:shape>
                <v:shape id="shape_0" coordsize="1111,513" path="m0,0c171,5,342,10,513,57c684,104,941,209,1026,285c1111,361,1068,437,1026,513e" fillcolor="white" stroked="t" o:allowincell="f" style="position:absolute;left:4869;top:716;width:1110;height:512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881,484" path="m0,0c327,133,655,266,912,342c1169,418,1378,484,1539,456c1700,428,1790,299,1881,171e" fillcolor="white" stroked="t" o:allowincell="f" style="position:absolute;left:6351;top:317;width:1880;height:48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line id="shape_0" from="6465,314" to="6692,54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Chapa de fan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Estratificación heterolítica inclina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7. Play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Conceptos generale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3748405" cy="1280160"/>
                <wp:effectExtent l="9525" t="9525" r="10160" b="10160"/>
                <wp:wrapNone/>
                <wp:docPr id="7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8320" cy="1280160"/>
                          <a:chOff x="0" y="0"/>
                          <a:chExt cx="3748320" cy="1280160"/>
                        </a:xfrm>
                      </wpg:grpSpPr>
                      <wps:wsp>
                        <wps:cNvSpPr/>
                        <wps:spPr>
                          <a:xfrm>
                            <a:off x="87120" y="946800"/>
                            <a:ext cx="366156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600">
                                <a:moveTo>
                                  <a:pt x="0" y="600"/>
                                </a:moveTo>
                                <a:cubicBezTo>
                                  <a:pt x="612" y="480"/>
                                  <a:pt x="1224" y="360"/>
                                  <a:pt x="1728" y="312"/>
                                </a:cubicBezTo>
                                <a:cubicBezTo>
                                  <a:pt x="2232" y="264"/>
                                  <a:pt x="2592" y="360"/>
                                  <a:pt x="3024" y="312"/>
                                </a:cubicBezTo>
                                <a:cubicBezTo>
                                  <a:pt x="3456" y="264"/>
                                  <a:pt x="3816" y="48"/>
                                  <a:pt x="4320" y="24"/>
                                </a:cubicBezTo>
                                <a:cubicBezTo>
                                  <a:pt x="4824" y="0"/>
                                  <a:pt x="5436" y="84"/>
                                  <a:pt x="6048" y="168"/>
                                </a:cubicBezTo>
                              </a:path>
                            </a:pathLst>
                          </a:custGeom>
                          <a:blipFill rotWithShape="0">
                            <a:blip r:embed="rId109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366156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1320">
                                <a:moveTo>
                                  <a:pt x="0" y="1320"/>
                                </a:moveTo>
                                <a:cubicBezTo>
                                  <a:pt x="252" y="1296"/>
                                  <a:pt x="504" y="1272"/>
                                  <a:pt x="720" y="1176"/>
                                </a:cubicBezTo>
                                <a:cubicBezTo>
                                  <a:pt x="936" y="1080"/>
                                  <a:pt x="1176" y="816"/>
                                  <a:pt x="1296" y="744"/>
                                </a:cubicBezTo>
                                <a:cubicBezTo>
                                  <a:pt x="1416" y="672"/>
                                  <a:pt x="1344" y="720"/>
                                  <a:pt x="1440" y="744"/>
                                </a:cubicBezTo>
                                <a:cubicBezTo>
                                  <a:pt x="1536" y="768"/>
                                  <a:pt x="1656" y="888"/>
                                  <a:pt x="1872" y="888"/>
                                </a:cubicBezTo>
                                <a:cubicBezTo>
                                  <a:pt x="2088" y="888"/>
                                  <a:pt x="2496" y="840"/>
                                  <a:pt x="2736" y="744"/>
                                </a:cubicBezTo>
                                <a:cubicBezTo>
                                  <a:pt x="2976" y="648"/>
                                  <a:pt x="3192" y="384"/>
                                  <a:pt x="3312" y="312"/>
                                </a:cubicBezTo>
                                <a:cubicBezTo>
                                  <a:pt x="3432" y="240"/>
                                  <a:pt x="3336" y="264"/>
                                  <a:pt x="3456" y="312"/>
                                </a:cubicBezTo>
                                <a:cubicBezTo>
                                  <a:pt x="3576" y="360"/>
                                  <a:pt x="3768" y="600"/>
                                  <a:pt x="4032" y="600"/>
                                </a:cubicBezTo>
                                <a:cubicBezTo>
                                  <a:pt x="4296" y="600"/>
                                  <a:pt x="4824" y="408"/>
                                  <a:pt x="5040" y="312"/>
                                </a:cubicBezTo>
                                <a:cubicBezTo>
                                  <a:pt x="5256" y="216"/>
                                  <a:pt x="5232" y="48"/>
                                  <a:pt x="5328" y="24"/>
                                </a:cubicBezTo>
                                <a:cubicBezTo>
                                  <a:pt x="5424" y="0"/>
                                  <a:pt x="5496" y="144"/>
                                  <a:pt x="5616" y="168"/>
                                </a:cubicBezTo>
                                <a:cubicBezTo>
                                  <a:pt x="5736" y="192"/>
                                  <a:pt x="5892" y="180"/>
                                  <a:pt x="6048" y="1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8800">
                            <a:off x="435600" y="959760"/>
                            <a:ext cx="610200" cy="79920"/>
                          </a:xfrm>
                          <a:prstGeom prst="rightArrow">
                            <a:avLst>
                              <a:gd name="adj1" fmla="val 50000"/>
                              <a:gd name="adj2" fmla="val 19087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09600">
                            <a:off x="1568880" y="800280"/>
                            <a:ext cx="610200" cy="79920"/>
                          </a:xfrm>
                          <a:prstGeom prst="rightArrow">
                            <a:avLst>
                              <a:gd name="adj1" fmla="val 50000"/>
                              <a:gd name="adj2" fmla="val 19087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09600">
                            <a:off x="2789280" y="720360"/>
                            <a:ext cx="610200" cy="79920"/>
                          </a:xfrm>
                          <a:prstGeom prst="rightArrow">
                            <a:avLst>
                              <a:gd name="adj1" fmla="val 50000"/>
                              <a:gd name="adj2" fmla="val 19087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53280"/>
                            <a:ext cx="173880" cy="90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632">
                                <a:moveTo>
                                  <a:pt x="144" y="1632"/>
                                </a:moveTo>
                                <a:cubicBezTo>
                                  <a:pt x="216" y="1536"/>
                                  <a:pt x="288" y="1440"/>
                                  <a:pt x="288" y="1200"/>
                                </a:cubicBezTo>
                                <a:cubicBezTo>
                                  <a:pt x="288" y="960"/>
                                  <a:pt x="192" y="384"/>
                                  <a:pt x="144" y="192"/>
                                </a:cubicBezTo>
                                <a:cubicBezTo>
                                  <a:pt x="96" y="0"/>
                                  <a:pt x="48" y="24"/>
                                  <a:pt x="0" y="4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0"/>
                            <a:ext cx="203040" cy="88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1584">
                                <a:moveTo>
                                  <a:pt x="192" y="1584"/>
                                </a:moveTo>
                                <a:cubicBezTo>
                                  <a:pt x="132" y="1464"/>
                                  <a:pt x="72" y="1344"/>
                                  <a:pt x="48" y="1152"/>
                                </a:cubicBezTo>
                                <a:cubicBezTo>
                                  <a:pt x="24" y="960"/>
                                  <a:pt x="0" y="624"/>
                                  <a:pt x="48" y="432"/>
                                </a:cubicBezTo>
                                <a:cubicBezTo>
                                  <a:pt x="96" y="240"/>
                                  <a:pt x="216" y="120"/>
                                  <a:pt x="33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07600">
                            <a:off x="2440800" y="239400"/>
                            <a:ext cx="87120" cy="480240"/>
                          </a:xfrm>
                          <a:prstGeom prst="upArrow">
                            <a:avLst>
                              <a:gd name="adj1" fmla="val 50000"/>
                              <a:gd name="adj2" fmla="val 13781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4800">
                            <a:off x="173880" y="319680"/>
                            <a:ext cx="784080" cy="160200"/>
                          </a:xfrm>
                          <a:prstGeom prst="rightArrow">
                            <a:avLst>
                              <a:gd name="adj1" fmla="val 50000"/>
                              <a:gd name="adj2" fmla="val 12236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.5pt;width:295.15pt;height:100.8pt" coordorigin="1800,10" coordsize="5903,2016">
                <v:shape id="shape_0" coordsize="6048,600" path="m0,600c612,480,1224,360,1728,312c2232,264,2592,360,3024,312c3456,264,3816,48,4320,24c4824,0,5436,84,6048,168e" stroked="t" o:allowincell="f" style="position:absolute;left:1937;top:1501;width:5765;height:524;mso-wrap-style:none;v-text-anchor:middle">
                  <v:imagedata r:id="rId1091" o:detectmouseclick="t"/>
                  <v:stroke color="black" weight="19080" joinstyle="round" endcap="flat"/>
                  <w10:wrap type="none"/>
                </v:shape>
                <v:shape id="shape_0" coordsize="6048,1320" path="m0,1320c252,1296,504,1272,720,1176c936,1080,1176,816,1296,744c1416,672,1344,720,1440,744c1536,768,1656,888,1872,888c2088,888,2496,840,2736,744c2976,648,3192,384,3312,312c3432,240,3336,264,3456,312c3576,360,3768,600,4032,600c4296,600,4824,408,5040,312c5256,216,5232,48,5328,24c5424,0,5496,144,5616,168c5736,192,5892,180,6048,168e" stroked="t" o:allowincell="f" style="position:absolute;left:1800;top:367;width:5765;height:1154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fillcolor="white" stroked="t" o:allowincell="f" style="position:absolute;left:2485;top:1521;width:960;height:125;mso-wrap-style:none;v-text-anchor:middle;rotation:348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270;top:1270;width:960;height:125;mso-wrap-style:none;v-text-anchor:middle;rotation:355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92;top:1144;width:960;height:125;mso-wrap-style:none;v-text-anchor:middle;rotation:355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288,1632" path="m144,1632c216,1536,288,1440,288,1200c288,960,192,384,144,192c96,0,48,24,0,48e" stroked="t" o:allowincell="f" style="position:absolute;left:5232;top:94;width:273;height:1427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336,1584" path="m192,1584c132,1464,72,1344,48,1152c24,960,0,624,48,432c96,240,216,120,336,0e" stroked="t" o:allowincell="f" style="position:absolute;left:5873;top:10;width:319;height:1385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fillcolor="white" stroked="t" o:allowincell="f" style="position:absolute;left:5643;top:387;width:136;height:755;mso-wrap-style:none;v-text-anchor:middle;rotation:353" type="_x0000_t68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074;top:513;width:1234;height:251;mso-wrap-style:none;v-text-anchor:middle;rotation:356" type="_x0000_t13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154680</wp:posOffset>
                </wp:positionH>
                <wp:positionV relativeFrom="paragraph">
                  <wp:posOffset>189230</wp:posOffset>
                </wp:positionV>
                <wp:extent cx="457200" cy="0"/>
                <wp:effectExtent l="0" t="38100" r="0" b="3810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4.9pt" to="284.3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Circulación de agua            Corriente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583690</wp:posOffset>
                </wp:positionH>
                <wp:positionV relativeFrom="paragraph">
                  <wp:posOffset>181610</wp:posOffset>
                </wp:positionV>
                <wp:extent cx="215900" cy="142240"/>
                <wp:effectExtent l="3175" t="635" r="635" b="444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14.3pt" to="141.65pt,2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de resa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Corriente costaner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508760</wp:posOffset>
                </wp:positionH>
                <wp:positionV relativeFrom="paragraph">
                  <wp:posOffset>106680</wp:posOffset>
                </wp:positionV>
                <wp:extent cx="274320" cy="0"/>
                <wp:effectExtent l="0" t="38100" r="0" b="3810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.4pt" to="140.3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</w:t>
      </w:r>
      <w:r>
        <w:rPr>
          <w:b/>
          <w:sz w:val="28"/>
        </w:rPr>
        <w:t>Ol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485900</wp:posOffset>
                </wp:positionH>
                <wp:positionV relativeFrom="paragraph">
                  <wp:posOffset>201295</wp:posOffset>
                </wp:positionV>
                <wp:extent cx="228600" cy="121920"/>
                <wp:effectExtent l="2540" t="0" r="0" b="444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85pt" to="134.95pt,2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797300</wp:posOffset>
                </wp:positionH>
                <wp:positionV relativeFrom="paragraph">
                  <wp:posOffset>170180</wp:posOffset>
                </wp:positionV>
                <wp:extent cx="24130" cy="274955"/>
                <wp:effectExtent l="20955" t="635" r="31750" b="127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3.4pt" to="300.85pt,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orriente margin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Desplazamiento margin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255395</wp:posOffset>
                </wp:positionH>
                <wp:positionV relativeFrom="paragraph">
                  <wp:posOffset>152400</wp:posOffset>
                </wp:positionV>
                <wp:extent cx="3017520" cy="465455"/>
                <wp:effectExtent l="10160" t="9525" r="10160" b="10795"/>
                <wp:wrapNone/>
                <wp:docPr id="7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465480"/>
                          <a:chOff x="0" y="0"/>
                          <a:chExt cx="3017520" cy="46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2" h="720">
                                <a:moveTo>
                                  <a:pt x="0" y="720"/>
                                </a:moveTo>
                                <a:cubicBezTo>
                                  <a:pt x="828" y="696"/>
                                  <a:pt x="1656" y="672"/>
                                  <a:pt x="2304" y="576"/>
                                </a:cubicBezTo>
                                <a:cubicBezTo>
                                  <a:pt x="2952" y="480"/>
                                  <a:pt x="3480" y="240"/>
                                  <a:pt x="3888" y="144"/>
                                </a:cubicBezTo>
                                <a:cubicBezTo>
                                  <a:pt x="4296" y="48"/>
                                  <a:pt x="4524" y="24"/>
                                  <a:pt x="475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9540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24600">
                            <a:off x="1188720" y="274320"/>
                            <a:ext cx="457200" cy="91440"/>
                          </a:xfrm>
                          <a:prstGeom prst="leftArrow">
                            <a:avLst>
                              <a:gd name="adj1" fmla="val 50000"/>
                              <a:gd name="adj2" fmla="val 1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"/>
                            <a:ext cx="365760" cy="9144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77600">
                            <a:off x="91440" y="365400"/>
                            <a:ext cx="457200" cy="91440"/>
                          </a:xfrm>
                          <a:prstGeom prst="leftArrow">
                            <a:avLst>
                              <a:gd name="adj1" fmla="val 50000"/>
                              <a:gd name="adj2" fmla="val 1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3040"/>
                            <a:ext cx="7621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16">
                                <a:moveTo>
                                  <a:pt x="0" y="111"/>
                                </a:moveTo>
                                <a:cubicBezTo>
                                  <a:pt x="24" y="103"/>
                                  <a:pt x="48" y="95"/>
                                  <a:pt x="72" y="87"/>
                                </a:cubicBezTo>
                                <a:cubicBezTo>
                                  <a:pt x="90" y="81"/>
                                  <a:pt x="109" y="66"/>
                                  <a:pt x="126" y="57"/>
                                </a:cubicBezTo>
                                <a:cubicBezTo>
                                  <a:pt x="163" y="39"/>
                                  <a:pt x="206" y="17"/>
                                  <a:pt x="246" y="9"/>
                                </a:cubicBezTo>
                                <a:cubicBezTo>
                                  <a:pt x="452" y="18"/>
                                  <a:pt x="385" y="0"/>
                                  <a:pt x="318" y="45"/>
                                </a:cubicBezTo>
                                <a:cubicBezTo>
                                  <a:pt x="308" y="75"/>
                                  <a:pt x="290" y="98"/>
                                  <a:pt x="330" y="111"/>
                                </a:cubicBezTo>
                                <a:cubicBezTo>
                                  <a:pt x="364" y="109"/>
                                  <a:pt x="402" y="116"/>
                                  <a:pt x="432" y="99"/>
                                </a:cubicBezTo>
                                <a:cubicBezTo>
                                  <a:pt x="445" y="92"/>
                                  <a:pt x="456" y="83"/>
                                  <a:pt x="468" y="75"/>
                                </a:cubicBezTo>
                                <a:cubicBezTo>
                                  <a:pt x="474" y="71"/>
                                  <a:pt x="486" y="63"/>
                                  <a:pt x="486" y="63"/>
                                </a:cubicBezTo>
                                <a:cubicBezTo>
                                  <a:pt x="506" y="70"/>
                                  <a:pt x="520" y="80"/>
                                  <a:pt x="540" y="87"/>
                                </a:cubicBezTo>
                                <a:cubicBezTo>
                                  <a:pt x="570" y="85"/>
                                  <a:pt x="600" y="85"/>
                                  <a:pt x="630" y="81"/>
                                </a:cubicBezTo>
                                <a:cubicBezTo>
                                  <a:pt x="643" y="79"/>
                                  <a:pt x="666" y="69"/>
                                  <a:pt x="666" y="69"/>
                                </a:cubicBezTo>
                                <a:cubicBezTo>
                                  <a:pt x="702" y="75"/>
                                  <a:pt x="728" y="88"/>
                                  <a:pt x="762" y="99"/>
                                </a:cubicBezTo>
                                <a:cubicBezTo>
                                  <a:pt x="804" y="97"/>
                                  <a:pt x="846" y="98"/>
                                  <a:pt x="888" y="93"/>
                                </a:cubicBezTo>
                                <a:cubicBezTo>
                                  <a:pt x="895" y="92"/>
                                  <a:pt x="899" y="82"/>
                                  <a:pt x="906" y="81"/>
                                </a:cubicBezTo>
                                <a:cubicBezTo>
                                  <a:pt x="933" y="78"/>
                                  <a:pt x="974" y="96"/>
                                  <a:pt x="996" y="111"/>
                                </a:cubicBezTo>
                                <a:cubicBezTo>
                                  <a:pt x="1038" y="109"/>
                                  <a:pt x="1080" y="99"/>
                                  <a:pt x="1122" y="99"/>
                                </a:cubicBezTo>
                                <a:cubicBezTo>
                                  <a:pt x="1148" y="99"/>
                                  <a:pt x="1174" y="105"/>
                                  <a:pt x="1200" y="1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85pt;margin-top:12pt;width:237.6pt;height:36pt" coordorigin="1977,240" coordsize="4752,720">
                <v:shape id="shape_0" coordsize="4752,720" path="m0,720c828,696,1656,672,2304,576c2952,480,3480,240,3888,144c4296,48,4524,24,4752,0e" stroked="t" o:allowincell="f" style="position:absolute;left:1977;top:240;width:4751;height:7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055,390" to="4646,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48;top:671;width:719;height:143;mso-wrap-style:none;v-text-anchor:middle;rotation:350" type="_x0000_t6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857;top:384;width:575;height:143;mso-wrap-style:none;v-text-anchor:middle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121;top:815;width:719;height:143;mso-wrap-style:none;v-text-anchor:middle;rotation:358" type="_x0000_t6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200,116" path="m0,111c24,103,48,95,72,87c90,81,109,66,126,57c163,39,206,17,246,9c452,18,385,0,318,45c308,75,290,98,330,111c364,109,402,116,432,99c445,92,456,83,468,75c474,71,486,63,486,63c506,70,520,80,540,87c570,85,600,85,630,81c643,79,666,69,666,69c702,75,728,88,762,99c804,97,846,98,888,93c895,92,899,82,906,81c933,78,974,96,996,111c1038,109,1080,99,1122,99c1148,99,1174,105,1200,105e" stroked="t" o:allowincell="f" style="position:absolute;left:4647;top:276;width:1199;height:11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2863215</wp:posOffset>
                </wp:positionH>
                <wp:positionV relativeFrom="paragraph">
                  <wp:posOffset>152400</wp:posOffset>
                </wp:positionV>
                <wp:extent cx="190500" cy="22860"/>
                <wp:effectExtent l="1270" t="24130" r="0" b="2921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12pt" to="240.4pt,13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</w:t>
      </w:r>
      <w:r>
        <w:rPr>
          <w:b/>
          <w:sz w:val="28"/>
          <w:lang w:val="en-US" w:eastAsia="en-US"/>
        </w:rPr>
        <w:t xml:space="preserve">Zona de rompiente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2709545</wp:posOffset>
                </wp:positionH>
                <wp:positionV relativeFrom="paragraph">
                  <wp:posOffset>97155</wp:posOffset>
                </wp:positionV>
                <wp:extent cx="247650" cy="0"/>
                <wp:effectExtent l="0" t="38100" r="0" b="3810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7.65pt" to="232.8pt,7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Corriente de fon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75">
                <wp:simplePos x="0" y="0"/>
                <wp:positionH relativeFrom="column">
                  <wp:posOffset>4213860</wp:posOffset>
                </wp:positionH>
                <wp:positionV relativeFrom="paragraph">
                  <wp:posOffset>48895</wp:posOffset>
                </wp:positionV>
                <wp:extent cx="236220" cy="832485"/>
                <wp:effectExtent l="9525" t="10160" r="10160" b="952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1560">
                              <a:moveTo>
                                <a:pt x="384" y="0"/>
                              </a:moveTo>
                              <a:cubicBezTo>
                                <a:pt x="366" y="42"/>
                                <a:pt x="338" y="184"/>
                                <a:pt x="276" y="252"/>
                              </a:cubicBezTo>
                              <a:cubicBezTo>
                                <a:pt x="214" y="320"/>
                                <a:pt x="18" y="357"/>
                                <a:pt x="12" y="408"/>
                              </a:cubicBezTo>
                              <a:cubicBezTo>
                                <a:pt x="6" y="459"/>
                                <a:pt x="190" y="499"/>
                                <a:pt x="240" y="561"/>
                              </a:cubicBezTo>
                              <a:cubicBezTo>
                                <a:pt x="290" y="623"/>
                                <a:pt x="312" y="704"/>
                                <a:pt x="312" y="780"/>
                              </a:cubicBezTo>
                              <a:cubicBezTo>
                                <a:pt x="312" y="856"/>
                                <a:pt x="292" y="960"/>
                                <a:pt x="240" y="1020"/>
                              </a:cubicBezTo>
                              <a:cubicBezTo>
                                <a:pt x="188" y="1080"/>
                                <a:pt x="0" y="1088"/>
                                <a:pt x="0" y="1140"/>
                              </a:cubicBezTo>
                              <a:cubicBezTo>
                                <a:pt x="0" y="1192"/>
                                <a:pt x="188" y="1262"/>
                                <a:pt x="240" y="1332"/>
                              </a:cubicBezTo>
                              <a:cubicBezTo>
                                <a:pt x="292" y="1402"/>
                                <a:pt x="297" y="1513"/>
                                <a:pt x="312" y="1560"/>
                              </a:cubicBezTo>
                            </a:path>
                          </a:pathLst>
                        </a:custGeom>
                        <a:blipFill rotWithShape="0">
                          <a:blip r:embed="rId109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1560" path="m384,0c366,42,338,184,276,252c214,320,18,357,12,408c6,459,190,499,240,561c290,623,312,704,312,780c312,856,292,960,240,1020c188,1080,0,1088,0,1140c0,1192,188,1262,240,1332c292,1402,297,1513,312,1560e" stroked="t" o:allowincell="f" style="position:absolute;margin-left:331.8pt;margin-top:3.85pt;width:18.55pt;height:65.5pt;mso-wrap-style:none;v-text-anchor:middle">
                <v:imagedata r:id="rId1093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>b. Clasificación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680210</wp:posOffset>
                </wp:positionH>
                <wp:positionV relativeFrom="paragraph">
                  <wp:posOffset>92075</wp:posOffset>
                </wp:positionV>
                <wp:extent cx="1911985" cy="571500"/>
                <wp:effectExtent l="10795" t="9525" r="9525" b="10160"/>
                <wp:wrapNone/>
                <wp:docPr id="7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960" cy="571680"/>
                          <a:chOff x="0" y="0"/>
                          <a:chExt cx="19119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9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1" h="900">
                                <a:moveTo>
                                  <a:pt x="0" y="900"/>
                                </a:moveTo>
                                <a:cubicBezTo>
                                  <a:pt x="395" y="855"/>
                                  <a:pt x="846" y="791"/>
                                  <a:pt x="1137" y="721"/>
                                </a:cubicBezTo>
                                <a:cubicBezTo>
                                  <a:pt x="1428" y="651"/>
                                  <a:pt x="1561" y="549"/>
                                  <a:pt x="1744" y="480"/>
                                </a:cubicBezTo>
                                <a:cubicBezTo>
                                  <a:pt x="1927" y="411"/>
                                  <a:pt x="2092" y="375"/>
                                  <a:pt x="2237" y="306"/>
                                </a:cubicBezTo>
                                <a:cubicBezTo>
                                  <a:pt x="2382" y="237"/>
                                  <a:pt x="2482" y="117"/>
                                  <a:pt x="2611" y="66"/>
                                </a:cubicBezTo>
                                <a:cubicBezTo>
                                  <a:pt x="2740" y="15"/>
                                  <a:pt x="2928" y="14"/>
                                  <a:pt x="3011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0"/>
                            <a:ext cx="87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160"/>
                            <a:ext cx="979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28880"/>
                            <a:ext cx="449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170">
                                <a:moveTo>
                                  <a:pt x="0" y="157"/>
                                </a:moveTo>
                                <a:cubicBezTo>
                                  <a:pt x="4" y="145"/>
                                  <a:pt x="3" y="130"/>
                                  <a:pt x="12" y="121"/>
                                </a:cubicBezTo>
                                <a:cubicBezTo>
                                  <a:pt x="59" y="74"/>
                                  <a:pt x="175" y="17"/>
                                  <a:pt x="240" y="1"/>
                                </a:cubicBezTo>
                                <a:cubicBezTo>
                                  <a:pt x="268" y="5"/>
                                  <a:pt x="299" y="0"/>
                                  <a:pt x="324" y="13"/>
                                </a:cubicBezTo>
                                <a:cubicBezTo>
                                  <a:pt x="335" y="19"/>
                                  <a:pt x="297" y="16"/>
                                  <a:pt x="288" y="25"/>
                                </a:cubicBezTo>
                                <a:cubicBezTo>
                                  <a:pt x="247" y="66"/>
                                  <a:pt x="243" y="88"/>
                                  <a:pt x="228" y="133"/>
                                </a:cubicBezTo>
                                <a:cubicBezTo>
                                  <a:pt x="260" y="146"/>
                                  <a:pt x="290" y="169"/>
                                  <a:pt x="324" y="169"/>
                                </a:cubicBezTo>
                                <a:cubicBezTo>
                                  <a:pt x="377" y="169"/>
                                  <a:pt x="428" y="152"/>
                                  <a:pt x="480" y="145"/>
                                </a:cubicBezTo>
                                <a:cubicBezTo>
                                  <a:pt x="554" y="170"/>
                                  <a:pt x="631" y="169"/>
                                  <a:pt x="708" y="16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7.25pt;width:150.55pt;height:45pt" coordorigin="2646,145" coordsize="3011,900">
                <v:shape id="shape_0" coordsize="3011,900" path="m0,900c395,855,846,791,1137,721c1428,651,1561,549,1744,480c1927,411,2092,375,2237,306c2382,237,2482,117,2611,66c2740,15,2928,14,3011,0e" stroked="t" o:allowincell="f" style="position:absolute;left:2646;top:145;width:3010;height:8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646,508" to="4016,5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46,687" to="4188,68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coordsize="708,170" path="m0,157c4,145,3,130,12,121c59,74,175,17,240,1c268,5,299,0,324,13c335,19,297,16,288,25c247,66,243,88,228,133c260,146,290,169,324,169c377,169,428,152,480,145c554,170,631,169,708,169e" stroked="t" o:allowincell="f" style="position:absolute;left:4002;top:348;width:707;height:1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4394200</wp:posOffset>
                </wp:positionH>
                <wp:positionV relativeFrom="paragraph">
                  <wp:posOffset>91440</wp:posOffset>
                </wp:positionV>
                <wp:extent cx="180975" cy="180975"/>
                <wp:effectExtent l="635" t="0" r="3810" b="381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7.2pt" to="360.2pt,2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Playas de reflexión                                                                  Orlas de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4358005</wp:posOffset>
                </wp:positionH>
                <wp:positionV relativeFrom="paragraph">
                  <wp:posOffset>-3175</wp:posOffset>
                </wp:positionV>
                <wp:extent cx="253365" cy="108585"/>
                <wp:effectExtent l="0" t="4445" r="1905" b="508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-0.25pt" to="363.0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</w:t>
      </w:r>
      <w:r>
        <w:rPr>
          <w:b/>
          <w:sz w:val="28"/>
        </w:rPr>
        <w:t>play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318260</wp:posOffset>
                </wp:positionH>
                <wp:positionV relativeFrom="paragraph">
                  <wp:posOffset>184785</wp:posOffset>
                </wp:positionV>
                <wp:extent cx="3552825" cy="572770"/>
                <wp:effectExtent l="0" t="6350" r="9525" b="9525"/>
                <wp:wrapNone/>
                <wp:docPr id="7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840" cy="572760"/>
                          <a:chOff x="0" y="0"/>
                          <a:chExt cx="3552840" cy="572760"/>
                        </a:xfrm>
                      </wpg:grpSpPr>
                      <wps:wsp>
                        <wps:cNvSpPr/>
                        <wps:spPr>
                          <a:xfrm>
                            <a:off x="105480" y="42480"/>
                            <a:ext cx="344736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9" h="834">
                                <a:moveTo>
                                  <a:pt x="0" y="834"/>
                                </a:moveTo>
                                <a:cubicBezTo>
                                  <a:pt x="210" y="748"/>
                                  <a:pt x="421" y="661"/>
                                  <a:pt x="564" y="651"/>
                                </a:cubicBezTo>
                                <a:cubicBezTo>
                                  <a:pt x="708" y="641"/>
                                  <a:pt x="718" y="785"/>
                                  <a:pt x="862" y="775"/>
                                </a:cubicBezTo>
                                <a:cubicBezTo>
                                  <a:pt x="1005" y="765"/>
                                  <a:pt x="1283" y="601"/>
                                  <a:pt x="1426" y="592"/>
                                </a:cubicBezTo>
                                <a:cubicBezTo>
                                  <a:pt x="1570" y="582"/>
                                  <a:pt x="1580" y="725"/>
                                  <a:pt x="1724" y="715"/>
                                </a:cubicBezTo>
                                <a:cubicBezTo>
                                  <a:pt x="1867" y="705"/>
                                  <a:pt x="2145" y="542"/>
                                  <a:pt x="2288" y="532"/>
                                </a:cubicBezTo>
                                <a:cubicBezTo>
                                  <a:pt x="2432" y="522"/>
                                  <a:pt x="2392" y="685"/>
                                  <a:pt x="2586" y="656"/>
                                </a:cubicBezTo>
                                <a:cubicBezTo>
                                  <a:pt x="2780" y="627"/>
                                  <a:pt x="3237" y="399"/>
                                  <a:pt x="3451" y="360"/>
                                </a:cubicBezTo>
                                <a:cubicBezTo>
                                  <a:pt x="3665" y="321"/>
                                  <a:pt x="3635" y="472"/>
                                  <a:pt x="3869" y="423"/>
                                </a:cubicBezTo>
                                <a:cubicBezTo>
                                  <a:pt x="4103" y="374"/>
                                  <a:pt x="4594" y="132"/>
                                  <a:pt x="4854" y="66"/>
                                </a:cubicBezTo>
                                <a:cubicBezTo>
                                  <a:pt x="5114" y="0"/>
                                  <a:pt x="5272" y="13"/>
                                  <a:pt x="5429" y="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48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036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246960"/>
                            <a:ext cx="363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3760" y="5004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2459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2" h="201">
                                <a:moveTo>
                                  <a:pt x="0" y="140"/>
                                </a:moveTo>
                                <a:cubicBezTo>
                                  <a:pt x="26" y="131"/>
                                  <a:pt x="16" y="101"/>
                                  <a:pt x="42" y="92"/>
                                </a:cubicBezTo>
                                <a:cubicBezTo>
                                  <a:pt x="70" y="64"/>
                                  <a:pt x="131" y="47"/>
                                  <a:pt x="162" y="26"/>
                                </a:cubicBezTo>
                                <a:cubicBezTo>
                                  <a:pt x="204" y="28"/>
                                  <a:pt x="247" y="0"/>
                                  <a:pt x="288" y="8"/>
                                </a:cubicBezTo>
                                <a:cubicBezTo>
                                  <a:pt x="316" y="10"/>
                                  <a:pt x="355" y="27"/>
                                  <a:pt x="354" y="38"/>
                                </a:cubicBezTo>
                                <a:cubicBezTo>
                                  <a:pt x="353" y="49"/>
                                  <a:pt x="300" y="64"/>
                                  <a:pt x="282" y="74"/>
                                </a:cubicBezTo>
                                <a:cubicBezTo>
                                  <a:pt x="272" y="84"/>
                                  <a:pt x="246" y="98"/>
                                  <a:pt x="246" y="98"/>
                                </a:cubicBezTo>
                                <a:cubicBezTo>
                                  <a:pt x="235" y="114"/>
                                  <a:pt x="217" y="137"/>
                                  <a:pt x="234" y="158"/>
                                </a:cubicBezTo>
                                <a:cubicBezTo>
                                  <a:pt x="243" y="169"/>
                                  <a:pt x="262" y="166"/>
                                  <a:pt x="276" y="170"/>
                                </a:cubicBezTo>
                                <a:cubicBezTo>
                                  <a:pt x="320" y="168"/>
                                  <a:pt x="364" y="169"/>
                                  <a:pt x="408" y="164"/>
                                </a:cubicBezTo>
                                <a:cubicBezTo>
                                  <a:pt x="421" y="163"/>
                                  <a:pt x="444" y="152"/>
                                  <a:pt x="444" y="152"/>
                                </a:cubicBezTo>
                                <a:cubicBezTo>
                                  <a:pt x="504" y="164"/>
                                  <a:pt x="501" y="163"/>
                                  <a:pt x="582" y="158"/>
                                </a:cubicBezTo>
                                <a:cubicBezTo>
                                  <a:pt x="641" y="143"/>
                                  <a:pt x="632" y="173"/>
                                  <a:pt x="678" y="188"/>
                                </a:cubicBezTo>
                                <a:cubicBezTo>
                                  <a:pt x="702" y="186"/>
                                  <a:pt x="726" y="185"/>
                                  <a:pt x="750" y="182"/>
                                </a:cubicBezTo>
                                <a:cubicBezTo>
                                  <a:pt x="789" y="177"/>
                                  <a:pt x="825" y="148"/>
                                  <a:pt x="864" y="140"/>
                                </a:cubicBezTo>
                                <a:cubicBezTo>
                                  <a:pt x="872" y="142"/>
                                  <a:pt x="902" y="146"/>
                                  <a:pt x="912" y="152"/>
                                </a:cubicBezTo>
                                <a:cubicBezTo>
                                  <a:pt x="921" y="157"/>
                                  <a:pt x="926" y="169"/>
                                  <a:pt x="936" y="170"/>
                                </a:cubicBezTo>
                                <a:cubicBezTo>
                                  <a:pt x="984" y="177"/>
                                  <a:pt x="1032" y="174"/>
                                  <a:pt x="1080" y="176"/>
                                </a:cubicBezTo>
                                <a:cubicBezTo>
                                  <a:pt x="1102" y="182"/>
                                  <a:pt x="1124" y="188"/>
                                  <a:pt x="1146" y="194"/>
                                </a:cubicBezTo>
                                <a:cubicBezTo>
                                  <a:pt x="1217" y="187"/>
                                  <a:pt x="1210" y="178"/>
                                  <a:pt x="1266" y="164"/>
                                </a:cubicBezTo>
                                <a:cubicBezTo>
                                  <a:pt x="1308" y="170"/>
                                  <a:pt x="1317" y="178"/>
                                  <a:pt x="1350" y="200"/>
                                </a:cubicBezTo>
                                <a:cubicBezTo>
                                  <a:pt x="1394" y="198"/>
                                  <a:pt x="1439" y="201"/>
                                  <a:pt x="1482" y="194"/>
                                </a:cubicBezTo>
                                <a:cubicBezTo>
                                  <a:pt x="1490" y="193"/>
                                  <a:pt x="1493" y="181"/>
                                  <a:pt x="1500" y="176"/>
                                </a:cubicBezTo>
                                <a:cubicBezTo>
                                  <a:pt x="1505" y="172"/>
                                  <a:pt x="1512" y="172"/>
                                  <a:pt x="1518" y="170"/>
                                </a:cubicBezTo>
                                <a:cubicBezTo>
                                  <a:pt x="1590" y="194"/>
                                  <a:pt x="1541" y="181"/>
                                  <a:pt x="1668" y="188"/>
                                </a:cubicBezTo>
                                <a:cubicBezTo>
                                  <a:pt x="1700" y="199"/>
                                  <a:pt x="1690" y="198"/>
                                  <a:pt x="1740" y="188"/>
                                </a:cubicBezTo>
                                <a:cubicBezTo>
                                  <a:pt x="1752" y="186"/>
                                  <a:pt x="1776" y="176"/>
                                  <a:pt x="1776" y="176"/>
                                </a:cubicBezTo>
                                <a:cubicBezTo>
                                  <a:pt x="1837" y="183"/>
                                  <a:pt x="1902" y="194"/>
                                  <a:pt x="1962" y="19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pt;margin-top:14.55pt;width:279.75pt;height:45.05pt" coordorigin="2076,291" coordsize="5595,901">
                <v:shape id="shape_0" coordsize="5429,834" path="m0,834c210,748,421,661,564,651c708,641,718,785,862,775c1005,765,1283,601,1426,592c1570,582,1580,725,1724,715c1867,705,2145,542,2288,532c2432,522,2392,685,2586,656c2780,627,3237,399,3451,360c3665,321,3635,472,3869,423c4103,374,4594,132,4854,66c5114,0,5272,13,5429,27e" stroked="t" o:allowincell="f" style="position:absolute;left:2242;top:358;width:5428;height:83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076,429" to="4955,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76,717" to="5675,71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964,717" to="6251,71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724,680" to="5780,10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6,1079" to="4126,119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62,201" path="m0,140c26,131,16,101,42,92c70,64,131,47,162,26c204,28,247,0,288,8c316,10,355,27,354,38c353,49,300,64,282,74c272,84,246,98,246,98c235,114,217,137,234,158c243,169,262,166,276,170c320,168,364,169,408,164c421,163,444,152,444,152c504,164,501,163,582,158c641,143,632,173,678,188c702,186,726,185,750,182c789,177,825,148,864,140c872,142,902,146,912,152c921,157,926,169,936,170c984,177,1032,174,1080,176c1102,182,1124,188,1146,194c1217,187,1210,178,1266,164c1308,170,1317,178,1350,200c1394,198,1439,201,1482,194c1490,193,1493,181,1500,176c1505,172,1512,172,1518,170c1590,194,1541,181,1668,188c1700,199,1690,198,1740,188c1752,186,1776,176,1776,176c1837,183,1902,194,1962,194e" stroked="t" o:allowincell="f" style="position:absolute;left:4956;top:291;width:1961;height:20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3815715</wp:posOffset>
                </wp:positionH>
                <wp:positionV relativeFrom="paragraph">
                  <wp:posOffset>-285115</wp:posOffset>
                </wp:positionV>
                <wp:extent cx="144780" cy="1013460"/>
                <wp:effectExtent l="10160" t="635" r="1016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4720" cy="101340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29520 w 82080"/>
                            <a:gd name="textAreaTop" fmla="*/ 14760 h 574560"/>
                            <a:gd name="textAreaBottom" fmla="*/ 559800 h 57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-22.5pt;width:11.35pt;height:79.75pt;mso-wrap-style:none;v-text-anchor:middle;rotation:27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ii) Playas de dispersión                                      Zona de desarol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Riatillos     Barras margin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Subambientes y proces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718">
                <wp:simplePos x="0" y="0"/>
                <wp:positionH relativeFrom="column">
                  <wp:posOffset>-45720</wp:posOffset>
                </wp:positionH>
                <wp:positionV relativeFrom="paragraph">
                  <wp:posOffset>33655</wp:posOffset>
                </wp:positionV>
                <wp:extent cx="5395595" cy="1325245"/>
                <wp:effectExtent l="8890" t="0" r="10160" b="0"/>
                <wp:wrapNone/>
                <wp:docPr id="7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5680" cy="1325160"/>
                          <a:chOff x="0" y="0"/>
                          <a:chExt cx="5395680" cy="1325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394960" cy="11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8" h="1392">
                                <a:moveTo>
                                  <a:pt x="7488" y="360"/>
                                </a:moveTo>
                                <a:cubicBezTo>
                                  <a:pt x="7392" y="240"/>
                                  <a:pt x="7296" y="120"/>
                                  <a:pt x="7200" y="72"/>
                                </a:cubicBezTo>
                                <a:cubicBezTo>
                                  <a:pt x="7104" y="24"/>
                                  <a:pt x="7080" y="0"/>
                                  <a:pt x="6912" y="72"/>
                                </a:cubicBezTo>
                                <a:cubicBezTo>
                                  <a:pt x="6744" y="144"/>
                                  <a:pt x="6408" y="456"/>
                                  <a:pt x="6192" y="504"/>
                                </a:cubicBezTo>
                                <a:cubicBezTo>
                                  <a:pt x="5976" y="552"/>
                                  <a:pt x="5784" y="360"/>
                                  <a:pt x="5616" y="360"/>
                                </a:cubicBezTo>
                                <a:cubicBezTo>
                                  <a:pt x="5448" y="360"/>
                                  <a:pt x="5376" y="432"/>
                                  <a:pt x="5184" y="504"/>
                                </a:cubicBezTo>
                                <a:cubicBezTo>
                                  <a:pt x="4992" y="576"/>
                                  <a:pt x="4632" y="744"/>
                                  <a:pt x="4464" y="792"/>
                                </a:cubicBezTo>
                                <a:cubicBezTo>
                                  <a:pt x="4296" y="840"/>
                                  <a:pt x="4296" y="768"/>
                                  <a:pt x="4176" y="792"/>
                                </a:cubicBezTo>
                                <a:cubicBezTo>
                                  <a:pt x="4056" y="816"/>
                                  <a:pt x="3864" y="912"/>
                                  <a:pt x="3744" y="936"/>
                                </a:cubicBezTo>
                                <a:cubicBezTo>
                                  <a:pt x="3624" y="960"/>
                                  <a:pt x="3576" y="912"/>
                                  <a:pt x="3456" y="936"/>
                                </a:cubicBezTo>
                                <a:cubicBezTo>
                                  <a:pt x="3336" y="960"/>
                                  <a:pt x="3144" y="1056"/>
                                  <a:pt x="3024" y="1080"/>
                                </a:cubicBezTo>
                                <a:cubicBezTo>
                                  <a:pt x="2904" y="1104"/>
                                  <a:pt x="2856" y="1056"/>
                                  <a:pt x="2736" y="1080"/>
                                </a:cubicBezTo>
                                <a:cubicBezTo>
                                  <a:pt x="2616" y="1104"/>
                                  <a:pt x="2472" y="1176"/>
                                  <a:pt x="2304" y="1224"/>
                                </a:cubicBezTo>
                                <a:cubicBezTo>
                                  <a:pt x="2136" y="1272"/>
                                  <a:pt x="2112" y="1344"/>
                                  <a:pt x="1728" y="1368"/>
                                </a:cubicBezTo>
                                <a:cubicBezTo>
                                  <a:pt x="1344" y="1392"/>
                                  <a:pt x="672" y="1380"/>
                                  <a:pt x="0" y="13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5760"/>
                            <a:ext cx="311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8640"/>
                            <a:ext cx="269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97920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92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2480" y="54864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36504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8400" y="40248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28764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9160"/>
                            <a:ext cx="246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74880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271800"/>
                            <a:ext cx="6526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" h="205">
                                <a:moveTo>
                                  <a:pt x="0" y="136"/>
                                </a:moveTo>
                                <a:cubicBezTo>
                                  <a:pt x="43" y="127"/>
                                  <a:pt x="65" y="131"/>
                                  <a:pt x="96" y="100"/>
                                </a:cubicBezTo>
                                <a:cubicBezTo>
                                  <a:pt x="138" y="58"/>
                                  <a:pt x="98" y="66"/>
                                  <a:pt x="156" y="40"/>
                                </a:cubicBezTo>
                                <a:cubicBezTo>
                                  <a:pt x="179" y="30"/>
                                  <a:pt x="204" y="24"/>
                                  <a:pt x="228" y="16"/>
                                </a:cubicBezTo>
                                <a:cubicBezTo>
                                  <a:pt x="240" y="12"/>
                                  <a:pt x="264" y="4"/>
                                  <a:pt x="264" y="4"/>
                                </a:cubicBezTo>
                                <a:cubicBezTo>
                                  <a:pt x="300" y="8"/>
                                  <a:pt x="340" y="0"/>
                                  <a:pt x="372" y="16"/>
                                </a:cubicBezTo>
                                <a:cubicBezTo>
                                  <a:pt x="383" y="22"/>
                                  <a:pt x="369" y="43"/>
                                  <a:pt x="360" y="52"/>
                                </a:cubicBezTo>
                                <a:cubicBezTo>
                                  <a:pt x="351" y="61"/>
                                  <a:pt x="336" y="60"/>
                                  <a:pt x="324" y="64"/>
                                </a:cubicBezTo>
                                <a:cubicBezTo>
                                  <a:pt x="304" y="123"/>
                                  <a:pt x="272" y="140"/>
                                  <a:pt x="336" y="148"/>
                                </a:cubicBezTo>
                                <a:cubicBezTo>
                                  <a:pt x="392" y="155"/>
                                  <a:pt x="448" y="156"/>
                                  <a:pt x="504" y="160"/>
                                </a:cubicBezTo>
                                <a:cubicBezTo>
                                  <a:pt x="569" y="182"/>
                                  <a:pt x="599" y="144"/>
                                  <a:pt x="660" y="124"/>
                                </a:cubicBezTo>
                                <a:cubicBezTo>
                                  <a:pt x="687" y="205"/>
                                  <a:pt x="732" y="160"/>
                                  <a:pt x="804" y="184"/>
                                </a:cubicBezTo>
                                <a:cubicBezTo>
                                  <a:pt x="877" y="148"/>
                                  <a:pt x="955" y="150"/>
                                  <a:pt x="1032" y="124"/>
                                </a:cubicBezTo>
                                <a:cubicBezTo>
                                  <a:pt x="1050" y="195"/>
                                  <a:pt x="1028" y="172"/>
                                  <a:pt x="1116" y="17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454680"/>
                            <a:ext cx="6940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6" h="185">
                                <a:moveTo>
                                  <a:pt x="10" y="136"/>
                                </a:moveTo>
                                <a:cubicBezTo>
                                  <a:pt x="26" y="132"/>
                                  <a:pt x="44" y="133"/>
                                  <a:pt x="58" y="124"/>
                                </a:cubicBezTo>
                                <a:cubicBezTo>
                                  <a:pt x="167" y="52"/>
                                  <a:pt x="0" y="115"/>
                                  <a:pt x="118" y="76"/>
                                </a:cubicBezTo>
                                <a:cubicBezTo>
                                  <a:pt x="137" y="18"/>
                                  <a:pt x="151" y="38"/>
                                  <a:pt x="202" y="4"/>
                                </a:cubicBezTo>
                                <a:cubicBezTo>
                                  <a:pt x="234" y="8"/>
                                  <a:pt x="270" y="0"/>
                                  <a:pt x="298" y="16"/>
                                </a:cubicBezTo>
                                <a:cubicBezTo>
                                  <a:pt x="309" y="22"/>
                                  <a:pt x="295" y="43"/>
                                  <a:pt x="286" y="52"/>
                                </a:cubicBezTo>
                                <a:cubicBezTo>
                                  <a:pt x="277" y="61"/>
                                  <a:pt x="262" y="60"/>
                                  <a:pt x="250" y="64"/>
                                </a:cubicBezTo>
                                <a:cubicBezTo>
                                  <a:pt x="254" y="92"/>
                                  <a:pt x="239" y="131"/>
                                  <a:pt x="262" y="148"/>
                                </a:cubicBezTo>
                                <a:cubicBezTo>
                                  <a:pt x="305" y="179"/>
                                  <a:pt x="368" y="155"/>
                                  <a:pt x="418" y="172"/>
                                </a:cubicBezTo>
                                <a:cubicBezTo>
                                  <a:pt x="534" y="122"/>
                                  <a:pt x="507" y="152"/>
                                  <a:pt x="634" y="136"/>
                                </a:cubicBezTo>
                                <a:cubicBezTo>
                                  <a:pt x="724" y="166"/>
                                  <a:pt x="751" y="157"/>
                                  <a:pt x="862" y="148"/>
                                </a:cubicBezTo>
                                <a:cubicBezTo>
                                  <a:pt x="972" y="185"/>
                                  <a:pt x="1075" y="160"/>
                                  <a:pt x="1186" y="1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2.65pt;width:424.85pt;height:104.3pt" coordorigin="-72,53" coordsize="8497,2086">
                <v:shape id="shape_0" coordsize="7488,1392" path="m7488,360c7392,240,7296,120,7200,72c7104,24,7080,0,6912,72c6744,144,6408,456,6192,504c5976,552,5784,360,5616,360c5448,360,5376,432,5184,504c4992,576,4632,744,4464,792c4296,840,4296,768,4176,792c4056,816,3864,912,3744,936c3624,960,3576,912,3456,936c3336,960,3144,1056,3024,1080c2904,1104,2856,1056,2736,1080c2616,1104,2472,1176,2304,1224c2136,1272,2112,1344,1728,1368c1344,1392,672,1380,0,1368e" stroked="t" o:allowincell="f" style="position:absolute;left:-71;top:53;width:8495;height:17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-72,629" to="4828,6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71,917" to="4176,9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1,1595" to="2521,21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1,1596" to="2520,159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239,917" to="5239,14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02,628" to="5902,11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7,687" to="6697,12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2,506" to="7272,10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1,1233" to="3815,1233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816,1232" to="3816,17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16,205" path="m0,136c43,127,65,131,96,100c138,58,98,66,156,40c179,30,204,24,228,16c240,12,264,4,264,4c300,8,340,0,372,16c383,22,369,43,360,52c351,61,336,60,324,64c304,123,272,140,336,148c392,155,448,156,504,160c569,182,599,144,660,124c687,205,732,160,804,184c877,148,955,150,1032,124c1050,195,1028,172,1116,172e" stroked="t" o:allowincell="f" style="position:absolute;left:4829;top:481;width:1027;height:2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86,185" path="m10,136c26,132,44,133,58,124c167,52,0,115,118,76c137,18,151,38,202,4c234,8,270,0,298,16c309,22,295,43,286,52c277,61,262,60,250,64c254,92,239,131,262,148c305,179,368,155,418,172c534,122,507,152,634,136c724,166,751,157,862,148c972,185,1075,160,1186,160e" stroked="t" o:allowincell="f" style="position:absolute;left:4145;top:769;width:1092;height:1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leama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ajama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ase de olas (tiempo regular)                                  Berma          Du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ase de olas (tormentas)                                 Playa                 costane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Frente de playa                    Trasplay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 xml:space="preserve">Frente de playa    superior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inferior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Frente de play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Inferior                                 Superior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508760</wp:posOffset>
                </wp:positionH>
                <wp:positionV relativeFrom="paragraph">
                  <wp:posOffset>8890</wp:posOffset>
                </wp:positionV>
                <wp:extent cx="365760" cy="1003935"/>
                <wp:effectExtent l="9525" t="9525" r="9525" b="9525"/>
                <wp:wrapNone/>
                <wp:docPr id="7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004040"/>
                          <a:chOff x="0" y="0"/>
                          <a:chExt cx="365760" cy="100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100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9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3657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0520"/>
                              <a:ext cx="36576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00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9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4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4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225720"/>
                                <a:ext cx="2437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20">
                                    <a:moveTo>
                                      <a:pt x="0" y="0"/>
                                    </a:moveTo>
                                    <a:cubicBezTo>
                                      <a:pt x="4" y="16"/>
                                      <a:pt x="2" y="35"/>
                                      <a:pt x="12" y="48"/>
                                    </a:cubicBezTo>
                                    <a:cubicBezTo>
                                      <a:pt x="20" y="58"/>
                                      <a:pt x="37" y="54"/>
                                      <a:pt x="48" y="60"/>
                                    </a:cubicBezTo>
                                    <a:cubicBezTo>
                                      <a:pt x="84" y="78"/>
                                      <a:pt x="122" y="97"/>
                                      <a:pt x="156" y="120"/>
                                    </a:cubicBezTo>
                                    <a:cubicBezTo>
                                      <a:pt x="204" y="116"/>
                                      <a:pt x="253" y="117"/>
                                      <a:pt x="300" y="108"/>
                                    </a:cubicBezTo>
                                    <a:cubicBezTo>
                                      <a:pt x="341" y="100"/>
                                      <a:pt x="349" y="53"/>
                                      <a:pt x="384" y="3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217440"/>
                                <a:ext cx="16776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86">
                                    <a:moveTo>
                                      <a:pt x="0" y="0"/>
                                    </a:moveTo>
                                    <a:cubicBezTo>
                                      <a:pt x="47" y="71"/>
                                      <a:pt x="97" y="72"/>
                                      <a:pt x="180" y="84"/>
                                    </a:cubicBezTo>
                                    <a:cubicBezTo>
                                      <a:pt x="251" y="70"/>
                                      <a:pt x="226" y="86"/>
                                      <a:pt x="264" y="4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36576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100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9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3657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0880"/>
                              <a:ext cx="36576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00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97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0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4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225360"/>
                                <a:ext cx="2437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20">
                                    <a:moveTo>
                                      <a:pt x="0" y="0"/>
                                    </a:moveTo>
                                    <a:cubicBezTo>
                                      <a:pt x="4" y="16"/>
                                      <a:pt x="2" y="35"/>
                                      <a:pt x="12" y="48"/>
                                    </a:cubicBezTo>
                                    <a:cubicBezTo>
                                      <a:pt x="20" y="58"/>
                                      <a:pt x="37" y="54"/>
                                      <a:pt x="48" y="60"/>
                                    </a:cubicBezTo>
                                    <a:cubicBezTo>
                                      <a:pt x="84" y="78"/>
                                      <a:pt x="122" y="97"/>
                                      <a:pt x="156" y="120"/>
                                    </a:cubicBezTo>
                                    <a:cubicBezTo>
                                      <a:pt x="204" y="116"/>
                                      <a:pt x="253" y="117"/>
                                      <a:pt x="300" y="108"/>
                                    </a:cubicBezTo>
                                    <a:cubicBezTo>
                                      <a:pt x="341" y="100"/>
                                      <a:pt x="349" y="53"/>
                                      <a:pt x="384" y="3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217080"/>
                                <a:ext cx="16776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86">
                                    <a:moveTo>
                                      <a:pt x="0" y="0"/>
                                    </a:moveTo>
                                    <a:cubicBezTo>
                                      <a:pt x="47" y="71"/>
                                      <a:pt x="97" y="72"/>
                                      <a:pt x="180" y="84"/>
                                    </a:cubicBezTo>
                                    <a:cubicBezTo>
                                      <a:pt x="251" y="70"/>
                                      <a:pt x="226" y="86"/>
                                      <a:pt x="264" y="4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0.7pt;width:28.8pt;height:79.05pt" coordorigin="2376,14" coordsize="576,1581">
                <v:group id="shape_0" style="position:absolute;left:2376;top:14;width:576;height:790">
                  <v:rect id="shape_0" stroked="t" o:allowincell="f" style="position:absolute;left:2376;top:14;width:575;height:157;mso-wrap-style:none;v-text-anchor:middle">
                    <v:imagedata r:id="rId1098" o:detectmouseclick="t"/>
                    <v:stroke color="black" weight="19080" joinstyle="miter" endcap="flat"/>
                    <w10:wrap type="none"/>
                  </v:rect>
                  <v:rect id="shape_0" fillcolor="silver" stroked="t" o:allowincell="f" style="position:absolute;left:2376;top:172;width:575;height:157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group id="shape_0" style="position:absolute;left:2376;top:330;width:576;height:474">
                    <v:rect id="shape_0" stroked="t" o:allowincell="f" style="position:absolute;left:2376;top:330;width:575;height:473;mso-wrap-style:none;v-text-anchor:middle">
                      <v:imagedata r:id="rId1099" o:detectmouseclick="t"/>
                      <v:stroke color="black" weight="19080" joinstyle="miter" endcap="flat"/>
                      <w10:wrap type="none"/>
                    </v:rect>
                    <v:line id="shape_0" from="2376,409" to="2951,4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6,488" to="2951,4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6,567" to="2951,5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384,120" path="m0,0c4,16,2,35,12,48c20,58,37,54,48,60c84,78,122,97,156,120c204,116,253,117,300,108c341,100,349,53,384,36e" stroked="t" o:allowincell="f" style="position:absolute;left:2484;top:685;width:383;height:64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64,86" path="m0,0c47,71,97,72,180,84c251,70,226,86,264,48e" stroked="t" o:allowincell="f" style="position:absolute;left:2640;top:672;width:263;height:4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group id="shape_0" style="position:absolute;left:2376;top:805;width:576;height:790">
                  <v:rect id="shape_0" stroked="t" o:allowincell="f" style="position:absolute;left:2376;top:805;width:575;height:157;mso-wrap-style:none;v-text-anchor:middle">
                    <v:imagedata r:id="rId1100" o:detectmouseclick="t"/>
                    <v:stroke color="black" weight="19080" joinstyle="miter" endcap="flat"/>
                    <w10:wrap type="none"/>
                  </v:rect>
                  <v:rect id="shape_0" fillcolor="silver" stroked="t" o:allowincell="f" style="position:absolute;left:2376;top:963;width:575;height:157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group id="shape_0" style="position:absolute;left:2376;top:1121;width:576;height:474">
                    <v:rect id="shape_0" stroked="t" o:allowincell="f" style="position:absolute;left:2376;top:1121;width:575;height:473;mso-wrap-style:none;v-text-anchor:middle">
                      <v:imagedata r:id="rId1101" o:detectmouseclick="t"/>
                      <v:stroke color="black" weight="19080" joinstyle="miter" endcap="flat"/>
                      <w10:wrap type="none"/>
                    </v:rect>
                    <v:line id="shape_0" from="2376,1200" to="2951,12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6,1279" to="2951,12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6,1358" to="2951,13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384,120" path="m0,0c4,16,2,35,12,48c20,58,37,54,48,60c84,78,122,97,156,120c204,116,253,117,300,108c341,100,349,53,384,36e" stroked="t" o:allowincell="f" style="position:absolute;left:2484;top:1476;width:383;height:64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64,86" path="m0,0c47,71,97,72,180,84c251,70,226,86,264,48e" stroked="t" o:allowincell="f" style="position:absolute;left:2640;top:1463;width:263;height:4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611880</wp:posOffset>
                </wp:positionH>
                <wp:positionV relativeFrom="paragraph">
                  <wp:posOffset>8890</wp:posOffset>
                </wp:positionV>
                <wp:extent cx="365760" cy="1004570"/>
                <wp:effectExtent l="9525" t="10160" r="9525" b="8890"/>
                <wp:wrapNone/>
                <wp:docPr id="7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004400"/>
                          <a:chOff x="0" y="0"/>
                          <a:chExt cx="365760" cy="100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200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0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6600"/>
                              <a:ext cx="2361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41">
                                  <a:moveTo>
                                    <a:pt x="0" y="0"/>
                                  </a:moveTo>
                                  <a:cubicBezTo>
                                    <a:pt x="7" y="29"/>
                                    <a:pt x="10" y="63"/>
                                    <a:pt x="36" y="84"/>
                                  </a:cubicBezTo>
                                  <a:cubicBezTo>
                                    <a:pt x="46" y="92"/>
                                    <a:pt x="61" y="90"/>
                                    <a:pt x="72" y="96"/>
                                  </a:cubicBezTo>
                                  <a:cubicBezTo>
                                    <a:pt x="85" y="102"/>
                                    <a:pt x="96" y="112"/>
                                    <a:pt x="108" y="120"/>
                                  </a:cubicBezTo>
                                  <a:cubicBezTo>
                                    <a:pt x="180" y="115"/>
                                    <a:pt x="267" y="141"/>
                                    <a:pt x="324" y="96"/>
                                  </a:cubicBezTo>
                                  <a:cubicBezTo>
                                    <a:pt x="344" y="80"/>
                                    <a:pt x="354" y="54"/>
                                    <a:pt x="372" y="3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10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91440"/>
                              <a:ext cx="137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48">
                                  <a:moveTo>
                                    <a:pt x="0" y="0"/>
                                  </a:moveTo>
                                  <a:cubicBezTo>
                                    <a:pt x="39" y="13"/>
                                    <a:pt x="69" y="35"/>
                                    <a:pt x="108" y="48"/>
                                  </a:cubicBezTo>
                                  <a:cubicBezTo>
                                    <a:pt x="200" y="35"/>
                                    <a:pt x="164" y="36"/>
                                    <a:pt x="216" y="3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10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2120"/>
                            <a:ext cx="3657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200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0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6600"/>
                              <a:ext cx="2361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41">
                                  <a:moveTo>
                                    <a:pt x="0" y="0"/>
                                  </a:moveTo>
                                  <a:cubicBezTo>
                                    <a:pt x="7" y="29"/>
                                    <a:pt x="10" y="63"/>
                                    <a:pt x="36" y="84"/>
                                  </a:cubicBezTo>
                                  <a:cubicBezTo>
                                    <a:pt x="46" y="92"/>
                                    <a:pt x="61" y="90"/>
                                    <a:pt x="72" y="96"/>
                                  </a:cubicBezTo>
                                  <a:cubicBezTo>
                                    <a:pt x="85" y="102"/>
                                    <a:pt x="96" y="112"/>
                                    <a:pt x="108" y="120"/>
                                  </a:cubicBezTo>
                                  <a:cubicBezTo>
                                    <a:pt x="180" y="115"/>
                                    <a:pt x="267" y="141"/>
                                    <a:pt x="324" y="96"/>
                                  </a:cubicBezTo>
                                  <a:cubicBezTo>
                                    <a:pt x="344" y="80"/>
                                    <a:pt x="354" y="54"/>
                                    <a:pt x="372" y="3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10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91440"/>
                              <a:ext cx="137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48">
                                  <a:moveTo>
                                    <a:pt x="0" y="0"/>
                                  </a:moveTo>
                                  <a:cubicBezTo>
                                    <a:pt x="39" y="13"/>
                                    <a:pt x="69" y="35"/>
                                    <a:pt x="108" y="48"/>
                                  </a:cubicBezTo>
                                  <a:cubicBezTo>
                                    <a:pt x="200" y="35"/>
                                    <a:pt x="164" y="36"/>
                                    <a:pt x="216" y="3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10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4600"/>
                            <a:ext cx="3657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200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0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6600"/>
                              <a:ext cx="2361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41">
                                  <a:moveTo>
                                    <a:pt x="0" y="0"/>
                                  </a:moveTo>
                                  <a:cubicBezTo>
                                    <a:pt x="7" y="29"/>
                                    <a:pt x="10" y="63"/>
                                    <a:pt x="36" y="84"/>
                                  </a:cubicBezTo>
                                  <a:cubicBezTo>
                                    <a:pt x="46" y="92"/>
                                    <a:pt x="61" y="90"/>
                                    <a:pt x="72" y="96"/>
                                  </a:cubicBezTo>
                                  <a:cubicBezTo>
                                    <a:pt x="85" y="102"/>
                                    <a:pt x="96" y="112"/>
                                    <a:pt x="108" y="120"/>
                                  </a:cubicBezTo>
                                  <a:cubicBezTo>
                                    <a:pt x="180" y="115"/>
                                    <a:pt x="267" y="141"/>
                                    <a:pt x="324" y="96"/>
                                  </a:cubicBezTo>
                                  <a:cubicBezTo>
                                    <a:pt x="344" y="80"/>
                                    <a:pt x="354" y="54"/>
                                    <a:pt x="372" y="3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10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91440"/>
                              <a:ext cx="137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48">
                                  <a:moveTo>
                                    <a:pt x="0" y="0"/>
                                  </a:moveTo>
                                  <a:cubicBezTo>
                                    <a:pt x="39" y="13"/>
                                    <a:pt x="69" y="35"/>
                                    <a:pt x="108" y="48"/>
                                  </a:cubicBezTo>
                                  <a:cubicBezTo>
                                    <a:pt x="200" y="35"/>
                                    <a:pt x="164" y="36"/>
                                    <a:pt x="216" y="3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11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0520"/>
                            <a:ext cx="3657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200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1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972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972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972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3360"/>
                            <a:ext cx="3657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200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1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972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972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9720"/>
                              <a:ext cx="91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0.7pt;width:28.8pt;height:79.1pt" coordorigin="5688,14" coordsize="576,1582">
                <v:group id="shape_0" style="position:absolute;left:5688;top:14;width:576;height:315">
                  <v:rect id="shape_0" stroked="t" o:allowincell="f" style="position:absolute;left:5688;top:14;width:575;height:314;mso-wrap-style:none;v-text-anchor:middle">
                    <v:imagedata r:id="rId1113" o:detectmouseclick="t"/>
                    <v:stroke color="black" weight="19080" joinstyle="miter" endcap="flat"/>
                    <w10:wrap type="none"/>
                  </v:rect>
                  <v:shape id="shape_0" coordsize="372,141" path="m0,0c7,29,10,63,36,84c46,92,61,90,72,96c85,102,96,112,108,120c180,115,267,141,324,96c344,80,354,54,372,36e" stroked="t" o:allowincell="f" style="position:absolute;left:5772;top:119;width:371;height:153;mso-wrap-style:none;v-text-anchor:middle">
                    <v:imagedata r:id="rId1114" o:detectmouseclick="t"/>
                    <v:stroke color="black" weight="19080" joinstyle="round" endcap="flat"/>
                    <w10:wrap type="none"/>
                  </v:shape>
                  <v:shape id="shape_0" coordsize="216,48" path="m0,0c39,13,69,35,108,48c200,35,164,36,216,36e" stroked="t" o:allowincell="f" style="position:absolute;left:5904;top:158;width:215;height:51;mso-wrap-style:none;v-text-anchor:middle">
                    <v:imagedata r:id="rId1115" o:detectmouseclick="t"/>
                    <v:stroke color="black" weight="19080" joinstyle="round" endcap="flat"/>
                    <w10:wrap type="none"/>
                  </v:shape>
                </v:group>
                <v:group id="shape_0" style="position:absolute;left:5688;top:647;width:576;height:315">
                  <v:rect id="shape_0" stroked="t" o:allowincell="f" style="position:absolute;left:5688;top:647;width:575;height:314;mso-wrap-style:none;v-text-anchor:middle">
                    <v:imagedata r:id="rId1116" o:detectmouseclick="t"/>
                    <v:stroke color="black" weight="19080" joinstyle="miter" endcap="flat"/>
                    <w10:wrap type="none"/>
                  </v:rect>
                  <v:shape id="shape_0" coordsize="372,141" path="m0,0c7,29,10,63,36,84c46,92,61,90,72,96c85,102,96,112,108,120c180,115,267,141,324,96c344,80,354,54,372,36e" stroked="t" o:allowincell="f" style="position:absolute;left:5772;top:752;width:371;height:153;mso-wrap-style:none;v-text-anchor:middle">
                    <v:imagedata r:id="rId1117" o:detectmouseclick="t"/>
                    <v:stroke color="black" weight="19080" joinstyle="round" endcap="flat"/>
                    <w10:wrap type="none"/>
                  </v:shape>
                  <v:shape id="shape_0" coordsize="216,48" path="m0,0c39,13,69,35,108,48c200,35,164,36,216,36e" stroked="t" o:allowincell="f" style="position:absolute;left:5904;top:791;width:215;height:51;mso-wrap-style:none;v-text-anchor:middle">
                    <v:imagedata r:id="rId1118" o:detectmouseclick="t"/>
                    <v:stroke color="black" weight="19080" joinstyle="round" endcap="flat"/>
                    <w10:wrap type="none"/>
                  </v:shape>
                </v:group>
                <v:group id="shape_0" style="position:absolute;left:5688;top:1281;width:576;height:315">
                  <v:rect id="shape_0" stroked="t" o:allowincell="f" style="position:absolute;left:5688;top:1281;width:575;height:314;mso-wrap-style:none;v-text-anchor:middle">
                    <v:imagedata r:id="rId1119" o:detectmouseclick="t"/>
                    <v:stroke color="black" weight="19080" joinstyle="miter" endcap="flat"/>
                    <w10:wrap type="none"/>
                  </v:rect>
                  <v:shape id="shape_0" coordsize="372,141" path="m0,0c7,29,10,63,36,84c46,92,61,90,72,96c85,102,96,112,108,120c180,115,267,141,324,96c344,80,354,54,372,36e" stroked="t" o:allowincell="f" style="position:absolute;left:5772;top:1386;width:371;height:153;mso-wrap-style:none;v-text-anchor:middle">
                    <v:imagedata r:id="rId1120" o:detectmouseclick="t"/>
                    <v:stroke color="black" weight="19080" joinstyle="round" endcap="flat"/>
                    <w10:wrap type="none"/>
                  </v:shape>
                  <v:shape id="shape_0" coordsize="216,48" path="m0,0c39,13,69,35,108,48c200,35,164,36,216,36e" stroked="t" o:allowincell="f" style="position:absolute;left:5904;top:1425;width:215;height:51;mso-wrap-style:none;v-text-anchor:middle">
                    <v:imagedata r:id="rId1121" o:detectmouseclick="t"/>
                    <v:stroke color="black" weight="19080" joinstyle="round" endcap="flat"/>
                    <w10:wrap type="none"/>
                  </v:shape>
                </v:group>
                <v:group id="shape_0" style="position:absolute;left:5688;top:330;width:576;height:315">
                  <v:rect id="shape_0" stroked="t" o:allowincell="f" style="position:absolute;left:5688;top:330;width:575;height:314;mso-wrap-style:none;v-text-anchor:middle">
                    <v:imagedata r:id="rId1122" o:detectmouseclick="t"/>
                    <v:stroke color="black" weight="19080" joinstyle="miter" endcap="flat"/>
                    <w10:wrap type="none"/>
                  </v:rect>
                  <v:line id="shape_0" from="5688,487" to="6263,4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8,330" to="5831,4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2,330" to="5975,4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76,330" to="6119,4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0,330" to="6263,4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8,487" to="5831,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2,487" to="5975,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76,487" to="6119,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0,487" to="6263,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88;top:964;width:576;height:315">
                  <v:rect id="shape_0" stroked="t" o:allowincell="f" style="position:absolute;left:5688;top:964;width:575;height:314;mso-wrap-style:none;v-text-anchor:middle">
                    <v:imagedata r:id="rId1123" o:detectmouseclick="t"/>
                    <v:stroke color="black" weight="19080" joinstyle="miter" endcap="flat"/>
                    <w10:wrap type="none"/>
                  </v:rect>
                  <v:line id="shape_0" from="5688,1121" to="6263,11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8,964" to="5831,1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2,964" to="5975,1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76,964" to="6119,1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0,964" to="6263,1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8,1121" to="5831,1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2,1121" to="5975,1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76,1121" to="6119,1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0,1121" to="6263,1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150745</wp:posOffset>
                </wp:positionH>
                <wp:positionV relativeFrom="paragraph">
                  <wp:posOffset>-635</wp:posOffset>
                </wp:positionV>
                <wp:extent cx="144780" cy="1013460"/>
                <wp:effectExtent l="10795" t="10160" r="11430" b="127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013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5pt;margin-top:-0.1pt;width:11.35pt;height:79.75pt;flip:y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213860</wp:posOffset>
                </wp:positionH>
                <wp:positionV relativeFrom="paragraph">
                  <wp:posOffset>34925</wp:posOffset>
                </wp:positionV>
                <wp:extent cx="144780" cy="1013460"/>
                <wp:effectExtent l="10795" t="10160" r="11430" b="127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013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8pt;margin-top:2.75pt;width:11.35pt;height:79.75pt;flip:y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Play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508760</wp:posOffset>
                </wp:positionH>
                <wp:positionV relativeFrom="paragraph">
                  <wp:posOffset>91440</wp:posOffset>
                </wp:positionV>
                <wp:extent cx="1645920" cy="822960"/>
                <wp:effectExtent l="9525" t="9525" r="9525" b="9525"/>
                <wp:wrapNone/>
                <wp:docPr id="8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822960"/>
                          <a:chOff x="0" y="0"/>
                          <a:chExt cx="164592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45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2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6320"/>
                                <a:ext cx="164592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152280"/>
                                <a:ext cx="155448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600"/>
                                <a:ext cx="16459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64592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30492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088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82296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720" y="304920"/>
                              <a:ext cx="9144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304920"/>
                              <a:ext cx="9144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04920"/>
                              <a:ext cx="9144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200"/>
                            <a:ext cx="164592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365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2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0840"/>
                                <a:ext cx="1645920" cy="122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122040"/>
                                <a:ext cx="1554480" cy="6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"/>
                                <a:ext cx="1645920" cy="6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645920" cy="122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4372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92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822960" cy="6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720" y="243720"/>
                              <a:ext cx="9144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43720"/>
                              <a:ext cx="9144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43720"/>
                              <a:ext cx="9144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7.2pt;width:129.6pt;height:64.8pt" coordorigin="2376,144" coordsize="2592,1296">
                <v:group id="shape_0" style="position:absolute;left:2376;top:144;width:2592;height:720">
                  <v:group id="shape_0" style="position:absolute;left:2376;top:144;width:2592;height:720">
                    <v:rect id="shape_0" stroked="t" o:allowincell="f" style="position:absolute;left:2376;top:144;width:2591;height:719;mso-wrap-style:none;v-text-anchor:middle">
                      <v:imagedata r:id="rId1126" o:detectmouseclick="t"/>
                      <v:stroke color="black" weight="19080" joinstyle="miter" endcap="flat"/>
                      <w10:wrap type="none"/>
                    </v:rect>
                    <v:line id="shape_0" from="2376,264" to="4967,50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20,384" to="4967,50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6,504" to="4967,6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6,144" to="4967,38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20,624" to="4967,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6,744" to="4967,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6,144" to="3671,26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248,624" to="4391,7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2,624" to="4535,7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6,624" to="4679,7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376;top:864;width:2592;height:576">
                  <v:group id="shape_0" style="position:absolute;left:2376;top:864;width:2592;height:576">
                    <v:rect id="shape_0" stroked="t" o:allowincell="f" style="position:absolute;left:2376;top:864;width:2591;height:575;mso-wrap-style:none;v-text-anchor:middle">
                      <v:imagedata r:id="rId1127" o:detectmouseclick="t"/>
                      <v:stroke color="black" weight="19080" joinstyle="miter" endcap="flat"/>
                      <w10:wrap type="none"/>
                    </v:rect>
                    <v:line id="shape_0" from="2376,960" to="4967,115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20,1056" to="4967,115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6,1152" to="4967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6,864" to="4967,105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20,1248" to="4967,12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6,1344" to="4967,13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6,864" to="3671,95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248,1248" to="4391,13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2,1248" to="4535,13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6,1248" to="4679,13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Berm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417320</wp:posOffset>
                </wp:positionH>
                <wp:positionV relativeFrom="paragraph">
                  <wp:posOffset>109855</wp:posOffset>
                </wp:positionV>
                <wp:extent cx="2011045" cy="640080"/>
                <wp:effectExtent l="10160" t="9525" r="10160" b="9525"/>
                <wp:wrapNone/>
                <wp:docPr id="8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640080"/>
                          <a:chOff x="0" y="0"/>
                          <a:chExt cx="20109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096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112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840"/>
                            <a:ext cx="20109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4" h="86">
                                <a:moveTo>
                                  <a:pt x="0" y="32"/>
                                </a:moveTo>
                                <a:cubicBezTo>
                                  <a:pt x="64" y="36"/>
                                  <a:pt x="128" y="44"/>
                                  <a:pt x="192" y="44"/>
                                </a:cubicBezTo>
                                <a:cubicBezTo>
                                  <a:pt x="355" y="44"/>
                                  <a:pt x="377" y="0"/>
                                  <a:pt x="480" y="68"/>
                                </a:cubicBezTo>
                                <a:cubicBezTo>
                                  <a:pt x="569" y="50"/>
                                  <a:pt x="664" y="15"/>
                                  <a:pt x="744" y="68"/>
                                </a:cubicBezTo>
                                <a:cubicBezTo>
                                  <a:pt x="845" y="57"/>
                                  <a:pt x="863" y="34"/>
                                  <a:pt x="948" y="68"/>
                                </a:cubicBezTo>
                                <a:cubicBezTo>
                                  <a:pt x="1056" y="54"/>
                                  <a:pt x="1045" y="61"/>
                                  <a:pt x="1140" y="80"/>
                                </a:cubicBezTo>
                                <a:cubicBezTo>
                                  <a:pt x="1215" y="43"/>
                                  <a:pt x="1203" y="36"/>
                                  <a:pt x="1284" y="68"/>
                                </a:cubicBezTo>
                                <a:cubicBezTo>
                                  <a:pt x="1349" y="60"/>
                                  <a:pt x="1403" y="52"/>
                                  <a:pt x="1464" y="32"/>
                                </a:cubicBezTo>
                                <a:cubicBezTo>
                                  <a:pt x="1563" y="42"/>
                                  <a:pt x="1693" y="25"/>
                                  <a:pt x="1776" y="80"/>
                                </a:cubicBezTo>
                                <a:cubicBezTo>
                                  <a:pt x="1835" y="68"/>
                                  <a:pt x="1855" y="50"/>
                                  <a:pt x="1908" y="32"/>
                                </a:cubicBezTo>
                                <a:cubicBezTo>
                                  <a:pt x="2020" y="36"/>
                                  <a:pt x="2133" y="29"/>
                                  <a:pt x="2244" y="44"/>
                                </a:cubicBezTo>
                                <a:cubicBezTo>
                                  <a:pt x="2258" y="46"/>
                                  <a:pt x="2254" y="77"/>
                                  <a:pt x="2268" y="80"/>
                                </a:cubicBezTo>
                                <a:cubicBezTo>
                                  <a:pt x="2304" y="86"/>
                                  <a:pt x="2340" y="72"/>
                                  <a:pt x="2376" y="68"/>
                                </a:cubicBezTo>
                                <a:cubicBezTo>
                                  <a:pt x="2549" y="10"/>
                                  <a:pt x="2806" y="48"/>
                                  <a:pt x="2988" y="56"/>
                                </a:cubicBezTo>
                                <a:cubicBezTo>
                                  <a:pt x="3000" y="64"/>
                                  <a:pt x="3024" y="80"/>
                                  <a:pt x="3024" y="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7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74320"/>
                            <a:ext cx="66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365760"/>
                            <a:ext cx="114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74320"/>
                            <a:ext cx="38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74320"/>
                            <a:ext cx="105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"/>
                            <a:ext cx="12452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57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0"/>
                            <a:ext cx="38304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0"/>
                            <a:ext cx="38304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0"/>
                            <a:ext cx="38304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0"/>
                            <a:ext cx="2869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182880"/>
                            <a:ext cx="10533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8.65pt;width:158.35pt;height:50.4pt" coordorigin="2232,173" coordsize="3167,1008">
                <v:rect id="shape_0" stroked="t" o:allowincell="f" style="position:absolute;left:2232;top:173;width:3166;height:1007;mso-wrap-style:none;v-text-anchor:middle">
                  <v:imagedata r:id="rId1129" o:detectmouseclick="t"/>
                  <v:stroke color="black" weight="19080" joinstyle="miter" endcap="flat"/>
                  <w10:wrap type="none"/>
                </v:rect>
                <v:shape id="shape_0" coordsize="3024,86" path="m0,32c64,36,128,44,192,44c355,44,377,0,480,68c569,50,664,15,744,68c845,57,863,34,948,68c1056,54,1045,61,1140,80c1215,43,1203,36,1284,68c1349,60,1403,52,1464,32c1563,42,1693,25,1776,80c1835,68,1855,50,1908,32c2020,36,2133,29,2244,44c2258,46,2254,77,2268,80c2304,86,2340,72,2376,68c2549,10,2806,48,2988,56c3000,64,3024,80,3024,80e" stroked="t" o:allowincell="f" style="position:absolute;left:2232;top:765;width:3166;height:1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232,749" to="3136,7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33,605" to="3587,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87,749" to="5096,7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33,605" to="3135,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40,605" to="5398,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32,317" to="4192,4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32,173" to="3739,31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42,173" to="4644,6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43,173" to="4945,6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45,173" to="5247,6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47,173" to="5398,4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84,461" to="4342,6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Cheni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960120</wp:posOffset>
                </wp:positionH>
                <wp:positionV relativeFrom="paragraph">
                  <wp:posOffset>36830</wp:posOffset>
                </wp:positionV>
                <wp:extent cx="2560320" cy="365760"/>
                <wp:effectExtent l="10160" t="9525" r="10160" b="10160"/>
                <wp:wrapNone/>
                <wp:docPr id="8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365760"/>
                          <a:chOff x="0" y="0"/>
                          <a:chExt cx="2560320" cy="365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1188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144">
                                <a:moveTo>
                                  <a:pt x="0" y="0"/>
                                </a:moveTo>
                                <a:cubicBezTo>
                                  <a:pt x="276" y="72"/>
                                  <a:pt x="552" y="144"/>
                                  <a:pt x="864" y="144"/>
                                </a:cubicBezTo>
                                <a:cubicBezTo>
                                  <a:pt x="1176" y="144"/>
                                  <a:pt x="1524" y="72"/>
                                  <a:pt x="187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1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1371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32">
                                <a:moveTo>
                                  <a:pt x="0" y="432"/>
                                </a:moveTo>
                                <a:cubicBezTo>
                                  <a:pt x="540" y="216"/>
                                  <a:pt x="1080" y="0"/>
                                  <a:pt x="1440" y="0"/>
                                </a:cubicBezTo>
                                <a:cubicBezTo>
                                  <a:pt x="1800" y="0"/>
                                  <a:pt x="2064" y="360"/>
                                  <a:pt x="2160" y="432"/>
                                </a:cubicBezTo>
                              </a:path>
                            </a:pathLst>
                          </a:custGeom>
                          <a:blipFill rotWithShape="0">
                            <a:blip r:embed="rId113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2.9pt;width:201.6pt;height:28.8pt" coordorigin="1512,58" coordsize="4032,576">
                <v:shape id="shape_0" coordsize="1872,144" path="m0,0c276,72,552,144,864,144c1176,144,1524,72,1872,0e" stroked="t" o:allowincell="f" style="position:absolute;left:1512;top:490;width:1871;height:143;mso-wrap-style:none;v-text-anchor:middle">
                  <v:imagedata r:id="rId1132" o:detectmouseclick="t"/>
                  <v:stroke color="black" weight="19080" joinstyle="round" endcap="flat"/>
                  <w10:wrap type="none"/>
                </v:shape>
                <v:shape id="shape_0" coordsize="2160,432" path="m0,432c540,216,1080,0,1440,0c1800,0,2064,360,2160,432e" stroked="t" o:allowincell="f" style="position:absolute;left:3384;top:58;width:2159;height:431;mso-wrap-style:none;v-text-anchor:middle">
                  <v:imagedata r:id="rId1133" o:detectmouseclick="t"/>
                  <v:stroke color="black" weight="19080" joinstyle="round" endcap="flat"/>
                  <w10:wrap type="none"/>
                </v:shape>
                <v:line id="shape_0" from="2232,346" to="2663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</w:t>
      </w:r>
      <w:r>
        <w:rPr>
          <w:b/>
          <w:sz w:val="28"/>
        </w:rPr>
        <w:t>Panta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) Dunas costaner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) Trasplay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880360</wp:posOffset>
                </wp:positionH>
                <wp:positionV relativeFrom="paragraph">
                  <wp:posOffset>126365</wp:posOffset>
                </wp:positionV>
                <wp:extent cx="340360" cy="175260"/>
                <wp:effectExtent l="0" t="8890" r="444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17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95pt" to="253.55pt,23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</w:t>
      </w:r>
      <w:r>
        <w:rPr>
          <w:b/>
          <w:sz w:val="28"/>
        </w:rPr>
        <w:t>Abanico de lavado                          Antidun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2194560" cy="365760"/>
                <wp:effectExtent l="9525" t="10160" r="12065" b="9525"/>
                <wp:wrapNone/>
                <wp:docPr id="8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365760"/>
                          <a:chOff x="0" y="0"/>
                          <a:chExt cx="21945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16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13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0116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13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201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0"/>
                            <a:ext cx="9144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28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3657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2743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2743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6400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2743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0pt;width:172.8pt;height:28.8pt" coordorigin="3528,0" coordsize="3456,576">
                <v:rect id="shape_0" stroked="t" o:allowincell="f" style="position:absolute;left:3528;top:0;width:3167;height:287;mso-wrap-style:none;v-text-anchor:middle">
                  <v:imagedata r:id="rId113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528;top:288;width:3167;height:287;mso-wrap-style:none;v-text-anchor:middle">
                  <v:imagedata r:id="rId1137" o:detectmouseclick="t"/>
                  <v:stroke color="white" weight="19080" joinstyle="miter" endcap="flat"/>
                  <w10:wrap type="none"/>
                </v:rect>
                <v:line id="shape_0" from="3528,288" to="3528,5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8,576" to="6695,5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96,288" to="6696,5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0;width:143;height:575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672,288" to="4391,2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36,288" to="5975,2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64,288" to="6695,2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6,432" to="5111,4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44,432" to="6551,4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6,0" to="4391,1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60,0" to="4391,1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04,0" to="4535,1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36,0" to="5543,1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8,0" to="4679,1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44,144" to="6551,1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8. Del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Conceptos gener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37160</wp:posOffset>
                </wp:positionH>
                <wp:positionV relativeFrom="paragraph">
                  <wp:posOffset>198755</wp:posOffset>
                </wp:positionV>
                <wp:extent cx="4754880" cy="1375410"/>
                <wp:effectExtent l="9525" t="3175" r="10795" b="9525"/>
                <wp:wrapNone/>
                <wp:docPr id="8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75560"/>
                          <a:chOff x="0" y="0"/>
                          <a:chExt cx="4754880" cy="1375560"/>
                        </a:xfrm>
                      </wpg:grpSpPr>
                      <wps:wsp>
                        <wps:cNvSpPr/>
                        <wps:spPr>
                          <a:xfrm>
                            <a:off x="0" y="358920"/>
                            <a:ext cx="4754880" cy="101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8" h="1601">
                                <a:moveTo>
                                  <a:pt x="0" y="0"/>
                                </a:moveTo>
                                <a:cubicBezTo>
                                  <a:pt x="865" y="18"/>
                                  <a:pt x="1730" y="36"/>
                                  <a:pt x="2496" y="107"/>
                                </a:cubicBezTo>
                                <a:cubicBezTo>
                                  <a:pt x="3262" y="178"/>
                                  <a:pt x="4060" y="266"/>
                                  <a:pt x="4598" y="427"/>
                                </a:cubicBezTo>
                                <a:cubicBezTo>
                                  <a:pt x="5136" y="588"/>
                                  <a:pt x="5456" y="947"/>
                                  <a:pt x="5724" y="1073"/>
                                </a:cubicBezTo>
                                <a:cubicBezTo>
                                  <a:pt x="5992" y="1199"/>
                                  <a:pt x="6068" y="1141"/>
                                  <a:pt x="6204" y="1181"/>
                                </a:cubicBezTo>
                                <a:cubicBezTo>
                                  <a:pt x="6340" y="1221"/>
                                  <a:pt x="6326" y="1243"/>
                                  <a:pt x="6540" y="1313"/>
                                </a:cubicBezTo>
                                <a:cubicBezTo>
                                  <a:pt x="6754" y="1383"/>
                                  <a:pt x="7290" y="1541"/>
                                  <a:pt x="7488" y="1601"/>
                                </a:cubicBezTo>
                              </a:path>
                            </a:pathLst>
                          </a:custGeom>
                          <a:blipFill rotWithShape="0">
                            <a:blip r:embed="rId113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50360"/>
                            <a:ext cx="275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7480"/>
                            <a:ext cx="9144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17080"/>
                            <a:ext cx="7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">
                                <a:moveTo>
                                  <a:pt x="0" y="0"/>
                                </a:moveTo>
                                <a:lnTo>
                                  <a:pt x="0" y="28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5040" y="0"/>
                            <a:ext cx="289440" cy="9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434520"/>
                            <a:ext cx="24948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1050">
                                <a:moveTo>
                                  <a:pt x="393" y="0"/>
                                </a:moveTo>
                                <a:lnTo>
                                  <a:pt x="0" y="105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633240"/>
                            <a:ext cx="7632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09">
                                <a:moveTo>
                                  <a:pt x="120" y="0"/>
                                </a:moveTo>
                                <a:lnTo>
                                  <a:pt x="0" y="110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5.65pt;width:374.4pt;height:108.3pt" coordorigin="216,313" coordsize="7488,2166">
                <v:shape id="shape_0" coordsize="7488,1601" path="m0,0c865,18,1730,36,2496,107c3262,178,4060,266,4598,427c5136,588,5456,947,5724,1073c5992,1199,6068,1141,6204,1181c6340,1221,6326,1243,6540,1313c6754,1383,7290,1541,7488,1601e" stroked="t" o:allowincell="f" style="position:absolute;left:216;top:878;width:7487;height:1600;mso-wrap-style:none;v-text-anchor:middle">
                  <v:imagedata r:id="rId1139" o:detectmouseclick="t"/>
                  <v:stroke color="black" weight="19080" joinstyle="round" endcap="flat"/>
                  <w10:wrap type="none"/>
                </v:shape>
                <v:line id="shape_0" from="2975,1022" to="7309,10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4,734" to="4247,116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,288" path="m0,0l0,288e" stroked="t" o:allowincell="f" style="position:absolute;left:2088;top:655;width:0;height:287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line id="shape_0" from="5610,313" to="6065,173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93,1050" path="m393,0l0,1050e" stroked="t" o:allowincell="f" style="position:absolute;left:6504;top:997;width:392;height:1049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120,1109" path="m120,0l0,1109e" stroked="t" o:allowincell="f" style="position:absolute;left:7584;top:1310;width:119;height:1108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</w:t>
      </w:r>
      <w:r>
        <w:rPr>
          <w:b/>
          <w:sz w:val="28"/>
        </w:rPr>
        <w:t>Plataforma deltaica               Talud deltaic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Plataforma subaérea   Plataforma subacuát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Margen delta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</w:t>
      </w:r>
      <w:r>
        <w:rPr>
          <w:b/>
          <w:sz w:val="28"/>
        </w:rPr>
        <w:t>Prodel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Progradación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680210</wp:posOffset>
                </wp:positionH>
                <wp:positionV relativeFrom="paragraph">
                  <wp:posOffset>138430</wp:posOffset>
                </wp:positionV>
                <wp:extent cx="548640" cy="182880"/>
                <wp:effectExtent l="5080" t="8890" r="9525" b="1016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32.3pt;margin-top:10.9pt;width:43.15pt;height:14.35pt;mso-wrap-style:none;v-text-anchor:middle" type="_x0000_t13">
                <v:fill o:detectmouseclick="t" type="solid" color2="#696969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41630</wp:posOffset>
                </wp:positionH>
                <wp:positionV relativeFrom="paragraph">
                  <wp:posOffset>86995</wp:posOffset>
                </wp:positionV>
                <wp:extent cx="3839845" cy="936625"/>
                <wp:effectExtent l="635" t="10160" r="10795" b="635"/>
                <wp:wrapNone/>
                <wp:docPr id="8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760" cy="936720"/>
                          <a:chOff x="0" y="0"/>
                          <a:chExt cx="3839760" cy="936720"/>
                        </a:xfrm>
                      </wpg:grpSpPr>
                      <wps:wsp>
                        <wps:cNvSpPr/>
                        <wps:spPr>
                          <a:xfrm rot="262800">
                            <a:off x="90360" y="131760"/>
                            <a:ext cx="310896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6" h="1296">
                                <a:moveTo>
                                  <a:pt x="0" y="0"/>
                                </a:moveTo>
                                <a:cubicBezTo>
                                  <a:pt x="744" y="60"/>
                                  <a:pt x="1488" y="120"/>
                                  <a:pt x="2016" y="288"/>
                                </a:cubicBezTo>
                                <a:cubicBezTo>
                                  <a:pt x="2544" y="456"/>
                                  <a:pt x="2808" y="840"/>
                                  <a:pt x="3168" y="1008"/>
                                </a:cubicBezTo>
                                <a:cubicBezTo>
                                  <a:pt x="3528" y="1176"/>
                                  <a:pt x="3984" y="1272"/>
                                  <a:pt x="4176" y="129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2800">
                            <a:off x="638280" y="123840"/>
                            <a:ext cx="274320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1296">
                                <a:moveTo>
                                  <a:pt x="0" y="0"/>
                                </a:moveTo>
                                <a:cubicBezTo>
                                  <a:pt x="768" y="12"/>
                                  <a:pt x="1536" y="24"/>
                                  <a:pt x="2016" y="144"/>
                                </a:cubicBezTo>
                                <a:cubicBezTo>
                                  <a:pt x="2496" y="264"/>
                                  <a:pt x="2592" y="552"/>
                                  <a:pt x="2880" y="720"/>
                                </a:cubicBezTo>
                                <a:cubicBezTo>
                                  <a:pt x="3168" y="888"/>
                                  <a:pt x="3504" y="1056"/>
                                  <a:pt x="3744" y="1152"/>
                                </a:cubicBezTo>
                                <a:cubicBezTo>
                                  <a:pt x="3984" y="1248"/>
                                  <a:pt x="4152" y="1272"/>
                                  <a:pt x="4320" y="129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2800">
                            <a:off x="1279080" y="123840"/>
                            <a:ext cx="2423160" cy="7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8" h="1440">
                                <a:moveTo>
                                  <a:pt x="0" y="72"/>
                                </a:moveTo>
                                <a:cubicBezTo>
                                  <a:pt x="540" y="36"/>
                                  <a:pt x="1080" y="0"/>
                                  <a:pt x="1440" y="72"/>
                                </a:cubicBezTo>
                                <a:cubicBezTo>
                                  <a:pt x="1800" y="144"/>
                                  <a:pt x="1920" y="360"/>
                                  <a:pt x="2160" y="504"/>
                                </a:cubicBezTo>
                                <a:cubicBezTo>
                                  <a:pt x="2400" y="648"/>
                                  <a:pt x="2568" y="792"/>
                                  <a:pt x="2880" y="936"/>
                                </a:cubicBezTo>
                                <a:cubicBezTo>
                                  <a:pt x="3192" y="1080"/>
                                  <a:pt x="3816" y="1296"/>
                                  <a:pt x="4032" y="1368"/>
                                </a:cubicBezTo>
                                <a:cubicBezTo>
                                  <a:pt x="4248" y="1440"/>
                                  <a:pt x="4212" y="1404"/>
                                  <a:pt x="4176" y="13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205200"/>
                            <a:ext cx="155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0960" y="66240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8320" y="113760"/>
                            <a:ext cx="91440" cy="822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004400" cy="4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pt;margin-top:6.85pt;width:302.35pt;height:73.8pt" coordorigin="538,137" coordsize="6047,1476">
                <v:shape id="shape_0" coordsize="4176,1296" path="m0,0c744,60,1488,120,2016,288c2544,456,2808,840,3168,1008c3528,1176,3984,1272,4176,1296e" stroked="t" o:allowincell="f" style="position:absolute;left:680;top:344;width:4895;height:971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shape id="shape_0" coordsize="4320,1296" path="m0,0c768,12,1536,24,2016,144c2496,264,2592,552,2880,720c3168,888,3504,1056,3744,1152c3984,1248,4152,1272,4320,1296e" stroked="t" o:allowincell="f" style="position:absolute;left:1543;top:332;width:4319;height:1016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shape id="shape_0" coordsize="4248,1440" path="m0,72c540,36,1080,0,1440,72c1800,144,1920,360,2160,504c2400,648,2568,792,2880,936c3192,1080,3816,1296,4032,1368c4248,1440,4212,1404,4176,1368e" stroked="t" o:allowincell="f" style="position:absolute;left:2552;top:332;width:3815;height:1128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line id="shape_0" from="1689,460" to="4136,4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705,1180" to="5288,118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41;top:316;width:143;height:1295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38,137" to="2119,20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Forma de deltas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Morfología costane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Dirección e intensidad de las ol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Alcance de la mare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Relación entre suministro de sedimentos y transporte po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corrientes marin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Clasificación                               Rí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240280</wp:posOffset>
                </wp:positionH>
                <wp:positionV relativeFrom="paragraph">
                  <wp:posOffset>8890</wp:posOffset>
                </wp:positionV>
                <wp:extent cx="1097280" cy="914400"/>
                <wp:effectExtent l="17145" t="19050" r="17780" b="10160"/>
                <wp:wrapNone/>
                <wp:docPr id="8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914400"/>
                          <a:chOff x="0" y="0"/>
                          <a:chExt cx="1097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6400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0"/>
                            <a:ext cx="2743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457200"/>
                            <a:ext cx="2743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0.7pt;width:86.4pt;height:72pt" coordorigin="3528,14" coordsize="1728,1440">
                <v:shape id="shape_0" fillcolor="white" stroked="t" o:allowincell="f" style="position:absolute;left:3528;top:14;width:1727;height:1439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392,1022" to="4392,14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92,734" to="4823,10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60,734" to="4391,102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801620</wp:posOffset>
                </wp:positionH>
                <wp:positionV relativeFrom="paragraph">
                  <wp:posOffset>15240</wp:posOffset>
                </wp:positionV>
                <wp:extent cx="253365" cy="72390"/>
                <wp:effectExtent l="0" t="15875" r="1905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.2pt" to="240.5pt,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                                </w:t>
      </w:r>
      <w:r>
        <w:rPr>
          <w:b/>
          <w:sz w:val="28"/>
          <w:lang w:val="en-US"/>
        </w:rPr>
        <w:t>Mississippi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005965</wp:posOffset>
                </wp:positionH>
                <wp:positionV relativeFrom="paragraph">
                  <wp:posOffset>130810</wp:posOffset>
                </wp:positionV>
                <wp:extent cx="542925" cy="217170"/>
                <wp:effectExtent l="1905" t="4445" r="0" b="762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0.3pt" to="200.65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091815</wp:posOffset>
                </wp:positionH>
                <wp:positionV relativeFrom="paragraph">
                  <wp:posOffset>130810</wp:posOffset>
                </wp:positionV>
                <wp:extent cx="217170" cy="180975"/>
                <wp:effectExtent l="0" t="3810" r="3175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0.3pt" to="260.5pt,2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</w:t>
      </w:r>
      <w:r>
        <w:rPr>
          <w:b/>
          <w:sz w:val="28"/>
          <w:lang w:val="en-US"/>
        </w:rPr>
        <w:t>Nilo                               Ganges-Brahmaputra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                         </w:t>
      </w:r>
      <w:r>
        <w:rPr>
          <w:b/>
          <w:sz w:val="28"/>
        </w:rPr>
        <w:t>Olas                            Mare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Deltas dominados por rí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1760" distR="114935" simplePos="0" locked="0" layoutInCell="0" allowOverlap="1" relativeHeight="736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2057400" cy="822960"/>
                <wp:effectExtent l="0" t="10160" r="3175" b="10160"/>
                <wp:wrapNone/>
                <wp:docPr id="8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22960"/>
                          <a:chOff x="0" y="0"/>
                          <a:chExt cx="205740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84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296">
                                <a:moveTo>
                                  <a:pt x="480" y="0"/>
                                </a:moveTo>
                                <a:cubicBezTo>
                                  <a:pt x="504" y="96"/>
                                  <a:pt x="528" y="192"/>
                                  <a:pt x="480" y="288"/>
                                </a:cubicBezTo>
                                <a:cubicBezTo>
                                  <a:pt x="432" y="384"/>
                                  <a:pt x="264" y="480"/>
                                  <a:pt x="192" y="576"/>
                                </a:cubicBezTo>
                                <a:cubicBezTo>
                                  <a:pt x="120" y="672"/>
                                  <a:pt x="72" y="792"/>
                                  <a:pt x="48" y="864"/>
                                </a:cubicBezTo>
                                <a:cubicBezTo>
                                  <a:pt x="24" y="936"/>
                                  <a:pt x="0" y="1032"/>
                                  <a:pt x="48" y="1008"/>
                                </a:cubicBezTo>
                                <a:cubicBezTo>
                                  <a:pt x="96" y="984"/>
                                  <a:pt x="249" y="799"/>
                                  <a:pt x="336" y="720"/>
                                </a:cubicBezTo>
                                <a:cubicBezTo>
                                  <a:pt x="423" y="641"/>
                                  <a:pt x="532" y="510"/>
                                  <a:pt x="568" y="535"/>
                                </a:cubicBezTo>
                                <a:cubicBezTo>
                                  <a:pt x="604" y="560"/>
                                  <a:pt x="546" y="766"/>
                                  <a:pt x="555" y="869"/>
                                </a:cubicBezTo>
                                <a:cubicBezTo>
                                  <a:pt x="564" y="972"/>
                                  <a:pt x="589" y="1081"/>
                                  <a:pt x="624" y="1152"/>
                                </a:cubicBezTo>
                                <a:cubicBezTo>
                                  <a:pt x="659" y="1223"/>
                                  <a:pt x="744" y="1296"/>
                                  <a:pt x="768" y="1296"/>
                                </a:cubicBezTo>
                                <a:cubicBezTo>
                                  <a:pt x="792" y="1296"/>
                                  <a:pt x="768" y="1248"/>
                                  <a:pt x="768" y="1152"/>
                                </a:cubicBezTo>
                                <a:cubicBezTo>
                                  <a:pt x="768" y="1056"/>
                                  <a:pt x="755" y="838"/>
                                  <a:pt x="768" y="720"/>
                                </a:cubicBezTo>
                                <a:cubicBezTo>
                                  <a:pt x="781" y="602"/>
                                  <a:pt x="781" y="415"/>
                                  <a:pt x="848" y="442"/>
                                </a:cubicBezTo>
                                <a:cubicBezTo>
                                  <a:pt x="915" y="469"/>
                                  <a:pt x="1101" y="771"/>
                                  <a:pt x="1168" y="882"/>
                                </a:cubicBezTo>
                                <a:cubicBezTo>
                                  <a:pt x="1235" y="993"/>
                                  <a:pt x="1219" y="1112"/>
                                  <a:pt x="1248" y="1109"/>
                                </a:cubicBezTo>
                                <a:cubicBezTo>
                                  <a:pt x="1277" y="1106"/>
                                  <a:pt x="1400" y="1025"/>
                                  <a:pt x="1344" y="864"/>
                                </a:cubicBezTo>
                                <a:cubicBezTo>
                                  <a:pt x="1288" y="703"/>
                                  <a:pt x="984" y="288"/>
                                  <a:pt x="912" y="144"/>
                                </a:cubicBezTo>
                                <a:cubicBezTo>
                                  <a:pt x="840" y="0"/>
                                  <a:pt x="876" y="0"/>
                                  <a:pt x="91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14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86868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1296">
                                <a:moveTo>
                                  <a:pt x="450" y="0"/>
                                </a:moveTo>
                                <a:cubicBezTo>
                                  <a:pt x="434" y="122"/>
                                  <a:pt x="417" y="243"/>
                                  <a:pt x="350" y="365"/>
                                </a:cubicBezTo>
                                <a:cubicBezTo>
                                  <a:pt x="284" y="486"/>
                                  <a:pt x="100" y="587"/>
                                  <a:pt x="50" y="729"/>
                                </a:cubicBezTo>
                                <a:cubicBezTo>
                                  <a:pt x="0" y="871"/>
                                  <a:pt x="0" y="1134"/>
                                  <a:pt x="50" y="1215"/>
                                </a:cubicBezTo>
                                <a:cubicBezTo>
                                  <a:pt x="100" y="1296"/>
                                  <a:pt x="284" y="1256"/>
                                  <a:pt x="350" y="1215"/>
                                </a:cubicBezTo>
                                <a:cubicBezTo>
                                  <a:pt x="417" y="1175"/>
                                  <a:pt x="400" y="972"/>
                                  <a:pt x="450" y="972"/>
                                </a:cubicBezTo>
                                <a:cubicBezTo>
                                  <a:pt x="500" y="972"/>
                                  <a:pt x="579" y="1177"/>
                                  <a:pt x="651" y="1215"/>
                                </a:cubicBezTo>
                                <a:cubicBezTo>
                                  <a:pt x="723" y="1253"/>
                                  <a:pt x="833" y="1242"/>
                                  <a:pt x="883" y="1202"/>
                                </a:cubicBezTo>
                                <a:cubicBezTo>
                                  <a:pt x="933" y="1162"/>
                                  <a:pt x="906" y="1010"/>
                                  <a:pt x="951" y="972"/>
                                </a:cubicBezTo>
                                <a:cubicBezTo>
                                  <a:pt x="996" y="934"/>
                                  <a:pt x="1084" y="992"/>
                                  <a:pt x="1151" y="972"/>
                                </a:cubicBezTo>
                                <a:cubicBezTo>
                                  <a:pt x="1218" y="952"/>
                                  <a:pt x="1335" y="911"/>
                                  <a:pt x="1351" y="851"/>
                                </a:cubicBezTo>
                                <a:cubicBezTo>
                                  <a:pt x="1368" y="790"/>
                                  <a:pt x="1351" y="689"/>
                                  <a:pt x="1251" y="608"/>
                                </a:cubicBezTo>
                                <a:cubicBezTo>
                                  <a:pt x="1151" y="527"/>
                                  <a:pt x="851" y="466"/>
                                  <a:pt x="751" y="365"/>
                                </a:cubicBezTo>
                                <a:cubicBezTo>
                                  <a:pt x="651" y="263"/>
                                  <a:pt x="651" y="132"/>
                                  <a:pt x="651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14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5120"/>
                            <a:ext cx="37836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828">
                                <a:moveTo>
                                  <a:pt x="564" y="0"/>
                                </a:moveTo>
                                <a:cubicBezTo>
                                  <a:pt x="557" y="157"/>
                                  <a:pt x="596" y="232"/>
                                  <a:pt x="504" y="324"/>
                                </a:cubicBezTo>
                                <a:cubicBezTo>
                                  <a:pt x="479" y="400"/>
                                  <a:pt x="355" y="478"/>
                                  <a:pt x="276" y="504"/>
                                </a:cubicBezTo>
                                <a:cubicBezTo>
                                  <a:pt x="244" y="552"/>
                                  <a:pt x="227" y="545"/>
                                  <a:pt x="180" y="576"/>
                                </a:cubicBezTo>
                                <a:cubicBezTo>
                                  <a:pt x="163" y="602"/>
                                  <a:pt x="137" y="622"/>
                                  <a:pt x="120" y="648"/>
                                </a:cubicBezTo>
                                <a:cubicBezTo>
                                  <a:pt x="74" y="718"/>
                                  <a:pt x="153" y="654"/>
                                  <a:pt x="72" y="708"/>
                                </a:cubicBezTo>
                                <a:cubicBezTo>
                                  <a:pt x="57" y="753"/>
                                  <a:pt x="34" y="794"/>
                                  <a:pt x="0" y="82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83600"/>
                            <a:ext cx="4572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88">
                                <a:moveTo>
                                  <a:pt x="18" y="0"/>
                                </a:moveTo>
                                <a:cubicBezTo>
                                  <a:pt x="36" y="55"/>
                                  <a:pt x="36" y="113"/>
                                  <a:pt x="54" y="168"/>
                                </a:cubicBezTo>
                                <a:cubicBezTo>
                                  <a:pt x="57" y="251"/>
                                  <a:pt x="4" y="382"/>
                                  <a:pt x="0" y="504"/>
                                </a:cubicBezTo>
                                <a:cubicBezTo>
                                  <a:pt x="3" y="624"/>
                                  <a:pt x="57" y="808"/>
                                  <a:pt x="72" y="88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34920"/>
                            <a:ext cx="38664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965">
                                <a:moveTo>
                                  <a:pt x="0" y="0"/>
                                </a:moveTo>
                                <a:cubicBezTo>
                                  <a:pt x="4" y="28"/>
                                  <a:pt x="36" y="123"/>
                                  <a:pt x="47" y="149"/>
                                </a:cubicBezTo>
                                <a:cubicBezTo>
                                  <a:pt x="53" y="165"/>
                                  <a:pt x="70" y="175"/>
                                  <a:pt x="83" y="185"/>
                                </a:cubicBezTo>
                                <a:cubicBezTo>
                                  <a:pt x="132" y="223"/>
                                  <a:pt x="184" y="254"/>
                                  <a:pt x="239" y="281"/>
                                </a:cubicBezTo>
                                <a:cubicBezTo>
                                  <a:pt x="247" y="293"/>
                                  <a:pt x="252" y="308"/>
                                  <a:pt x="263" y="317"/>
                                </a:cubicBezTo>
                                <a:cubicBezTo>
                                  <a:pt x="273" y="325"/>
                                  <a:pt x="290" y="320"/>
                                  <a:pt x="299" y="329"/>
                                </a:cubicBezTo>
                                <a:cubicBezTo>
                                  <a:pt x="308" y="338"/>
                                  <a:pt x="303" y="355"/>
                                  <a:pt x="311" y="365"/>
                                </a:cubicBezTo>
                                <a:cubicBezTo>
                                  <a:pt x="320" y="376"/>
                                  <a:pt x="335" y="381"/>
                                  <a:pt x="347" y="389"/>
                                </a:cubicBezTo>
                                <a:cubicBezTo>
                                  <a:pt x="377" y="479"/>
                                  <a:pt x="333" y="371"/>
                                  <a:pt x="395" y="449"/>
                                </a:cubicBezTo>
                                <a:cubicBezTo>
                                  <a:pt x="403" y="459"/>
                                  <a:pt x="401" y="474"/>
                                  <a:pt x="407" y="485"/>
                                </a:cubicBezTo>
                                <a:cubicBezTo>
                                  <a:pt x="413" y="498"/>
                                  <a:pt x="425" y="508"/>
                                  <a:pt x="431" y="521"/>
                                </a:cubicBezTo>
                                <a:cubicBezTo>
                                  <a:pt x="473" y="616"/>
                                  <a:pt x="426" y="574"/>
                                  <a:pt x="491" y="617"/>
                                </a:cubicBezTo>
                                <a:cubicBezTo>
                                  <a:pt x="521" y="706"/>
                                  <a:pt x="569" y="780"/>
                                  <a:pt x="599" y="869"/>
                                </a:cubicBezTo>
                                <a:cubicBezTo>
                                  <a:pt x="609" y="899"/>
                                  <a:pt x="599" y="933"/>
                                  <a:pt x="599" y="96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7560"/>
                            <a:ext cx="20844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996">
                                <a:moveTo>
                                  <a:pt x="328" y="0"/>
                                </a:moveTo>
                                <a:cubicBezTo>
                                  <a:pt x="324" y="84"/>
                                  <a:pt x="323" y="168"/>
                                  <a:pt x="316" y="252"/>
                                </a:cubicBezTo>
                                <a:cubicBezTo>
                                  <a:pt x="311" y="315"/>
                                  <a:pt x="257" y="364"/>
                                  <a:pt x="220" y="408"/>
                                </a:cubicBezTo>
                                <a:cubicBezTo>
                                  <a:pt x="187" y="448"/>
                                  <a:pt x="161" y="491"/>
                                  <a:pt x="124" y="528"/>
                                </a:cubicBezTo>
                                <a:cubicBezTo>
                                  <a:pt x="96" y="611"/>
                                  <a:pt x="127" y="511"/>
                                  <a:pt x="100" y="660"/>
                                </a:cubicBezTo>
                                <a:cubicBezTo>
                                  <a:pt x="92" y="704"/>
                                  <a:pt x="65" y="731"/>
                                  <a:pt x="40" y="768"/>
                                </a:cubicBezTo>
                                <a:cubicBezTo>
                                  <a:pt x="0" y="829"/>
                                  <a:pt x="16" y="939"/>
                                  <a:pt x="16" y="99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90440"/>
                            <a:ext cx="13536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732">
                                <a:moveTo>
                                  <a:pt x="57" y="0"/>
                                </a:moveTo>
                                <a:cubicBezTo>
                                  <a:pt x="59" y="63"/>
                                  <a:pt x="0" y="329"/>
                                  <a:pt x="129" y="372"/>
                                </a:cubicBezTo>
                                <a:cubicBezTo>
                                  <a:pt x="184" y="455"/>
                                  <a:pt x="168" y="417"/>
                                  <a:pt x="189" y="480"/>
                                </a:cubicBezTo>
                                <a:cubicBezTo>
                                  <a:pt x="193" y="552"/>
                                  <a:pt x="194" y="624"/>
                                  <a:pt x="201" y="696"/>
                                </a:cubicBezTo>
                                <a:cubicBezTo>
                                  <a:pt x="202" y="709"/>
                                  <a:pt x="213" y="732"/>
                                  <a:pt x="213" y="73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70640"/>
                            <a:ext cx="3690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23">
                                <a:moveTo>
                                  <a:pt x="0" y="0"/>
                                </a:moveTo>
                                <a:cubicBezTo>
                                  <a:pt x="4" y="20"/>
                                  <a:pt x="58" y="60"/>
                                  <a:pt x="65" y="79"/>
                                </a:cubicBezTo>
                                <a:cubicBezTo>
                                  <a:pt x="87" y="136"/>
                                  <a:pt x="163" y="156"/>
                                  <a:pt x="209" y="187"/>
                                </a:cubicBezTo>
                                <a:cubicBezTo>
                                  <a:pt x="233" y="223"/>
                                  <a:pt x="267" y="254"/>
                                  <a:pt x="281" y="295"/>
                                </a:cubicBezTo>
                                <a:cubicBezTo>
                                  <a:pt x="291" y="324"/>
                                  <a:pt x="294" y="344"/>
                                  <a:pt x="317" y="367"/>
                                </a:cubicBezTo>
                                <a:cubicBezTo>
                                  <a:pt x="327" y="377"/>
                                  <a:pt x="341" y="383"/>
                                  <a:pt x="353" y="391"/>
                                </a:cubicBezTo>
                                <a:cubicBezTo>
                                  <a:pt x="399" y="459"/>
                                  <a:pt x="351" y="403"/>
                                  <a:pt x="413" y="439"/>
                                </a:cubicBezTo>
                                <a:cubicBezTo>
                                  <a:pt x="470" y="472"/>
                                  <a:pt x="508" y="523"/>
                                  <a:pt x="581" y="52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.25pt;width:162pt;height:64.8pt" coordorigin="3600,25" coordsize="3240,1296">
                <v:shape id="shape_0" coordsize="1400,1296" path="m480,0c504,96,528,192,480,288c432,384,264,480,192,576c120,672,72,792,48,864c24,936,0,1032,48,1008c96,984,249,799,336,720c423,641,532,510,568,535c604,560,546,766,555,869c564,972,589,1081,624,1152c659,1223,744,1296,768,1296c792,1296,768,1248,768,1152c768,1056,755,838,768,720c781,602,781,415,848,442c915,469,1101,771,1168,882c1235,993,1219,1112,1248,1109c1277,1106,1400,1025,1344,864c1288,703,984,288,912,144c840,0,876,0,912,0e" stroked="t" o:allowincell="f" style="position:absolute;left:3600;top:25;width:1399;height:1295;mso-wrap-style:none;v-text-anchor:middle">
                  <v:imagedata r:id="rId1142" o:detectmouseclick="t"/>
                  <v:stroke color="black" weight="19080" joinstyle="round" endcap="flat"/>
                  <w10:wrap type="none"/>
                </v:shape>
                <v:shape id="shape_0" coordsize="1368,1296" path="m450,0c434,122,417,243,350,365c284,486,100,587,50,729c0,871,0,1134,50,1215c100,1296,284,1256,350,1215c417,1175,400,972,450,972c500,972,579,1177,651,1215c723,1253,833,1242,883,1202c933,1162,906,1010,951,972c996,934,1084,992,1151,972c1218,952,1335,911,1351,851c1368,790,1351,689,1251,608c1151,527,851,466,751,365c651,263,651,132,651,0e" stroked="t" o:allowincell="f" style="position:absolute;left:5472;top:25;width:1367;height:1295;mso-wrap-style:none;v-text-anchor:middle">
                  <v:imagedata r:id="rId1143" o:detectmouseclick="t"/>
                  <v:stroke color="black" weight="19080" joinstyle="round" endcap="flat"/>
                  <w10:wrap type="none"/>
                </v:shape>
                <v:shape id="shape_0" coordsize="596,828" path="m564,0c557,157,596,232,504,324c479,400,355,478,276,504c244,552,227,545,180,576c163,602,137,622,120,648c74,718,153,654,72,708c57,753,34,794,0,828e" stroked="t" o:allowincell="f" style="position:absolute;left:3708;top:49;width:595;height:82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2,888" path="m18,0c36,55,36,113,54,168c57,251,4,382,0,504c3,624,57,808,72,888e" stroked="t" o:allowincell="f" style="position:absolute;left:4242;top:314;width:71;height:88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09,965" path="m0,0c4,28,36,123,47,149c53,165,70,175,83,185c132,223,184,254,239,281c247,293,252,308,263,317c273,325,290,320,299,329c308,338,303,355,311,365c320,376,335,381,347,389c377,479,333,371,395,449c403,459,401,474,407,485c413,498,425,508,431,521c473,616,426,574,491,617c521,706,569,780,599,869c609,899,599,933,599,965e" stroked="t" o:allowincell="f" style="position:absolute;left:4261;top:80;width:608;height:96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28,996" path="m328,0c324,84,323,168,316,252c311,315,257,364,220,408c187,448,161,491,124,528c96,611,127,511,100,660c92,704,65,731,40,768c0,829,16,939,16,996e" stroked="t" o:allowincell="f" style="position:absolute;left:5684;top:37;width:327;height:99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13,732" path="m57,0c59,63,0,329,129,372c184,455,168,417,189,480c193,552,194,624,201,696c202,709,213,732,213,732e" stroked="t" o:allowincell="f" style="position:absolute;left:5967;top:325;width:212;height:73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81,523" path="m0,0c4,20,58,60,65,79c87,136,163,156,209,187c233,223,267,254,281,295c291,324,294,344,317,367c327,377,341,383,353,391c399,459,351,403,413,439c470,472,508,523,581,523e" stroked="t" o:allowincell="f" style="position:absolute;left:5995;top:294;width:580;height:52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777240</wp:posOffset>
                </wp:positionH>
                <wp:positionV relativeFrom="paragraph">
                  <wp:posOffset>155575</wp:posOffset>
                </wp:positionV>
                <wp:extent cx="1097280" cy="457200"/>
                <wp:effectExtent l="9525" t="9525" r="10160" b="10160"/>
                <wp:wrapNone/>
                <wp:docPr id="8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457200"/>
                          <a:chOff x="0" y="0"/>
                          <a:chExt cx="1097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720">
                                <a:moveTo>
                                  <a:pt x="0" y="0"/>
                                </a:moveTo>
                                <a:cubicBezTo>
                                  <a:pt x="252" y="24"/>
                                  <a:pt x="504" y="48"/>
                                  <a:pt x="720" y="144"/>
                                </a:cubicBezTo>
                                <a:cubicBezTo>
                                  <a:pt x="936" y="240"/>
                                  <a:pt x="1128" y="480"/>
                                  <a:pt x="1296" y="576"/>
                                </a:cubicBezTo>
                                <a:cubicBezTo>
                                  <a:pt x="1464" y="672"/>
                                  <a:pt x="1596" y="696"/>
                                  <a:pt x="1728" y="7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6400">
                            <a:off x="640440" y="182880"/>
                            <a:ext cx="182880" cy="9144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2.25pt;width:86.4pt;height:36pt" coordorigin="1224,245" coordsize="1728,720">
                <v:shape id="shape_0" coordsize="1728,720" path="m0,0c252,24,504,48,720,144c936,240,1128,480,1296,576c1464,672,1596,696,1728,720e" stroked="t" o:allowincell="f" style="position:absolute;left:1224;top:245;width:1727;height:7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944,389" to="2951,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#969696" stroked="t" o:allowincell="f" style="position:absolute;left:2232;top:533;width:287;height:143;mso-wrap-style:none;v-text-anchor:middle;rotation:41" type="_x0000_t13">
                  <v:fill o:detectmouseclick="t" type="solid" color2="#696969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Pata de pájaro     Lobulos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2150745</wp:posOffset>
                </wp:positionH>
                <wp:positionV relativeFrom="paragraph">
                  <wp:posOffset>173990</wp:posOffset>
                </wp:positionV>
                <wp:extent cx="1845945" cy="1113155"/>
                <wp:effectExtent l="2540" t="0" r="1905" b="4445"/>
                <wp:wrapNone/>
                <wp:docPr id="8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113120"/>
                          <a:chOff x="0" y="0"/>
                          <a:chExt cx="1846080" cy="1113120"/>
                        </a:xfrm>
                      </wpg:grpSpPr>
                      <wpg:grpSp>
                        <wpg:cNvGrpSpPr/>
                        <wpg:grpSpPr>
                          <a:xfrm>
                            <a:off x="128160" y="0"/>
                            <a:ext cx="1677600" cy="98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77600" cy="98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1400"/>
                                <a:ext cx="167760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2" h="1489">
                                    <a:moveTo>
                                      <a:pt x="875" y="19"/>
                                    </a:moveTo>
                                    <a:cubicBezTo>
                                      <a:pt x="782" y="145"/>
                                      <a:pt x="711" y="252"/>
                                      <a:pt x="569" y="400"/>
                                    </a:cubicBezTo>
                                    <a:cubicBezTo>
                                      <a:pt x="427" y="548"/>
                                      <a:pt x="48" y="743"/>
                                      <a:pt x="24" y="907"/>
                                    </a:cubicBezTo>
                                    <a:cubicBezTo>
                                      <a:pt x="0" y="1071"/>
                                      <a:pt x="406" y="1378"/>
                                      <a:pt x="424" y="1387"/>
                                    </a:cubicBezTo>
                                    <a:cubicBezTo>
                                      <a:pt x="442" y="1396"/>
                                      <a:pt x="138" y="1000"/>
                                      <a:pt x="131" y="960"/>
                                    </a:cubicBezTo>
                                    <a:cubicBezTo>
                                      <a:pt x="124" y="920"/>
                                      <a:pt x="232" y="1071"/>
                                      <a:pt x="381" y="1147"/>
                                    </a:cubicBezTo>
                                    <a:cubicBezTo>
                                      <a:pt x="530" y="1223"/>
                                      <a:pt x="779" y="1376"/>
                                      <a:pt x="1024" y="1414"/>
                                    </a:cubicBezTo>
                                    <a:cubicBezTo>
                                      <a:pt x="1269" y="1452"/>
                                      <a:pt x="1618" y="1414"/>
                                      <a:pt x="1851" y="1374"/>
                                    </a:cubicBezTo>
                                    <a:cubicBezTo>
                                      <a:pt x="2084" y="1334"/>
                                      <a:pt x="2397" y="1159"/>
                                      <a:pt x="2424" y="1174"/>
                                    </a:cubicBezTo>
                                    <a:cubicBezTo>
                                      <a:pt x="2451" y="1189"/>
                                      <a:pt x="1993" y="1489"/>
                                      <a:pt x="2011" y="1467"/>
                                    </a:cubicBezTo>
                                    <a:cubicBezTo>
                                      <a:pt x="2029" y="1445"/>
                                      <a:pt x="2642" y="1284"/>
                                      <a:pt x="2531" y="1040"/>
                                    </a:cubicBezTo>
                                    <a:cubicBezTo>
                                      <a:pt x="2420" y="796"/>
                                      <a:pt x="1591" y="217"/>
                                      <a:pt x="134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14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83000">
                                <a:off x="172800" y="605160"/>
                                <a:ext cx="608400" cy="23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432">
                                    <a:moveTo>
                                      <a:pt x="0" y="0"/>
                                    </a:moveTo>
                                    <a:cubicBezTo>
                                      <a:pt x="180" y="108"/>
                                      <a:pt x="360" y="216"/>
                                      <a:pt x="576" y="288"/>
                                    </a:cubicBezTo>
                                    <a:cubicBezTo>
                                      <a:pt x="792" y="360"/>
                                      <a:pt x="1044" y="396"/>
                                      <a:pt x="1296" y="43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83000">
                                <a:off x="850680" y="660240"/>
                                <a:ext cx="608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336">
                                    <a:moveTo>
                                      <a:pt x="0" y="288"/>
                                    </a:moveTo>
                                    <a:cubicBezTo>
                                      <a:pt x="252" y="312"/>
                                      <a:pt x="504" y="336"/>
                                      <a:pt x="720" y="288"/>
                                    </a:cubicBezTo>
                                    <a:cubicBezTo>
                                      <a:pt x="936" y="240"/>
                                      <a:pt x="1116" y="120"/>
                                      <a:pt x="129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83000">
                                <a:off x="237960" y="523440"/>
                                <a:ext cx="675720" cy="23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432">
                                    <a:moveTo>
                                      <a:pt x="0" y="0"/>
                                    </a:moveTo>
                                    <a:cubicBezTo>
                                      <a:pt x="96" y="108"/>
                                      <a:pt x="192" y="216"/>
                                      <a:pt x="432" y="288"/>
                                    </a:cubicBezTo>
                                    <a:cubicBezTo>
                                      <a:pt x="672" y="360"/>
                                      <a:pt x="1056" y="396"/>
                                      <a:pt x="1440" y="43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83000">
                                <a:off x="983160" y="581400"/>
                                <a:ext cx="40500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336">
                                    <a:moveTo>
                                      <a:pt x="0" y="288"/>
                                    </a:moveTo>
                                    <a:cubicBezTo>
                                      <a:pt x="144" y="312"/>
                                      <a:pt x="288" y="336"/>
                                      <a:pt x="432" y="288"/>
                                    </a:cubicBezTo>
                                    <a:cubicBezTo>
                                      <a:pt x="576" y="240"/>
                                      <a:pt x="792" y="24"/>
                                      <a:pt x="864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83000">
                                <a:off x="440640" y="593280"/>
                                <a:ext cx="81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8" h="168">
                                    <a:moveTo>
                                      <a:pt x="1728" y="0"/>
                                    </a:moveTo>
                                    <a:cubicBezTo>
                                      <a:pt x="1608" y="60"/>
                                      <a:pt x="1488" y="120"/>
                                      <a:pt x="1296" y="144"/>
                                    </a:cubicBezTo>
                                    <a:cubicBezTo>
                                      <a:pt x="1104" y="168"/>
                                      <a:pt x="792" y="168"/>
                                      <a:pt x="576" y="144"/>
                                    </a:cubicBezTo>
                                    <a:cubicBezTo>
                                      <a:pt x="360" y="120"/>
                                      <a:pt x="180" y="6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83000">
                                <a:off x="343080" y="67680"/>
                                <a:ext cx="37836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368">
                                    <a:moveTo>
                                      <a:pt x="792" y="0"/>
                                    </a:moveTo>
                                    <a:cubicBezTo>
                                      <a:pt x="784" y="91"/>
                                      <a:pt x="806" y="151"/>
                                      <a:pt x="720" y="180"/>
                                    </a:cubicBezTo>
                                    <a:cubicBezTo>
                                      <a:pt x="657" y="368"/>
                                      <a:pt x="744" y="89"/>
                                      <a:pt x="684" y="408"/>
                                    </a:cubicBezTo>
                                    <a:cubicBezTo>
                                      <a:pt x="676" y="450"/>
                                      <a:pt x="588" y="492"/>
                                      <a:pt x="588" y="492"/>
                                    </a:cubicBezTo>
                                    <a:cubicBezTo>
                                      <a:pt x="580" y="517"/>
                                      <a:pt x="557" y="538"/>
                                      <a:pt x="552" y="564"/>
                                    </a:cubicBezTo>
                                    <a:cubicBezTo>
                                      <a:pt x="542" y="615"/>
                                      <a:pt x="546" y="668"/>
                                      <a:pt x="540" y="720"/>
                                    </a:cubicBezTo>
                                    <a:cubicBezTo>
                                      <a:pt x="535" y="759"/>
                                      <a:pt x="456" y="804"/>
                                      <a:pt x="456" y="804"/>
                                    </a:cubicBezTo>
                                    <a:cubicBezTo>
                                      <a:pt x="448" y="816"/>
                                      <a:pt x="443" y="831"/>
                                      <a:pt x="432" y="840"/>
                                    </a:cubicBezTo>
                                    <a:cubicBezTo>
                                      <a:pt x="422" y="848"/>
                                      <a:pt x="405" y="843"/>
                                      <a:pt x="396" y="852"/>
                                    </a:cubicBezTo>
                                    <a:cubicBezTo>
                                      <a:pt x="332" y="916"/>
                                      <a:pt x="444" y="868"/>
                                      <a:pt x="348" y="900"/>
                                    </a:cubicBezTo>
                                    <a:cubicBezTo>
                                      <a:pt x="304" y="1031"/>
                                      <a:pt x="374" y="832"/>
                                      <a:pt x="312" y="972"/>
                                    </a:cubicBezTo>
                                    <a:cubicBezTo>
                                      <a:pt x="246" y="1121"/>
                                      <a:pt x="340" y="966"/>
                                      <a:pt x="240" y="1116"/>
                                    </a:cubicBezTo>
                                    <a:cubicBezTo>
                                      <a:pt x="232" y="1128"/>
                                      <a:pt x="215" y="1131"/>
                                      <a:pt x="204" y="1140"/>
                                    </a:cubicBezTo>
                                    <a:cubicBezTo>
                                      <a:pt x="191" y="1151"/>
                                      <a:pt x="181" y="1166"/>
                                      <a:pt x="168" y="1176"/>
                                    </a:cubicBezTo>
                                    <a:cubicBezTo>
                                      <a:pt x="145" y="1194"/>
                                      <a:pt x="96" y="1224"/>
                                      <a:pt x="96" y="1224"/>
                                    </a:cubicBezTo>
                                    <a:cubicBezTo>
                                      <a:pt x="84" y="1243"/>
                                      <a:pt x="42" y="1305"/>
                                      <a:pt x="24" y="1332"/>
                                    </a:cubicBezTo>
                                    <a:cubicBezTo>
                                      <a:pt x="16" y="1344"/>
                                      <a:pt x="0" y="1368"/>
                                      <a:pt x="0" y="136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83000">
                                <a:off x="755280" y="10440"/>
                                <a:ext cx="636840" cy="8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1541">
                                    <a:moveTo>
                                      <a:pt x="0" y="0"/>
                                    </a:moveTo>
                                    <a:cubicBezTo>
                                      <a:pt x="4" y="24"/>
                                      <a:pt x="17" y="149"/>
                                      <a:pt x="36" y="168"/>
                                    </a:cubicBezTo>
                                    <a:cubicBezTo>
                                      <a:pt x="56" y="188"/>
                                      <a:pt x="108" y="216"/>
                                      <a:pt x="108" y="216"/>
                                    </a:cubicBezTo>
                                    <a:cubicBezTo>
                                      <a:pt x="116" y="240"/>
                                      <a:pt x="124" y="264"/>
                                      <a:pt x="132" y="288"/>
                                    </a:cubicBezTo>
                                    <a:cubicBezTo>
                                      <a:pt x="136" y="300"/>
                                      <a:pt x="140" y="312"/>
                                      <a:pt x="144" y="324"/>
                                    </a:cubicBezTo>
                                    <a:cubicBezTo>
                                      <a:pt x="148" y="336"/>
                                      <a:pt x="156" y="360"/>
                                      <a:pt x="156" y="360"/>
                                    </a:cubicBezTo>
                                    <a:cubicBezTo>
                                      <a:pt x="159" y="381"/>
                                      <a:pt x="162" y="460"/>
                                      <a:pt x="180" y="492"/>
                                    </a:cubicBezTo>
                                    <a:cubicBezTo>
                                      <a:pt x="246" y="611"/>
                                      <a:pt x="421" y="697"/>
                                      <a:pt x="540" y="756"/>
                                    </a:cubicBezTo>
                                    <a:cubicBezTo>
                                      <a:pt x="548" y="768"/>
                                      <a:pt x="553" y="783"/>
                                      <a:pt x="564" y="792"/>
                                    </a:cubicBezTo>
                                    <a:cubicBezTo>
                                      <a:pt x="586" y="811"/>
                                      <a:pt x="636" y="840"/>
                                      <a:pt x="636" y="840"/>
                                    </a:cubicBezTo>
                                    <a:cubicBezTo>
                                      <a:pt x="705" y="943"/>
                                      <a:pt x="796" y="947"/>
                                      <a:pt x="912" y="960"/>
                                    </a:cubicBezTo>
                                    <a:cubicBezTo>
                                      <a:pt x="957" y="994"/>
                                      <a:pt x="981" y="1029"/>
                                      <a:pt x="1020" y="1068"/>
                                    </a:cubicBezTo>
                                    <a:cubicBezTo>
                                      <a:pt x="1024" y="1080"/>
                                      <a:pt x="1025" y="1093"/>
                                      <a:pt x="1032" y="1104"/>
                                    </a:cubicBezTo>
                                    <a:cubicBezTo>
                                      <a:pt x="1041" y="1118"/>
                                      <a:pt x="1062" y="1124"/>
                                      <a:pt x="1068" y="1140"/>
                                    </a:cubicBezTo>
                                    <a:cubicBezTo>
                                      <a:pt x="1081" y="1174"/>
                                      <a:pt x="1077" y="1260"/>
                                      <a:pt x="1092" y="1296"/>
                                    </a:cubicBezTo>
                                    <a:cubicBezTo>
                                      <a:pt x="1115" y="1351"/>
                                      <a:pt x="1146" y="1398"/>
                                      <a:pt x="1200" y="1416"/>
                                    </a:cubicBezTo>
                                    <a:cubicBezTo>
                                      <a:pt x="1269" y="1519"/>
                                      <a:pt x="1177" y="1398"/>
                                      <a:pt x="1260" y="1464"/>
                                    </a:cubicBezTo>
                                    <a:cubicBezTo>
                                      <a:pt x="1357" y="1541"/>
                                      <a:pt x="1229" y="1473"/>
                                      <a:pt x="1308" y="1512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83000">
                                <a:off x="788040" y="281160"/>
                                <a:ext cx="457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1176">
                                    <a:moveTo>
                                      <a:pt x="97" y="0"/>
                                    </a:moveTo>
                                    <a:cubicBezTo>
                                      <a:pt x="96" y="10"/>
                                      <a:pt x="97" y="137"/>
                                      <a:pt x="73" y="180"/>
                                    </a:cubicBezTo>
                                    <a:cubicBezTo>
                                      <a:pt x="59" y="205"/>
                                      <a:pt x="41" y="228"/>
                                      <a:pt x="25" y="252"/>
                                    </a:cubicBezTo>
                                    <a:cubicBezTo>
                                      <a:pt x="17" y="264"/>
                                      <a:pt x="1" y="288"/>
                                      <a:pt x="1" y="288"/>
                                    </a:cubicBezTo>
                                    <a:cubicBezTo>
                                      <a:pt x="5" y="344"/>
                                      <a:pt x="0" y="401"/>
                                      <a:pt x="13" y="456"/>
                                    </a:cubicBezTo>
                                    <a:cubicBezTo>
                                      <a:pt x="17" y="473"/>
                                      <a:pt x="40" y="478"/>
                                      <a:pt x="49" y="492"/>
                                    </a:cubicBezTo>
                                    <a:cubicBezTo>
                                      <a:pt x="68" y="521"/>
                                      <a:pt x="86" y="567"/>
                                      <a:pt x="97" y="600"/>
                                    </a:cubicBezTo>
                                    <a:cubicBezTo>
                                      <a:pt x="92" y="677"/>
                                      <a:pt x="94" y="763"/>
                                      <a:pt x="73" y="840"/>
                                    </a:cubicBezTo>
                                    <a:cubicBezTo>
                                      <a:pt x="64" y="872"/>
                                      <a:pt x="25" y="946"/>
                                      <a:pt x="25" y="984"/>
                                    </a:cubicBezTo>
                                    <a:cubicBezTo>
                                      <a:pt x="25" y="1048"/>
                                      <a:pt x="25" y="1112"/>
                                      <a:pt x="25" y="1176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7320" y="468000"/>
                              <a:ext cx="8208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36">
                                  <a:moveTo>
                                    <a:pt x="128" y="0"/>
                                  </a:moveTo>
                                  <a:cubicBezTo>
                                    <a:pt x="124" y="48"/>
                                    <a:pt x="129" y="98"/>
                                    <a:pt x="116" y="144"/>
                                  </a:cubicBezTo>
                                  <a:cubicBezTo>
                                    <a:pt x="112" y="158"/>
                                    <a:pt x="90" y="158"/>
                                    <a:pt x="80" y="168"/>
                                  </a:cubicBezTo>
                                  <a:cubicBezTo>
                                    <a:pt x="0" y="248"/>
                                    <a:pt x="116" y="164"/>
                                    <a:pt x="20" y="228"/>
                                  </a:cubicBezTo>
                                  <a:cubicBezTo>
                                    <a:pt x="24" y="284"/>
                                    <a:pt x="25" y="340"/>
                                    <a:pt x="32" y="396"/>
                                  </a:cubicBezTo>
                                  <a:cubicBezTo>
                                    <a:pt x="37" y="441"/>
                                    <a:pt x="50" y="427"/>
                                    <a:pt x="68" y="468"/>
                                  </a:cubicBezTo>
                                  <a:cubicBezTo>
                                    <a:pt x="102" y="545"/>
                                    <a:pt x="92" y="547"/>
                                    <a:pt x="92" y="636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376560"/>
                              <a:ext cx="45720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492">
                                  <a:moveTo>
                                    <a:pt x="720" y="0"/>
                                  </a:moveTo>
                                  <a:cubicBezTo>
                                    <a:pt x="712" y="24"/>
                                    <a:pt x="705" y="55"/>
                                    <a:pt x="684" y="72"/>
                                  </a:cubicBezTo>
                                  <a:cubicBezTo>
                                    <a:pt x="674" y="80"/>
                                    <a:pt x="659" y="78"/>
                                    <a:pt x="648" y="84"/>
                                  </a:cubicBezTo>
                                  <a:cubicBezTo>
                                    <a:pt x="635" y="90"/>
                                    <a:pt x="626" y="103"/>
                                    <a:pt x="612" y="108"/>
                                  </a:cubicBezTo>
                                  <a:cubicBezTo>
                                    <a:pt x="562" y="125"/>
                                    <a:pt x="507" y="127"/>
                                    <a:pt x="456" y="144"/>
                                  </a:cubicBezTo>
                                  <a:cubicBezTo>
                                    <a:pt x="444" y="180"/>
                                    <a:pt x="432" y="216"/>
                                    <a:pt x="420" y="252"/>
                                  </a:cubicBezTo>
                                  <a:cubicBezTo>
                                    <a:pt x="415" y="266"/>
                                    <a:pt x="397" y="270"/>
                                    <a:pt x="384" y="276"/>
                                  </a:cubicBezTo>
                                  <a:cubicBezTo>
                                    <a:pt x="317" y="306"/>
                                    <a:pt x="292" y="303"/>
                                    <a:pt x="216" y="312"/>
                                  </a:cubicBezTo>
                                  <a:cubicBezTo>
                                    <a:pt x="204" y="316"/>
                                    <a:pt x="191" y="318"/>
                                    <a:pt x="180" y="324"/>
                                  </a:cubicBezTo>
                                  <a:cubicBezTo>
                                    <a:pt x="155" y="338"/>
                                    <a:pt x="108" y="372"/>
                                    <a:pt x="108" y="372"/>
                                  </a:cubicBezTo>
                                  <a:cubicBezTo>
                                    <a:pt x="46" y="464"/>
                                    <a:pt x="67" y="425"/>
                                    <a:pt x="0" y="49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812160"/>
                            <a:ext cx="638280" cy="16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6280" y="912600"/>
                            <a:ext cx="21708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560" y="623520"/>
                            <a:ext cx="4345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966600"/>
                            <a:ext cx="75384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231">
                                <a:moveTo>
                                  <a:pt x="56" y="32"/>
                                </a:moveTo>
                                <a:cubicBezTo>
                                  <a:pt x="112" y="13"/>
                                  <a:pt x="521" y="89"/>
                                  <a:pt x="707" y="87"/>
                                </a:cubicBezTo>
                                <a:cubicBezTo>
                                  <a:pt x="893" y="85"/>
                                  <a:pt x="1159" y="0"/>
                                  <a:pt x="1173" y="19"/>
                                </a:cubicBezTo>
                                <a:cubicBezTo>
                                  <a:pt x="1187" y="38"/>
                                  <a:pt x="922" y="171"/>
                                  <a:pt x="789" y="201"/>
                                </a:cubicBezTo>
                                <a:cubicBezTo>
                                  <a:pt x="656" y="231"/>
                                  <a:pt x="480" y="229"/>
                                  <a:pt x="373" y="201"/>
                                </a:cubicBezTo>
                                <a:cubicBezTo>
                                  <a:pt x="266" y="173"/>
                                  <a:pt x="0" y="51"/>
                                  <a:pt x="56" y="3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14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14.5pt;width:145.3pt;height:86.85pt" coordorigin="3387,290" coordsize="2906,1737">
                <v:group id="shape_0" style="position:absolute;left:3589;top:290;width:2642;height:1538">
                  <v:group id="shape_0" style="position:absolute;left:3589;top:290;width:2642;height:1538">
                    <v:shape id="shape_0" coordsize="2642,1489" path="m875,19c782,145,711,252,569,400c427,548,48,743,24,907c0,1071,406,1378,424,1387c442,1396,138,1000,131,960c124,920,232,1071,381,1147c530,1223,779,1376,1024,1414c1269,1452,1618,1414,1851,1374c2084,1334,2397,1159,2424,1174c2451,1189,1993,1489,2011,1467c2029,1445,2642,1284,2531,1040c2420,796,1591,217,1344,0e" stroked="t" o:allowincell="f" style="position:absolute;left:3589;top:339;width:2641;height:1488;mso-wrap-style:none;v-text-anchor:middle">
                      <v:imagedata r:id="rId1146" o:detectmouseclick="t"/>
                      <v:stroke color="black" weight="19080" joinstyle="round" endcap="flat"/>
                      <w10:wrap type="none"/>
                    </v:shape>
                    <v:shape id="shape_0" coordsize="1296,432" path="m0,0c180,108,360,216,576,288c792,360,1044,396,1296,432e" stroked="t" o:allowincell="f" style="position:absolute;left:3861;top:1227;width:957;height:369;mso-wrap-style:none;v-text-anchor:middle;rotation:358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  <v:shape id="shape_0" coordsize="1296,336" path="m0,288c252,312,504,336,720,288c936,240,1116,120,1296,0e" stroked="t" o:allowincell="f" style="position:absolute;left:4928;top:1314;width:957;height:287;mso-wrap-style:none;v-text-anchor:middle;rotation:358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  <v:shape id="shape_0" coordsize="1440,432" path="m0,0c96,108,192,216,432,288c672,360,1056,396,1440,432e" stroked="t" o:allowincell="f" style="position:absolute;left:3963;top:1098;width:1063;height:369;mso-wrap-style:none;v-text-anchor:middle;rotation:358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  <v:shape id="shape_0" coordsize="864,336" path="m0,288c144,312,288,336,432,288c576,240,792,24,864,0e" stroked="t" o:allowincell="f" style="position:absolute;left:5137;top:1189;width:637;height:246;mso-wrap-style:none;v-text-anchor:middle;rotation:358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  <v:shape id="shape_0" coordsize="1728,168" path="m1728,0c1608,60,1488,120,1296,144c1104,168,792,168,576,144c360,120,180,60,0,0e" stroked="t" o:allowincell="f" style="position:absolute;left:4283;top:1208;width:1277;height:143;mso-wrap-style:none;v-text-anchor:middle;rotation:358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  <v:shape id="shape_0" coordsize="806,1368" path="m792,0c784,91,806,151,720,180c657,368,744,89,684,408c676,450,588,492,588,492c580,517,557,538,552,564c542,615,546,668,540,720c535,759,456,804,456,804c448,816,443,831,432,840c422,848,405,843,396,852c332,916,444,868,348,900c304,1031,374,832,312,972c246,1121,340,966,240,1116c232,1128,215,1131,204,1140c191,1151,181,1166,168,1176c145,1194,96,1224,96,1224c84,1243,42,1305,24,1332c16,1344,0,1368,0,1368e" stroked="t" o:allowincell="f" style="position:absolute;left:4129;top:380;width:595;height:1171;mso-wrap-style:none;v-text-anchor:middle;rotation:358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coordsize="1357,1541" path="m0,0c4,24,17,149,36,168c56,188,108,216,108,216c116,240,124,264,132,288c136,300,140,312,144,324c148,336,156,360,156,360c159,381,162,460,180,492c246,611,421,697,540,756c548,768,553,783,564,792c586,811,636,840,636,840c705,943,796,947,912,960c957,994,981,1029,1020,1068c1024,1080,1025,1093,1032,1104c1041,1118,1062,1124,1068,1140c1081,1174,1077,1260,1092,1296c1115,1351,1146,1398,1200,1416c1269,1519,1177,1398,1260,1464c1357,1541,1229,1473,1308,1512e" stroked="t" o:allowincell="f" style="position:absolute;left:4778;top:290;width:1002;height:1320;mso-wrap-style:none;v-text-anchor:middle;rotation:358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coordsize="97,1176" path="m97,0c96,10,97,137,73,180c59,205,41,228,25,252c17,264,1,288,1,288c5,344,0,401,13,456c17,473,40,478,49,492c68,521,86,567,97,600c92,677,94,763,73,840c64,872,25,946,25,984c25,1048,25,1112,25,1176e" stroked="t" o:allowincell="f" style="position:absolute;left:4830;top:716;width:71;height:1007;mso-wrap-style:none;v-text-anchor:middle;rotation:358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  <v:shape id="shape_0" coordsize="129,636" path="m128,0c124,48,129,98,116,144c112,158,90,158,80,168c0,248,116,164,20,228c24,284,25,340,32,396c37,441,50,427,68,468c102,545,92,547,92,636e" stroked="t" o:allowincell="f" style="position:absolute;left:5112;top:1011;width:128;height:635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720,492" path="m720,0c712,24,705,55,684,72c674,80,659,78,648,84c635,90,626,103,612,108c562,125,507,127,456,144c444,180,432,216,420,252c415,266,397,270,384,276c317,306,292,303,216,312c204,316,191,318,180,324c155,338,108,372,108,372c46,464,67,425,0,492e" stroked="t" o:allowincell="f" style="position:absolute;left:3816;top:867;width:719;height:49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line id="shape_0" from="3387,1553" to="4391,181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38,1711" to="6179,1881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610,1256" to="6293,136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87,231" path="m56,32c112,13,521,89,707,87c893,85,1159,0,1173,19c1187,38,922,171,789,201c656,231,480,229,373,201c266,173,0,51,56,32xe" stroked="t" o:allowincell="f" style="position:absolute;left:4227;top:1796;width:1186;height:230;mso-wrap-style:none;v-text-anchor:middle">
                  <v:imagedata r:id="rId1147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Deltas dominados por ol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Can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distributari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Crestas de playa                                        Barre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2377440" cy="1097280"/>
                <wp:effectExtent l="9525" t="9525" r="10160" b="0"/>
                <wp:wrapNone/>
                <wp:docPr id="8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097280"/>
                          <a:chOff x="0" y="0"/>
                          <a:chExt cx="237744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056">
                                <a:moveTo>
                                  <a:pt x="2016" y="0"/>
                                </a:moveTo>
                                <a:cubicBezTo>
                                  <a:pt x="2004" y="84"/>
                                  <a:pt x="1992" y="168"/>
                                  <a:pt x="1872" y="288"/>
                                </a:cubicBezTo>
                                <a:cubicBezTo>
                                  <a:pt x="1752" y="408"/>
                                  <a:pt x="1464" y="600"/>
                                  <a:pt x="1296" y="720"/>
                                </a:cubicBezTo>
                                <a:cubicBezTo>
                                  <a:pt x="1128" y="840"/>
                                  <a:pt x="1080" y="960"/>
                                  <a:pt x="864" y="1008"/>
                                </a:cubicBezTo>
                                <a:cubicBezTo>
                                  <a:pt x="648" y="1056"/>
                                  <a:pt x="324" y="1032"/>
                                  <a:pt x="0" y="1008"/>
                                </a:cubicBezTo>
                              </a:path>
                            </a:pathLst>
                          </a:custGeom>
                          <a:blipFill rotWithShape="0">
                            <a:blip r:embed="rId114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0"/>
                            <a:ext cx="96012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1488">
                                <a:moveTo>
                                  <a:pt x="72" y="0"/>
                                </a:moveTo>
                                <a:cubicBezTo>
                                  <a:pt x="144" y="264"/>
                                  <a:pt x="216" y="528"/>
                                  <a:pt x="216" y="720"/>
                                </a:cubicBezTo>
                                <a:cubicBezTo>
                                  <a:pt x="216" y="912"/>
                                  <a:pt x="0" y="1032"/>
                                  <a:pt x="72" y="1152"/>
                                </a:cubicBezTo>
                                <a:cubicBezTo>
                                  <a:pt x="144" y="1272"/>
                                  <a:pt x="408" y="1392"/>
                                  <a:pt x="648" y="1440"/>
                                </a:cubicBezTo>
                                <a:cubicBezTo>
                                  <a:pt x="888" y="1488"/>
                                  <a:pt x="1200" y="1464"/>
                                  <a:pt x="1512" y="1440"/>
                                </a:cubicBezTo>
                              </a:path>
                            </a:pathLst>
                          </a:custGeom>
                          <a:blipFill rotWithShape="0">
                            <a:blip r:embed="rId114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71360"/>
                            <a:ext cx="1555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339">
                                <a:moveTo>
                                  <a:pt x="200" y="18"/>
                                </a:moveTo>
                                <a:cubicBezTo>
                                  <a:pt x="170" y="108"/>
                                  <a:pt x="214" y="0"/>
                                  <a:pt x="152" y="78"/>
                                </a:cubicBezTo>
                                <a:cubicBezTo>
                                  <a:pt x="105" y="136"/>
                                  <a:pt x="183" y="100"/>
                                  <a:pt x="104" y="126"/>
                                </a:cubicBezTo>
                                <a:cubicBezTo>
                                  <a:pt x="72" y="222"/>
                                  <a:pt x="120" y="110"/>
                                  <a:pt x="56" y="174"/>
                                </a:cubicBezTo>
                                <a:cubicBezTo>
                                  <a:pt x="47" y="183"/>
                                  <a:pt x="52" y="200"/>
                                  <a:pt x="44" y="210"/>
                                </a:cubicBezTo>
                                <a:cubicBezTo>
                                  <a:pt x="35" y="221"/>
                                  <a:pt x="20" y="226"/>
                                  <a:pt x="8" y="234"/>
                                </a:cubicBezTo>
                                <a:cubicBezTo>
                                  <a:pt x="12" y="262"/>
                                  <a:pt x="0" y="298"/>
                                  <a:pt x="20" y="318"/>
                                </a:cubicBezTo>
                                <a:cubicBezTo>
                                  <a:pt x="41" y="339"/>
                                  <a:pt x="101" y="292"/>
                                  <a:pt x="116" y="282"/>
                                </a:cubicBezTo>
                                <a:cubicBezTo>
                                  <a:pt x="145" y="196"/>
                                  <a:pt x="104" y="300"/>
                                  <a:pt x="164" y="210"/>
                                </a:cubicBezTo>
                                <a:cubicBezTo>
                                  <a:pt x="171" y="199"/>
                                  <a:pt x="170" y="185"/>
                                  <a:pt x="176" y="174"/>
                                </a:cubicBezTo>
                                <a:cubicBezTo>
                                  <a:pt x="245" y="50"/>
                                  <a:pt x="209" y="147"/>
                                  <a:pt x="236" y="66"/>
                                </a:cubicBezTo>
                                <a:cubicBezTo>
                                  <a:pt x="222" y="10"/>
                                  <a:pt x="240" y="18"/>
                                  <a:pt x="200" y="1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15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22840"/>
                            <a:ext cx="1562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512">
                                <a:moveTo>
                                  <a:pt x="124" y="45"/>
                                </a:moveTo>
                                <a:cubicBezTo>
                                  <a:pt x="112" y="126"/>
                                  <a:pt x="100" y="189"/>
                                  <a:pt x="64" y="261"/>
                                </a:cubicBezTo>
                                <a:cubicBezTo>
                                  <a:pt x="58" y="274"/>
                                  <a:pt x="46" y="284"/>
                                  <a:pt x="40" y="297"/>
                                </a:cubicBezTo>
                                <a:cubicBezTo>
                                  <a:pt x="30" y="320"/>
                                  <a:pt x="16" y="369"/>
                                  <a:pt x="16" y="369"/>
                                </a:cubicBezTo>
                                <a:cubicBezTo>
                                  <a:pt x="20" y="409"/>
                                  <a:pt x="0" y="461"/>
                                  <a:pt x="28" y="489"/>
                                </a:cubicBezTo>
                                <a:cubicBezTo>
                                  <a:pt x="51" y="512"/>
                                  <a:pt x="98" y="495"/>
                                  <a:pt x="124" y="477"/>
                                </a:cubicBezTo>
                                <a:cubicBezTo>
                                  <a:pt x="145" y="462"/>
                                  <a:pt x="130" y="423"/>
                                  <a:pt x="148" y="405"/>
                                </a:cubicBezTo>
                                <a:cubicBezTo>
                                  <a:pt x="160" y="393"/>
                                  <a:pt x="172" y="381"/>
                                  <a:pt x="184" y="369"/>
                                </a:cubicBezTo>
                                <a:cubicBezTo>
                                  <a:pt x="205" y="283"/>
                                  <a:pt x="221" y="205"/>
                                  <a:pt x="232" y="117"/>
                                </a:cubicBezTo>
                                <a:cubicBezTo>
                                  <a:pt x="228" y="85"/>
                                  <a:pt x="246" y="39"/>
                                  <a:pt x="220" y="21"/>
                                </a:cubicBezTo>
                                <a:cubicBezTo>
                                  <a:pt x="190" y="0"/>
                                  <a:pt x="147" y="24"/>
                                  <a:pt x="112" y="33"/>
                                </a:cubicBezTo>
                                <a:cubicBezTo>
                                  <a:pt x="107" y="34"/>
                                  <a:pt x="120" y="41"/>
                                  <a:pt x="124" y="4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15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92400">
                            <a:off x="1044720" y="415440"/>
                            <a:ext cx="2354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406">
                                <a:moveTo>
                                  <a:pt x="262" y="30"/>
                                </a:moveTo>
                                <a:cubicBezTo>
                                  <a:pt x="239" y="99"/>
                                  <a:pt x="190" y="132"/>
                                  <a:pt x="130" y="162"/>
                                </a:cubicBezTo>
                                <a:cubicBezTo>
                                  <a:pt x="122" y="174"/>
                                  <a:pt x="117" y="189"/>
                                  <a:pt x="106" y="198"/>
                                </a:cubicBezTo>
                                <a:cubicBezTo>
                                  <a:pt x="96" y="206"/>
                                  <a:pt x="79" y="201"/>
                                  <a:pt x="70" y="210"/>
                                </a:cubicBezTo>
                                <a:cubicBezTo>
                                  <a:pt x="61" y="219"/>
                                  <a:pt x="64" y="235"/>
                                  <a:pt x="58" y="246"/>
                                </a:cubicBezTo>
                                <a:cubicBezTo>
                                  <a:pt x="44" y="271"/>
                                  <a:pt x="10" y="318"/>
                                  <a:pt x="10" y="318"/>
                                </a:cubicBezTo>
                                <a:cubicBezTo>
                                  <a:pt x="14" y="342"/>
                                  <a:pt x="0" y="379"/>
                                  <a:pt x="22" y="390"/>
                                </a:cubicBezTo>
                                <a:cubicBezTo>
                                  <a:pt x="54" y="406"/>
                                  <a:pt x="127" y="379"/>
                                  <a:pt x="166" y="366"/>
                                </a:cubicBezTo>
                                <a:cubicBezTo>
                                  <a:pt x="174" y="354"/>
                                  <a:pt x="180" y="340"/>
                                  <a:pt x="190" y="330"/>
                                </a:cubicBezTo>
                                <a:cubicBezTo>
                                  <a:pt x="200" y="320"/>
                                  <a:pt x="217" y="317"/>
                                  <a:pt x="226" y="306"/>
                                </a:cubicBezTo>
                                <a:cubicBezTo>
                                  <a:pt x="292" y="223"/>
                                  <a:pt x="171" y="315"/>
                                  <a:pt x="274" y="246"/>
                                </a:cubicBezTo>
                                <a:cubicBezTo>
                                  <a:pt x="296" y="179"/>
                                  <a:pt x="348" y="132"/>
                                  <a:pt x="370" y="66"/>
                                </a:cubicBezTo>
                                <a:cubicBezTo>
                                  <a:pt x="348" y="0"/>
                                  <a:pt x="371" y="30"/>
                                  <a:pt x="262" y="3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15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417240"/>
                            <a:ext cx="2311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392">
                                <a:moveTo>
                                  <a:pt x="312" y="3"/>
                                </a:moveTo>
                                <a:cubicBezTo>
                                  <a:pt x="296" y="19"/>
                                  <a:pt x="282" y="37"/>
                                  <a:pt x="264" y="51"/>
                                </a:cubicBezTo>
                                <a:cubicBezTo>
                                  <a:pt x="241" y="69"/>
                                  <a:pt x="192" y="99"/>
                                  <a:pt x="192" y="99"/>
                                </a:cubicBezTo>
                                <a:cubicBezTo>
                                  <a:pt x="148" y="165"/>
                                  <a:pt x="192" y="109"/>
                                  <a:pt x="132" y="159"/>
                                </a:cubicBezTo>
                                <a:cubicBezTo>
                                  <a:pt x="87" y="197"/>
                                  <a:pt x="93" y="224"/>
                                  <a:pt x="36" y="243"/>
                                </a:cubicBezTo>
                                <a:cubicBezTo>
                                  <a:pt x="23" y="283"/>
                                  <a:pt x="0" y="333"/>
                                  <a:pt x="36" y="375"/>
                                </a:cubicBezTo>
                                <a:cubicBezTo>
                                  <a:pt x="51" y="392"/>
                                  <a:pt x="153" y="339"/>
                                  <a:pt x="168" y="327"/>
                                </a:cubicBezTo>
                                <a:cubicBezTo>
                                  <a:pt x="240" y="267"/>
                                  <a:pt x="262" y="173"/>
                                  <a:pt x="324" y="111"/>
                                </a:cubicBezTo>
                                <a:cubicBezTo>
                                  <a:pt x="361" y="0"/>
                                  <a:pt x="364" y="67"/>
                                  <a:pt x="312" y="15"/>
                                </a:cubicBezTo>
                                <a:cubicBezTo>
                                  <a:pt x="309" y="12"/>
                                  <a:pt x="312" y="7"/>
                                  <a:pt x="312" y="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15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615240"/>
                            <a:ext cx="1843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77">
                                <a:moveTo>
                                  <a:pt x="155" y="3"/>
                                </a:moveTo>
                                <a:cubicBezTo>
                                  <a:pt x="142" y="69"/>
                                  <a:pt x="118" y="124"/>
                                  <a:pt x="71" y="171"/>
                                </a:cubicBezTo>
                                <a:cubicBezTo>
                                  <a:pt x="50" y="235"/>
                                  <a:pt x="0" y="331"/>
                                  <a:pt x="95" y="363"/>
                                </a:cubicBezTo>
                                <a:cubicBezTo>
                                  <a:pt x="219" y="352"/>
                                  <a:pt x="230" y="377"/>
                                  <a:pt x="263" y="279"/>
                                </a:cubicBezTo>
                                <a:cubicBezTo>
                                  <a:pt x="275" y="185"/>
                                  <a:pt x="290" y="115"/>
                                  <a:pt x="263" y="15"/>
                                </a:cubicBezTo>
                                <a:cubicBezTo>
                                  <a:pt x="260" y="3"/>
                                  <a:pt x="240" y="4"/>
                                  <a:pt x="227" y="3"/>
                                </a:cubicBezTo>
                                <a:cubicBezTo>
                                  <a:pt x="203" y="0"/>
                                  <a:pt x="179" y="3"/>
                                  <a:pt x="155" y="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15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40080"/>
                            <a:ext cx="9144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600">
                                <a:moveTo>
                                  <a:pt x="0" y="0"/>
                                </a:moveTo>
                                <a:cubicBezTo>
                                  <a:pt x="12" y="96"/>
                                  <a:pt x="24" y="192"/>
                                  <a:pt x="144" y="288"/>
                                </a:cubicBezTo>
                                <a:cubicBezTo>
                                  <a:pt x="264" y="384"/>
                                  <a:pt x="528" y="552"/>
                                  <a:pt x="720" y="576"/>
                                </a:cubicBezTo>
                                <a:cubicBezTo>
                                  <a:pt x="912" y="600"/>
                                  <a:pt x="1176" y="480"/>
                                  <a:pt x="1296" y="432"/>
                                </a:cubicBezTo>
                                <a:cubicBezTo>
                                  <a:pt x="1416" y="384"/>
                                  <a:pt x="1428" y="336"/>
                                  <a:pt x="1440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716400"/>
                            <a:ext cx="1173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304">
                                <a:moveTo>
                                  <a:pt x="165" y="0"/>
                                </a:moveTo>
                                <a:cubicBezTo>
                                  <a:pt x="86" y="53"/>
                                  <a:pt x="40" y="100"/>
                                  <a:pt x="9" y="192"/>
                                </a:cubicBezTo>
                                <a:cubicBezTo>
                                  <a:pt x="13" y="216"/>
                                  <a:pt x="0" y="251"/>
                                  <a:pt x="21" y="264"/>
                                </a:cubicBezTo>
                                <a:cubicBezTo>
                                  <a:pt x="85" y="304"/>
                                  <a:pt x="140" y="218"/>
                                  <a:pt x="165" y="180"/>
                                </a:cubicBezTo>
                                <a:cubicBezTo>
                                  <a:pt x="185" y="81"/>
                                  <a:pt x="179" y="140"/>
                                  <a:pt x="165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15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838080"/>
                            <a:ext cx="76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77">
                                <a:moveTo>
                                  <a:pt x="121" y="0"/>
                                </a:moveTo>
                                <a:cubicBezTo>
                                  <a:pt x="99" y="22"/>
                                  <a:pt x="42" y="69"/>
                                  <a:pt x="25" y="108"/>
                                </a:cubicBezTo>
                                <a:cubicBezTo>
                                  <a:pt x="15" y="131"/>
                                  <a:pt x="1" y="180"/>
                                  <a:pt x="1" y="180"/>
                                </a:cubicBezTo>
                                <a:cubicBezTo>
                                  <a:pt x="12" y="236"/>
                                  <a:pt x="0" y="277"/>
                                  <a:pt x="85" y="228"/>
                                </a:cubicBezTo>
                                <a:cubicBezTo>
                                  <a:pt x="96" y="222"/>
                                  <a:pt x="95" y="204"/>
                                  <a:pt x="97" y="192"/>
                                </a:cubicBezTo>
                                <a:cubicBezTo>
                                  <a:pt x="107" y="128"/>
                                  <a:pt x="113" y="64"/>
                                  <a:pt x="121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15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98000"/>
                            <a:ext cx="5335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64">
                                <a:moveTo>
                                  <a:pt x="840" y="804"/>
                                </a:moveTo>
                                <a:cubicBezTo>
                                  <a:pt x="758" y="814"/>
                                  <a:pt x="696" y="828"/>
                                  <a:pt x="624" y="864"/>
                                </a:cubicBezTo>
                                <a:cubicBezTo>
                                  <a:pt x="512" y="852"/>
                                  <a:pt x="428" y="836"/>
                                  <a:pt x="312" y="828"/>
                                </a:cubicBezTo>
                                <a:cubicBezTo>
                                  <a:pt x="300" y="820"/>
                                  <a:pt x="284" y="816"/>
                                  <a:pt x="276" y="804"/>
                                </a:cubicBezTo>
                                <a:cubicBezTo>
                                  <a:pt x="267" y="790"/>
                                  <a:pt x="269" y="772"/>
                                  <a:pt x="264" y="756"/>
                                </a:cubicBezTo>
                                <a:cubicBezTo>
                                  <a:pt x="244" y="686"/>
                                  <a:pt x="263" y="754"/>
                                  <a:pt x="228" y="684"/>
                                </a:cubicBezTo>
                                <a:cubicBezTo>
                                  <a:pt x="222" y="673"/>
                                  <a:pt x="225" y="657"/>
                                  <a:pt x="216" y="648"/>
                                </a:cubicBezTo>
                                <a:cubicBezTo>
                                  <a:pt x="210" y="642"/>
                                  <a:pt x="132" y="624"/>
                                  <a:pt x="132" y="624"/>
                                </a:cubicBezTo>
                                <a:cubicBezTo>
                                  <a:pt x="119" y="585"/>
                                  <a:pt x="97" y="555"/>
                                  <a:pt x="84" y="516"/>
                                </a:cubicBezTo>
                                <a:cubicBezTo>
                                  <a:pt x="88" y="480"/>
                                  <a:pt x="89" y="444"/>
                                  <a:pt x="96" y="408"/>
                                </a:cubicBezTo>
                                <a:cubicBezTo>
                                  <a:pt x="101" y="383"/>
                                  <a:pt x="112" y="360"/>
                                  <a:pt x="120" y="336"/>
                                </a:cubicBezTo>
                                <a:cubicBezTo>
                                  <a:pt x="124" y="324"/>
                                  <a:pt x="132" y="300"/>
                                  <a:pt x="132" y="300"/>
                                </a:cubicBezTo>
                                <a:cubicBezTo>
                                  <a:pt x="114" y="246"/>
                                  <a:pt x="81" y="226"/>
                                  <a:pt x="36" y="192"/>
                                </a:cubicBezTo>
                                <a:cubicBezTo>
                                  <a:pt x="7" y="106"/>
                                  <a:pt x="0" y="89"/>
                                  <a:pt x="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15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44720"/>
                            <a:ext cx="7088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" h="556">
                                <a:moveTo>
                                  <a:pt x="1116" y="0"/>
                                </a:moveTo>
                                <a:cubicBezTo>
                                  <a:pt x="1085" y="47"/>
                                  <a:pt x="1092" y="64"/>
                                  <a:pt x="1044" y="96"/>
                                </a:cubicBezTo>
                                <a:cubicBezTo>
                                  <a:pt x="1036" y="108"/>
                                  <a:pt x="1031" y="123"/>
                                  <a:pt x="1020" y="132"/>
                                </a:cubicBezTo>
                                <a:cubicBezTo>
                                  <a:pt x="1010" y="140"/>
                                  <a:pt x="991" y="134"/>
                                  <a:pt x="984" y="144"/>
                                </a:cubicBezTo>
                                <a:cubicBezTo>
                                  <a:pt x="931" y="218"/>
                                  <a:pt x="995" y="208"/>
                                  <a:pt x="924" y="240"/>
                                </a:cubicBezTo>
                                <a:cubicBezTo>
                                  <a:pt x="901" y="250"/>
                                  <a:pt x="876" y="256"/>
                                  <a:pt x="852" y="264"/>
                                </a:cubicBezTo>
                                <a:cubicBezTo>
                                  <a:pt x="840" y="268"/>
                                  <a:pt x="816" y="276"/>
                                  <a:pt x="816" y="276"/>
                                </a:cubicBezTo>
                                <a:cubicBezTo>
                                  <a:pt x="752" y="372"/>
                                  <a:pt x="836" y="256"/>
                                  <a:pt x="756" y="336"/>
                                </a:cubicBezTo>
                                <a:cubicBezTo>
                                  <a:pt x="746" y="346"/>
                                  <a:pt x="744" y="364"/>
                                  <a:pt x="732" y="372"/>
                                </a:cubicBezTo>
                                <a:cubicBezTo>
                                  <a:pt x="725" y="377"/>
                                  <a:pt x="625" y="396"/>
                                  <a:pt x="624" y="396"/>
                                </a:cubicBezTo>
                                <a:cubicBezTo>
                                  <a:pt x="608" y="420"/>
                                  <a:pt x="592" y="444"/>
                                  <a:pt x="576" y="468"/>
                                </a:cubicBezTo>
                                <a:cubicBezTo>
                                  <a:pt x="569" y="479"/>
                                  <a:pt x="572" y="494"/>
                                  <a:pt x="564" y="504"/>
                                </a:cubicBezTo>
                                <a:cubicBezTo>
                                  <a:pt x="547" y="525"/>
                                  <a:pt x="505" y="538"/>
                                  <a:pt x="480" y="540"/>
                                </a:cubicBezTo>
                                <a:cubicBezTo>
                                  <a:pt x="285" y="556"/>
                                  <a:pt x="192" y="552"/>
                                  <a:pt x="0" y="552"/>
                                </a:cubicBezTo>
                              </a:path>
                            </a:pathLst>
                          </a:custGeom>
                          <a:blipFill rotWithShape="0">
                            <a:blip r:embed="rId115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0"/>
                            <a:ext cx="1828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54864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4.4pt;width:187.2pt;height:86.35pt" coordorigin="2952,288" coordsize="3744,1727">
                <v:shape id="shape_0" coordsize="2016,1056" path="m2016,0c2004,84,1992,168,1872,288c1752,408,1464,600,1296,720c1128,840,1080,960,864,1008c648,1056,324,1032,0,1008e" stroked="t" o:allowincell="f" style="position:absolute;left:2952;top:288;width:2015;height:1055;mso-wrap-style:none;v-text-anchor:middle">
                  <v:imagedata r:id="rId1159" o:detectmouseclick="t"/>
                  <v:stroke color="black" weight="19080" joinstyle="round" endcap="flat"/>
                  <w10:wrap type="none"/>
                </v:shape>
                <v:shape id="shape_0" coordsize="1512,1488" path="m72,0c144,264,216,528,216,720c216,912,0,1032,72,1152c144,1272,408,1392,648,1440c888,1488,1200,1464,1512,1440e" stroked="t" o:allowincell="f" style="position:absolute;left:5184;top:288;width:1511;height:1487;mso-wrap-style:none;v-text-anchor:middle">
                  <v:imagedata r:id="rId1160" o:detectmouseclick="t"/>
                  <v:stroke color="black" weight="19080" joinstyle="round" endcap="flat"/>
                  <w10:wrap type="none"/>
                </v:shape>
                <v:shape id="shape_0" coordsize="245,339" path="m200,18c170,108,214,0,152,78c105,136,183,100,104,126c72,222,120,110,56,174c47,183,52,200,44,210c35,221,20,226,8,234c12,262,0,298,20,318c41,339,101,292,116,282c145,196,104,300,164,210c171,199,170,185,176,174c245,50,209,147,236,66c222,10,240,18,200,18xe" stroked="t" o:allowincell="f" style="position:absolute;left:4768;top:558;width:244;height:338;mso-wrap-style:none;v-text-anchor:middle">
                  <v:imagedata r:id="rId1161" o:detectmouseclick="t"/>
                  <v:stroke color="black" weight="19080" joinstyle="round" endcap="flat"/>
                  <w10:wrap type="none"/>
                </v:shape>
                <v:shape id="shape_0" coordsize="246,512" path="m124,45c112,126,100,189,64,261c58,274,46,284,40,297c30,320,16,369,16,369c20,409,0,461,28,489c51,512,98,495,124,477c145,462,130,423,148,405c160,393,172,381,184,369c205,283,221,205,232,117c228,85,246,39,220,21c190,0,147,24,112,33c107,34,120,41,124,45xe" stroked="t" o:allowincell="f" style="position:absolute;left:5024;top:639;width:245;height:511;mso-wrap-style:none;v-text-anchor:middle">
                  <v:imagedata r:id="rId1162" o:detectmouseclick="t"/>
                  <v:stroke color="black" weight="19080" joinstyle="round" endcap="flat"/>
                  <w10:wrap type="none"/>
                </v:shape>
                <v:shape id="shape_0" coordsize="371,406" path="m262,30c239,99,190,132,130,162c122,174,117,189,106,198c96,206,79,201,70,210c61,219,64,235,58,246c44,271,10,318,10,318c14,342,0,379,22,390c54,406,127,379,166,366c174,354,180,340,190,330c200,320,217,317,226,306c292,223,171,315,274,246c296,179,348,132,370,66c348,0,371,30,262,30xe" stroked="t" o:allowincell="f" style="position:absolute;left:4597;top:942;width:370;height:405;mso-wrap-style:none;v-text-anchor:middle;rotation:341">
                  <v:imagedata r:id="rId1163" o:detectmouseclick="t"/>
                  <v:stroke color="black" weight="19080" joinstyle="round" endcap="flat"/>
                  <w10:wrap type="none"/>
                </v:shape>
                <v:shape id="shape_0" coordsize="364,392" path="m312,3c296,19,282,37,264,51c241,69,192,99,192,99c148,165,192,109,132,159c87,197,93,224,36,243c23,283,0,333,36,375c51,392,153,339,168,327c240,267,262,173,324,111c361,0,364,67,312,15c309,12,312,7,312,3xe" stroked="t" o:allowincell="f" style="position:absolute;left:4236;top:945;width:363;height:391;mso-wrap-style:none;v-text-anchor:middle">
                  <v:imagedata r:id="rId1164" o:detectmouseclick="t"/>
                  <v:stroke color="black" weight="19080" joinstyle="round" endcap="flat"/>
                  <w10:wrap type="none"/>
                </v:shape>
                <v:shape id="shape_0" coordsize="290,377" path="m155,3c142,69,118,124,71,171c50,235,0,331,95,363c219,352,230,377,263,279c275,185,290,115,263,15c260,3,240,4,227,3c203,0,179,3,155,3xe" stroked="t" o:allowincell="f" style="position:absolute;left:4861;top:1257;width:289;height:376;mso-wrap-style:none;v-text-anchor:middle">
                  <v:imagedata r:id="rId1165" o:detectmouseclick="t"/>
                  <v:stroke color="black" weight="19080" joinstyle="round" endcap="flat"/>
                  <w10:wrap type="none"/>
                </v:shape>
                <v:shape id="shape_0" coordsize="1440,600" path="m0,0c12,96,24,192,144,288c264,384,528,552,720,576c912,600,1176,480,1296,432c1416,384,1428,336,1440,288e" stroked="t" o:allowincell="f" style="position:absolute;left:3960;top:1296;width:1439;height:59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85,304" path="m165,0c86,53,40,100,9,192c13,216,0,251,21,264c85,304,140,218,165,180c185,81,179,140,165,0xe" stroked="t" o:allowincell="f" style="position:absolute;left:4371;top:1416;width:184;height:303;mso-wrap-style:none;v-text-anchor:middle">
                  <v:imagedata r:id="rId1166" o:detectmouseclick="t"/>
                  <v:stroke color="black" weight="19080" joinstyle="round" endcap="flat"/>
                  <w10:wrap type="none"/>
                </v:shape>
                <v:shape id="shape_0" coordsize="121,277" path="m121,0c99,22,42,69,25,108c15,131,1,180,1,180c12,236,0,277,85,228c96,222,95,204,97,192c107,128,113,64,121,0xe" stroked="t" o:allowincell="f" style="position:absolute;left:4619;top:1608;width:120;height:276;mso-wrap-style:none;v-text-anchor:middle">
                  <v:imagedata r:id="rId1167" o:detectmouseclick="t"/>
                  <v:stroke color="black" weight="19080" joinstyle="round" endcap="flat"/>
                  <w10:wrap type="none"/>
                </v:shape>
                <v:shape id="shape_0" coordsize="840,864" path="m840,804c758,814,696,828,624,864c512,852,428,836,312,828c300,820,284,816,276,804c267,790,269,772,264,756c244,686,263,754,228,684c222,673,225,657,216,648c210,642,132,624,132,624c119,585,97,555,84,516c88,480,89,444,96,408c101,383,112,360,120,336c124,324,132,300,132,300c114,246,81,226,36,192c7,106,0,89,0,0e" stroked="t" o:allowincell="f" style="position:absolute;left:5532;top:600;width:839;height:863;mso-wrap-style:none;v-text-anchor:middle">
                  <v:imagedata r:id="rId1168" o:detectmouseclick="t"/>
                  <v:stroke color="black" weight="19080" joinstyle="round" endcap="flat"/>
                  <w10:wrap type="none"/>
                </v:shape>
                <v:shape id="shape_0" coordsize="1116,556" path="m1116,0c1085,47,1092,64,1044,96c1036,108,1031,123,1020,132c1010,140,991,134,984,144c931,218,995,208,924,240c901,250,876,256,852,264c840,268,816,276,816,276c752,372,836,256,756,336c746,346,744,364,732,372c725,377,625,396,624,396c608,420,592,444,576,468c569,479,572,494,564,504c547,525,505,538,480,540c285,556,192,552,0,552e" stroked="t" o:allowincell="f" style="position:absolute;left:3432;top:516;width:1115;height:555;mso-wrap-style:none;v-text-anchor:middle">
                  <v:imagedata r:id="rId1169" o:detectmouseclick="t"/>
                  <v:stroke color="black" weight="19080" joinstyle="round" endcap="flat"/>
                  <w10:wrap type="none"/>
                </v:shape>
                <v:line id="shape_0" from="3816,1008" to="4103,143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56,1152" to="5256,201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iii) Deltas dominados por mareas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4032885</wp:posOffset>
                </wp:positionH>
                <wp:positionV relativeFrom="paragraph">
                  <wp:posOffset>88265</wp:posOffset>
                </wp:positionV>
                <wp:extent cx="1325880" cy="228600"/>
                <wp:effectExtent l="9525" t="0" r="10795" b="0"/>
                <wp:wrapNone/>
                <wp:docPr id="8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880" cy="228600"/>
                          <a:chOff x="0" y="0"/>
                          <a:chExt cx="13258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58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7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360">
                                  <a:moveTo>
                                    <a:pt x="0" y="312"/>
                                  </a:moveTo>
                                  <a:cubicBezTo>
                                    <a:pt x="144" y="264"/>
                                    <a:pt x="288" y="216"/>
                                    <a:pt x="432" y="168"/>
                                  </a:cubicBezTo>
                                  <a:cubicBezTo>
                                    <a:pt x="576" y="120"/>
                                    <a:pt x="696" y="0"/>
                                    <a:pt x="864" y="24"/>
                                  </a:cubicBezTo>
                                  <a:cubicBezTo>
                                    <a:pt x="1032" y="48"/>
                                    <a:pt x="1272" y="264"/>
                                    <a:pt x="1440" y="312"/>
                                  </a:cubicBezTo>
                                  <a:cubicBezTo>
                                    <a:pt x="1608" y="360"/>
                                    <a:pt x="1740" y="336"/>
                                    <a:pt x="1872" y="312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17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122040"/>
                              <a:ext cx="4878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154">
                                  <a:moveTo>
                                    <a:pt x="0" y="0"/>
                                  </a:moveTo>
                                  <a:cubicBezTo>
                                    <a:pt x="4" y="12"/>
                                    <a:pt x="3" y="27"/>
                                    <a:pt x="12" y="36"/>
                                  </a:cubicBezTo>
                                  <a:cubicBezTo>
                                    <a:pt x="83" y="107"/>
                                    <a:pt x="205" y="128"/>
                                    <a:pt x="300" y="144"/>
                                  </a:cubicBezTo>
                                  <a:cubicBezTo>
                                    <a:pt x="479" y="136"/>
                                    <a:pt x="638" y="154"/>
                                    <a:pt x="768" y="24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91440"/>
                              <a:ext cx="5943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202">
                                  <a:moveTo>
                                    <a:pt x="0" y="0"/>
                                  </a:moveTo>
                                  <a:cubicBezTo>
                                    <a:pt x="17" y="50"/>
                                    <a:pt x="42" y="42"/>
                                    <a:pt x="84" y="72"/>
                                  </a:cubicBezTo>
                                  <a:cubicBezTo>
                                    <a:pt x="267" y="202"/>
                                    <a:pt x="346" y="124"/>
                                    <a:pt x="672" y="132"/>
                                  </a:cubicBezTo>
                                  <a:cubicBezTo>
                                    <a:pt x="762" y="147"/>
                                    <a:pt x="854" y="166"/>
                                    <a:pt x="924" y="96"/>
                                  </a:cubicBezTo>
                                  <a:cubicBezTo>
                                    <a:pt x="928" y="84"/>
                                    <a:pt x="936" y="60"/>
                                    <a:pt x="936" y="6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17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18288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59760"/>
                            <a:ext cx="360720" cy="6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1440"/>
                            <a:ext cx="5486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5pt;margin-top:6.95pt;width:104.4pt;height:18pt" coordorigin="6351,139" coordsize="2088,360">
                <v:group id="shape_0" style="position:absolute;left:6351;top:139;width:2088;height:360">
                  <v:shape id="shape_0" coordsize="1872,360" path="m0,312c144,264,288,216,432,168c576,120,696,0,864,24c1032,48,1272,264,1440,312c1608,360,1740,336,1872,312e" stroked="t" o:allowincell="f" style="position:absolute;left:6351;top:139;width:1871;height:359;mso-wrap-style:none;v-text-anchor:middle">
                    <v:imagedata r:id="rId1172" o:detectmouseclick="t"/>
                    <v:stroke color="black" weight="19080" joinstyle="round" endcap="flat"/>
                    <w10:wrap type="none"/>
                  </v:shape>
                  <v:shape id="shape_0" coordsize="768,154" path="m0,0c4,12,3,27,12,36c83,107,205,128,300,144c479,136,638,154,768,24e" fillcolor="silver" stroked="t" o:allowincell="f" style="position:absolute;left:7623;top:331;width:767;height:153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936,202" path="m0,0c17,50,42,42,84,72c267,202,346,124,672,132c762,147,854,166,924,96c928,84,936,60,936,60e" stroked="t" o:allowincell="f" style="position:absolute;left:7503;top:283;width:935;height:165;mso-wrap-style:none;v-text-anchor:middle">
                    <v:imagedata r:id="rId1173" o:detectmouseclick="t"/>
                    <v:stroke color="black" weight="19080" joinstyle="round" endcap="flat"/>
                    <w10:wrap type="none"/>
                  </v:shape>
                </v:group>
                <v:line id="shape_0" from="6639,427" to="7646,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87,233" to="7354,3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39,283" to="7502,42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3272790</wp:posOffset>
                </wp:positionH>
                <wp:positionV relativeFrom="paragraph">
                  <wp:posOffset>196850</wp:posOffset>
                </wp:positionV>
                <wp:extent cx="868680" cy="0"/>
                <wp:effectExtent l="635" t="38100" r="0" b="3810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5.5pt" to="326.05pt,15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274320" cy="91440"/>
                <wp:effectExtent l="3175" t="12065" r="0" b="952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95pt" to="219.55pt,20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3815080</wp:posOffset>
                </wp:positionH>
                <wp:positionV relativeFrom="paragraph">
                  <wp:posOffset>196215</wp:posOffset>
                </wp:positionV>
                <wp:extent cx="436245" cy="90170"/>
                <wp:effectExtent l="0" t="22225" r="2540" b="952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632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15.45pt" to="334.7pt,22.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</w:t>
      </w:r>
      <w:r>
        <w:rPr>
          <w:b/>
          <w:sz w:val="28"/>
        </w:rPr>
        <w:t>Planicie intermareal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</wp:posOffset>
                </wp:positionV>
                <wp:extent cx="91440" cy="182880"/>
                <wp:effectExtent l="8890" t="0" r="635" b="444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6pt" to="226.75pt,17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Barras mareales                                      Marism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Plataforma    Canales mare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Subambientes y proces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</wp:posOffset>
                </wp:positionV>
                <wp:extent cx="365760" cy="548640"/>
                <wp:effectExtent l="9525" t="9525" r="9525" b="9525"/>
                <wp:wrapNone/>
                <wp:docPr id="8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548640"/>
                          <a:chOff x="0" y="0"/>
                          <a:chExt cx="36576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36576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76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7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040" y="0"/>
                                <a:ext cx="182880" cy="4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30680" cy="45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0"/>
                                  <a:ext cx="52200" cy="45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23040"/>
                                  <a:ext cx="2592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23040"/>
                                  <a:ext cx="2592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23040"/>
                                  <a:ext cx="2592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182880" cy="4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30680" cy="45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0"/>
                                  <a:ext cx="52200" cy="45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23040"/>
                                  <a:ext cx="2592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23040"/>
                                  <a:ext cx="2592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23040"/>
                                  <a:ext cx="2592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82880"/>
                              <a:ext cx="36576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7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7160" y="54720"/>
                                <a:ext cx="182880" cy="5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8" h="288">
                                      <a:moveTo>
                                        <a:pt x="0" y="0"/>
                                      </a:moveTo>
                                      <a:cubicBezTo>
                                        <a:pt x="132" y="144"/>
                                        <a:pt x="264" y="288"/>
                                        <a:pt x="432" y="288"/>
                                      </a:cubicBezTo>
                                      <a:cubicBezTo>
                                        <a:pt x="600" y="288"/>
                                        <a:pt x="804" y="144"/>
                                        <a:pt x="1008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76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0"/>
                                  <a:ext cx="1306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44">
                                      <a:moveTo>
                                        <a:pt x="0" y="0"/>
                                      </a:moveTo>
                                      <a:cubicBezTo>
                                        <a:pt x="84" y="72"/>
                                        <a:pt x="168" y="144"/>
                                        <a:pt x="288" y="144"/>
                                      </a:cubicBezTo>
                                      <a:cubicBezTo>
                                        <a:pt x="408" y="144"/>
                                        <a:pt x="564" y="72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77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" y="164520"/>
                                <a:ext cx="182880" cy="5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8" h="288">
                                      <a:moveTo>
                                        <a:pt x="0" y="0"/>
                                      </a:moveTo>
                                      <a:cubicBezTo>
                                        <a:pt x="132" y="144"/>
                                        <a:pt x="264" y="288"/>
                                        <a:pt x="432" y="288"/>
                                      </a:cubicBezTo>
                                      <a:cubicBezTo>
                                        <a:pt x="600" y="288"/>
                                        <a:pt x="804" y="144"/>
                                        <a:pt x="1008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78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0"/>
                                  <a:ext cx="1306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44">
                                      <a:moveTo>
                                        <a:pt x="0" y="0"/>
                                      </a:moveTo>
                                      <a:cubicBezTo>
                                        <a:pt x="84" y="72"/>
                                        <a:pt x="168" y="144"/>
                                        <a:pt x="288" y="144"/>
                                      </a:cubicBezTo>
                                      <a:cubicBezTo>
                                        <a:pt x="408" y="144"/>
                                        <a:pt x="564" y="72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79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14.4pt;width:28.8pt;height:43.2pt" coordorigin="4536,288" coordsize="576,864">
                <v:group id="shape_0" style="position:absolute;left:4536;top:432;width:576;height:720">
                  <v:group id="shape_0" style="position:absolute;left:4536;top:432;width:576;height:288">
                    <v:rect id="shape_0" stroked="t" o:allowincell="f" style="position:absolute;left:4536;top:432;width:575;height:287;mso-wrap-style:none;v-text-anchor:middle">
                      <v:imagedata r:id="rId1180" o:detectmouseclick="t"/>
                      <v:stroke color="black" weight="19080" joinstyle="miter" endcap="flat"/>
                      <w10:wrap type="none"/>
                    </v:rect>
                    <v:group id="shape_0" style="position:absolute;left:4728;top:432;width:287;height:71">
                      <v:line id="shape_0" from="4728,432" to="4933,50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34,432" to="5015,5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851,468" to="4891,5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34,468" to="4974,5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892,468" to="4932,5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36;top:576;width:287;height:71">
                      <v:line id="shape_0" from="4536,576" to="4741,64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742,576" to="4823,64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59,612" to="4699,64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742,612" to="4782,64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700,612" to="4740,64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536;top:720;width:576;height:432">
                    <v:rect id="shape_0" stroked="t" o:allowincell="f" style="position:absolute;left:4536;top:720;width:575;height:431;mso-wrap-style:none;v-text-anchor:middle">
                      <v:imagedata r:id="rId1181" o:detectmouseclick="t"/>
                      <v:stroke color="black" weight="19080" joinstyle="miter" endcap="flat"/>
                      <w10:wrap type="none"/>
                    </v:rect>
                    <v:group id="shape_0" style="position:absolute;left:4752;top:806;width:288;height:86">
                      <v:shape id="shape_0" coordsize="1008,288" path="m0,0c132,144,264,288,432,288c600,288,804,144,1008,0e" stroked="t" o:allowincell="f" style="position:absolute;left:4752;top:806;width:287;height:85;mso-wrap-style:none;v-text-anchor:middle">
                        <v:imagedata r:id="rId1182" o:detectmouseclick="t"/>
                        <v:stroke color="black" weight="19080" joinstyle="round" endcap="flat"/>
                        <w10:wrap type="none"/>
                      </v:shape>
                      <v:shape id="shape_0" coordsize="720,144" path="m0,0c84,72,168,144,288,144c408,144,564,72,720,0e" stroked="t" o:allowincell="f" style="position:absolute;left:4834;top:806;width:205;height:42;mso-wrap-style:none;v-text-anchor:middle">
                        <v:imagedata r:id="rId1183" o:detectmouseclick="t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4608;top:979;width:288;height:86">
                      <v:shape id="shape_0" coordsize="1008,288" path="m0,0c132,144,264,288,432,288c600,288,804,144,1008,0e" stroked="t" o:allowincell="f" style="position:absolute;left:4608;top:979;width:287;height:85;mso-wrap-style:none;v-text-anchor:middle">
                        <v:imagedata r:id="rId1184" o:detectmouseclick="t"/>
                        <v:stroke color="black" weight="19080" joinstyle="round" endcap="flat"/>
                        <w10:wrap type="none"/>
                      </v:shape>
                      <v:shape id="shape_0" coordsize="720,144" path="m0,0c84,72,168,144,288,144c408,144,564,72,720,0e" stroked="t" o:allowincell="f" style="position:absolute;left:4690;top:979;width:205;height:42;mso-wrap-style:none;v-text-anchor:middle">
                        <v:imagedata r:id="rId1185" o:detectmouseclick="t"/>
                        <v:stroke color="black" weight="19080" joinstyle="round" endcap="flat"/>
                        <w10:wrap type="none"/>
                      </v:shape>
                    </v:group>
                  </v:group>
                </v:group>
                <v:rect id="shape_0" fillcolor="silver" stroked="t" o:allowincell="f" style="position:absolute;left:4536;top:288;width:575;height:14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>i) Plataforma delta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617720</wp:posOffset>
                </wp:positionH>
                <wp:positionV relativeFrom="paragraph">
                  <wp:posOffset>128270</wp:posOffset>
                </wp:positionV>
                <wp:extent cx="365760" cy="365760"/>
                <wp:effectExtent l="9525" t="14605" r="9525" b="9525"/>
                <wp:wrapNone/>
                <wp:docPr id="8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76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365760" cy="60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8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365760" cy="60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87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2880"/>
                              <a:ext cx="36576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365760" cy="60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88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365760" cy="60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8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" y="0"/>
                            <a:ext cx="30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20">
                                <a:moveTo>
                                  <a:pt x="48" y="0"/>
                                </a:moveTo>
                                <a:cubicBezTo>
                                  <a:pt x="39" y="28"/>
                                  <a:pt x="35" y="57"/>
                                  <a:pt x="24" y="84"/>
                                </a:cubicBezTo>
                                <a:cubicBezTo>
                                  <a:pt x="18" y="97"/>
                                  <a:pt x="0" y="120"/>
                                  <a:pt x="0" y="1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0"/>
                            <a:ext cx="38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44">
                                <a:moveTo>
                                  <a:pt x="0" y="0"/>
                                </a:moveTo>
                                <a:cubicBezTo>
                                  <a:pt x="4" y="32"/>
                                  <a:pt x="0" y="66"/>
                                  <a:pt x="12" y="96"/>
                                </a:cubicBezTo>
                                <a:cubicBezTo>
                                  <a:pt x="17" y="109"/>
                                  <a:pt x="38" y="110"/>
                                  <a:pt x="48" y="120"/>
                                </a:cubicBezTo>
                                <a:cubicBezTo>
                                  <a:pt x="54" y="126"/>
                                  <a:pt x="56" y="136"/>
                                  <a:pt x="60" y="14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0"/>
                            <a:ext cx="45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80">
                                <a:moveTo>
                                  <a:pt x="72" y="0"/>
                                </a:moveTo>
                                <a:cubicBezTo>
                                  <a:pt x="60" y="124"/>
                                  <a:pt x="70" y="110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5720"/>
                            <a:ext cx="306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14">
                                <a:moveTo>
                                  <a:pt x="0" y="0"/>
                                </a:moveTo>
                                <a:cubicBezTo>
                                  <a:pt x="1" y="7"/>
                                  <a:pt x="13" y="97"/>
                                  <a:pt x="24" y="108"/>
                                </a:cubicBezTo>
                                <a:cubicBezTo>
                                  <a:pt x="30" y="114"/>
                                  <a:pt x="40" y="108"/>
                                  <a:pt x="48" y="10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pt;margin-top:10.1pt;width:28.8pt;height:28.8pt" coordorigin="7272,202" coordsize="576,576">
                <v:group id="shape_0" style="position:absolute;left:7272;top:202;width:576;height:576">
                  <v:group id="shape_0" style="position:absolute;left:7272;top:202;width:576;height:288">
                    <v:rect id="shape_0" fillcolor="silver" stroked="t" o:allowincell="f" style="position:absolute;left:7272;top:202;width:575;height:95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stroked="t" o:allowincell="f" style="position:absolute;left:7272;top:298;width:575;height:95;mso-wrap-style:none;v-text-anchor:middle">
                      <v:imagedata r:id="rId1190" o:detectmouseclick="t"/>
                      <v:stroke color="black" weight="19080" joinstyle="miter" endcap="flat"/>
                      <w10:wrap type="none"/>
                    </v:rect>
                    <v:rect id="shape_0" stroked="t" o:allowincell="f" style="position:absolute;left:7272;top:394;width:575;height:95;mso-wrap-style:none;v-text-anchor:middle">
                      <v:imagedata r:id="rId1191" o:detectmouseclick="t"/>
                      <v:stroke color="black" weight="19080" joinstyle="miter" endcap="flat"/>
                      <w10:wrap type="none"/>
                    </v:rect>
                  </v:group>
                  <v:group id="shape_0" style="position:absolute;left:7272;top:490;width:576;height:288">
                    <v:rect id="shape_0" fillcolor="silver" stroked="t" o:allowincell="f" style="position:absolute;left:7272;top:490;width:575;height:95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stroked="t" o:allowincell="f" style="position:absolute;left:7272;top:586;width:575;height:95;mso-wrap-style:none;v-text-anchor:middle">
                      <v:imagedata r:id="rId1192" o:detectmouseclick="t"/>
                      <v:stroke color="black" weight="19080" joinstyle="miter" endcap="flat"/>
                      <w10:wrap type="none"/>
                    </v:rect>
                    <v:rect id="shape_0" stroked="t" o:allowincell="f" style="position:absolute;left:7272;top:682;width:575;height:95;mso-wrap-style:none;v-text-anchor:middle">
                      <v:imagedata r:id="rId1193" o:detectmouseclick="t"/>
                      <v:stroke color="black" weight="19080" joinstyle="miter" endcap="flat"/>
                      <w10:wrap type="none"/>
                    </v:rect>
                  </v:group>
                </v:group>
                <v:shape id="shape_0" coordsize="48,120" path="m48,0c39,28,35,57,24,84c18,97,0,120,0,120e" stroked="t" o:allowincell="f" style="position:absolute;left:7416;top:202;width:47;height:11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0,144" path="m0,0c4,32,0,66,12,96c17,109,38,110,48,120c54,126,56,136,60,144e" stroked="t" o:allowincell="f" style="position:absolute;left:7488;top:202;width:59;height:14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2,180" path="m72,0c60,124,70,110,0,180e" stroked="t" o:allowincell="f" style="position:absolute;left:7668;top:202;width:71;height:17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8,114" path="m0,0c1,7,13,97,24,108c30,114,40,108,48,108e" stroked="t" o:allowincell="f" style="position:absolute;left:7752;top:274;width:47;height:11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874520</wp:posOffset>
                </wp:positionH>
                <wp:positionV relativeFrom="paragraph">
                  <wp:posOffset>8890</wp:posOffset>
                </wp:positionV>
                <wp:extent cx="1005840" cy="91440"/>
                <wp:effectExtent l="1270" t="31115" r="0" b="952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7pt" to="226.75pt,7.8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Canales distribuidore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868680</wp:posOffset>
                </wp:positionH>
                <wp:positionV relativeFrom="paragraph">
                  <wp:posOffset>100330</wp:posOffset>
                </wp:positionV>
                <wp:extent cx="2651760" cy="91440"/>
                <wp:effectExtent l="635" t="9525" r="0" b="3556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9pt" to="277.15pt,15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59690" simplePos="0" locked="0" layoutInCell="0" allowOverlap="1" relativeHeight="741">
                <wp:simplePos x="0" y="0"/>
                <wp:positionH relativeFrom="column">
                  <wp:posOffset>3457575</wp:posOffset>
                </wp:positionH>
                <wp:positionV relativeFrom="paragraph">
                  <wp:posOffset>8890</wp:posOffset>
                </wp:positionV>
                <wp:extent cx="1105535" cy="902335"/>
                <wp:effectExtent l="9525" t="9525" r="0" b="0"/>
                <wp:wrapNone/>
                <wp:docPr id="8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560" cy="902160"/>
                          <a:chOff x="0" y="0"/>
                          <a:chExt cx="1105560" cy="90216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37584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176">
                                <a:moveTo>
                                  <a:pt x="0" y="288"/>
                                </a:moveTo>
                                <a:cubicBezTo>
                                  <a:pt x="156" y="588"/>
                                  <a:pt x="312" y="888"/>
                                  <a:pt x="432" y="1008"/>
                                </a:cubicBezTo>
                                <a:cubicBezTo>
                                  <a:pt x="552" y="1128"/>
                                  <a:pt x="768" y="1176"/>
                                  <a:pt x="720" y="1008"/>
                                </a:cubicBezTo>
                                <a:cubicBezTo>
                                  <a:pt x="672" y="840"/>
                                  <a:pt x="408" y="420"/>
                                  <a:pt x="144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19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44640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1176">
                                <a:moveTo>
                                  <a:pt x="0" y="144"/>
                                </a:moveTo>
                                <a:cubicBezTo>
                                  <a:pt x="216" y="504"/>
                                  <a:pt x="432" y="864"/>
                                  <a:pt x="576" y="1008"/>
                                </a:cubicBezTo>
                                <a:cubicBezTo>
                                  <a:pt x="720" y="1152"/>
                                  <a:pt x="912" y="1176"/>
                                  <a:pt x="864" y="1008"/>
                                </a:cubicBezTo>
                                <a:cubicBezTo>
                                  <a:pt x="816" y="840"/>
                                  <a:pt x="552" y="420"/>
                                  <a:pt x="288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19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629200">
                            <a:off x="352440" y="428760"/>
                            <a:ext cx="71640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984">
                                <a:moveTo>
                                  <a:pt x="192" y="96"/>
                                </a:moveTo>
                                <a:cubicBezTo>
                                  <a:pt x="24" y="168"/>
                                  <a:pt x="0" y="408"/>
                                  <a:pt x="48" y="528"/>
                                </a:cubicBezTo>
                                <a:cubicBezTo>
                                  <a:pt x="96" y="648"/>
                                  <a:pt x="360" y="744"/>
                                  <a:pt x="480" y="816"/>
                                </a:cubicBezTo>
                                <a:cubicBezTo>
                                  <a:pt x="600" y="888"/>
                                  <a:pt x="720" y="984"/>
                                  <a:pt x="768" y="960"/>
                                </a:cubicBezTo>
                                <a:cubicBezTo>
                                  <a:pt x="816" y="936"/>
                                  <a:pt x="792" y="744"/>
                                  <a:pt x="768" y="672"/>
                                </a:cubicBezTo>
                                <a:cubicBezTo>
                                  <a:pt x="744" y="600"/>
                                  <a:pt x="600" y="552"/>
                                  <a:pt x="624" y="528"/>
                                </a:cubicBezTo>
                                <a:cubicBezTo>
                                  <a:pt x="648" y="504"/>
                                  <a:pt x="792" y="504"/>
                                  <a:pt x="912" y="528"/>
                                </a:cubicBezTo>
                                <a:cubicBezTo>
                                  <a:pt x="1032" y="552"/>
                                  <a:pt x="1320" y="744"/>
                                  <a:pt x="1344" y="672"/>
                                </a:cubicBezTo>
                                <a:cubicBezTo>
                                  <a:pt x="1368" y="600"/>
                                  <a:pt x="1248" y="192"/>
                                  <a:pt x="1056" y="96"/>
                                </a:cubicBezTo>
                                <a:cubicBezTo>
                                  <a:pt x="864" y="0"/>
                                  <a:pt x="360" y="24"/>
                                  <a:pt x="192" y="9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19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25pt;margin-top:0.7pt;width:84.1pt;height:64.7pt" coordorigin="5445,14" coordsize="1682,1294">
                <v:shape id="shape_0" coordsize="768,1176" path="m0,288c156,588,312,888,432,1008c552,1128,768,1176,720,1008c672,840,408,420,144,0e" stroked="t" o:allowincell="f" style="position:absolute;left:5445;top:91;width:591;height:623;mso-wrap-style:none;v-text-anchor:middle">
                  <v:imagedata r:id="rId1197" o:detectmouseclick="t"/>
                  <v:stroke color="black" weight="19080" joinstyle="round" endcap="flat"/>
                  <w10:wrap type="none"/>
                </v:shape>
                <v:shape id="shape_0" coordsize="912,1176" path="m0,144c216,504,432,864,576,1008c720,1152,912,1176,864,1008c816,840,552,420,288,0e" stroked="t" o:allowincell="f" style="position:absolute;left:5889;top:14;width:702;height:623;mso-wrap-style:none;v-text-anchor:middle">
                  <v:imagedata r:id="rId1198" o:detectmouseclick="t"/>
                  <v:stroke color="black" weight="19080" joinstyle="round" endcap="flat"/>
                  <w10:wrap type="none"/>
                </v:shape>
                <v:shape id="shape_0" coordsize="1368,984" path="m192,96c24,168,0,408,48,528c96,648,360,744,480,816c600,888,720,984,768,960c816,936,792,744,768,672c744,600,600,552,624,528c648,504,792,504,912,528c1032,552,1320,744,1344,672c1368,600,1248,192,1056,96c864,0,360,24,192,96xe" stroked="t" o:allowincell="f" style="position:absolute;left:6000;top:689;width:1127;height:618;mso-wrap-style:none;v-text-anchor:middle;rotation:194">
                  <v:imagedata r:id="rId1199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069080</wp:posOffset>
                </wp:positionH>
                <wp:positionV relativeFrom="paragraph">
                  <wp:posOffset>100330</wp:posOffset>
                </wp:positionV>
                <wp:extent cx="457200" cy="91440"/>
                <wp:effectExtent l="0" t="9525" r="1905" b="2286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9pt" to="356.35pt,15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Riber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Pantan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Bien drenado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969770</wp:posOffset>
                </wp:positionH>
                <wp:positionV relativeFrom="paragraph">
                  <wp:posOffset>-1270</wp:posOffset>
                </wp:positionV>
                <wp:extent cx="1845945" cy="651510"/>
                <wp:effectExtent l="3175" t="10795" r="0" b="952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6080" cy="65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-0.1pt" to="300.4pt,51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</w:t>
      </w:r>
      <w:r>
        <w:rPr>
          <w:b/>
          <w:sz w:val="28"/>
        </w:rPr>
        <w:t>Mal dren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Bahías intercanale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888105</wp:posOffset>
                </wp:positionH>
                <wp:positionV relativeFrom="paragraph">
                  <wp:posOffset>47625</wp:posOffset>
                </wp:positionV>
                <wp:extent cx="72390" cy="584835"/>
                <wp:effectExtent l="10160" t="10160" r="1079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585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15pt;margin-top:3.75pt;width:5.65pt;height:46pt;flip:y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381375</wp:posOffset>
                </wp:positionH>
                <wp:positionV relativeFrom="paragraph">
                  <wp:posOffset>48260</wp:posOffset>
                </wp:positionV>
                <wp:extent cx="365760" cy="548640"/>
                <wp:effectExtent l="9525" t="9525" r="9525" b="9525"/>
                <wp:wrapNone/>
                <wp:docPr id="8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548640"/>
                          <a:chOff x="0" y="0"/>
                          <a:chExt cx="365760" cy="54864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3657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20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576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0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840" y="45720"/>
                              <a:ext cx="18288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88">
                                    <a:moveTo>
                                      <a:pt x="0" y="0"/>
                                    </a:moveTo>
                                    <a:cubicBezTo>
                                      <a:pt x="192" y="144"/>
                                      <a:pt x="384" y="288"/>
                                      <a:pt x="576" y="288"/>
                                    </a:cubicBezTo>
                                    <a:cubicBezTo>
                                      <a:pt x="768" y="288"/>
                                      <a:pt x="960" y="144"/>
                                      <a:pt x="1152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0"/>
                                <a:ext cx="1144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44">
                                    <a:moveTo>
                                      <a:pt x="0" y="0"/>
                                    </a:moveTo>
                                    <a:cubicBezTo>
                                      <a:pt x="84" y="72"/>
                                      <a:pt x="168" y="144"/>
                                      <a:pt x="288" y="144"/>
                                    </a:cubicBezTo>
                                    <a:cubicBezTo>
                                      <a:pt x="408" y="144"/>
                                      <a:pt x="564" y="72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22040"/>
                              <a:ext cx="18288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88">
                                    <a:moveTo>
                                      <a:pt x="0" y="0"/>
                                    </a:moveTo>
                                    <a:cubicBezTo>
                                      <a:pt x="192" y="144"/>
                                      <a:pt x="384" y="288"/>
                                      <a:pt x="576" y="288"/>
                                    </a:cubicBezTo>
                                    <a:cubicBezTo>
                                      <a:pt x="768" y="288"/>
                                      <a:pt x="960" y="144"/>
                                      <a:pt x="1152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0"/>
                                <a:ext cx="1144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44">
                                    <a:moveTo>
                                      <a:pt x="0" y="0"/>
                                    </a:moveTo>
                                    <a:cubicBezTo>
                                      <a:pt x="84" y="72"/>
                                      <a:pt x="168" y="144"/>
                                      <a:pt x="288" y="144"/>
                                    </a:cubicBezTo>
                                    <a:cubicBezTo>
                                      <a:pt x="408" y="144"/>
                                      <a:pt x="564" y="72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82880"/>
                            <a:ext cx="36576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0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25560"/>
                              <a:ext cx="151920" cy="26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08720" cy="2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360"/>
                                <a:ext cx="43200" cy="2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13320"/>
                                <a:ext cx="2160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3320"/>
                                <a:ext cx="2160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130320"/>
                              <a:ext cx="151920" cy="26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08720" cy="2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360"/>
                                <a:ext cx="43200" cy="2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13320"/>
                                <a:ext cx="2160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3320"/>
                                <a:ext cx="2160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25pt;margin-top:3.8pt;width:28.8pt;height:43.2pt" coordorigin="5325,76" coordsize="576,864">
                <v:rect id="shape_0" stroked="t" o:allowincell="f" style="position:absolute;left:5325;top:652;width:575;height:287;mso-wrap-style:none;v-text-anchor:middle">
                  <v:imagedata r:id="rId1203" o:detectmouseclick="t"/>
                  <v:stroke color="black" weight="19080" joinstyle="miter" endcap="flat"/>
                  <w10:wrap type="none"/>
                </v:rect>
                <v:group id="shape_0" style="position:absolute;left:5325;top:76;width:576;height:288">
                  <v:rect id="shape_0" stroked="t" o:allowincell="f" style="position:absolute;left:5325;top:76;width:575;height:287;mso-wrap-style:none;v-text-anchor:middle">
                    <v:imagedata r:id="rId1204" o:detectmouseclick="t"/>
                    <v:stroke color="black" weight="19080" joinstyle="miter" endcap="flat"/>
                    <w10:wrap type="none"/>
                  </v:rect>
                  <v:group id="shape_0" style="position:absolute;left:5421;top:148;width:288;height:72">
                    <v:shape id="shape_0" coordsize="1152,288" path="m0,0c192,144,384,288,576,288c768,288,960,144,1152,0e" stroked="t" o:allowincell="f" style="position:absolute;left:5421;top:148;width:287;height:7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720,144" path="m0,0c84,72,168,144,288,144c408,144,564,72,720,0e" stroked="t" o:allowincell="f" style="position:absolute;left:5529;top:148;width:179;height:3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5581;top:268;width:288;height:72">
                    <v:shape id="shape_0" coordsize="1152,288" path="m0,0c192,144,384,288,576,288c768,288,960,144,1152,0e" stroked="t" o:allowincell="f" style="position:absolute;left:5581;top:268;width:287;height:7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720,144" path="m0,0c84,72,168,144,288,144c408,144,564,72,720,0e" stroked="t" o:allowincell="f" style="position:absolute;left:5689;top:268;width:179;height:3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group id="shape_0" style="position:absolute;left:5325;top:364;width:576;height:288">
                  <v:rect id="shape_0" stroked="t" o:allowincell="f" style="position:absolute;left:5325;top:364;width:575;height:287;mso-wrap-style:none;v-text-anchor:middle">
                    <v:imagedata r:id="rId1205" o:detectmouseclick="t"/>
                    <v:stroke color="black" weight="19080" joinstyle="miter" endcap="flat"/>
                    <w10:wrap type="none"/>
                  </v:rect>
                  <v:group id="shape_0" style="position:absolute;left:5613;top:404;width:239;height:41">
                    <v:line id="shape_0" from="5613,404" to="5783,44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84,405" to="5851,4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50,425" to="5783,4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16,425" to="5749,4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69;top:569;width:239;height:41">
                    <v:line id="shape_0" from="5469,569" to="5639,60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570" to="5707,6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6,590" to="5639,6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72,590" to="5605,6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Derrames aluviale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223135</wp:posOffset>
                </wp:positionH>
                <wp:positionV relativeFrom="paragraph">
                  <wp:posOffset>127635</wp:posOffset>
                </wp:positionV>
                <wp:extent cx="1085850" cy="0"/>
                <wp:effectExtent l="0" t="38100" r="0" b="3810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.05pt" to="260.5pt,10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 xml:space="preserve">Barras de desembocadura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Barras distale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716405</wp:posOffset>
                </wp:positionH>
                <wp:positionV relativeFrom="paragraph">
                  <wp:posOffset>33020</wp:posOffset>
                </wp:positionV>
                <wp:extent cx="365760" cy="365760"/>
                <wp:effectExtent l="9525" t="9525" r="9525" b="9525"/>
                <wp:wrapNone/>
                <wp:docPr id="8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36576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0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80" y="25920"/>
                              <a:ext cx="196200" cy="52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4040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0"/>
                                <a:ext cx="5580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6280"/>
                                <a:ext cx="28080" cy="2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26280"/>
                                <a:ext cx="28080" cy="2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400" y="78120"/>
                              <a:ext cx="196200" cy="52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4040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0"/>
                                <a:ext cx="5580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5920"/>
                                <a:ext cx="28080" cy="2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25920"/>
                                <a:ext cx="28080" cy="2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6576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15pt;margin-top:2.6pt;width:28.8pt;height:28.8pt" coordorigin="2703,52" coordsize="576,576">
                <v:group id="shape_0" style="position:absolute;left:2703;top:340;width:576;height:288">
                  <v:rect id="shape_0" stroked="t" o:allowincell="f" style="position:absolute;left:2703;top:340;width:575;height:287;mso-wrap-style:none;v-text-anchor:middle">
                    <v:imagedata r:id="rId1207" o:detectmouseclick="t"/>
                    <v:stroke color="black" weight="19080" joinstyle="miter" endcap="flat"/>
                    <w10:wrap type="none"/>
                  </v:rect>
                  <v:group id="shape_0" style="position:absolute;left:2747;top:381;width:307;height:82">
                    <v:line id="shape_0" from="2747,381" to="2967,46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68,381" to="3055,4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80,422" to="2923,4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24,422" to="2967,4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24;top:463;width:309;height:81">
                    <v:line id="shape_0" from="2924,463" to="3144,54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45,463" to="3232,5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57,504" to="3100,5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01,504" to="3144,5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03;top:52;width:576;height:288">
                  <v:rect id="shape_0" fillcolor="silver" stroked="t" o:allowincell="f" style="position:absolute;left:2703;top:52;width:575;height:287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2703,124" to="3278,1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3,196" to="3278,1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3,268" to="3278,2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209675</wp:posOffset>
                </wp:positionH>
                <wp:positionV relativeFrom="paragraph">
                  <wp:posOffset>-3175</wp:posOffset>
                </wp:positionV>
                <wp:extent cx="470535" cy="217170"/>
                <wp:effectExtent l="4445" t="8890" r="0" b="317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-0.25pt" to="132.25pt,1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restas de play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Barras mare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Talud deltaic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571625</wp:posOffset>
                </wp:positionH>
                <wp:positionV relativeFrom="paragraph">
                  <wp:posOffset>198120</wp:posOffset>
                </wp:positionV>
                <wp:extent cx="3939540" cy="640080"/>
                <wp:effectExtent l="635" t="10160" r="11430" b="5715"/>
                <wp:wrapNone/>
                <wp:docPr id="8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9480" cy="640080"/>
                          <a:chOff x="0" y="0"/>
                          <a:chExt cx="3939480" cy="640080"/>
                        </a:xfrm>
                      </wpg:grpSpPr>
                      <wpg:grpSp>
                        <wpg:cNvGrpSpPr/>
                        <wpg:grpSpPr>
                          <a:xfrm>
                            <a:off x="556200" y="0"/>
                            <a:ext cx="320040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0040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0040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7800" y="0"/>
                                  <a:ext cx="2909520" cy="20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4" h="480">
                                      <a:moveTo>
                                        <a:pt x="0" y="480"/>
                                      </a:moveTo>
                                      <a:cubicBezTo>
                                        <a:pt x="384" y="372"/>
                                        <a:pt x="768" y="264"/>
                                        <a:pt x="1152" y="192"/>
                                      </a:cubicBezTo>
                                      <a:cubicBezTo>
                                        <a:pt x="1536" y="120"/>
                                        <a:pt x="2064" y="24"/>
                                        <a:pt x="2304" y="48"/>
                                      </a:cubicBezTo>
                                      <a:cubicBezTo>
                                        <a:pt x="2544" y="72"/>
                                        <a:pt x="2448" y="288"/>
                                        <a:pt x="2592" y="336"/>
                                      </a:cubicBezTo>
                                      <a:cubicBezTo>
                                        <a:pt x="2736" y="384"/>
                                        <a:pt x="3048" y="384"/>
                                        <a:pt x="3168" y="336"/>
                                      </a:cubicBezTo>
                                      <a:cubicBezTo>
                                        <a:pt x="3288" y="288"/>
                                        <a:pt x="3192" y="96"/>
                                        <a:pt x="3312" y="48"/>
                                      </a:cubicBezTo>
                                      <a:cubicBezTo>
                                        <a:pt x="3432" y="0"/>
                                        <a:pt x="3576" y="0"/>
                                        <a:pt x="3888" y="48"/>
                                      </a:cubicBezTo>
                                      <a:cubicBezTo>
                                        <a:pt x="4200" y="96"/>
                                        <a:pt x="4692" y="216"/>
                                        <a:pt x="5184" y="336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08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3200400" cy="40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32" h="936">
                                      <a:moveTo>
                                        <a:pt x="360" y="144"/>
                                      </a:moveTo>
                                      <a:cubicBezTo>
                                        <a:pt x="444" y="204"/>
                                        <a:pt x="528" y="264"/>
                                        <a:pt x="504" y="288"/>
                                      </a:cubicBezTo>
                                      <a:cubicBezTo>
                                        <a:pt x="480" y="312"/>
                                        <a:pt x="192" y="264"/>
                                        <a:pt x="216" y="288"/>
                                      </a:cubicBezTo>
                                      <a:cubicBezTo>
                                        <a:pt x="240" y="312"/>
                                        <a:pt x="648" y="384"/>
                                        <a:pt x="648" y="432"/>
                                      </a:cubicBezTo>
                                      <a:cubicBezTo>
                                        <a:pt x="648" y="480"/>
                                        <a:pt x="0" y="504"/>
                                        <a:pt x="216" y="576"/>
                                      </a:cubicBezTo>
                                      <a:cubicBezTo>
                                        <a:pt x="432" y="648"/>
                                        <a:pt x="1224" y="816"/>
                                        <a:pt x="1944" y="864"/>
                                      </a:cubicBezTo>
                                      <a:cubicBezTo>
                                        <a:pt x="2664" y="912"/>
                                        <a:pt x="3912" y="936"/>
                                        <a:pt x="4536" y="864"/>
                                      </a:cubicBezTo>
                                      <a:cubicBezTo>
                                        <a:pt x="5160" y="792"/>
                                        <a:pt x="5544" y="504"/>
                                        <a:pt x="5688" y="432"/>
                                      </a:cubicBezTo>
                                      <a:cubicBezTo>
                                        <a:pt x="5832" y="360"/>
                                        <a:pt x="5424" y="456"/>
                                        <a:pt x="5400" y="432"/>
                                      </a:cubicBezTo>
                                      <a:cubicBezTo>
                                        <a:pt x="5376" y="408"/>
                                        <a:pt x="5568" y="336"/>
                                        <a:pt x="5544" y="288"/>
                                      </a:cubicBezTo>
                                      <a:cubicBezTo>
                                        <a:pt x="5520" y="240"/>
                                        <a:pt x="5232" y="192"/>
                                        <a:pt x="5256" y="144"/>
                                      </a:cubicBezTo>
                                      <a:cubicBezTo>
                                        <a:pt x="5280" y="96"/>
                                        <a:pt x="5640" y="24"/>
                                        <a:pt x="5688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09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09200" y="65880"/>
                                <a:ext cx="448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136">
                                    <a:moveTo>
                                      <a:pt x="22" y="4"/>
                                    </a:moveTo>
                                    <a:cubicBezTo>
                                      <a:pt x="246" y="8"/>
                                      <a:pt x="471" y="0"/>
                                      <a:pt x="694" y="16"/>
                                    </a:cubicBezTo>
                                    <a:cubicBezTo>
                                      <a:pt x="707" y="17"/>
                                      <a:pt x="691" y="43"/>
                                      <a:pt x="682" y="52"/>
                                    </a:cubicBezTo>
                                    <a:cubicBezTo>
                                      <a:pt x="635" y="99"/>
                                      <a:pt x="597" y="104"/>
                                      <a:pt x="538" y="124"/>
                                    </a:cubicBezTo>
                                    <a:cubicBezTo>
                                      <a:pt x="526" y="128"/>
                                      <a:pt x="502" y="136"/>
                                      <a:pt x="502" y="136"/>
                                    </a:cubicBezTo>
                                    <a:cubicBezTo>
                                      <a:pt x="366" y="132"/>
                                      <a:pt x="230" y="131"/>
                                      <a:pt x="94" y="124"/>
                                    </a:cubicBezTo>
                                    <a:cubicBezTo>
                                      <a:pt x="81" y="123"/>
                                      <a:pt x="67" y="121"/>
                                      <a:pt x="58" y="112"/>
                                    </a:cubicBezTo>
                                    <a:cubicBezTo>
                                      <a:pt x="49" y="103"/>
                                      <a:pt x="54" y="86"/>
                                      <a:pt x="46" y="76"/>
                                    </a:cubicBezTo>
                                    <a:cubicBezTo>
                                      <a:pt x="2" y="21"/>
                                      <a:pt x="0" y="91"/>
                                      <a:pt x="22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320" y="365760"/>
                              <a:ext cx="30326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6" h="432">
                                  <a:moveTo>
                                    <a:pt x="24" y="0"/>
                                  </a:moveTo>
                                  <a:cubicBezTo>
                                    <a:pt x="12" y="48"/>
                                    <a:pt x="0" y="96"/>
                                    <a:pt x="168" y="144"/>
                                  </a:cubicBezTo>
                                  <a:cubicBezTo>
                                    <a:pt x="336" y="192"/>
                                    <a:pt x="648" y="240"/>
                                    <a:pt x="1032" y="288"/>
                                  </a:cubicBezTo>
                                  <a:cubicBezTo>
                                    <a:pt x="1416" y="336"/>
                                    <a:pt x="1968" y="432"/>
                                    <a:pt x="2472" y="432"/>
                                  </a:cubicBezTo>
                                  <a:cubicBezTo>
                                    <a:pt x="2976" y="432"/>
                                    <a:pt x="3672" y="360"/>
                                    <a:pt x="4056" y="288"/>
                                  </a:cubicBezTo>
                                  <a:cubicBezTo>
                                    <a:pt x="4440" y="216"/>
                                    <a:pt x="4608" y="108"/>
                                    <a:pt x="4776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210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48040" y="0"/>
                            <a:ext cx="91440" cy="640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01340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64320"/>
                            <a:ext cx="304056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8" h="428">
                                <a:moveTo>
                                  <a:pt x="57" y="0"/>
                                </a:moveTo>
                                <a:cubicBezTo>
                                  <a:pt x="28" y="38"/>
                                  <a:pt x="0" y="76"/>
                                  <a:pt x="114" y="114"/>
                                </a:cubicBezTo>
                                <a:cubicBezTo>
                                  <a:pt x="228" y="152"/>
                                  <a:pt x="456" y="181"/>
                                  <a:pt x="741" y="228"/>
                                </a:cubicBezTo>
                                <a:cubicBezTo>
                                  <a:pt x="1026" y="275"/>
                                  <a:pt x="1425" y="370"/>
                                  <a:pt x="1824" y="399"/>
                                </a:cubicBezTo>
                                <a:cubicBezTo>
                                  <a:pt x="2223" y="428"/>
                                  <a:pt x="2717" y="428"/>
                                  <a:pt x="3135" y="399"/>
                                </a:cubicBezTo>
                                <a:cubicBezTo>
                                  <a:pt x="3553" y="370"/>
                                  <a:pt x="4057" y="294"/>
                                  <a:pt x="4332" y="228"/>
                                </a:cubicBezTo>
                                <a:cubicBezTo>
                                  <a:pt x="4607" y="162"/>
                                  <a:pt x="4697" y="81"/>
                                  <a:pt x="478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15.6pt;width:310.2pt;height:50.4pt" coordorigin="2475,312" coordsize="6204,1008">
                <v:group id="shape_0" style="position:absolute;left:3351;top:312;width:5040;height:1008">
                  <v:group id="shape_0" style="position:absolute;left:3351;top:312;width:5040;height:864">
                    <v:group id="shape_0" style="position:absolute;left:3351;top:312;width:5040;height:864">
                      <v:shape id="shape_0" coordsize="5184,480" path="m0,480c384,372,768,264,1152,192c1536,120,2064,24,2304,48c2544,72,2448,288,2592,336c2736,384,3048,384,3168,336c3288,288,3192,96,3312,48c3432,0,3576,0,3888,48c4200,96,4692,216,5184,336e" stroked="t" o:allowincell="f" style="position:absolute;left:3694;top:312;width:4581;height:325;mso-wrap-style:none;v-text-anchor:middle">
                        <v:imagedata r:id="rId1211" o:detectmouseclick="t"/>
                        <v:stroke color="black" weight="19080" joinstyle="round" endcap="flat"/>
                        <w10:wrap type="none"/>
                      </v:shape>
                      <v:shape id="shape_0" coordsize="5832,936" path="m360,144c444,204,528,264,504,288c480,312,192,264,216,288c240,312,648,384,648,432c648,480,0,504,216,576c432,648,1224,816,1944,864c2664,912,3912,936,4536,864c5160,792,5544,504,5688,432c5832,360,5424,456,5400,432c5376,408,5568,336,5544,288c5520,240,5232,192,5256,144c5280,96,5640,24,5688,0e" stroked="t" o:allowincell="f" style="position:absolute;left:3351;top:540;width:5039;height:635;mso-wrap-style:none;v-text-anchor:middle">
                        <v:imagedata r:id="rId1212" o:detectmouseclick="t"/>
                        <v:stroke color="black" weight="19080" joinstyle="round" endcap="flat"/>
                        <w10:wrap type="none"/>
                      </v:shape>
                    </v:group>
                    <v:shape id="shape_0" coordsize="707,136" path="m22,4c246,8,471,0,694,16c707,17,691,43,682,52c635,99,597,104,538,124c526,128,502,136,502,136c366,132,230,131,94,124c81,123,67,121,58,112c49,103,54,86,46,76c2,21,0,91,22,4xe" fillcolor="silver" stroked="t" o:allowincell="f" style="position:absolute;left:5885;top:416;width:706;height:135;mso-wrap-style:none;v-text-anchor:middle">
                      <v:fill o:detectmouseclick="t" type="solid" color2="#3f3f3f"/>
                      <v:stroke color="black" weight="19080" joinstyle="round" endcap="flat"/>
                      <w10:wrap type="none"/>
                    </v:shape>
                  </v:group>
                  <v:shape id="shape_0" coordsize="4776,432" path="m24,0c12,48,0,96,168,144c336,192,648,240,1032,288c1416,336,1968,432,2472,432c2976,432,3672,360,4056,288c4440,216,4608,108,4776,0e" stroked="t" o:allowincell="f" style="position:absolute;left:3471;top:888;width:4775;height:431;mso-wrap-style:none;v-text-anchor:middle">
                    <v:imagedata r:id="rId1213" o:detectmouseclick="t"/>
                    <v:stroke color="white" weight="9360" joinstyle="round" endcap="flat"/>
                    <w10:wrap type="none"/>
                  </v:shape>
                </v:group>
                <v:shape id="shape_0" fillcolor="white" stroked="t" o:allowincell="f" style="position:absolute;left:8535;top:312;width:143;height:1007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475,882" to="4070,88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788,428" path="m57,0c28,38,0,76,114,114c228,152,456,181,741,228c1026,275,1425,370,1824,399c2223,428,2717,428,3135,399c3553,370,4057,294,4332,228c4607,162,4697,81,4788,0e" stroked="t" o:allowincell="f" style="position:absolute;left:3444;top:886;width:4787;height:427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árcavas de talud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571625</wp:posOffset>
                </wp:positionH>
                <wp:positionV relativeFrom="paragraph">
                  <wp:posOffset>175895</wp:posOffset>
                </wp:positionV>
                <wp:extent cx="760095" cy="904875"/>
                <wp:effectExtent l="7620" t="6350" r="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90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3.85pt" to="183.55pt,85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</w:t>
      </w:r>
      <w:r>
        <w:rPr>
          <w:b/>
          <w:sz w:val="28"/>
        </w:rPr>
        <w:t>Barras de de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71755" simplePos="0" locked="0" layoutInCell="0" allowOverlap="1" relativeHeight="749">
                <wp:simplePos x="0" y="0"/>
                <wp:positionH relativeFrom="column">
                  <wp:posOffset>1600200</wp:posOffset>
                </wp:positionH>
                <wp:positionV relativeFrom="paragraph">
                  <wp:posOffset>52705</wp:posOffset>
                </wp:positionV>
                <wp:extent cx="1828800" cy="1007745"/>
                <wp:effectExtent l="3810" t="10160" r="0" b="10795"/>
                <wp:wrapNone/>
                <wp:docPr id="8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07640"/>
                          <a:chOff x="0" y="0"/>
                          <a:chExt cx="1828800" cy="1007640"/>
                        </a:xfrm>
                      </wpg:grpSpPr>
                      <wps:wsp>
                        <wps:cNvSpPr/>
                        <wps:spPr>
                          <a:xfrm>
                            <a:off x="182880" y="1800"/>
                            <a:ext cx="164592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584">
                                <a:moveTo>
                                  <a:pt x="864" y="0"/>
                                </a:moveTo>
                                <a:cubicBezTo>
                                  <a:pt x="792" y="120"/>
                                  <a:pt x="720" y="240"/>
                                  <a:pt x="576" y="432"/>
                                </a:cubicBezTo>
                                <a:cubicBezTo>
                                  <a:pt x="432" y="624"/>
                                  <a:pt x="0" y="984"/>
                                  <a:pt x="0" y="1152"/>
                                </a:cubicBezTo>
                                <a:cubicBezTo>
                                  <a:pt x="0" y="1320"/>
                                  <a:pt x="336" y="1368"/>
                                  <a:pt x="576" y="1440"/>
                                </a:cubicBezTo>
                                <a:cubicBezTo>
                                  <a:pt x="816" y="1512"/>
                                  <a:pt x="1128" y="1584"/>
                                  <a:pt x="1440" y="1584"/>
                                </a:cubicBezTo>
                                <a:cubicBezTo>
                                  <a:pt x="1752" y="1584"/>
                                  <a:pt x="2304" y="1560"/>
                                  <a:pt x="2448" y="1440"/>
                                </a:cubicBezTo>
                                <a:cubicBezTo>
                                  <a:pt x="2592" y="1320"/>
                                  <a:pt x="2448" y="1104"/>
                                  <a:pt x="2304" y="864"/>
                                </a:cubicBezTo>
                                <a:cubicBezTo>
                                  <a:pt x="2160" y="624"/>
                                  <a:pt x="1872" y="312"/>
                                  <a:pt x="1584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2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0"/>
                            <a:ext cx="1330920" cy="9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6" h="1539">
                                <a:moveTo>
                                  <a:pt x="751" y="3"/>
                                </a:moveTo>
                                <a:cubicBezTo>
                                  <a:pt x="727" y="147"/>
                                  <a:pt x="696" y="296"/>
                                  <a:pt x="607" y="435"/>
                                </a:cubicBezTo>
                                <a:cubicBezTo>
                                  <a:pt x="518" y="574"/>
                                  <a:pt x="311" y="720"/>
                                  <a:pt x="215" y="840"/>
                                </a:cubicBezTo>
                                <a:cubicBezTo>
                                  <a:pt x="119" y="960"/>
                                  <a:pt x="62" y="1079"/>
                                  <a:pt x="31" y="1155"/>
                                </a:cubicBezTo>
                                <a:cubicBezTo>
                                  <a:pt x="0" y="1231"/>
                                  <a:pt x="7" y="1299"/>
                                  <a:pt x="31" y="1299"/>
                                </a:cubicBezTo>
                                <a:cubicBezTo>
                                  <a:pt x="55" y="1299"/>
                                  <a:pt x="79" y="1251"/>
                                  <a:pt x="175" y="1155"/>
                                </a:cubicBezTo>
                                <a:cubicBezTo>
                                  <a:pt x="271" y="1059"/>
                                  <a:pt x="496" y="824"/>
                                  <a:pt x="607" y="723"/>
                                </a:cubicBezTo>
                                <a:cubicBezTo>
                                  <a:pt x="718" y="622"/>
                                  <a:pt x="794" y="499"/>
                                  <a:pt x="842" y="547"/>
                                </a:cubicBezTo>
                                <a:cubicBezTo>
                                  <a:pt x="890" y="595"/>
                                  <a:pt x="862" y="862"/>
                                  <a:pt x="895" y="1011"/>
                                </a:cubicBezTo>
                                <a:cubicBezTo>
                                  <a:pt x="928" y="1160"/>
                                  <a:pt x="991" y="1371"/>
                                  <a:pt x="1039" y="1443"/>
                                </a:cubicBezTo>
                                <a:cubicBezTo>
                                  <a:pt x="1087" y="1515"/>
                                  <a:pt x="1174" y="1539"/>
                                  <a:pt x="1183" y="1443"/>
                                </a:cubicBezTo>
                                <a:cubicBezTo>
                                  <a:pt x="1192" y="1347"/>
                                  <a:pt x="1105" y="1014"/>
                                  <a:pt x="1095" y="867"/>
                                </a:cubicBezTo>
                                <a:cubicBezTo>
                                  <a:pt x="1085" y="720"/>
                                  <a:pt x="1044" y="558"/>
                                  <a:pt x="1122" y="560"/>
                                </a:cubicBezTo>
                                <a:cubicBezTo>
                                  <a:pt x="1200" y="562"/>
                                  <a:pt x="1432" y="757"/>
                                  <a:pt x="1562" y="880"/>
                                </a:cubicBezTo>
                                <a:cubicBezTo>
                                  <a:pt x="1692" y="1003"/>
                                  <a:pt x="1830" y="1219"/>
                                  <a:pt x="1903" y="1299"/>
                                </a:cubicBezTo>
                                <a:cubicBezTo>
                                  <a:pt x="1976" y="1379"/>
                                  <a:pt x="1978" y="1360"/>
                                  <a:pt x="2002" y="1360"/>
                                </a:cubicBezTo>
                                <a:cubicBezTo>
                                  <a:pt x="2026" y="1360"/>
                                  <a:pt x="2096" y="1401"/>
                                  <a:pt x="2047" y="1299"/>
                                </a:cubicBezTo>
                                <a:cubicBezTo>
                                  <a:pt x="1998" y="1197"/>
                                  <a:pt x="1876" y="939"/>
                                  <a:pt x="1708" y="747"/>
                                </a:cubicBezTo>
                                <a:cubicBezTo>
                                  <a:pt x="1540" y="555"/>
                                  <a:pt x="1161" y="271"/>
                                  <a:pt x="1039" y="147"/>
                                </a:cubicBezTo>
                                <a:cubicBezTo>
                                  <a:pt x="917" y="23"/>
                                  <a:pt x="988" y="31"/>
                                  <a:pt x="975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2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45720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.15pt;width:144pt;height:79.3pt" coordorigin="2520,83" coordsize="2880,1586">
                <v:shape id="shape_0" coordsize="2592,1584" path="m864,0c792,120,720,240,576,432c432,624,0,984,0,1152c0,1320,336,1368,576,1440c816,1512,1128,1584,1440,1584c1752,1584,2304,1560,2448,1440c2592,1320,2448,1104,2304,864c2160,624,1872,312,1584,0e" stroked="t" o:allowincell="f" style="position:absolute;left:2808;top:86;width:2591;height:1583;mso-wrap-style:none;v-text-anchor:middle">
                  <v:imagedata r:id="rId1216" o:detectmouseclick="t"/>
                  <v:stroke color="black" weight="19080" joinstyle="round" endcap="flat"/>
                  <w10:wrap type="none"/>
                </v:shape>
                <v:shape id="shape_0" coordsize="2096,1539" path="m751,3c727,147,696,296,607,435c518,574,311,720,215,840c119,960,62,1079,31,1155c0,1231,7,1299,31,1299c55,1299,79,1251,175,1155c271,1059,496,824,607,723c718,622,794,499,842,547c890,595,862,862,895,1011c928,1160,991,1371,1039,1443c1087,1515,1174,1539,1183,1443c1192,1347,1105,1014,1095,867c1085,720,1044,558,1122,560c1200,562,1432,757,1562,880c1692,1003,1830,1219,1903,1299c1976,1379,1978,1360,2002,1360c2026,1360,2096,1401,2047,1299c1998,1197,1876,939,1708,747c1540,555,1161,271,1039,147c917,23,988,31,975,0e" stroked="t" o:allowincell="f" style="position:absolute;left:3065;top:83;width:2095;height:1538;mso-wrap-style:none;v-text-anchor:middle">
                  <v:imagedata r:id="rId1217" o:detectmouseclick="t"/>
                  <v:stroke color="black" weight="19080" joinstyle="round" endcap="flat"/>
                  <w10:wrap type="none"/>
                </v:shape>
                <v:line id="shape_0" from="2520,518" to="3239,80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Mantos de are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644015</wp:posOffset>
                </wp:positionH>
                <wp:positionV relativeFrom="paragraph">
                  <wp:posOffset>201295</wp:posOffset>
                </wp:positionV>
                <wp:extent cx="3108960" cy="731520"/>
                <wp:effectExtent l="9525" t="10160" r="10160" b="4445"/>
                <wp:wrapNone/>
                <wp:docPr id="8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731520"/>
                          <a:chOff x="0" y="0"/>
                          <a:chExt cx="3108960" cy="7315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310896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39">
                                <a:moveTo>
                                  <a:pt x="0" y="0"/>
                                </a:moveTo>
                                <a:cubicBezTo>
                                  <a:pt x="607" y="9"/>
                                  <a:pt x="1214" y="19"/>
                                  <a:pt x="1632" y="113"/>
                                </a:cubicBezTo>
                                <a:cubicBezTo>
                                  <a:pt x="2050" y="208"/>
                                  <a:pt x="2277" y="463"/>
                                  <a:pt x="2511" y="567"/>
                                </a:cubicBezTo>
                                <a:cubicBezTo>
                                  <a:pt x="2745" y="671"/>
                                  <a:pt x="2910" y="681"/>
                                  <a:pt x="3035" y="738"/>
                                </a:cubicBezTo>
                                <a:cubicBezTo>
                                  <a:pt x="3160" y="795"/>
                                  <a:pt x="3121" y="860"/>
                                  <a:pt x="3264" y="907"/>
                                </a:cubicBezTo>
                                <a:cubicBezTo>
                                  <a:pt x="3407" y="954"/>
                                  <a:pt x="3620" y="1001"/>
                                  <a:pt x="3892" y="1020"/>
                                </a:cubicBezTo>
                                <a:cubicBezTo>
                                  <a:pt x="4164" y="1039"/>
                                  <a:pt x="4530" y="1030"/>
                                  <a:pt x="4896" y="10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0"/>
                            <a:ext cx="7308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864">
                                <a:moveTo>
                                  <a:pt x="0" y="864"/>
                                </a:moveTo>
                                <a:cubicBezTo>
                                  <a:pt x="420" y="792"/>
                                  <a:pt x="840" y="720"/>
                                  <a:pt x="1008" y="576"/>
                                </a:cubicBezTo>
                                <a:cubicBezTo>
                                  <a:pt x="1176" y="432"/>
                                  <a:pt x="1092" y="216"/>
                                  <a:pt x="100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0"/>
                            <a:ext cx="65088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1296">
                                <a:moveTo>
                                  <a:pt x="0" y="1296"/>
                                </a:moveTo>
                                <a:cubicBezTo>
                                  <a:pt x="264" y="1212"/>
                                  <a:pt x="528" y="1128"/>
                                  <a:pt x="720" y="1008"/>
                                </a:cubicBezTo>
                                <a:cubicBezTo>
                                  <a:pt x="912" y="888"/>
                                  <a:pt x="1128" y="744"/>
                                  <a:pt x="1152" y="576"/>
                                </a:cubicBezTo>
                                <a:cubicBezTo>
                                  <a:pt x="1176" y="408"/>
                                  <a:pt x="1020" y="204"/>
                                  <a:pt x="86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5pt;margin-top:15.85pt;width:244.8pt;height:57.6pt" coordorigin="2589,317" coordsize="4896,1152">
                <v:shape id="shape_0" coordsize="4896,1039" path="m0,0c607,9,1214,19,1632,113c2050,208,2277,463,2511,567c2745,671,2910,681,3035,738c3160,795,3121,860,3264,907c3407,954,3620,1001,3892,1020c4164,1039,4530,1030,4896,1020e" stroked="t" o:allowincell="f" style="position:absolute;left:2589;top:430;width:4895;height:10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76,864" path="m0,864c420,792,840,720,1008,576c1176,432,1092,216,1008,0e" stroked="t" o:allowincell="f" style="position:absolute;left:5100;top:317;width:1150;height:67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176,1296" path="m0,1296c264,1212,528,1128,720,1008c912,888,1128,744,1152,576c1176,408,1020,204,864,0e" stroked="t" o:allowincell="f" style="position:absolute;left:5853;top:317;width:1024;height:101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ii) Margen delta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Prodel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9. Deltas de Aban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042160</wp:posOffset>
                </wp:positionH>
                <wp:positionV relativeFrom="paragraph">
                  <wp:posOffset>131445</wp:posOffset>
                </wp:positionV>
                <wp:extent cx="2691765" cy="705485"/>
                <wp:effectExtent l="10160" t="2540" r="9525" b="1905"/>
                <wp:wrapNone/>
                <wp:docPr id="8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720" cy="705600"/>
                          <a:chOff x="0" y="0"/>
                          <a:chExt cx="2691720" cy="70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91720" cy="70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8" h="1776">
                                <a:moveTo>
                                  <a:pt x="0" y="312"/>
                                </a:moveTo>
                                <a:cubicBezTo>
                                  <a:pt x="144" y="156"/>
                                  <a:pt x="288" y="0"/>
                                  <a:pt x="432" y="24"/>
                                </a:cubicBezTo>
                                <a:cubicBezTo>
                                  <a:pt x="576" y="48"/>
                                  <a:pt x="624" y="240"/>
                                  <a:pt x="864" y="456"/>
                                </a:cubicBezTo>
                                <a:cubicBezTo>
                                  <a:pt x="1104" y="672"/>
                                  <a:pt x="1536" y="1128"/>
                                  <a:pt x="1872" y="1320"/>
                                </a:cubicBezTo>
                                <a:cubicBezTo>
                                  <a:pt x="2208" y="1512"/>
                                  <a:pt x="2592" y="1536"/>
                                  <a:pt x="2880" y="1608"/>
                                </a:cubicBezTo>
                                <a:cubicBezTo>
                                  <a:pt x="3168" y="1680"/>
                                  <a:pt x="3192" y="1728"/>
                                  <a:pt x="3600" y="1752"/>
                                </a:cubicBezTo>
                                <a:cubicBezTo>
                                  <a:pt x="4008" y="1776"/>
                                  <a:pt x="4668" y="1764"/>
                                  <a:pt x="5328" y="17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434880"/>
                            <a:ext cx="172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01680"/>
                            <a:ext cx="11556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783">
                                <a:moveTo>
                                  <a:pt x="89" y="13"/>
                                </a:moveTo>
                                <a:cubicBezTo>
                                  <a:pt x="178" y="26"/>
                                  <a:pt x="543" y="183"/>
                                  <a:pt x="864" y="303"/>
                                </a:cubicBezTo>
                                <a:cubicBezTo>
                                  <a:pt x="1185" y="423"/>
                                  <a:pt x="1992" y="687"/>
                                  <a:pt x="2016" y="735"/>
                                </a:cubicBezTo>
                                <a:cubicBezTo>
                                  <a:pt x="2040" y="783"/>
                                  <a:pt x="1289" y="676"/>
                                  <a:pt x="1008" y="591"/>
                                </a:cubicBezTo>
                                <a:cubicBezTo>
                                  <a:pt x="727" y="506"/>
                                  <a:pt x="482" y="322"/>
                                  <a:pt x="329" y="226"/>
                                </a:cubicBezTo>
                                <a:cubicBezTo>
                                  <a:pt x="176" y="130"/>
                                  <a:pt x="0" y="0"/>
                                  <a:pt x="89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10.35pt;width:211.95pt;height:55.55pt" coordorigin="3216,207" coordsize="4239,1111">
                <v:shape id="shape_0" coordsize="5328,1776" path="m0,312c144,156,288,0,432,24c576,48,624,240,864,456c1104,672,1536,1128,1872,1320c2208,1512,2592,1536,2880,1608c3168,1680,3192,1728,3600,1752c4008,1776,4668,1764,5328,1752e" stroked="t" o:allowincell="f" style="position:absolute;left:3216;top:207;width:4238;height:11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738,892" to="7454,8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040,783" path="m89,13c178,26,543,183,864,303c1185,423,1992,687,2016,735c2040,783,1289,676,1008,591c727,506,482,322,329,226c176,130,0,0,89,13xe" stroked="t" o:allowincell="f" style="position:absolute;left:4115;top:682;width:1819;height:635;mso-wrap-style:none;v-text-anchor:middle">
                  <v:imagedata r:id="rId1219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a. Conceptos gener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2878455</wp:posOffset>
                </wp:positionH>
                <wp:positionV relativeFrom="paragraph">
                  <wp:posOffset>146050</wp:posOffset>
                </wp:positionV>
                <wp:extent cx="83820" cy="35560"/>
                <wp:effectExtent l="5080" t="5080" r="5715" b="571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5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26.65pt;margin-top:11.5pt;width:6.55pt;height:2.7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2769235</wp:posOffset>
                </wp:positionH>
                <wp:positionV relativeFrom="paragraph">
                  <wp:posOffset>74930</wp:posOffset>
                </wp:positionV>
                <wp:extent cx="83820" cy="35560"/>
                <wp:effectExtent l="5080" t="5080" r="5715" b="571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5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18.05pt;margin-top:5.9pt;width:6.55pt;height:2.7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3008630</wp:posOffset>
                </wp:positionH>
                <wp:positionV relativeFrom="paragraph">
                  <wp:posOffset>181610</wp:posOffset>
                </wp:positionV>
                <wp:extent cx="83820" cy="35560"/>
                <wp:effectExtent l="5080" t="5080" r="5715" b="571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5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36.9pt;margin-top:14.3pt;width:6.55pt;height:2.7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Mineralogía y textu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Estructuras sedimentari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Clasif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Delta de abanico de plataform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1508760</wp:posOffset>
                </wp:positionH>
                <wp:positionV relativeFrom="paragraph">
                  <wp:posOffset>-5715</wp:posOffset>
                </wp:positionV>
                <wp:extent cx="2487930" cy="760730"/>
                <wp:effectExtent l="10160" t="0" r="0" b="0"/>
                <wp:wrapNone/>
                <wp:docPr id="8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760680"/>
                          <a:chOff x="0" y="0"/>
                          <a:chExt cx="2487960" cy="760680"/>
                        </a:xfrm>
                      </wpg:grpSpPr>
                      <wps:wsp>
                        <wps:cNvSpPr/>
                        <wps:spPr>
                          <a:xfrm>
                            <a:off x="231120" y="102960"/>
                            <a:ext cx="191880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2" h="737">
                                <a:moveTo>
                                  <a:pt x="335" y="80"/>
                                </a:moveTo>
                                <a:cubicBezTo>
                                  <a:pt x="0" y="8"/>
                                  <a:pt x="155" y="0"/>
                                  <a:pt x="140" y="35"/>
                                </a:cubicBezTo>
                                <a:cubicBezTo>
                                  <a:pt x="125" y="70"/>
                                  <a:pt x="200" y="203"/>
                                  <a:pt x="245" y="290"/>
                                </a:cubicBezTo>
                                <a:cubicBezTo>
                                  <a:pt x="290" y="377"/>
                                  <a:pt x="345" y="508"/>
                                  <a:pt x="410" y="560"/>
                                </a:cubicBezTo>
                                <a:cubicBezTo>
                                  <a:pt x="475" y="612"/>
                                  <a:pt x="535" y="592"/>
                                  <a:pt x="635" y="605"/>
                                </a:cubicBezTo>
                                <a:cubicBezTo>
                                  <a:pt x="735" y="618"/>
                                  <a:pt x="903" y="623"/>
                                  <a:pt x="1010" y="635"/>
                                </a:cubicBezTo>
                                <a:cubicBezTo>
                                  <a:pt x="1117" y="647"/>
                                  <a:pt x="1138" y="665"/>
                                  <a:pt x="1280" y="680"/>
                                </a:cubicBezTo>
                                <a:cubicBezTo>
                                  <a:pt x="1422" y="695"/>
                                  <a:pt x="1583" y="723"/>
                                  <a:pt x="1865" y="725"/>
                                </a:cubicBezTo>
                                <a:cubicBezTo>
                                  <a:pt x="2147" y="727"/>
                                  <a:pt x="2928" y="737"/>
                                  <a:pt x="2975" y="695"/>
                                </a:cubicBezTo>
                                <a:cubicBezTo>
                                  <a:pt x="3022" y="653"/>
                                  <a:pt x="2590" y="572"/>
                                  <a:pt x="2150" y="470"/>
                                </a:cubicBezTo>
                                <a:cubicBezTo>
                                  <a:pt x="1710" y="368"/>
                                  <a:pt x="661" y="144"/>
                                  <a:pt x="335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87960" cy="76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87960" cy="76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12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664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8880" y="56376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6680" cy="7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" h="1198">
                                    <a:moveTo>
                                      <a:pt x="0" y="24"/>
                                    </a:moveTo>
                                    <a:cubicBezTo>
                                      <a:pt x="144" y="12"/>
                                      <a:pt x="288" y="0"/>
                                      <a:pt x="432" y="168"/>
                                    </a:cubicBezTo>
                                    <a:cubicBezTo>
                                      <a:pt x="576" y="336"/>
                                      <a:pt x="774" y="866"/>
                                      <a:pt x="864" y="1032"/>
                                    </a:cubicBezTo>
                                    <a:cubicBezTo>
                                      <a:pt x="954" y="1198"/>
                                      <a:pt x="949" y="1138"/>
                                      <a:pt x="971" y="116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06560"/>
                                <a:ext cx="21945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6" h="744">
                                    <a:moveTo>
                                      <a:pt x="0" y="0"/>
                                    </a:moveTo>
                                    <a:cubicBezTo>
                                      <a:pt x="1044" y="228"/>
                                      <a:pt x="2088" y="456"/>
                                      <a:pt x="2592" y="576"/>
                                    </a:cubicBezTo>
                                    <a:cubicBezTo>
                                      <a:pt x="3096" y="696"/>
                                      <a:pt x="2880" y="696"/>
                                      <a:pt x="3024" y="720"/>
                                    </a:cubicBezTo>
                                    <a:cubicBezTo>
                                      <a:pt x="3168" y="744"/>
                                      <a:pt x="3312" y="732"/>
                                      <a:pt x="3456" y="72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478080"/>
                                <a:ext cx="17305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5" h="157">
                                    <a:moveTo>
                                      <a:pt x="2725" y="135"/>
                                    </a:moveTo>
                                    <a:cubicBezTo>
                                      <a:pt x="2293" y="123"/>
                                      <a:pt x="1883" y="157"/>
                                      <a:pt x="1429" y="135"/>
                                    </a:cubicBezTo>
                                    <a:cubicBezTo>
                                      <a:pt x="975" y="113"/>
                                      <a:pt x="298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040" y="27504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440" y="224280"/>
                                <a:ext cx="25452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" h="453">
                                    <a:moveTo>
                                      <a:pt x="133" y="0"/>
                                    </a:moveTo>
                                    <a:cubicBezTo>
                                      <a:pt x="177" y="14"/>
                                      <a:pt x="209" y="39"/>
                                      <a:pt x="253" y="53"/>
                                    </a:cubicBezTo>
                                    <a:cubicBezTo>
                                      <a:pt x="266" y="66"/>
                                      <a:pt x="303" y="77"/>
                                      <a:pt x="293" y="93"/>
                                    </a:cubicBezTo>
                                    <a:cubicBezTo>
                                      <a:pt x="287" y="104"/>
                                      <a:pt x="182" y="128"/>
                                      <a:pt x="160" y="133"/>
                                    </a:cubicBezTo>
                                    <a:cubicBezTo>
                                      <a:pt x="173" y="137"/>
                                      <a:pt x="200" y="132"/>
                                      <a:pt x="200" y="146"/>
                                    </a:cubicBezTo>
                                    <a:cubicBezTo>
                                      <a:pt x="200" y="160"/>
                                      <a:pt x="174" y="157"/>
                                      <a:pt x="160" y="160"/>
                                    </a:cubicBezTo>
                                    <a:cubicBezTo>
                                      <a:pt x="134" y="166"/>
                                      <a:pt x="106" y="166"/>
                                      <a:pt x="80" y="173"/>
                                    </a:cubicBezTo>
                                    <a:cubicBezTo>
                                      <a:pt x="53" y="180"/>
                                      <a:pt x="0" y="200"/>
                                      <a:pt x="0" y="200"/>
                                    </a:cubicBezTo>
                                    <a:cubicBezTo>
                                      <a:pt x="18" y="209"/>
                                      <a:pt x="33" y="223"/>
                                      <a:pt x="53" y="226"/>
                                    </a:cubicBezTo>
                                    <a:cubicBezTo>
                                      <a:pt x="242" y="251"/>
                                      <a:pt x="401" y="201"/>
                                      <a:pt x="253" y="266"/>
                                    </a:cubicBezTo>
                                    <a:cubicBezTo>
                                      <a:pt x="231" y="276"/>
                                      <a:pt x="208" y="284"/>
                                      <a:pt x="186" y="293"/>
                                    </a:cubicBezTo>
                                    <a:cubicBezTo>
                                      <a:pt x="177" y="306"/>
                                      <a:pt x="154" y="318"/>
                                      <a:pt x="160" y="333"/>
                                    </a:cubicBezTo>
                                    <a:cubicBezTo>
                                      <a:pt x="167" y="351"/>
                                      <a:pt x="220" y="341"/>
                                      <a:pt x="213" y="360"/>
                                    </a:cubicBezTo>
                                    <a:cubicBezTo>
                                      <a:pt x="205" y="381"/>
                                      <a:pt x="168" y="368"/>
                                      <a:pt x="146" y="373"/>
                                    </a:cubicBezTo>
                                    <a:cubicBezTo>
                                      <a:pt x="132" y="376"/>
                                      <a:pt x="119" y="382"/>
                                      <a:pt x="106" y="386"/>
                                    </a:cubicBezTo>
                                    <a:cubicBezTo>
                                      <a:pt x="22" y="442"/>
                                      <a:pt x="26" y="408"/>
                                      <a:pt x="26" y="45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1720" y="325800"/>
                                <a:ext cx="1180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360">
                                    <a:moveTo>
                                      <a:pt x="66" y="0"/>
                                    </a:moveTo>
                                    <a:cubicBezTo>
                                      <a:pt x="76" y="3"/>
                                      <a:pt x="146" y="22"/>
                                      <a:pt x="146" y="40"/>
                                    </a:cubicBezTo>
                                    <a:cubicBezTo>
                                      <a:pt x="146" y="56"/>
                                      <a:pt x="121" y="60"/>
                                      <a:pt x="106" y="66"/>
                                    </a:cubicBezTo>
                                    <a:cubicBezTo>
                                      <a:pt x="85" y="74"/>
                                      <a:pt x="62" y="75"/>
                                      <a:pt x="40" y="80"/>
                                    </a:cubicBezTo>
                                    <a:cubicBezTo>
                                      <a:pt x="53" y="93"/>
                                      <a:pt x="80" y="101"/>
                                      <a:pt x="80" y="120"/>
                                    </a:cubicBezTo>
                                    <a:cubicBezTo>
                                      <a:pt x="80" y="134"/>
                                      <a:pt x="53" y="127"/>
                                      <a:pt x="40" y="133"/>
                                    </a:cubicBezTo>
                                    <a:cubicBezTo>
                                      <a:pt x="26" y="140"/>
                                      <a:pt x="13" y="151"/>
                                      <a:pt x="0" y="160"/>
                                    </a:cubicBezTo>
                                    <a:cubicBezTo>
                                      <a:pt x="56" y="197"/>
                                      <a:pt x="121" y="210"/>
                                      <a:pt x="186" y="226"/>
                                    </a:cubicBezTo>
                                    <a:cubicBezTo>
                                      <a:pt x="132" y="238"/>
                                      <a:pt x="80" y="253"/>
                                      <a:pt x="26" y="266"/>
                                    </a:cubicBezTo>
                                    <a:cubicBezTo>
                                      <a:pt x="54" y="350"/>
                                      <a:pt x="53" y="318"/>
                                      <a:pt x="53" y="36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5760" y="376560"/>
                              <a:ext cx="1130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224280"/>
                              <a:ext cx="1130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427320"/>
                              <a:ext cx="1130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73520"/>
                              <a:ext cx="1130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275040"/>
                              <a:ext cx="1130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2580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32580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37656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47808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42732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42732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7504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46116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-0.45pt;width:195.85pt;height:59.9pt" coordorigin="2376,-9" coordsize="3917,1198">
                <v:shape id="shape_0" coordsize="3022,737" path="m335,80c0,8,155,0,140,35c125,70,200,203,245,290c290,377,345,508,410,560c475,612,535,592,635,605c735,618,903,623,1010,635c1117,647,1138,665,1280,680c1422,695,1583,723,1865,725c2147,727,2928,737,2975,695c3022,653,2590,572,2150,470c1710,368,661,144,335,80xe" stroked="t" o:allowincell="f" style="position:absolute;left:2740;top:153;width:3021;height:736;mso-wrap-style:none;v-text-anchor:middle">
                  <v:imagedata r:id="rId1221" o:detectmouseclick="t"/>
                  <v:stroke color="black" weight="9360" joinstyle="round" endcap="flat"/>
                  <w10:wrap type="none"/>
                </v:shape>
                <v:group id="shape_0" style="position:absolute;left:2376;top:-9;width:3917;height:1198">
                  <v:group id="shape_0" style="position:absolute;left:2376;top:-9;width:3917;height:1198">
                    <v:line id="shape_0" from="2376,15" to="2376,11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6,1167" to="6263,11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4,879" to="6264,116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971,1198" path="m0,24c144,12,288,0,432,168c576,336,774,866,864,1032c954,1198,949,1138,971,1166e" stroked="t" o:allowincell="f" style="position:absolute;left:2376;top:-9;width:970;height:119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3456,744" path="m0,0c1044,228,2088,456,2592,576c3096,696,2880,696,3024,720c3168,744,3312,732,3456,720e" stroked="t" o:allowincell="f" style="position:absolute;left:2808;top:159;width:3455;height:74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725,157" path="m2725,135c2293,123,1883,157,1429,135c975,113,298,28,0,0e" stroked="t" o:allowincell="f" style="position:absolute;left:3107;top:744;width:2724;height:15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4014,424" to="6293,4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401,453" path="m133,0c177,14,209,39,253,53c266,66,303,77,293,93c287,104,182,128,160,133c173,137,200,132,200,146c200,160,174,157,160,160c134,166,106,166,80,173c53,180,0,200,0,200c18,209,33,223,53,226c242,251,401,201,253,266c231,276,208,284,186,293c177,306,154,318,160,333c167,351,220,341,213,360c205,381,168,368,146,373c132,376,119,382,106,386c22,442,26,408,26,453e" stroked="t" o:allowincell="f" style="position:absolute;left:3427;top:344;width:400;height:45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86,360" path="m66,0c76,3,146,22,146,40c146,56,121,60,106,66c85,74,62,75,40,80c53,93,80,101,80,120c80,134,53,127,40,133c26,140,13,151,0,160c56,197,121,210,186,226c132,238,80,253,26,266c54,350,53,318,53,360e" stroked="t" o:allowincell="f" style="position:absolute;left:4347;top:504;width:185;height:35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oval id="shape_0" fillcolor="gray" stroked="t" o:allowincell="f" style="position:absolute;left:3094;top:584;width:177;height:7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3409;top:344;width:177;height:7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3347;top:664;width:177;height:7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2916;top:264;width:177;height:7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3169;top:424;width:177;height:7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3880;top:504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4197;top:504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4055;top:584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4120;top:744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3828;top:664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4284;top:664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3635;top:424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3635;top:717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Delta de abanico de talud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1508760</wp:posOffset>
                </wp:positionH>
                <wp:positionV relativeFrom="paragraph">
                  <wp:posOffset>118745</wp:posOffset>
                </wp:positionV>
                <wp:extent cx="2468880" cy="731520"/>
                <wp:effectExtent l="9525" t="9525" r="10795" b="9525"/>
                <wp:wrapNone/>
                <wp:docPr id="8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731520"/>
                          <a:chOff x="0" y="0"/>
                          <a:chExt cx="2468880" cy="731520"/>
                        </a:xfrm>
                      </wpg:grpSpPr>
                      <wps:wsp>
                        <wps:cNvSpPr/>
                        <wps:spPr>
                          <a:xfrm>
                            <a:off x="192960" y="88920"/>
                            <a:ext cx="18928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1" h="695">
                                <a:moveTo>
                                  <a:pt x="440" y="20"/>
                                </a:moveTo>
                                <a:cubicBezTo>
                                  <a:pt x="378" y="13"/>
                                  <a:pt x="357" y="0"/>
                                  <a:pt x="290" y="5"/>
                                </a:cubicBezTo>
                                <a:cubicBezTo>
                                  <a:pt x="223" y="10"/>
                                  <a:pt x="70" y="10"/>
                                  <a:pt x="35" y="50"/>
                                </a:cubicBezTo>
                                <a:cubicBezTo>
                                  <a:pt x="0" y="90"/>
                                  <a:pt x="10" y="180"/>
                                  <a:pt x="80" y="245"/>
                                </a:cubicBezTo>
                                <a:cubicBezTo>
                                  <a:pt x="150" y="310"/>
                                  <a:pt x="138" y="370"/>
                                  <a:pt x="455" y="440"/>
                                </a:cubicBezTo>
                                <a:cubicBezTo>
                                  <a:pt x="772" y="510"/>
                                  <a:pt x="1618" y="635"/>
                                  <a:pt x="1985" y="665"/>
                                </a:cubicBezTo>
                                <a:cubicBezTo>
                                  <a:pt x="2352" y="695"/>
                                  <a:pt x="2680" y="645"/>
                                  <a:pt x="2660" y="620"/>
                                </a:cubicBezTo>
                                <a:cubicBezTo>
                                  <a:pt x="2640" y="595"/>
                                  <a:pt x="1821" y="532"/>
                                  <a:pt x="1865" y="515"/>
                                </a:cubicBezTo>
                                <a:cubicBezTo>
                                  <a:pt x="1909" y="498"/>
                                  <a:pt x="2871" y="530"/>
                                  <a:pt x="2926" y="517"/>
                                </a:cubicBezTo>
                                <a:cubicBezTo>
                                  <a:pt x="2981" y="504"/>
                                  <a:pt x="2439" y="495"/>
                                  <a:pt x="2195" y="440"/>
                                </a:cubicBezTo>
                                <a:cubicBezTo>
                                  <a:pt x="1951" y="385"/>
                                  <a:pt x="1668" y="248"/>
                                  <a:pt x="1460" y="185"/>
                                </a:cubicBezTo>
                                <a:cubicBezTo>
                                  <a:pt x="1252" y="122"/>
                                  <a:pt x="1082" y="87"/>
                                  <a:pt x="950" y="65"/>
                                </a:cubicBezTo>
                                <a:cubicBezTo>
                                  <a:pt x="818" y="43"/>
                                  <a:pt x="750" y="58"/>
                                  <a:pt x="665" y="50"/>
                                </a:cubicBezTo>
                                <a:cubicBezTo>
                                  <a:pt x="580" y="42"/>
                                  <a:pt x="503" y="26"/>
                                  <a:pt x="440" y="2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68880" cy="73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888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8880" y="4572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46920" y="531000"/>
                                <a:ext cx="921960" cy="1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366480"/>
                                <a:ext cx="1107360" cy="17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4" h="273">
                                    <a:moveTo>
                                      <a:pt x="1744" y="27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576">
                                    <a:moveTo>
                                      <a:pt x="720" y="576"/>
                                    </a:moveTo>
                                    <a:cubicBezTo>
                                      <a:pt x="612" y="540"/>
                                      <a:pt x="504" y="504"/>
                                      <a:pt x="432" y="432"/>
                                    </a:cubicBezTo>
                                    <a:cubicBezTo>
                                      <a:pt x="360" y="360"/>
                                      <a:pt x="360" y="216"/>
                                      <a:pt x="288" y="144"/>
                                    </a:cubicBezTo>
                                    <a:cubicBezTo>
                                      <a:pt x="216" y="72"/>
                                      <a:pt x="108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6320"/>
                                <a:ext cx="228600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0" h="600">
                                    <a:moveTo>
                                      <a:pt x="0" y="24"/>
                                    </a:moveTo>
                                    <a:cubicBezTo>
                                      <a:pt x="168" y="12"/>
                                      <a:pt x="336" y="0"/>
                                      <a:pt x="576" y="24"/>
                                    </a:cubicBezTo>
                                    <a:cubicBezTo>
                                      <a:pt x="816" y="48"/>
                                      <a:pt x="1176" y="96"/>
                                      <a:pt x="1440" y="168"/>
                                    </a:cubicBezTo>
                                    <a:cubicBezTo>
                                      <a:pt x="1704" y="240"/>
                                      <a:pt x="1800" y="384"/>
                                      <a:pt x="2160" y="456"/>
                                    </a:cubicBezTo>
                                    <a:cubicBezTo>
                                      <a:pt x="2520" y="528"/>
                                      <a:pt x="3060" y="564"/>
                                      <a:pt x="3600" y="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0600" y="112320"/>
                                <a:ext cx="1701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080" y="108000"/>
                                <a:ext cx="149400" cy="27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" h="440">
                                    <a:moveTo>
                                      <a:pt x="115" y="0"/>
                                    </a:moveTo>
                                    <a:cubicBezTo>
                                      <a:pt x="117" y="0"/>
                                      <a:pt x="235" y="17"/>
                                      <a:pt x="235" y="40"/>
                                    </a:cubicBezTo>
                                    <a:cubicBezTo>
                                      <a:pt x="235" y="68"/>
                                      <a:pt x="162" y="86"/>
                                      <a:pt x="142" y="93"/>
                                    </a:cubicBezTo>
                                    <a:cubicBezTo>
                                      <a:pt x="151" y="106"/>
                                      <a:pt x="172" y="118"/>
                                      <a:pt x="168" y="133"/>
                                    </a:cubicBezTo>
                                    <a:cubicBezTo>
                                      <a:pt x="164" y="147"/>
                                      <a:pt x="141" y="142"/>
                                      <a:pt x="128" y="146"/>
                                    </a:cubicBezTo>
                                    <a:cubicBezTo>
                                      <a:pt x="11" y="180"/>
                                      <a:pt x="131" y="142"/>
                                      <a:pt x="35" y="173"/>
                                    </a:cubicBezTo>
                                    <a:cubicBezTo>
                                      <a:pt x="26" y="186"/>
                                      <a:pt x="0" y="199"/>
                                      <a:pt x="8" y="213"/>
                                    </a:cubicBezTo>
                                    <a:cubicBezTo>
                                      <a:pt x="20" y="234"/>
                                      <a:pt x="52" y="232"/>
                                      <a:pt x="75" y="240"/>
                                    </a:cubicBezTo>
                                    <a:cubicBezTo>
                                      <a:pt x="115" y="254"/>
                                      <a:pt x="195" y="280"/>
                                      <a:pt x="195" y="280"/>
                                    </a:cubicBezTo>
                                    <a:cubicBezTo>
                                      <a:pt x="156" y="305"/>
                                      <a:pt x="159" y="308"/>
                                      <a:pt x="115" y="320"/>
                                    </a:cubicBezTo>
                                    <a:cubicBezTo>
                                      <a:pt x="80" y="330"/>
                                      <a:pt x="8" y="346"/>
                                      <a:pt x="8" y="346"/>
                                    </a:cubicBezTo>
                                    <a:cubicBezTo>
                                      <a:pt x="13" y="359"/>
                                      <a:pt x="12" y="376"/>
                                      <a:pt x="22" y="386"/>
                                    </a:cubicBezTo>
                                    <a:cubicBezTo>
                                      <a:pt x="32" y="396"/>
                                      <a:pt x="49" y="394"/>
                                      <a:pt x="62" y="400"/>
                                    </a:cubicBezTo>
                                    <a:cubicBezTo>
                                      <a:pt x="96" y="417"/>
                                      <a:pt x="96" y="419"/>
                                      <a:pt x="115" y="44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175320"/>
                                <a:ext cx="16020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427">
                                    <a:moveTo>
                                      <a:pt x="187" y="0"/>
                                    </a:moveTo>
                                    <a:cubicBezTo>
                                      <a:pt x="160" y="13"/>
                                      <a:pt x="131" y="22"/>
                                      <a:pt x="107" y="40"/>
                                    </a:cubicBezTo>
                                    <a:cubicBezTo>
                                      <a:pt x="94" y="50"/>
                                      <a:pt x="73" y="66"/>
                                      <a:pt x="80" y="80"/>
                                    </a:cubicBezTo>
                                    <a:cubicBezTo>
                                      <a:pt x="88" y="96"/>
                                      <a:pt x="115" y="90"/>
                                      <a:pt x="133" y="94"/>
                                    </a:cubicBezTo>
                                    <a:cubicBezTo>
                                      <a:pt x="159" y="99"/>
                                      <a:pt x="186" y="103"/>
                                      <a:pt x="213" y="107"/>
                                    </a:cubicBezTo>
                                    <a:cubicBezTo>
                                      <a:pt x="222" y="120"/>
                                      <a:pt x="252" y="137"/>
                                      <a:pt x="240" y="147"/>
                                    </a:cubicBezTo>
                                    <a:cubicBezTo>
                                      <a:pt x="212" y="171"/>
                                      <a:pt x="133" y="174"/>
                                      <a:pt x="133" y="174"/>
                                    </a:cubicBezTo>
                                    <a:cubicBezTo>
                                      <a:pt x="146" y="183"/>
                                      <a:pt x="183" y="187"/>
                                      <a:pt x="173" y="200"/>
                                    </a:cubicBezTo>
                                    <a:cubicBezTo>
                                      <a:pt x="166" y="210"/>
                                      <a:pt x="20" y="247"/>
                                      <a:pt x="0" y="254"/>
                                    </a:cubicBezTo>
                                    <a:cubicBezTo>
                                      <a:pt x="119" y="283"/>
                                      <a:pt x="121" y="294"/>
                                      <a:pt x="227" y="347"/>
                                    </a:cubicBezTo>
                                    <a:cubicBezTo>
                                      <a:pt x="57" y="404"/>
                                      <a:pt x="222" y="351"/>
                                      <a:pt x="93" y="387"/>
                                    </a:cubicBezTo>
                                    <a:cubicBezTo>
                                      <a:pt x="79" y="391"/>
                                      <a:pt x="57" y="387"/>
                                      <a:pt x="53" y="400"/>
                                    </a:cubicBezTo>
                                    <a:cubicBezTo>
                                      <a:pt x="49" y="412"/>
                                      <a:pt x="71" y="418"/>
                                      <a:pt x="80" y="42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240" y="324000"/>
                                <a:ext cx="6444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286">
                                    <a:moveTo>
                                      <a:pt x="85" y="0"/>
                                    </a:moveTo>
                                    <a:cubicBezTo>
                                      <a:pt x="103" y="0"/>
                                      <a:pt x="146" y="12"/>
                                      <a:pt x="160" y="20"/>
                                    </a:cubicBezTo>
                                    <a:cubicBezTo>
                                      <a:pt x="177" y="30"/>
                                      <a:pt x="204" y="29"/>
                                      <a:pt x="214" y="46"/>
                                    </a:cubicBezTo>
                                    <a:cubicBezTo>
                                      <a:pt x="221" y="58"/>
                                      <a:pt x="213" y="80"/>
                                      <a:pt x="200" y="86"/>
                                    </a:cubicBezTo>
                                    <a:cubicBezTo>
                                      <a:pt x="190" y="94"/>
                                      <a:pt x="1015" y="214"/>
                                      <a:pt x="997" y="216"/>
                                    </a:cubicBezTo>
                                    <a:cubicBezTo>
                                      <a:pt x="980" y="223"/>
                                      <a:pt x="236" y="138"/>
                                      <a:pt x="97" y="126"/>
                                    </a:cubicBezTo>
                                    <a:cubicBezTo>
                                      <a:pt x="119" y="135"/>
                                      <a:pt x="150" y="124"/>
                                      <a:pt x="163" y="144"/>
                                    </a:cubicBezTo>
                                    <a:cubicBezTo>
                                      <a:pt x="171" y="156"/>
                                      <a:pt x="134" y="138"/>
                                      <a:pt x="120" y="140"/>
                                    </a:cubicBezTo>
                                    <a:cubicBezTo>
                                      <a:pt x="80" y="147"/>
                                      <a:pt x="40" y="149"/>
                                      <a:pt x="0" y="153"/>
                                    </a:cubicBezTo>
                                    <a:cubicBezTo>
                                      <a:pt x="75" y="190"/>
                                      <a:pt x="843" y="243"/>
                                      <a:pt x="925" y="270"/>
                                    </a:cubicBezTo>
                                    <a:cubicBezTo>
                                      <a:pt x="898" y="279"/>
                                      <a:pt x="214" y="264"/>
                                      <a:pt x="187" y="273"/>
                                    </a:cubicBezTo>
                                    <a:cubicBezTo>
                                      <a:pt x="170" y="279"/>
                                      <a:pt x="134" y="286"/>
                                      <a:pt x="134" y="28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0040" y="108000"/>
                              <a:ext cx="1130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75320"/>
                              <a:ext cx="1130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272880"/>
                              <a:ext cx="1130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272880"/>
                              <a:ext cx="1130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24560"/>
                              <a:ext cx="1130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17532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7532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7288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31572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36648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27288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9.35pt;width:194.4pt;height:57.55pt" coordorigin="2376,187" coordsize="3888,1151">
                <v:shape id="shape_0" coordsize="2981,695" path="m440,20c378,13,357,0,290,5c223,10,70,10,35,50c0,90,10,180,80,245c150,310,138,370,455,440c772,510,1618,635,1985,665c2352,695,2680,645,2660,620c2640,595,1821,532,1865,515c1909,498,2871,530,2926,517c2981,504,2439,495,2195,440c1951,385,1668,248,1460,185c1252,122,1082,87,950,65c818,43,750,58,665,50c580,42,503,26,440,20xe" stroked="t" o:allowincell="f" style="position:absolute;left:2680;top:327;width:2980;height:694;mso-wrap-style:none;v-text-anchor:middle">
                  <v:imagedata r:id="rId1223" o:detectmouseclick="t"/>
                  <v:stroke color="black" weight="9360" joinstyle="round" endcap="flat"/>
                  <w10:wrap type="none"/>
                </v:shape>
                <v:group id="shape_0" style="position:absolute;left:2376;top:187;width:3888;height:1151">
                  <v:group id="shape_0" style="position:absolute;left:2376;top:187;width:3888;height:1151">
                    <v:line id="shape_0" from="2376,187" to="2376,13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6,1339" to="6263,13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4,907" to="6264,133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12,1023" to="6263,1049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744,273" path="m1744,273l0,0e" stroked="t" o:allowincell="f" style="position:absolute;left:3096;top:764;width:1743;height:27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720,576" path="m720,576c612,540,504,504,432,432c360,360,360,216,288,144c216,72,108,36,0,0e" stroked="t" o:allowincell="f" style="position:absolute;left:2376;top:187;width:719;height:57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3600,600" path="m0,24c168,12,336,0,576,24c816,48,1176,96,1440,168c1704,240,1800,384,2160,456c2520,528,3060,564,3600,600e" stroked="t" o:allowincell="f" style="position:absolute;left:2664;top:307;width:3599;height:59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3558,364" to="6236,3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235,440" path="m115,0c117,0,235,17,235,40c235,68,162,86,142,93c151,106,172,118,168,133c164,147,141,142,128,146c11,180,131,142,35,173c26,186,0,199,8,213c20,234,52,232,75,240c115,254,195,280,195,280c156,305,159,308,115,320c80,330,8,346,8,346c13,359,12,376,22,386c32,396,49,394,62,400c96,417,96,419,115,440e" stroked="t" o:allowincell="f" style="position:absolute;left:3285;top:357;width:234;height:43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52,427" path="m187,0c160,13,131,22,107,40c94,50,73,66,80,80c88,96,115,90,133,94c159,99,186,103,213,107c222,120,252,137,240,147c212,171,133,174,133,174c146,183,183,187,173,200c166,210,20,247,0,254c119,283,121,294,227,347c57,404,222,351,93,387c79,391,57,387,53,400c49,412,71,418,80,427e" stroked="t" o:allowincell="f" style="position:absolute;left:3880;top:463;width:251;height:42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015,286" path="m85,0c103,0,146,12,160,20c177,30,204,29,214,46c221,58,213,80,200,86c190,94,1015,214,997,216c980,223,236,138,97,126c119,135,150,124,163,144c171,156,134,138,120,140c80,147,40,149,0,153c75,190,843,243,925,270c898,279,214,264,187,273c170,279,134,286,134,286e" stroked="t" o:allowincell="f" style="position:absolute;left:4493;top:697;width:1014;height:28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oval id="shape_0" fillcolor="gray" stroked="t" o:allowincell="f" style="position:absolute;left:2738;top:357;width:177;height:7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2991;top:463;width:177;height:7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2929;top:617;width:177;height:7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3285;top:617;width:177;height:7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3231;top:383;width:177;height:7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3558;top:463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3751;top:463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3635;top:617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3427;top:684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3751;top:764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3880;top:617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Delta de tipo Gilbert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92710" simplePos="0" locked="0" layoutInCell="0" allowOverlap="1" relativeHeight="997">
                <wp:simplePos x="0" y="0"/>
                <wp:positionH relativeFrom="column">
                  <wp:posOffset>1499235</wp:posOffset>
                </wp:positionH>
                <wp:positionV relativeFrom="paragraph">
                  <wp:posOffset>91440</wp:posOffset>
                </wp:positionV>
                <wp:extent cx="2500630" cy="640080"/>
                <wp:effectExtent l="9525" t="9525" r="0" b="9525"/>
                <wp:wrapNone/>
                <wp:docPr id="8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0560" cy="640080"/>
                          <a:chOff x="0" y="0"/>
                          <a:chExt cx="2500560" cy="640080"/>
                        </a:xfrm>
                      </wpg:grpSpPr>
                      <wps:wsp>
                        <wps:cNvSpPr/>
                        <wps:spPr>
                          <a:xfrm>
                            <a:off x="201240" y="58320"/>
                            <a:ext cx="229932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1" h="798">
                                <a:moveTo>
                                  <a:pt x="2" y="52"/>
                                </a:moveTo>
                                <a:cubicBezTo>
                                  <a:pt x="0" y="0"/>
                                  <a:pt x="101" y="95"/>
                                  <a:pt x="217" y="119"/>
                                </a:cubicBezTo>
                                <a:cubicBezTo>
                                  <a:pt x="333" y="143"/>
                                  <a:pt x="596" y="164"/>
                                  <a:pt x="698" y="196"/>
                                </a:cubicBezTo>
                                <a:cubicBezTo>
                                  <a:pt x="800" y="228"/>
                                  <a:pt x="795" y="277"/>
                                  <a:pt x="832" y="314"/>
                                </a:cubicBezTo>
                                <a:cubicBezTo>
                                  <a:pt x="869" y="351"/>
                                  <a:pt x="870" y="389"/>
                                  <a:pt x="922" y="419"/>
                                </a:cubicBezTo>
                                <a:cubicBezTo>
                                  <a:pt x="974" y="449"/>
                                  <a:pt x="738" y="460"/>
                                  <a:pt x="1147" y="494"/>
                                </a:cubicBezTo>
                                <a:cubicBezTo>
                                  <a:pt x="1556" y="528"/>
                                  <a:pt x="3131" y="587"/>
                                  <a:pt x="3376" y="622"/>
                                </a:cubicBezTo>
                                <a:cubicBezTo>
                                  <a:pt x="3621" y="657"/>
                                  <a:pt x="2671" y="678"/>
                                  <a:pt x="2617" y="704"/>
                                </a:cubicBezTo>
                                <a:cubicBezTo>
                                  <a:pt x="2563" y="730"/>
                                  <a:pt x="3114" y="768"/>
                                  <a:pt x="3052" y="779"/>
                                </a:cubicBezTo>
                                <a:cubicBezTo>
                                  <a:pt x="2990" y="790"/>
                                  <a:pt x="2623" y="772"/>
                                  <a:pt x="2246" y="772"/>
                                </a:cubicBezTo>
                                <a:cubicBezTo>
                                  <a:pt x="1869" y="772"/>
                                  <a:pt x="1088" y="798"/>
                                  <a:pt x="787" y="779"/>
                                </a:cubicBezTo>
                                <a:cubicBezTo>
                                  <a:pt x="486" y="760"/>
                                  <a:pt x="534" y="716"/>
                                  <a:pt x="442" y="659"/>
                                </a:cubicBezTo>
                                <a:cubicBezTo>
                                  <a:pt x="350" y="602"/>
                                  <a:pt x="305" y="535"/>
                                  <a:pt x="232" y="434"/>
                                </a:cubicBezTo>
                                <a:cubicBezTo>
                                  <a:pt x="159" y="333"/>
                                  <a:pt x="7" y="115"/>
                                  <a:pt x="2" y="5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688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888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8880" y="4572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080" y="54864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008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864">
                                    <a:moveTo>
                                      <a:pt x="1008" y="864"/>
                                    </a:moveTo>
                                    <a:cubicBezTo>
                                      <a:pt x="924" y="852"/>
                                      <a:pt x="840" y="840"/>
                                      <a:pt x="720" y="720"/>
                                    </a:cubicBezTo>
                                    <a:cubicBezTo>
                                      <a:pt x="600" y="600"/>
                                      <a:pt x="408" y="264"/>
                                      <a:pt x="288" y="144"/>
                                    </a:cubicBezTo>
                                    <a:cubicBezTo>
                                      <a:pt x="168" y="24"/>
                                      <a:pt x="84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91440"/>
                                <a:ext cx="45720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8288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365760"/>
                                <a:ext cx="164592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168840"/>
                                <a:ext cx="2919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490">
                                    <a:moveTo>
                                      <a:pt x="240" y="10"/>
                                    </a:moveTo>
                                    <a:cubicBezTo>
                                      <a:pt x="132" y="37"/>
                                      <a:pt x="259" y="0"/>
                                      <a:pt x="132" y="58"/>
                                    </a:cubicBezTo>
                                    <a:cubicBezTo>
                                      <a:pt x="109" y="68"/>
                                      <a:pt x="60" y="82"/>
                                      <a:pt x="60" y="82"/>
                                    </a:cubicBezTo>
                                    <a:cubicBezTo>
                                      <a:pt x="44" y="106"/>
                                      <a:pt x="12" y="130"/>
                                      <a:pt x="60" y="154"/>
                                    </a:cubicBezTo>
                                    <a:cubicBezTo>
                                      <a:pt x="90" y="169"/>
                                      <a:pt x="124" y="170"/>
                                      <a:pt x="156" y="178"/>
                                    </a:cubicBezTo>
                                    <a:cubicBezTo>
                                      <a:pt x="172" y="182"/>
                                      <a:pt x="204" y="190"/>
                                      <a:pt x="204" y="190"/>
                                    </a:cubicBezTo>
                                    <a:cubicBezTo>
                                      <a:pt x="188" y="194"/>
                                      <a:pt x="172" y="199"/>
                                      <a:pt x="156" y="202"/>
                                    </a:cubicBezTo>
                                    <a:cubicBezTo>
                                      <a:pt x="132" y="207"/>
                                      <a:pt x="99" y="195"/>
                                      <a:pt x="84" y="214"/>
                                    </a:cubicBezTo>
                                    <a:cubicBezTo>
                                      <a:pt x="53" y="253"/>
                                      <a:pt x="134" y="271"/>
                                      <a:pt x="144" y="274"/>
                                    </a:cubicBezTo>
                                    <a:cubicBezTo>
                                      <a:pt x="125" y="286"/>
                                      <a:pt x="63" y="328"/>
                                      <a:pt x="36" y="346"/>
                                    </a:cubicBezTo>
                                    <a:cubicBezTo>
                                      <a:pt x="24" y="354"/>
                                      <a:pt x="0" y="370"/>
                                      <a:pt x="0" y="370"/>
                                    </a:cubicBezTo>
                                    <a:cubicBezTo>
                                      <a:pt x="4" y="386"/>
                                      <a:pt x="2" y="405"/>
                                      <a:pt x="12" y="418"/>
                                    </a:cubicBezTo>
                                    <a:cubicBezTo>
                                      <a:pt x="20" y="428"/>
                                      <a:pt x="42" y="419"/>
                                      <a:pt x="48" y="430"/>
                                    </a:cubicBezTo>
                                    <a:cubicBezTo>
                                      <a:pt x="72" y="478"/>
                                      <a:pt x="0" y="459"/>
                                      <a:pt x="0" y="4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27432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27432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36576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45720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428040"/>
                                <a:ext cx="820440" cy="5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482760"/>
                                <a:ext cx="73656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6640" y="434880"/>
                                <a:ext cx="730080" cy="45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600" y="495360"/>
                                <a:ext cx="466200" cy="1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8288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52440" y="91440"/>
                              <a:ext cx="1904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600" y="91440"/>
                              <a:ext cx="11206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5800" y="274320"/>
                              <a:ext cx="66420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22356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35172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45720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40248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45792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36576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23560"/>
                              <a:ext cx="1130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32120"/>
                              <a:ext cx="1130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05pt;margin-top:7.2pt;width:196.9pt;height:50.35pt" coordorigin="2361,144" coordsize="3938,1007">
                <v:shape id="shape_0" coordsize="3621,798" path="m2,52c0,0,101,95,217,119c333,143,596,164,698,196c800,228,795,277,832,314c869,351,870,389,922,419c974,449,738,460,1147,494c1556,528,3131,587,3376,622c3621,657,2671,678,2617,704c2563,730,3114,768,3052,779c2990,790,2623,772,2246,772c1869,772,1088,798,787,779c486,760,534,716,442,659c350,602,305,535,232,434c159,333,7,115,2,52xe" stroked="t" o:allowincell="f" style="position:absolute;left:2678;top:236;width:3620;height:797;mso-wrap-style:none;v-text-anchor:middle">
                  <v:imagedata r:id="rId1225" o:detectmouseclick="t"/>
                  <v:stroke color="black" weight="9360" joinstyle="round" endcap="flat"/>
                  <w10:wrap type="none"/>
                </v:shape>
                <v:group id="shape_0" style="position:absolute;left:2361;top:144;width:3887;height:1007">
                  <v:group id="shape_0" style="position:absolute;left:2361;top:144;width:3887;height:1007">
                    <v:line id="shape_0" from="2361,144" to="2361,11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61,1152" to="6248,115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49,864" to="6249,115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69,1008" to="6248,10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008,864" path="m1008,864c924,852,840,840,720,720c600,600,408,264,288,144c168,24,84,12,0,0e" stroked="t" o:allowincell="f" style="position:absolute;left:2361;top:144;width:1007;height:86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2649,288" to="3368,4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69,432" to="3656,7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57,720" to="6248,8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259,490" path="m240,10c132,37,259,0,132,58c109,68,60,82,60,82c44,106,12,130,60,154c90,169,124,170,156,178c172,182,204,190,204,190c188,194,172,199,156,202c132,207,99,195,84,214c53,253,134,271,144,274c125,286,63,328,36,346c24,354,0,370,0,370c4,386,2,405,12,418c20,428,42,419,48,430c72,478,0,459,0,490e" stroked="t" o:allowincell="f" style="position:absolute;left:2916;top:410;width:459;height:28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3369,576" to="3656,8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25,576" to="3512,8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25,720" to="3368,8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25,864" to="3368,10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60,818" to="4951,9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09,904" to="4668,9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54,829" to="6103,8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46,924" to="5679,9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69,432" to="6248,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916,288" to="3215,431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57,288" to="5321,575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42,576" to="6187,863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#003300" stroked="t" o:allowincell="f" style="position:absolute;left:3376;top:496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3148;top:698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3436;top:864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3828;top:778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3148;top:865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#003300" stroked="t" o:allowincell="f" style="position:absolute;left:3359;top:720;width:76;height:79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2813;top:496;width:177;height:7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2738;top:352;width:177;height:7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Capas dorsales     Capas front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Capas bas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Subambientes y proces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Capas dorsales de del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Depósitos alluviales o de abanico: gravas e arenas guijarros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019425</wp:posOffset>
                </wp:positionH>
                <wp:positionV relativeFrom="paragraph">
                  <wp:posOffset>114935</wp:posOffset>
                </wp:positionV>
                <wp:extent cx="1558925" cy="730885"/>
                <wp:effectExtent l="10160" t="9525" r="9525" b="9525"/>
                <wp:wrapNone/>
                <wp:docPr id="8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730800"/>
                          <a:chOff x="0" y="0"/>
                          <a:chExt cx="1558800" cy="73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730800"/>
                          </a:xfrm>
                        </wpg:grpSpPr>
                        <wps:wsp>
                          <wps:cNvSpPr/>
                          <wps:spPr>
                            <a:xfrm>
                              <a:off x="4320" y="3960"/>
                              <a:ext cx="1554480" cy="259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2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63520"/>
                              <a:ext cx="1554480" cy="467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2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4200"/>
                              <a:ext cx="785520" cy="205920"/>
                            </a:xfrm>
                          </wpg:grpSpPr>
                          <wps:wsp>
                            <wps:cNvSpPr/>
                            <wps:spPr>
                              <a:xfrm rot="21375000">
                                <a:off x="3960" y="25200"/>
                                <a:ext cx="777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" h="312">
                                    <a:moveTo>
                                      <a:pt x="0" y="0"/>
                                    </a:moveTo>
                                    <a:cubicBezTo>
                                      <a:pt x="204" y="132"/>
                                      <a:pt x="408" y="264"/>
                                      <a:pt x="720" y="288"/>
                                    </a:cubicBezTo>
                                    <a:cubicBezTo>
                                      <a:pt x="1032" y="312"/>
                                      <a:pt x="1452" y="228"/>
                                      <a:pt x="1872" y="14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228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111240"/>
                                <a:ext cx="442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30">
                                    <a:moveTo>
                                      <a:pt x="96" y="0"/>
                                    </a:moveTo>
                                    <a:cubicBezTo>
                                      <a:pt x="19" y="15"/>
                                      <a:pt x="24" y="13"/>
                                      <a:pt x="0" y="84"/>
                                    </a:cubicBezTo>
                                    <a:cubicBezTo>
                                      <a:pt x="53" y="119"/>
                                      <a:pt x="85" y="130"/>
                                      <a:pt x="108" y="60"/>
                                    </a:cubicBezTo>
                                    <a:cubicBezTo>
                                      <a:pt x="104" y="40"/>
                                      <a:pt x="96" y="0"/>
                                      <a:pt x="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74520"/>
                                <a:ext cx="442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30">
                                    <a:moveTo>
                                      <a:pt x="96" y="0"/>
                                    </a:moveTo>
                                    <a:cubicBezTo>
                                      <a:pt x="19" y="15"/>
                                      <a:pt x="24" y="13"/>
                                      <a:pt x="0" y="84"/>
                                    </a:cubicBezTo>
                                    <a:cubicBezTo>
                                      <a:pt x="53" y="119"/>
                                      <a:pt x="85" y="130"/>
                                      <a:pt x="108" y="60"/>
                                    </a:cubicBezTo>
                                    <a:cubicBezTo>
                                      <a:pt x="104" y="40"/>
                                      <a:pt x="96" y="0"/>
                                      <a:pt x="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74520"/>
                                <a:ext cx="442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30">
                                    <a:moveTo>
                                      <a:pt x="96" y="0"/>
                                    </a:moveTo>
                                    <a:cubicBezTo>
                                      <a:pt x="19" y="15"/>
                                      <a:pt x="24" y="13"/>
                                      <a:pt x="0" y="84"/>
                                    </a:cubicBezTo>
                                    <a:cubicBezTo>
                                      <a:pt x="53" y="119"/>
                                      <a:pt x="85" y="130"/>
                                      <a:pt x="108" y="60"/>
                                    </a:cubicBezTo>
                                    <a:cubicBezTo>
                                      <a:pt x="104" y="40"/>
                                      <a:pt x="96" y="0"/>
                                      <a:pt x="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123840"/>
                                <a:ext cx="442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30">
                                    <a:moveTo>
                                      <a:pt x="96" y="0"/>
                                    </a:moveTo>
                                    <a:cubicBezTo>
                                      <a:pt x="19" y="15"/>
                                      <a:pt x="24" y="13"/>
                                      <a:pt x="0" y="84"/>
                                    </a:cubicBezTo>
                                    <a:cubicBezTo>
                                      <a:pt x="53" y="119"/>
                                      <a:pt x="85" y="130"/>
                                      <a:pt x="108" y="60"/>
                                    </a:cubicBezTo>
                                    <a:cubicBezTo>
                                      <a:pt x="104" y="40"/>
                                      <a:pt x="96" y="0"/>
                                      <a:pt x="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97200"/>
                                <a:ext cx="392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89">
                                    <a:moveTo>
                                      <a:pt x="71" y="5"/>
                                    </a:moveTo>
                                    <a:cubicBezTo>
                                      <a:pt x="51" y="9"/>
                                      <a:pt x="22" y="0"/>
                                      <a:pt x="11" y="17"/>
                                    </a:cubicBezTo>
                                    <a:cubicBezTo>
                                      <a:pt x="0" y="34"/>
                                      <a:pt x="5" y="67"/>
                                      <a:pt x="23" y="77"/>
                                    </a:cubicBezTo>
                                    <a:cubicBezTo>
                                      <a:pt x="44" y="89"/>
                                      <a:pt x="71" y="69"/>
                                      <a:pt x="95" y="65"/>
                                    </a:cubicBezTo>
                                    <a:cubicBezTo>
                                      <a:pt x="80" y="21"/>
                                      <a:pt x="89" y="40"/>
                                      <a:pt x="71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200" y="74520"/>
                                <a:ext cx="392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89">
                                    <a:moveTo>
                                      <a:pt x="71" y="5"/>
                                    </a:moveTo>
                                    <a:cubicBezTo>
                                      <a:pt x="51" y="9"/>
                                      <a:pt x="22" y="0"/>
                                      <a:pt x="11" y="17"/>
                                    </a:cubicBezTo>
                                    <a:cubicBezTo>
                                      <a:pt x="0" y="34"/>
                                      <a:pt x="5" y="67"/>
                                      <a:pt x="23" y="77"/>
                                    </a:cubicBezTo>
                                    <a:cubicBezTo>
                                      <a:pt x="44" y="89"/>
                                      <a:pt x="71" y="69"/>
                                      <a:pt x="95" y="65"/>
                                    </a:cubicBezTo>
                                    <a:cubicBezTo>
                                      <a:pt x="80" y="21"/>
                                      <a:pt x="89" y="40"/>
                                      <a:pt x="71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74520"/>
                                <a:ext cx="392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89">
                                    <a:moveTo>
                                      <a:pt x="71" y="5"/>
                                    </a:moveTo>
                                    <a:cubicBezTo>
                                      <a:pt x="51" y="9"/>
                                      <a:pt x="22" y="0"/>
                                      <a:pt x="11" y="17"/>
                                    </a:cubicBezTo>
                                    <a:cubicBezTo>
                                      <a:pt x="0" y="34"/>
                                      <a:pt x="5" y="67"/>
                                      <a:pt x="23" y="77"/>
                                    </a:cubicBezTo>
                                    <a:cubicBezTo>
                                      <a:pt x="44" y="89"/>
                                      <a:pt x="71" y="69"/>
                                      <a:pt x="95" y="65"/>
                                    </a:cubicBezTo>
                                    <a:cubicBezTo>
                                      <a:pt x="80" y="21"/>
                                      <a:pt x="89" y="40"/>
                                      <a:pt x="71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123840"/>
                                <a:ext cx="392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89">
                                    <a:moveTo>
                                      <a:pt x="71" y="5"/>
                                    </a:moveTo>
                                    <a:cubicBezTo>
                                      <a:pt x="51" y="9"/>
                                      <a:pt x="22" y="0"/>
                                      <a:pt x="11" y="17"/>
                                    </a:cubicBezTo>
                                    <a:cubicBezTo>
                                      <a:pt x="0" y="34"/>
                                      <a:pt x="5" y="67"/>
                                      <a:pt x="23" y="77"/>
                                    </a:cubicBezTo>
                                    <a:cubicBezTo>
                                      <a:pt x="44" y="89"/>
                                      <a:pt x="71" y="69"/>
                                      <a:pt x="95" y="65"/>
                                    </a:cubicBezTo>
                                    <a:cubicBezTo>
                                      <a:pt x="80" y="21"/>
                                      <a:pt x="89" y="40"/>
                                      <a:pt x="71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47880"/>
                                <a:ext cx="48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22">
                                    <a:moveTo>
                                      <a:pt x="57" y="6"/>
                                    </a:moveTo>
                                    <a:cubicBezTo>
                                      <a:pt x="2" y="89"/>
                                      <a:pt x="0" y="51"/>
                                      <a:pt x="21" y="114"/>
                                    </a:cubicBezTo>
                                    <a:cubicBezTo>
                                      <a:pt x="49" y="110"/>
                                      <a:pt x="85" y="122"/>
                                      <a:pt x="105" y="102"/>
                                    </a:cubicBezTo>
                                    <a:cubicBezTo>
                                      <a:pt x="119" y="88"/>
                                      <a:pt x="98" y="62"/>
                                      <a:pt x="93" y="42"/>
                                    </a:cubicBezTo>
                                    <a:cubicBezTo>
                                      <a:pt x="90" y="30"/>
                                      <a:pt x="90" y="15"/>
                                      <a:pt x="81" y="6"/>
                                    </a:cubicBezTo>
                                    <a:cubicBezTo>
                                      <a:pt x="75" y="0"/>
                                      <a:pt x="65" y="6"/>
                                      <a:pt x="57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60480"/>
                                <a:ext cx="622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78">
                                    <a:moveTo>
                                      <a:pt x="105" y="4"/>
                                    </a:moveTo>
                                    <a:cubicBezTo>
                                      <a:pt x="99" y="5"/>
                                      <a:pt x="0" y="0"/>
                                      <a:pt x="21" y="52"/>
                                    </a:cubicBezTo>
                                    <a:cubicBezTo>
                                      <a:pt x="26" y="65"/>
                                      <a:pt x="45" y="68"/>
                                      <a:pt x="57" y="76"/>
                                    </a:cubicBezTo>
                                    <a:cubicBezTo>
                                      <a:pt x="151" y="60"/>
                                      <a:pt x="142" y="78"/>
                                      <a:pt x="105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498600"/>
                              <a:ext cx="785520" cy="205920"/>
                            </a:xfrm>
                          </wpg:grpSpPr>
                          <wps:wsp>
                            <wps:cNvSpPr/>
                            <wps:spPr>
                              <a:xfrm rot="21375000">
                                <a:off x="3960" y="25200"/>
                                <a:ext cx="777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" h="312">
                                    <a:moveTo>
                                      <a:pt x="0" y="0"/>
                                    </a:moveTo>
                                    <a:cubicBezTo>
                                      <a:pt x="204" y="132"/>
                                      <a:pt x="408" y="264"/>
                                      <a:pt x="720" y="288"/>
                                    </a:cubicBezTo>
                                    <a:cubicBezTo>
                                      <a:pt x="1032" y="312"/>
                                      <a:pt x="1452" y="228"/>
                                      <a:pt x="1872" y="14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22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00" y="110880"/>
                                <a:ext cx="442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30">
                                    <a:moveTo>
                                      <a:pt x="96" y="0"/>
                                    </a:moveTo>
                                    <a:cubicBezTo>
                                      <a:pt x="19" y="15"/>
                                      <a:pt x="24" y="13"/>
                                      <a:pt x="0" y="84"/>
                                    </a:cubicBezTo>
                                    <a:cubicBezTo>
                                      <a:pt x="53" y="119"/>
                                      <a:pt x="85" y="130"/>
                                      <a:pt x="108" y="60"/>
                                    </a:cubicBezTo>
                                    <a:cubicBezTo>
                                      <a:pt x="104" y="40"/>
                                      <a:pt x="96" y="0"/>
                                      <a:pt x="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74160"/>
                                <a:ext cx="442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30">
                                    <a:moveTo>
                                      <a:pt x="96" y="0"/>
                                    </a:moveTo>
                                    <a:cubicBezTo>
                                      <a:pt x="19" y="15"/>
                                      <a:pt x="24" y="13"/>
                                      <a:pt x="0" y="84"/>
                                    </a:cubicBezTo>
                                    <a:cubicBezTo>
                                      <a:pt x="53" y="119"/>
                                      <a:pt x="85" y="130"/>
                                      <a:pt x="108" y="60"/>
                                    </a:cubicBezTo>
                                    <a:cubicBezTo>
                                      <a:pt x="104" y="40"/>
                                      <a:pt x="96" y="0"/>
                                      <a:pt x="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74160"/>
                                <a:ext cx="442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30">
                                    <a:moveTo>
                                      <a:pt x="96" y="0"/>
                                    </a:moveTo>
                                    <a:cubicBezTo>
                                      <a:pt x="19" y="15"/>
                                      <a:pt x="24" y="13"/>
                                      <a:pt x="0" y="84"/>
                                    </a:cubicBezTo>
                                    <a:cubicBezTo>
                                      <a:pt x="53" y="119"/>
                                      <a:pt x="85" y="130"/>
                                      <a:pt x="108" y="60"/>
                                    </a:cubicBezTo>
                                    <a:cubicBezTo>
                                      <a:pt x="104" y="40"/>
                                      <a:pt x="96" y="0"/>
                                      <a:pt x="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123840"/>
                                <a:ext cx="442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30">
                                    <a:moveTo>
                                      <a:pt x="96" y="0"/>
                                    </a:moveTo>
                                    <a:cubicBezTo>
                                      <a:pt x="19" y="15"/>
                                      <a:pt x="24" y="13"/>
                                      <a:pt x="0" y="84"/>
                                    </a:cubicBezTo>
                                    <a:cubicBezTo>
                                      <a:pt x="53" y="119"/>
                                      <a:pt x="85" y="130"/>
                                      <a:pt x="108" y="60"/>
                                    </a:cubicBezTo>
                                    <a:cubicBezTo>
                                      <a:pt x="104" y="40"/>
                                      <a:pt x="96" y="0"/>
                                      <a:pt x="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97200"/>
                                <a:ext cx="392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89">
                                    <a:moveTo>
                                      <a:pt x="71" y="5"/>
                                    </a:moveTo>
                                    <a:cubicBezTo>
                                      <a:pt x="51" y="9"/>
                                      <a:pt x="22" y="0"/>
                                      <a:pt x="11" y="17"/>
                                    </a:cubicBezTo>
                                    <a:cubicBezTo>
                                      <a:pt x="0" y="34"/>
                                      <a:pt x="5" y="67"/>
                                      <a:pt x="23" y="77"/>
                                    </a:cubicBezTo>
                                    <a:cubicBezTo>
                                      <a:pt x="44" y="89"/>
                                      <a:pt x="71" y="69"/>
                                      <a:pt x="95" y="65"/>
                                    </a:cubicBezTo>
                                    <a:cubicBezTo>
                                      <a:pt x="80" y="21"/>
                                      <a:pt x="89" y="40"/>
                                      <a:pt x="71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200" y="74160"/>
                                <a:ext cx="392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89">
                                    <a:moveTo>
                                      <a:pt x="71" y="5"/>
                                    </a:moveTo>
                                    <a:cubicBezTo>
                                      <a:pt x="51" y="9"/>
                                      <a:pt x="22" y="0"/>
                                      <a:pt x="11" y="17"/>
                                    </a:cubicBezTo>
                                    <a:cubicBezTo>
                                      <a:pt x="0" y="34"/>
                                      <a:pt x="5" y="67"/>
                                      <a:pt x="23" y="77"/>
                                    </a:cubicBezTo>
                                    <a:cubicBezTo>
                                      <a:pt x="44" y="89"/>
                                      <a:pt x="71" y="69"/>
                                      <a:pt x="95" y="65"/>
                                    </a:cubicBezTo>
                                    <a:cubicBezTo>
                                      <a:pt x="80" y="21"/>
                                      <a:pt x="89" y="40"/>
                                      <a:pt x="71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74160"/>
                                <a:ext cx="392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89">
                                    <a:moveTo>
                                      <a:pt x="71" y="5"/>
                                    </a:moveTo>
                                    <a:cubicBezTo>
                                      <a:pt x="51" y="9"/>
                                      <a:pt x="22" y="0"/>
                                      <a:pt x="11" y="17"/>
                                    </a:cubicBezTo>
                                    <a:cubicBezTo>
                                      <a:pt x="0" y="34"/>
                                      <a:pt x="5" y="67"/>
                                      <a:pt x="23" y="77"/>
                                    </a:cubicBezTo>
                                    <a:cubicBezTo>
                                      <a:pt x="44" y="89"/>
                                      <a:pt x="71" y="69"/>
                                      <a:pt x="95" y="65"/>
                                    </a:cubicBezTo>
                                    <a:cubicBezTo>
                                      <a:pt x="80" y="21"/>
                                      <a:pt x="89" y="40"/>
                                      <a:pt x="71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123840"/>
                                <a:ext cx="392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89">
                                    <a:moveTo>
                                      <a:pt x="71" y="5"/>
                                    </a:moveTo>
                                    <a:cubicBezTo>
                                      <a:pt x="51" y="9"/>
                                      <a:pt x="22" y="0"/>
                                      <a:pt x="11" y="17"/>
                                    </a:cubicBezTo>
                                    <a:cubicBezTo>
                                      <a:pt x="0" y="34"/>
                                      <a:pt x="5" y="67"/>
                                      <a:pt x="23" y="77"/>
                                    </a:cubicBezTo>
                                    <a:cubicBezTo>
                                      <a:pt x="44" y="89"/>
                                      <a:pt x="71" y="69"/>
                                      <a:pt x="95" y="65"/>
                                    </a:cubicBezTo>
                                    <a:cubicBezTo>
                                      <a:pt x="80" y="21"/>
                                      <a:pt x="89" y="40"/>
                                      <a:pt x="71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47520"/>
                                <a:ext cx="48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22">
                                    <a:moveTo>
                                      <a:pt x="57" y="6"/>
                                    </a:moveTo>
                                    <a:cubicBezTo>
                                      <a:pt x="2" y="89"/>
                                      <a:pt x="0" y="51"/>
                                      <a:pt x="21" y="114"/>
                                    </a:cubicBezTo>
                                    <a:cubicBezTo>
                                      <a:pt x="49" y="110"/>
                                      <a:pt x="85" y="122"/>
                                      <a:pt x="105" y="102"/>
                                    </a:cubicBezTo>
                                    <a:cubicBezTo>
                                      <a:pt x="119" y="88"/>
                                      <a:pt x="98" y="62"/>
                                      <a:pt x="93" y="42"/>
                                    </a:cubicBezTo>
                                    <a:cubicBezTo>
                                      <a:pt x="90" y="30"/>
                                      <a:pt x="90" y="15"/>
                                      <a:pt x="81" y="6"/>
                                    </a:cubicBezTo>
                                    <a:cubicBezTo>
                                      <a:pt x="75" y="0"/>
                                      <a:pt x="65" y="6"/>
                                      <a:pt x="57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60120"/>
                                <a:ext cx="622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78">
                                    <a:moveTo>
                                      <a:pt x="105" y="4"/>
                                    </a:moveTo>
                                    <a:cubicBezTo>
                                      <a:pt x="99" y="5"/>
                                      <a:pt x="0" y="0"/>
                                      <a:pt x="21" y="52"/>
                                    </a:cubicBezTo>
                                    <a:cubicBezTo>
                                      <a:pt x="26" y="65"/>
                                      <a:pt x="45" y="68"/>
                                      <a:pt x="57" y="76"/>
                                    </a:cubicBezTo>
                                    <a:cubicBezTo>
                                      <a:pt x="151" y="60"/>
                                      <a:pt x="142" y="78"/>
                                      <a:pt x="105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290160"/>
                              <a:ext cx="785520" cy="205920"/>
                            </a:xfrm>
                          </wpg:grpSpPr>
                          <wps:wsp>
                            <wps:cNvSpPr/>
                            <wps:spPr>
                              <a:xfrm rot="21375000">
                                <a:off x="3960" y="25200"/>
                                <a:ext cx="777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" h="312">
                                    <a:moveTo>
                                      <a:pt x="0" y="0"/>
                                    </a:moveTo>
                                    <a:cubicBezTo>
                                      <a:pt x="204" y="132"/>
                                      <a:pt x="408" y="264"/>
                                      <a:pt x="720" y="288"/>
                                    </a:cubicBezTo>
                                    <a:cubicBezTo>
                                      <a:pt x="1032" y="312"/>
                                      <a:pt x="1452" y="228"/>
                                      <a:pt x="1872" y="14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23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00" y="111240"/>
                                <a:ext cx="442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30">
                                    <a:moveTo>
                                      <a:pt x="96" y="0"/>
                                    </a:moveTo>
                                    <a:cubicBezTo>
                                      <a:pt x="19" y="15"/>
                                      <a:pt x="24" y="13"/>
                                      <a:pt x="0" y="84"/>
                                    </a:cubicBezTo>
                                    <a:cubicBezTo>
                                      <a:pt x="53" y="119"/>
                                      <a:pt x="85" y="130"/>
                                      <a:pt x="108" y="60"/>
                                    </a:cubicBezTo>
                                    <a:cubicBezTo>
                                      <a:pt x="104" y="40"/>
                                      <a:pt x="96" y="0"/>
                                      <a:pt x="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74160"/>
                                <a:ext cx="442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30">
                                    <a:moveTo>
                                      <a:pt x="96" y="0"/>
                                    </a:moveTo>
                                    <a:cubicBezTo>
                                      <a:pt x="19" y="15"/>
                                      <a:pt x="24" y="13"/>
                                      <a:pt x="0" y="84"/>
                                    </a:cubicBezTo>
                                    <a:cubicBezTo>
                                      <a:pt x="53" y="119"/>
                                      <a:pt x="85" y="130"/>
                                      <a:pt x="108" y="60"/>
                                    </a:cubicBezTo>
                                    <a:cubicBezTo>
                                      <a:pt x="104" y="40"/>
                                      <a:pt x="96" y="0"/>
                                      <a:pt x="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74160"/>
                                <a:ext cx="442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30">
                                    <a:moveTo>
                                      <a:pt x="96" y="0"/>
                                    </a:moveTo>
                                    <a:cubicBezTo>
                                      <a:pt x="19" y="15"/>
                                      <a:pt x="24" y="13"/>
                                      <a:pt x="0" y="84"/>
                                    </a:cubicBezTo>
                                    <a:cubicBezTo>
                                      <a:pt x="53" y="119"/>
                                      <a:pt x="85" y="130"/>
                                      <a:pt x="108" y="60"/>
                                    </a:cubicBezTo>
                                    <a:cubicBezTo>
                                      <a:pt x="104" y="40"/>
                                      <a:pt x="96" y="0"/>
                                      <a:pt x="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123840"/>
                                <a:ext cx="442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30">
                                    <a:moveTo>
                                      <a:pt x="96" y="0"/>
                                    </a:moveTo>
                                    <a:cubicBezTo>
                                      <a:pt x="19" y="15"/>
                                      <a:pt x="24" y="13"/>
                                      <a:pt x="0" y="84"/>
                                    </a:cubicBezTo>
                                    <a:cubicBezTo>
                                      <a:pt x="53" y="119"/>
                                      <a:pt x="85" y="130"/>
                                      <a:pt x="108" y="60"/>
                                    </a:cubicBezTo>
                                    <a:cubicBezTo>
                                      <a:pt x="104" y="40"/>
                                      <a:pt x="96" y="0"/>
                                      <a:pt x="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97200"/>
                                <a:ext cx="392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89">
                                    <a:moveTo>
                                      <a:pt x="71" y="5"/>
                                    </a:moveTo>
                                    <a:cubicBezTo>
                                      <a:pt x="51" y="9"/>
                                      <a:pt x="22" y="0"/>
                                      <a:pt x="11" y="17"/>
                                    </a:cubicBezTo>
                                    <a:cubicBezTo>
                                      <a:pt x="0" y="34"/>
                                      <a:pt x="5" y="67"/>
                                      <a:pt x="23" y="77"/>
                                    </a:cubicBezTo>
                                    <a:cubicBezTo>
                                      <a:pt x="44" y="89"/>
                                      <a:pt x="71" y="69"/>
                                      <a:pt x="95" y="65"/>
                                    </a:cubicBezTo>
                                    <a:cubicBezTo>
                                      <a:pt x="80" y="21"/>
                                      <a:pt x="89" y="40"/>
                                      <a:pt x="71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200" y="74160"/>
                                <a:ext cx="392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89">
                                    <a:moveTo>
                                      <a:pt x="71" y="5"/>
                                    </a:moveTo>
                                    <a:cubicBezTo>
                                      <a:pt x="51" y="9"/>
                                      <a:pt x="22" y="0"/>
                                      <a:pt x="11" y="17"/>
                                    </a:cubicBezTo>
                                    <a:cubicBezTo>
                                      <a:pt x="0" y="34"/>
                                      <a:pt x="5" y="67"/>
                                      <a:pt x="23" y="77"/>
                                    </a:cubicBezTo>
                                    <a:cubicBezTo>
                                      <a:pt x="44" y="89"/>
                                      <a:pt x="71" y="69"/>
                                      <a:pt x="95" y="65"/>
                                    </a:cubicBezTo>
                                    <a:cubicBezTo>
                                      <a:pt x="80" y="21"/>
                                      <a:pt x="89" y="40"/>
                                      <a:pt x="71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74160"/>
                                <a:ext cx="392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89">
                                    <a:moveTo>
                                      <a:pt x="71" y="5"/>
                                    </a:moveTo>
                                    <a:cubicBezTo>
                                      <a:pt x="51" y="9"/>
                                      <a:pt x="22" y="0"/>
                                      <a:pt x="11" y="17"/>
                                    </a:cubicBezTo>
                                    <a:cubicBezTo>
                                      <a:pt x="0" y="34"/>
                                      <a:pt x="5" y="67"/>
                                      <a:pt x="23" y="77"/>
                                    </a:cubicBezTo>
                                    <a:cubicBezTo>
                                      <a:pt x="44" y="89"/>
                                      <a:pt x="71" y="69"/>
                                      <a:pt x="95" y="65"/>
                                    </a:cubicBezTo>
                                    <a:cubicBezTo>
                                      <a:pt x="80" y="21"/>
                                      <a:pt x="89" y="40"/>
                                      <a:pt x="71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123840"/>
                                <a:ext cx="392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89">
                                    <a:moveTo>
                                      <a:pt x="71" y="5"/>
                                    </a:moveTo>
                                    <a:cubicBezTo>
                                      <a:pt x="51" y="9"/>
                                      <a:pt x="22" y="0"/>
                                      <a:pt x="11" y="17"/>
                                    </a:cubicBezTo>
                                    <a:cubicBezTo>
                                      <a:pt x="0" y="34"/>
                                      <a:pt x="5" y="67"/>
                                      <a:pt x="23" y="77"/>
                                    </a:cubicBezTo>
                                    <a:cubicBezTo>
                                      <a:pt x="44" y="89"/>
                                      <a:pt x="71" y="69"/>
                                      <a:pt x="95" y="65"/>
                                    </a:cubicBezTo>
                                    <a:cubicBezTo>
                                      <a:pt x="80" y="21"/>
                                      <a:pt x="89" y="40"/>
                                      <a:pt x="71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47520"/>
                                <a:ext cx="48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22">
                                    <a:moveTo>
                                      <a:pt x="57" y="6"/>
                                    </a:moveTo>
                                    <a:cubicBezTo>
                                      <a:pt x="2" y="89"/>
                                      <a:pt x="0" y="51"/>
                                      <a:pt x="21" y="114"/>
                                    </a:cubicBezTo>
                                    <a:cubicBezTo>
                                      <a:pt x="49" y="110"/>
                                      <a:pt x="85" y="122"/>
                                      <a:pt x="105" y="102"/>
                                    </a:cubicBezTo>
                                    <a:cubicBezTo>
                                      <a:pt x="119" y="88"/>
                                      <a:pt x="98" y="62"/>
                                      <a:pt x="93" y="42"/>
                                    </a:cubicBezTo>
                                    <a:cubicBezTo>
                                      <a:pt x="90" y="30"/>
                                      <a:pt x="90" y="15"/>
                                      <a:pt x="81" y="6"/>
                                    </a:cubicBezTo>
                                    <a:cubicBezTo>
                                      <a:pt x="75" y="0"/>
                                      <a:pt x="65" y="6"/>
                                      <a:pt x="57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60480"/>
                                <a:ext cx="622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78">
                                    <a:moveTo>
                                      <a:pt x="105" y="4"/>
                                    </a:moveTo>
                                    <a:cubicBezTo>
                                      <a:pt x="99" y="5"/>
                                      <a:pt x="0" y="0"/>
                                      <a:pt x="21" y="52"/>
                                    </a:cubicBezTo>
                                    <a:cubicBezTo>
                                      <a:pt x="26" y="65"/>
                                      <a:pt x="45" y="68"/>
                                      <a:pt x="57" y="76"/>
                                    </a:cubicBezTo>
                                    <a:cubicBezTo>
                                      <a:pt x="151" y="60"/>
                                      <a:pt x="142" y="78"/>
                                      <a:pt x="105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7000" y="8280"/>
                              <a:ext cx="406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29">
                                  <a:moveTo>
                                    <a:pt x="3" y="0"/>
                                  </a:moveTo>
                                  <a:cubicBezTo>
                                    <a:pt x="7" y="104"/>
                                    <a:pt x="0" y="209"/>
                                    <a:pt x="15" y="312"/>
                                  </a:cubicBezTo>
                                  <a:cubicBezTo>
                                    <a:pt x="17" y="325"/>
                                    <a:pt x="39" y="329"/>
                                    <a:pt x="51" y="324"/>
                                  </a:cubicBezTo>
                                  <a:cubicBezTo>
                                    <a:pt x="64" y="319"/>
                                    <a:pt x="67" y="300"/>
                                    <a:pt x="75" y="288"/>
                                  </a:cubicBezTo>
                                  <a:cubicBezTo>
                                    <a:pt x="87" y="193"/>
                                    <a:pt x="99" y="108"/>
                                    <a:pt x="99" y="12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3960"/>
                              <a:ext cx="597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29">
                                  <a:moveTo>
                                    <a:pt x="3" y="0"/>
                                  </a:moveTo>
                                  <a:cubicBezTo>
                                    <a:pt x="7" y="104"/>
                                    <a:pt x="0" y="209"/>
                                    <a:pt x="15" y="312"/>
                                  </a:cubicBezTo>
                                  <a:cubicBezTo>
                                    <a:pt x="17" y="325"/>
                                    <a:pt x="39" y="329"/>
                                    <a:pt x="51" y="324"/>
                                  </a:cubicBezTo>
                                  <a:cubicBezTo>
                                    <a:pt x="64" y="319"/>
                                    <a:pt x="67" y="300"/>
                                    <a:pt x="75" y="288"/>
                                  </a:cubicBezTo>
                                  <a:cubicBezTo>
                                    <a:pt x="87" y="193"/>
                                    <a:pt x="99" y="108"/>
                                    <a:pt x="99" y="12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3960"/>
                              <a:ext cx="406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29">
                                  <a:moveTo>
                                    <a:pt x="3" y="0"/>
                                  </a:moveTo>
                                  <a:cubicBezTo>
                                    <a:pt x="7" y="104"/>
                                    <a:pt x="0" y="209"/>
                                    <a:pt x="15" y="312"/>
                                  </a:cubicBezTo>
                                  <a:cubicBezTo>
                                    <a:pt x="17" y="325"/>
                                    <a:pt x="39" y="329"/>
                                    <a:pt x="51" y="324"/>
                                  </a:cubicBezTo>
                                  <a:cubicBezTo>
                                    <a:pt x="64" y="319"/>
                                    <a:pt x="67" y="300"/>
                                    <a:pt x="75" y="288"/>
                                  </a:cubicBezTo>
                                  <a:cubicBezTo>
                                    <a:pt x="87" y="193"/>
                                    <a:pt x="99" y="108"/>
                                    <a:pt x="99" y="12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3960"/>
                              <a:ext cx="406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29">
                                  <a:moveTo>
                                    <a:pt x="3" y="0"/>
                                  </a:moveTo>
                                  <a:cubicBezTo>
                                    <a:pt x="7" y="104"/>
                                    <a:pt x="0" y="209"/>
                                    <a:pt x="15" y="312"/>
                                  </a:cubicBezTo>
                                  <a:cubicBezTo>
                                    <a:pt x="17" y="325"/>
                                    <a:pt x="39" y="329"/>
                                    <a:pt x="51" y="324"/>
                                  </a:cubicBezTo>
                                  <a:cubicBezTo>
                                    <a:pt x="64" y="319"/>
                                    <a:pt x="67" y="300"/>
                                    <a:pt x="75" y="288"/>
                                  </a:cubicBezTo>
                                  <a:cubicBezTo>
                                    <a:pt x="87" y="193"/>
                                    <a:pt x="99" y="108"/>
                                    <a:pt x="99" y="12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8280"/>
                              <a:ext cx="129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336">
                                  <a:moveTo>
                                    <a:pt x="0" y="0"/>
                                  </a:moveTo>
                                  <a:cubicBezTo>
                                    <a:pt x="4" y="92"/>
                                    <a:pt x="1" y="185"/>
                                    <a:pt x="12" y="276"/>
                                  </a:cubicBezTo>
                                  <a:cubicBezTo>
                                    <a:pt x="16" y="313"/>
                                    <a:pt x="108" y="336"/>
                                    <a:pt x="108" y="336"/>
                                  </a:cubicBezTo>
                                  <a:cubicBezTo>
                                    <a:pt x="144" y="332"/>
                                    <a:pt x="181" y="333"/>
                                    <a:pt x="216" y="324"/>
                                  </a:cubicBezTo>
                                  <a:cubicBezTo>
                                    <a:pt x="312" y="300"/>
                                    <a:pt x="288" y="72"/>
                                    <a:pt x="288" y="24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0"/>
                              <a:ext cx="939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07">
                                  <a:moveTo>
                                    <a:pt x="64" y="0"/>
                                  </a:moveTo>
                                  <a:cubicBezTo>
                                    <a:pt x="75" y="249"/>
                                    <a:pt x="0" y="307"/>
                                    <a:pt x="184" y="276"/>
                                  </a:cubicBezTo>
                                  <a:cubicBezTo>
                                    <a:pt x="227" y="147"/>
                                    <a:pt x="208" y="229"/>
                                    <a:pt x="208" y="24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23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9880" y="3960"/>
                              <a:ext cx="53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0" y="162720"/>
                            <a:ext cx="8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43720"/>
                            <a:ext cx="122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62720"/>
                            <a:ext cx="65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8136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81360"/>
                            <a:ext cx="16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81360"/>
                            <a:ext cx="8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81360"/>
                            <a:ext cx="16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81360"/>
                            <a:ext cx="16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8136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05pt;width:122.45pt;height:57.55pt" coordorigin="4761,181" coordsize="2449,1151">
                <v:group id="shape_0" style="position:absolute;left:4762;top:181;width:2448;height:1151">
                  <v:rect id="shape_0" stroked="t" o:allowincell="f" style="position:absolute;left:4762;top:187;width:2447;height:408;mso-wrap-style:none;v-text-anchor:middle">
                    <v:imagedata r:id="rId1232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4762;top:596;width:2447;height:735;mso-wrap-style:none;v-text-anchor:middle">
                    <v:imagedata r:id="rId1233" o:detectmouseclick="t"/>
                    <v:stroke color="black" weight="19080" joinstyle="miter" endcap="flat"/>
                    <w10:wrap type="none"/>
                  </v:rect>
                  <v:group id="shape_0" style="position:absolute;left:4762;top:841;width:1224;height:245">
                    <v:shape id="shape_0" coordsize="1872,312" path="m0,0c204,132,408,264,720,288c1032,312,1452,228,1872,144e" stroked="t" o:allowincell="f" style="position:absolute;left:4761;top:841;width:1223;height:244;mso-wrap-style:none;v-text-anchor:middle;rotation:356">
                      <v:imagedata r:id="rId1234" o:detectmouseclick="t"/>
                      <v:stroke color="black" weight="19080" joinstyle="round" endcap="flat"/>
                      <w10:wrap type="none"/>
                    </v:shape>
                    <v:shape id="shape_0" coordsize="108,130" path="m96,0c19,15,24,13,0,84c53,119,85,130,108,60c104,40,96,0,96,0xe" fillcolor="white" stroked="t" o:allowincell="f" style="position:absolute;left:5126;top:977;width:69;height:68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08,130" path="m96,0c19,15,24,13,0,84c53,119,85,130,108,60c104,40,96,0,96,0xe" fillcolor="white" stroked="t" o:allowincell="f" style="position:absolute;left:5424;top:919;width:69;height:68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08,130" path="m96,0c19,15,24,13,0,84c53,119,85,130,108,60c104,40,96,0,96,0xe" fillcolor="white" stroked="t" o:allowincell="f" style="position:absolute;left:5612;top:919;width:69;height:68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08,130" path="m96,0c19,15,24,13,0,84c53,119,85,130,108,60c104,40,96,0,96,0xe" fillcolor="white" stroked="t" o:allowincell="f" style="position:absolute;left:5330;top:997;width:69;height:68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95,89" path="m71,5c51,9,22,0,11,17c0,34,5,67,23,77c44,89,71,69,95,65c80,21,89,40,71,5xe" fillcolor="white" stroked="t" o:allowincell="f" style="position:absolute;left:4954;top:955;width:61;height:46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95,89" path="m71,5c51,9,22,0,11,17c0,34,5,67,23,77c44,89,71,69,95,65c80,21,89,40,71,5xe" fillcolor="white" stroked="t" o:allowincell="f" style="position:absolute;left:5801;top:919;width:61;height:46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95,89" path="m71,5c51,9,22,0,11,17c0,34,5,67,23,77c44,89,71,69,95,65c80,21,89,40,71,5xe" fillcolor="white" stroked="t" o:allowincell="f" style="position:absolute;left:5236;top:919;width:61;height:46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95,89" path="m71,5c51,9,22,0,11,17c0,34,5,67,23,77c44,89,71,69,95,65c80,21,89,40,71,5xe" fillcolor="white" stroked="t" o:allowincell="f" style="position:absolute;left:5518;top:997;width:61;height:46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19,122" path="m57,6c2,89,0,51,21,114c49,110,85,122,105,102c119,88,98,62,93,42c90,30,90,15,81,6c75,0,65,6,57,6xe" fillcolor="white" stroked="t" o:allowincell="f" style="position:absolute;left:4853;top:877;width:76;height:64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51,78" path="m105,4c99,5,0,0,21,52c26,65,45,68,57,76c151,60,142,78,105,4xe" fillcolor="white" stroked="t" o:allowincell="f" style="position:absolute;left:5065;top:897;width:97;height:40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v:group>
                  <v:group id="shape_0" style="position:absolute;left:5892;top:1006;width:1224;height:245">
                    <v:shape id="shape_0" coordsize="1872,312" path="m0,0c204,132,408,264,720,288c1032,312,1452,228,1872,144e" stroked="t" o:allowincell="f" style="position:absolute;left:5891;top:1005;width:1223;height:244;mso-wrap-style:none;v-text-anchor:middle;rotation:356">
                      <v:imagedata r:id="rId1235" o:detectmouseclick="t"/>
                      <v:stroke color="black" weight="19080" joinstyle="round" endcap="flat"/>
                      <w10:wrap type="none"/>
                    </v:shape>
                    <v:shape id="shape_0" coordsize="108,130" path="m96,0c19,15,24,13,0,84c53,119,85,130,108,60c104,40,96,0,96,0xe" fillcolor="white" stroked="t" o:allowincell="f" style="position:absolute;left:6256;top:1141;width:69;height:68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08,130" path="m96,0c19,15,24,13,0,84c53,119,85,130,108,60c104,40,96,0,96,0xe" fillcolor="white" stroked="t" o:allowincell="f" style="position:absolute;left:6554;top:1083;width:69;height:68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08,130" path="m96,0c19,15,24,13,0,84c53,119,85,130,108,60c104,40,96,0,96,0xe" fillcolor="white" stroked="t" o:allowincell="f" style="position:absolute;left:6742;top:1083;width:69;height:68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08,130" path="m96,0c19,15,24,13,0,84c53,119,85,130,108,60c104,40,96,0,96,0xe" fillcolor="white" stroked="t" o:allowincell="f" style="position:absolute;left:6460;top:1161;width:69;height:68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95,89" path="m71,5c51,9,22,0,11,17c0,34,5,67,23,77c44,89,71,69,95,65c80,21,89,40,71,5xe" fillcolor="white" stroked="t" o:allowincell="f" style="position:absolute;left:6084;top:1119;width:61;height:46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95,89" path="m71,5c51,9,22,0,11,17c0,34,5,67,23,77c44,89,71,69,95,65c80,21,89,40,71,5xe" fillcolor="white" stroked="t" o:allowincell="f" style="position:absolute;left:6931;top:1083;width:61;height:46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95,89" path="m71,5c51,9,22,0,11,17c0,34,5,67,23,77c44,89,71,69,95,65c80,21,89,40,71,5xe" fillcolor="white" stroked="t" o:allowincell="f" style="position:absolute;left:6366;top:1083;width:61;height:46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95,89" path="m71,5c51,9,22,0,11,17c0,34,5,67,23,77c44,89,71,69,95,65c80,21,89,40,71,5xe" fillcolor="white" stroked="t" o:allowincell="f" style="position:absolute;left:6648;top:1161;width:61;height:46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19,122" path="m57,6c2,89,0,51,21,114c49,110,85,122,105,102c119,88,98,62,93,42c90,30,90,15,81,6c75,0,65,6,57,6xe" fillcolor="white" stroked="t" o:allowincell="f" style="position:absolute;left:5983;top:1041;width:76;height:64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51,78" path="m105,4c99,5,0,0,21,52c26,65,45,68,57,76c151,60,142,78,105,4xe" fillcolor="white" stroked="t" o:allowincell="f" style="position:absolute;left:6195;top:1061;width:97;height:40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v:group>
                  <v:group id="shape_0" style="position:absolute;left:5892;top:677;width:1224;height:245">
                    <v:shape id="shape_0" coordsize="1872,312" path="m0,0c204,132,408,264,720,288c1032,312,1452,228,1872,144e" stroked="t" o:allowincell="f" style="position:absolute;left:5891;top:677;width:1223;height:244;mso-wrap-style:none;v-text-anchor:middle;rotation:356">
                      <v:imagedata r:id="rId1236" o:detectmouseclick="t"/>
                      <v:stroke color="black" weight="19080" joinstyle="round" endcap="flat"/>
                      <w10:wrap type="none"/>
                    </v:shape>
                    <v:shape id="shape_0" coordsize="108,130" path="m96,0c19,15,24,13,0,84c53,119,85,130,108,60c104,40,96,0,96,0xe" fillcolor="white" stroked="t" o:allowincell="f" style="position:absolute;left:6256;top:813;width:69;height:68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08,130" path="m96,0c19,15,24,13,0,84c53,119,85,130,108,60c104,40,96,0,96,0xe" fillcolor="white" stroked="t" o:allowincell="f" style="position:absolute;left:6554;top:755;width:69;height:68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08,130" path="m96,0c19,15,24,13,0,84c53,119,85,130,108,60c104,40,96,0,96,0xe" fillcolor="white" stroked="t" o:allowincell="f" style="position:absolute;left:6742;top:755;width:69;height:68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08,130" path="m96,0c19,15,24,13,0,84c53,119,85,130,108,60c104,40,96,0,96,0xe" fillcolor="white" stroked="t" o:allowincell="f" style="position:absolute;left:6460;top:833;width:69;height:68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95,89" path="m71,5c51,9,22,0,11,17c0,34,5,67,23,77c44,89,71,69,95,65c80,21,89,40,71,5xe" fillcolor="white" stroked="t" o:allowincell="f" style="position:absolute;left:6084;top:791;width:61;height:46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95,89" path="m71,5c51,9,22,0,11,17c0,34,5,67,23,77c44,89,71,69,95,65c80,21,89,40,71,5xe" fillcolor="white" stroked="t" o:allowincell="f" style="position:absolute;left:6931;top:755;width:61;height:46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95,89" path="m71,5c51,9,22,0,11,17c0,34,5,67,23,77c44,89,71,69,95,65c80,21,89,40,71,5xe" fillcolor="white" stroked="t" o:allowincell="f" style="position:absolute;left:6366;top:755;width:61;height:46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95,89" path="m71,5c51,9,22,0,11,17c0,34,5,67,23,77c44,89,71,69,95,65c80,21,89,40,71,5xe" fillcolor="white" stroked="t" o:allowincell="f" style="position:absolute;left:6648;top:833;width:61;height:46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19,122" path="m57,6c2,89,0,51,21,114c49,110,85,122,105,102c119,88,98,62,93,42c90,30,90,15,81,6c75,0,65,6,57,6xe" fillcolor="white" stroked="t" o:allowincell="f" style="position:absolute;left:5983;top:713;width:76;height:64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51,78" path="m105,4c99,5,0,0,21,52c26,65,45,68,57,76c151,60,142,78,105,4xe" fillcolor="white" stroked="t" o:allowincell="f" style="position:absolute;left:6195;top:733;width:97;height:40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v:group>
                  <v:shape id="shape_0" coordsize="99,329" path="m3,0c7,104,0,209,15,312c17,325,39,329,51,324c64,319,67,300,75,288c87,193,99,108,99,12e" fillcolor="#757575" stroked="t" o:allowincell="f" style="position:absolute;left:5081;top:194;width:63;height:185;mso-wrap-style:none;v-text-anchor:middle">
                    <v:fill o:detectmouseclick="t" color2="white"/>
                    <v:stroke color="black" weight="19080" joinstyle="round" endcap="flat"/>
                    <w10:wrap type="none"/>
                  </v:shape>
                  <v:shape id="shape_0" coordsize="99,329" path="m3,0c7,104,0,209,15,312c17,325,39,329,51,324c64,319,67,300,75,288c87,193,99,108,99,12e" fillcolor="#757575" stroked="t" o:allowincell="f" style="position:absolute;left:5515;top:187;width:93;height:244;mso-wrap-style:none;v-text-anchor:middle">
                    <v:fill o:detectmouseclick="t" color2="white"/>
                    <v:stroke color="black" weight="19080" joinstyle="round" endcap="flat"/>
                    <w10:wrap type="none"/>
                  </v:shape>
                  <v:shape id="shape_0" coordsize="99,329" path="m3,0c7,104,0,209,15,312c17,325,39,329,51,324c64,319,67,300,75,288c87,193,99,108,99,12e" fillcolor="#757575" stroked="t" o:allowincell="f" style="position:absolute;left:5797;top:187;width:63;height:185;mso-wrap-style:none;v-text-anchor:middle">
                    <v:fill o:detectmouseclick="t" color2="white"/>
                    <v:stroke color="black" weight="19080" joinstyle="round" endcap="flat"/>
                    <w10:wrap type="none"/>
                  </v:shape>
                  <v:shape id="shape_0" coordsize="99,329" path="m3,0c7,104,0,209,15,312c17,325,39,329,51,324c64,319,67,300,75,288c87,193,99,108,99,12e" fillcolor="#757575" stroked="t" o:allowincell="f" style="position:absolute;left:6174;top:187;width:63;height:185;mso-wrap-style:none;v-text-anchor:middle">
                    <v:fill o:detectmouseclick="t" color2="white"/>
                    <v:stroke color="black" weight="19080" joinstyle="round" endcap="flat"/>
                    <w10:wrap type="none"/>
                  </v:shape>
                  <v:shape id="shape_0" coordsize="312,336" path="m0,0c4,92,1,185,12,276c16,313,108,336,108,336c144,332,181,333,216,324c312,300,288,72,288,24e" fillcolor="#757575" stroked="t" o:allowincell="f" style="position:absolute;left:6566;top:194;width:203;height:189;mso-wrap-style:none;v-text-anchor:middle">
                    <v:fill o:detectmouseclick="t" color2="white"/>
                    <v:stroke color="black" weight="19080" joinstyle="round" endcap="flat"/>
                    <w10:wrap type="none"/>
                  </v:shape>
                  <v:shape id="shape_0" coordsize="227,307" path="m64,0c75,249,0,307,184,276c227,147,208,229,208,24e" stroked="t" o:allowincell="f" style="position:absolute;left:6579;top:181;width:147;height:173;mso-wrap-style:none;v-text-anchor:middle">
                    <v:imagedata r:id="rId1237" o:detectmouseclick="t"/>
                    <v:stroke color="black" weight="19080" joinstyle="round" endcap="flat"/>
                    <w10:wrap type="none"/>
                  </v:shape>
                  <v:line id="shape_0" from="6361,187" to="7207,18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762,437" to="6178,4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77,565" to="7208,5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79,437" to="7208,4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48,309" to="5533,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61,309" to="5017,3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63,309" to="5790,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21,309" to="6177,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08,309" to="6564,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3,309" to="7208,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Talud y barras de desembocadu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Barras de desembocadura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gravas e arenas guijarros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042160</wp:posOffset>
                </wp:positionH>
                <wp:positionV relativeFrom="paragraph">
                  <wp:posOffset>11430</wp:posOffset>
                </wp:positionV>
                <wp:extent cx="1920240" cy="657225"/>
                <wp:effectExtent l="6350" t="9525" r="0" b="9525"/>
                <wp:wrapNone/>
                <wp:docPr id="8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57360"/>
                          <a:chOff x="0" y="0"/>
                          <a:chExt cx="1920240" cy="65736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1005840" cy="64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5840" cy="64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2040"/>
                                <a:ext cx="691560" cy="52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5760"/>
                                <a:ext cx="754560" cy="52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36000" y="903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161640" y="14868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99000" y="3240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224640" y="903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224640" y="2649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287640" y="2073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350280" y="14868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601920" y="49788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476280" y="2073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350280" y="32328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413280" y="2649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601920" y="32328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664560" y="4395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476280" y="4395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538920" y="3819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790560" y="4395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7840" y="34884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46296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55440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55440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8008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37152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9360"/>
                            <a:ext cx="1005840" cy="64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5840" cy="64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2040"/>
                                <a:ext cx="691560" cy="52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5760"/>
                                <a:ext cx="754560" cy="52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36000" y="903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161640" y="14868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99000" y="3240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224640" y="903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224640" y="2649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287640" y="2073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350280" y="14868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601920" y="49788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476280" y="2073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350280" y="32328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413280" y="2649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601920" y="32328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664560" y="4395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476280" y="4395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538920" y="3819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790560" y="4395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7840" y="34884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46296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55440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55440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8008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37152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9360"/>
                            <a:ext cx="1005840" cy="64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5840" cy="64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2040"/>
                                <a:ext cx="691560" cy="52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5760"/>
                                <a:ext cx="754560" cy="52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36000" y="903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161640" y="14868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99000" y="3240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224640" y="903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224640" y="2649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287640" y="2073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350280" y="14868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601920" y="49788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476280" y="2073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350280" y="32328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413280" y="2649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601920" y="32328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664560" y="4395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476280" y="4395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538920" y="3819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4200">
                                <a:off x="790560" y="439560"/>
                                <a:ext cx="1162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7840" y="34884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46296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55440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55440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8008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37152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99" y="24"/>
                                  </a:moveTo>
                                  <a:cubicBezTo>
                                    <a:pt x="0" y="57"/>
                                    <a:pt x="23" y="23"/>
                                    <a:pt x="39" y="132"/>
                                  </a:cubicBezTo>
                                  <a:cubicBezTo>
                                    <a:pt x="59" y="128"/>
                                    <a:pt x="83" y="133"/>
                                    <a:pt x="99" y="120"/>
                                  </a:cubicBezTo>
                                  <a:cubicBezTo>
                                    <a:pt x="122" y="102"/>
                                    <a:pt x="147" y="48"/>
                                    <a:pt x="147" y="48"/>
                                  </a:cubicBezTo>
                                  <a:cubicBezTo>
                                    <a:pt x="131" y="0"/>
                                    <a:pt x="147" y="8"/>
                                    <a:pt x="99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3320" y="15120"/>
                            <a:ext cx="1346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56">
                                <a:moveTo>
                                  <a:pt x="96" y="0"/>
                                </a:moveTo>
                                <a:cubicBezTo>
                                  <a:pt x="19" y="15"/>
                                  <a:pt x="24" y="13"/>
                                  <a:pt x="0" y="84"/>
                                </a:cubicBezTo>
                                <a:cubicBezTo>
                                  <a:pt x="42" y="112"/>
                                  <a:pt x="72" y="120"/>
                                  <a:pt x="108" y="156"/>
                                </a:cubicBezTo>
                                <a:cubicBezTo>
                                  <a:pt x="120" y="152"/>
                                  <a:pt x="134" y="152"/>
                                  <a:pt x="144" y="144"/>
                                </a:cubicBezTo>
                                <a:cubicBezTo>
                                  <a:pt x="212" y="90"/>
                                  <a:pt x="124" y="41"/>
                                  <a:pt x="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0"/>
                            <a:ext cx="69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32">
                                <a:moveTo>
                                  <a:pt x="30" y="0"/>
                                </a:moveTo>
                                <a:cubicBezTo>
                                  <a:pt x="0" y="91"/>
                                  <a:pt x="1" y="47"/>
                                  <a:pt x="18" y="132"/>
                                </a:cubicBezTo>
                                <a:cubicBezTo>
                                  <a:pt x="42" y="128"/>
                                  <a:pt x="69" y="132"/>
                                  <a:pt x="90" y="120"/>
                                </a:cubicBezTo>
                                <a:cubicBezTo>
                                  <a:pt x="110" y="108"/>
                                  <a:pt x="102" y="60"/>
                                  <a:pt x="90" y="48"/>
                                </a:cubicBezTo>
                                <a:cubicBezTo>
                                  <a:pt x="81" y="39"/>
                                  <a:pt x="64" y="44"/>
                                  <a:pt x="54" y="36"/>
                                </a:cubicBezTo>
                                <a:cubicBezTo>
                                  <a:pt x="43" y="27"/>
                                  <a:pt x="38" y="12"/>
                                  <a:pt x="3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539280"/>
                            <a:ext cx="99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47">
                                <a:moveTo>
                                  <a:pt x="89" y="39"/>
                                </a:moveTo>
                                <a:cubicBezTo>
                                  <a:pt x="50" y="52"/>
                                  <a:pt x="0" y="84"/>
                                  <a:pt x="41" y="135"/>
                                </a:cubicBezTo>
                                <a:cubicBezTo>
                                  <a:pt x="49" y="145"/>
                                  <a:pt x="65" y="143"/>
                                  <a:pt x="77" y="147"/>
                                </a:cubicBezTo>
                                <a:cubicBezTo>
                                  <a:pt x="97" y="143"/>
                                  <a:pt x="120" y="146"/>
                                  <a:pt x="137" y="135"/>
                                </a:cubicBezTo>
                                <a:cubicBezTo>
                                  <a:pt x="156" y="122"/>
                                  <a:pt x="150" y="76"/>
                                  <a:pt x="137" y="63"/>
                                </a:cubicBezTo>
                                <a:cubicBezTo>
                                  <a:pt x="74" y="0"/>
                                  <a:pt x="126" y="76"/>
                                  <a:pt x="89" y="3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63760"/>
                            <a:ext cx="99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47">
                                <a:moveTo>
                                  <a:pt x="89" y="39"/>
                                </a:moveTo>
                                <a:cubicBezTo>
                                  <a:pt x="50" y="52"/>
                                  <a:pt x="0" y="84"/>
                                  <a:pt x="41" y="135"/>
                                </a:cubicBezTo>
                                <a:cubicBezTo>
                                  <a:pt x="49" y="145"/>
                                  <a:pt x="65" y="143"/>
                                  <a:pt x="77" y="147"/>
                                </a:cubicBezTo>
                                <a:cubicBezTo>
                                  <a:pt x="97" y="143"/>
                                  <a:pt x="120" y="146"/>
                                  <a:pt x="137" y="135"/>
                                </a:cubicBezTo>
                                <a:cubicBezTo>
                                  <a:pt x="156" y="122"/>
                                  <a:pt x="150" y="76"/>
                                  <a:pt x="137" y="63"/>
                                </a:cubicBezTo>
                                <a:cubicBezTo>
                                  <a:pt x="74" y="0"/>
                                  <a:pt x="126" y="76"/>
                                  <a:pt x="89" y="3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63760"/>
                            <a:ext cx="99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47">
                                <a:moveTo>
                                  <a:pt x="89" y="39"/>
                                </a:moveTo>
                                <a:cubicBezTo>
                                  <a:pt x="50" y="52"/>
                                  <a:pt x="0" y="84"/>
                                  <a:pt x="41" y="135"/>
                                </a:cubicBezTo>
                                <a:cubicBezTo>
                                  <a:pt x="49" y="145"/>
                                  <a:pt x="65" y="143"/>
                                  <a:pt x="77" y="147"/>
                                </a:cubicBezTo>
                                <a:cubicBezTo>
                                  <a:pt x="97" y="143"/>
                                  <a:pt x="120" y="146"/>
                                  <a:pt x="137" y="135"/>
                                </a:cubicBezTo>
                                <a:cubicBezTo>
                                  <a:pt x="156" y="122"/>
                                  <a:pt x="150" y="76"/>
                                  <a:pt x="137" y="63"/>
                                </a:cubicBezTo>
                                <a:cubicBezTo>
                                  <a:pt x="74" y="0"/>
                                  <a:pt x="126" y="76"/>
                                  <a:pt x="89" y="3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510480"/>
                            <a:ext cx="687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4">
                                <a:moveTo>
                                  <a:pt x="60" y="0"/>
                                </a:moveTo>
                                <a:cubicBezTo>
                                  <a:pt x="37" y="34"/>
                                  <a:pt x="0" y="72"/>
                                  <a:pt x="48" y="120"/>
                                </a:cubicBezTo>
                                <a:cubicBezTo>
                                  <a:pt x="62" y="134"/>
                                  <a:pt x="88" y="112"/>
                                  <a:pt x="108" y="108"/>
                                </a:cubicBezTo>
                                <a:cubicBezTo>
                                  <a:pt x="92" y="28"/>
                                  <a:pt x="108" y="64"/>
                                  <a:pt x="6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57924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0">
                                <a:moveTo>
                                  <a:pt x="58" y="0"/>
                                </a:moveTo>
                                <a:cubicBezTo>
                                  <a:pt x="40" y="27"/>
                                  <a:pt x="0" y="74"/>
                                  <a:pt x="34" y="108"/>
                                </a:cubicBezTo>
                                <a:cubicBezTo>
                                  <a:pt x="43" y="117"/>
                                  <a:pt x="58" y="116"/>
                                  <a:pt x="70" y="120"/>
                                </a:cubicBezTo>
                                <a:cubicBezTo>
                                  <a:pt x="82" y="116"/>
                                  <a:pt x="103" y="120"/>
                                  <a:pt x="106" y="108"/>
                                </a:cubicBezTo>
                                <a:cubicBezTo>
                                  <a:pt x="122" y="50"/>
                                  <a:pt x="89" y="31"/>
                                  <a:pt x="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541080"/>
                            <a:ext cx="79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67">
                                <a:moveTo>
                                  <a:pt x="84" y="0"/>
                                </a:moveTo>
                                <a:cubicBezTo>
                                  <a:pt x="58" y="39"/>
                                  <a:pt x="26" y="57"/>
                                  <a:pt x="0" y="96"/>
                                </a:cubicBezTo>
                                <a:cubicBezTo>
                                  <a:pt x="24" y="167"/>
                                  <a:pt x="50" y="144"/>
                                  <a:pt x="120" y="132"/>
                                </a:cubicBezTo>
                                <a:cubicBezTo>
                                  <a:pt x="106" y="22"/>
                                  <a:pt x="126" y="63"/>
                                  <a:pt x="8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520560"/>
                            <a:ext cx="1278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03">
                                <a:moveTo>
                                  <a:pt x="85" y="8"/>
                                </a:moveTo>
                                <a:cubicBezTo>
                                  <a:pt x="12" y="23"/>
                                  <a:pt x="0" y="18"/>
                                  <a:pt x="25" y="92"/>
                                </a:cubicBezTo>
                                <a:cubicBezTo>
                                  <a:pt x="57" y="88"/>
                                  <a:pt x="98" y="103"/>
                                  <a:pt x="121" y="80"/>
                                </a:cubicBezTo>
                                <a:cubicBezTo>
                                  <a:pt x="201" y="0"/>
                                  <a:pt x="103" y="8"/>
                                  <a:pt x="85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65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0.9pt;width:151.15pt;height:51.75pt" coordorigin="3216,18" coordsize="3023,1035">
                <v:group id="shape_0" style="position:absolute;left:3216;top:42;width:1584;height:1007">
                  <v:group id="shape_0" style="position:absolute;left:3216;top:42;width:1584;height:1007">
                    <v:line id="shape_0" from="3216,225" to="4304,10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12,42" to="4799,8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272;top:175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470;top:267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371;top:84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569;top:175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569;top:450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668;top:359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67;top:267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163;top:817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965;top:359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67;top:542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866;top:450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163;top:542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262;top:725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965;top:725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064;top:634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460;top:725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coordsize="147,133" path="m99,24c0,57,23,23,39,132c59,128,83,133,99,120c122,102,147,48,147,48c131,0,147,8,99,24xe" fillcolor="white" stroked="t" o:allowincell="f" style="position:absolute;left:3921;top:582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47,133" path="m99,24c0,57,23,23,39,132c59,128,83,133,99,120c122,102,147,48,147,48c131,0,147,8,99,24xe" fillcolor="white" stroked="t" o:allowincell="f" style="position:absolute;left:4368;top:762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47,133" path="m99,24c0,57,23,23,39,132c59,128,83,133,99,120c122,102,147,48,147,48c131,0,147,8,99,24xe" fillcolor="white" stroked="t" o:allowincell="f" style="position:absolute;left:4224;top:906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47,133" path="m99,24c0,57,23,23,39,132c59,128,83,133,99,120c122,102,147,48,147,48c131,0,147,8,99,24xe" fillcolor="white" stroked="t" o:allowincell="f" style="position:absolute;left:4368;top:906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47,133" path="m99,24c0,57,23,23,39,132c59,128,83,133,99,120c122,102,147,48,147,48c131,0,147,8,99,24xe" fillcolor="white" stroked="t" o:allowincell="f" style="position:absolute;left:4080;top:474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47,133" path="m99,24c0,57,23,23,39,132c59,128,83,133,99,120c122,102,147,48,147,48c131,0,147,8,99,24xe" fillcolor="white" stroked="t" o:allowincell="f" style="position:absolute;left:4368;top:618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group id="shape_0" style="position:absolute;left:3936;top:42;width:1584;height:1007">
                  <v:group id="shape_0" style="position:absolute;left:3936;top:42;width:1584;height:1007">
                    <v:line id="shape_0" from="3936,225" to="5024,10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32,42" to="5519,8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92;top:175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190;top:267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091;top:84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289;top:175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289;top:450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388;top:359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487;top:267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883;top:817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685;top:359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487;top:542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586;top:450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883;top:542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982;top:725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685;top:725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784;top:634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180;top:725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coordsize="147,133" path="m99,24c0,57,23,23,39,132c59,128,83,133,99,120c122,102,147,48,147,48c131,0,147,8,99,24xe" fillcolor="white" stroked="t" o:allowincell="f" style="position:absolute;left:4641;top:582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47,133" path="m99,24c0,57,23,23,39,132c59,128,83,133,99,120c122,102,147,48,147,48c131,0,147,8,99,24xe" fillcolor="white" stroked="t" o:allowincell="f" style="position:absolute;left:5088;top:762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47,133" path="m99,24c0,57,23,23,39,132c59,128,83,133,99,120c122,102,147,48,147,48c131,0,147,8,99,24xe" fillcolor="white" stroked="t" o:allowincell="f" style="position:absolute;left:4944;top:906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47,133" path="m99,24c0,57,23,23,39,132c59,128,83,133,99,120c122,102,147,48,147,48c131,0,147,8,99,24xe" fillcolor="white" stroked="t" o:allowincell="f" style="position:absolute;left:5088;top:906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47,133" path="m99,24c0,57,23,23,39,132c59,128,83,133,99,120c122,102,147,48,147,48c131,0,147,8,99,24xe" fillcolor="white" stroked="t" o:allowincell="f" style="position:absolute;left:4800;top:474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47,133" path="m99,24c0,57,23,23,39,132c59,128,83,133,99,120c122,102,147,48,147,48c131,0,147,8,99,24xe" fillcolor="white" stroked="t" o:allowincell="f" style="position:absolute;left:5088;top:618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group id="shape_0" style="position:absolute;left:4512;top:42;width:1584;height:1007">
                  <v:group id="shape_0" style="position:absolute;left:4512;top:42;width:1584;height:1007">
                    <v:line id="shape_0" from="4512,225" to="5600,10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08,42" to="6095,8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568;top:175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766;top:267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667;top:84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865;top:175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865;top:450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964;top:359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063;top:267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459;top:817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261;top:359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063;top:542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162;top:450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459;top:542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558;top:725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261;top:725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360;top:634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756;top:725;width:182;height:98;mso-wrap-style:none;v-text-anchor:middle;rotation:48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coordsize="147,133" path="m99,24c0,57,23,23,39,132c59,128,83,133,99,120c122,102,147,48,147,48c131,0,147,8,99,24xe" fillcolor="white" stroked="t" o:allowincell="f" style="position:absolute;left:5217;top:582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47,133" path="m99,24c0,57,23,23,39,132c59,128,83,133,99,120c122,102,147,48,147,48c131,0,147,8,99,24xe" fillcolor="white" stroked="t" o:allowincell="f" style="position:absolute;left:5664;top:762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47,133" path="m99,24c0,57,23,23,39,132c59,128,83,133,99,120c122,102,147,48,147,48c131,0,147,8,99,24xe" fillcolor="white" stroked="t" o:allowincell="f" style="position:absolute;left:5520;top:906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47,133" path="m99,24c0,57,23,23,39,132c59,128,83,133,99,120c122,102,147,48,147,48c131,0,147,8,99,24xe" fillcolor="white" stroked="t" o:allowincell="f" style="position:absolute;left:5664;top:906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47,133" path="m99,24c0,57,23,23,39,132c59,128,83,133,99,120c122,102,147,48,147,48c131,0,147,8,99,24xe" fillcolor="white" stroked="t" o:allowincell="f" style="position:absolute;left:5376;top:474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47,133" path="m99,24c0,57,23,23,39,132c59,128,83,133,99,120c122,102,147,48,147,48c131,0,147,8,99,24xe" fillcolor="white" stroked="t" o:allowincell="f" style="position:absolute;left:5664;top:618;width:146;height:13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shape id="shape_0" coordsize="212,156" path="m96,0c19,15,24,13,0,84c42,112,72,120,108,156c120,152,134,152,144,144c212,90,124,41,96,0xe" fillcolor="white" stroked="t" o:allowincell="f" style="position:absolute;left:3804;top:42;width:211;height:15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10,132" path="m30,0c0,91,1,47,18,132c42,128,69,132,90,120c110,108,102,60,90,48c81,39,64,44,54,36c43,27,38,12,30,0xe" fillcolor="white" stroked="t" o:allowincell="f" style="position:absolute;left:4506;top:18;width:109;height:13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56,147" path="m89,39c50,52,0,84,41,135c49,145,65,143,77,147c97,143,120,146,137,135c156,122,150,76,137,63c74,0,126,76,89,39xe" fillcolor="white" stroked="t" o:allowincell="f" style="position:absolute;left:4543;top:867;width:155;height:146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56,147" path="m89,39c50,52,0,84,41,135c49,145,65,143,77,147c97,143,120,146,137,135c156,122,150,76,137,63c74,0,126,76,89,39xe" fillcolor="white" stroked="t" o:allowincell="f" style="position:absolute;left:4656;top:906;width:155;height:146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56,147" path="m89,39c50,52,0,84,41,135c49,145,65,143,77,147c97,143,120,146,137,135c156,122,150,76,137,63c74,0,126,76,89,39xe" fillcolor="white" stroked="t" o:allowincell="f" style="position:absolute;left:5232;top:906;width:155;height:146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08,134" path="m60,0c37,34,0,72,48,120c62,134,88,112,108,108c92,28,108,64,60,0xe" fillcolor="white" stroked="t" o:allowincell="f" style="position:absolute;left:4644;top:822;width:107;height:13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22,120" path="m58,0c40,27,0,74,34,108c43,117,58,116,70,120c82,116,103,120,106,108c122,50,89,31,58,0xe" fillcolor="white" stroked="t" o:allowincell="f" style="position:absolute;left:4790;top:930;width:121;height:11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26,167" path="m84,0c58,39,26,57,0,96c24,167,50,144,120,132c106,22,126,63,84,0xe" fillcolor="white" stroked="t" o:allowincell="f" style="position:absolute;left:5844;top:870;width:125;height:166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01,103" path="m85,8c12,23,0,18,25,92c57,88,98,103,121,80c201,0,103,8,85,8xe" fillcolor="white" stroked="t" o:allowincell="f" style="position:absolute;left:5231;top:838;width:200;height:10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5232,186" to="6239,18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Deltas de tipo Gilbert                                      30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Prodel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Arena y fan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0. Complejos de Islas Barrer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Conceptos gener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Delta de flujo              Lagun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04140" distR="111125" simplePos="0" locked="0" layoutInCell="0" allowOverlap="1" relativeHeight="867">
                <wp:simplePos x="0" y="0"/>
                <wp:positionH relativeFrom="column">
                  <wp:posOffset>1280160</wp:posOffset>
                </wp:positionH>
                <wp:positionV relativeFrom="paragraph">
                  <wp:posOffset>8890</wp:posOffset>
                </wp:positionV>
                <wp:extent cx="4053840" cy="1280160"/>
                <wp:effectExtent l="0" t="3175" r="0" b="6985"/>
                <wp:wrapNone/>
                <wp:docPr id="8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1280160"/>
                          <a:chOff x="0" y="0"/>
                          <a:chExt cx="405396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91440"/>
                              <a:ext cx="3657600" cy="83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0"/>
                                <a:ext cx="356616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6" h="456">
                                    <a:moveTo>
                                      <a:pt x="0" y="0"/>
                                    </a:moveTo>
                                    <a:cubicBezTo>
                                      <a:pt x="396" y="120"/>
                                      <a:pt x="792" y="240"/>
                                      <a:pt x="1152" y="288"/>
                                    </a:cubicBezTo>
                                    <a:cubicBezTo>
                                      <a:pt x="1512" y="336"/>
                                      <a:pt x="1776" y="264"/>
                                      <a:pt x="2160" y="288"/>
                                    </a:cubicBezTo>
                                    <a:cubicBezTo>
                                      <a:pt x="2544" y="312"/>
                                      <a:pt x="2880" y="456"/>
                                      <a:pt x="3456" y="432"/>
                                    </a:cubicBezTo>
                                    <a:cubicBezTo>
                                      <a:pt x="4032" y="408"/>
                                      <a:pt x="4824" y="276"/>
                                      <a:pt x="5616" y="14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238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77724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4" h="456">
                                    <a:moveTo>
                                      <a:pt x="0" y="0"/>
                                    </a:moveTo>
                                    <a:cubicBezTo>
                                      <a:pt x="408" y="48"/>
                                      <a:pt x="816" y="96"/>
                                      <a:pt x="1008" y="144"/>
                                    </a:cubicBezTo>
                                    <a:cubicBezTo>
                                      <a:pt x="1200" y="192"/>
                                      <a:pt x="1224" y="240"/>
                                      <a:pt x="1152" y="288"/>
                                    </a:cubicBezTo>
                                    <a:cubicBezTo>
                                      <a:pt x="1080" y="336"/>
                                      <a:pt x="768" y="408"/>
                                      <a:pt x="576" y="432"/>
                                    </a:cubicBezTo>
                                    <a:cubicBezTo>
                                      <a:pt x="384" y="456"/>
                                      <a:pt x="192" y="444"/>
                                      <a:pt x="0" y="43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23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624960"/>
                                <a:ext cx="217944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2" h="336">
                                    <a:moveTo>
                                      <a:pt x="216" y="24"/>
                                    </a:moveTo>
                                    <a:cubicBezTo>
                                      <a:pt x="144" y="48"/>
                                      <a:pt x="48" y="120"/>
                                      <a:pt x="72" y="168"/>
                                    </a:cubicBezTo>
                                    <a:cubicBezTo>
                                      <a:pt x="96" y="216"/>
                                      <a:pt x="0" y="288"/>
                                      <a:pt x="360" y="312"/>
                                    </a:cubicBezTo>
                                    <a:cubicBezTo>
                                      <a:pt x="720" y="336"/>
                                      <a:pt x="1752" y="336"/>
                                      <a:pt x="2232" y="312"/>
                                    </a:cubicBezTo>
                                    <a:cubicBezTo>
                                      <a:pt x="2712" y="288"/>
                                      <a:pt x="3096" y="216"/>
                                      <a:pt x="3240" y="168"/>
                                    </a:cubicBezTo>
                                    <a:cubicBezTo>
                                      <a:pt x="3384" y="120"/>
                                      <a:pt x="3432" y="48"/>
                                      <a:pt x="3096" y="24"/>
                                    </a:cubicBezTo>
                                    <a:cubicBezTo>
                                      <a:pt x="2760" y="0"/>
                                      <a:pt x="1656" y="24"/>
                                      <a:pt x="1224" y="24"/>
                                    </a:cubicBezTo>
                                    <a:cubicBezTo>
                                      <a:pt x="792" y="24"/>
                                      <a:pt x="672" y="24"/>
                                      <a:pt x="504" y="24"/>
                                    </a:cubicBezTo>
                                    <a:cubicBezTo>
                                      <a:pt x="336" y="24"/>
                                      <a:pt x="288" y="0"/>
                                      <a:pt x="216" y="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24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0720" y="457200"/>
                              <a:ext cx="4878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432">
                                  <a:moveTo>
                                    <a:pt x="168" y="432"/>
                                  </a:moveTo>
                                  <a:cubicBezTo>
                                    <a:pt x="84" y="324"/>
                                    <a:pt x="0" y="216"/>
                                    <a:pt x="24" y="144"/>
                                  </a:cubicBezTo>
                                  <a:cubicBezTo>
                                    <a:pt x="48" y="72"/>
                                    <a:pt x="192" y="0"/>
                                    <a:pt x="312" y="0"/>
                                  </a:cubicBezTo>
                                  <a:cubicBezTo>
                                    <a:pt x="432" y="0"/>
                                    <a:pt x="720" y="72"/>
                                    <a:pt x="744" y="144"/>
                                  </a:cubicBezTo>
                                  <a:cubicBezTo>
                                    <a:pt x="768" y="216"/>
                                    <a:pt x="612" y="324"/>
                                    <a:pt x="456" y="432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24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822960"/>
                              <a:ext cx="48780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672">
                                  <a:moveTo>
                                    <a:pt x="288" y="0"/>
                                  </a:moveTo>
                                  <a:cubicBezTo>
                                    <a:pt x="144" y="96"/>
                                    <a:pt x="0" y="192"/>
                                    <a:pt x="0" y="288"/>
                                  </a:cubicBezTo>
                                  <a:cubicBezTo>
                                    <a:pt x="0" y="384"/>
                                    <a:pt x="168" y="528"/>
                                    <a:pt x="288" y="576"/>
                                  </a:cubicBezTo>
                                  <a:cubicBezTo>
                                    <a:pt x="408" y="624"/>
                                    <a:pt x="672" y="672"/>
                                    <a:pt x="720" y="576"/>
                                  </a:cubicBezTo>
                                  <a:cubicBezTo>
                                    <a:pt x="768" y="480"/>
                                    <a:pt x="672" y="240"/>
                                    <a:pt x="576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24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720" y="822960"/>
                              <a:ext cx="48780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672">
                                  <a:moveTo>
                                    <a:pt x="288" y="0"/>
                                  </a:moveTo>
                                  <a:cubicBezTo>
                                    <a:pt x="144" y="96"/>
                                    <a:pt x="0" y="192"/>
                                    <a:pt x="0" y="288"/>
                                  </a:cubicBezTo>
                                  <a:cubicBezTo>
                                    <a:pt x="0" y="384"/>
                                    <a:pt x="168" y="528"/>
                                    <a:pt x="288" y="576"/>
                                  </a:cubicBezTo>
                                  <a:cubicBezTo>
                                    <a:pt x="408" y="624"/>
                                    <a:pt x="672" y="672"/>
                                    <a:pt x="720" y="576"/>
                                  </a:cubicBezTo>
                                  <a:cubicBezTo>
                                    <a:pt x="768" y="480"/>
                                    <a:pt x="672" y="240"/>
                                    <a:pt x="576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24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160" y="365760"/>
                              <a:ext cx="4878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432">
                                  <a:moveTo>
                                    <a:pt x="168" y="432"/>
                                  </a:moveTo>
                                  <a:cubicBezTo>
                                    <a:pt x="84" y="324"/>
                                    <a:pt x="0" y="216"/>
                                    <a:pt x="24" y="144"/>
                                  </a:cubicBezTo>
                                  <a:cubicBezTo>
                                    <a:pt x="48" y="72"/>
                                    <a:pt x="192" y="0"/>
                                    <a:pt x="312" y="0"/>
                                  </a:cubicBezTo>
                                  <a:cubicBezTo>
                                    <a:pt x="432" y="0"/>
                                    <a:pt x="720" y="72"/>
                                    <a:pt x="744" y="144"/>
                                  </a:cubicBezTo>
                                  <a:cubicBezTo>
                                    <a:pt x="768" y="216"/>
                                    <a:pt x="612" y="324"/>
                                    <a:pt x="456" y="432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24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426600"/>
                              <a:ext cx="48780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768">
                                  <a:moveTo>
                                    <a:pt x="0" y="768"/>
                                  </a:moveTo>
                                  <a:cubicBezTo>
                                    <a:pt x="60" y="720"/>
                                    <a:pt x="120" y="672"/>
                                    <a:pt x="144" y="624"/>
                                  </a:cubicBezTo>
                                  <a:cubicBezTo>
                                    <a:pt x="168" y="576"/>
                                    <a:pt x="168" y="528"/>
                                    <a:pt x="144" y="480"/>
                                  </a:cubicBezTo>
                                  <a:cubicBezTo>
                                    <a:pt x="120" y="432"/>
                                    <a:pt x="0" y="408"/>
                                    <a:pt x="0" y="336"/>
                                  </a:cubicBezTo>
                                  <a:cubicBezTo>
                                    <a:pt x="0" y="264"/>
                                    <a:pt x="48" y="96"/>
                                    <a:pt x="144" y="48"/>
                                  </a:cubicBezTo>
                                  <a:cubicBezTo>
                                    <a:pt x="240" y="0"/>
                                    <a:pt x="480" y="0"/>
                                    <a:pt x="576" y="48"/>
                                  </a:cubicBezTo>
                                  <a:cubicBezTo>
                                    <a:pt x="672" y="96"/>
                                    <a:pt x="768" y="264"/>
                                    <a:pt x="720" y="336"/>
                                  </a:cubicBezTo>
                                  <a:cubicBezTo>
                                    <a:pt x="672" y="408"/>
                                    <a:pt x="360" y="408"/>
                                    <a:pt x="288" y="480"/>
                                  </a:cubicBezTo>
                                  <a:cubicBezTo>
                                    <a:pt x="216" y="552"/>
                                    <a:pt x="252" y="660"/>
                                    <a:pt x="288" y="76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24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4572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768">
                                  <a:moveTo>
                                    <a:pt x="0" y="768"/>
                                  </a:moveTo>
                                  <a:cubicBezTo>
                                    <a:pt x="60" y="720"/>
                                    <a:pt x="120" y="672"/>
                                    <a:pt x="144" y="624"/>
                                  </a:cubicBezTo>
                                  <a:cubicBezTo>
                                    <a:pt x="168" y="576"/>
                                    <a:pt x="168" y="528"/>
                                    <a:pt x="144" y="480"/>
                                  </a:cubicBezTo>
                                  <a:cubicBezTo>
                                    <a:pt x="120" y="432"/>
                                    <a:pt x="0" y="408"/>
                                    <a:pt x="0" y="336"/>
                                  </a:cubicBezTo>
                                  <a:cubicBezTo>
                                    <a:pt x="0" y="264"/>
                                    <a:pt x="48" y="96"/>
                                    <a:pt x="144" y="48"/>
                                  </a:cubicBezTo>
                                  <a:cubicBezTo>
                                    <a:pt x="240" y="0"/>
                                    <a:pt x="480" y="0"/>
                                    <a:pt x="576" y="48"/>
                                  </a:cubicBezTo>
                                  <a:cubicBezTo>
                                    <a:pt x="672" y="96"/>
                                    <a:pt x="768" y="264"/>
                                    <a:pt x="720" y="336"/>
                                  </a:cubicBezTo>
                                  <a:cubicBezTo>
                                    <a:pt x="672" y="408"/>
                                    <a:pt x="360" y="408"/>
                                    <a:pt x="288" y="480"/>
                                  </a:cubicBezTo>
                                  <a:cubicBezTo>
                                    <a:pt x="216" y="552"/>
                                    <a:pt x="252" y="660"/>
                                    <a:pt x="288" y="76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24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1097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0160" y="0"/>
                              <a:ext cx="182880" cy="64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0"/>
                              <a:ext cx="9144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0320" y="54864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822960"/>
                              <a:ext cx="18288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760" y="152280"/>
                              <a:ext cx="9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312">
                                  <a:moveTo>
                                    <a:pt x="91" y="0"/>
                                  </a:moveTo>
                                  <a:cubicBezTo>
                                    <a:pt x="103" y="4"/>
                                    <a:pt x="118" y="3"/>
                                    <a:pt x="127" y="12"/>
                                  </a:cubicBezTo>
                                  <a:cubicBezTo>
                                    <a:pt x="139" y="24"/>
                                    <a:pt x="147" y="72"/>
                                    <a:pt x="127" y="84"/>
                                  </a:cubicBezTo>
                                  <a:cubicBezTo>
                                    <a:pt x="92" y="104"/>
                                    <a:pt x="47" y="98"/>
                                    <a:pt x="7" y="108"/>
                                  </a:cubicBezTo>
                                  <a:cubicBezTo>
                                    <a:pt x="11" y="136"/>
                                    <a:pt x="0" y="171"/>
                                    <a:pt x="19" y="192"/>
                                  </a:cubicBezTo>
                                  <a:cubicBezTo>
                                    <a:pt x="35" y="210"/>
                                    <a:pt x="69" y="193"/>
                                    <a:pt x="91" y="204"/>
                                  </a:cubicBezTo>
                                  <a:cubicBezTo>
                                    <a:pt x="110" y="213"/>
                                    <a:pt x="121" y="259"/>
                                    <a:pt x="127" y="276"/>
                                  </a:cubicBezTo>
                                  <a:cubicBezTo>
                                    <a:pt x="47" y="303"/>
                                    <a:pt x="78" y="289"/>
                                    <a:pt x="31" y="31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91440"/>
                              <a:ext cx="1278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52">
                                  <a:moveTo>
                                    <a:pt x="77" y="0"/>
                                  </a:moveTo>
                                  <a:cubicBezTo>
                                    <a:pt x="57" y="4"/>
                                    <a:pt x="34" y="1"/>
                                    <a:pt x="17" y="12"/>
                                  </a:cubicBezTo>
                                  <a:cubicBezTo>
                                    <a:pt x="2" y="22"/>
                                    <a:pt x="0" y="74"/>
                                    <a:pt x="17" y="84"/>
                                  </a:cubicBezTo>
                                  <a:cubicBezTo>
                                    <a:pt x="46" y="100"/>
                                    <a:pt x="113" y="108"/>
                                    <a:pt x="113" y="108"/>
                                  </a:cubicBezTo>
                                  <a:cubicBezTo>
                                    <a:pt x="125" y="120"/>
                                    <a:pt x="140" y="130"/>
                                    <a:pt x="149" y="144"/>
                                  </a:cubicBezTo>
                                  <a:cubicBezTo>
                                    <a:pt x="201" y="222"/>
                                    <a:pt x="40" y="213"/>
                                    <a:pt x="17" y="216"/>
                                  </a:cubicBezTo>
                                  <a:cubicBezTo>
                                    <a:pt x="13" y="228"/>
                                    <a:pt x="5" y="252"/>
                                    <a:pt x="5" y="25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182880"/>
                              <a:ext cx="27432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9960" y="880200"/>
                            <a:ext cx="550440" cy="27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pt;margin-top:0.7pt;width:319.2pt;height:100.75pt" coordorigin="2016,14" coordsize="6384,2015">
                <v:group id="shape_0" style="position:absolute;left:2016;top:14;width:6384;height:2015">
                  <v:group id="shape_0" style="position:absolute;left:2304;top:158;width:5760;height:1321">
                    <v:shape id="shape_0" coordsize="5616,456" path="m0,0c396,120,792,240,1152,288c1512,336,1776,264,2160,288c2544,312,2880,456,3456,432c4032,408,4824,276,5616,144e" stroked="t" o:allowincell="f" style="position:absolute;left:2448;top:158;width:5615;height:455;mso-wrap-style:none;v-text-anchor:middle">
                      <v:imagedata r:id="rId1247" o:detectmouseclick="t"/>
                      <v:stroke color="black" weight="19080" joinstyle="round" endcap="flat"/>
                      <w10:wrap type="none"/>
                    </v:shape>
                    <v:shape id="shape_0" coordsize="1224,456" path="m0,0c408,48,816,96,1008,144c1200,192,1224,240,1152,288c1080,336,768,408,576,432c384,456,192,444,0,432e" stroked="t" o:allowincell="f" style="position:absolute;left:2304;top:1022;width:1223;height:455;mso-wrap-style:none;v-text-anchor:middle">
                      <v:imagedata r:id="rId1248" o:detectmouseclick="t"/>
                      <v:stroke color="black" weight="19080" joinstyle="round" endcap="flat"/>
                      <w10:wrap type="none"/>
                    </v:shape>
                    <v:shape id="shape_0" coordsize="3432,336" path="m216,24c144,48,48,120,72,168c96,216,0,288,360,312c720,336,1752,336,2232,312c2712,288,3096,216,3240,168c3384,120,3432,48,3096,24c2760,0,1656,24,1224,24c792,24,672,24,504,24c336,24,288,0,216,24xe" stroked="t" o:allowincell="f" style="position:absolute;left:4248;top:1142;width:3431;height:335;mso-wrap-style:none;v-text-anchor:middle">
                      <v:imagedata r:id="rId1249" o:detectmouseclick="t"/>
                      <v:stroke color="black" weight="19080" joinstyle="round" endcap="flat"/>
                      <w10:wrap type="none"/>
                    </v:shape>
                  </v:group>
                  <v:shape id="shape_0" coordsize="768,432" path="m168,432c84,324,0,216,24,144c48,72,192,0,312,0c432,0,720,72,744,144c768,216,612,324,456,432e" stroked="t" o:allowincell="f" style="position:absolute;left:3576;top:734;width:767;height:431;mso-wrap-style:none;v-text-anchor:middle">
                    <v:imagedata r:id="rId1250" o:detectmouseclick="t"/>
                    <v:stroke color="black" weight="19080" dashstyle="shortdot" joinstyle="round" endcap="flat"/>
                    <w10:wrap type="none"/>
                  </v:shape>
                  <v:shape id="shape_0" coordsize="768,672" path="m288,0c144,96,0,192,0,288c0,384,168,528,288,576c408,624,672,672,720,576c768,480,672,240,576,0e" stroked="t" o:allowincell="f" style="position:absolute;left:3456;top:1310;width:767;height:671;mso-wrap-style:none;v-text-anchor:middle">
                    <v:imagedata r:id="rId1251" o:detectmouseclick="t"/>
                    <v:stroke color="black" weight="19080" dashstyle="shortdot" joinstyle="round" endcap="flat"/>
                    <w10:wrap type="none"/>
                  </v:shape>
                  <v:shape id="shape_0" coordsize="768,672" path="m288,0c144,96,0,192,0,288c0,384,168,528,288,576c408,624,672,672,720,576c768,480,672,240,576,0e" stroked="t" o:allowincell="f" style="position:absolute;left:7488;top:1310;width:767;height:671;mso-wrap-style:none;v-text-anchor:middle">
                    <v:imagedata r:id="rId1252" o:detectmouseclick="t"/>
                    <v:stroke color="black" weight="19080" dashstyle="shortdot" joinstyle="round" endcap="flat"/>
                    <w10:wrap type="none"/>
                  </v:shape>
                  <v:shape id="shape_0" coordsize="768,432" path="m168,432c84,324,0,216,24,144c48,72,192,0,312,0c432,0,720,72,744,144c768,216,612,324,456,432e" stroked="t" o:allowincell="f" style="position:absolute;left:7632;top:590;width:767;height:575;mso-wrap-style:none;v-text-anchor:middle">
                    <v:imagedata r:id="rId1253" o:detectmouseclick="t"/>
                    <v:stroke color="black" weight="19080" dashstyle="shortdot" joinstyle="round" endcap="flat"/>
                    <w10:wrap type="none"/>
                  </v:shape>
                  <v:shape id="shape_0" coordsize="768,768" path="m0,768c60,720,120,672,144,624c168,576,168,528,144,480c120,432,0,408,0,336c0,264,48,96,144,48c240,0,480,0,576,48c672,96,768,264,720,336c672,408,360,408,288,480c216,552,252,660,288,768e" stroked="t" o:allowincell="f" style="position:absolute;left:5616;top:686;width:767;height:767;mso-wrap-style:none;v-text-anchor:middle">
                    <v:imagedata r:id="rId1254" o:detectmouseclick="t"/>
                    <v:stroke color="black" weight="19080" joinstyle="round" endcap="flat"/>
                    <w10:wrap type="none"/>
                  </v:shape>
                  <v:shape id="shape_0" coordsize="768,768" path="m0,768c60,720,120,672,144,624c168,576,168,528,144,480c120,432,0,408,0,336c0,264,48,96,144,48c240,0,480,0,576,48c672,96,768,264,720,336c672,408,360,408,288,480c216,552,252,660,288,768e" stroked="t" o:allowincell="f" style="position:absolute;left:2016;top:734;width:719;height:719;flip:x;mso-wrap-style:none;v-text-anchor:middle">
                    <v:imagedata r:id="rId1255" o:detectmouseclick="t"/>
                    <v:stroke color="black" weight="19080" joinstyle="round" endcap="flat"/>
                    <w10:wrap type="none"/>
                  </v:shape>
                  <v:line id="shape_0" from="3600,1742" to="3887,2029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32,14" to="4319,1021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68,14" to="6911,87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48,878" to="6048,159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08,1310" to="4895,2029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47,312" path="m91,0c103,4,118,3,127,12c139,24,147,72,127,84c92,104,47,98,7,108c11,136,0,171,19,192c35,210,69,193,91,204c110,213,121,259,127,276c47,303,78,289,31,312e" stroked="t" o:allowincell="f" style="position:absolute;left:5441;top:254;width:146;height:31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01,252" path="m77,0c57,4,34,1,17,12c2,22,0,74,17,84c46,100,113,108,113,108c125,120,140,130,149,144c201,222,40,213,17,216c13,228,5,252,5,252e" stroked="t" o:allowincell="f" style="position:absolute;left:3535;top:158;width:200;height:25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3024,302" to="3455,44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646,1400" to="3512,18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Arroyuelo de mare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Canal de marea                                 Abanico de lava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Delta de reflujo      Isla barre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Clasif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Complejos transgresivos de islas barrer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868680</wp:posOffset>
                </wp:positionH>
                <wp:positionV relativeFrom="paragraph">
                  <wp:posOffset>137160</wp:posOffset>
                </wp:positionV>
                <wp:extent cx="3566160" cy="640080"/>
                <wp:effectExtent l="9525" t="9525" r="635" b="10160"/>
                <wp:wrapNone/>
                <wp:docPr id="8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640080"/>
                          <a:chOff x="0" y="0"/>
                          <a:chExt cx="3566160" cy="640080"/>
                        </a:xfrm>
                      </wpg:grpSpPr>
                      <wps:wsp>
                        <wps:cNvSpPr/>
                        <wps:spPr>
                          <a:xfrm rot="237000">
                            <a:off x="2286000" y="274320"/>
                            <a:ext cx="9144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480">
                                <a:moveTo>
                                  <a:pt x="0" y="336"/>
                                </a:moveTo>
                                <a:cubicBezTo>
                                  <a:pt x="372" y="288"/>
                                  <a:pt x="744" y="240"/>
                                  <a:pt x="1008" y="192"/>
                                </a:cubicBezTo>
                                <a:cubicBezTo>
                                  <a:pt x="1272" y="144"/>
                                  <a:pt x="1440" y="0"/>
                                  <a:pt x="1584" y="48"/>
                                </a:cubicBezTo>
                                <a:cubicBezTo>
                                  <a:pt x="1728" y="96"/>
                                  <a:pt x="1800" y="384"/>
                                  <a:pt x="1872" y="480"/>
                                </a:cubicBezTo>
                              </a:path>
                            </a:pathLst>
                          </a:custGeom>
                          <a:blipFill rotWithShape="0">
                            <a:blip r:embed="rId125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20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"/>
                            <a:ext cx="237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82880"/>
                            <a:ext cx="91440" cy="274320"/>
                          </a:xfrm>
                          <a:prstGeom prst="up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8328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576">
                                <a:moveTo>
                                  <a:pt x="0" y="0"/>
                                </a:moveTo>
                                <a:cubicBezTo>
                                  <a:pt x="168" y="48"/>
                                  <a:pt x="336" y="96"/>
                                  <a:pt x="576" y="144"/>
                                </a:cubicBezTo>
                                <a:cubicBezTo>
                                  <a:pt x="816" y="192"/>
                                  <a:pt x="912" y="240"/>
                                  <a:pt x="1440" y="288"/>
                                </a:cubicBezTo>
                                <a:cubicBezTo>
                                  <a:pt x="1968" y="336"/>
                                  <a:pt x="3216" y="384"/>
                                  <a:pt x="3744" y="432"/>
                                </a:cubicBezTo>
                                <a:cubicBezTo>
                                  <a:pt x="4272" y="480"/>
                                  <a:pt x="4440" y="528"/>
                                  <a:pt x="4608" y="57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18800"/>
                            <a:ext cx="84600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382">
                                <a:moveTo>
                                  <a:pt x="0" y="70"/>
                                </a:moveTo>
                                <a:cubicBezTo>
                                  <a:pt x="123" y="72"/>
                                  <a:pt x="555" y="82"/>
                                  <a:pt x="748" y="79"/>
                                </a:cubicBezTo>
                                <a:cubicBezTo>
                                  <a:pt x="941" y="76"/>
                                  <a:pt x="1064" y="0"/>
                                  <a:pt x="1161" y="50"/>
                                </a:cubicBezTo>
                                <a:cubicBezTo>
                                  <a:pt x="1258" y="100"/>
                                  <a:pt x="1296" y="313"/>
                                  <a:pt x="1332" y="382"/>
                                </a:cubicBezTo>
                              </a:path>
                            </a:pathLst>
                          </a:custGeom>
                          <a:blipFill rotWithShape="0">
                            <a:blip r:embed="rId125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4000">
                            <a:off x="1645920" y="274320"/>
                            <a:ext cx="365760" cy="91440"/>
                          </a:xfrm>
                          <a:prstGeom prst="lef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10.8pt;width:280.75pt;height:50.4pt" coordorigin="1368,216" coordsize="5615,1008">
                <v:shape id="shape_0" coordsize="1872,480" path="m0,336c372,288,744,240,1008,192c1272,144,1440,0,1584,48c1728,96,1800,384,1872,480e" stroked="t" o:allowincell="f" style="position:absolute;left:4968;top:648;width:1439;height:431;mso-wrap-style:none;v-text-anchor:middle;rotation:4">
                  <v:imagedata r:id="rId1258" o:detectmouseclick="t"/>
                  <v:stroke color="black" weight="19080" joinstyle="round" endcap="flat"/>
                  <w10:wrap type="none"/>
                </v:shape>
                <v:line id="shape_0" from="6408,936" to="6983,93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240,504" to="6983,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6696;top:504;width:143;height:431;mso-wrap-style:none;v-text-anchor:middle" type="_x0000_t68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coordsize="4608,576" path="m0,0c168,48,336,96,576,144c816,192,912,240,1440,288c1968,336,3216,384,3744,432c4272,480,4440,528,4608,576e" fillcolor="white" stroked="t" o:allowincell="f" style="position:absolute;left:1368;top:216;width:5327;height:100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332,382" path="m0,70c123,72,555,82,748,79c941,76,1064,0,1161,50c1258,100,1296,313,1332,382e" stroked="t" o:allowincell="f" style="position:absolute;left:2052;top:403;width:1331;height:381;mso-wrap-style:none;v-text-anchor:middle">
                  <v:imagedata r:id="rId1259" o:detectmouseclick="t"/>
                  <v:stroke color="black" weight="19080" joinstyle="round" endcap="flat"/>
                  <w10:wrap type="none"/>
                </v:shape>
                <v:shape id="shape_0" fillcolor="silver" stroked="t" o:allowincell="f" style="position:absolute;left:3960;top:648;width:575;height:143;mso-wrap-style:none;v-text-anchor:middle;rotation:7" type="_x0000_t66"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519430</wp:posOffset>
                </wp:positionH>
                <wp:positionV relativeFrom="paragraph">
                  <wp:posOffset>-78740</wp:posOffset>
                </wp:positionV>
                <wp:extent cx="274320" cy="731520"/>
                <wp:effectExtent l="9525" t="9525" r="9525" b="9525"/>
                <wp:wrapNone/>
                <wp:docPr id="8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731520"/>
                          <a:chOff x="0" y="0"/>
                          <a:chExt cx="2743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731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74320"/>
                              <a:ext cx="27432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6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7200"/>
                              <a:ext cx="27432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6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40" y="548640"/>
                            <a:ext cx="2401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56">
                                <a:moveTo>
                                  <a:pt x="378" y="0"/>
                                </a:moveTo>
                                <a:cubicBezTo>
                                  <a:pt x="257" y="15"/>
                                  <a:pt x="151" y="59"/>
                                  <a:pt x="30" y="72"/>
                                </a:cubicBezTo>
                                <a:cubicBezTo>
                                  <a:pt x="22" y="84"/>
                                  <a:pt x="0" y="95"/>
                                  <a:pt x="6" y="108"/>
                                </a:cubicBezTo>
                                <a:cubicBezTo>
                                  <a:pt x="13" y="123"/>
                                  <a:pt x="38" y="115"/>
                                  <a:pt x="54" y="120"/>
                                </a:cubicBezTo>
                                <a:cubicBezTo>
                                  <a:pt x="66" y="123"/>
                                  <a:pt x="78" y="130"/>
                                  <a:pt x="90" y="132"/>
                                </a:cubicBezTo>
                                <a:cubicBezTo>
                                  <a:pt x="184" y="151"/>
                                  <a:pt x="282" y="156"/>
                                  <a:pt x="378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126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-6.2pt;width:21.6pt;height:57.6pt" coordorigin="818,-124" coordsize="432,1152">
                <v:group id="shape_0" style="position:absolute;left:818;top:-124;width:432;height:1152">
                  <v:rect id="shape_0" stroked="t" o:allowincell="f" style="position:absolute;left:818;top:308;width:431;height:287;flip:y;mso-wrap-style:none;v-text-anchor:middle">
                    <v:imagedata r:id="rId1263" o:detectmouseclick="t"/>
                    <v:stroke color="black" weight="19080" joinstyle="miter" endcap="flat"/>
                    <w10:wrap type="none"/>
                  </v:rect>
                  <v:rect id="shape_0" fillcolor="silver" stroked="t" o:allowincell="f" style="position:absolute;left:818;top:-124;width:431;height:431;flip:y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rect id="shape_0" stroked="t" o:allowincell="f" style="position:absolute;left:818;top:596;width:431;height:431;flip:y;mso-wrap-style:none;v-text-anchor:middle">
                    <v:imagedata r:id="rId1264" o:detectmouseclick="t"/>
                    <v:stroke color="black" weight="19080" joinstyle="miter" endcap="flat"/>
                    <w10:wrap type="none"/>
                  </v:rect>
                </v:group>
                <v:shape id="shape_0" coordsize="378,156" path="m378,0c257,15,151,59,30,72c22,84,0,95,6,108c13,123,38,115,54,120c66,123,78,130,90,132c184,151,282,156,378,156e" stroked="t" o:allowincell="f" style="position:absolute;left:860;top:740;width:377;height:155;mso-wrap-style:none;v-text-anchor:middle">
                  <v:imagedata r:id="rId1265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</w:t>
      </w:r>
      <w:r>
        <w:rPr>
          <w:b/>
          <w:sz w:val="28"/>
        </w:rPr>
        <w:t>Plataform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Isla barre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Lagu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Complejos regresivos de islas barrer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685800</wp:posOffset>
                </wp:positionH>
                <wp:positionV relativeFrom="paragraph">
                  <wp:posOffset>18415</wp:posOffset>
                </wp:positionV>
                <wp:extent cx="3931920" cy="825500"/>
                <wp:effectExtent l="9525" t="0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825480"/>
                          <a:chOff x="0" y="0"/>
                          <a:chExt cx="3931920" cy="82548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38404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720">
                                <a:moveTo>
                                  <a:pt x="0" y="0"/>
                                </a:moveTo>
                                <a:cubicBezTo>
                                  <a:pt x="600" y="156"/>
                                  <a:pt x="1200" y="312"/>
                                  <a:pt x="2016" y="432"/>
                                </a:cubicBezTo>
                                <a:cubicBezTo>
                                  <a:pt x="2832" y="552"/>
                                  <a:pt x="3864" y="636"/>
                                  <a:pt x="4896" y="7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2801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624">
                                <a:moveTo>
                                  <a:pt x="0" y="192"/>
                                </a:moveTo>
                                <a:cubicBezTo>
                                  <a:pt x="144" y="204"/>
                                  <a:pt x="288" y="216"/>
                                  <a:pt x="432" y="192"/>
                                </a:cubicBezTo>
                                <a:cubicBezTo>
                                  <a:pt x="576" y="168"/>
                                  <a:pt x="768" y="48"/>
                                  <a:pt x="864" y="48"/>
                                </a:cubicBezTo>
                                <a:cubicBezTo>
                                  <a:pt x="960" y="48"/>
                                  <a:pt x="936" y="192"/>
                                  <a:pt x="1008" y="192"/>
                                </a:cubicBezTo>
                                <a:cubicBezTo>
                                  <a:pt x="1080" y="192"/>
                                  <a:pt x="1200" y="0"/>
                                  <a:pt x="1296" y="48"/>
                                </a:cubicBezTo>
                                <a:cubicBezTo>
                                  <a:pt x="1392" y="96"/>
                                  <a:pt x="1464" y="384"/>
                                  <a:pt x="1584" y="480"/>
                                </a:cubicBezTo>
                                <a:cubicBezTo>
                                  <a:pt x="1704" y="576"/>
                                  <a:pt x="1860" y="600"/>
                                  <a:pt x="2016" y="624"/>
                                </a:cubicBezTo>
                              </a:path>
                            </a:pathLst>
                          </a:custGeom>
                          <a:blipFill rotWithShape="0">
                            <a:blip r:embed="rId126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76200">
                            <a:off x="2470320" y="273600"/>
                            <a:ext cx="12776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624">
                                <a:moveTo>
                                  <a:pt x="0" y="192"/>
                                </a:moveTo>
                                <a:cubicBezTo>
                                  <a:pt x="144" y="204"/>
                                  <a:pt x="288" y="216"/>
                                  <a:pt x="432" y="192"/>
                                </a:cubicBezTo>
                                <a:cubicBezTo>
                                  <a:pt x="576" y="168"/>
                                  <a:pt x="768" y="48"/>
                                  <a:pt x="864" y="48"/>
                                </a:cubicBezTo>
                                <a:cubicBezTo>
                                  <a:pt x="960" y="48"/>
                                  <a:pt x="936" y="192"/>
                                  <a:pt x="1008" y="192"/>
                                </a:cubicBezTo>
                                <a:cubicBezTo>
                                  <a:pt x="1080" y="192"/>
                                  <a:pt x="1200" y="0"/>
                                  <a:pt x="1296" y="48"/>
                                </a:cubicBezTo>
                                <a:cubicBezTo>
                                  <a:pt x="1392" y="96"/>
                                  <a:pt x="1464" y="384"/>
                                  <a:pt x="1584" y="480"/>
                                </a:cubicBezTo>
                                <a:cubicBezTo>
                                  <a:pt x="1704" y="576"/>
                                  <a:pt x="1860" y="600"/>
                                  <a:pt x="2016" y="624"/>
                                </a:cubicBezTo>
                              </a:path>
                            </a:pathLst>
                          </a:custGeom>
                          <a:blipFill rotWithShape="0">
                            <a:blip r:embed="rId126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283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4572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82880"/>
                            <a:ext cx="91440" cy="274320"/>
                          </a:xfrm>
                          <a:prstGeom prst="down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3000">
                            <a:off x="1737720" y="365760"/>
                            <a:ext cx="365760" cy="9144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45pt;width:309.55pt;height:57.55pt" coordorigin="1080,29" coordsize="6191,1151">
                <v:shape id="shape_0" coordsize="4896,720" path="m0,0c600,156,1200,312,2016,432c2832,552,3864,636,4896,720e" stroked="t" o:allowincell="f" style="position:absolute;left:1080;top:173;width:6047;height:8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16,624" path="m0,192c144,204,288,216,432,192c576,168,768,48,864,48c960,48,936,192,1008,192c1080,192,1200,0,1296,48c1392,96,1464,384,1584,480c1704,576,1860,600,2016,624e" stroked="t" o:allowincell="f" style="position:absolute;left:1368;top:29;width:2015;height:623;mso-wrap-style:none;v-text-anchor:middle">
                  <v:imagedata r:id="rId1268" o:detectmouseclick="t"/>
                  <v:stroke color="black" weight="19080" joinstyle="round" endcap="flat"/>
                  <w10:wrap type="none"/>
                </v:shape>
                <v:shape id="shape_0" coordsize="2016,624" path="m0,192c144,204,288,216,432,192c576,168,768,48,864,48c960,48,936,192,1008,192c1080,192,1200,0,1296,48c1392,96,1464,384,1584,480c1704,576,1860,600,2016,624e" stroked="t" o:allowincell="f" style="position:absolute;left:4970;top:460;width:2011;height:719;mso-wrap-style:none;v-text-anchor:middle;rotation:351">
                  <v:imagedata r:id="rId1269" o:detectmouseclick="t"/>
                  <v:stroke color="black" weight="19080" joinstyle="round" endcap="flat"/>
                  <w10:wrap type="none"/>
                </v:shape>
                <v:line id="shape_0" from="2808,317" to="7271,31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408,749" to="7271,7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6984;top:317;width:143;height:431;mso-wrap-style:none;v-text-anchor:middle" type="_x0000_t67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816;top:605;width:575;height:143;mso-wrap-style:none;v-text-anchor:middle;rotation:9" type="_x0000_t13"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320040</wp:posOffset>
                </wp:positionH>
                <wp:positionV relativeFrom="paragraph">
                  <wp:posOffset>173990</wp:posOffset>
                </wp:positionV>
                <wp:extent cx="456565" cy="457200"/>
                <wp:effectExtent l="12065" t="10160" r="8890" b="67945"/>
                <wp:wrapNone/>
                <wp:docPr id="8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57200"/>
                          <a:chOff x="0" y="0"/>
                          <a:chExt cx="456480" cy="457200"/>
                        </a:xfrm>
                      </wpg:grpSpPr>
                      <wpg:grpSp>
                        <wpg:cNvGrpSpPr/>
                        <wpg:grpSpPr>
                          <a:xfrm>
                            <a:off x="195480" y="0"/>
                            <a:ext cx="26100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000" cy="227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7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610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13032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3.7pt;width:35.95pt;height:36pt" coordorigin="504,274" coordsize="719,720">
                <v:group id="shape_0" style="position:absolute;left:812;top:274;width:411;height:717">
                  <v:rect id="shape_0" stroked="t" o:allowincell="f" style="position:absolute;left:812;top:274;width:410;height:358;mso-wrap-style:none;v-text-anchor:middle">
                    <v:imagedata r:id="rId1271" o:detectmouseclick="t"/>
                    <v:stroke color="black" weight="19080" joinstyle="miter" endcap="flat"/>
                    <w10:wrap type="none"/>
                  </v:rect>
                  <v:rect id="shape_0" fillcolor="silver" stroked="t" o:allowincell="f" style="position:absolute;left:812;top:633;width:410;height:358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</v:group>
                <v:shape id="shape_0" fillcolor="white" stroked="t" o:allowincell="f" style="position:absolute;left:504;top:274;width:204;height:719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 xml:space="preserve">Frente de playa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Plataform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Subambientes y proces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20040</wp:posOffset>
                </wp:positionH>
                <wp:positionV relativeFrom="paragraph">
                  <wp:posOffset>176530</wp:posOffset>
                </wp:positionV>
                <wp:extent cx="4846320" cy="929640"/>
                <wp:effectExtent l="0" t="0" r="9525" b="9525"/>
                <wp:wrapNone/>
                <wp:docPr id="8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929520"/>
                          <a:chOff x="0" y="0"/>
                          <a:chExt cx="4846320" cy="92952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4663440" cy="9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4" h="1464">
                                <a:moveTo>
                                  <a:pt x="0" y="744"/>
                                </a:moveTo>
                                <a:cubicBezTo>
                                  <a:pt x="768" y="732"/>
                                  <a:pt x="1536" y="720"/>
                                  <a:pt x="2016" y="600"/>
                                </a:cubicBezTo>
                                <a:cubicBezTo>
                                  <a:pt x="2496" y="480"/>
                                  <a:pt x="2640" y="48"/>
                                  <a:pt x="2880" y="24"/>
                                </a:cubicBezTo>
                                <a:cubicBezTo>
                                  <a:pt x="3120" y="0"/>
                                  <a:pt x="3192" y="336"/>
                                  <a:pt x="3456" y="456"/>
                                </a:cubicBezTo>
                                <a:cubicBezTo>
                                  <a:pt x="3720" y="576"/>
                                  <a:pt x="4056" y="600"/>
                                  <a:pt x="4464" y="744"/>
                                </a:cubicBezTo>
                                <a:cubicBezTo>
                                  <a:pt x="4872" y="888"/>
                                  <a:pt x="5424" y="1200"/>
                                  <a:pt x="5904" y="1320"/>
                                </a:cubicBezTo>
                                <a:cubicBezTo>
                                  <a:pt x="6384" y="1440"/>
                                  <a:pt x="6864" y="1452"/>
                                  <a:pt x="7344" y="1464"/>
                                </a:cubicBezTo>
                              </a:path>
                            </a:pathLst>
                          </a:custGeom>
                          <a:blipFill rotWithShape="0">
                            <a:blip r:embed="rId127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90160"/>
                            <a:ext cx="12801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336">
                                <a:moveTo>
                                  <a:pt x="0" y="288"/>
                                </a:moveTo>
                                <a:cubicBezTo>
                                  <a:pt x="552" y="312"/>
                                  <a:pt x="1104" y="336"/>
                                  <a:pt x="1440" y="288"/>
                                </a:cubicBezTo>
                                <a:cubicBezTo>
                                  <a:pt x="1776" y="240"/>
                                  <a:pt x="1896" y="120"/>
                                  <a:pt x="2016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27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90160"/>
                            <a:ext cx="12801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288">
                                <a:moveTo>
                                  <a:pt x="0" y="288"/>
                                </a:moveTo>
                                <a:cubicBezTo>
                                  <a:pt x="0" y="288"/>
                                  <a:pt x="1008" y="144"/>
                                  <a:pt x="201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8160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380880"/>
                            <a:ext cx="36576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19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290160"/>
                            <a:ext cx="5486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3.9pt;width:381.6pt;height:73.2pt" coordorigin="504,278" coordsize="7632,1464">
                <v:shape id="shape_0" coordsize="7344,1464" path="m0,744c768,732,1536,720,2016,600c2496,480,2640,48,2880,24c3120,0,3192,336,3456,456c3720,576,4056,600,4464,744c4872,888,5424,1200,5904,1320c6384,1440,6864,1452,7344,1464e" stroked="t" o:allowincell="f" style="position:absolute;left:792;top:278;width:7343;height:1463;mso-wrap-style:none;v-text-anchor:middle">
                  <v:imagedata r:id="rId1274" o:detectmouseclick="t"/>
                  <v:stroke color="black" weight="19080" joinstyle="round" endcap="flat"/>
                  <w10:wrap type="none"/>
                </v:shape>
                <v:line id="shape_0" from="504,879" to="2087,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16,336" path="m0,288c552,312,1104,336,1440,288c1776,240,1896,120,2016,0e" stroked="t" o:allowincell="f" style="position:absolute;left:1080;top:735;width:2015;height:335;mso-wrap-style:none;v-text-anchor:middle">
                  <v:imagedata r:id="rId1275" o:detectmouseclick="t"/>
                  <v:stroke color="black" weight="19080" joinstyle="round" endcap="flat"/>
                  <w10:wrap type="none"/>
                </v:shape>
                <v:shape id="shape_0" coordsize="2016,288" path="m0,288c0,288,1008,144,2016,0e" stroked="t" o:allowincell="f" style="position:absolute;left:1080;top:735;width:2015;height:2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824,879" to="8135,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878" to="2663,13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591" to="4247,5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4,735" to="5687,8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i) Isla barre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Duna       Play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banico de lava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Canal de mare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</wp:posOffset>
                </wp:positionV>
                <wp:extent cx="2743200" cy="1287145"/>
                <wp:effectExtent l="9525" t="9525" r="10160" b="4445"/>
                <wp:wrapNone/>
                <wp:docPr id="8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87000"/>
                          <a:chOff x="0" y="0"/>
                          <a:chExt cx="2743200" cy="1287000"/>
                        </a:xfrm>
                      </wpg:grpSpPr>
                      <wps:wsp>
                        <wps:cNvSpPr/>
                        <wps:spPr>
                          <a:xfrm>
                            <a:off x="457200" y="182880"/>
                            <a:ext cx="13107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4" h="1080">
                                <a:moveTo>
                                  <a:pt x="576" y="0"/>
                                </a:moveTo>
                                <a:cubicBezTo>
                                  <a:pt x="1128" y="276"/>
                                  <a:pt x="1680" y="552"/>
                                  <a:pt x="1872" y="720"/>
                                </a:cubicBezTo>
                                <a:cubicBezTo>
                                  <a:pt x="2064" y="888"/>
                                  <a:pt x="1992" y="1080"/>
                                  <a:pt x="1728" y="1008"/>
                                </a:cubicBezTo>
                                <a:cubicBezTo>
                                  <a:pt x="1464" y="936"/>
                                  <a:pt x="576" y="432"/>
                                  <a:pt x="288" y="288"/>
                                </a:cubicBezTo>
                                <a:cubicBezTo>
                                  <a:pt x="0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335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440">
                                <a:moveTo>
                                  <a:pt x="0" y="0"/>
                                </a:moveTo>
                                <a:cubicBezTo>
                                  <a:pt x="300" y="192"/>
                                  <a:pt x="600" y="384"/>
                                  <a:pt x="720" y="576"/>
                                </a:cubicBezTo>
                                <a:cubicBezTo>
                                  <a:pt x="840" y="768"/>
                                  <a:pt x="744" y="1008"/>
                                  <a:pt x="720" y="1152"/>
                                </a:cubicBezTo>
                                <a:cubicBezTo>
                                  <a:pt x="696" y="1296"/>
                                  <a:pt x="636" y="1368"/>
                                  <a:pt x="576" y="1440"/>
                                </a:cubicBezTo>
                              </a:path>
                            </a:pathLst>
                          </a:custGeom>
                          <a:blipFill rotWithShape="0">
                            <a:blip r:embed="rId127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3716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56">
                                <a:moveTo>
                                  <a:pt x="0" y="0"/>
                                </a:moveTo>
                                <a:cubicBezTo>
                                  <a:pt x="252" y="204"/>
                                  <a:pt x="504" y="408"/>
                                  <a:pt x="864" y="432"/>
                                </a:cubicBezTo>
                                <a:cubicBezTo>
                                  <a:pt x="1224" y="456"/>
                                  <a:pt x="1692" y="300"/>
                                  <a:pt x="2160" y="144"/>
                                </a:cubicBezTo>
                              </a:path>
                            </a:pathLst>
                          </a:custGeom>
                          <a:blipFill rotWithShape="0">
                            <a:blip r:embed="rId127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8229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672">
                                <a:moveTo>
                                  <a:pt x="192" y="72"/>
                                </a:moveTo>
                                <a:cubicBezTo>
                                  <a:pt x="360" y="144"/>
                                  <a:pt x="888" y="408"/>
                                  <a:pt x="1056" y="504"/>
                                </a:cubicBezTo>
                                <a:cubicBezTo>
                                  <a:pt x="1224" y="600"/>
                                  <a:pt x="1296" y="672"/>
                                  <a:pt x="1200" y="648"/>
                                </a:cubicBezTo>
                                <a:cubicBezTo>
                                  <a:pt x="1104" y="624"/>
                                  <a:pt x="672" y="456"/>
                                  <a:pt x="480" y="360"/>
                                </a:cubicBezTo>
                                <a:cubicBezTo>
                                  <a:pt x="288" y="264"/>
                                  <a:pt x="96" y="120"/>
                                  <a:pt x="48" y="72"/>
                                </a:cubicBezTo>
                                <a:cubicBezTo>
                                  <a:pt x="0" y="24"/>
                                  <a:pt x="24" y="0"/>
                                  <a:pt x="192" y="7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7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8229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672">
                                <a:moveTo>
                                  <a:pt x="192" y="72"/>
                                </a:moveTo>
                                <a:cubicBezTo>
                                  <a:pt x="360" y="144"/>
                                  <a:pt x="888" y="408"/>
                                  <a:pt x="1056" y="504"/>
                                </a:cubicBezTo>
                                <a:cubicBezTo>
                                  <a:pt x="1224" y="600"/>
                                  <a:pt x="1296" y="672"/>
                                  <a:pt x="1200" y="648"/>
                                </a:cubicBezTo>
                                <a:cubicBezTo>
                                  <a:pt x="1104" y="624"/>
                                  <a:pt x="672" y="456"/>
                                  <a:pt x="480" y="360"/>
                                </a:cubicBezTo>
                                <a:cubicBezTo>
                                  <a:pt x="288" y="264"/>
                                  <a:pt x="96" y="120"/>
                                  <a:pt x="48" y="72"/>
                                </a:cubicBezTo>
                                <a:cubicBezTo>
                                  <a:pt x="0" y="24"/>
                                  <a:pt x="24" y="0"/>
                                  <a:pt x="192" y="7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7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26600">
                            <a:off x="457200" y="1097280"/>
                            <a:ext cx="274320" cy="91440"/>
                          </a:xfrm>
                          <a:prstGeom prst="righ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blipFill rotWithShape="0">
                            <a:blip r:embed="rId128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38800">
                            <a:off x="639720" y="639720"/>
                            <a:ext cx="91440" cy="274320"/>
                          </a:xfrm>
                          <a:prstGeom prst="up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blipFill rotWithShape="0">
                            <a:blip r:embed="rId128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274320" cy="91440"/>
                          </a:xfrm>
                          <a:prstGeom prst="lef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blipFill rotWithShape="0">
                            <a:blip r:embed="rId128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97600">
                            <a:off x="1463040" y="91080"/>
                            <a:ext cx="91440" cy="274320"/>
                          </a:xfrm>
                          <a:prstGeom prst="up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blipFill rotWithShape="0">
                            <a:blip r:embed="rId128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0200">
                            <a:off x="1096560" y="548280"/>
                            <a:ext cx="365760" cy="9144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blipFill rotWithShape="0">
                            <a:blip r:embed="rId128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64008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1280" y="1047600"/>
                            <a:ext cx="33768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54864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4.4pt;width:216pt;height:97.45pt" coordorigin="1800,288" coordsize="4320,1949">
                <v:shape id="shape_0" coordsize="2064,1080" path="m576,0c1128,276,1680,552,1872,720c2064,888,1992,1080,1728,1008c1464,936,576,432,288,288c0,144,0,144,0,144e" fillcolor="white" stroked="t" o:allowincell="f" style="position:absolute;left:2520;top:576;width:2063;height:1079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840,1440" path="m0,0c300,192,600,384,720,576c840,768,744,1008,720,1152c696,1296,636,1368,576,1440e" stroked="t" o:allowincell="f" style="position:absolute;left:1800;top:720;width:839;height:1439;mso-wrap-style:none;v-text-anchor:middle">
                  <v:imagedata r:id="rId1285" o:detectmouseclick="t"/>
                  <v:stroke color="black" weight="19080" joinstyle="round" endcap="flat"/>
                  <w10:wrap type="none"/>
                </v:shape>
                <v:shape id="shape_0" coordsize="2160,456" path="m0,0c252,204,504,408,864,432c1224,456,1692,300,2160,144e" stroked="t" o:allowincell="f" style="position:absolute;left:3960;top:288;width:2159;height:455;mso-wrap-style:none;v-text-anchor:middle">
                  <v:imagedata r:id="rId1286" o:detectmouseclick="t"/>
                  <v:stroke color="black" weight="19080" joinstyle="round" endcap="flat"/>
                  <w10:wrap type="none"/>
                </v:shape>
                <v:shape id="shape_0" coordsize="1296,672" path="m192,72c360,144,888,408,1056,504c1224,600,1296,672,1200,648c1104,624,672,456,480,360c288,264,96,120,48,72c0,24,24,0,192,72xe" stroked="t" o:allowincell="f" style="position:absolute;left:2808;top:1152;width:1295;height:671;mso-wrap-style:none;v-text-anchor:middle">
                  <v:imagedata r:id="rId1287" o:detectmouseclick="t"/>
                  <v:stroke color="black" weight="19080" joinstyle="round" endcap="flat"/>
                  <w10:wrap type="none"/>
                </v:shape>
                <v:shape id="shape_0" coordsize="1296,672" path="m192,72c360,144,888,408,1056,504c1224,600,1296,672,1200,648c1104,624,672,456,480,360c288,264,96,120,48,72c0,24,24,0,192,72xe" stroked="t" o:allowincell="f" style="position:absolute;left:3240;top:432;width:1295;height:671;mso-wrap-style:none;v-text-anchor:middle">
                  <v:imagedata r:id="rId1288" o:detectmouseclick="t"/>
                  <v:stroke color="black" weight="19080" joinstyle="round" endcap="flat"/>
                  <w10:wrap type="none"/>
                </v:shape>
                <v:shape id="shape_0" stroked="t" o:allowincell="f" style="position:absolute;left:2521;top:2016;width:431;height:143;mso-wrap-style:none;v-text-anchor:middle;rotation:292" type="_x0000_t13">
                  <v:imagedata r:id="rId1289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2807;top:1295;width:143;height:431;mso-wrap-style:none;v-text-anchor:middle;rotation:339" type="_x0000_t68">
                  <v:imagedata r:id="rId1290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4824;top:864;width:431;height:143;mso-wrap-style:none;v-text-anchor:middle" type="_x0000_t66">
                  <v:imagedata r:id="rId1291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4104;top:432;width:143;height:431;mso-wrap-style:none;v-text-anchor:middle;rotation:305" type="_x0000_t68">
                  <v:imagedata r:id="rId1292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3527;top:1151;width:575;height:143;mso-wrap-style:none;v-text-anchor:middle;rotation:28" type="_x0000_t13">
                  <v:imagedata r:id="rId1293" o:detectmouseclick="t"/>
                  <v:stroke color="black" weight="19080" joinstyle="miter" endcap="flat"/>
                  <w10:wrap type="none"/>
                </v:shape>
                <v:line id="shape_0" from="4104,1296" to="4679,129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46,1938" to="3577,2237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088,720" to="2951,129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24,288" to="4824,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224155" cy="182880"/>
                <wp:effectExtent l="6350" t="7620" r="635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201.2pt,2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</w:t>
      </w:r>
      <w:r>
        <w:rPr>
          <w:b/>
          <w:sz w:val="28"/>
        </w:rPr>
        <w:t>Canal somero             Isla barre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Barra margin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de canal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omero                                            Canal profund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4503420</wp:posOffset>
                </wp:positionH>
                <wp:positionV relativeFrom="paragraph">
                  <wp:posOffset>24765</wp:posOffset>
                </wp:positionV>
                <wp:extent cx="615315" cy="1013460"/>
                <wp:effectExtent l="9525" t="635" r="10160" b="10160"/>
                <wp:wrapNone/>
                <wp:docPr id="8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1013400"/>
                          <a:chOff x="0" y="0"/>
                          <a:chExt cx="615240" cy="1013400"/>
                        </a:xfrm>
                      </wpg:grpSpPr>
                      <wpg:grpSp>
                        <wpg:cNvGrpSpPr/>
                        <wpg:grpSpPr>
                          <a:xfrm>
                            <a:off x="720" y="28440"/>
                            <a:ext cx="43056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7920"/>
                              <a:ext cx="430560" cy="1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0560" cy="134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9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122400" cy="134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" y="0"/>
                                <a:ext cx="122400" cy="134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080" y="0"/>
                                <a:ext cx="122400" cy="134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40"/>
                                <a:ext cx="6084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2280"/>
                              <a:ext cx="430560" cy="12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0560" cy="12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9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122400" cy="12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" y="0"/>
                                <a:ext cx="122400" cy="12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080" y="0"/>
                                <a:ext cx="122400" cy="12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400"/>
                                <a:ext cx="60840" cy="83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056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0560" cy="62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9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12240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" y="0"/>
                                <a:ext cx="12240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080" y="0"/>
                                <a:ext cx="12240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20"/>
                                <a:ext cx="60840" cy="41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3280"/>
                              <a:ext cx="430560" cy="18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0560" cy="93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30560" cy="93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97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6960" y="0"/>
                                  <a:ext cx="122400" cy="93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840" y="0"/>
                                  <a:ext cx="122400" cy="93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0"/>
                                  <a:ext cx="122400" cy="93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9360" y="31320"/>
                                  <a:ext cx="60840" cy="63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93960"/>
                                <a:ext cx="430560" cy="93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98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"/>
                                <a:ext cx="122400" cy="9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93960"/>
                                <a:ext cx="122400" cy="9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520" y="93960"/>
                                <a:ext cx="122400" cy="9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93960"/>
                                <a:ext cx="6084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50080"/>
                            <a:ext cx="461520" cy="462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24800" cy="260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9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72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2160" cy="202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0"/>
                              <a:ext cx="21204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0"/>
                              <a:ext cx="21204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28440"/>
                              <a:ext cx="182160" cy="23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080" y="144000"/>
                              <a:ext cx="9072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0280"/>
                              <a:ext cx="424800" cy="202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0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31200"/>
                              <a:ext cx="4611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" h="128">
                                  <a:moveTo>
                                    <a:pt x="0" y="0"/>
                                  </a:moveTo>
                                  <a:cubicBezTo>
                                    <a:pt x="64" y="128"/>
                                    <a:pt x="66" y="107"/>
                                    <a:pt x="228" y="120"/>
                                  </a:cubicBezTo>
                                  <a:cubicBezTo>
                                    <a:pt x="244" y="116"/>
                                    <a:pt x="262" y="116"/>
                                    <a:pt x="276" y="108"/>
                                  </a:cubicBezTo>
                                  <a:cubicBezTo>
                                    <a:pt x="402" y="36"/>
                                    <a:pt x="236" y="97"/>
                                    <a:pt x="348" y="60"/>
                                  </a:cubicBezTo>
                                  <a:cubicBezTo>
                                    <a:pt x="364" y="64"/>
                                    <a:pt x="382" y="64"/>
                                    <a:pt x="396" y="72"/>
                                  </a:cubicBezTo>
                                  <a:cubicBezTo>
                                    <a:pt x="411" y="80"/>
                                    <a:pt x="416" y="103"/>
                                    <a:pt x="432" y="108"/>
                                  </a:cubicBezTo>
                                  <a:cubicBezTo>
                                    <a:pt x="440" y="110"/>
                                    <a:pt x="504" y="88"/>
                                    <a:pt x="516" y="84"/>
                                  </a:cubicBezTo>
                                  <a:cubicBezTo>
                                    <a:pt x="614" y="117"/>
                                    <a:pt x="501" y="82"/>
                                    <a:pt x="720" y="108"/>
                                  </a:cubicBezTo>
                                  <a:cubicBezTo>
                                    <a:pt x="865" y="125"/>
                                    <a:pt x="625" y="120"/>
                                    <a:pt x="804" y="12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30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95920"/>
                              <a:ext cx="788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83">
                                  <a:moveTo>
                                    <a:pt x="91" y="11"/>
                                  </a:moveTo>
                                  <a:cubicBezTo>
                                    <a:pt x="79" y="13"/>
                                    <a:pt x="0" y="11"/>
                                    <a:pt x="19" y="59"/>
                                  </a:cubicBezTo>
                                  <a:cubicBezTo>
                                    <a:pt x="24" y="72"/>
                                    <a:pt x="43" y="75"/>
                                    <a:pt x="55" y="83"/>
                                  </a:cubicBezTo>
                                  <a:cubicBezTo>
                                    <a:pt x="79" y="75"/>
                                    <a:pt x="110" y="68"/>
                                    <a:pt x="127" y="47"/>
                                  </a:cubicBezTo>
                                  <a:cubicBezTo>
                                    <a:pt x="135" y="37"/>
                                    <a:pt x="148" y="20"/>
                                    <a:pt x="139" y="11"/>
                                  </a:cubicBezTo>
                                  <a:cubicBezTo>
                                    <a:pt x="128" y="0"/>
                                    <a:pt x="107" y="11"/>
                                    <a:pt x="91" y="11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0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300960"/>
                              <a:ext cx="60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20">
                                  <a:moveTo>
                                    <a:pt x="57" y="0"/>
                                  </a:moveTo>
                                  <a:cubicBezTo>
                                    <a:pt x="0" y="86"/>
                                    <a:pt x="2" y="44"/>
                                    <a:pt x="21" y="120"/>
                                  </a:cubicBezTo>
                                  <a:cubicBezTo>
                                    <a:pt x="41" y="116"/>
                                    <a:pt x="64" y="119"/>
                                    <a:pt x="81" y="108"/>
                                  </a:cubicBezTo>
                                  <a:cubicBezTo>
                                    <a:pt x="114" y="86"/>
                                    <a:pt x="66" y="27"/>
                                    <a:pt x="57" y="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0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260280"/>
                              <a:ext cx="53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41">
                                  <a:moveTo>
                                    <a:pt x="36" y="0"/>
                                  </a:moveTo>
                                  <a:cubicBezTo>
                                    <a:pt x="32" y="32"/>
                                    <a:pt x="30" y="64"/>
                                    <a:pt x="24" y="96"/>
                                  </a:cubicBezTo>
                                  <a:cubicBezTo>
                                    <a:pt x="22" y="108"/>
                                    <a:pt x="0" y="128"/>
                                    <a:pt x="12" y="132"/>
                                  </a:cubicBezTo>
                                  <a:cubicBezTo>
                                    <a:pt x="39" y="141"/>
                                    <a:pt x="68" y="124"/>
                                    <a:pt x="96" y="120"/>
                                  </a:cubicBezTo>
                                  <a:cubicBezTo>
                                    <a:pt x="80" y="26"/>
                                    <a:pt x="101" y="65"/>
                                    <a:pt x="36" y="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0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264600"/>
                              <a:ext cx="46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46">
                                  <a:moveTo>
                                    <a:pt x="76" y="12"/>
                                  </a:moveTo>
                                  <a:cubicBezTo>
                                    <a:pt x="72" y="24"/>
                                    <a:pt x="73" y="39"/>
                                    <a:pt x="64" y="48"/>
                                  </a:cubicBezTo>
                                  <a:cubicBezTo>
                                    <a:pt x="0" y="112"/>
                                    <a:pt x="48" y="0"/>
                                    <a:pt x="16" y="96"/>
                                  </a:cubicBezTo>
                                  <a:cubicBezTo>
                                    <a:pt x="20" y="108"/>
                                    <a:pt x="17" y="126"/>
                                    <a:pt x="28" y="132"/>
                                  </a:cubicBezTo>
                                  <a:cubicBezTo>
                                    <a:pt x="57" y="146"/>
                                    <a:pt x="81" y="95"/>
                                    <a:pt x="88" y="84"/>
                                  </a:cubicBezTo>
                                  <a:cubicBezTo>
                                    <a:pt x="72" y="37"/>
                                    <a:pt x="76" y="61"/>
                                    <a:pt x="76" y="12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0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70360"/>
                              <a:ext cx="47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2">
                                  <a:moveTo>
                                    <a:pt x="90" y="0"/>
                                  </a:moveTo>
                                  <a:cubicBezTo>
                                    <a:pt x="74" y="4"/>
                                    <a:pt x="58" y="7"/>
                                    <a:pt x="42" y="12"/>
                                  </a:cubicBezTo>
                                  <a:cubicBezTo>
                                    <a:pt x="30" y="15"/>
                                    <a:pt x="11" y="12"/>
                                    <a:pt x="6" y="24"/>
                                  </a:cubicBezTo>
                                  <a:cubicBezTo>
                                    <a:pt x="0" y="39"/>
                                    <a:pt x="14" y="56"/>
                                    <a:pt x="18" y="72"/>
                                  </a:cubicBezTo>
                                  <a:cubicBezTo>
                                    <a:pt x="81" y="59"/>
                                    <a:pt x="90" y="62"/>
                                    <a:pt x="90" y="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0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242280"/>
                              <a:ext cx="507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04">
                                  <a:moveTo>
                                    <a:pt x="76" y="68"/>
                                  </a:moveTo>
                                  <a:cubicBezTo>
                                    <a:pt x="76" y="68"/>
                                    <a:pt x="0" y="0"/>
                                    <a:pt x="16" y="80"/>
                                  </a:cubicBezTo>
                                  <a:cubicBezTo>
                                    <a:pt x="19" y="94"/>
                                    <a:pt x="40" y="96"/>
                                    <a:pt x="52" y="104"/>
                                  </a:cubicBezTo>
                                  <a:cubicBezTo>
                                    <a:pt x="96" y="89"/>
                                    <a:pt x="94" y="103"/>
                                    <a:pt x="76" y="68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0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22920"/>
                              <a:ext cx="921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01">
                                  <a:moveTo>
                                    <a:pt x="110" y="41"/>
                                  </a:moveTo>
                                  <a:cubicBezTo>
                                    <a:pt x="78" y="45"/>
                                    <a:pt x="32" y="26"/>
                                    <a:pt x="14" y="53"/>
                                  </a:cubicBezTo>
                                  <a:cubicBezTo>
                                    <a:pt x="0" y="74"/>
                                    <a:pt x="65" y="63"/>
                                    <a:pt x="86" y="77"/>
                                  </a:cubicBezTo>
                                  <a:cubicBezTo>
                                    <a:pt x="98" y="85"/>
                                    <a:pt x="110" y="93"/>
                                    <a:pt x="122" y="101"/>
                                  </a:cubicBezTo>
                                  <a:cubicBezTo>
                                    <a:pt x="134" y="97"/>
                                    <a:pt x="153" y="101"/>
                                    <a:pt x="158" y="89"/>
                                  </a:cubicBezTo>
                                  <a:cubicBezTo>
                                    <a:pt x="173" y="51"/>
                                    <a:pt x="110" y="0"/>
                                    <a:pt x="110" y="41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0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288720"/>
                              <a:ext cx="53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41">
                                  <a:moveTo>
                                    <a:pt x="36" y="0"/>
                                  </a:moveTo>
                                  <a:cubicBezTo>
                                    <a:pt x="32" y="32"/>
                                    <a:pt x="30" y="64"/>
                                    <a:pt x="24" y="96"/>
                                  </a:cubicBezTo>
                                  <a:cubicBezTo>
                                    <a:pt x="22" y="108"/>
                                    <a:pt x="0" y="128"/>
                                    <a:pt x="12" y="132"/>
                                  </a:cubicBezTo>
                                  <a:cubicBezTo>
                                    <a:pt x="39" y="141"/>
                                    <a:pt x="68" y="124"/>
                                    <a:pt x="96" y="120"/>
                                  </a:cubicBezTo>
                                  <a:cubicBezTo>
                                    <a:pt x="80" y="26"/>
                                    <a:pt x="101" y="65"/>
                                    <a:pt x="36" y="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0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88720"/>
                              <a:ext cx="53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41">
                                  <a:moveTo>
                                    <a:pt x="36" y="0"/>
                                  </a:moveTo>
                                  <a:cubicBezTo>
                                    <a:pt x="32" y="32"/>
                                    <a:pt x="30" y="64"/>
                                    <a:pt x="24" y="96"/>
                                  </a:cubicBezTo>
                                  <a:cubicBezTo>
                                    <a:pt x="22" y="108"/>
                                    <a:pt x="0" y="128"/>
                                    <a:pt x="12" y="132"/>
                                  </a:cubicBezTo>
                                  <a:cubicBezTo>
                                    <a:pt x="39" y="141"/>
                                    <a:pt x="68" y="124"/>
                                    <a:pt x="96" y="120"/>
                                  </a:cubicBezTo>
                                  <a:cubicBezTo>
                                    <a:pt x="80" y="26"/>
                                    <a:pt x="101" y="65"/>
                                    <a:pt x="36" y="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1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60280"/>
                              <a:ext cx="53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41">
                                  <a:moveTo>
                                    <a:pt x="36" y="0"/>
                                  </a:moveTo>
                                  <a:cubicBezTo>
                                    <a:pt x="32" y="32"/>
                                    <a:pt x="30" y="64"/>
                                    <a:pt x="24" y="96"/>
                                  </a:cubicBezTo>
                                  <a:cubicBezTo>
                                    <a:pt x="22" y="108"/>
                                    <a:pt x="0" y="128"/>
                                    <a:pt x="12" y="132"/>
                                  </a:cubicBezTo>
                                  <a:cubicBezTo>
                                    <a:pt x="39" y="141"/>
                                    <a:pt x="68" y="124"/>
                                    <a:pt x="96" y="120"/>
                                  </a:cubicBezTo>
                                  <a:cubicBezTo>
                                    <a:pt x="80" y="26"/>
                                    <a:pt x="101" y="65"/>
                                    <a:pt x="36" y="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1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250200"/>
                              <a:ext cx="45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00">
                                  <a:moveTo>
                                    <a:pt x="56" y="16"/>
                                  </a:moveTo>
                                  <a:cubicBezTo>
                                    <a:pt x="44" y="20"/>
                                    <a:pt x="24" y="16"/>
                                    <a:pt x="20" y="28"/>
                                  </a:cubicBezTo>
                                  <a:cubicBezTo>
                                    <a:pt x="0" y="89"/>
                                    <a:pt x="34" y="89"/>
                                    <a:pt x="68" y="100"/>
                                  </a:cubicBezTo>
                                  <a:cubicBezTo>
                                    <a:pt x="72" y="88"/>
                                    <a:pt x="85" y="76"/>
                                    <a:pt x="80" y="64"/>
                                  </a:cubicBezTo>
                                  <a:cubicBezTo>
                                    <a:pt x="54" y="0"/>
                                    <a:pt x="27" y="75"/>
                                    <a:pt x="56" y="1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1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19320"/>
                              <a:ext cx="417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2">
                                  <a:moveTo>
                                    <a:pt x="27" y="12"/>
                                  </a:moveTo>
                                  <a:cubicBezTo>
                                    <a:pt x="19" y="24"/>
                                    <a:pt x="0" y="34"/>
                                    <a:pt x="3" y="48"/>
                                  </a:cubicBezTo>
                                  <a:cubicBezTo>
                                    <a:pt x="12" y="92"/>
                                    <a:pt x="58" y="66"/>
                                    <a:pt x="75" y="60"/>
                                  </a:cubicBezTo>
                                  <a:cubicBezTo>
                                    <a:pt x="60" y="0"/>
                                    <a:pt x="79" y="12"/>
                                    <a:pt x="27" y="12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1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2840" y="0"/>
                            <a:ext cx="122400" cy="1013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1.95pt;width:48.5pt;height:79.8pt" coordorigin="7092,39" coordsize="970,1596">
                <v:group id="shape_0" style="position:absolute;left:7093;top:84;width:678;height:805">
                  <v:group id="shape_0" style="position:absolute;left:7093;top:380;width:678;height:212">
                    <v:rect id="shape_0" stroked="t" o:allowincell="f" style="position:absolute;left:7093;top:380;width:677;height:211;mso-wrap-style:none;v-text-anchor:middle">
                      <v:imagedata r:id="rId1314" o:detectmouseclick="t"/>
                      <v:stroke color="black" weight="19080" joinstyle="miter" endcap="flat"/>
                      <w10:wrap type="none"/>
                    </v:rect>
                    <v:line id="shape_0" from="7189,380" to="7381,5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3,380" to="7575,5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7,380" to="7769,5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3,450" to="7188,5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93;top:182;width:678;height:197">
                    <v:rect id="shape_0" stroked="t" o:allowincell="f" style="position:absolute;left:7093;top:182;width:677;height:196;mso-wrap-style:none;v-text-anchor:middle">
                      <v:imagedata r:id="rId1315" o:detectmouseclick="t"/>
                      <v:stroke color="black" weight="19080" joinstyle="miter" endcap="flat"/>
                      <w10:wrap type="none"/>
                    </v:rect>
                    <v:line id="shape_0" from="7189,182" to="7381,3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3,182" to="7575,3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7,182" to="7769,3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3,247" to="7188,3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93;top:84;width:678;height:98">
                    <v:rect id="shape_0" stroked="t" o:allowincell="f" style="position:absolute;left:7093;top:84;width:677;height:97;mso-wrap-style:none;v-text-anchor:middle">
                      <v:imagedata r:id="rId1316" o:detectmouseclick="t"/>
                      <v:stroke color="black" weight="19080" joinstyle="miter" endcap="flat"/>
                      <w10:wrap type="none"/>
                    </v:rect>
                    <v:line id="shape_0" from="7189,84" to="7381,1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3,84" to="7575,1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7,84" to="7769,1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3,116" to="7188,1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93;top:593;width:678;height:296">
                    <v:group id="shape_0" style="position:absolute;left:7093;top:593;width:678;height:148">
                      <v:rect id="shape_0" stroked="t" o:allowincell="f" style="position:absolute;left:7093;top:593;width:677;height:147;flip:x;mso-wrap-style:none;v-text-anchor:middle">
                        <v:imagedata r:id="rId1317" o:detectmouseclick="t"/>
                        <v:stroke color="black" weight="19080" joinstyle="miter" endcap="flat"/>
                        <w10:wrap type="none"/>
                      </v:rect>
                      <v:line id="shape_0" from="7482,593" to="7674,74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88,593" to="7480,74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95,593" to="7287,74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75,642" to="7770,74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stroked="t" o:allowincell="f" style="position:absolute;left:7093;top:741;width:677;height:147;mso-wrap-style:none;v-text-anchor:middle">
                      <v:imagedata r:id="rId1318" o:detectmouseclick="t"/>
                      <v:stroke color="black" weight="19080" joinstyle="miter" endcap="flat"/>
                      <w10:wrap type="none"/>
                    </v:rect>
                    <v:line id="shape_0" from="7093,741" to="7285,8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86,741" to="7478,8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80,741" to="7672,8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75,741" to="7770,8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092;top:905;width:728;height:729">
                  <v:rect id="shape_0" stroked="t" o:allowincell="f" style="position:absolute;left:7093;top:905;width:668;height:409;mso-wrap-style:none;v-text-anchor:middle">
                    <v:imagedata r:id="rId1319" o:detectmouseclick="t"/>
                    <v:stroke color="black" weight="19080" joinstyle="miter" endcap="flat"/>
                    <w10:wrap type="none"/>
                  </v:rect>
                  <v:line id="shape_0" from="7092,905" to="7234,10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92,905" to="7378,12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8,905" to="7521,13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32,905" to="7665,13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4,950" to="7760,13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18,1132" to="7760,13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7093;top:1315;width:668;height:318;mso-wrap-style:none;v-text-anchor:middle">
                    <v:imagedata r:id="rId1320" o:detectmouseclick="t"/>
                    <v:stroke color="black" weight="19080" joinstyle="miter" endcap="flat"/>
                    <w10:wrap type="none"/>
                  </v:rect>
                  <v:shape id="shape_0" coordsize="865,128" path="m0,0c64,128,66,107,228,120c244,116,262,116,276,108c402,36,236,97,348,60c364,64,382,64,396,72c411,80,416,103,432,108c440,110,504,88,516,84c614,117,501,82,720,108c865,125,625,120,804,120e" stroked="t" o:allowincell="f" style="position:absolute;left:7093;top:1427;width:725;height:101;mso-wrap-style:none;v-text-anchor:middle">
                    <v:imagedata r:id="rId1321" o:detectmouseclick="t"/>
                    <v:stroke color="black" weight="19080" joinstyle="round" endcap="flat"/>
                    <w10:wrap type="none"/>
                  </v:shape>
                  <v:shape id="shape_0" coordsize="148,83" path="m91,11c79,13,0,11,19,59c24,72,43,75,55,83c79,75,110,68,127,47c135,37,148,20,139,11c128,0,107,11,91,11xe" stroked="t" o:allowincell="f" style="position:absolute;left:7228;top:1371;width:123;height:65;mso-wrap-style:none;v-text-anchor:middle">
                    <v:imagedata r:id="rId1322" o:detectmouseclick="t"/>
                    <v:stroke color="black" weight="19080" joinstyle="round" endcap="flat"/>
                    <w10:wrap type="none"/>
                  </v:shape>
                  <v:shape id="shape_0" coordsize="114,120" path="m57,0c0,86,2,44,21,120c41,116,64,119,81,108c114,86,66,27,57,0xe" stroked="t" o:allowincell="f" style="position:absolute;left:7538;top:1379;width:94;height:94;mso-wrap-style:none;v-text-anchor:middle">
                    <v:imagedata r:id="rId1323" o:detectmouseclick="t"/>
                    <v:stroke color="black" weight="19080" joinstyle="round" endcap="flat"/>
                    <w10:wrap type="none"/>
                  </v:shape>
                  <v:shape id="shape_0" coordsize="101,141" path="m36,0c32,32,30,64,24,96c22,108,0,128,12,132c39,141,68,124,96,120c80,26,101,65,36,0xe" stroked="t" o:allowincell="f" style="position:absolute;left:7476;top:1315;width:83;height:111;mso-wrap-style:none;v-text-anchor:middle">
                    <v:imagedata r:id="rId1324" o:detectmouseclick="t"/>
                    <v:stroke color="black" weight="19080" joinstyle="round" endcap="flat"/>
                    <w10:wrap type="none"/>
                  </v:shape>
                  <v:shape id="shape_0" coordsize="88,146" path="m76,12c72,24,73,39,64,48c0,112,48,0,16,96c20,108,17,126,28,132c57,146,81,95,88,84c72,37,76,61,76,12xe" stroked="t" o:allowincell="f" style="position:absolute;left:7684;top:1322;width:72;height:115;mso-wrap-style:none;v-text-anchor:middle">
                    <v:imagedata r:id="rId1325" o:detectmouseclick="t"/>
                    <v:stroke color="black" weight="19080" joinstyle="round" endcap="flat"/>
                    <w10:wrap type="none"/>
                  </v:shape>
                  <v:shape id="shape_0" coordsize="90,72" path="m90,0c74,4,58,7,42,12c30,15,11,12,6,24c0,39,14,56,18,72c81,59,90,62,90,0xe" stroked="t" o:allowincell="f" style="position:absolute;left:7148;top:1331;width:74;height:56;mso-wrap-style:none;v-text-anchor:middle">
                    <v:imagedata r:id="rId1326" o:detectmouseclick="t"/>
                    <v:stroke color="black" weight="19080" joinstyle="round" endcap="flat"/>
                    <w10:wrap type="none"/>
                  </v:shape>
                  <v:shape id="shape_0" coordsize="96,104" path="m76,68c76,68,0,0,16,80c19,94,40,96,52,104c96,89,94,103,76,68xe" stroked="t" o:allowincell="f" style="position:absolute;left:7613;top:1287;width:79;height:82;mso-wrap-style:none;v-text-anchor:middle">
                    <v:imagedata r:id="rId1327" o:detectmouseclick="t"/>
                    <v:stroke color="black" weight="19080" joinstyle="round" endcap="flat"/>
                    <w10:wrap type="none"/>
                  </v:shape>
                  <v:shape id="shape_0" coordsize="173,101" path="m110,41c78,45,32,26,14,53c0,74,65,63,86,77c98,85,110,93,122,101c134,97,153,101,158,89c173,51,110,0,110,41xe" stroked="t" o:allowincell="f" style="position:absolute;left:7121;top:1414;width:144;height:79;mso-wrap-style:none;v-text-anchor:middle">
                    <v:imagedata r:id="rId1328" o:detectmouseclick="t"/>
                    <v:stroke color="black" weight="19080" joinstyle="round" endcap="flat"/>
                    <w10:wrap type="none"/>
                  </v:shape>
                  <v:shape id="shape_0" coordsize="101,141" path="m36,0c32,32,30,64,24,96c22,108,0,128,12,132c39,141,68,124,96,120c80,26,101,65,36,0xe" stroked="t" o:allowincell="f" style="position:absolute;left:7620;top:1360;width:83;height:111;mso-wrap-style:none;v-text-anchor:middle">
                    <v:imagedata r:id="rId1329" o:detectmouseclick="t"/>
                    <v:stroke color="black" weight="19080" joinstyle="round" endcap="flat"/>
                    <w10:wrap type="none"/>
                  </v:shape>
                  <v:shape id="shape_0" coordsize="101,141" path="m36,0c32,32,30,64,24,96c22,108,0,128,12,132c39,141,68,124,96,120c80,26,101,65,36,0xe" stroked="t" o:allowincell="f" style="position:absolute;left:7427;top:1360;width:83;height:111;mso-wrap-style:none;v-text-anchor:middle">
                    <v:imagedata r:id="rId1330" o:detectmouseclick="t"/>
                    <v:stroke color="black" weight="19080" joinstyle="round" endcap="flat"/>
                    <w10:wrap type="none"/>
                  </v:shape>
                  <v:shape id="shape_0" coordsize="101,141" path="m36,0c32,32,30,64,24,96c22,108,0,128,12,132c39,141,68,124,96,120c80,26,101,65,36,0xe" stroked="t" o:allowincell="f" style="position:absolute;left:7380;top:1315;width:83;height:111;mso-wrap-style:none;v-text-anchor:middle">
                    <v:imagedata r:id="rId1331" o:detectmouseclick="t"/>
                    <v:stroke color="black" weight="19080" joinstyle="round" endcap="flat"/>
                    <w10:wrap type="none"/>
                  </v:shape>
                  <v:shape id="shape_0" coordsize="85,100" path="m56,16c44,20,24,16,20,28c0,89,34,89,68,100c72,88,85,76,80,64c54,0,27,75,56,16xe" stroked="t" o:allowincell="f" style="position:absolute;left:7298;top:1299;width:70;height:78;mso-wrap-style:none;v-text-anchor:middle">
                    <v:imagedata r:id="rId1332" o:detectmouseclick="t"/>
                    <v:stroke color="black" weight="19080" joinstyle="round" endcap="flat"/>
                    <w10:wrap type="none"/>
                  </v:shape>
                  <v:shape id="shape_0" coordsize="79,92" path="m27,12c19,24,0,34,3,48c12,92,58,66,75,60c60,0,79,12,27,12xe" stroked="t" o:allowincell="f" style="position:absolute;left:7332;top:1408;width:65;height:72;mso-wrap-style:none;v-text-anchor:middle">
                    <v:imagedata r:id="rId1333" o:detectmouseclick="t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7868;top:39;width:192;height:1595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Margen de plataform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20040</wp:posOffset>
                </wp:positionH>
                <wp:positionV relativeFrom="paragraph">
                  <wp:posOffset>82550</wp:posOffset>
                </wp:positionV>
                <wp:extent cx="2834005" cy="654685"/>
                <wp:effectExtent l="10160" t="0" r="8890" b="9525"/>
                <wp:wrapNone/>
                <wp:docPr id="8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920" cy="654840"/>
                          <a:chOff x="0" y="0"/>
                          <a:chExt cx="2833920" cy="65484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28339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320040"/>
                              <a:ext cx="2833920" cy="320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40"/>
                              <a:ext cx="2833920" cy="160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3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3920" cy="160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3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209484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816">
                                  <a:moveTo>
                                    <a:pt x="2448" y="0"/>
                                  </a:moveTo>
                                  <a:cubicBezTo>
                                    <a:pt x="2316" y="12"/>
                                    <a:pt x="2184" y="24"/>
                                    <a:pt x="2016" y="144"/>
                                  </a:cubicBezTo>
                                  <a:cubicBezTo>
                                    <a:pt x="1848" y="264"/>
                                    <a:pt x="1704" y="624"/>
                                    <a:pt x="1440" y="720"/>
                                  </a:cubicBezTo>
                                  <a:cubicBezTo>
                                    <a:pt x="1176" y="816"/>
                                    <a:pt x="624" y="816"/>
                                    <a:pt x="432" y="720"/>
                                  </a:cubicBezTo>
                                  <a:cubicBezTo>
                                    <a:pt x="240" y="624"/>
                                    <a:pt x="360" y="264"/>
                                    <a:pt x="288" y="144"/>
                                  </a:cubicBezTo>
                                  <a:cubicBezTo>
                                    <a:pt x="216" y="24"/>
                                    <a:pt x="108" y="12"/>
                                    <a:pt x="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95400">
                            <a:off x="1279800" y="14400"/>
                            <a:ext cx="1005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720">
                                <a:moveTo>
                                  <a:pt x="1584" y="0"/>
                                </a:moveTo>
                                <a:cubicBezTo>
                                  <a:pt x="1392" y="24"/>
                                  <a:pt x="1200" y="48"/>
                                  <a:pt x="1008" y="144"/>
                                </a:cubicBezTo>
                                <a:cubicBezTo>
                                  <a:pt x="816" y="240"/>
                                  <a:pt x="600" y="480"/>
                                  <a:pt x="432" y="576"/>
                                </a:cubicBezTo>
                                <a:cubicBezTo>
                                  <a:pt x="264" y="672"/>
                                  <a:pt x="132" y="696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400">
                            <a:off x="1096560" y="15120"/>
                            <a:ext cx="1097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720">
                                <a:moveTo>
                                  <a:pt x="1584" y="0"/>
                                </a:moveTo>
                                <a:cubicBezTo>
                                  <a:pt x="1392" y="24"/>
                                  <a:pt x="1200" y="48"/>
                                  <a:pt x="1008" y="144"/>
                                </a:cubicBezTo>
                                <a:cubicBezTo>
                                  <a:pt x="816" y="240"/>
                                  <a:pt x="600" y="480"/>
                                  <a:pt x="432" y="576"/>
                                </a:cubicBezTo>
                                <a:cubicBezTo>
                                  <a:pt x="264" y="672"/>
                                  <a:pt x="132" y="696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7.65pt;width:223.15pt;height:50.4pt" coordorigin="504,153" coordsize="4463,1008">
                <v:group id="shape_0" style="position:absolute;left:504;top:153;width:4463;height:1008">
                  <v:rect id="shape_0" fillcolor="silver" stroked="t" o:allowincell="f" style="position:absolute;left:504;top:657;width:4462;height:503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rect id="shape_0" stroked="t" o:allowincell="f" style="position:absolute;left:504;top:405;width:4462;height:251;mso-wrap-style:none;v-text-anchor:middle">
                    <v:imagedata r:id="rId1336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504;top:153;width:4462;height:251;mso-wrap-style:none;v-text-anchor:middle">
                    <v:imagedata r:id="rId1337" o:detectmouseclick="t"/>
                    <v:stroke color="black" weight="19080" joinstyle="miter" endcap="flat"/>
                    <w10:wrap type="none"/>
                  </v:rect>
                  <v:shape id="shape_0" coordsize="2448,816" path="m2448,0c2316,12,2184,24,2016,144c1848,264,1704,624,1440,720c1176,816,624,816,432,720c240,624,360,264,288,144c216,24,108,12,0,0e" fillcolor="white" stroked="t" o:allowincell="f" style="position:absolute;left:1086;top:153;width:3298;height:713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shape id="shape_0" coordsize="1584,720" path="m1584,0c1392,24,1200,48,1008,144c816,240,600,480,432,576c264,672,132,696,0,720e" stroked="t" o:allowincell="f" style="position:absolute;left:2519;top:152;width:1583;height:719;mso-wrap-style:none;v-text-anchor:middle;rotation:2">
                  <v:fill o:detectmouseclick="t" on="false"/>
                  <v:stroke color="black" weight="19080" joinstyle="round" endcap="flat"/>
                  <w10:wrap type="none"/>
                </v:shape>
                <v:shape id="shape_0" coordsize="1584,720" path="m1584,0c1392,24,1200,48,1008,144c816,240,600,480,432,576c264,672,132,696,0,720e" stroked="t" o:allowincell="f" style="position:absolute;left:2230;top:153;width:1727;height:719;mso-wrap-style:none;v-text-anchor:middle;rotation:2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Play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Frente de playa superio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Frente de playa inferio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Deltas de mare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Deltas de flujo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761">
                <wp:simplePos x="0" y="0"/>
                <wp:positionH relativeFrom="column">
                  <wp:posOffset>1965960</wp:posOffset>
                </wp:positionH>
                <wp:positionV relativeFrom="paragraph">
                  <wp:posOffset>100330</wp:posOffset>
                </wp:positionV>
                <wp:extent cx="2057400" cy="1158240"/>
                <wp:effectExtent l="5080" t="0" r="10795" b="1270"/>
                <wp:wrapNone/>
                <wp:docPr id="8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58120"/>
                          <a:chOff x="0" y="0"/>
                          <a:chExt cx="2057400" cy="115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15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8" h="2592">
                                <a:moveTo>
                                  <a:pt x="1080" y="672"/>
                                </a:moveTo>
                                <a:cubicBezTo>
                                  <a:pt x="708" y="744"/>
                                  <a:pt x="336" y="816"/>
                                  <a:pt x="216" y="816"/>
                                </a:cubicBezTo>
                                <a:cubicBezTo>
                                  <a:pt x="96" y="816"/>
                                  <a:pt x="24" y="792"/>
                                  <a:pt x="360" y="672"/>
                                </a:cubicBezTo>
                                <a:cubicBezTo>
                                  <a:pt x="696" y="552"/>
                                  <a:pt x="1800" y="192"/>
                                  <a:pt x="2232" y="96"/>
                                </a:cubicBezTo>
                                <a:cubicBezTo>
                                  <a:pt x="2664" y="0"/>
                                  <a:pt x="2856" y="72"/>
                                  <a:pt x="2952" y="96"/>
                                </a:cubicBezTo>
                                <a:cubicBezTo>
                                  <a:pt x="3048" y="120"/>
                                  <a:pt x="2856" y="168"/>
                                  <a:pt x="2808" y="240"/>
                                </a:cubicBezTo>
                                <a:cubicBezTo>
                                  <a:pt x="2760" y="312"/>
                                  <a:pt x="2616" y="480"/>
                                  <a:pt x="2664" y="528"/>
                                </a:cubicBezTo>
                                <a:cubicBezTo>
                                  <a:pt x="2712" y="576"/>
                                  <a:pt x="2952" y="552"/>
                                  <a:pt x="3096" y="528"/>
                                </a:cubicBezTo>
                                <a:cubicBezTo>
                                  <a:pt x="3240" y="504"/>
                                  <a:pt x="3360" y="360"/>
                                  <a:pt x="3528" y="384"/>
                                </a:cubicBezTo>
                                <a:cubicBezTo>
                                  <a:pt x="3696" y="408"/>
                                  <a:pt x="3984" y="528"/>
                                  <a:pt x="4104" y="672"/>
                                </a:cubicBezTo>
                                <a:cubicBezTo>
                                  <a:pt x="4224" y="816"/>
                                  <a:pt x="4248" y="1056"/>
                                  <a:pt x="4248" y="1248"/>
                                </a:cubicBezTo>
                                <a:cubicBezTo>
                                  <a:pt x="4248" y="1440"/>
                                  <a:pt x="4224" y="1656"/>
                                  <a:pt x="4104" y="1824"/>
                                </a:cubicBezTo>
                                <a:cubicBezTo>
                                  <a:pt x="3984" y="1992"/>
                                  <a:pt x="3720" y="2208"/>
                                  <a:pt x="3528" y="2256"/>
                                </a:cubicBezTo>
                                <a:cubicBezTo>
                                  <a:pt x="3336" y="2304"/>
                                  <a:pt x="3096" y="2112"/>
                                  <a:pt x="2952" y="2112"/>
                                </a:cubicBezTo>
                                <a:cubicBezTo>
                                  <a:pt x="2808" y="2112"/>
                                  <a:pt x="2664" y="2184"/>
                                  <a:pt x="2664" y="2256"/>
                                </a:cubicBezTo>
                                <a:cubicBezTo>
                                  <a:pt x="2664" y="2328"/>
                                  <a:pt x="3336" y="2496"/>
                                  <a:pt x="2952" y="2544"/>
                                </a:cubicBezTo>
                                <a:cubicBezTo>
                                  <a:pt x="2568" y="2592"/>
                                  <a:pt x="720" y="2568"/>
                                  <a:pt x="360" y="2544"/>
                                </a:cubicBezTo>
                                <a:cubicBezTo>
                                  <a:pt x="0" y="2520"/>
                                  <a:pt x="624" y="2448"/>
                                  <a:pt x="792" y="2400"/>
                                </a:cubicBezTo>
                                <a:cubicBezTo>
                                  <a:pt x="960" y="2352"/>
                                  <a:pt x="1164" y="2304"/>
                                  <a:pt x="1368" y="2256"/>
                                </a:cubicBezTo>
                              </a:path>
                            </a:pathLst>
                          </a:custGeom>
                          <a:blipFill rotWithShape="0">
                            <a:blip r:embed="rId133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">
                            <a:off x="912960" y="182160"/>
                            <a:ext cx="82296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1008">
                                <a:moveTo>
                                  <a:pt x="1368" y="0"/>
                                </a:moveTo>
                                <a:cubicBezTo>
                                  <a:pt x="972" y="96"/>
                                  <a:pt x="576" y="192"/>
                                  <a:pt x="360" y="288"/>
                                </a:cubicBezTo>
                                <a:cubicBezTo>
                                  <a:pt x="144" y="384"/>
                                  <a:pt x="96" y="480"/>
                                  <a:pt x="72" y="576"/>
                                </a:cubicBezTo>
                                <a:cubicBezTo>
                                  <a:pt x="48" y="672"/>
                                  <a:pt x="0" y="792"/>
                                  <a:pt x="216" y="864"/>
                                </a:cubicBezTo>
                                <a:cubicBezTo>
                                  <a:pt x="432" y="936"/>
                                  <a:pt x="900" y="972"/>
                                  <a:pt x="1368" y="1008"/>
                                </a:cubicBezTo>
                              </a:path>
                            </a:pathLst>
                          </a:custGeom>
                          <a:blipFill rotWithShape="0">
                            <a:blip r:embed="rId133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8078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2" h="432">
                                <a:moveTo>
                                  <a:pt x="0" y="144"/>
                                </a:moveTo>
                                <a:cubicBezTo>
                                  <a:pt x="264" y="72"/>
                                  <a:pt x="528" y="0"/>
                                  <a:pt x="720" y="0"/>
                                </a:cubicBezTo>
                                <a:cubicBezTo>
                                  <a:pt x="912" y="0"/>
                                  <a:pt x="1272" y="72"/>
                                  <a:pt x="1152" y="144"/>
                                </a:cubicBezTo>
                                <a:cubicBezTo>
                                  <a:pt x="1032" y="216"/>
                                  <a:pt x="516" y="324"/>
                                  <a:pt x="0" y="432"/>
                                </a:cubicBezTo>
                              </a:path>
                            </a:pathLst>
                          </a:custGeom>
                          <a:blipFill rotWithShape="0">
                            <a:blip r:embed="rId134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6552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312">
                                <a:moveTo>
                                  <a:pt x="0" y="288"/>
                                </a:moveTo>
                                <a:cubicBezTo>
                                  <a:pt x="348" y="300"/>
                                  <a:pt x="696" y="312"/>
                                  <a:pt x="864" y="288"/>
                                </a:cubicBezTo>
                                <a:cubicBezTo>
                                  <a:pt x="1032" y="264"/>
                                  <a:pt x="1032" y="168"/>
                                  <a:pt x="1008" y="144"/>
                                </a:cubicBezTo>
                                <a:cubicBezTo>
                                  <a:pt x="984" y="120"/>
                                  <a:pt x="888" y="168"/>
                                  <a:pt x="720" y="144"/>
                                </a:cubicBezTo>
                                <a:cubicBezTo>
                                  <a:pt x="552" y="120"/>
                                  <a:pt x="276" y="60"/>
                                  <a:pt x="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34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457200"/>
                            <a:ext cx="2134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432">
                                <a:moveTo>
                                  <a:pt x="336" y="432"/>
                                </a:moveTo>
                                <a:cubicBezTo>
                                  <a:pt x="216" y="384"/>
                                  <a:pt x="96" y="336"/>
                                  <a:pt x="48" y="288"/>
                                </a:cubicBezTo>
                                <a:cubicBezTo>
                                  <a:pt x="0" y="240"/>
                                  <a:pt x="24" y="192"/>
                                  <a:pt x="48" y="144"/>
                                </a:cubicBezTo>
                                <a:cubicBezTo>
                                  <a:pt x="72" y="96"/>
                                  <a:pt x="132" y="48"/>
                                  <a:pt x="19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34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8229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296">
                                <a:moveTo>
                                  <a:pt x="144" y="1296"/>
                                </a:moveTo>
                                <a:cubicBezTo>
                                  <a:pt x="504" y="1260"/>
                                  <a:pt x="864" y="1224"/>
                                  <a:pt x="1008" y="1152"/>
                                </a:cubicBezTo>
                                <a:cubicBezTo>
                                  <a:pt x="1152" y="1080"/>
                                  <a:pt x="1008" y="936"/>
                                  <a:pt x="1008" y="864"/>
                                </a:cubicBezTo>
                                <a:cubicBezTo>
                                  <a:pt x="1008" y="792"/>
                                  <a:pt x="1080" y="768"/>
                                  <a:pt x="1008" y="720"/>
                                </a:cubicBezTo>
                                <a:cubicBezTo>
                                  <a:pt x="936" y="672"/>
                                  <a:pt x="600" y="648"/>
                                  <a:pt x="576" y="576"/>
                                </a:cubicBezTo>
                                <a:cubicBezTo>
                                  <a:pt x="552" y="504"/>
                                  <a:pt x="816" y="360"/>
                                  <a:pt x="864" y="288"/>
                                </a:cubicBezTo>
                                <a:cubicBezTo>
                                  <a:pt x="912" y="216"/>
                                  <a:pt x="864" y="192"/>
                                  <a:pt x="864" y="144"/>
                                </a:cubicBezTo>
                                <a:cubicBezTo>
                                  <a:pt x="864" y="96"/>
                                  <a:pt x="912" y="0"/>
                                  <a:pt x="864" y="0"/>
                                </a:cubicBezTo>
                                <a:cubicBezTo>
                                  <a:pt x="816" y="0"/>
                                  <a:pt x="720" y="120"/>
                                  <a:pt x="576" y="144"/>
                                </a:cubicBezTo>
                                <a:cubicBezTo>
                                  <a:pt x="432" y="168"/>
                                  <a:pt x="216" y="156"/>
                                  <a:pt x="0" y="144"/>
                                </a:cubicBezTo>
                              </a:path>
                            </a:pathLst>
                          </a:custGeom>
                          <a:blipFill rotWithShape="0">
                            <a:blip r:embed="rId134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026720"/>
                            <a:ext cx="37332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31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685800"/>
                            <a:ext cx="1861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133">
                                <a:moveTo>
                                  <a:pt x="0" y="0"/>
                                </a:moveTo>
                                <a:cubicBezTo>
                                  <a:pt x="9" y="13"/>
                                  <a:pt x="13" y="31"/>
                                  <a:pt x="27" y="40"/>
                                </a:cubicBezTo>
                                <a:cubicBezTo>
                                  <a:pt x="51" y="55"/>
                                  <a:pt x="83" y="52"/>
                                  <a:pt x="107" y="67"/>
                                </a:cubicBezTo>
                                <a:cubicBezTo>
                                  <a:pt x="155" y="98"/>
                                  <a:pt x="236" y="133"/>
                                  <a:pt x="293" y="1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48920"/>
                            <a:ext cx="1861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26">
                                <a:moveTo>
                                  <a:pt x="0" y="226"/>
                                </a:moveTo>
                                <a:cubicBezTo>
                                  <a:pt x="7" y="204"/>
                                  <a:pt x="17" y="160"/>
                                  <a:pt x="40" y="146"/>
                                </a:cubicBezTo>
                                <a:cubicBezTo>
                                  <a:pt x="64" y="131"/>
                                  <a:pt x="120" y="120"/>
                                  <a:pt x="120" y="120"/>
                                </a:cubicBezTo>
                                <a:cubicBezTo>
                                  <a:pt x="124" y="107"/>
                                  <a:pt x="123" y="90"/>
                                  <a:pt x="133" y="80"/>
                                </a:cubicBezTo>
                                <a:cubicBezTo>
                                  <a:pt x="143" y="70"/>
                                  <a:pt x="161" y="73"/>
                                  <a:pt x="173" y="66"/>
                                </a:cubicBezTo>
                                <a:cubicBezTo>
                                  <a:pt x="201" y="50"/>
                                  <a:pt x="223" y="23"/>
                                  <a:pt x="253" y="13"/>
                                </a:cubicBezTo>
                                <a:cubicBezTo>
                                  <a:pt x="266" y="9"/>
                                  <a:pt x="293" y="0"/>
                                  <a:pt x="29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7.9pt;width:162pt;height:91.2pt" coordorigin="3096,158" coordsize="3240,1824">
                <v:shape id="shape_0" coordsize="4248,2592" path="m1080,672c708,744,336,816,216,816c96,816,24,792,360,672c696,552,1800,192,2232,96c2664,0,2856,72,2952,96c3048,120,2856,168,2808,240c2760,312,2616,480,2664,528c2712,576,2952,552,3096,528c3240,504,3360,360,3528,384c3696,408,3984,528,4104,672c4224,816,4248,1056,4248,1248c4248,1440,4224,1656,4104,1824c3984,1992,3720,2208,3528,2256c3336,2304,3096,2112,2952,2112c2808,2112,2664,2184,2664,2256c2664,2328,3336,2496,2952,2544c2568,2592,720,2568,360,2544c0,2520,624,2448,792,2400c960,2352,1164,2304,1368,2256e" stroked="t" o:allowincell="f" style="position:absolute;left:3096;top:158;width:3239;height:1823;mso-wrap-style:none;v-text-anchor:middle">
                  <v:imagedata r:id="rId1344" o:detectmouseclick="t"/>
                  <v:stroke color="black" weight="19080" joinstyle="round" endcap="flat"/>
                  <w10:wrap type="none"/>
                </v:shape>
                <v:shape id="shape_0" coordsize="1368,1008" path="m1368,0c972,96,576,192,360,288c144,384,96,480,72,576c48,672,0,792,216,864c432,936,900,972,1368,1008e" stroked="t" o:allowincell="f" style="position:absolute;left:4533;top:445;width:1295;height:1151;mso-wrap-style:none;v-text-anchor:middle;rotation:1">
                  <v:imagedata r:id="rId1345" o:detectmouseclick="t"/>
                  <v:stroke color="black" weight="19080" dashstyle="shortdot" joinstyle="round" endcap="flat"/>
                  <w10:wrap type="none"/>
                </v:shape>
                <v:shape id="shape_0" coordsize="1272,432" path="m0,144c264,72,528,0,720,0c912,0,1272,72,1152,144c1032,216,516,324,0,432e" stroked="t" o:allowincell="f" style="position:absolute;left:3960;top:446;width:1271;height:431;mso-wrap-style:none;v-text-anchor:middle">
                  <v:imagedata r:id="rId1346" o:detectmouseclick="t"/>
                  <v:stroke color="black" weight="19080" dashstyle="shortdot" joinstyle="round" endcap="flat"/>
                  <w10:wrap type="none"/>
                </v:shape>
                <v:shape id="shape_0" coordsize="1032,312" path="m0,288c348,300,696,312,864,288c1032,264,1032,168,1008,144c984,120,888,168,720,144c552,120,276,60,0,0e" stroked="t" o:allowincell="f" style="position:absolute;left:4104;top:1310;width:1031;height:455;mso-wrap-style:none;v-text-anchor:middle">
                  <v:imagedata r:id="rId1347" o:detectmouseclick="t"/>
                  <v:stroke color="black" weight="19080" dashstyle="shortdot" joinstyle="round" endcap="flat"/>
                  <w10:wrap type="none"/>
                </v:shape>
                <v:shape id="shape_0" coordsize="336,432" path="m336,432c216,384,96,336,48,288c0,240,24,192,48,144c72,96,132,48,192,0e" stroked="t" o:allowincell="f" style="position:absolute;left:3768;top:878;width:335;height:431;mso-wrap-style:none;v-text-anchor:middle">
                  <v:imagedata r:id="rId1348" o:detectmouseclick="t"/>
                  <v:stroke color="black" weight="19080" dashstyle="shortdot" joinstyle="round" endcap="flat"/>
                  <w10:wrap type="none"/>
                </v:shape>
                <v:shape id="shape_0" coordsize="1152,1296" path="m144,1296c504,1260,864,1224,1008,1152c1152,1080,1008,936,1008,864c1008,792,1080,768,1008,720c936,672,600,648,576,576c552,504,816,360,864,288c912,216,864,192,864,144c864,96,912,0,864,0c816,0,720,120,576,144c432,168,216,156,0,144e" stroked="t" o:allowincell="f" style="position:absolute;left:3096;top:590;width:1295;height:1295;mso-wrap-style:none;v-text-anchor:middle">
                  <v:imagedata r:id="rId1349" o:detectmouseclick="t"/>
                  <v:stroke color="white" weight="9360" dashstyle="shortdot" joinstyle="round" endcap="flat"/>
                  <w10:wrap type="none"/>
                </v:shape>
                <v:line id="shape_0" from="3666,1775" to="4253,1852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960,1310" to="3960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93,133" path="m0,0c9,13,13,31,27,40c51,55,83,52,107,67c155,98,236,133,293,133e" stroked="t" o:allowincell="f" style="position:absolute;left:3976;top:1238;width:292;height:132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293,226" path="m0,226c7,204,17,160,40,146c64,131,120,120,120,120c124,107,123,90,133,80c143,70,161,73,173,66c201,50,223,23,253,13c266,9,293,0,293,0e" stroked="t" o:allowincell="f" style="position:absolute;left:3803;top:865;width:292;height:225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313430</wp:posOffset>
                </wp:positionH>
                <wp:positionV relativeFrom="paragraph">
                  <wp:posOffset>170180</wp:posOffset>
                </wp:positionV>
                <wp:extent cx="231140" cy="116840"/>
                <wp:effectExtent l="0" t="4445" r="254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3.4pt" to="279.05pt,2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</w:t>
      </w:r>
      <w:r>
        <w:rPr>
          <w:b/>
          <w:sz w:val="28"/>
        </w:rPr>
        <w:t>Lóbulo de lavado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063115</wp:posOffset>
                </wp:positionH>
                <wp:positionV relativeFrom="paragraph">
                  <wp:posOffset>132715</wp:posOffset>
                </wp:positionV>
                <wp:extent cx="171450" cy="64135"/>
                <wp:effectExtent l="1905" t="4445" r="0" b="952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0.45pt" to="175.9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1760" simplePos="0" locked="0" layoutInCell="0" allowOverlap="1" relativeHeight="764">
                <wp:simplePos x="0" y="0"/>
                <wp:positionH relativeFrom="column">
                  <wp:posOffset>3703320</wp:posOffset>
                </wp:positionH>
                <wp:positionV relativeFrom="paragraph">
                  <wp:posOffset>164465</wp:posOffset>
                </wp:positionV>
                <wp:extent cx="213360" cy="548640"/>
                <wp:effectExtent l="9525" t="9525" r="0" b="1016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864">
                              <a:moveTo>
                                <a:pt x="0" y="0"/>
                              </a:moveTo>
                              <a:cubicBezTo>
                                <a:pt x="120" y="96"/>
                                <a:pt x="240" y="192"/>
                                <a:pt x="288" y="288"/>
                              </a:cubicBezTo>
                              <a:cubicBezTo>
                                <a:pt x="336" y="384"/>
                                <a:pt x="312" y="480"/>
                                <a:pt x="288" y="576"/>
                              </a:cubicBezTo>
                              <a:cubicBezTo>
                                <a:pt x="264" y="672"/>
                                <a:pt x="204" y="768"/>
                                <a:pt x="144" y="86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864" path="m0,0c120,96,240,192,288,288c336,384,312,480,288,576c264,672,204,768,144,864e" stroked="t" o:allowincell="f" style="position:absolute;margin-left:291.6pt;margin-top:12.95pt;width:16.75pt;height:43.15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</w:t>
      </w:r>
      <w:r>
        <w:rPr>
          <w:b/>
          <w:sz w:val="28"/>
        </w:rPr>
        <w:t>Lengua de reflujo                                                 Escudo de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977640</wp:posOffset>
                </wp:positionH>
                <wp:positionV relativeFrom="paragraph">
                  <wp:posOffset>45720</wp:posOffset>
                </wp:positionV>
                <wp:extent cx="182880" cy="182880"/>
                <wp:effectExtent l="635" t="3810" r="381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.6pt" to="327.5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reflujo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783080</wp:posOffset>
                </wp:positionH>
                <wp:positionV relativeFrom="paragraph">
                  <wp:posOffset>109855</wp:posOffset>
                </wp:positionV>
                <wp:extent cx="457200" cy="0"/>
                <wp:effectExtent l="0" t="38100" r="635" b="3810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65pt" to="176.3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428365</wp:posOffset>
                </wp:positionH>
                <wp:positionV relativeFrom="paragraph">
                  <wp:posOffset>109220</wp:posOffset>
                </wp:positionV>
                <wp:extent cx="314325" cy="343535"/>
                <wp:effectExtent l="0" t="0" r="3810" b="381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428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.6pt" to="294.65pt,35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</w:t>
      </w:r>
      <w:r>
        <w:rPr>
          <w:b/>
          <w:sz w:val="28"/>
        </w:rPr>
        <w:t>Rampa de fluj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2971800</wp:posOffset>
                </wp:positionH>
                <wp:positionV relativeFrom="paragraph">
                  <wp:posOffset>173990</wp:posOffset>
                </wp:positionV>
                <wp:extent cx="0" cy="274320"/>
                <wp:effectExtent l="38100" t="635" r="3810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7pt" to="234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868680</wp:posOffset>
                </wp:positionH>
                <wp:positionV relativeFrom="paragraph">
                  <wp:posOffset>118745</wp:posOffset>
                </wp:positionV>
                <wp:extent cx="457200" cy="638810"/>
                <wp:effectExtent l="9525" t="10160" r="9525" b="8890"/>
                <wp:wrapNone/>
                <wp:docPr id="8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38640"/>
                          <a:chOff x="0" y="0"/>
                          <a:chExt cx="457200" cy="638640"/>
                        </a:xfrm>
                      </wpg:grpSpPr>
                      <wpg:grpSp>
                        <wpg:cNvGrpSpPr/>
                        <wpg:grpSpPr>
                          <a:xfrm>
                            <a:off x="0" y="235440"/>
                            <a:ext cx="45720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68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5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30320" cy="16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0"/>
                              <a:ext cx="130320" cy="16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0"/>
                              <a:ext cx="130320" cy="16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60"/>
                              <a:ext cx="64800" cy="11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120"/>
                            <a:ext cx="45720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56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5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30320" cy="156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0"/>
                              <a:ext cx="130320" cy="156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0"/>
                              <a:ext cx="130320" cy="156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6480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720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78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5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30320" cy="7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0"/>
                              <a:ext cx="130320" cy="7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0"/>
                              <a:ext cx="130320" cy="7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"/>
                              <a:ext cx="6480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3920"/>
                            <a:ext cx="457200" cy="23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117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7200" cy="117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5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080" y="0"/>
                                <a:ext cx="130320" cy="11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400" y="0"/>
                                <a:ext cx="130320" cy="11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130320" cy="11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0" y="38520"/>
                                <a:ext cx="64800" cy="78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17360"/>
                              <a:ext cx="457200" cy="117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5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130320" cy="11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17360"/>
                              <a:ext cx="130320" cy="11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17360"/>
                              <a:ext cx="130320" cy="11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117360"/>
                              <a:ext cx="64800" cy="5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9.35pt;width:36pt;height:50.3pt" coordorigin="1368,187" coordsize="720,1006">
                <v:group id="shape_0" style="position:absolute;left:1368;top:558;width:720;height:265">
                  <v:rect id="shape_0" stroked="t" o:allowincell="f" style="position:absolute;left:1368;top:558;width:719;height:264;mso-wrap-style:none;v-text-anchor:middle">
                    <v:imagedata r:id="rId1355" o:detectmouseclick="t"/>
                    <v:stroke color="black" weight="19080" joinstyle="miter" endcap="flat"/>
                    <w10:wrap type="none"/>
                  </v:rect>
                  <v:line id="shape_0" from="1470,558" to="1674,8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76,558" to="1880,8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82,558" to="2086,8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68,646" to="1469,8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68;top:310;width:720;height:247">
                  <v:rect id="shape_0" stroked="t" o:allowincell="f" style="position:absolute;left:1368;top:310;width:719;height:246;mso-wrap-style:none;v-text-anchor:middle">
                    <v:imagedata r:id="rId1356" o:detectmouseclick="t"/>
                    <v:stroke color="black" weight="19080" joinstyle="miter" endcap="flat"/>
                    <w10:wrap type="none"/>
                  </v:rect>
                  <v:line id="shape_0" from="1470,310" to="1674,5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76,310" to="1880,5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82,310" to="2086,5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68,392" to="1469,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68;top:187;width:720;height:123">
                  <v:rect id="shape_0" stroked="t" o:allowincell="f" style="position:absolute;left:1368;top:187;width:719;height:122;mso-wrap-style:none;v-text-anchor:middle">
                    <v:imagedata r:id="rId1357" o:detectmouseclick="t"/>
                    <v:stroke color="black" weight="19080" joinstyle="miter" endcap="flat"/>
                    <w10:wrap type="none"/>
                  </v:rect>
                  <v:line id="shape_0" from="1470,187" to="1674,3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76,187" to="1880,3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82,187" to="2086,3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68,228" to="1469,3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68;top:823;width:720;height:370">
                  <v:group id="shape_0" style="position:absolute;left:1368;top:823;width:720;height:185">
                    <v:rect id="shape_0" stroked="t" o:allowincell="f" style="position:absolute;left:1368;top:823;width:719;height:184;flip:x;mso-wrap-style:none;v-text-anchor:middle">
                      <v:imagedata r:id="rId1358" o:detectmouseclick="t"/>
                      <v:stroke color="black" weight="19080" joinstyle="miter" endcap="flat"/>
                      <w10:wrap type="none"/>
                    </v:rect>
                    <v:line id="shape_0" from="1781,823" to="1985,100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75,823" to="1779,100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69,823" to="1573,100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86,884" to="2087,100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368;top:1008;width:719;height:184;mso-wrap-style:none;v-text-anchor:middle">
                    <v:imagedata r:id="rId1359" o:detectmouseclick="t"/>
                    <v:stroke color="black" weight="19080" joinstyle="miter" endcap="flat"/>
                    <w10:wrap type="none"/>
                  </v:rect>
                  <v:line id="shape_0" from="1368,1008" to="1572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73,1008" to="1777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9,1008" to="1983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5,1008" to="2086,10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Planicie intermare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Canal de fluj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04140" distR="99060" simplePos="0" locked="0" layoutInCell="0" allowOverlap="1" relativeHeight="770">
                <wp:simplePos x="0" y="0"/>
                <wp:positionH relativeFrom="column">
                  <wp:posOffset>1716405</wp:posOffset>
                </wp:positionH>
                <wp:positionV relativeFrom="paragraph">
                  <wp:posOffset>-443865</wp:posOffset>
                </wp:positionV>
                <wp:extent cx="1280160" cy="1005840"/>
                <wp:effectExtent l="0" t="0" r="0" b="0"/>
                <wp:wrapNone/>
                <wp:docPr id="8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005840"/>
                          <a:chOff x="0" y="0"/>
                          <a:chExt cx="128016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2184">
                                  <a:moveTo>
                                    <a:pt x="216" y="1776"/>
                                  </a:moveTo>
                                  <a:cubicBezTo>
                                    <a:pt x="408" y="1920"/>
                                    <a:pt x="888" y="2016"/>
                                    <a:pt x="1224" y="2064"/>
                                  </a:cubicBezTo>
                                  <a:cubicBezTo>
                                    <a:pt x="1560" y="2112"/>
                                    <a:pt x="1968" y="2184"/>
                                    <a:pt x="2232" y="2064"/>
                                  </a:cubicBezTo>
                                  <a:cubicBezTo>
                                    <a:pt x="2496" y="1944"/>
                                    <a:pt x="2736" y="1560"/>
                                    <a:pt x="2808" y="1344"/>
                                  </a:cubicBezTo>
                                  <a:cubicBezTo>
                                    <a:pt x="2880" y="1128"/>
                                    <a:pt x="2784" y="960"/>
                                    <a:pt x="2664" y="768"/>
                                  </a:cubicBezTo>
                                  <a:cubicBezTo>
                                    <a:pt x="2544" y="576"/>
                                    <a:pt x="2304" y="312"/>
                                    <a:pt x="2088" y="192"/>
                                  </a:cubicBezTo>
                                  <a:cubicBezTo>
                                    <a:pt x="1872" y="72"/>
                                    <a:pt x="1608" y="0"/>
                                    <a:pt x="1368" y="48"/>
                                  </a:cubicBezTo>
                                  <a:cubicBezTo>
                                    <a:pt x="1128" y="96"/>
                                    <a:pt x="864" y="288"/>
                                    <a:pt x="648" y="480"/>
                                  </a:cubicBezTo>
                                  <a:cubicBezTo>
                                    <a:pt x="432" y="672"/>
                                    <a:pt x="144" y="984"/>
                                    <a:pt x="72" y="1200"/>
                                  </a:cubicBezTo>
                                  <a:cubicBezTo>
                                    <a:pt x="0" y="1416"/>
                                    <a:pt x="24" y="1632"/>
                                    <a:pt x="216" y="177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6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77120"/>
                              <a:ext cx="821160" cy="77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8" h="1680">
                                  <a:moveTo>
                                    <a:pt x="1368" y="96"/>
                                  </a:moveTo>
                                  <a:cubicBezTo>
                                    <a:pt x="1440" y="144"/>
                                    <a:pt x="1584" y="240"/>
                                    <a:pt x="1656" y="384"/>
                                  </a:cubicBezTo>
                                  <a:cubicBezTo>
                                    <a:pt x="1728" y="528"/>
                                    <a:pt x="1848" y="768"/>
                                    <a:pt x="1800" y="960"/>
                                  </a:cubicBezTo>
                                  <a:cubicBezTo>
                                    <a:pt x="1752" y="1152"/>
                                    <a:pt x="1536" y="1416"/>
                                    <a:pt x="1368" y="1536"/>
                                  </a:cubicBezTo>
                                  <a:cubicBezTo>
                                    <a:pt x="1200" y="1656"/>
                                    <a:pt x="1008" y="1680"/>
                                    <a:pt x="792" y="1680"/>
                                  </a:cubicBezTo>
                                  <a:cubicBezTo>
                                    <a:pt x="576" y="1680"/>
                                    <a:pt x="144" y="1608"/>
                                    <a:pt x="72" y="1536"/>
                                  </a:cubicBezTo>
                                  <a:cubicBezTo>
                                    <a:pt x="0" y="1464"/>
                                    <a:pt x="192" y="1320"/>
                                    <a:pt x="360" y="1248"/>
                                  </a:cubicBezTo>
                                  <a:cubicBezTo>
                                    <a:pt x="528" y="1176"/>
                                    <a:pt x="912" y="1200"/>
                                    <a:pt x="1080" y="1104"/>
                                  </a:cubicBezTo>
                                  <a:cubicBezTo>
                                    <a:pt x="1248" y="1008"/>
                                    <a:pt x="1344" y="840"/>
                                    <a:pt x="1368" y="672"/>
                                  </a:cubicBezTo>
                                  <a:cubicBezTo>
                                    <a:pt x="1392" y="504"/>
                                    <a:pt x="1224" y="192"/>
                                    <a:pt x="1224" y="96"/>
                                  </a:cubicBezTo>
                                  <a:cubicBezTo>
                                    <a:pt x="1224" y="0"/>
                                    <a:pt x="1296" y="48"/>
                                    <a:pt x="1368" y="9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6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3040" y="765720"/>
                            <a:ext cx="95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88">
                                <a:moveTo>
                                  <a:pt x="144" y="0"/>
                                </a:moveTo>
                                <a:cubicBezTo>
                                  <a:pt x="228" y="48"/>
                                  <a:pt x="312" y="96"/>
                                  <a:pt x="288" y="144"/>
                                </a:cubicBezTo>
                                <a:cubicBezTo>
                                  <a:pt x="264" y="192"/>
                                  <a:pt x="132" y="240"/>
                                  <a:pt x="0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5600">
                            <a:off x="1072800" y="458640"/>
                            <a:ext cx="95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88">
                                <a:moveTo>
                                  <a:pt x="144" y="0"/>
                                </a:moveTo>
                                <a:cubicBezTo>
                                  <a:pt x="228" y="48"/>
                                  <a:pt x="312" y="96"/>
                                  <a:pt x="288" y="144"/>
                                </a:cubicBezTo>
                                <a:cubicBezTo>
                                  <a:pt x="264" y="192"/>
                                  <a:pt x="132" y="240"/>
                                  <a:pt x="0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5800">
                            <a:off x="990720" y="688680"/>
                            <a:ext cx="95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88">
                                <a:moveTo>
                                  <a:pt x="144" y="0"/>
                                </a:moveTo>
                                <a:cubicBezTo>
                                  <a:pt x="228" y="48"/>
                                  <a:pt x="312" y="96"/>
                                  <a:pt x="288" y="144"/>
                                </a:cubicBezTo>
                                <a:cubicBezTo>
                                  <a:pt x="264" y="192"/>
                                  <a:pt x="132" y="240"/>
                                  <a:pt x="0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15pt;margin-top:-34.95pt;width:100.8pt;height:79.2pt" coordorigin="2703,-699" coordsize="2016,1584">
                <v:group id="shape_0" style="position:absolute;left:2703;top:-699;width:2016;height:1584">
                  <v:shape id="shape_0" coordsize="2880,2184" path="m216,1776c408,1920,888,2016,1224,2064c1560,2112,1968,2184,2232,2064c2496,1944,2736,1560,2808,1344c2880,1128,2784,960,2664,768c2544,576,2304,312,2088,192c1872,72,1608,0,1368,48c1128,96,864,288,648,480c432,672,144,984,72,1200c0,1416,24,1632,216,1776xe" stroked="t" o:allowincell="f" style="position:absolute;left:2703;top:-699;width:2015;height:1583;mso-wrap-style:none;v-text-anchor:middle">
                    <v:imagedata r:id="rId1362" o:detectmouseclick="t"/>
                    <v:stroke color="black" weight="9360" joinstyle="round" endcap="flat"/>
                    <w10:wrap type="none"/>
                  </v:shape>
                  <v:shape id="shape_0" coordsize="1848,1680" path="m1368,96c1440,144,1584,240,1656,384c1728,528,1848,768,1800,960c1752,1152,1536,1416,1368,1536c1200,1656,1008,1680,792,1680c576,1680,144,1608,72,1536c0,1464,192,1320,360,1248c528,1176,912,1200,1080,1104c1248,1008,1344,840,1368,672c1392,504,1224,192,1224,96c1224,0,1296,48,1368,96xe" stroked="t" o:allowincell="f" style="position:absolute;left:3408;top:-420;width:1292;height:1217;mso-wrap-style:none;v-text-anchor:middle">
                    <v:imagedata r:id="rId1363" o:detectmouseclick="t"/>
                    <v:stroke color="black" weight="19080" joinstyle="round" endcap="flat"/>
                    <w10:wrap type="none"/>
                  </v:shape>
                </v:group>
                <v:shape id="shape_0" coordsize="312,288" path="m144,0c228,48,312,96,288,144c264,192,132,240,0,288e" stroked="t" o:allowincell="f" style="position:absolute;left:3873;top:507;width:150;height:1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288" path="m144,0c228,48,312,96,288,144c264,192,132,240,0,288e" stroked="t" o:allowincell="f" style="position:absolute;left:4392;top:23;width:150;height:119;mso-wrap-style:none;v-text-anchor:middle;rotation:17">
                  <v:fill o:detectmouseclick="t" on="false"/>
                  <v:stroke color="black" weight="19080" joinstyle="round" endcap="flat"/>
                  <w10:wrap type="none"/>
                </v:shape>
                <v:shape id="shape_0" coordsize="312,288" path="m144,0c228,48,312,96,288,144c264,192,132,240,0,288e" stroked="t" o:allowincell="f" style="position:absolute;left:4263;top:385;width:150;height:119;mso-wrap-style:none;v-text-anchor:middle;rotation:26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707130</wp:posOffset>
                </wp:positionH>
                <wp:positionV relativeFrom="paragraph">
                  <wp:posOffset>99060</wp:posOffset>
                </wp:positionV>
                <wp:extent cx="457200" cy="823595"/>
                <wp:effectExtent l="9525" t="9525" r="9525" b="9525"/>
                <wp:wrapNone/>
                <wp:docPr id="8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823680"/>
                          <a:chOff x="0" y="0"/>
                          <a:chExt cx="457200" cy="823680"/>
                        </a:xfrm>
                      </wpg:grpSpPr>
                      <wpg:grpSp>
                        <wpg:cNvGrpSpPr/>
                        <wpg:grpSpPr>
                          <a:xfrm>
                            <a:off x="0" y="183600"/>
                            <a:ext cx="4572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349200"/>
                              <a:ext cx="457200" cy="29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6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5480"/>
                              <a:ext cx="274320" cy="17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0"/>
                              <a:ext cx="457200" cy="29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49200"/>
                              <a:ext cx="274320" cy="17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49200"/>
                              <a:ext cx="914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1400"/>
                              <a:ext cx="914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32200"/>
                              <a:ext cx="457200" cy="11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116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6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8288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9144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6280"/>
                              <a:ext cx="457200" cy="11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116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6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8288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9144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7200" cy="116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7200" cy="116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67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0"/>
                                <a:ext cx="18288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0"/>
                                <a:ext cx="18288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144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45720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45720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6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720"/>
                              <a:ext cx="411480" cy="14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457200" cy="10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00"/>
                              <a:ext cx="457200" cy="10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3200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45720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0"/>
                              <a:ext cx="32004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0"/>
                              <a:ext cx="274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7.8pt;width:36pt;height:64.85pt" coordorigin="5838,156" coordsize="720,1297">
                <v:group id="shape_0" style="position:absolute;left:5838;top:445;width:720;height:1008">
                  <v:rect id="shape_0" stroked="t" o:allowincell="f" style="position:absolute;left:5838;top:995;width:719;height:457;mso-wrap-style:none;v-text-anchor:middle">
                    <v:imagedata r:id="rId1369" o:detectmouseclick="t"/>
                    <v:stroke color="black" weight="19080" joinstyle="miter" endcap="flat"/>
                    <w10:wrap type="none"/>
                  </v:rect>
                  <v:line id="shape_0" from="5838,1178" to="6269,14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8,995" to="6557,14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6,995" to="6557,12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14,995" to="6557,10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8,1361" to="5981,14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838;top:811;width:720;height:183">
                    <v:rect id="shape_0" stroked="t" o:allowincell="f" style="position:absolute;left:5838;top:811;width:719;height:182;mso-wrap-style:none;v-text-anchor:middle">
                      <v:imagedata r:id="rId1370" o:detectmouseclick="t"/>
                      <v:stroke color="black" weight="19080" joinstyle="miter" endcap="flat"/>
                      <w10:wrap type="none"/>
                    </v:rect>
                    <v:line id="shape_0" from="5838,811" to="6125,9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26,811" to="6413,9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14,811" to="6557,9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38;top:628;width:720;height:183">
                    <v:rect id="shape_0" stroked="t" o:allowincell="f" style="position:absolute;left:5838;top:628;width:719;height:182;mso-wrap-style:none;v-text-anchor:middle">
                      <v:imagedata r:id="rId1371" o:detectmouseclick="t"/>
                      <v:stroke color="black" weight="19080" joinstyle="miter" endcap="flat"/>
                      <w10:wrap type="none"/>
                    </v:rect>
                    <v:line id="shape_0" from="5838,628" to="6125,8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26,628" to="6413,8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14,628" to="6557,7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38;top:445;width:720;height:183">
                    <v:rect id="shape_0" stroked="t" o:allowincell="f" style="position:absolute;left:5838;top:445;width:719;height:182;flip:x;mso-wrap-style:none;v-text-anchor:middle">
                      <v:imagedata r:id="rId1372" o:detectmouseclick="t"/>
                      <v:stroke color="black" weight="19080" joinstyle="miter" endcap="flat"/>
                      <w10:wrap type="none"/>
                    </v:rect>
                    <v:line id="shape_0" from="6270,445" to="6557,62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82,445" to="6269,62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38,445" to="5981,5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838;top:156;width:720;height:289">
                  <v:rect id="shape_0" stroked="t" o:allowincell="f" style="position:absolute;left:5838;top:157;width:719;height:287;flip:x;mso-wrap-style:none;v-text-anchor:middle">
                    <v:imagedata r:id="rId1373" o:detectmouseclick="t"/>
                    <v:stroke color="black" weight="19080" joinstyle="miter" endcap="flat"/>
                    <w10:wrap type="none"/>
                  </v:rect>
                  <v:line id="shape_0" from="5910,157" to="6557,3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8,214" to="6557,3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8,272" to="6557,4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8,330" to="6341,3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8,387" to="6557,4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54,157" to="6557,2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6,156" to="6557,21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</w:rPr>
        <w:t>Delta de refluj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838450</wp:posOffset>
                </wp:positionH>
                <wp:positionV relativeFrom="paragraph">
                  <wp:posOffset>119380</wp:posOffset>
                </wp:positionV>
                <wp:extent cx="859155" cy="9525"/>
                <wp:effectExtent l="635" t="29845" r="0" b="3746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9.4pt" to="291.1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Lóbulo termin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v) Laguna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600200</wp:posOffset>
                </wp:positionH>
                <wp:positionV relativeFrom="paragraph">
                  <wp:posOffset>155575</wp:posOffset>
                </wp:positionV>
                <wp:extent cx="2743200" cy="1554480"/>
                <wp:effectExtent l="9525" t="10160" r="10160" b="10160"/>
                <wp:wrapNone/>
                <wp:docPr id="8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554480"/>
                          <a:chOff x="0" y="0"/>
                          <a:chExt cx="2743200" cy="155448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243828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6" h="1032">
                                <a:moveTo>
                                  <a:pt x="0" y="864"/>
                                </a:moveTo>
                                <a:cubicBezTo>
                                  <a:pt x="576" y="948"/>
                                  <a:pt x="1152" y="1032"/>
                                  <a:pt x="1728" y="1008"/>
                                </a:cubicBezTo>
                                <a:cubicBezTo>
                                  <a:pt x="2304" y="984"/>
                                  <a:pt x="2976" y="816"/>
                                  <a:pt x="3456" y="720"/>
                                </a:cubicBezTo>
                                <a:cubicBezTo>
                                  <a:pt x="3936" y="624"/>
                                  <a:pt x="4272" y="504"/>
                                  <a:pt x="4608" y="432"/>
                                </a:cubicBezTo>
                                <a:cubicBezTo>
                                  <a:pt x="4944" y="360"/>
                                  <a:pt x="5184" y="360"/>
                                  <a:pt x="5472" y="288"/>
                                </a:cubicBezTo>
                                <a:cubicBezTo>
                                  <a:pt x="5760" y="216"/>
                                  <a:pt x="6048" y="108"/>
                                  <a:pt x="6336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37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600">
                                <a:moveTo>
                                  <a:pt x="0" y="288"/>
                                </a:moveTo>
                                <a:cubicBezTo>
                                  <a:pt x="144" y="420"/>
                                  <a:pt x="288" y="552"/>
                                  <a:pt x="432" y="576"/>
                                </a:cubicBezTo>
                                <a:cubicBezTo>
                                  <a:pt x="576" y="600"/>
                                  <a:pt x="768" y="480"/>
                                  <a:pt x="864" y="432"/>
                                </a:cubicBezTo>
                                <a:cubicBezTo>
                                  <a:pt x="960" y="384"/>
                                  <a:pt x="936" y="312"/>
                                  <a:pt x="1008" y="288"/>
                                </a:cubicBezTo>
                                <a:cubicBezTo>
                                  <a:pt x="1080" y="264"/>
                                  <a:pt x="1176" y="288"/>
                                  <a:pt x="1296" y="288"/>
                                </a:cubicBezTo>
                                <a:cubicBezTo>
                                  <a:pt x="1416" y="288"/>
                                  <a:pt x="1584" y="336"/>
                                  <a:pt x="1728" y="288"/>
                                </a:cubicBezTo>
                                <a:cubicBezTo>
                                  <a:pt x="1872" y="240"/>
                                  <a:pt x="2040" y="0"/>
                                  <a:pt x="2160" y="0"/>
                                </a:cubicBezTo>
                                <a:cubicBezTo>
                                  <a:pt x="2280" y="0"/>
                                  <a:pt x="2328" y="288"/>
                                  <a:pt x="2448" y="288"/>
                                </a:cubicBezTo>
                                <a:cubicBezTo>
                                  <a:pt x="2568" y="288"/>
                                  <a:pt x="2724" y="144"/>
                                  <a:pt x="288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37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1440"/>
                            <a:ext cx="65016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1512">
                                <a:moveTo>
                                  <a:pt x="336" y="0"/>
                                </a:moveTo>
                                <a:cubicBezTo>
                                  <a:pt x="360" y="84"/>
                                  <a:pt x="384" y="168"/>
                                  <a:pt x="336" y="288"/>
                                </a:cubicBezTo>
                                <a:cubicBezTo>
                                  <a:pt x="288" y="408"/>
                                  <a:pt x="96" y="576"/>
                                  <a:pt x="48" y="720"/>
                                </a:cubicBezTo>
                                <a:cubicBezTo>
                                  <a:pt x="0" y="864"/>
                                  <a:pt x="0" y="1032"/>
                                  <a:pt x="48" y="1152"/>
                                </a:cubicBezTo>
                                <a:cubicBezTo>
                                  <a:pt x="96" y="1272"/>
                                  <a:pt x="168" y="1392"/>
                                  <a:pt x="336" y="1440"/>
                                </a:cubicBezTo>
                                <a:cubicBezTo>
                                  <a:pt x="504" y="1488"/>
                                  <a:pt x="864" y="1512"/>
                                  <a:pt x="1056" y="1440"/>
                                </a:cubicBezTo>
                                <a:cubicBezTo>
                                  <a:pt x="1248" y="1368"/>
                                  <a:pt x="1440" y="1152"/>
                                  <a:pt x="1488" y="1008"/>
                                </a:cubicBezTo>
                                <a:cubicBezTo>
                                  <a:pt x="1536" y="864"/>
                                  <a:pt x="1416" y="696"/>
                                  <a:pt x="1344" y="576"/>
                                </a:cubicBezTo>
                                <a:cubicBezTo>
                                  <a:pt x="1272" y="456"/>
                                  <a:pt x="1152" y="360"/>
                                  <a:pt x="1056" y="288"/>
                                </a:cubicBezTo>
                                <a:cubicBezTo>
                                  <a:pt x="960" y="216"/>
                                  <a:pt x="816" y="192"/>
                                  <a:pt x="768" y="144"/>
                                </a:cubicBezTo>
                                <a:cubicBezTo>
                                  <a:pt x="720" y="96"/>
                                  <a:pt x="744" y="48"/>
                                  <a:pt x="768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37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8440"/>
                            <a:ext cx="27432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576">
                                <a:moveTo>
                                  <a:pt x="0" y="576"/>
                                </a:moveTo>
                                <a:cubicBezTo>
                                  <a:pt x="576" y="456"/>
                                  <a:pt x="1152" y="336"/>
                                  <a:pt x="1728" y="288"/>
                                </a:cubicBezTo>
                                <a:cubicBezTo>
                                  <a:pt x="2304" y="240"/>
                                  <a:pt x="2952" y="336"/>
                                  <a:pt x="3456" y="288"/>
                                </a:cubicBezTo>
                                <a:cubicBezTo>
                                  <a:pt x="3960" y="240"/>
                                  <a:pt x="4248" y="0"/>
                                  <a:pt x="4752" y="0"/>
                                </a:cubicBezTo>
                                <a:cubicBezTo>
                                  <a:pt x="5256" y="0"/>
                                  <a:pt x="5868" y="144"/>
                                  <a:pt x="6480" y="288"/>
                                </a:cubicBezTo>
                              </a:path>
                            </a:pathLst>
                          </a:custGeom>
                          <a:blipFill rotWithShape="0">
                            <a:blip r:embed="rId137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856080"/>
                            <a:ext cx="772200" cy="6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1512">
                                <a:moveTo>
                                  <a:pt x="504" y="1512"/>
                                </a:moveTo>
                                <a:cubicBezTo>
                                  <a:pt x="540" y="1416"/>
                                  <a:pt x="576" y="1320"/>
                                  <a:pt x="504" y="1224"/>
                                </a:cubicBezTo>
                                <a:cubicBezTo>
                                  <a:pt x="432" y="1128"/>
                                  <a:pt x="144" y="1056"/>
                                  <a:pt x="72" y="936"/>
                                </a:cubicBezTo>
                                <a:cubicBezTo>
                                  <a:pt x="0" y="816"/>
                                  <a:pt x="0" y="648"/>
                                  <a:pt x="72" y="504"/>
                                </a:cubicBezTo>
                                <a:cubicBezTo>
                                  <a:pt x="144" y="360"/>
                                  <a:pt x="288" y="144"/>
                                  <a:pt x="504" y="72"/>
                                </a:cubicBezTo>
                                <a:cubicBezTo>
                                  <a:pt x="720" y="0"/>
                                  <a:pt x="1152" y="0"/>
                                  <a:pt x="1368" y="72"/>
                                </a:cubicBezTo>
                                <a:cubicBezTo>
                                  <a:pt x="1584" y="144"/>
                                  <a:pt x="1776" y="336"/>
                                  <a:pt x="1800" y="504"/>
                                </a:cubicBezTo>
                                <a:cubicBezTo>
                                  <a:pt x="1824" y="672"/>
                                  <a:pt x="1632" y="960"/>
                                  <a:pt x="1512" y="1080"/>
                                </a:cubicBezTo>
                                <a:cubicBezTo>
                                  <a:pt x="1392" y="1200"/>
                                  <a:pt x="1200" y="1176"/>
                                  <a:pt x="1080" y="1224"/>
                                </a:cubicBezTo>
                                <a:cubicBezTo>
                                  <a:pt x="960" y="1272"/>
                                  <a:pt x="864" y="1320"/>
                                  <a:pt x="792" y="1368"/>
                                </a:cubicBezTo>
                                <a:cubicBezTo>
                                  <a:pt x="720" y="1416"/>
                                  <a:pt x="684" y="1464"/>
                                  <a:pt x="648" y="1512"/>
                                </a:cubicBezTo>
                              </a:path>
                            </a:pathLst>
                          </a:custGeom>
                          <a:blipFill rotWithShape="0">
                            <a:blip r:embed="rId137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24280"/>
                            <a:ext cx="14652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1224">
                                <a:moveTo>
                                  <a:pt x="279" y="36"/>
                                </a:moveTo>
                                <a:cubicBezTo>
                                  <a:pt x="291" y="28"/>
                                  <a:pt x="307" y="0"/>
                                  <a:pt x="315" y="12"/>
                                </a:cubicBezTo>
                                <a:cubicBezTo>
                                  <a:pt x="333" y="39"/>
                                  <a:pt x="327" y="76"/>
                                  <a:pt x="327" y="108"/>
                                </a:cubicBezTo>
                                <a:cubicBezTo>
                                  <a:pt x="327" y="239"/>
                                  <a:pt x="346" y="287"/>
                                  <a:pt x="255" y="348"/>
                                </a:cubicBezTo>
                                <a:cubicBezTo>
                                  <a:pt x="168" y="479"/>
                                  <a:pt x="257" y="332"/>
                                  <a:pt x="219" y="708"/>
                                </a:cubicBezTo>
                                <a:cubicBezTo>
                                  <a:pt x="217" y="729"/>
                                  <a:pt x="168" y="768"/>
                                  <a:pt x="159" y="780"/>
                                </a:cubicBezTo>
                                <a:cubicBezTo>
                                  <a:pt x="141" y="803"/>
                                  <a:pt x="111" y="852"/>
                                  <a:pt x="111" y="852"/>
                                </a:cubicBezTo>
                                <a:cubicBezTo>
                                  <a:pt x="106" y="936"/>
                                  <a:pt x="128" y="1030"/>
                                  <a:pt x="87" y="1104"/>
                                </a:cubicBezTo>
                                <a:cubicBezTo>
                                  <a:pt x="73" y="1129"/>
                                  <a:pt x="59" y="1156"/>
                                  <a:pt x="39" y="1176"/>
                                </a:cubicBezTo>
                                <a:cubicBezTo>
                                  <a:pt x="0" y="1215"/>
                                  <a:pt x="3" y="1195"/>
                                  <a:pt x="3" y="12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329400"/>
                            <a:ext cx="25704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1149">
                                <a:moveTo>
                                  <a:pt x="0" y="0"/>
                                </a:moveTo>
                                <a:cubicBezTo>
                                  <a:pt x="11" y="79"/>
                                  <a:pt x="10" y="175"/>
                                  <a:pt x="96" y="204"/>
                                </a:cubicBezTo>
                                <a:cubicBezTo>
                                  <a:pt x="122" y="243"/>
                                  <a:pt x="153" y="267"/>
                                  <a:pt x="168" y="312"/>
                                </a:cubicBezTo>
                                <a:cubicBezTo>
                                  <a:pt x="172" y="384"/>
                                  <a:pt x="170" y="457"/>
                                  <a:pt x="180" y="528"/>
                                </a:cubicBezTo>
                                <a:cubicBezTo>
                                  <a:pt x="185" y="565"/>
                                  <a:pt x="261" y="602"/>
                                  <a:pt x="276" y="612"/>
                                </a:cubicBezTo>
                                <a:cubicBezTo>
                                  <a:pt x="288" y="620"/>
                                  <a:pt x="312" y="636"/>
                                  <a:pt x="312" y="636"/>
                                </a:cubicBezTo>
                                <a:cubicBezTo>
                                  <a:pt x="316" y="648"/>
                                  <a:pt x="317" y="661"/>
                                  <a:pt x="324" y="672"/>
                                </a:cubicBezTo>
                                <a:cubicBezTo>
                                  <a:pt x="333" y="686"/>
                                  <a:pt x="355" y="692"/>
                                  <a:pt x="360" y="708"/>
                                </a:cubicBezTo>
                                <a:cubicBezTo>
                                  <a:pt x="372" y="750"/>
                                  <a:pt x="364" y="796"/>
                                  <a:pt x="372" y="840"/>
                                </a:cubicBezTo>
                                <a:cubicBezTo>
                                  <a:pt x="372" y="840"/>
                                  <a:pt x="402" y="930"/>
                                  <a:pt x="408" y="948"/>
                                </a:cubicBezTo>
                                <a:cubicBezTo>
                                  <a:pt x="412" y="960"/>
                                  <a:pt x="432" y="956"/>
                                  <a:pt x="444" y="960"/>
                                </a:cubicBezTo>
                                <a:cubicBezTo>
                                  <a:pt x="464" y="1019"/>
                                  <a:pt x="502" y="1022"/>
                                  <a:pt x="540" y="1068"/>
                                </a:cubicBezTo>
                                <a:cubicBezTo>
                                  <a:pt x="608" y="1149"/>
                                  <a:pt x="538" y="1078"/>
                                  <a:pt x="576" y="111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590040"/>
                            <a:ext cx="7740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588">
                                <a:moveTo>
                                  <a:pt x="161" y="0"/>
                                </a:moveTo>
                                <a:cubicBezTo>
                                  <a:pt x="154" y="107"/>
                                  <a:pt x="184" y="185"/>
                                  <a:pt x="101" y="240"/>
                                </a:cubicBezTo>
                                <a:cubicBezTo>
                                  <a:pt x="0" y="392"/>
                                  <a:pt x="41" y="243"/>
                                  <a:pt x="41" y="5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407160"/>
                            <a:ext cx="2998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408">
                                <a:moveTo>
                                  <a:pt x="0" y="0"/>
                                </a:moveTo>
                                <a:cubicBezTo>
                                  <a:pt x="57" y="43"/>
                                  <a:pt x="125" y="50"/>
                                  <a:pt x="180" y="96"/>
                                </a:cubicBezTo>
                                <a:cubicBezTo>
                                  <a:pt x="246" y="151"/>
                                  <a:pt x="190" y="110"/>
                                  <a:pt x="240" y="180"/>
                                </a:cubicBezTo>
                                <a:cubicBezTo>
                                  <a:pt x="250" y="194"/>
                                  <a:pt x="265" y="203"/>
                                  <a:pt x="276" y="216"/>
                                </a:cubicBezTo>
                                <a:cubicBezTo>
                                  <a:pt x="285" y="227"/>
                                  <a:pt x="289" y="243"/>
                                  <a:pt x="300" y="252"/>
                                </a:cubicBezTo>
                                <a:cubicBezTo>
                                  <a:pt x="342" y="286"/>
                                  <a:pt x="487" y="285"/>
                                  <a:pt x="516" y="288"/>
                                </a:cubicBezTo>
                                <a:cubicBezTo>
                                  <a:pt x="519" y="289"/>
                                  <a:pt x="600" y="302"/>
                                  <a:pt x="612" y="312"/>
                                </a:cubicBezTo>
                                <a:cubicBezTo>
                                  <a:pt x="623" y="321"/>
                                  <a:pt x="627" y="337"/>
                                  <a:pt x="636" y="348"/>
                                </a:cubicBezTo>
                                <a:cubicBezTo>
                                  <a:pt x="647" y="361"/>
                                  <a:pt x="659" y="373"/>
                                  <a:pt x="672" y="384"/>
                                </a:cubicBezTo>
                                <a:cubicBezTo>
                                  <a:pt x="683" y="393"/>
                                  <a:pt x="708" y="408"/>
                                  <a:pt x="708" y="40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055880"/>
                            <a:ext cx="932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804">
                                <a:moveTo>
                                  <a:pt x="216" y="804"/>
                                </a:moveTo>
                                <a:cubicBezTo>
                                  <a:pt x="212" y="772"/>
                                  <a:pt x="220" y="736"/>
                                  <a:pt x="204" y="708"/>
                                </a:cubicBezTo>
                                <a:cubicBezTo>
                                  <a:pt x="189" y="683"/>
                                  <a:pt x="132" y="660"/>
                                  <a:pt x="132" y="660"/>
                                </a:cubicBezTo>
                                <a:cubicBezTo>
                                  <a:pt x="124" y="648"/>
                                  <a:pt x="118" y="634"/>
                                  <a:pt x="108" y="624"/>
                                </a:cubicBezTo>
                                <a:cubicBezTo>
                                  <a:pt x="98" y="614"/>
                                  <a:pt x="74" y="614"/>
                                  <a:pt x="72" y="600"/>
                                </a:cubicBezTo>
                                <a:cubicBezTo>
                                  <a:pt x="57" y="473"/>
                                  <a:pt x="71" y="344"/>
                                  <a:pt x="60" y="216"/>
                                </a:cubicBezTo>
                                <a:cubicBezTo>
                                  <a:pt x="59" y="202"/>
                                  <a:pt x="42" y="193"/>
                                  <a:pt x="36" y="180"/>
                                </a:cubicBezTo>
                                <a:cubicBezTo>
                                  <a:pt x="9" y="126"/>
                                  <a:pt x="0" y="5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977760"/>
                            <a:ext cx="15228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876">
                                <a:moveTo>
                                  <a:pt x="0" y="876"/>
                                </a:moveTo>
                                <a:cubicBezTo>
                                  <a:pt x="25" y="826"/>
                                  <a:pt x="38" y="799"/>
                                  <a:pt x="84" y="768"/>
                                </a:cubicBezTo>
                                <a:cubicBezTo>
                                  <a:pt x="95" y="724"/>
                                  <a:pt x="111" y="681"/>
                                  <a:pt x="120" y="636"/>
                                </a:cubicBezTo>
                                <a:cubicBezTo>
                                  <a:pt x="125" y="612"/>
                                  <a:pt x="124" y="587"/>
                                  <a:pt x="132" y="564"/>
                                </a:cubicBezTo>
                                <a:cubicBezTo>
                                  <a:pt x="148" y="516"/>
                                  <a:pt x="160" y="536"/>
                                  <a:pt x="192" y="504"/>
                                </a:cubicBezTo>
                                <a:cubicBezTo>
                                  <a:pt x="281" y="415"/>
                                  <a:pt x="179" y="489"/>
                                  <a:pt x="264" y="432"/>
                                </a:cubicBezTo>
                                <a:cubicBezTo>
                                  <a:pt x="279" y="374"/>
                                  <a:pt x="290" y="320"/>
                                  <a:pt x="312" y="264"/>
                                </a:cubicBezTo>
                                <a:cubicBezTo>
                                  <a:pt x="316" y="220"/>
                                  <a:pt x="316" y="176"/>
                                  <a:pt x="324" y="132"/>
                                </a:cubicBezTo>
                                <a:cubicBezTo>
                                  <a:pt x="333" y="84"/>
                                  <a:pt x="360" y="48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105560"/>
                            <a:ext cx="39168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876">
                                <a:moveTo>
                                  <a:pt x="1" y="876"/>
                                </a:moveTo>
                                <a:cubicBezTo>
                                  <a:pt x="5" y="828"/>
                                  <a:pt x="0" y="778"/>
                                  <a:pt x="13" y="732"/>
                                </a:cubicBezTo>
                                <a:cubicBezTo>
                                  <a:pt x="19" y="711"/>
                                  <a:pt x="71" y="704"/>
                                  <a:pt x="85" y="696"/>
                                </a:cubicBezTo>
                                <a:cubicBezTo>
                                  <a:pt x="126" y="673"/>
                                  <a:pt x="165" y="649"/>
                                  <a:pt x="205" y="624"/>
                                </a:cubicBezTo>
                                <a:cubicBezTo>
                                  <a:pt x="289" y="572"/>
                                  <a:pt x="330" y="465"/>
                                  <a:pt x="421" y="420"/>
                                </a:cubicBezTo>
                                <a:cubicBezTo>
                                  <a:pt x="546" y="357"/>
                                  <a:pt x="665" y="339"/>
                                  <a:pt x="781" y="252"/>
                                </a:cubicBezTo>
                                <a:cubicBezTo>
                                  <a:pt x="804" y="184"/>
                                  <a:pt x="839" y="110"/>
                                  <a:pt x="889" y="60"/>
                                </a:cubicBezTo>
                                <a:cubicBezTo>
                                  <a:pt x="905" y="13"/>
                                  <a:pt x="892" y="33"/>
                                  <a:pt x="92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8720" y="182880"/>
                            <a:ext cx="6084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0"/>
                              <a:ext cx="306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274320"/>
                            <a:ext cx="6084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0"/>
                              <a:ext cx="306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240" y="0"/>
                            <a:ext cx="6084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0"/>
                              <a:ext cx="306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91440"/>
                            <a:ext cx="6084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0"/>
                              <a:ext cx="306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91440"/>
                            <a:ext cx="6084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0"/>
                              <a:ext cx="306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82880"/>
                            <a:ext cx="6084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0"/>
                              <a:ext cx="306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6084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0"/>
                              <a:ext cx="3060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3016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2.25pt;width:216pt;height:122.45pt" coordorigin="2520,245" coordsize="4320,2449">
                <v:shape id="shape_0" coordsize="6336,1032" path="m0,864c576,948,1152,1032,1728,1008c2304,984,2976,816,3456,720c3936,624,4272,504,4608,432c4944,360,5184,360,5472,288c5760,216,6048,108,6336,0e" stroked="t" o:allowincell="f" style="position:absolute;left:2808;top:245;width:3839;height:876;mso-wrap-style:none;v-text-anchor:middle">
                  <v:imagedata r:id="rId1379" o:detectmouseclick="t"/>
                  <v:stroke color="black" weight="19080" joinstyle="round" endcap="flat"/>
                  <w10:wrap type="none"/>
                </v:shape>
                <v:shape id="shape_0" coordsize="2880,600" path="m0,288c144,420,288,552,432,576c576,600,768,480,864,432c960,384,936,312,1008,288c1080,264,1176,288,1296,288c1416,288,1584,336,1728,288c1872,240,2040,0,2160,0c2280,0,2328,288,2448,288c2568,288,2724,144,2880,0e" stroked="t" o:allowincell="f" style="position:absolute;left:3672;top:245;width:2879;height:719;mso-wrap-style:none;v-text-anchor:middle">
                  <v:imagedata r:id="rId1380" o:detectmouseclick="t"/>
                  <v:stroke color="black" weight="9360" joinstyle="round" endcap="flat"/>
                  <w10:wrap type="none"/>
                </v:shape>
                <v:shape id="shape_0" coordsize="1536,1512" path="m336,0c360,84,384,168,336,288c288,408,96,576,48,720c0,864,0,1032,48,1152c96,1272,168,1392,336,1440c504,1488,864,1512,1056,1440c1248,1368,1440,1152,1488,1008c1536,864,1416,696,1344,576c1272,456,1152,360,1056,288c960,216,816,192,768,144c720,96,744,48,768,0e" stroked="t" o:allowincell="f" style="position:absolute;left:4792;top:389;width:1023;height:1308;mso-wrap-style:none;v-text-anchor:middle">
                  <v:imagedata r:id="rId1381" o:detectmouseclick="t"/>
                  <v:stroke color="black" weight="19080" joinstyle="round" endcap="flat"/>
                  <w10:wrap type="none"/>
                </v:shape>
                <v:shape id="shape_0" coordsize="6480,576" path="m0,576c576,456,1152,336,1728,288c2304,240,2952,336,3456,288c3960,240,4248,0,4752,0c5256,0,5868,144,6480,288e" stroked="t" o:allowincell="f" style="position:absolute;left:2520;top:2274;width:4319;height:418;mso-wrap-style:none;v-text-anchor:middle">
                  <v:imagedata r:id="rId1382" o:detectmouseclick="t"/>
                  <v:stroke color="black" weight="19080" joinstyle="round" endcap="flat"/>
                  <w10:wrap type="none"/>
                </v:shape>
                <v:shape id="shape_0" coordsize="1824,1512" path="m504,1512c540,1416,576,1320,504,1224c432,1128,144,1056,72,936c0,816,0,648,72,504c144,360,288,144,504,72c720,0,1152,0,1368,72c1584,144,1776,336,1800,504c1824,672,1632,960,1512,1080c1392,1200,1200,1176,1080,1224c960,1272,864,1320,792,1368c720,1416,684,1464,648,1512e" stroked="t" o:allowincell="f" style="position:absolute;left:3144;top:1593;width:1215;height:1099;mso-wrap-style:none;v-text-anchor:middle">
                  <v:imagedata r:id="rId1383" o:detectmouseclick="t"/>
                  <v:stroke color="black" weight="19080" joinstyle="round" endcap="flat"/>
                  <w10:wrap type="none"/>
                </v:shape>
                <v:shape id="shape_0" coordsize="346,1224" path="m279,36c291,28,307,0,315,12c333,39,327,76,327,108c327,239,346,287,255,348c168,479,257,332,219,708c217,729,168,768,159,780c141,803,111,852,111,852c106,936,128,1030,87,1104c73,1129,59,1156,39,1176c0,1215,3,1195,3,1224e" stroked="t" o:allowincell="f" style="position:absolute;left:4920;top:598;width:230;height:89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8,1149" path="m0,0c11,79,10,175,96,204c122,243,153,267,168,312c172,384,170,457,180,528c185,565,261,602,276,612c288,620,312,636,312,636c316,648,317,661,324,672c333,686,355,692,360,708c372,750,364,796,372,840c372,840,402,930,408,948c412,960,432,956,444,960c464,1019,502,1022,540,1068c608,1149,538,1078,576,1116e" stroked="t" o:allowincell="f" style="position:absolute;left:5144;top:764;width:404;height:8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4,588" path="m161,0c154,107,184,185,101,240c0,392,41,243,41,588e" stroked="t" o:allowincell="f" style="position:absolute;left:5157;top:1174;width:121;height:4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08,408" path="m0,0c57,43,125,50,180,96c246,151,190,110,240,180c250,194,265,203,276,216c285,227,289,243,300,252c342,286,487,285,516,288c519,289,600,302,612,312c623,321,627,337,636,348c647,361,659,373,672,384c683,393,708,408,708,408e" stroked="t" o:allowincell="f" style="position:absolute;left:5216;top:886;width:471;height:2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0,804" path="m216,804c212,772,220,736,204,708c189,683,132,660,132,660c124,648,118,634,108,624c98,614,74,614,72,600c57,473,71,344,60,216c59,202,42,193,36,180c9,126,0,58,0,0e" stroked="t" o:allowincell="f" style="position:absolute;left:3448;top:1908;width:146;height:583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360,876" path="m0,876c25,826,38,799,84,768c95,724,111,681,120,636c125,612,124,587,132,564c148,516,160,536,192,504c281,415,179,489,264,432c279,374,290,320,312,264c316,220,316,176,324,132c333,84,360,48,360,0e" stroked="t" o:allowincell="f" style="position:absolute;left:3624;top:1785;width:239;height:63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925,876" path="m1,876c5,828,0,778,13,732c19,711,71,704,85,696c126,673,165,649,205,624c289,572,330,465,421,420c546,357,665,339,781,252c804,184,839,110,889,60c905,13,892,33,925,0e" stroked="t" o:allowincell="f" style="position:absolute;left:3575;top:1986;width:616;height:63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group id="shape_0" style="position:absolute;left:4392;top:533;width:95;height:104">
                  <v:line id="shape_0" from="4392,533" to="4439,6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0,533" to="4440,6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0,533" to="4487,6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248;top:677;width:95;height:104">
                  <v:line id="shape_0" from="4248,677" to="4295,7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6,677" to="4296,7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6,677" to="4343,7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544;top:245;width:95;height:104">
                  <v:line id="shape_0" from="5544,245" to="5591,3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92,245" to="5592,3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92,245" to="5639,3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256;top:389;width:95;height:104">
                  <v:line id="shape_0" from="5256,389" to="5303,4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4,389" to="5304,4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4,389" to="5351,49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824;top:389;width:95;height:104">
                  <v:line id="shape_0" from="4824,389" to="4871,4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2,389" to="4872,4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2,389" to="4919,49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816;top:533;width:95;height:104">
                  <v:line id="shape_0" from="3816,533" to="3863,6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64,533" to="3864,6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64,533" to="3911,6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76;top:245;width:95;height:103">
                  <v:line id="shape_0" from="5976,245" to="6023,3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4,245" to="6024,3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4,245" to="6071,3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672,720" to="3959,1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246120</wp:posOffset>
                </wp:positionH>
                <wp:positionV relativeFrom="paragraph">
                  <wp:posOffset>155575</wp:posOffset>
                </wp:positionV>
                <wp:extent cx="91440" cy="548640"/>
                <wp:effectExtent l="25400" t="1270" r="508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2.25pt" to="262.75pt,5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423160</wp:posOffset>
                </wp:positionH>
                <wp:positionV relativeFrom="paragraph">
                  <wp:posOffset>155575</wp:posOffset>
                </wp:positionV>
                <wp:extent cx="182880" cy="274320"/>
                <wp:effectExtent l="4445" t="3175" r="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25pt" to="205.1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Pantano             Del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Planicie intermare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417320</wp:posOffset>
                </wp:positionH>
                <wp:positionV relativeFrom="paragraph">
                  <wp:posOffset>164465</wp:posOffset>
                </wp:positionV>
                <wp:extent cx="822960" cy="91440"/>
                <wp:effectExtent l="635" t="5080" r="0" b="2984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95pt" to="176.3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</w:t>
      </w:r>
      <w:r>
        <w:rPr>
          <w:b/>
          <w:sz w:val="28"/>
        </w:rPr>
        <w:t>Lagu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971675</wp:posOffset>
                </wp:positionH>
                <wp:positionV relativeFrom="paragraph">
                  <wp:posOffset>37465</wp:posOffset>
                </wp:positionV>
                <wp:extent cx="354330" cy="90805"/>
                <wp:effectExtent l="1270" t="18415" r="635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24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2.95pt" to="183.1pt,1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</w:t>
      </w:r>
      <w:r>
        <w:rPr>
          <w:b/>
          <w:sz w:val="28"/>
        </w:rPr>
        <w:t>Abanico de lavado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520440</wp:posOffset>
                </wp:positionH>
                <wp:positionV relativeFrom="paragraph">
                  <wp:posOffset>54610</wp:posOffset>
                </wp:positionV>
                <wp:extent cx="91440" cy="182880"/>
                <wp:effectExtent l="4445" t="0" r="635" b="254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3pt" to="284.35pt,1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</w:rPr>
        <w:t>Isla barrer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148840</wp:posOffset>
                </wp:positionH>
                <wp:positionV relativeFrom="paragraph">
                  <wp:posOffset>64135</wp:posOffset>
                </wp:positionV>
                <wp:extent cx="550545" cy="913765"/>
                <wp:effectExtent l="9525" t="8255" r="7620" b="8890"/>
                <wp:wrapNone/>
                <wp:docPr id="8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913680"/>
                          <a:chOff x="0" y="0"/>
                          <a:chExt cx="550440" cy="91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044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3240"/>
                              <a:ext cx="548640" cy="276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8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28160"/>
                              <a:ext cx="33156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24560"/>
                              <a:ext cx="2782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4760"/>
                              <a:ext cx="1630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58320"/>
                              <a:ext cx="438840" cy="5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58320"/>
                              <a:ext cx="21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8320"/>
                              <a:ext cx="21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7280"/>
                              <a:ext cx="115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98">
                                  <a:moveTo>
                                    <a:pt x="63" y="11"/>
                                  </a:moveTo>
                                  <a:cubicBezTo>
                                    <a:pt x="127" y="15"/>
                                    <a:pt x="195" y="0"/>
                                    <a:pt x="255" y="23"/>
                                  </a:cubicBezTo>
                                  <a:cubicBezTo>
                                    <a:pt x="279" y="32"/>
                                    <a:pt x="304" y="98"/>
                                    <a:pt x="279" y="95"/>
                                  </a:cubicBezTo>
                                  <a:cubicBezTo>
                                    <a:pt x="247" y="91"/>
                                    <a:pt x="215" y="87"/>
                                    <a:pt x="183" y="83"/>
                                  </a:cubicBezTo>
                                  <a:cubicBezTo>
                                    <a:pt x="153" y="63"/>
                                    <a:pt x="146" y="54"/>
                                    <a:pt x="111" y="47"/>
                                  </a:cubicBezTo>
                                  <a:cubicBezTo>
                                    <a:pt x="19" y="29"/>
                                    <a:pt x="0" y="53"/>
                                    <a:pt x="63" y="11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8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590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47">
                                  <a:moveTo>
                                    <a:pt x="96" y="33"/>
                                  </a:moveTo>
                                  <a:cubicBezTo>
                                    <a:pt x="84" y="41"/>
                                    <a:pt x="73" y="51"/>
                                    <a:pt x="60" y="57"/>
                                  </a:cubicBezTo>
                                  <a:cubicBezTo>
                                    <a:pt x="45" y="63"/>
                                    <a:pt x="25" y="59"/>
                                    <a:pt x="12" y="69"/>
                                  </a:cubicBezTo>
                                  <a:cubicBezTo>
                                    <a:pt x="2" y="77"/>
                                    <a:pt x="4" y="93"/>
                                    <a:pt x="0" y="105"/>
                                  </a:cubicBezTo>
                                  <a:cubicBezTo>
                                    <a:pt x="24" y="121"/>
                                    <a:pt x="42" y="147"/>
                                    <a:pt x="72" y="117"/>
                                  </a:cubicBezTo>
                                  <a:cubicBezTo>
                                    <a:pt x="81" y="108"/>
                                    <a:pt x="75" y="90"/>
                                    <a:pt x="84" y="81"/>
                                  </a:cubicBezTo>
                                  <a:cubicBezTo>
                                    <a:pt x="93" y="72"/>
                                    <a:pt x="109" y="75"/>
                                    <a:pt x="120" y="69"/>
                                  </a:cubicBezTo>
                                  <a:cubicBezTo>
                                    <a:pt x="133" y="63"/>
                                    <a:pt x="144" y="53"/>
                                    <a:pt x="156" y="45"/>
                                  </a:cubicBezTo>
                                  <a:cubicBezTo>
                                    <a:pt x="152" y="33"/>
                                    <a:pt x="155" y="15"/>
                                    <a:pt x="144" y="9"/>
                                  </a:cubicBezTo>
                                  <a:cubicBezTo>
                                    <a:pt x="126" y="0"/>
                                    <a:pt x="107" y="22"/>
                                    <a:pt x="96" y="33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8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00440"/>
                              <a:ext cx="63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57">
                                  <a:moveTo>
                                    <a:pt x="84" y="0"/>
                                  </a:moveTo>
                                  <a:cubicBezTo>
                                    <a:pt x="64" y="4"/>
                                    <a:pt x="41" y="1"/>
                                    <a:pt x="24" y="12"/>
                                  </a:cubicBezTo>
                                  <a:cubicBezTo>
                                    <a:pt x="13" y="19"/>
                                    <a:pt x="0" y="46"/>
                                    <a:pt x="12" y="48"/>
                                  </a:cubicBezTo>
                                  <a:cubicBezTo>
                                    <a:pt x="63" y="57"/>
                                    <a:pt x="116" y="40"/>
                                    <a:pt x="168" y="36"/>
                                  </a:cubicBezTo>
                                  <a:cubicBezTo>
                                    <a:pt x="141" y="18"/>
                                    <a:pt x="118" y="0"/>
                                    <a:pt x="84" y="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8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66200"/>
                            <a:ext cx="548640" cy="192240"/>
                          </a:xfrm>
                          <a:prstGeom prst="rect">
                            <a:avLst/>
                          </a:prstGeom>
                          <a:blipFill rotWithShape="0">
                            <a:blip r:embed="rId138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8440"/>
                            <a:ext cx="54864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8640" cy="12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8640" cy="127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8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18288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8288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18288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18288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91440" cy="6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720"/>
                                <a:ext cx="91440" cy="6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7800"/>
                              <a:ext cx="548640" cy="127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48640" cy="127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9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760" y="0"/>
                                <a:ext cx="18288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0"/>
                                <a:ext cx="18288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0"/>
                                <a:ext cx="18288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0"/>
                                <a:ext cx="18288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288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1440" cy="6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63360"/>
                                <a:ext cx="91440" cy="6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74320"/>
                            <a:ext cx="548640" cy="191880"/>
                          </a:xfrm>
                          <a:prstGeom prst="rect">
                            <a:avLst/>
                          </a:prstGeom>
                          <a:blipFill rotWithShape="0">
                            <a:blip r:embed="rId139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39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8288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5.05pt;width:43.3pt;height:71.95pt" coordorigin="3384,101" coordsize="866,1439">
                <v:group id="shape_0" style="position:absolute;left:3384;top:101;width:866;height:440">
                  <v:rect id="shape_0" stroked="t" o:allowincell="f" style="position:absolute;left:3384;top:106;width:863;height:434;mso-wrap-style:none;v-text-anchor:middle">
                    <v:imagedata r:id="rId1393" o:detectmouseclick="t"/>
                    <v:stroke color="black" weight="19080" joinstyle="miter" endcap="flat"/>
                    <w10:wrap type="none"/>
                  </v:rect>
                  <v:line id="shape_0" from="3468,303" to="3989,3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3,297" to="4250,3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85,266" to="3641,2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6,193" to="4246,2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01,193" to="4245,19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470,193" to="3814,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304,98" path="m63,11c127,15,195,0,255,23c279,32,304,98,279,95c247,91,215,87,183,83c153,63,146,54,111,47c19,29,0,53,63,11xe" stroked="t" o:allowincell="f" style="position:absolute;left:3425;top:128;width:181;height:58;mso-wrap-style:none;v-text-anchor:middle">
                    <v:imagedata r:id="rId1394" o:detectmouseclick="t"/>
                    <v:stroke color="black" weight="19080" joinstyle="round" endcap="flat"/>
                    <w10:wrap type="none"/>
                  </v:shape>
                  <v:shape id="shape_0" coordsize="156,147" path="m96,33c84,41,73,51,60,57c45,63,25,59,12,69c2,77,4,93,0,105c24,121,42,147,72,117c81,108,75,90,84,81c93,72,109,75,120,69c133,63,144,53,156,45c152,33,155,15,144,9c126,0,107,22,96,33xe" stroked="t" o:allowincell="f" style="position:absolute;left:3859;top:101;width:92;height:88;mso-wrap-style:none;v-text-anchor:middle">
                    <v:imagedata r:id="rId1395" o:detectmouseclick="t"/>
                    <v:stroke color="black" weight="19080" joinstyle="round" endcap="flat"/>
                    <w10:wrap type="none"/>
                  </v:shape>
                  <v:shape id="shape_0" coordsize="168,57" path="m84,0c64,4,41,1,24,12c13,19,0,46,12,48c63,57,116,40,168,36c141,18,118,0,84,0xe" stroked="t" o:allowincell="f" style="position:absolute;left:3693;top:259;width:99;height:33;mso-wrap-style:none;v-text-anchor:middle">
                    <v:imagedata r:id="rId1396" o:detectmouseclick="t"/>
                    <v:stroke color="black" weight="19080" joinstyle="round" endcap="flat"/>
                    <w10:wrap type="none"/>
                  </v:shape>
                </v:group>
                <v:rect id="shape_0" stroked="t" o:allowincell="f" style="position:absolute;left:3384;top:835;width:863;height:302;mso-wrap-style:none;v-text-anchor:middle">
                  <v:imagedata r:id="rId1397" o:detectmouseclick="t"/>
                  <v:stroke color="black" weight="19080" joinstyle="miter" endcap="flat"/>
                  <w10:wrap type="none"/>
                </v:rect>
                <v:group id="shape_0" style="position:absolute;left:3384;top:1138;width:864;height:402">
                  <v:group id="shape_0" style="position:absolute;left:3384;top:1138;width:864;height:201">
                    <v:rect id="shape_0" stroked="t" o:allowincell="f" style="position:absolute;left:3384;top:1138;width:863;height:200;mso-wrap-style:none;v-text-anchor:middle">
                      <v:imagedata r:id="rId1398" o:detectmouseclick="t"/>
                      <v:stroke color="black" weight="19080" joinstyle="miter" endcap="flat"/>
                      <w10:wrap type="none"/>
                    </v:rect>
                    <v:line id="shape_0" from="3384,1138" to="3671,13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28,1138" to="3815,13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72,1138" to="3959,13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16,1138" to="4103,13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60,1138" to="4247,13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04,1138" to="4247,12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84,1238" to="3527,13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84;top:1339;width:864;height:201">
                    <v:rect id="shape_0" stroked="t" o:allowincell="f" style="position:absolute;left:3384;top:1339;width:863;height:200;flip:x;mso-wrap-style:none;v-text-anchor:middle">
                      <v:imagedata r:id="rId1399" o:detectmouseclick="t"/>
                      <v:stroke color="black" weight="19080" joinstyle="miter" endcap="flat"/>
                      <w10:wrap type="none"/>
                    </v:rect>
                    <v:line id="shape_0" from="3960,1339" to="4247,153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16,1339" to="4103,153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72,1339" to="3959,153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28,1339" to="3815,153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84,1339" to="3671,153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84,1339" to="3527,1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04,1439" to="4247,15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3384;top:533;width:863;height:301;mso-wrap-style:none;v-text-anchor:middle">
                  <v:imagedata r:id="rId140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384;top:389;width:863;height:143;mso-wrap-style:none;v-text-anchor:middle">
                  <v:imagedata r:id="rId1401" o:detectmouseclick="t"/>
                  <v:stroke color="white" weight="9360" joinstyle="miter" endcap="flat"/>
                  <w10:wrap type="none"/>
                </v:rect>
                <v:line id="shape_0" from="3384,389" to="3384,5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4,533" to="4247,5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8,389" to="4248,5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69164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38100" r="0" b="3810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1pt" to="169.1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v) Abanicos de lavado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057400</wp:posOffset>
                </wp:positionH>
                <wp:positionV relativeFrom="paragraph">
                  <wp:posOffset>100330</wp:posOffset>
                </wp:positionV>
                <wp:extent cx="91440" cy="640080"/>
                <wp:effectExtent l="0" t="9525" r="635" b="1016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7.9pt;width:7.15pt;height:50.3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505585</wp:posOffset>
                </wp:positionH>
                <wp:positionV relativeFrom="paragraph">
                  <wp:posOffset>196850</wp:posOffset>
                </wp:positionV>
                <wp:extent cx="554990" cy="26670"/>
                <wp:effectExtent l="635" t="15240" r="635" b="3492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15.5pt" to="162.2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vi) Planicies intermare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1. Plataformas Clást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Conceptos gener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508760</wp:posOffset>
                </wp:positionH>
                <wp:positionV relativeFrom="paragraph">
                  <wp:posOffset>64135</wp:posOffset>
                </wp:positionV>
                <wp:extent cx="3657600" cy="640080"/>
                <wp:effectExtent l="9525" t="10160" r="9525" b="10160"/>
                <wp:wrapNone/>
                <wp:docPr id="8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640080"/>
                          <a:chOff x="0" y="0"/>
                          <a:chExt cx="36576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" h="1008">
                                <a:moveTo>
                                  <a:pt x="0" y="0"/>
                                </a:moveTo>
                                <a:cubicBezTo>
                                  <a:pt x="444" y="48"/>
                                  <a:pt x="888" y="96"/>
                                  <a:pt x="1296" y="144"/>
                                </a:cubicBezTo>
                                <a:cubicBezTo>
                                  <a:pt x="1704" y="192"/>
                                  <a:pt x="2136" y="264"/>
                                  <a:pt x="2448" y="288"/>
                                </a:cubicBezTo>
                                <a:cubicBezTo>
                                  <a:pt x="2760" y="312"/>
                                  <a:pt x="2952" y="240"/>
                                  <a:pt x="3168" y="288"/>
                                </a:cubicBezTo>
                                <a:cubicBezTo>
                                  <a:pt x="3384" y="336"/>
                                  <a:pt x="3456" y="480"/>
                                  <a:pt x="3744" y="576"/>
                                </a:cubicBezTo>
                                <a:cubicBezTo>
                                  <a:pt x="4032" y="672"/>
                                  <a:pt x="4560" y="792"/>
                                  <a:pt x="4896" y="864"/>
                                </a:cubicBezTo>
                                <a:cubicBezTo>
                                  <a:pt x="5232" y="936"/>
                                  <a:pt x="5568" y="984"/>
                                  <a:pt x="5760" y="100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5.05pt;width:288pt;height:50.4pt" coordorigin="2376,101" coordsize="5760,1008">
                <v:shape id="shape_0" coordsize="5760,1008" path="m0,0c444,48,888,96,1296,144c1704,192,2136,264,2448,288c2760,312,2952,240,3168,288c3384,336,3456,480,3744,576c4032,672,4560,792,4896,864c5232,936,5568,984,5760,1008e" stroked="t" o:allowincell="f" style="position:absolute;left:2376;top:101;width:5759;height:10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376,101" to="8135,1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544,389" to="8135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Pleistoce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Clasif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Plataformas clásticas dominadas por torment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520440</wp:posOffset>
                </wp:positionH>
                <wp:positionV relativeFrom="paragraph">
                  <wp:posOffset>82550</wp:posOffset>
                </wp:positionV>
                <wp:extent cx="655320" cy="822960"/>
                <wp:effectExtent l="9525" t="9525" r="9525" b="9525"/>
                <wp:wrapNone/>
                <wp:docPr id="8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" cy="822960"/>
                          <a:chOff x="0" y="0"/>
                          <a:chExt cx="655200" cy="822960"/>
                        </a:xfrm>
                      </wpg:grpSpPr>
                      <wpg:grpSp>
                        <wpg:cNvGrpSpPr/>
                        <wpg:grpSpPr>
                          <a:xfrm>
                            <a:off x="7560" y="548640"/>
                            <a:ext cx="6400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0"/>
                              <a:ext cx="579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36">
                                  <a:moveTo>
                                    <a:pt x="24" y="0"/>
                                  </a:moveTo>
                                  <a:cubicBezTo>
                                    <a:pt x="12" y="120"/>
                                    <a:pt x="0" y="240"/>
                                    <a:pt x="24" y="288"/>
                                  </a:cubicBezTo>
                                  <a:cubicBezTo>
                                    <a:pt x="48" y="336"/>
                                    <a:pt x="144" y="336"/>
                                    <a:pt x="168" y="288"/>
                                  </a:cubicBezTo>
                                  <a:cubicBezTo>
                                    <a:pt x="192" y="240"/>
                                    <a:pt x="168" y="48"/>
                                    <a:pt x="168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0"/>
                              <a:ext cx="579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36">
                                  <a:moveTo>
                                    <a:pt x="24" y="0"/>
                                  </a:moveTo>
                                  <a:cubicBezTo>
                                    <a:pt x="12" y="120"/>
                                    <a:pt x="0" y="240"/>
                                    <a:pt x="24" y="288"/>
                                  </a:cubicBezTo>
                                  <a:cubicBezTo>
                                    <a:pt x="48" y="336"/>
                                    <a:pt x="144" y="336"/>
                                    <a:pt x="168" y="288"/>
                                  </a:cubicBezTo>
                                  <a:cubicBezTo>
                                    <a:pt x="192" y="240"/>
                                    <a:pt x="168" y="48"/>
                                    <a:pt x="168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60" y="2743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2296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743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4320"/>
                            <a:ext cx="655200" cy="29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520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0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255240"/>
                                <a:ext cx="5943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42">
                                    <a:moveTo>
                                      <a:pt x="0" y="18"/>
                                    </a:moveTo>
                                    <a:cubicBezTo>
                                      <a:pt x="53" y="0"/>
                                      <a:pt x="111" y="23"/>
                                      <a:pt x="168" y="30"/>
                                    </a:cubicBezTo>
                                    <a:cubicBezTo>
                                      <a:pt x="200" y="26"/>
                                      <a:pt x="232" y="24"/>
                                      <a:pt x="264" y="18"/>
                                    </a:cubicBezTo>
                                    <a:cubicBezTo>
                                      <a:pt x="276" y="16"/>
                                      <a:pt x="289" y="0"/>
                                      <a:pt x="300" y="6"/>
                                    </a:cubicBezTo>
                                    <a:cubicBezTo>
                                      <a:pt x="311" y="12"/>
                                      <a:pt x="308" y="30"/>
                                      <a:pt x="312" y="42"/>
                                    </a:cubicBezTo>
                                    <a:cubicBezTo>
                                      <a:pt x="328" y="38"/>
                                      <a:pt x="345" y="36"/>
                                      <a:pt x="360" y="30"/>
                                    </a:cubicBezTo>
                                    <a:cubicBezTo>
                                      <a:pt x="373" y="24"/>
                                      <a:pt x="382" y="8"/>
                                      <a:pt x="396" y="6"/>
                                    </a:cubicBezTo>
                                    <a:cubicBezTo>
                                      <a:pt x="408" y="4"/>
                                      <a:pt x="420" y="15"/>
                                      <a:pt x="432" y="18"/>
                                    </a:cubicBezTo>
                                    <a:cubicBezTo>
                                      <a:pt x="456" y="23"/>
                                      <a:pt x="480" y="26"/>
                                      <a:pt x="504" y="30"/>
                                    </a:cubicBezTo>
                                    <a:cubicBezTo>
                                      <a:pt x="520" y="26"/>
                                      <a:pt x="536" y="23"/>
                                      <a:pt x="552" y="18"/>
                                    </a:cubicBezTo>
                                    <a:cubicBezTo>
                                      <a:pt x="564" y="15"/>
                                      <a:pt x="575" y="5"/>
                                      <a:pt x="588" y="6"/>
                                    </a:cubicBezTo>
                                    <a:cubicBezTo>
                                      <a:pt x="613" y="9"/>
                                      <a:pt x="660" y="30"/>
                                      <a:pt x="660" y="30"/>
                                    </a:cubicBezTo>
                                    <a:cubicBezTo>
                                      <a:pt x="672" y="22"/>
                                      <a:pt x="682" y="6"/>
                                      <a:pt x="696" y="6"/>
                                    </a:cubicBezTo>
                                    <a:cubicBezTo>
                                      <a:pt x="721" y="6"/>
                                      <a:pt x="768" y="30"/>
                                      <a:pt x="768" y="30"/>
                                    </a:cubicBezTo>
                                    <a:cubicBezTo>
                                      <a:pt x="792" y="26"/>
                                      <a:pt x="816" y="23"/>
                                      <a:pt x="840" y="18"/>
                                    </a:cubicBezTo>
                                    <a:cubicBezTo>
                                      <a:pt x="852" y="15"/>
                                      <a:pt x="863" y="6"/>
                                      <a:pt x="876" y="6"/>
                                    </a:cubicBezTo>
                                    <a:cubicBezTo>
                                      <a:pt x="896" y="6"/>
                                      <a:pt x="936" y="18"/>
                                      <a:pt x="936" y="1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0"/>
                                <a:ext cx="6400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168">
                                    <a:moveTo>
                                      <a:pt x="0" y="144"/>
                                    </a:moveTo>
                                    <a:cubicBezTo>
                                      <a:pt x="144" y="72"/>
                                      <a:pt x="288" y="0"/>
                                      <a:pt x="432" y="0"/>
                                    </a:cubicBezTo>
                                    <a:cubicBezTo>
                                      <a:pt x="576" y="0"/>
                                      <a:pt x="768" y="120"/>
                                      <a:pt x="864" y="144"/>
                                    </a:cubicBezTo>
                                    <a:cubicBezTo>
                                      <a:pt x="960" y="168"/>
                                      <a:pt x="984" y="156"/>
                                      <a:pt x="1008" y="14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1440"/>
                                <a:ext cx="5486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144">
                                    <a:moveTo>
                                      <a:pt x="0" y="0"/>
                                    </a:moveTo>
                                    <a:cubicBezTo>
                                      <a:pt x="132" y="72"/>
                                      <a:pt x="264" y="144"/>
                                      <a:pt x="432" y="144"/>
                                    </a:cubicBezTo>
                                    <a:cubicBezTo>
                                      <a:pt x="600" y="144"/>
                                      <a:pt x="804" y="72"/>
                                      <a:pt x="100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60840"/>
                                <a:ext cx="42660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2" h="102">
                                    <a:moveTo>
                                      <a:pt x="0" y="24"/>
                                    </a:moveTo>
                                    <a:cubicBezTo>
                                      <a:pt x="91" y="42"/>
                                      <a:pt x="188" y="67"/>
                                      <a:pt x="276" y="96"/>
                                    </a:cubicBezTo>
                                    <a:cubicBezTo>
                                      <a:pt x="469" y="82"/>
                                      <a:pt x="391" y="102"/>
                                      <a:pt x="516" y="60"/>
                                    </a:cubicBezTo>
                                    <a:cubicBezTo>
                                      <a:pt x="569" y="42"/>
                                      <a:pt x="614" y="0"/>
                                      <a:pt x="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45720"/>
                                <a:ext cx="221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1">
                                    <a:moveTo>
                                      <a:pt x="348" y="0"/>
                                    </a:moveTo>
                                    <a:cubicBezTo>
                                      <a:pt x="232" y="0"/>
                                      <a:pt x="116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60"/>
                                <a:ext cx="68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72">
                                    <a:moveTo>
                                      <a:pt x="108" y="0"/>
                                    </a:moveTo>
                                    <a:cubicBezTo>
                                      <a:pt x="84" y="16"/>
                                      <a:pt x="60" y="32"/>
                                      <a:pt x="36" y="48"/>
                                    </a:cubicBezTo>
                                    <a:cubicBezTo>
                                      <a:pt x="24" y="56"/>
                                      <a:pt x="0" y="72"/>
                                      <a:pt x="0" y="7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82880"/>
                                <a:ext cx="1753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4">
                                    <a:moveTo>
                                      <a:pt x="0" y="24"/>
                                    </a:moveTo>
                                    <a:cubicBezTo>
                                      <a:pt x="91" y="6"/>
                                      <a:pt x="183" y="0"/>
                                      <a:pt x="27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640" y="167760"/>
                                <a:ext cx="2973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84">
                                    <a:moveTo>
                                      <a:pt x="0" y="0"/>
                                    </a:moveTo>
                                    <a:cubicBezTo>
                                      <a:pt x="63" y="8"/>
                                      <a:pt x="111" y="8"/>
                                      <a:pt x="168" y="36"/>
                                    </a:cubicBezTo>
                                    <a:cubicBezTo>
                                      <a:pt x="209" y="56"/>
                                      <a:pt x="253" y="84"/>
                                      <a:pt x="300" y="8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95120"/>
                                <a:ext cx="4190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01">
                                    <a:moveTo>
                                      <a:pt x="0" y="53"/>
                                    </a:moveTo>
                                    <a:cubicBezTo>
                                      <a:pt x="220" y="43"/>
                                      <a:pt x="458" y="0"/>
                                      <a:pt x="660" y="101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45720"/>
                                <a:ext cx="27432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87">
                                    <a:moveTo>
                                      <a:pt x="0" y="0"/>
                                    </a:moveTo>
                                    <a:cubicBezTo>
                                      <a:pt x="60" y="20"/>
                                      <a:pt x="120" y="40"/>
                                      <a:pt x="180" y="60"/>
                                    </a:cubicBezTo>
                                    <a:cubicBezTo>
                                      <a:pt x="260" y="87"/>
                                      <a:pt x="348" y="60"/>
                                      <a:pt x="432" y="6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129600"/>
                                <a:ext cx="167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96">
                                    <a:moveTo>
                                      <a:pt x="0" y="0"/>
                                    </a:moveTo>
                                    <a:cubicBezTo>
                                      <a:pt x="73" y="18"/>
                                      <a:pt x="32" y="7"/>
                                      <a:pt x="120" y="36"/>
                                    </a:cubicBezTo>
                                    <a:cubicBezTo>
                                      <a:pt x="216" y="68"/>
                                      <a:pt x="164" y="96"/>
                                      <a:pt x="264" y="9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227880"/>
                                <a:ext cx="1080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32">
                                    <a:moveTo>
                                      <a:pt x="122" y="1"/>
                                    </a:moveTo>
                                    <a:cubicBezTo>
                                      <a:pt x="0" y="32"/>
                                      <a:pt x="152" y="17"/>
                                      <a:pt x="170" y="13"/>
                                    </a:cubicBezTo>
                                    <a:cubicBezTo>
                                      <a:pt x="130" y="0"/>
                                      <a:pt x="147" y="1"/>
                                      <a:pt x="122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274320"/>
                                <a:ext cx="1080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32">
                                    <a:moveTo>
                                      <a:pt x="122" y="1"/>
                                    </a:moveTo>
                                    <a:cubicBezTo>
                                      <a:pt x="0" y="32"/>
                                      <a:pt x="152" y="17"/>
                                      <a:pt x="170" y="13"/>
                                    </a:cubicBezTo>
                                    <a:cubicBezTo>
                                      <a:pt x="130" y="0"/>
                                      <a:pt x="147" y="1"/>
                                      <a:pt x="122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82880"/>
                                <a:ext cx="1080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32">
                                    <a:moveTo>
                                      <a:pt x="122" y="1"/>
                                    </a:moveTo>
                                    <a:cubicBezTo>
                                      <a:pt x="0" y="32"/>
                                      <a:pt x="152" y="17"/>
                                      <a:pt x="170" y="13"/>
                                    </a:cubicBezTo>
                                    <a:cubicBezTo>
                                      <a:pt x="130" y="0"/>
                                      <a:pt x="147" y="1"/>
                                      <a:pt x="122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182880"/>
                                <a:ext cx="1080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32">
                                    <a:moveTo>
                                      <a:pt x="122" y="1"/>
                                    </a:moveTo>
                                    <a:cubicBezTo>
                                      <a:pt x="0" y="32"/>
                                      <a:pt x="152" y="17"/>
                                      <a:pt x="170" y="13"/>
                                    </a:cubicBezTo>
                                    <a:cubicBezTo>
                                      <a:pt x="130" y="0"/>
                                      <a:pt x="147" y="1"/>
                                      <a:pt x="122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64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6.5pt;width:51.6pt;height:64.8pt" coordorigin="5544,130" coordsize="1032,1296">
                <v:group id="shape_0" style="position:absolute;left:5556;top:994;width:1008;height:432">
                  <v:rect id="shape_0" fillcolor="silver" stroked="t" o:allowincell="f" style="position:absolute;left:5556;top:994;width:1007;height:431;mso-wrap-style:none;v-text-anchor:middle">
                    <v:fill o:detectmouseclick="t" type="solid" color2="#3f3f3f"/>
                    <v:stroke color="white" weight="19080" joinstyle="miter" endcap="flat"/>
                    <w10:wrap type="none"/>
                  </v:rect>
                  <v:shape id="shape_0" coordsize="192,336" path="m24,0c12,120,0,240,24,288c48,336,144,336,168,288c192,240,168,48,168,0e" fillcolor="#757575" stroked="t" o:allowincell="f" style="position:absolute;left:5739;top:994;width:90;height:171;mso-wrap-style:none;v-text-anchor:middle">
                    <v:fill o:detectmouseclick="t" color2="white"/>
                    <v:stroke color="black" weight="19080" joinstyle="round" endcap="flat"/>
                    <w10:wrap type="none"/>
                  </v:shape>
                  <v:shape id="shape_0" coordsize="192,336" path="m24,0c12,120,0,240,24,288c48,336,144,336,168,288c192,240,168,48,168,0e" fillcolor="#757575" stroked="t" o:allowincell="f" style="position:absolute;left:6197;top:994;width:90;height:258;mso-wrap-style:none;v-text-anchor:middle">
                    <v:fill o:detectmouseclick="t" color2="white"/>
                    <v:stroke color="black" weight="19080" joinstyle="round" endcap="flat"/>
                    <w10:wrap type="none"/>
                  </v:shape>
                </v:group>
                <v:line id="shape_0" from="5556,562" to="5556,1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6,1426" to="6563,14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64,562" to="6564,1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5556;top:130;width:1007;height:431;mso-wrap-style:none;v-text-anchor:middle">
                  <v:fill o:detectmouseclick="t" type="solid" color2="#3f3f3f"/>
                  <v:stroke color="#333333" weight="19080" joinstyle="miter" endcap="flat"/>
                  <w10:wrap type="none"/>
                </v:rect>
                <v:group id="shape_0" style="position:absolute;left:5544;top:562;width:1032;height:464">
                  <v:group id="shape_0" style="position:absolute;left:5544;top:562;width:1032;height:464">
                    <v:rect id="shape_0" stroked="t" o:allowincell="f" style="position:absolute;left:5556;top:562;width:1007;height:431;mso-wrap-style:none;v-text-anchor:middle">
                      <v:imagedata r:id="rId1403" o:detectmouseclick="t"/>
                      <v:stroke color="white" weight="19080" joinstyle="miter" endcap="flat"/>
                      <w10:wrap type="none"/>
                    </v:rect>
                    <v:shape id="shape_0" coordsize="936,42" path="m0,18c53,0,111,23,168,30c200,26,232,24,264,18c276,16,289,0,300,6c311,12,308,30,312,42c328,38,345,36,360,30c373,24,382,8,396,6c408,4,420,15,432,18c456,23,480,26,504,30c520,26,536,23,552,18c564,15,575,5,588,6c613,9,660,30,660,30c672,22,682,6,696,6c721,6,768,30,768,30c792,26,816,23,840,18c852,15,863,6,876,6c896,6,936,18,936,18e" stroked="t" o:allowincell="f" style="position:absolute;left:5604;top:964;width:935;height:4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008,168" path="m0,144c144,72,288,0,432,0c576,0,768,120,864,144c960,168,984,156,1008,144e" stroked="t" o:allowincell="f" style="position:absolute;left:5556;top:562;width:1007;height:16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008,144" path="m0,0c132,72,264,144,432,144c600,144,804,72,1008,0e" stroked="t" o:allowincell="f" style="position:absolute;left:5556;top:706;width:863;height:14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72,102" path="m0,24c91,42,188,67,276,96c469,82,391,102,516,60c569,42,614,0,672,0e" stroked="t" o:allowincell="f" style="position:absolute;left:5652;top:658;width:671;height:10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348,1" path="m348,0c232,0,116,0,0,0e" stroked="t" o:allowincell="f" style="position:absolute;left:6228;top:634;width:347;height: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08,72" path="m108,0c84,16,60,32,36,48c24,56,0,72,0,72e" stroked="t" o:allowincell="f" style="position:absolute;left:5544;top:574;width:107;height:7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76,24" path="m0,24c91,6,183,0,276,0e" stroked="t" o:allowincell="f" style="position:absolute;left:5556;top:850;width:275;height:2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300,84" path="m0,0c63,8,111,8,168,36c209,56,253,84,300,84e" stroked="t" o:allowincell="f" style="position:absolute;left:6096;top:826;width:467;height:16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60,101" path="m0,53c220,43,458,0,660,101e" stroked="t" o:allowincell="f" style="position:absolute;left:5628;top:869;width:659;height:10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432,87" path="m0,0c60,20,120,40,180,60c260,87,348,60,432,60e" stroked="t" o:allowincell="f" style="position:absolute;left:5820;top:634;width:431;height:8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64,96" path="m0,0c73,18,32,7,120,36c216,68,164,96,264,96e" stroked="t" o:allowincell="f" style="position:absolute;left:6300;top:766;width:263;height:9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70,32" path="m122,1c0,32,152,17,170,13c130,0,147,1,122,1xe" fillcolor="#333333" stroked="t" o:allowincell="f" style="position:absolute;left:5698;top:921;width:169;height:31;mso-wrap-style:none;v-text-anchor:middle">
                      <v:fill o:detectmouseclick="t" type="solid" color2="#cccccc"/>
                      <v:stroke color="black" weight="19080" joinstyle="round" endcap="flat"/>
                      <w10:wrap type="none"/>
                    </v:shape>
                    <v:shape id="shape_0" coordsize="170,32" path="m122,1c0,32,152,17,170,13c130,0,147,1,122,1xe" fillcolor="#333333" stroked="t" o:allowincell="f" style="position:absolute;left:5988;top:994;width:169;height:31;mso-wrap-style:none;v-text-anchor:middle">
                      <v:fill o:detectmouseclick="t" type="solid" color2="#cccccc"/>
                      <v:stroke color="black" weight="19080" joinstyle="round" endcap="flat"/>
                      <w10:wrap type="none"/>
                    </v:shape>
                    <v:shape id="shape_0" coordsize="170,32" path="m122,1c0,32,152,17,170,13c130,0,147,1,122,1xe" fillcolor="#333333" stroked="t" o:allowincell="f" style="position:absolute;left:5556;top:850;width:169;height:31;mso-wrap-style:none;v-text-anchor:middle">
                      <v:fill o:detectmouseclick="t" type="solid" color2="#cccccc"/>
                      <v:stroke color="black" weight="19080" joinstyle="round" endcap="flat"/>
                      <w10:wrap type="none"/>
                    </v:shape>
                    <v:shape id="shape_0" coordsize="170,32" path="m122,1c0,32,152,17,170,13c130,0,147,1,122,1xe" fillcolor="#333333" stroked="t" o:allowincell="f" style="position:absolute;left:6132;top:850;width:169;height:31;mso-wrap-style:none;v-text-anchor:middle">
                      <v:fill o:detectmouseclick="t" type="solid" color2="#cccccc"/>
                      <v:stroke color="black" weight="19080" joinstyle="round" endcap="flat"/>
                      <w10:wrap type="none"/>
                    </v:shape>
                  </v:group>
                  <v:line id="shape_0" from="5556,562" to="5556,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56,562" to="6563,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64,562" to="6564,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Procesos de olas: arenas madur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Tormentas: tempesti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Plataformas clásticas dominadas por mare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99695" distR="114935" simplePos="0" locked="0" layoutInCell="0" allowOverlap="1" relativeHeight="780">
                <wp:simplePos x="0" y="0"/>
                <wp:positionH relativeFrom="column">
                  <wp:posOffset>1508760</wp:posOffset>
                </wp:positionH>
                <wp:positionV relativeFrom="paragraph">
                  <wp:posOffset>73025</wp:posOffset>
                </wp:positionV>
                <wp:extent cx="2468880" cy="1051560"/>
                <wp:effectExtent l="0" t="0" r="5715" b="5080"/>
                <wp:wrapNone/>
                <wp:docPr id="8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051560"/>
                          <a:chOff x="0" y="0"/>
                          <a:chExt cx="2468880" cy="105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216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11520" y="492840"/>
                              <a:ext cx="61416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4" h="1032">
                                  <a:moveTo>
                                    <a:pt x="792" y="1032"/>
                                  </a:moveTo>
                                  <a:cubicBezTo>
                                    <a:pt x="564" y="756"/>
                                    <a:pt x="336" y="480"/>
                                    <a:pt x="216" y="312"/>
                                  </a:cubicBezTo>
                                  <a:cubicBezTo>
                                    <a:pt x="96" y="144"/>
                                    <a:pt x="0" y="0"/>
                                    <a:pt x="72" y="24"/>
                                  </a:cubicBezTo>
                                  <a:cubicBezTo>
                                    <a:pt x="144" y="48"/>
                                    <a:pt x="456" y="288"/>
                                    <a:pt x="648" y="456"/>
                                  </a:cubicBezTo>
                                  <a:cubicBezTo>
                                    <a:pt x="840" y="624"/>
                                    <a:pt x="1032" y="828"/>
                                    <a:pt x="1224" y="1032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051560"/>
                              <a:ext cx="21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973440"/>
                              <a:ext cx="21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44">
                                  <a:moveTo>
                                    <a:pt x="0" y="144"/>
                                  </a:moveTo>
                                  <a:cubicBezTo>
                                    <a:pt x="36" y="72"/>
                                    <a:pt x="72" y="0"/>
                                    <a:pt x="144" y="0"/>
                                  </a:cubicBezTo>
                                  <a:cubicBezTo>
                                    <a:pt x="216" y="0"/>
                                    <a:pt x="384" y="120"/>
                                    <a:pt x="432" y="144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40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780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368">
                                  <a:moveTo>
                                    <a:pt x="96" y="360"/>
                                  </a:moveTo>
                                  <a:cubicBezTo>
                                    <a:pt x="144" y="480"/>
                                    <a:pt x="216" y="624"/>
                                    <a:pt x="384" y="792"/>
                                  </a:cubicBezTo>
                                  <a:cubicBezTo>
                                    <a:pt x="552" y="960"/>
                                    <a:pt x="1056" y="1368"/>
                                    <a:pt x="1104" y="1368"/>
                                  </a:cubicBezTo>
                                  <a:cubicBezTo>
                                    <a:pt x="1152" y="1368"/>
                                    <a:pt x="840" y="1008"/>
                                    <a:pt x="672" y="792"/>
                                  </a:cubicBezTo>
                                  <a:cubicBezTo>
                                    <a:pt x="504" y="576"/>
                                    <a:pt x="192" y="144"/>
                                    <a:pt x="96" y="72"/>
                                  </a:cubicBezTo>
                                  <a:cubicBezTo>
                                    <a:pt x="0" y="0"/>
                                    <a:pt x="48" y="240"/>
                                    <a:pt x="96" y="360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72520"/>
                              <a:ext cx="1361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2" h="312">
                                  <a:moveTo>
                                    <a:pt x="96" y="144"/>
                                  </a:moveTo>
                                  <a:cubicBezTo>
                                    <a:pt x="192" y="96"/>
                                    <a:pt x="552" y="0"/>
                                    <a:pt x="960" y="0"/>
                                  </a:cubicBezTo>
                                  <a:cubicBezTo>
                                    <a:pt x="1368" y="0"/>
                                    <a:pt x="2376" y="96"/>
                                    <a:pt x="2544" y="144"/>
                                  </a:cubicBezTo>
                                  <a:cubicBezTo>
                                    <a:pt x="2712" y="192"/>
                                    <a:pt x="2328" y="264"/>
                                    <a:pt x="1968" y="288"/>
                                  </a:cubicBezTo>
                                  <a:cubicBezTo>
                                    <a:pt x="1608" y="312"/>
                                    <a:pt x="696" y="312"/>
                                    <a:pt x="384" y="288"/>
                                  </a:cubicBezTo>
                                  <a:cubicBezTo>
                                    <a:pt x="72" y="264"/>
                                    <a:pt x="0" y="192"/>
                                    <a:pt x="96" y="144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661680"/>
                              <a:ext cx="14457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2" h="312">
                                  <a:moveTo>
                                    <a:pt x="96" y="144"/>
                                  </a:moveTo>
                                  <a:cubicBezTo>
                                    <a:pt x="192" y="96"/>
                                    <a:pt x="552" y="0"/>
                                    <a:pt x="960" y="0"/>
                                  </a:cubicBezTo>
                                  <a:cubicBezTo>
                                    <a:pt x="1368" y="0"/>
                                    <a:pt x="2376" y="96"/>
                                    <a:pt x="2544" y="144"/>
                                  </a:cubicBezTo>
                                  <a:cubicBezTo>
                                    <a:pt x="2712" y="192"/>
                                    <a:pt x="2328" y="264"/>
                                    <a:pt x="1968" y="288"/>
                                  </a:cubicBezTo>
                                  <a:cubicBezTo>
                                    <a:pt x="1608" y="312"/>
                                    <a:pt x="696" y="312"/>
                                    <a:pt x="384" y="288"/>
                                  </a:cubicBezTo>
                                  <a:cubicBezTo>
                                    <a:pt x="72" y="264"/>
                                    <a:pt x="0" y="192"/>
                                    <a:pt x="96" y="144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8200" y="45720"/>
                            <a:ext cx="67068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198360" y="548640"/>
                              <a:ext cx="380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88">
                                  <a:moveTo>
                                    <a:pt x="600" y="288"/>
                                  </a:moveTo>
                                  <a:cubicBezTo>
                                    <a:pt x="324" y="240"/>
                                    <a:pt x="48" y="192"/>
                                    <a:pt x="24" y="144"/>
                                  </a:cubicBezTo>
                                  <a:cubicBezTo>
                                    <a:pt x="0" y="96"/>
                                    <a:pt x="228" y="48"/>
                                    <a:pt x="456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5792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576">
                                  <a:moveTo>
                                    <a:pt x="624" y="576"/>
                                  </a:moveTo>
                                  <a:cubicBezTo>
                                    <a:pt x="312" y="552"/>
                                    <a:pt x="0" y="528"/>
                                    <a:pt x="48" y="432"/>
                                  </a:cubicBezTo>
                                  <a:cubicBezTo>
                                    <a:pt x="96" y="336"/>
                                    <a:pt x="504" y="168"/>
                                    <a:pt x="912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5792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744">
                                  <a:moveTo>
                                    <a:pt x="480" y="720"/>
                                  </a:moveTo>
                                  <a:cubicBezTo>
                                    <a:pt x="288" y="732"/>
                                    <a:pt x="96" y="744"/>
                                    <a:pt x="48" y="720"/>
                                  </a:cubicBezTo>
                                  <a:cubicBezTo>
                                    <a:pt x="0" y="696"/>
                                    <a:pt x="96" y="624"/>
                                    <a:pt x="192" y="576"/>
                                  </a:cubicBezTo>
                                  <a:cubicBezTo>
                                    <a:pt x="288" y="528"/>
                                    <a:pt x="624" y="480"/>
                                    <a:pt x="624" y="432"/>
                                  </a:cubicBezTo>
                                  <a:cubicBezTo>
                                    <a:pt x="624" y="384"/>
                                    <a:pt x="144" y="360"/>
                                    <a:pt x="192" y="288"/>
                                  </a:cubicBezTo>
                                  <a:cubicBezTo>
                                    <a:pt x="240" y="216"/>
                                    <a:pt x="576" y="108"/>
                                    <a:pt x="912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91440"/>
                              <a:ext cx="36576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744">
                                  <a:moveTo>
                                    <a:pt x="432" y="720"/>
                                  </a:moveTo>
                                  <a:cubicBezTo>
                                    <a:pt x="216" y="732"/>
                                    <a:pt x="0" y="744"/>
                                    <a:pt x="0" y="720"/>
                                  </a:cubicBezTo>
                                  <a:cubicBezTo>
                                    <a:pt x="0" y="696"/>
                                    <a:pt x="408" y="624"/>
                                    <a:pt x="432" y="576"/>
                                  </a:cubicBezTo>
                                  <a:cubicBezTo>
                                    <a:pt x="456" y="528"/>
                                    <a:pt x="168" y="480"/>
                                    <a:pt x="144" y="432"/>
                                  </a:cubicBezTo>
                                  <a:cubicBezTo>
                                    <a:pt x="120" y="384"/>
                                    <a:pt x="288" y="336"/>
                                    <a:pt x="288" y="288"/>
                                  </a:cubicBezTo>
                                  <a:cubicBezTo>
                                    <a:pt x="288" y="240"/>
                                    <a:pt x="96" y="192"/>
                                    <a:pt x="144" y="144"/>
                                  </a:cubicBezTo>
                                  <a:cubicBezTo>
                                    <a:pt x="192" y="96"/>
                                    <a:pt x="384" y="48"/>
                                    <a:pt x="576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3800" y="502920"/>
                            <a:ext cx="548640" cy="91440"/>
                          </a:xfrm>
                          <a:prstGeom prst="leftArrow">
                            <a:avLst>
                              <a:gd name="adj1" fmla="val 50000"/>
                              <a:gd name="adj2" fmla="val 1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5.75pt;width:194.4pt;height:82.75pt" coordorigin="2376,115" coordsize="3888,1655">
                <v:group id="shape_0" style="position:absolute;left:2376;top:115;width:3263;height:1655">
                  <v:shape id="shape_0" coordsize="1224,1032" path="m792,1032c564,756,336,480,216,312c96,144,0,0,72,24c144,48,456,288,648,456c840,624,1032,828,1224,1032e" fillcolor="white" stroked="t" o:allowincell="f" style="position:absolute;left:2394;top:891;width:966;height:878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  <v:line id="shape_0" from="3021,1771" to="3361,1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32,144" path="m0,144c36,72,72,0,144,0c216,0,384,120,432,144e" stroked="t" o:allowincell="f" style="position:absolute;left:3021;top:1648;width:340;height:121;mso-wrap-style:none;v-text-anchor:middle">
                    <v:imagedata r:id="rId1405" o:detectmouseclick="t"/>
                    <v:stroke color="black" weight="9360" joinstyle="round" endcap="flat"/>
                    <w10:wrap type="none"/>
                  </v:shape>
                  <v:shape id="shape_0" coordsize="1152,1368" path="m96,360c144,480,216,624,384,792c552,960,1056,1368,1104,1368c1152,1368,840,1008,672,792c504,576,192,144,96,72c0,0,48,240,96,360xe" fillcolor="white" stroked="t" o:allowincell="f" style="position:absolute;left:2376;top:115;width:909;height:1164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  <v:shape id="shape_0" coordsize="2712,312" path="m96,144c192,96,552,0,960,0c1368,0,2376,96,2544,144c2712,192,2328,264,1968,288c1608,312,696,312,384,288c72,264,0,192,96,144xe" fillcolor="white" stroked="t" o:allowincell="f" style="position:absolute;left:3059;top:544;width:2143;height:142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  <v:shape id="shape_0" coordsize="2712,312" path="m96,144c192,96,552,0,960,0c1368,0,2376,96,2544,144c2712,192,2328,264,1968,288c1608,312,696,312,384,288c72,264,0,192,96,144xe" fillcolor="white" stroked="t" o:allowincell="f" style="position:absolute;left:3362;top:1157;width:2276;height:244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</v:group>
                <v:group id="shape_0" style="position:absolute;left:5208;top:187;width:1056;height:1152">
                  <v:shape id="shape_0" coordsize="600,288" path="m600,288c324,240,48,192,24,144c0,96,228,48,456,0e" fillcolor="white" stroked="t" o:allowincell="f" style="position:absolute;left:5520;top:1051;width:599;height:287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  <v:shape id="shape_0" coordsize="912,576" path="m624,576c312,552,0,528,48,432c96,336,504,168,912,0e" fillcolor="white" stroked="t" o:allowincell="f" style="position:absolute;left:5208;top:475;width:911;height:575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  <v:shape id="shape_0" coordsize="912,744" path="m480,720c288,732,96,744,48,720c0,696,96,624,192,576c288,528,624,480,624,432c624,384,144,360,192,288c240,216,576,108,912,0e" fillcolor="white" stroked="t" o:allowincell="f" style="position:absolute;left:5352;top:187;width:911;height:455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  <v:shape id="shape_0" coordsize="576,744" path="m432,720c216,732,0,744,0,720c0,696,408,624,432,576c456,528,168,480,144,432c120,384,288,336,288,288c288,240,96,192,144,144c192,96,384,48,576,0e" fillcolor="white" stroked="t" o:allowincell="f" style="position:absolute;left:5688;top:331;width:575;height:743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</v:group>
                <v:shape id="shape_0" fillcolor="#333333" stroked="t" o:allowincell="f" style="position:absolute;left:3768;top:907;width:863;height:143;mso-wrap-style:none;v-text-anchor:middle" type="_x0000_t66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</w:t>
      </w:r>
      <w:r>
        <w:rPr>
          <w:b/>
          <w:sz w:val="28"/>
          <w:lang w:val="en-US" w:eastAsia="en-US"/>
        </w:rPr>
        <w:t xml:space="preserve">Cinta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423160</wp:posOffset>
                </wp:positionH>
                <wp:positionV relativeFrom="paragraph">
                  <wp:posOffset>45720</wp:posOffset>
                </wp:positionV>
                <wp:extent cx="274320" cy="182880"/>
                <wp:effectExtent l="3175" t="4445" r="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pt" to="212.3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794760</wp:posOffset>
                </wp:positionH>
                <wp:positionV relativeFrom="paragraph">
                  <wp:posOffset>137160</wp:posOffset>
                </wp:positionV>
                <wp:extent cx="274320" cy="0"/>
                <wp:effectExtent l="635" t="38100" r="0" b="3810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8pt" to="320.35pt,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                                              </w:t>
      </w:r>
      <w:r>
        <w:rPr>
          <w:b/>
          <w:sz w:val="28"/>
          <w:lang w:val="en-US" w:eastAsia="en-US"/>
        </w:rPr>
        <w:t>Cresta mareal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1325880</wp:posOffset>
                </wp:positionH>
                <wp:positionV relativeFrom="paragraph">
                  <wp:posOffset>18415</wp:posOffset>
                </wp:positionV>
                <wp:extent cx="365760" cy="91440"/>
                <wp:effectExtent l="1270" t="19050" r="635" b="508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45pt" to="133.15pt,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Óndul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Subambientes y proces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Cintas de are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Óndulas de aren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30" distR="84455" simplePos="0" locked="0" layoutInCell="0" allowOverlap="1" relativeHeight="784">
                <wp:simplePos x="0" y="0"/>
                <wp:positionH relativeFrom="column">
                  <wp:posOffset>337185</wp:posOffset>
                </wp:positionH>
                <wp:positionV relativeFrom="paragraph">
                  <wp:posOffset>23495</wp:posOffset>
                </wp:positionV>
                <wp:extent cx="5213985" cy="1009015"/>
                <wp:effectExtent l="0" t="0" r="0" b="0"/>
                <wp:wrapNone/>
                <wp:docPr id="8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3880" cy="1009080"/>
                          <a:chOff x="0" y="0"/>
                          <a:chExt cx="5213880" cy="1009080"/>
                        </a:xfrm>
                      </wpg:grpSpPr>
                      <wps:wsp>
                        <wps:cNvSpPr/>
                        <wps:spPr>
                          <a:xfrm rot="21405000">
                            <a:off x="15840" y="146160"/>
                            <a:ext cx="518148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8" h="1344">
                                <a:moveTo>
                                  <a:pt x="528" y="552"/>
                                </a:moveTo>
                                <a:cubicBezTo>
                                  <a:pt x="696" y="504"/>
                                  <a:pt x="984" y="480"/>
                                  <a:pt x="1248" y="408"/>
                                </a:cubicBezTo>
                                <a:cubicBezTo>
                                  <a:pt x="1512" y="336"/>
                                  <a:pt x="1752" y="168"/>
                                  <a:pt x="2112" y="120"/>
                                </a:cubicBezTo>
                                <a:cubicBezTo>
                                  <a:pt x="2472" y="72"/>
                                  <a:pt x="2976" y="120"/>
                                  <a:pt x="3408" y="120"/>
                                </a:cubicBezTo>
                                <a:cubicBezTo>
                                  <a:pt x="3840" y="120"/>
                                  <a:pt x="3984" y="0"/>
                                  <a:pt x="4704" y="120"/>
                                </a:cubicBezTo>
                                <a:cubicBezTo>
                                  <a:pt x="5424" y="240"/>
                                  <a:pt x="7056" y="648"/>
                                  <a:pt x="7728" y="840"/>
                                </a:cubicBezTo>
                                <a:cubicBezTo>
                                  <a:pt x="8400" y="1032"/>
                                  <a:pt x="8808" y="1200"/>
                                  <a:pt x="8736" y="1272"/>
                                </a:cubicBezTo>
                                <a:cubicBezTo>
                                  <a:pt x="8664" y="1344"/>
                                  <a:pt x="8424" y="1344"/>
                                  <a:pt x="7296" y="1272"/>
                                </a:cubicBezTo>
                                <a:cubicBezTo>
                                  <a:pt x="6168" y="1200"/>
                                  <a:pt x="3144" y="936"/>
                                  <a:pt x="1968" y="840"/>
                                </a:cubicBezTo>
                                <a:cubicBezTo>
                                  <a:pt x="792" y="744"/>
                                  <a:pt x="480" y="744"/>
                                  <a:pt x="240" y="696"/>
                                </a:cubicBezTo>
                                <a:cubicBezTo>
                                  <a:pt x="0" y="648"/>
                                  <a:pt x="360" y="600"/>
                                  <a:pt x="528" y="55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40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258480"/>
                            <a:ext cx="5335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46960"/>
                            <a:ext cx="58428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286920"/>
                            <a:ext cx="2667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248760"/>
                            <a:ext cx="5335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369000"/>
                            <a:ext cx="35568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373320"/>
                            <a:ext cx="2667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78360"/>
                            <a:ext cx="26604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286920"/>
                            <a:ext cx="44460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277560"/>
                            <a:ext cx="2667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282600"/>
                            <a:ext cx="44460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272520"/>
                            <a:ext cx="44496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57360" y="268560"/>
                            <a:ext cx="2255040" cy="46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2520" cy="42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215064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"/>
                                <a:ext cx="2252520" cy="38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18000"/>
                                <a:ext cx="9576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80" y="34920"/>
                                <a:ext cx="954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5292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160" y="70560"/>
                                <a:ext cx="9540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760" y="88200"/>
                                <a:ext cx="9540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640" y="10548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240" y="123120"/>
                                <a:ext cx="954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200" y="141120"/>
                                <a:ext cx="9540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720" y="15804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0680" y="176040"/>
                                <a:ext cx="954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200" y="193680"/>
                                <a:ext cx="9576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160" y="21096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8120" y="228600"/>
                                <a:ext cx="954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9640" y="24660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2600" y="264240"/>
                                <a:ext cx="9540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0" y="281520"/>
                                <a:ext cx="954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7080" y="29916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9680" y="316800"/>
                                <a:ext cx="9540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920" y="334080"/>
                                <a:ext cx="954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160" y="35172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38160"/>
                              <a:ext cx="2252520" cy="42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215028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"/>
                                <a:ext cx="2252520" cy="38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954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1728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960" y="3492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52560"/>
                                <a:ext cx="954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70560"/>
                                <a:ext cx="9576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0" y="8748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640" y="105480"/>
                                <a:ext cx="954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880" y="12312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141120"/>
                                <a:ext cx="9540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720" y="158040"/>
                                <a:ext cx="954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17604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200" y="193680"/>
                                <a:ext cx="9540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21096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7400" y="22860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9640" y="246240"/>
                                <a:ext cx="9540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880" y="26352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840" y="281160"/>
                                <a:ext cx="95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7080" y="299160"/>
                                <a:ext cx="954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9320" y="316800"/>
                                <a:ext cx="9576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560" y="334080"/>
                                <a:ext cx="954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160" y="351720"/>
                                <a:ext cx="954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54120" y="190440"/>
                            <a:ext cx="2279520" cy="46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33120" y="0"/>
                              <a:ext cx="224676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2144520" cy="36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000"/>
                                <a:ext cx="2246760" cy="3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40" y="1800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80" y="3564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920" y="5292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7056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88200"/>
                                <a:ext cx="9396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548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160" y="12312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14040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6640" y="158040"/>
                                <a:ext cx="9396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17604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120" y="19296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21096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880" y="22860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24588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9360" y="26352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600" y="28152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840" y="29844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5360" y="31644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8320" y="33336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0560" y="35136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224712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2144520" cy="36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000"/>
                                <a:ext cx="2247120" cy="3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" y="1800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0" y="35640"/>
                                <a:ext cx="9396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" y="5292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160" y="7056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120" y="88200"/>
                                <a:ext cx="9396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640" y="105480"/>
                                <a:ext cx="9468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880" y="12312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120" y="14040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6640" y="15804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0" y="176040"/>
                                <a:ext cx="9396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840" y="19296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3360" y="21096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0" y="228600"/>
                                <a:ext cx="9396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560" y="24588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26352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320" y="28080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560" y="29844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080" y="316440"/>
                                <a:ext cx="946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9040" y="333360"/>
                                <a:ext cx="939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0560" y="351360"/>
                                <a:ext cx="9468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98280" y="454680"/>
                            <a:ext cx="1778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565200"/>
                            <a:ext cx="9342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605160"/>
                            <a:ext cx="94356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464760"/>
                            <a:ext cx="8820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469440"/>
                            <a:ext cx="8892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267840"/>
                            <a:ext cx="5335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200520"/>
                            <a:ext cx="162828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248400"/>
                            <a:ext cx="5162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3680" y="234360"/>
                            <a:ext cx="3423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301680"/>
                            <a:ext cx="8892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242640"/>
                            <a:ext cx="4824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237960"/>
                            <a:ext cx="4824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228600"/>
                            <a:ext cx="4752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pt;margin-top:13.4pt;width:408pt;height:56.4pt" coordorigin="556,268" coordsize="8160,1128">
                <v:shape id="shape_0" coordsize="8808,1344" path="m528,552c696,504,984,480,1248,408c1512,336,1752,168,2112,120c2472,72,2976,120,3408,120c3840,120,3984,0,4704,120c5424,240,7056,648,7728,840c8400,1032,8808,1200,8736,1272c8664,1344,8424,1344,7296,1272c6168,1200,3144,936,1968,840c792,744,480,744,240,696c0,648,360,600,528,552xe" stroked="t" o:allowincell="f" style="position:absolute;left:556;top:267;width:8159;height:1127;mso-wrap-style:none;v-text-anchor:middle;rotation:357">
                  <v:imagedata r:id="rId1407" o:detectmouseclick="t"/>
                  <v:stroke color="black" weight="19080" joinstyle="round" endcap="flat"/>
                  <w10:wrap type="none"/>
                </v:shape>
                <v:line id="shape_0" from="3289,444" to="4128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1,426" to="4090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9,489" to="2908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4,429" to="4393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3,618" to="2922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9,625" to="2648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7,633" to="2515,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9,489" to="3188,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6,474" to="3175,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3,482" to="3322,1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8,466" to="3588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01;top:460;width:3550;height:728">
                  <v:group id="shape_0" style="position:absolute;left:4401;top:460;width:3546;height:667">
                    <v:line id="shape_0" from="4411,460" to="7797,10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1,519" to="7947,1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1,460" to="4561,5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2,488" to="4722,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4,515" to="4883,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4,543" to="5044,6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6,571" to="5205,6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8,599" to="5367,6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8,626" to="5528,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0,654" to="5689,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2,682" to="5851,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2,709" to="6012,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4,737" to="6173,8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4,765" to="6334,8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6,792" to="6496,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8,820" to="6657,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8,848" to="6818,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0,876" to="6979,9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2,903" to="7141,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2,931" to="7302,10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4,959" to="7463,1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5,986" to="7624,10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6,1014" to="7786,1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04;top:520;width:3546;height:667">
                    <v:line id="shape_0" from="4415,520" to="7800,1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5,579" to="7951,1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5,520" to="4564,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5,547" to="4725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7,575" to="4887,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8,603" to="5047,6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9,631" to="5209,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1,658" to="5371,7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686" to="5531,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3,714" to="5693,8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5,742" to="5854,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6,769" to="6015,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7,797" to="6177,8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8,825" to="6337,9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9,852" to="6499,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1,880" to="6661,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2,908" to="6821,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3,935" to="6983,10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5,963" to="7145,1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6,991" to="7305,1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7,1019" to="7467,1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8,1046" to="7627,1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0,1074" to="7789,1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97;top:337;width:3588;height:728">
                  <v:group id="shape_0" style="position:absolute;left:4448;top:337;width:3537;height:678">
                    <v:line id="shape_0" from="4460,337" to="7836,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8,408" to="7985,1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0,337" to="4607,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0,365" to="4768,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1,393" to="4929,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2,420" to="5089,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2,448" to="5250,5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4,476" to="5411,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5,503" to="5572,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5,531" to="5733,6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6,558" to="5893,6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7,586" to="6054,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8,614" to="6216,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9,641" to="6376,7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9,669" to="6537,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0,697" to="6698,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2,724" to="6859,8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2,752" to="7020,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3,780" to="7181,8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4,807" to="7341,9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4,835" to="7502,9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6,862" to="7663,9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77,890" to="7824,9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97;top:388;width:3537;height:678">
                    <v:line id="shape_0" from="4409,388" to="7785,9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6,459" to="7934,10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9,388" to="4556,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9,416" to="4717,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0,444" to="4877,5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1,471" to="5038,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1,499" to="5199,5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3,527" to="5360,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3,554" to="5521,6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4,582" to="5682,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5,609" to="5842,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5,637" to="6003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7,665" to="6164,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8,692" to="6325,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8,720" to="648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9,748" to="6646,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1,775" to="6808,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1,803" to="6969,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2,830" to="7129,9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3,858" to="7290,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3,886" to="7451,9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5,913" to="7612,10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5,941" to="7773,1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103,753" to="2382,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8,927" to="2648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1,990" to="2526,1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7,769" to="1975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4,776" to="1843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459" to="3861,1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6,353" to="7449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4,428" to="4366,6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54,406" to="4492,4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27,512" to="4366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0,419" to="3995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3,412" to="4128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97" to="4394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Crestas mareales de aren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94360</wp:posOffset>
                </wp:positionH>
                <wp:positionV relativeFrom="paragraph">
                  <wp:posOffset>185420</wp:posOffset>
                </wp:positionV>
                <wp:extent cx="4740910" cy="321310"/>
                <wp:effectExtent l="10160" t="10160" r="10160" b="9525"/>
                <wp:wrapNone/>
                <wp:docPr id="8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0840" cy="321480"/>
                          <a:chOff x="0" y="0"/>
                          <a:chExt cx="4740840" cy="32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788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4" h="576">
                                <a:moveTo>
                                  <a:pt x="0" y="576"/>
                                </a:moveTo>
                                <a:cubicBezTo>
                                  <a:pt x="468" y="288"/>
                                  <a:pt x="936" y="0"/>
                                  <a:pt x="1440" y="0"/>
                                </a:cubicBezTo>
                                <a:cubicBezTo>
                                  <a:pt x="1944" y="0"/>
                                  <a:pt x="2484" y="288"/>
                                  <a:pt x="3024" y="576"/>
                                </a:cubicBezTo>
                              </a:path>
                            </a:pathLst>
                          </a:custGeom>
                          <a:blipFill rotWithShape="0">
                            <a:blip r:embed="rId14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246960"/>
                            <a:ext cx="13896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72800"/>
                            <a:ext cx="278640" cy="14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72800"/>
                            <a:ext cx="278640" cy="14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98280"/>
                            <a:ext cx="417960" cy="2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4120"/>
                            <a:ext cx="557640" cy="29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98280"/>
                            <a:ext cx="417960" cy="2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98280"/>
                            <a:ext cx="417960" cy="2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72800"/>
                            <a:ext cx="278640" cy="14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172800"/>
                            <a:ext cx="278640" cy="14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246960"/>
                            <a:ext cx="13896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246960"/>
                            <a:ext cx="13896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246960"/>
                            <a:ext cx="13896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480"/>
                            <a:ext cx="4601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72800"/>
                            <a:ext cx="278640" cy="14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98280"/>
                            <a:ext cx="417960" cy="2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98280"/>
                            <a:ext cx="278640" cy="14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24120"/>
                            <a:ext cx="417960" cy="22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172800"/>
                            <a:ext cx="278640" cy="14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246960"/>
                            <a:ext cx="13896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172800"/>
                            <a:ext cx="278640" cy="14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520" y="246960"/>
                            <a:ext cx="13896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135720"/>
                            <a:ext cx="1254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312">
                                <a:moveTo>
                                  <a:pt x="0" y="312"/>
                                </a:moveTo>
                                <a:cubicBezTo>
                                  <a:pt x="324" y="180"/>
                                  <a:pt x="648" y="48"/>
                                  <a:pt x="864" y="24"/>
                                </a:cubicBezTo>
                                <a:cubicBezTo>
                                  <a:pt x="1080" y="0"/>
                                  <a:pt x="1248" y="144"/>
                                  <a:pt x="1296" y="168"/>
                                </a:cubicBezTo>
                              </a:path>
                            </a:pathLst>
                          </a:custGeom>
                          <a:blipFill rotWithShape="0">
                            <a:blip r:embed="rId140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3600" y="7560"/>
                            <a:ext cx="27864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86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456">
                                  <a:moveTo>
                                    <a:pt x="0" y="0"/>
                                  </a:moveTo>
                                  <a:cubicBezTo>
                                    <a:pt x="36" y="108"/>
                                    <a:pt x="72" y="216"/>
                                    <a:pt x="144" y="288"/>
                                  </a:cubicBezTo>
                                  <a:cubicBezTo>
                                    <a:pt x="216" y="360"/>
                                    <a:pt x="312" y="408"/>
                                    <a:pt x="432" y="432"/>
                                  </a:cubicBezTo>
                                  <a:cubicBezTo>
                                    <a:pt x="552" y="456"/>
                                    <a:pt x="708" y="444"/>
                                    <a:pt x="864" y="43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4840"/>
                              <a:ext cx="185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0"/>
                                  </a:moveTo>
                                  <a:cubicBezTo>
                                    <a:pt x="24" y="48"/>
                                    <a:pt x="48" y="96"/>
                                    <a:pt x="144" y="144"/>
                                  </a:cubicBezTo>
                                  <a:cubicBezTo>
                                    <a:pt x="240" y="192"/>
                                    <a:pt x="408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920" y="86400"/>
                            <a:ext cx="27864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86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456">
                                  <a:moveTo>
                                    <a:pt x="0" y="0"/>
                                  </a:moveTo>
                                  <a:cubicBezTo>
                                    <a:pt x="36" y="108"/>
                                    <a:pt x="72" y="216"/>
                                    <a:pt x="144" y="288"/>
                                  </a:cubicBezTo>
                                  <a:cubicBezTo>
                                    <a:pt x="216" y="360"/>
                                    <a:pt x="312" y="408"/>
                                    <a:pt x="432" y="432"/>
                                  </a:cubicBezTo>
                                  <a:cubicBezTo>
                                    <a:pt x="552" y="456"/>
                                    <a:pt x="708" y="444"/>
                                    <a:pt x="864" y="43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4840"/>
                              <a:ext cx="185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0"/>
                                  </a:moveTo>
                                  <a:cubicBezTo>
                                    <a:pt x="24" y="48"/>
                                    <a:pt x="48" y="96"/>
                                    <a:pt x="144" y="144"/>
                                  </a:cubicBezTo>
                                  <a:cubicBezTo>
                                    <a:pt x="240" y="192"/>
                                    <a:pt x="408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240" y="86400"/>
                            <a:ext cx="27864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86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456">
                                  <a:moveTo>
                                    <a:pt x="0" y="0"/>
                                  </a:moveTo>
                                  <a:cubicBezTo>
                                    <a:pt x="36" y="108"/>
                                    <a:pt x="72" y="216"/>
                                    <a:pt x="144" y="288"/>
                                  </a:cubicBezTo>
                                  <a:cubicBezTo>
                                    <a:pt x="216" y="360"/>
                                    <a:pt x="312" y="408"/>
                                    <a:pt x="432" y="432"/>
                                  </a:cubicBezTo>
                                  <a:cubicBezTo>
                                    <a:pt x="552" y="456"/>
                                    <a:pt x="708" y="444"/>
                                    <a:pt x="864" y="43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4840"/>
                              <a:ext cx="185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0"/>
                                  </a:moveTo>
                                  <a:cubicBezTo>
                                    <a:pt x="24" y="48"/>
                                    <a:pt x="48" y="96"/>
                                    <a:pt x="144" y="144"/>
                                  </a:cubicBezTo>
                                  <a:cubicBezTo>
                                    <a:pt x="240" y="192"/>
                                    <a:pt x="408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0600" y="164520"/>
                            <a:ext cx="27864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86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456">
                                  <a:moveTo>
                                    <a:pt x="0" y="0"/>
                                  </a:moveTo>
                                  <a:cubicBezTo>
                                    <a:pt x="36" y="108"/>
                                    <a:pt x="72" y="216"/>
                                    <a:pt x="144" y="288"/>
                                  </a:cubicBezTo>
                                  <a:cubicBezTo>
                                    <a:pt x="216" y="360"/>
                                    <a:pt x="312" y="408"/>
                                    <a:pt x="432" y="432"/>
                                  </a:cubicBezTo>
                                  <a:cubicBezTo>
                                    <a:pt x="552" y="456"/>
                                    <a:pt x="708" y="444"/>
                                    <a:pt x="864" y="43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4840"/>
                              <a:ext cx="185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0"/>
                                  </a:moveTo>
                                  <a:cubicBezTo>
                                    <a:pt x="24" y="48"/>
                                    <a:pt x="48" y="96"/>
                                    <a:pt x="144" y="144"/>
                                  </a:cubicBezTo>
                                  <a:cubicBezTo>
                                    <a:pt x="240" y="192"/>
                                    <a:pt x="408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39400" y="288360"/>
                            <a:ext cx="557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8">
                                <a:moveTo>
                                  <a:pt x="0" y="0"/>
                                </a:moveTo>
                                <a:cubicBezTo>
                                  <a:pt x="72" y="48"/>
                                  <a:pt x="106" y="39"/>
                                  <a:pt x="204" y="48"/>
                                </a:cubicBezTo>
                                <a:cubicBezTo>
                                  <a:pt x="304" y="44"/>
                                  <a:pt x="404" y="46"/>
                                  <a:pt x="504" y="36"/>
                                </a:cubicBezTo>
                                <a:cubicBezTo>
                                  <a:pt x="529" y="34"/>
                                  <a:pt x="576" y="12"/>
                                  <a:pt x="576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14.6pt;width:373.3pt;height:25.25pt" coordorigin="936,292" coordsize="7466,505">
                <v:shape id="shape_0" coordsize="3024,576" path="m0,576c468,288,936,0,1440,0c1944,0,2484,288,3024,576e" stroked="t" o:allowincell="f" style="position:absolute;left:936;top:292;width:4610;height:466;mso-wrap-style:none;v-text-anchor:middle">
                  <v:imagedata r:id="rId1410" o:detectmouseclick="t"/>
                  <v:stroke color="black" weight="19080" joinstyle="round" endcap="flat"/>
                  <w10:wrap type="none"/>
                </v:shape>
                <v:line id="shape_0" from="1814,681" to="2032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34,564" to="2472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3,564" to="2911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92,447" to="3349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12,330" to="3789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71,447" to="4228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10,447" to="4667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69,564" to="5107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43,564" to="8181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24,681" to="7742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84,681" to="7302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65,681" to="7083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6,798" to="8181,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53,564" to="2691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3,447" to="3130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12,447" to="3350,6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32,330" to="3789,6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10,564" to="4448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69,681" to="4887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24,564" to="7962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04,681" to="7522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296,312" path="m0,312c324,180,648,48,864,24c1080,0,1248,144,1296,168e" stroked="t" o:allowincell="f" style="position:absolute;left:6426;top:506;width:1975;height:252;mso-wrap-style:none;v-text-anchor:middle">
                  <v:imagedata r:id="rId1411" o:detectmouseclick="t"/>
                  <v:stroke color="black" weight="19080" joinstyle="round" endcap="flat"/>
                  <w10:wrap type="none"/>
                </v:shape>
                <v:group id="shape_0" style="position:absolute;left:3351;top:304;width:439;height:123">
                  <v:shape id="shape_0" coordsize="864,456" path="m0,0c36,108,72,216,144,288c216,360,312,408,432,432c552,456,708,444,864,432e" stroked="t" o:allowincell="f" style="position:absolute;left:3351;top:304;width:438;height:12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288" path="m0,0c24,48,48,96,144,144c240,192,408,240,576,288e" stroked="t" o:allowincell="f" style="position:absolute;left:3497;top:343;width:291;height:7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4010;top:428;width:439;height:123">
                  <v:shape id="shape_0" coordsize="864,456" path="m0,0c36,108,72,216,144,288c216,360,312,408,432,432c552,456,708,444,864,432e" stroked="t" o:allowincell="f" style="position:absolute;left:4010;top:428;width:438;height:12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288" path="m0,0c24,48,48,96,144,144c240,192,408,240,576,288e" stroked="t" o:allowincell="f" style="position:absolute;left:4156;top:467;width:291;height:7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790;top:428;width:439;height:123">
                  <v:shape id="shape_0" coordsize="864,456" path="m0,0c36,108,72,216,144,288c216,360,312,408,432,432c552,456,708,444,864,432e" stroked="t" o:allowincell="f" style="position:absolute;left:3790;top:428;width:438;height:12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288" path="m0,0c24,48,48,96,144,144c240,192,408,240,576,288e" stroked="t" o:allowincell="f" style="position:absolute;left:3936;top:467;width:291;height:7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4669;top:551;width:439;height:123">
                  <v:shape id="shape_0" coordsize="864,456" path="m0,0c36,108,72,216,144,288c216,360,312,408,432,432c552,456,708,444,864,432e" stroked="t" o:allowincell="f" style="position:absolute;left:4669;top:551;width:438;height:12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288" path="m0,0c24,48,48,96,144,144c240,192,408,240,576,288e" stroked="t" o:allowincell="f" style="position:absolute;left:4815;top:590;width:291;height:7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coordsize="576,48" path="m0,0c72,48,106,39,204,48c304,44,404,46,504,36c529,34,576,12,576,12e" stroked="t" o:allowincell="f" style="position:absolute;left:5565;top:746;width:877;height: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2. Plataformas Carbonatád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Conceptos gener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sociacón de clorozoarios: latitudes bajas, temperatura &gt;15ºC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alinidad norm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sociación de cloralgas: salinidad al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sociación de foramol: temperaturas &lt;15º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Clasif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1143000</wp:posOffset>
                </wp:positionH>
                <wp:positionV relativeFrom="paragraph">
                  <wp:posOffset>183515</wp:posOffset>
                </wp:positionV>
                <wp:extent cx="4023360" cy="420370"/>
                <wp:effectExtent l="9525" t="6350" r="0" b="10795"/>
                <wp:wrapNone/>
                <wp:docPr id="8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420480"/>
                          <a:chOff x="0" y="0"/>
                          <a:chExt cx="4023360" cy="420480"/>
                        </a:xfrm>
                      </wpg:grpSpPr>
                      <wpg:grpSp>
                        <wpg:cNvGrpSpPr/>
                        <wpg:grpSpPr>
                          <a:xfrm>
                            <a:off x="0" y="146160"/>
                            <a:ext cx="402336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75960"/>
                              <a:ext cx="39319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2" h="312">
                                  <a:moveTo>
                                    <a:pt x="0" y="168"/>
                                  </a:moveTo>
                                  <a:cubicBezTo>
                                    <a:pt x="84" y="108"/>
                                    <a:pt x="168" y="48"/>
                                    <a:pt x="576" y="24"/>
                                  </a:cubicBezTo>
                                  <a:cubicBezTo>
                                    <a:pt x="984" y="0"/>
                                    <a:pt x="1776" y="24"/>
                                    <a:pt x="2448" y="24"/>
                                  </a:cubicBezTo>
                                  <a:cubicBezTo>
                                    <a:pt x="3120" y="24"/>
                                    <a:pt x="4152" y="0"/>
                                    <a:pt x="4608" y="24"/>
                                  </a:cubicBezTo>
                                  <a:cubicBezTo>
                                    <a:pt x="5064" y="48"/>
                                    <a:pt x="4920" y="120"/>
                                    <a:pt x="5184" y="168"/>
                                  </a:cubicBezTo>
                                  <a:cubicBezTo>
                                    <a:pt x="5448" y="216"/>
                                    <a:pt x="5820" y="264"/>
                                    <a:pt x="6192" y="312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41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23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5680" y="87120"/>
                            <a:ext cx="12801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213">
                                <a:moveTo>
                                  <a:pt x="0" y="213"/>
                                </a:moveTo>
                                <a:cubicBezTo>
                                  <a:pt x="121" y="163"/>
                                  <a:pt x="243" y="113"/>
                                  <a:pt x="377" y="93"/>
                                </a:cubicBezTo>
                                <a:cubicBezTo>
                                  <a:pt x="511" y="73"/>
                                  <a:pt x="697" y="108"/>
                                  <a:pt x="805" y="93"/>
                                </a:cubicBezTo>
                                <a:cubicBezTo>
                                  <a:pt x="913" y="78"/>
                                  <a:pt x="948" y="0"/>
                                  <a:pt x="1024" y="0"/>
                                </a:cubicBezTo>
                                <a:cubicBezTo>
                                  <a:pt x="1100" y="0"/>
                                  <a:pt x="1124" y="78"/>
                                  <a:pt x="1262" y="93"/>
                                </a:cubicBezTo>
                                <a:cubicBezTo>
                                  <a:pt x="1400" y="108"/>
                                  <a:pt x="1727" y="73"/>
                                  <a:pt x="1853" y="93"/>
                                </a:cubicBezTo>
                                <a:cubicBezTo>
                                  <a:pt x="1979" y="113"/>
                                  <a:pt x="1997" y="163"/>
                                  <a:pt x="2016" y="213"/>
                                </a:cubicBezTo>
                              </a:path>
                            </a:pathLst>
                          </a:custGeom>
                          <a:blipFill rotWithShape="0">
                            <a:blip r:embed="rId14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9360" y="0"/>
                            <a:ext cx="111240" cy="14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4.45pt;width:316.75pt;height:33.1pt" coordorigin="1800,289" coordsize="6335,662">
                <v:group id="shape_0" style="position:absolute;left:1800;top:519;width:6335;height:432">
                  <v:shape id="shape_0" coordsize="6192,312" path="m0,168c84,108,168,48,576,24c984,0,1776,24,2448,24c3120,24,4152,0,4608,24c5064,48,4920,120,5184,168c5448,216,5820,264,6192,312e" stroked="t" o:allowincell="f" style="position:absolute;left:1800;top:639;width:6191;height:311;mso-wrap-style:none;v-text-anchor:middle">
                    <v:imagedata r:id="rId1414" o:detectmouseclick="t"/>
                    <v:stroke color="black" weight="19080" joinstyle="round" endcap="flat"/>
                    <w10:wrap type="none"/>
                  </v:shape>
                  <v:line id="shape_0" from="1800,519" to="8135,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2016,213" path="m0,213c121,163,243,113,377,93c511,73,697,108,805,93c913,78,948,0,1024,0c1100,0,1124,78,1262,93c1400,108,1727,73,1853,93c1979,113,1997,163,2016,213e" stroked="t" o:allowincell="f" style="position:absolute;left:3352;top:426;width:2015;height:212;mso-wrap-style:none;v-text-anchor:middle">
                  <v:imagedata r:id="rId1415" o:detectmouseclick="t"/>
                  <v:stroke color="black" weight="19080" joinstyle="round" endcap="flat"/>
                  <w10:wrap type="none"/>
                </v:shape>
                <v:line id="shape_0" from="4933,289" to="5107,51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i) Plataforma epeírica                                 Planicie intermare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Rampa carbonátic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143000</wp:posOffset>
                </wp:positionH>
                <wp:positionV relativeFrom="paragraph">
                  <wp:posOffset>100330</wp:posOffset>
                </wp:positionV>
                <wp:extent cx="3931285" cy="493395"/>
                <wp:effectExtent l="635" t="9525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0" cy="493560"/>
                          <a:chOff x="0" y="0"/>
                          <a:chExt cx="3931200" cy="493560"/>
                        </a:xfrm>
                      </wpg:grpSpPr>
                      <wps:wsp>
                        <wps:cNvSpPr/>
                        <wps:spPr>
                          <a:xfrm rot="21520800">
                            <a:off x="462240" y="131040"/>
                            <a:ext cx="312156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8" h="720">
                                <a:moveTo>
                                  <a:pt x="0" y="0"/>
                                </a:moveTo>
                                <a:cubicBezTo>
                                  <a:pt x="0" y="108"/>
                                  <a:pt x="0" y="216"/>
                                  <a:pt x="144" y="288"/>
                                </a:cubicBezTo>
                                <a:cubicBezTo>
                                  <a:pt x="288" y="360"/>
                                  <a:pt x="336" y="360"/>
                                  <a:pt x="864" y="432"/>
                                </a:cubicBezTo>
                                <a:cubicBezTo>
                                  <a:pt x="1392" y="504"/>
                                  <a:pt x="2808" y="720"/>
                                  <a:pt x="3312" y="720"/>
                                </a:cubicBezTo>
                                <a:cubicBezTo>
                                  <a:pt x="3816" y="720"/>
                                  <a:pt x="3852" y="576"/>
                                  <a:pt x="3888" y="432"/>
                                </a:cubicBezTo>
                              </a:path>
                            </a:pathLst>
                          </a:custGeom>
                          <a:blipFill rotWithShape="0">
                            <a:blip r:embed="rId14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31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3816360" cy="19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9pt;width:309.5pt;height:36.05pt" coordorigin="1800,158" coordsize="6190,721">
                <v:shape id="shape_0" coordsize="3888,720" path="m0,0c0,108,0,216,144,288c288,360,336,360,864,432c1392,504,2808,720,3312,720c3816,720,3852,576,3888,432e" stroked="t" o:allowincell="f" style="position:absolute;left:2528;top:364;width:4915;height:513;mso-wrap-style:none;v-text-anchor:middle;rotation:358">
                  <v:imagedata r:id="rId1417" o:detectmouseclick="t"/>
                  <v:stroke color="black" weight="19080" joinstyle="round" endcap="flat"/>
                  <w10:wrap type="none"/>
                </v:shape>
                <v:line id="shape_0" from="1800,158" to="7990,1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0,364" to="7809,6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Plataforma bordead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77470" simplePos="0" locked="0" layoutInCell="0" allowOverlap="1" relativeHeight="791">
                <wp:simplePos x="0" y="0"/>
                <wp:positionH relativeFrom="column">
                  <wp:posOffset>1045210</wp:posOffset>
                </wp:positionH>
                <wp:positionV relativeFrom="paragraph">
                  <wp:posOffset>-121285</wp:posOffset>
                </wp:positionV>
                <wp:extent cx="4127500" cy="902335"/>
                <wp:effectExtent l="3175" t="0" r="0" b="10160"/>
                <wp:wrapNone/>
                <wp:docPr id="8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7400" cy="902160"/>
                          <a:chOff x="0" y="0"/>
                          <a:chExt cx="4127400" cy="902160"/>
                        </a:xfrm>
                      </wpg:grpSpPr>
                      <wps:wsp>
                        <wps:cNvSpPr/>
                        <wps:spPr>
                          <a:xfrm rot="450600">
                            <a:off x="6120" y="267120"/>
                            <a:ext cx="411480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984">
                                <a:moveTo>
                                  <a:pt x="0" y="840"/>
                                </a:moveTo>
                                <a:cubicBezTo>
                                  <a:pt x="288" y="780"/>
                                  <a:pt x="576" y="720"/>
                                  <a:pt x="864" y="696"/>
                                </a:cubicBezTo>
                                <a:cubicBezTo>
                                  <a:pt x="1152" y="672"/>
                                  <a:pt x="1200" y="696"/>
                                  <a:pt x="1728" y="696"/>
                                </a:cubicBezTo>
                                <a:cubicBezTo>
                                  <a:pt x="2256" y="696"/>
                                  <a:pt x="3528" y="768"/>
                                  <a:pt x="4032" y="696"/>
                                </a:cubicBezTo>
                                <a:cubicBezTo>
                                  <a:pt x="4536" y="624"/>
                                  <a:pt x="4560" y="360"/>
                                  <a:pt x="4752" y="264"/>
                                </a:cubicBezTo>
                                <a:cubicBezTo>
                                  <a:pt x="4944" y="168"/>
                                  <a:pt x="5040" y="144"/>
                                  <a:pt x="5184" y="120"/>
                                </a:cubicBezTo>
                                <a:cubicBezTo>
                                  <a:pt x="5328" y="96"/>
                                  <a:pt x="5352" y="0"/>
                                  <a:pt x="5616" y="120"/>
                                </a:cubicBezTo>
                                <a:cubicBezTo>
                                  <a:pt x="5880" y="240"/>
                                  <a:pt x="6504" y="696"/>
                                  <a:pt x="6768" y="840"/>
                                </a:cubicBezTo>
                                <a:cubicBezTo>
                                  <a:pt x="7032" y="984"/>
                                  <a:pt x="7116" y="984"/>
                                  <a:pt x="7200" y="984"/>
                                </a:cubicBezTo>
                              </a:path>
                            </a:pathLst>
                          </a:custGeom>
                          <a:blipFill rotWithShape="0">
                            <a:blip r:embed="rId14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267480"/>
                            <a:ext cx="394956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5pt;margin-top:11.5pt;width:324pt;height:28.95pt" coordorigin="1657,230" coordsize="6480,579">
                <v:shape id="shape_0" coordsize="7200,984" path="m0,840c288,780,576,720,864,696c1152,672,1200,696,1728,696c2256,696,3528,768,4032,696c4536,624,4560,360,4752,264c4944,168,5040,144,5184,120c5328,96,5352,0,5616,120c5880,240,6504,696,6768,840c7032,984,7116,984,7200,984e" stroked="t" o:allowincell="f" style="position:absolute;left:1656;top:229;width:6479;height:578;mso-wrap-style:none;v-text-anchor:middle;rotation:8">
                  <v:imagedata r:id="rId1419" o:detectmouseclick="t"/>
                  <v:stroke color="black" weight="19080" joinstyle="round" endcap="flat"/>
                  <w10:wrap type="none"/>
                </v:shape>
                <v:line id="shape_0" from="1793,230" to="8012,3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Plataforma aisla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4663440" cy="502920"/>
                <wp:effectExtent l="9525" t="9525" r="10160" b="0"/>
                <wp:wrapNone/>
                <wp:docPr id="8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502920"/>
                          <a:chOff x="0" y="0"/>
                          <a:chExt cx="4663440" cy="502920"/>
                        </a:xfrm>
                      </wpg:grpSpPr>
                      <wps:wsp>
                        <wps:cNvSpPr/>
                        <wps:spPr>
                          <a:xfrm>
                            <a:off x="3291840" y="91440"/>
                            <a:ext cx="73152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42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344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4" h="792">
                                <a:moveTo>
                                  <a:pt x="0" y="0"/>
                                </a:moveTo>
                                <a:cubicBezTo>
                                  <a:pt x="480" y="24"/>
                                  <a:pt x="960" y="48"/>
                                  <a:pt x="1296" y="144"/>
                                </a:cubicBezTo>
                                <a:cubicBezTo>
                                  <a:pt x="1632" y="240"/>
                                  <a:pt x="1800" y="480"/>
                                  <a:pt x="2016" y="576"/>
                                </a:cubicBezTo>
                                <a:cubicBezTo>
                                  <a:pt x="2232" y="672"/>
                                  <a:pt x="2136" y="696"/>
                                  <a:pt x="2592" y="720"/>
                                </a:cubicBezTo>
                                <a:cubicBezTo>
                                  <a:pt x="3048" y="744"/>
                                  <a:pt x="4320" y="792"/>
                                  <a:pt x="4752" y="720"/>
                                </a:cubicBezTo>
                                <a:cubicBezTo>
                                  <a:pt x="5184" y="648"/>
                                  <a:pt x="5088" y="360"/>
                                  <a:pt x="5184" y="288"/>
                                </a:cubicBezTo>
                                <a:cubicBezTo>
                                  <a:pt x="5280" y="216"/>
                                  <a:pt x="5160" y="288"/>
                                  <a:pt x="5328" y="288"/>
                                </a:cubicBezTo>
                                <a:cubicBezTo>
                                  <a:pt x="5496" y="288"/>
                                  <a:pt x="6024" y="288"/>
                                  <a:pt x="6192" y="288"/>
                                </a:cubicBezTo>
                                <a:cubicBezTo>
                                  <a:pt x="6360" y="288"/>
                                  <a:pt x="6288" y="240"/>
                                  <a:pt x="6336" y="288"/>
                                </a:cubicBezTo>
                                <a:cubicBezTo>
                                  <a:pt x="6384" y="336"/>
                                  <a:pt x="6432" y="504"/>
                                  <a:pt x="6480" y="576"/>
                                </a:cubicBezTo>
                                <a:cubicBezTo>
                                  <a:pt x="6528" y="648"/>
                                  <a:pt x="6480" y="696"/>
                                  <a:pt x="6624" y="720"/>
                                </a:cubicBezTo>
                                <a:cubicBezTo>
                                  <a:pt x="6768" y="744"/>
                                  <a:pt x="7056" y="732"/>
                                  <a:pt x="7344" y="7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457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9pt;width:367.2pt;height:39.6pt" coordorigin="1080,58" coordsize="7344,792">
                <v:rect id="shape_0" stroked="t" o:allowincell="f" style="position:absolute;left:6264;top:202;width:1151;height:143;mso-wrap-style:none;v-text-anchor:middle">
                  <v:imagedata r:id="rId1421" o:detectmouseclick="t"/>
                  <v:stroke color="black" weight="19080" joinstyle="miter" endcap="flat"/>
                  <w10:wrap type="none"/>
                </v:rect>
                <v:shape id="shape_0" coordsize="7344,792" path="m0,0c480,24,960,48,1296,144c1632,240,1800,480,2016,576c2232,672,2136,696,2592,720c3048,744,4320,792,4752,720c5184,648,5088,360,5184,288c5280,216,5160,288,5328,288c5496,288,6024,288,6192,288c6360,288,6288,240,6336,288c6384,336,6432,504,6480,576c6528,648,6480,696,6624,720c6768,744,7056,732,7344,720e" stroked="t" o:allowincell="f" style="position:absolute;left:1080;top:58;width:7343;height:7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224,58" to="8423,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) Plataforma inundada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777240</wp:posOffset>
                </wp:positionH>
                <wp:positionV relativeFrom="paragraph">
                  <wp:posOffset>50800</wp:posOffset>
                </wp:positionV>
                <wp:extent cx="4572000" cy="738505"/>
                <wp:effectExtent l="9525" t="10160" r="0" b="9525"/>
                <wp:wrapNone/>
                <wp:docPr id="8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738360"/>
                          <a:chOff x="0" y="0"/>
                          <a:chExt cx="4572000" cy="73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9560" cy="7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0" h="1163">
                                <a:moveTo>
                                  <a:pt x="0" y="0"/>
                                </a:moveTo>
                                <a:cubicBezTo>
                                  <a:pt x="204" y="10"/>
                                  <a:pt x="414" y="14"/>
                                  <a:pt x="643" y="116"/>
                                </a:cubicBezTo>
                                <a:cubicBezTo>
                                  <a:pt x="872" y="218"/>
                                  <a:pt x="926" y="516"/>
                                  <a:pt x="1376" y="613"/>
                                </a:cubicBezTo>
                                <a:cubicBezTo>
                                  <a:pt x="1826" y="710"/>
                                  <a:pt x="2564" y="681"/>
                                  <a:pt x="3342" y="696"/>
                                </a:cubicBezTo>
                                <a:cubicBezTo>
                                  <a:pt x="4120" y="711"/>
                                  <a:pt x="5420" y="622"/>
                                  <a:pt x="6041" y="700"/>
                                </a:cubicBezTo>
                                <a:cubicBezTo>
                                  <a:pt x="6663" y="778"/>
                                  <a:pt x="6866" y="971"/>
                                  <a:pt x="7070" y="116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69720"/>
                            <a:ext cx="293868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4" h="504">
                                <a:moveTo>
                                  <a:pt x="5184" y="144"/>
                                </a:moveTo>
                                <a:cubicBezTo>
                                  <a:pt x="5172" y="264"/>
                                  <a:pt x="5160" y="384"/>
                                  <a:pt x="5040" y="432"/>
                                </a:cubicBezTo>
                                <a:cubicBezTo>
                                  <a:pt x="4920" y="480"/>
                                  <a:pt x="4992" y="432"/>
                                  <a:pt x="4464" y="432"/>
                                </a:cubicBezTo>
                                <a:cubicBezTo>
                                  <a:pt x="3936" y="432"/>
                                  <a:pt x="2616" y="504"/>
                                  <a:pt x="1872" y="432"/>
                                </a:cubicBezTo>
                                <a:cubicBezTo>
                                  <a:pt x="1128" y="360"/>
                                  <a:pt x="564" y="180"/>
                                  <a:pt x="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42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69720"/>
                            <a:ext cx="2857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14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2520" y="72"/>
                                  <a:pt x="5040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3960"/>
                            <a:ext cx="448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4pt;width:359.95pt;height:58.15pt" coordorigin="1224,80" coordsize="7199,1163">
                <v:shape id="shape_0" coordsize="7070,1163" path="m0,0c204,10,414,14,643,116c872,218,926,516,1376,613c1826,710,2564,681,3342,696c4120,711,5420,622,6041,700c6663,778,6866,971,7070,1163e" stroked="t" o:allowincell="f" style="position:absolute;left:1224;top:80;width:7069;height:11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84,504" path="m5184,144c5172,264,5160,384,5040,432c4920,480,4992,432,4464,432c3936,432,2616,504,1872,432c1128,360,564,180,0,0e" stroked="t" o:allowincell="f" style="position:absolute;left:2510;top:662;width:4627;height:402;mso-wrap-style:none;v-text-anchor:middle">
                  <v:imagedata r:id="rId1423" o:detectmouseclick="t"/>
                  <v:stroke color="black" weight="19080" joinstyle="round" endcap="flat"/>
                  <w10:wrap type="none"/>
                </v:shape>
                <v:shape id="shape_0" coordsize="5040,144" path="m0,0c0,0,2520,72,5040,144e" stroked="t" o:allowincell="f" style="position:absolute;left:2638;top:662;width:4499;height:1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353,86" to="8423,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) Cuenca atrancad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04">
                <wp:simplePos x="0" y="0"/>
                <wp:positionH relativeFrom="column">
                  <wp:posOffset>868680</wp:posOffset>
                </wp:positionH>
                <wp:positionV relativeFrom="paragraph">
                  <wp:posOffset>54610</wp:posOffset>
                </wp:positionV>
                <wp:extent cx="4480560" cy="685800"/>
                <wp:effectExtent l="9525" t="0" r="10160" b="1016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6" h="1080">
                              <a:moveTo>
                                <a:pt x="0" y="1080"/>
                              </a:moveTo>
                              <a:cubicBezTo>
                                <a:pt x="432" y="984"/>
                                <a:pt x="864" y="888"/>
                                <a:pt x="1152" y="792"/>
                              </a:cubicBezTo>
                              <a:cubicBezTo>
                                <a:pt x="1440" y="696"/>
                                <a:pt x="1536" y="504"/>
                                <a:pt x="1728" y="504"/>
                              </a:cubicBezTo>
                              <a:cubicBezTo>
                                <a:pt x="1920" y="504"/>
                                <a:pt x="2016" y="720"/>
                                <a:pt x="2304" y="792"/>
                              </a:cubicBezTo>
                              <a:cubicBezTo>
                                <a:pt x="2592" y="864"/>
                                <a:pt x="3048" y="912"/>
                                <a:pt x="3456" y="936"/>
                              </a:cubicBezTo>
                              <a:cubicBezTo>
                                <a:pt x="3864" y="960"/>
                                <a:pt x="4320" y="1008"/>
                                <a:pt x="4752" y="936"/>
                              </a:cubicBezTo>
                              <a:cubicBezTo>
                                <a:pt x="5184" y="864"/>
                                <a:pt x="5712" y="648"/>
                                <a:pt x="6048" y="504"/>
                              </a:cubicBezTo>
                              <a:cubicBezTo>
                                <a:pt x="6384" y="360"/>
                                <a:pt x="6480" y="144"/>
                                <a:pt x="6768" y="72"/>
                              </a:cubicBezTo>
                              <a:cubicBezTo>
                                <a:pt x="7056" y="0"/>
                                <a:pt x="7416" y="36"/>
                                <a:pt x="7776" y="7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6,1080" path="m0,1080c432,984,864,888,1152,792c1440,696,1536,504,1728,504c1920,504,2016,720,2304,792c2592,864,3048,912,3456,936c3864,960,4320,1008,4752,936c5184,864,5712,648,6048,504c6384,360,6480,144,6768,72c7056,0,7416,36,7776,72e" stroked="t" o:allowincell="f" style="position:absolute;margin-left:68.4pt;margin-top:4.3pt;width:352.75pt;height:5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868680</wp:posOffset>
                </wp:positionH>
                <wp:positionV relativeFrom="paragraph">
                  <wp:posOffset>100330</wp:posOffset>
                </wp:positionV>
                <wp:extent cx="3650615" cy="731520"/>
                <wp:effectExtent l="0" t="8255" r="0" b="3175"/>
                <wp:wrapNone/>
                <wp:docPr id="8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760" cy="731520"/>
                          <a:chOff x="0" y="0"/>
                          <a:chExt cx="3650760" cy="73152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3650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333360"/>
                            <a:ext cx="74412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" h="459">
                                <a:moveTo>
                                  <a:pt x="27" y="30"/>
                                </a:moveTo>
                                <a:cubicBezTo>
                                  <a:pt x="54" y="60"/>
                                  <a:pt x="176" y="205"/>
                                  <a:pt x="346" y="275"/>
                                </a:cubicBezTo>
                                <a:cubicBezTo>
                                  <a:pt x="516" y="345"/>
                                  <a:pt x="922" y="441"/>
                                  <a:pt x="1047" y="450"/>
                                </a:cubicBezTo>
                                <a:cubicBezTo>
                                  <a:pt x="1172" y="459"/>
                                  <a:pt x="1140" y="366"/>
                                  <a:pt x="1095" y="330"/>
                                </a:cubicBezTo>
                                <a:cubicBezTo>
                                  <a:pt x="1050" y="294"/>
                                  <a:pt x="927" y="273"/>
                                  <a:pt x="775" y="234"/>
                                </a:cubicBezTo>
                                <a:cubicBezTo>
                                  <a:pt x="623" y="195"/>
                                  <a:pt x="310" y="129"/>
                                  <a:pt x="185" y="95"/>
                                </a:cubicBezTo>
                                <a:cubicBezTo>
                                  <a:pt x="60" y="61"/>
                                  <a:pt x="0" y="0"/>
                                  <a:pt x="27" y="3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42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548640"/>
                            <a:ext cx="1009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2" h="192">
                                <a:moveTo>
                                  <a:pt x="240" y="168"/>
                                </a:moveTo>
                                <a:cubicBezTo>
                                  <a:pt x="480" y="168"/>
                                  <a:pt x="1320" y="192"/>
                                  <a:pt x="1536" y="168"/>
                                </a:cubicBezTo>
                                <a:cubicBezTo>
                                  <a:pt x="1752" y="144"/>
                                  <a:pt x="1752" y="48"/>
                                  <a:pt x="1536" y="24"/>
                                </a:cubicBezTo>
                                <a:cubicBezTo>
                                  <a:pt x="1320" y="0"/>
                                  <a:pt x="480" y="0"/>
                                  <a:pt x="240" y="24"/>
                                </a:cubicBezTo>
                                <a:cubicBezTo>
                                  <a:pt x="0" y="48"/>
                                  <a:pt x="96" y="144"/>
                                  <a:pt x="96" y="168"/>
                                </a:cubicBezTo>
                                <a:cubicBezTo>
                                  <a:pt x="96" y="192"/>
                                  <a:pt x="0" y="168"/>
                                  <a:pt x="240" y="16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42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262080"/>
                            <a:ext cx="8154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4" h="562">
                                <a:moveTo>
                                  <a:pt x="107" y="451"/>
                                </a:moveTo>
                                <a:cubicBezTo>
                                  <a:pt x="169" y="411"/>
                                  <a:pt x="308" y="365"/>
                                  <a:pt x="415" y="322"/>
                                </a:cubicBezTo>
                                <a:cubicBezTo>
                                  <a:pt x="522" y="279"/>
                                  <a:pt x="606" y="240"/>
                                  <a:pt x="751" y="190"/>
                                </a:cubicBezTo>
                                <a:cubicBezTo>
                                  <a:pt x="896" y="140"/>
                                  <a:pt x="1282" y="0"/>
                                  <a:pt x="1283" y="19"/>
                                </a:cubicBezTo>
                                <a:cubicBezTo>
                                  <a:pt x="1284" y="38"/>
                                  <a:pt x="913" y="235"/>
                                  <a:pt x="760" y="307"/>
                                </a:cubicBezTo>
                                <a:cubicBezTo>
                                  <a:pt x="608" y="379"/>
                                  <a:pt x="487" y="409"/>
                                  <a:pt x="368" y="451"/>
                                </a:cubicBezTo>
                                <a:cubicBezTo>
                                  <a:pt x="249" y="493"/>
                                  <a:pt x="86" y="562"/>
                                  <a:pt x="43" y="562"/>
                                </a:cubicBezTo>
                                <a:cubicBezTo>
                                  <a:pt x="0" y="562"/>
                                  <a:pt x="47" y="494"/>
                                  <a:pt x="107" y="45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42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365760" cy="9144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7.9pt;width:287.4pt;height:57.55pt" coordorigin="1368,158" coordsize="5748,1151">
                <v:line id="shape_0" from="1368,446" to="7116,4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172,459" path="m27,30c54,60,176,205,346,275c516,345,922,441,1047,450c1172,459,1140,366,1095,330c1050,294,927,273,775,234c623,195,310,129,185,95c60,61,0,0,27,30xe" stroked="t" o:allowincell="f" style="position:absolute;left:3141;top:683;width:1171;height:458;mso-wrap-style:none;v-text-anchor:middle">
                  <v:imagedata r:id="rId1427" o:detectmouseclick="t"/>
                  <v:stroke color="black" weight="19080" joinstyle="round" endcap="flat"/>
                  <w10:wrap type="none"/>
                </v:shape>
                <v:shape id="shape_0" coordsize="1752,192" path="m240,168c480,168,1320,192,1536,168c1752,144,1752,48,1536,24c1320,0,480,0,240,24c0,48,96,144,96,168c96,192,0,168,240,168xe" stroked="t" o:allowincell="f" style="position:absolute;left:4112;top:1022;width:1589;height:143;mso-wrap-style:none;v-text-anchor:middle">
                  <v:imagedata r:id="rId1428" o:detectmouseclick="t"/>
                  <v:stroke color="black" weight="19080" joinstyle="round" endcap="flat"/>
                  <w10:wrap type="none"/>
                </v:shape>
                <v:shape id="shape_0" coordsize="1284,562" path="m107,451c169,411,308,365,415,322c522,279,606,240,751,190c896,140,1282,0,1283,19c1284,38,913,235,760,307c608,379,487,409,368,451c249,493,86,562,43,562c0,562,47,494,107,451xe" stroked="t" o:allowincell="f" style="position:absolute;left:5573;top:571;width:1283;height:561;mso-wrap-style:none;v-text-anchor:middle">
                  <v:imagedata r:id="rId1429" o:detectmouseclick="t"/>
                  <v:stroke color="black" weight="19080" joinstyle="round" endcap="flat"/>
                  <w10:wrap type="none"/>
                </v:shape>
                <v:line id="shape_0" from="3384,878" to="3671,13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4,1022" to="4824,13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878" to="6264,13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333333" stroked="t" o:allowincell="f" style="position:absolute;left:6120;top:158;width:575;height:143;mso-wrap-style:none;v-text-anchor:middle" type="_x0000_t13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Aumento de salinidad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Caliza algácea           Yeso          Hali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 Subambientes y proces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Rampa interio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Facies costaneras: canales, planicies mareales, crestas de playas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Frente de playas, lagun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Wackestone y mudstone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3030" distR="114935" simplePos="0" locked="0" layoutInCell="0" allowOverlap="1" relativeHeight="806">
                <wp:simplePos x="0" y="0"/>
                <wp:positionH relativeFrom="column">
                  <wp:posOffset>-139700</wp:posOffset>
                </wp:positionH>
                <wp:positionV relativeFrom="paragraph">
                  <wp:posOffset>18415</wp:posOffset>
                </wp:positionV>
                <wp:extent cx="4493260" cy="1005840"/>
                <wp:effectExtent l="0" t="0" r="635" b="0"/>
                <wp:wrapNone/>
                <wp:docPr id="8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3160" cy="1005840"/>
                          <a:chOff x="0" y="0"/>
                          <a:chExt cx="449316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27360"/>
                            <a:ext cx="449316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4300200" cy="52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91440"/>
                                <a:ext cx="427680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2800">
                                <a:off x="2160" y="164520"/>
                                <a:ext cx="3200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600">
                                    <a:moveTo>
                                      <a:pt x="72" y="0"/>
                                    </a:moveTo>
                                    <a:cubicBezTo>
                                      <a:pt x="36" y="108"/>
                                      <a:pt x="0" y="216"/>
                                      <a:pt x="360" y="288"/>
                                    </a:cubicBezTo>
                                    <a:cubicBezTo>
                                      <a:pt x="720" y="360"/>
                                      <a:pt x="1584" y="384"/>
                                      <a:pt x="2232" y="432"/>
                                    </a:cubicBezTo>
                                    <a:cubicBezTo>
                                      <a:pt x="2880" y="480"/>
                                      <a:pt x="3840" y="600"/>
                                      <a:pt x="4248" y="576"/>
                                    </a:cubicBezTo>
                                    <a:cubicBezTo>
                                      <a:pt x="4656" y="552"/>
                                      <a:pt x="4668" y="420"/>
                                      <a:pt x="4680" y="2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43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4297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9800" y="18288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5800" y="36576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12600">
                                <a:off x="3019680" y="365400"/>
                                <a:ext cx="118872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168">
                                    <a:moveTo>
                                      <a:pt x="0" y="0"/>
                                    </a:moveTo>
                                    <a:cubicBezTo>
                                      <a:pt x="84" y="60"/>
                                      <a:pt x="168" y="120"/>
                                      <a:pt x="432" y="144"/>
                                    </a:cubicBezTo>
                                    <a:cubicBezTo>
                                      <a:pt x="696" y="168"/>
                                      <a:pt x="1368" y="168"/>
                                      <a:pt x="1584" y="144"/>
                                    </a:cubicBezTo>
                                    <a:cubicBezTo>
                                      <a:pt x="1800" y="120"/>
                                      <a:pt x="1764" y="60"/>
                                      <a:pt x="1728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431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2920" y="27432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6840" y="243720"/>
                              <a:ext cx="6400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336">
                                  <a:moveTo>
                                    <a:pt x="0" y="192"/>
                                  </a:moveTo>
                                  <a:cubicBezTo>
                                    <a:pt x="96" y="132"/>
                                    <a:pt x="192" y="72"/>
                                    <a:pt x="288" y="48"/>
                                  </a:cubicBezTo>
                                  <a:cubicBezTo>
                                    <a:pt x="384" y="24"/>
                                    <a:pt x="456" y="0"/>
                                    <a:pt x="576" y="48"/>
                                  </a:cubicBezTo>
                                  <a:cubicBezTo>
                                    <a:pt x="696" y="96"/>
                                    <a:pt x="852" y="216"/>
                                    <a:pt x="1008" y="33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43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00" y="0"/>
                              <a:ext cx="18288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160" y="2743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9800" y="365760"/>
                              <a:ext cx="1828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8040" y="429120"/>
                              <a:ext cx="2851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4200" y="42984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68680" y="548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1.45pt;width:353.55pt;height:79.15pt" coordorigin="-216,29" coordsize="7071,1583">
                <v:group id="shape_0" style="position:absolute;left:-216;top:72;width:7071;height:1295">
                  <v:group id="shape_0" style="position:absolute;left:-216;top:360;width:6767;height:744">
                    <v:line id="shape_0" from="-216,504" to="6518,9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4680,600" path="m72,0c36,108,0,216,360,288c720,360,1584,384,2232,432c2880,480,3840,600,4248,576c4656,552,4668,420,4680,288e" stroked="t" o:allowincell="f" style="position:absolute;left:-217;top:619;width:5039;height:287;mso-wrap-style:none;v-text-anchor:middle;rotation:2">
                      <v:imagedata r:id="rId1433" o:detectmouseclick="t"/>
                      <v:stroke color="black" weight="19080" joinstyle="round" endcap="flat"/>
                      <w10:wrap type="none"/>
                    </v:shape>
                    <v:line id="shape_0" from="-216,360" to="6551,36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12,648" to="6551,6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2,936" to="6407,9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00,168" path="m0,0c84,60,168,120,432,144c696,168,1368,168,1584,144c1800,120,1764,60,1728,0e" stroked="t" o:allowincell="f" style="position:absolute;left:4535;top:935;width:1871;height:167;mso-wrap-style:none;v-text-anchor:middle;rotation:5">
                      <v:imagedata r:id="rId1434" o:detectmouseclick="t"/>
                      <v:stroke color="black" weight="19080" joinstyle="round" endcap="flat"/>
                      <w10:wrap type="none"/>
                    </v:shape>
                    <v:line id="shape_0" from="4824,792" to="6551,7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1008,336" path="m0,192c96,132,192,72,288,48c384,24,456,0,576,48c696,96,852,216,1008,336e" stroked="t" o:allowincell="f" style="position:absolute;left:216;top:456;width:1007;height:335;mso-wrap-style:none;v-text-anchor:middle">
                    <v:imagedata r:id="rId1435" o:detectmouseclick="t"/>
                    <v:stroke color="black" weight="9360" joinstyle="round" endcap="flat"/>
                    <w10:wrap type="none"/>
                  </v:shape>
                  <v:line id="shape_0" from="72,72" to="359,64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,504" to="648,10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12,648" to="1799,136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07,748" to="6855,79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52,749" to="3239,10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400,893" to="5400,16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29" to="2376,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</w:t>
      </w:r>
      <w:r>
        <w:rPr>
          <w:b/>
          <w:sz w:val="28"/>
        </w:rPr>
        <w:t>Rampa interior         Rampa exterior                    Base de ol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</w:t>
      </w:r>
      <w:r>
        <w:rPr>
          <w:b/>
          <w:sz w:val="28"/>
        </w:rPr>
        <w:t>Tiempo norm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Tormen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Grainstone           Caliza redepositada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Packstone y wackeston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Lodo carbonátic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Rampa exterio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Wackestone, tempestitas de grainstone, lodo pelágic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Laguna de plataform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Laguna cerrada: , evaporitas, sabkh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Laguna abierta: bancos de packstone y grainstone, brechas d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arrecif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) Arrecif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Talud de arrecife      Cresta de arrecife                       Laguna     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94360</wp:posOffset>
                </wp:positionH>
                <wp:positionV relativeFrom="paragraph">
                  <wp:posOffset>8890</wp:posOffset>
                </wp:positionV>
                <wp:extent cx="4840605" cy="1096645"/>
                <wp:effectExtent l="0" t="5080" r="5715" b="5715"/>
                <wp:wrapNone/>
                <wp:docPr id="8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0560" cy="1096560"/>
                          <a:chOff x="0" y="0"/>
                          <a:chExt cx="4840560" cy="1096560"/>
                        </a:xfrm>
                      </wpg:grpSpPr>
                      <wps:wsp>
                        <wps:cNvSpPr/>
                        <wps:spPr>
                          <a:xfrm>
                            <a:off x="83160" y="60840"/>
                            <a:ext cx="467856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4" h="1608">
                                <a:moveTo>
                                  <a:pt x="0" y="1608"/>
                                </a:moveTo>
                                <a:cubicBezTo>
                                  <a:pt x="576" y="1440"/>
                                  <a:pt x="1152" y="1272"/>
                                  <a:pt x="1584" y="1032"/>
                                </a:cubicBezTo>
                                <a:cubicBezTo>
                                  <a:pt x="2016" y="792"/>
                                  <a:pt x="2040" y="336"/>
                                  <a:pt x="2592" y="168"/>
                                </a:cubicBezTo>
                                <a:cubicBezTo>
                                  <a:pt x="3144" y="0"/>
                                  <a:pt x="4176" y="0"/>
                                  <a:pt x="4896" y="24"/>
                                </a:cubicBezTo>
                                <a:cubicBezTo>
                                  <a:pt x="5616" y="48"/>
                                  <a:pt x="6384" y="240"/>
                                  <a:pt x="6912" y="312"/>
                                </a:cubicBezTo>
                                <a:cubicBezTo>
                                  <a:pt x="7440" y="384"/>
                                  <a:pt x="7752" y="420"/>
                                  <a:pt x="8064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0"/>
                            <a:ext cx="46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840"/>
                            <a:ext cx="1419840" cy="6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5" h="920">
                                <a:moveTo>
                                  <a:pt x="1786" y="0"/>
                                </a:moveTo>
                                <a:cubicBezTo>
                                  <a:pt x="1782" y="45"/>
                                  <a:pt x="1780" y="90"/>
                                  <a:pt x="1773" y="134"/>
                                </a:cubicBezTo>
                                <a:cubicBezTo>
                                  <a:pt x="1771" y="148"/>
                                  <a:pt x="1747" y="169"/>
                                  <a:pt x="1760" y="174"/>
                                </a:cubicBezTo>
                                <a:cubicBezTo>
                                  <a:pt x="1805" y="192"/>
                                  <a:pt x="1857" y="183"/>
                                  <a:pt x="1906" y="187"/>
                                </a:cubicBezTo>
                                <a:cubicBezTo>
                                  <a:pt x="1849" y="206"/>
                                  <a:pt x="1843" y="237"/>
                                  <a:pt x="1800" y="280"/>
                                </a:cubicBezTo>
                                <a:cubicBezTo>
                                  <a:pt x="1915" y="285"/>
                                  <a:pt x="2032" y="278"/>
                                  <a:pt x="2146" y="294"/>
                                </a:cubicBezTo>
                                <a:cubicBezTo>
                                  <a:pt x="2165" y="297"/>
                                  <a:pt x="2111" y="313"/>
                                  <a:pt x="2093" y="320"/>
                                </a:cubicBezTo>
                                <a:cubicBezTo>
                                  <a:pt x="2067" y="330"/>
                                  <a:pt x="2013" y="347"/>
                                  <a:pt x="2013" y="347"/>
                                </a:cubicBezTo>
                                <a:cubicBezTo>
                                  <a:pt x="1912" y="415"/>
                                  <a:pt x="2040" y="335"/>
                                  <a:pt x="1920" y="387"/>
                                </a:cubicBezTo>
                                <a:cubicBezTo>
                                  <a:pt x="1905" y="393"/>
                                  <a:pt x="1894" y="407"/>
                                  <a:pt x="1880" y="414"/>
                                </a:cubicBezTo>
                                <a:cubicBezTo>
                                  <a:pt x="1867" y="420"/>
                                  <a:pt x="1853" y="423"/>
                                  <a:pt x="1840" y="427"/>
                                </a:cubicBezTo>
                                <a:cubicBezTo>
                                  <a:pt x="1827" y="436"/>
                                  <a:pt x="1815" y="448"/>
                                  <a:pt x="1800" y="454"/>
                                </a:cubicBezTo>
                                <a:cubicBezTo>
                                  <a:pt x="1774" y="465"/>
                                  <a:pt x="1720" y="480"/>
                                  <a:pt x="1720" y="480"/>
                                </a:cubicBezTo>
                                <a:cubicBezTo>
                                  <a:pt x="1628" y="542"/>
                                  <a:pt x="1671" y="524"/>
                                  <a:pt x="1600" y="547"/>
                                </a:cubicBezTo>
                                <a:cubicBezTo>
                                  <a:pt x="1500" y="615"/>
                                  <a:pt x="1627" y="535"/>
                                  <a:pt x="1506" y="587"/>
                                </a:cubicBezTo>
                                <a:cubicBezTo>
                                  <a:pt x="1491" y="593"/>
                                  <a:pt x="1480" y="607"/>
                                  <a:pt x="1466" y="614"/>
                                </a:cubicBezTo>
                                <a:cubicBezTo>
                                  <a:pt x="1421" y="637"/>
                                  <a:pt x="1369" y="642"/>
                                  <a:pt x="1320" y="654"/>
                                </a:cubicBezTo>
                                <a:cubicBezTo>
                                  <a:pt x="1301" y="659"/>
                                  <a:pt x="1285" y="673"/>
                                  <a:pt x="1266" y="680"/>
                                </a:cubicBezTo>
                                <a:cubicBezTo>
                                  <a:pt x="1158" y="723"/>
                                  <a:pt x="1034" y="766"/>
                                  <a:pt x="920" y="787"/>
                                </a:cubicBezTo>
                                <a:cubicBezTo>
                                  <a:pt x="645" y="839"/>
                                  <a:pt x="369" y="875"/>
                                  <a:pt x="93" y="920"/>
                                </a:cubicBezTo>
                                <a:cubicBezTo>
                                  <a:pt x="93" y="920"/>
                                  <a:pt x="109" y="891"/>
                                  <a:pt x="120" y="880"/>
                                </a:cubicBezTo>
                                <a:cubicBezTo>
                                  <a:pt x="136" y="864"/>
                                  <a:pt x="155" y="853"/>
                                  <a:pt x="173" y="840"/>
                                </a:cubicBezTo>
                                <a:cubicBezTo>
                                  <a:pt x="160" y="831"/>
                                  <a:pt x="148" y="818"/>
                                  <a:pt x="133" y="814"/>
                                </a:cubicBezTo>
                                <a:cubicBezTo>
                                  <a:pt x="94" y="804"/>
                                  <a:pt x="49" y="818"/>
                                  <a:pt x="13" y="800"/>
                                </a:cubicBezTo>
                                <a:cubicBezTo>
                                  <a:pt x="0" y="794"/>
                                  <a:pt x="16" y="770"/>
                                  <a:pt x="26" y="760"/>
                                </a:cubicBezTo>
                                <a:cubicBezTo>
                                  <a:pt x="36" y="750"/>
                                  <a:pt x="53" y="751"/>
                                  <a:pt x="66" y="747"/>
                                </a:cubicBezTo>
                                <a:cubicBezTo>
                                  <a:pt x="79" y="734"/>
                                  <a:pt x="116" y="723"/>
                                  <a:pt x="106" y="707"/>
                                </a:cubicBezTo>
                                <a:cubicBezTo>
                                  <a:pt x="89" y="678"/>
                                  <a:pt x="37" y="691"/>
                                  <a:pt x="13" y="667"/>
                                </a:cubicBezTo>
                              </a:path>
                            </a:pathLst>
                          </a:custGeom>
                          <a:blipFill rotWithShape="0">
                            <a:blip r:embed="rId14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83880"/>
                            <a:ext cx="1413360" cy="61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7" h="1214">
                                <a:moveTo>
                                  <a:pt x="32" y="840"/>
                                </a:moveTo>
                                <a:cubicBezTo>
                                  <a:pt x="27" y="898"/>
                                  <a:pt x="25" y="956"/>
                                  <a:pt x="18" y="1014"/>
                                </a:cubicBezTo>
                                <a:cubicBezTo>
                                  <a:pt x="16" y="1028"/>
                                  <a:pt x="0" y="1041"/>
                                  <a:pt x="5" y="1054"/>
                                </a:cubicBezTo>
                                <a:cubicBezTo>
                                  <a:pt x="19" y="1089"/>
                                  <a:pt x="131" y="1093"/>
                                  <a:pt x="138" y="1094"/>
                                </a:cubicBezTo>
                                <a:cubicBezTo>
                                  <a:pt x="129" y="1107"/>
                                  <a:pt x="124" y="1124"/>
                                  <a:pt x="112" y="1134"/>
                                </a:cubicBezTo>
                                <a:cubicBezTo>
                                  <a:pt x="101" y="1143"/>
                                  <a:pt x="78" y="1135"/>
                                  <a:pt x="72" y="1147"/>
                                </a:cubicBezTo>
                                <a:cubicBezTo>
                                  <a:pt x="66" y="1159"/>
                                  <a:pt x="71" y="1183"/>
                                  <a:pt x="85" y="1187"/>
                                </a:cubicBezTo>
                                <a:cubicBezTo>
                                  <a:pt x="188" y="1214"/>
                                  <a:pt x="299" y="1203"/>
                                  <a:pt x="405" y="1214"/>
                                </a:cubicBezTo>
                                <a:cubicBezTo>
                                  <a:pt x="427" y="1209"/>
                                  <a:pt x="452" y="1211"/>
                                  <a:pt x="472" y="1200"/>
                                </a:cubicBezTo>
                                <a:cubicBezTo>
                                  <a:pt x="486" y="1192"/>
                                  <a:pt x="488" y="1172"/>
                                  <a:pt x="498" y="1160"/>
                                </a:cubicBezTo>
                                <a:cubicBezTo>
                                  <a:pt x="510" y="1145"/>
                                  <a:pt x="525" y="1133"/>
                                  <a:pt x="538" y="1120"/>
                                </a:cubicBezTo>
                                <a:cubicBezTo>
                                  <a:pt x="574" y="1016"/>
                                  <a:pt x="521" y="1142"/>
                                  <a:pt x="592" y="1054"/>
                                </a:cubicBezTo>
                                <a:cubicBezTo>
                                  <a:pt x="601" y="1043"/>
                                  <a:pt x="597" y="1026"/>
                                  <a:pt x="605" y="1014"/>
                                </a:cubicBezTo>
                                <a:cubicBezTo>
                                  <a:pt x="633" y="972"/>
                                  <a:pt x="679" y="933"/>
                                  <a:pt x="712" y="894"/>
                                </a:cubicBezTo>
                                <a:cubicBezTo>
                                  <a:pt x="755" y="842"/>
                                  <a:pt x="788" y="785"/>
                                  <a:pt x="845" y="747"/>
                                </a:cubicBezTo>
                                <a:cubicBezTo>
                                  <a:pt x="854" y="734"/>
                                  <a:pt x="861" y="718"/>
                                  <a:pt x="872" y="707"/>
                                </a:cubicBezTo>
                                <a:cubicBezTo>
                                  <a:pt x="883" y="696"/>
                                  <a:pt x="902" y="693"/>
                                  <a:pt x="912" y="680"/>
                                </a:cubicBezTo>
                                <a:cubicBezTo>
                                  <a:pt x="963" y="616"/>
                                  <a:pt x="878" y="655"/>
                                  <a:pt x="965" y="627"/>
                                </a:cubicBezTo>
                                <a:cubicBezTo>
                                  <a:pt x="1201" y="468"/>
                                  <a:pt x="1474" y="477"/>
                                  <a:pt x="1752" y="467"/>
                                </a:cubicBezTo>
                                <a:cubicBezTo>
                                  <a:pt x="1939" y="454"/>
                                  <a:pt x="2125" y="438"/>
                                  <a:pt x="2312" y="427"/>
                                </a:cubicBezTo>
                                <a:cubicBezTo>
                                  <a:pt x="2285" y="409"/>
                                  <a:pt x="2262" y="384"/>
                                  <a:pt x="2232" y="374"/>
                                </a:cubicBezTo>
                                <a:cubicBezTo>
                                  <a:pt x="2205" y="365"/>
                                  <a:pt x="2152" y="347"/>
                                  <a:pt x="2152" y="347"/>
                                </a:cubicBezTo>
                                <a:cubicBezTo>
                                  <a:pt x="2147" y="334"/>
                                  <a:pt x="2132" y="320"/>
                                  <a:pt x="2138" y="307"/>
                                </a:cubicBezTo>
                                <a:cubicBezTo>
                                  <a:pt x="2144" y="294"/>
                                  <a:pt x="2165" y="299"/>
                                  <a:pt x="2178" y="294"/>
                                </a:cubicBezTo>
                                <a:cubicBezTo>
                                  <a:pt x="2250" y="263"/>
                                  <a:pt x="2318" y="238"/>
                                  <a:pt x="2392" y="214"/>
                                </a:cubicBezTo>
                                <a:cubicBezTo>
                                  <a:pt x="2405" y="205"/>
                                  <a:pt x="2437" y="202"/>
                                  <a:pt x="2432" y="187"/>
                                </a:cubicBezTo>
                                <a:cubicBezTo>
                                  <a:pt x="2426" y="170"/>
                                  <a:pt x="2396" y="176"/>
                                  <a:pt x="2378" y="174"/>
                                </a:cubicBezTo>
                                <a:cubicBezTo>
                                  <a:pt x="2312" y="167"/>
                                  <a:pt x="2245" y="165"/>
                                  <a:pt x="2178" y="160"/>
                                </a:cubicBezTo>
                                <a:cubicBezTo>
                                  <a:pt x="2187" y="147"/>
                                  <a:pt x="2192" y="130"/>
                                  <a:pt x="2205" y="120"/>
                                </a:cubicBezTo>
                                <a:cubicBezTo>
                                  <a:pt x="2216" y="111"/>
                                  <a:pt x="2233" y="114"/>
                                  <a:pt x="2245" y="107"/>
                                </a:cubicBezTo>
                                <a:cubicBezTo>
                                  <a:pt x="2264" y="96"/>
                                  <a:pt x="2279" y="79"/>
                                  <a:pt x="2298" y="67"/>
                                </a:cubicBezTo>
                                <a:cubicBezTo>
                                  <a:pt x="2315" y="56"/>
                                  <a:pt x="2334" y="49"/>
                                  <a:pt x="2352" y="40"/>
                                </a:cubicBezTo>
                                <a:cubicBezTo>
                                  <a:pt x="2292" y="20"/>
                                  <a:pt x="2165" y="50"/>
                                  <a:pt x="2165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4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240"/>
                            <a:ext cx="133668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912">
                                <a:moveTo>
                                  <a:pt x="0" y="912"/>
                                </a:moveTo>
                                <a:cubicBezTo>
                                  <a:pt x="168" y="696"/>
                                  <a:pt x="336" y="480"/>
                                  <a:pt x="576" y="336"/>
                                </a:cubicBezTo>
                                <a:cubicBezTo>
                                  <a:pt x="816" y="192"/>
                                  <a:pt x="1152" y="96"/>
                                  <a:pt x="1440" y="48"/>
                                </a:cubicBezTo>
                                <a:cubicBezTo>
                                  <a:pt x="1728" y="0"/>
                                  <a:pt x="2016" y="24"/>
                                  <a:pt x="2304" y="48"/>
                                </a:cubicBezTo>
                              </a:path>
                            </a:pathLst>
                          </a:custGeom>
                          <a:blipFill rotWithShape="0">
                            <a:blip r:embed="rId14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63360"/>
                            <a:ext cx="190548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6" h="807">
                                <a:moveTo>
                                  <a:pt x="90" y="0"/>
                                </a:moveTo>
                                <a:cubicBezTo>
                                  <a:pt x="605" y="9"/>
                                  <a:pt x="1121" y="14"/>
                                  <a:pt x="1636" y="27"/>
                                </a:cubicBezTo>
                                <a:cubicBezTo>
                                  <a:pt x="1744" y="30"/>
                                  <a:pt x="1841" y="82"/>
                                  <a:pt x="1943" y="94"/>
                                </a:cubicBezTo>
                                <a:cubicBezTo>
                                  <a:pt x="2187" y="124"/>
                                  <a:pt x="2433" y="137"/>
                                  <a:pt x="2676" y="174"/>
                                </a:cubicBezTo>
                                <a:cubicBezTo>
                                  <a:pt x="2812" y="218"/>
                                  <a:pt x="2952" y="233"/>
                                  <a:pt x="3090" y="267"/>
                                </a:cubicBezTo>
                                <a:cubicBezTo>
                                  <a:pt x="3117" y="274"/>
                                  <a:pt x="3143" y="287"/>
                                  <a:pt x="3170" y="294"/>
                                </a:cubicBezTo>
                                <a:cubicBezTo>
                                  <a:pt x="3247" y="313"/>
                                  <a:pt x="3293" y="319"/>
                                  <a:pt x="3356" y="360"/>
                                </a:cubicBezTo>
                                <a:cubicBezTo>
                                  <a:pt x="3272" y="403"/>
                                  <a:pt x="3181" y="430"/>
                                  <a:pt x="3090" y="454"/>
                                </a:cubicBezTo>
                                <a:cubicBezTo>
                                  <a:pt x="3103" y="463"/>
                                  <a:pt x="3115" y="474"/>
                                  <a:pt x="3130" y="480"/>
                                </a:cubicBezTo>
                                <a:cubicBezTo>
                                  <a:pt x="3156" y="491"/>
                                  <a:pt x="3210" y="507"/>
                                  <a:pt x="3210" y="507"/>
                                </a:cubicBezTo>
                                <a:cubicBezTo>
                                  <a:pt x="3197" y="516"/>
                                  <a:pt x="3185" y="529"/>
                                  <a:pt x="3170" y="534"/>
                                </a:cubicBezTo>
                                <a:cubicBezTo>
                                  <a:pt x="3144" y="543"/>
                                  <a:pt x="3114" y="534"/>
                                  <a:pt x="3090" y="547"/>
                                </a:cubicBezTo>
                                <a:cubicBezTo>
                                  <a:pt x="3078" y="554"/>
                                  <a:pt x="3081" y="574"/>
                                  <a:pt x="3076" y="587"/>
                                </a:cubicBezTo>
                                <a:cubicBezTo>
                                  <a:pt x="3153" y="605"/>
                                  <a:pt x="3225" y="627"/>
                                  <a:pt x="3303" y="640"/>
                                </a:cubicBezTo>
                                <a:cubicBezTo>
                                  <a:pt x="3252" y="675"/>
                                  <a:pt x="3195" y="686"/>
                                  <a:pt x="3143" y="720"/>
                                </a:cubicBezTo>
                                <a:cubicBezTo>
                                  <a:pt x="3134" y="733"/>
                                  <a:pt x="3112" y="744"/>
                                  <a:pt x="3116" y="760"/>
                                </a:cubicBezTo>
                                <a:cubicBezTo>
                                  <a:pt x="3119" y="774"/>
                                  <a:pt x="3156" y="760"/>
                                  <a:pt x="3156" y="774"/>
                                </a:cubicBezTo>
                                <a:cubicBezTo>
                                  <a:pt x="3156" y="788"/>
                                  <a:pt x="3130" y="784"/>
                                  <a:pt x="3116" y="787"/>
                                </a:cubicBezTo>
                                <a:cubicBezTo>
                                  <a:pt x="3094" y="792"/>
                                  <a:pt x="3072" y="796"/>
                                  <a:pt x="3050" y="800"/>
                                </a:cubicBezTo>
                                <a:cubicBezTo>
                                  <a:pt x="2761" y="796"/>
                                  <a:pt x="2471" y="807"/>
                                  <a:pt x="2183" y="787"/>
                                </a:cubicBezTo>
                                <a:cubicBezTo>
                                  <a:pt x="2127" y="783"/>
                                  <a:pt x="1953" y="660"/>
                                  <a:pt x="1876" y="640"/>
                                </a:cubicBezTo>
                                <a:cubicBezTo>
                                  <a:pt x="1725" y="542"/>
                                  <a:pt x="1500" y="592"/>
                                  <a:pt x="1343" y="587"/>
                                </a:cubicBezTo>
                                <a:cubicBezTo>
                                  <a:pt x="1267" y="572"/>
                                  <a:pt x="1190" y="568"/>
                                  <a:pt x="1116" y="547"/>
                                </a:cubicBezTo>
                                <a:cubicBezTo>
                                  <a:pt x="1052" y="529"/>
                                  <a:pt x="993" y="495"/>
                                  <a:pt x="930" y="480"/>
                                </a:cubicBezTo>
                                <a:cubicBezTo>
                                  <a:pt x="819" y="454"/>
                                  <a:pt x="704" y="438"/>
                                  <a:pt x="596" y="400"/>
                                </a:cubicBezTo>
                                <a:cubicBezTo>
                                  <a:pt x="472" y="405"/>
                                  <a:pt x="347" y="406"/>
                                  <a:pt x="223" y="414"/>
                                </a:cubicBezTo>
                                <a:cubicBezTo>
                                  <a:pt x="0" y="428"/>
                                  <a:pt x="231" y="427"/>
                                  <a:pt x="156" y="427"/>
                                </a:cubicBezTo>
                              </a:path>
                            </a:pathLst>
                          </a:custGeom>
                          <a:blipFill rotWithShape="0">
                            <a:blip r:embed="rId14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196200"/>
                            <a:ext cx="7747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6" h="720">
                                <a:moveTo>
                                  <a:pt x="1109" y="698"/>
                                </a:moveTo>
                                <a:cubicBezTo>
                                  <a:pt x="519" y="686"/>
                                  <a:pt x="646" y="720"/>
                                  <a:pt x="349" y="658"/>
                                </a:cubicBezTo>
                                <a:cubicBezTo>
                                  <a:pt x="249" y="593"/>
                                  <a:pt x="376" y="670"/>
                                  <a:pt x="256" y="618"/>
                                </a:cubicBezTo>
                                <a:cubicBezTo>
                                  <a:pt x="241" y="612"/>
                                  <a:pt x="230" y="599"/>
                                  <a:pt x="216" y="592"/>
                                </a:cubicBezTo>
                                <a:cubicBezTo>
                                  <a:pt x="180" y="574"/>
                                  <a:pt x="134" y="571"/>
                                  <a:pt x="96" y="565"/>
                                </a:cubicBezTo>
                                <a:cubicBezTo>
                                  <a:pt x="136" y="538"/>
                                  <a:pt x="176" y="525"/>
                                  <a:pt x="216" y="498"/>
                                </a:cubicBezTo>
                                <a:cubicBezTo>
                                  <a:pt x="225" y="485"/>
                                  <a:pt x="246" y="474"/>
                                  <a:pt x="243" y="458"/>
                                </a:cubicBezTo>
                                <a:cubicBezTo>
                                  <a:pt x="240" y="442"/>
                                  <a:pt x="218" y="437"/>
                                  <a:pt x="203" y="432"/>
                                </a:cubicBezTo>
                                <a:cubicBezTo>
                                  <a:pt x="160" y="418"/>
                                  <a:pt x="113" y="416"/>
                                  <a:pt x="69" y="405"/>
                                </a:cubicBezTo>
                                <a:cubicBezTo>
                                  <a:pt x="51" y="396"/>
                                  <a:pt x="23" y="396"/>
                                  <a:pt x="16" y="378"/>
                                </a:cubicBezTo>
                                <a:cubicBezTo>
                                  <a:pt x="0" y="336"/>
                                  <a:pt x="88" y="327"/>
                                  <a:pt x="96" y="325"/>
                                </a:cubicBezTo>
                                <a:cubicBezTo>
                                  <a:pt x="135" y="267"/>
                                  <a:pt x="142" y="243"/>
                                  <a:pt x="69" y="218"/>
                                </a:cubicBezTo>
                                <a:cubicBezTo>
                                  <a:pt x="127" y="199"/>
                                  <a:pt x="183" y="188"/>
                                  <a:pt x="243" y="178"/>
                                </a:cubicBezTo>
                                <a:cubicBezTo>
                                  <a:pt x="358" y="0"/>
                                  <a:pt x="140" y="65"/>
                                  <a:pt x="563" y="85"/>
                                </a:cubicBezTo>
                                <a:cubicBezTo>
                                  <a:pt x="817" y="171"/>
                                  <a:pt x="1063" y="218"/>
                                  <a:pt x="1336" y="218"/>
                                </a:cubicBezTo>
                              </a:path>
                            </a:pathLst>
                          </a:custGeom>
                          <a:blipFill rotWithShape="0">
                            <a:blip r:embed="rId14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0.7pt;width:381.15pt;height:86.35pt" coordorigin="936,14" coordsize="7623,1727">
                <v:shape id="shape_0" coordsize="8064,1608" path="m0,1608c576,1440,1152,1272,1584,1032c2016,792,2040,336,2592,168c3144,0,4176,0,4896,24c5616,48,6384,240,6912,312c7440,384,7752,420,8064,456e" stroked="t" o:allowincell="f" style="position:absolute;left:1067;top:110;width:7367;height:12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67,14" to="8434,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65,920" path="m1786,0c1782,45,1780,90,1773,134c1771,148,1747,169,1760,174c1805,192,1857,183,1906,187c1849,206,1843,237,1800,280c1915,285,2032,278,2146,294c2165,297,2111,313,2093,320c2067,330,2013,347,2013,347c1912,415,2040,335,1920,387c1905,393,1894,407,1880,414c1867,420,1853,423,1840,427c1827,436,1815,448,1800,454c1774,465,1720,480,1720,480c1628,542,1671,524,1600,547c1500,615,1627,535,1506,587c1491,593,1480,607,1466,614c1421,637,1369,642,1320,654c1301,659,1285,673,1266,680c1158,723,1034,766,920,787c645,839,369,875,93,920c93,920,109,891,120,880c136,864,155,853,173,840c160,831,148,818,133,814c94,804,49,818,13,800c0,794,16,770,26,760c36,750,53,751,66,747c79,734,116,723,106,707c89,678,37,691,13,667e" stroked="t" o:allowincell="f" style="position:absolute;left:936;top:705;width:2235;height:1035;mso-wrap-style:none;v-text-anchor:middle">
                  <v:imagedata r:id="rId1441" o:detectmouseclick="t"/>
                  <v:stroke color="black" weight="9360" joinstyle="round" endcap="flat"/>
                  <w10:wrap type="none"/>
                </v:shape>
                <v:shape id="shape_0" coordsize="2437,1214" path="m32,840c27,898,25,956,18,1014c16,1028,0,1041,5,1054c19,1089,131,1093,138,1094c129,1107,124,1124,112,1134c101,1143,78,1135,72,1147c66,1159,71,1183,85,1187c188,1214,299,1203,405,1214c427,1209,452,1211,472,1200c486,1192,488,1172,498,1160c510,1145,525,1133,538,1120c574,1016,521,1142,592,1054c601,1043,597,1026,605,1014c633,972,679,933,712,894c755,842,788,785,845,747c854,734,861,718,872,707c883,696,902,693,912,680c963,616,878,655,965,627c1201,468,1474,477,1752,467c1939,454,2125,438,2312,427c2285,409,2262,384,2232,374c2205,365,2152,347,2152,347c2147,334,2132,320,2138,307c2144,294,2165,299,2178,294c2250,263,2318,238,2392,214c2405,205,2437,202,2432,187c2426,170,2396,176,2378,174c2312,167,2245,165,2178,160c2187,147,2192,130,2205,120c2216,111,2233,114,2245,107c2264,96,2279,79,2298,67c2315,56,2334,49,2352,40c2292,20,2165,50,2165,0e" stroked="t" o:allowincell="f" style="position:absolute;left:2671;top:146;width:2225;height:970;mso-wrap-style:none;v-text-anchor:middle">
                  <v:imagedata r:id="rId1442" o:detectmouseclick="t"/>
                  <v:stroke color="black" weight="9360" joinstyle="round" endcap="flat"/>
                  <w10:wrap type="none"/>
                </v:shape>
                <v:shape id="shape_0" coordsize="2304,912" path="m0,912c168,696,336,480,576,336c816,192,1152,96,1440,48c1728,0,2016,24,2304,48e" stroked="t" o:allowincell="f" style="position:absolute;left:2646;top:90;width:2104;height:728;mso-wrap-style:none;v-text-anchor:middle">
                  <v:imagedata r:id="rId1443" o:detectmouseclick="t"/>
                  <v:stroke color="black" weight="9360" joinstyle="round" endcap="flat"/>
                  <w10:wrap type="none"/>
                </v:shape>
                <v:shape id="shape_0" coordsize="3356,807" path="m90,0c605,9,1121,14,1636,27c1744,30,1841,82,1943,94c2187,124,2433,137,2676,174c2812,218,2952,233,3090,267c3117,274,3143,287,3170,294c3247,313,3293,319,3356,360c3272,403,3181,430,3090,454c3103,463,3115,474,3130,480c3156,491,3210,507,3210,507c3197,516,3185,529,3170,534c3144,543,3114,534,3090,547c3078,554,3081,574,3076,587c3153,605,3225,627,3303,640c3252,675,3195,686,3143,720c3134,733,3112,744,3116,760c3119,774,3156,760,3156,774c3156,788,3130,784,3116,787c3094,792,3072,796,3050,800c2761,796,2471,807,2183,787c2127,783,1953,660,1876,640c1725,542,1500,592,1343,587c1267,572,1190,568,1116,547c1052,529,993,495,930,480c819,454,704,438,596,400c472,405,347,406,223,414c0,428,231,427,156,427e" stroked="t" o:allowincell="f" style="position:absolute;left:4620;top:114;width:3000;height:705;mso-wrap-style:none;v-text-anchor:middle">
                  <v:imagedata r:id="rId1444" o:detectmouseclick="t"/>
                  <v:stroke color="black" weight="9360" joinstyle="round" endcap="flat"/>
                  <w10:wrap type="none"/>
                </v:shape>
                <v:shape id="shape_0" coordsize="1336,720" path="m1109,698c519,686,646,720,349,658c249,593,376,670,256,618c241,612,230,599,216,592c180,574,134,571,96,565c136,538,176,525,216,498c225,485,246,474,243,458c240,442,218,437,203,432c160,418,113,416,69,405c51,396,23,396,16,378c0,336,88,327,96,325c135,267,142,243,69,218c127,199,183,188,243,178c358,0,140,65,563,85c817,171,1063,218,1336,218e" stroked="t" o:allowincell="f" style="position:absolute;left:7339;top:323;width:1219;height:575;mso-wrap-style:none;v-text-anchor:middle">
                  <v:imagedata r:id="rId144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685925</wp:posOffset>
                </wp:positionH>
                <wp:positionV relativeFrom="paragraph">
                  <wp:posOffset>114935</wp:posOffset>
                </wp:positionV>
                <wp:extent cx="377190" cy="7620"/>
                <wp:effectExtent l="0" t="32385" r="0" b="3683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9.05pt" to="162.4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337560</wp:posOffset>
                </wp:positionH>
                <wp:positionV relativeFrom="paragraph">
                  <wp:posOffset>73025</wp:posOffset>
                </wp:positionV>
                <wp:extent cx="274320" cy="365760"/>
                <wp:effectExtent l="3810" t="635" r="0" b="317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75pt" to="284.35pt,3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</w:t>
      </w:r>
      <w:r>
        <w:rPr>
          <w:b/>
          <w:sz w:val="28"/>
          <w:lang w:val="en-US"/>
        </w:rPr>
        <w:t>Boundstone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5074920</wp:posOffset>
                </wp:positionH>
                <wp:positionV relativeFrom="paragraph">
                  <wp:posOffset>45720</wp:posOffset>
                </wp:positionV>
                <wp:extent cx="182880" cy="365760"/>
                <wp:effectExtent l="4445" t="0" r="0" b="254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.6pt" to="413.95pt,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Grainstone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868680</wp:posOffset>
                </wp:positionH>
                <wp:positionV relativeFrom="paragraph">
                  <wp:posOffset>18415</wp:posOffset>
                </wp:positionV>
                <wp:extent cx="548640" cy="91440"/>
                <wp:effectExtent l="1270" t="5080" r="0" b="2540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45pt" to="111.5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>y brecha                                         Grainstone y brecha (rudstone)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                                                             </w:t>
      </w:r>
      <w:r>
        <w:rPr>
          <w:b/>
          <w:sz w:val="28"/>
        </w:rPr>
        <w:t>Packstone y wackeston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3. Talud Continental y Altama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Conceptos generale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137160</wp:posOffset>
                </wp:positionH>
                <wp:positionV relativeFrom="paragraph">
                  <wp:posOffset>191770</wp:posOffset>
                </wp:positionV>
                <wp:extent cx="5212080" cy="1499870"/>
                <wp:effectExtent l="1270" t="4445" r="10160" b="2540"/>
                <wp:wrapNone/>
                <wp:docPr id="9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499760"/>
                          <a:chOff x="0" y="0"/>
                          <a:chExt cx="5212080" cy="1499760"/>
                        </a:xfrm>
                      </wpg:grpSpPr>
                      <wps:wsp>
                        <wps:cNvSpPr/>
                        <wps:spPr>
                          <a:xfrm>
                            <a:off x="0" y="311040"/>
                            <a:ext cx="521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11581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402480"/>
                            <a:ext cx="33084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768240"/>
                            <a:ext cx="41400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951120"/>
                            <a:ext cx="91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311040"/>
                            <a:ext cx="38736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11040"/>
                            <a:ext cx="26532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951120"/>
                            <a:ext cx="33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0" y="493920"/>
                            <a:ext cx="2268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939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493920"/>
                            <a:ext cx="17856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8596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5853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600" y="396720"/>
                            <a:ext cx="9144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951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9280" y="399960"/>
                            <a:ext cx="14040" cy="9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2400" y="587880"/>
                            <a:ext cx="655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859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0"/>
                            <a:ext cx="91440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60120" y="-649080"/>
                            <a:ext cx="91440" cy="182880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7000 h 1036800"/>
                              <a:gd name="textAreaBottom" fmla="*/ 1009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02480"/>
                            <a:ext cx="39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6824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859680"/>
                            <a:ext cx="822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68">
                                <a:moveTo>
                                  <a:pt x="0" y="144"/>
                                </a:moveTo>
                                <a:cubicBezTo>
                                  <a:pt x="84" y="156"/>
                                  <a:pt x="168" y="168"/>
                                  <a:pt x="288" y="144"/>
                                </a:cubicBezTo>
                                <a:cubicBezTo>
                                  <a:pt x="408" y="120"/>
                                  <a:pt x="600" y="0"/>
                                  <a:pt x="720" y="0"/>
                                </a:cubicBezTo>
                                <a:cubicBezTo>
                                  <a:pt x="840" y="0"/>
                                  <a:pt x="912" y="120"/>
                                  <a:pt x="1008" y="144"/>
                                </a:cubicBezTo>
                                <a:cubicBezTo>
                                  <a:pt x="1104" y="168"/>
                                  <a:pt x="1200" y="156"/>
                                  <a:pt x="1296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49040" y="95112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20440" y="-1417320"/>
                            <a:ext cx="91440" cy="329184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48600 h 1866240"/>
                              <a:gd name="textAreaBottom" fmla="*/ 1817640 h 186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-96.5pt;width:410.4pt;height:259.2pt" coordorigin="216,-1930" coordsize="8208,5184">
                <v:line id="shape_0" from="216,792" to="8423,7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,792" to="2039,9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0,936" to="2560,15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61,1512" to="3212,1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13,1800" to="4645,1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46,792" to="5255,17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00,792" to="5817,1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18,1800" to="6338,1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39,1080" to="6695,17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96,1080" to="6839,10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40,1080" to="7120,1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64,1656" to="2807,1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224" to="2231,15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8,927" to="1881,12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1800" to="4248,20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7,932" to="5338,23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5,1228" to="6747,19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48,1656" to="7848,19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302" to="3527,9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728;top:-720;width:143;height:2879;mso-wrap-style:none;v-text-anchor:middle;rotation:270" type="_x0000_t88">
                  <v:fill o:detectmouseclick="t" on="false"/>
                  <v:stroke color="black" weight="19080" joinstyle="miter" endcap="flat"/>
                  <w10:wrap type="none"/>
                </v:shape>
                <v:line id="shape_0" from="2232,936" to="8423,93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20,1512" to="8423,151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1296,168" path="m0,144c84,156,168,168,288,144c408,120,600,0,720,0c840,0,912,120,1008,144c1104,168,1200,156,1296,144e" stroked="t" o:allowincell="f" style="position:absolute;left:7128;top:1656;width:1295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120,1800" to="6551,266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60;top:-1930;width:143;height:5183;mso-wrap-style:none;v-text-anchor:middle;rotation:90" type="_x0000_t8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 xml:space="preserve">Borde de plataforma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Margen continental                                 Altama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</w:t>
      </w:r>
      <w:r>
        <w:rPr>
          <w:b/>
          <w:sz w:val="28"/>
        </w:rPr>
        <w:t xml:space="preserve">130m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Plataform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Talud                       3000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Eminencia         4500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Llanura abisal                    Guyot     Coli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Promontorio submarino                 abisal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Fondo de cuenca mari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osa marina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2377440" cy="640080"/>
                <wp:effectExtent l="0" t="5080" r="10795" b="10795"/>
                <wp:wrapNone/>
                <wp:docPr id="9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640080"/>
                          <a:chOff x="0" y="0"/>
                          <a:chExt cx="237744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23774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228600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6" h="768">
                                  <a:moveTo>
                                    <a:pt x="0" y="768"/>
                                  </a:moveTo>
                                  <a:cubicBezTo>
                                    <a:pt x="336" y="612"/>
                                    <a:pt x="672" y="456"/>
                                    <a:pt x="864" y="336"/>
                                  </a:cubicBezTo>
                                  <a:cubicBezTo>
                                    <a:pt x="1056" y="216"/>
                                    <a:pt x="1080" y="96"/>
                                    <a:pt x="1152" y="48"/>
                                  </a:cubicBezTo>
                                  <a:cubicBezTo>
                                    <a:pt x="1224" y="0"/>
                                    <a:pt x="1248" y="24"/>
                                    <a:pt x="1296" y="48"/>
                                  </a:cubicBezTo>
                                  <a:cubicBezTo>
                                    <a:pt x="1344" y="72"/>
                                    <a:pt x="1344" y="168"/>
                                    <a:pt x="1440" y="192"/>
                                  </a:cubicBezTo>
                                  <a:cubicBezTo>
                                    <a:pt x="1536" y="216"/>
                                    <a:pt x="1776" y="216"/>
                                    <a:pt x="1872" y="192"/>
                                  </a:cubicBezTo>
                                  <a:cubicBezTo>
                                    <a:pt x="1968" y="168"/>
                                    <a:pt x="1968" y="72"/>
                                    <a:pt x="2016" y="48"/>
                                  </a:cubicBezTo>
                                  <a:cubicBezTo>
                                    <a:pt x="2064" y="24"/>
                                    <a:pt x="2112" y="24"/>
                                    <a:pt x="2160" y="48"/>
                                  </a:cubicBezTo>
                                  <a:cubicBezTo>
                                    <a:pt x="2208" y="72"/>
                                    <a:pt x="2184" y="96"/>
                                    <a:pt x="2304" y="192"/>
                                  </a:cubicBezTo>
                                  <a:cubicBezTo>
                                    <a:pt x="2424" y="288"/>
                                    <a:pt x="2688" y="528"/>
                                    <a:pt x="2880" y="624"/>
                                  </a:cubicBezTo>
                                  <a:cubicBezTo>
                                    <a:pt x="3072" y="720"/>
                                    <a:pt x="3264" y="744"/>
                                    <a:pt x="3456" y="76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2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91440"/>
                              <a:ext cx="73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640" y="0"/>
                            <a:ext cx="589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8pt;width:187.2pt;height:50.4pt" coordorigin="1800,216" coordsize="3744,1008">
                <v:group id="shape_0" style="position:absolute;left:1800;top:360;width:3744;height:864">
                  <v:shape id="shape_0" coordsize="3456,768" path="m0,768c336,612,672,456,864,336c1056,216,1080,96,1152,48c1224,0,1248,24,1296,48c1344,72,1344,168,1440,192c1536,216,1776,216,1872,192c1968,168,1968,72,2016,48c2064,24,2112,24,2160,48c2208,72,2184,96,2304,192c2424,288,2688,528,2880,624c3072,720,3264,744,3456,768e" stroked="t" o:allowincell="f" style="position:absolute;left:1944;top:360;width:3599;height:86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00,504" to="3095,5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84,504" to="3959,5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48,504" to="5399,5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168,216" to="3095,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Arrecife barre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Atol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orsales y eminencias medio-oceánicas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274320" cy="182880"/>
                <wp:effectExtent l="3175" t="4445" r="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pt" to="68.3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1554480" cy="274320"/>
                <wp:effectExtent l="1270" t="5080" r="0" b="2476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241.1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794760</wp:posOffset>
                </wp:positionH>
                <wp:positionV relativeFrom="paragraph">
                  <wp:posOffset>182880</wp:posOffset>
                </wp:positionV>
                <wp:extent cx="0" cy="182880"/>
                <wp:effectExtent l="38100" t="0" r="3810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4.4pt" to="298.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>Valle de rift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606040</wp:posOffset>
                </wp:positionH>
                <wp:positionV relativeFrom="paragraph">
                  <wp:posOffset>142240</wp:posOffset>
                </wp:positionV>
                <wp:extent cx="2287905" cy="163830"/>
                <wp:effectExtent l="9525" t="0" r="3175" b="10160"/>
                <wp:wrapNone/>
                <wp:docPr id="9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163800"/>
                          <a:chOff x="0" y="0"/>
                          <a:chExt cx="2287800" cy="163800"/>
                        </a:xfrm>
                      </wpg:grpSpPr>
                      <wpg:grpSp>
                        <wpg:cNvGrpSpPr/>
                        <wpg:grpSpPr>
                          <a:xfrm>
                            <a:off x="941040" y="28440"/>
                            <a:ext cx="4024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40" y="0"/>
                              <a:ext cx="806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322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3320"/>
                            <a:ext cx="9410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336">
                                <a:moveTo>
                                  <a:pt x="2016" y="48"/>
                                </a:moveTo>
                                <a:cubicBezTo>
                                  <a:pt x="1752" y="24"/>
                                  <a:pt x="1488" y="0"/>
                                  <a:pt x="1152" y="48"/>
                                </a:cubicBezTo>
                                <a:cubicBezTo>
                                  <a:pt x="816" y="96"/>
                                  <a:pt x="408" y="216"/>
                                  <a:pt x="0" y="33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1800">
                            <a:off x="1344600" y="28440"/>
                            <a:ext cx="9410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336">
                                <a:moveTo>
                                  <a:pt x="2016" y="48"/>
                                </a:moveTo>
                                <a:cubicBezTo>
                                  <a:pt x="1752" y="24"/>
                                  <a:pt x="1488" y="0"/>
                                  <a:pt x="1152" y="48"/>
                                </a:cubicBezTo>
                                <a:cubicBezTo>
                                  <a:pt x="816" y="96"/>
                                  <a:pt x="408" y="216"/>
                                  <a:pt x="0" y="33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12.25pt;width:179.95pt;height:9.55pt" coordorigin="4104,245" coordsize="3599,191">
                <v:group id="shape_0" style="position:absolute;left:5586;top:269;width:633;height:143">
                  <v:line id="shape_0" from="5586,269" to="5712,4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3,269" to="6219,41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49,341" to="6156,3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2016,336" path="m2016,48c1752,24,1488,0,1152,48c816,96,408,216,0,336e" stroked="t" o:allowincell="f" style="position:absolute;left:4104;top:245;width:1481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16,336" path="m2016,48c1752,24,1488,0,1152,48c816,96,408,216,0,336e" stroked="t" o:allowincell="f" style="position:absolute;left:6221;top:269;width:1481;height:166;flip:x;mso-wrap-style:none;v-text-anchor:middle;rotation:356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06045" simplePos="0" locked="0" layoutInCell="0" allowOverlap="1" relativeHeight="814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2019300" cy="359410"/>
                <wp:effectExtent l="9525" t="0" r="0" b="10160"/>
                <wp:wrapNone/>
                <wp:docPr id="9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359280"/>
                          <a:chOff x="0" y="0"/>
                          <a:chExt cx="2019240" cy="359280"/>
                        </a:xfrm>
                      </wpg:grpSpPr>
                      <wpg:grpSp>
                        <wpg:cNvGrpSpPr/>
                        <wpg:grpSpPr>
                          <a:xfrm>
                            <a:off x="828000" y="41400"/>
                            <a:ext cx="353520" cy="25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250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320" y="0"/>
                              <a:ext cx="70560" cy="250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4920"/>
                              <a:ext cx="28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80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336">
                                <a:moveTo>
                                  <a:pt x="2016" y="48"/>
                                </a:moveTo>
                                <a:cubicBezTo>
                                  <a:pt x="1752" y="24"/>
                                  <a:pt x="1488" y="0"/>
                                  <a:pt x="1152" y="48"/>
                                </a:cubicBezTo>
                                <a:cubicBezTo>
                                  <a:pt x="816" y="96"/>
                                  <a:pt x="408" y="216"/>
                                  <a:pt x="0" y="33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1800">
                            <a:off x="1182600" y="41400"/>
                            <a:ext cx="8280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336">
                                <a:moveTo>
                                  <a:pt x="2016" y="48"/>
                                </a:moveTo>
                                <a:cubicBezTo>
                                  <a:pt x="1752" y="24"/>
                                  <a:pt x="1488" y="0"/>
                                  <a:pt x="1152" y="48"/>
                                </a:cubicBezTo>
                                <a:cubicBezTo>
                                  <a:pt x="816" y="96"/>
                                  <a:pt x="408" y="216"/>
                                  <a:pt x="0" y="33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05pt;width:158.35pt;height:26.3pt" coordorigin="360,101" coordsize="3167,526">
                <v:group id="shape_0" style="position:absolute;left:1664;top:166;width:556;height:394">
                  <v:line id="shape_0" from="1664,166" to="1774,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0,166" to="2220,56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9,363" to="2165,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2016,336" path="m2016,48c1752,24,1488,0,1152,48c816,96,408,216,0,336e" stroked="t" o:allowincell="f" style="position:absolute;left:360;top:101;width:1303;height:4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16,336" path="m2016,48c1752,24,1488,0,1152,48c816,96,408,216,0,336e" stroked="t" o:allowincell="f" style="position:absolute;left:2222;top:166;width:1303;height:460;flip:x;mso-wrap-style:none;v-text-anchor:middle;rotation:356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971800</wp:posOffset>
                </wp:positionH>
                <wp:positionV relativeFrom="paragraph">
                  <wp:posOffset>176530</wp:posOffset>
                </wp:positionV>
                <wp:extent cx="1645920" cy="411480"/>
                <wp:effectExtent l="9525" t="3175" r="635" b="0"/>
                <wp:wrapNone/>
                <wp:docPr id="9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411480"/>
                          <a:chOff x="0" y="0"/>
                          <a:chExt cx="1645920" cy="41148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463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12">
                                <a:moveTo>
                                  <a:pt x="0" y="312"/>
                                </a:moveTo>
                                <a:cubicBezTo>
                                  <a:pt x="300" y="180"/>
                                  <a:pt x="600" y="48"/>
                                  <a:pt x="864" y="24"/>
                                </a:cubicBezTo>
                                <a:cubicBezTo>
                                  <a:pt x="1128" y="0"/>
                                  <a:pt x="1344" y="168"/>
                                  <a:pt x="1584" y="168"/>
                                </a:cubicBezTo>
                                <a:cubicBezTo>
                                  <a:pt x="1824" y="168"/>
                                  <a:pt x="2064" y="96"/>
                                  <a:pt x="2304" y="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5120"/>
                            <a:ext cx="182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98000"/>
                            <a:ext cx="3657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36">
                                <a:moveTo>
                                  <a:pt x="0" y="288"/>
                                </a:moveTo>
                                <a:cubicBezTo>
                                  <a:pt x="96" y="312"/>
                                  <a:pt x="192" y="336"/>
                                  <a:pt x="288" y="288"/>
                                </a:cubicBezTo>
                                <a:cubicBezTo>
                                  <a:pt x="384" y="240"/>
                                  <a:pt x="480" y="120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4572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68">
                                <a:moveTo>
                                  <a:pt x="0" y="24"/>
                                </a:moveTo>
                                <a:cubicBezTo>
                                  <a:pt x="84" y="12"/>
                                  <a:pt x="168" y="0"/>
                                  <a:pt x="288" y="24"/>
                                </a:cubicBezTo>
                                <a:cubicBezTo>
                                  <a:pt x="408" y="48"/>
                                  <a:pt x="564" y="108"/>
                                  <a:pt x="720" y="1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3.9pt;width:129.55pt;height:32.4pt" coordorigin="4680,278" coordsize="2591,648">
                <v:shape id="shape_0" coordsize="2304,312" path="m0,312c300,180,600,48,864,24c1128,0,1344,168,1584,168c1824,168,2064,96,2304,24e" stroked="t" o:allowincell="f" style="position:absolute;left:4680;top:422;width:2303;height:3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984,302" to="7271,44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76,336" path="m0,288c96,312,192,336,288,288c384,240,480,120,576,0e" stroked="t" o:allowincell="f" style="position:absolute;left:5688;top:590;width:575;height:3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20,168" path="m0,24c84,12,168,0,288,24c408,48,564,108,720,168e" stroked="t" o:allowincell="f" style="position:absolute;left:4968;top:278;width:719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148840</wp:posOffset>
                </wp:positionH>
                <wp:positionV relativeFrom="paragraph">
                  <wp:posOffset>36830</wp:posOffset>
                </wp:positionV>
                <wp:extent cx="548640" cy="274320"/>
                <wp:effectExtent l="0" t="9525" r="0" b="5715"/>
                <wp:wrapNone/>
                <wp:docPr id="9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274320"/>
                          <a:chOff x="0" y="0"/>
                          <a:chExt cx="548640" cy="27432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828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1828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2.9pt;width:43.15pt;height:21.55pt" coordorigin="3384,58" coordsize="863,431">
                <v:line id="shape_0" from="3528,58" to="3815,4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6,58" to="4103,4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04,58" to="4247,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4,58" to="3527,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417320</wp:posOffset>
                </wp:positionH>
                <wp:positionV relativeFrom="paragraph">
                  <wp:posOffset>128270</wp:posOffset>
                </wp:positionV>
                <wp:extent cx="640080" cy="0"/>
                <wp:effectExtent l="635" t="38100" r="0" b="3810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1pt" to="161.9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  <w:r>
        <w:rPr>
          <w:b/>
          <w:sz w:val="28"/>
        </w:rPr>
        <w:t>Cañón submari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331720</wp:posOffset>
                </wp:positionH>
                <wp:positionV relativeFrom="paragraph">
                  <wp:posOffset>164465</wp:posOffset>
                </wp:positionV>
                <wp:extent cx="1188720" cy="365760"/>
                <wp:effectExtent l="0" t="8255" r="0" b="9525"/>
                <wp:wrapNone/>
                <wp:docPr id="9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365760"/>
                          <a:chOff x="0" y="0"/>
                          <a:chExt cx="118872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2880"/>
                              <a:ext cx="64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18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0"/>
                            <a:ext cx="365760" cy="9144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12.95pt;width:93.55pt;height:28.75pt" coordorigin="3672,259" coordsize="1871,575">
                <v:group id="shape_0" style="position:absolute;left:3672;top:259;width:1871;height:575">
                  <v:line id="shape_0" from="3672,547" to="4391,5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04,259" to="4391,5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6,547" to="5543,5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72,835" to="5543,8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48,259" to="4535,5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536;top:259;width:575;height:14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508760</wp:posOffset>
                </wp:positionH>
                <wp:positionV relativeFrom="paragraph">
                  <wp:posOffset>45720</wp:posOffset>
                </wp:positionV>
                <wp:extent cx="640080" cy="274320"/>
                <wp:effectExtent l="0" t="9525" r="0" b="6985"/>
                <wp:wrapNone/>
                <wp:docPr id="9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"/>
                          <a:chOff x="0" y="0"/>
                          <a:chExt cx="640080" cy="27432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457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912">
                                <a:moveTo>
                                  <a:pt x="0" y="0"/>
                                </a:moveTo>
                                <a:cubicBezTo>
                                  <a:pt x="36" y="216"/>
                                  <a:pt x="72" y="432"/>
                                  <a:pt x="144" y="576"/>
                                </a:cubicBezTo>
                                <a:cubicBezTo>
                                  <a:pt x="216" y="720"/>
                                  <a:pt x="312" y="816"/>
                                  <a:pt x="432" y="864"/>
                                </a:cubicBezTo>
                                <a:cubicBezTo>
                                  <a:pt x="552" y="912"/>
                                  <a:pt x="744" y="912"/>
                                  <a:pt x="864" y="864"/>
                                </a:cubicBezTo>
                                <a:cubicBezTo>
                                  <a:pt x="984" y="816"/>
                                  <a:pt x="1080" y="720"/>
                                  <a:pt x="1152" y="576"/>
                                </a:cubicBezTo>
                                <a:cubicBezTo>
                                  <a:pt x="1224" y="432"/>
                                  <a:pt x="1260" y="216"/>
                                  <a:pt x="129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3.6pt;width:50.35pt;height:21.6pt" coordorigin="2376,72" coordsize="1007,432">
                <v:shape id="shape_0" coordsize="1296,912" path="m0,0c36,216,72,432,144,576c216,720,312,816,432,864c552,912,744,912,864,864c984,816,1080,720,1152,576c1224,432,1260,216,1296,0e" stroked="t" o:allowincell="f" style="position:absolute;left:2520;top:72;width:719;height:4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240,72" to="3383,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76,72" to="2519,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1234440</wp:posOffset>
                </wp:positionH>
                <wp:positionV relativeFrom="paragraph">
                  <wp:posOffset>137160</wp:posOffset>
                </wp:positionV>
                <wp:extent cx="182880" cy="0"/>
                <wp:effectExtent l="0" t="38100" r="0" b="3810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8pt" to="111.5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  <w:r>
        <w:rPr>
          <w:b/>
          <w:sz w:val="28"/>
        </w:rPr>
        <w:t>Artesa glaciar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520440</wp:posOffset>
                </wp:positionH>
                <wp:positionV relativeFrom="paragraph">
                  <wp:posOffset>18415</wp:posOffset>
                </wp:positionV>
                <wp:extent cx="1645920" cy="822960"/>
                <wp:effectExtent l="635" t="9525" r="0" b="1905"/>
                <wp:wrapNone/>
                <wp:docPr id="9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822960"/>
                          <a:chOff x="0" y="0"/>
                          <a:chExt cx="1645920" cy="822960"/>
                        </a:xfrm>
                      </wpg:grpSpPr>
                      <wps:wsp>
                        <wps:cNvSpPr/>
                        <wps:spPr>
                          <a:xfrm flipV="1">
                            <a:off x="274320" y="0"/>
                            <a:ext cx="7315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7315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576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9144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365760"/>
                            <a:ext cx="9144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1.45pt;width:129.55pt;height:64.75pt" coordorigin="5544,29" coordsize="2591,1295">
                <v:line id="shape_0" from="5976,29" to="7127,6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52,29" to="7703,6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44,605" to="5975,60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552,605" to="7271,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76,605" to="6119,13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08,605" to="6551,13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20,1181" to="6407,1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52,29" to="7127,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704,29" to="8135,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28,29" to="7271,3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Valles y cárcavas de talud deltaico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777240</wp:posOffset>
                </wp:positionH>
                <wp:positionV relativeFrom="paragraph">
                  <wp:posOffset>67310</wp:posOffset>
                </wp:positionV>
                <wp:extent cx="3017520" cy="11430"/>
                <wp:effectExtent l="635" t="38100" r="635" b="2730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75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3pt" to="298.75pt,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Graben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691640</wp:posOffset>
                </wp:positionH>
                <wp:positionV relativeFrom="paragraph">
                  <wp:posOffset>118745</wp:posOffset>
                </wp:positionV>
                <wp:extent cx="1645920" cy="381000"/>
                <wp:effectExtent l="9525" t="9525" r="0" b="3810"/>
                <wp:wrapNone/>
                <wp:docPr id="9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80880"/>
                          <a:chOff x="0" y="0"/>
                          <a:chExt cx="164592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480">
                                <a:moveTo>
                                  <a:pt x="0" y="144"/>
                                </a:moveTo>
                                <a:cubicBezTo>
                                  <a:pt x="96" y="72"/>
                                  <a:pt x="192" y="0"/>
                                  <a:pt x="288" y="0"/>
                                </a:cubicBezTo>
                                <a:cubicBezTo>
                                  <a:pt x="384" y="0"/>
                                  <a:pt x="552" y="96"/>
                                  <a:pt x="576" y="144"/>
                                </a:cubicBezTo>
                                <a:cubicBezTo>
                                  <a:pt x="600" y="192"/>
                                  <a:pt x="456" y="240"/>
                                  <a:pt x="432" y="288"/>
                                </a:cubicBezTo>
                                <a:cubicBezTo>
                                  <a:pt x="408" y="336"/>
                                  <a:pt x="360" y="408"/>
                                  <a:pt x="432" y="432"/>
                                </a:cubicBezTo>
                                <a:cubicBezTo>
                                  <a:pt x="504" y="456"/>
                                  <a:pt x="792" y="480"/>
                                  <a:pt x="864" y="432"/>
                                </a:cubicBezTo>
                                <a:cubicBezTo>
                                  <a:pt x="936" y="384"/>
                                  <a:pt x="792" y="192"/>
                                  <a:pt x="864" y="144"/>
                                </a:cubicBezTo>
                                <a:cubicBezTo>
                                  <a:pt x="936" y="96"/>
                                  <a:pt x="1224" y="120"/>
                                  <a:pt x="1296" y="144"/>
                                </a:cubicBezTo>
                                <a:cubicBezTo>
                                  <a:pt x="1368" y="168"/>
                                  <a:pt x="1272" y="240"/>
                                  <a:pt x="1296" y="288"/>
                                </a:cubicBezTo>
                                <a:cubicBezTo>
                                  <a:pt x="1320" y="336"/>
                                  <a:pt x="1392" y="432"/>
                                  <a:pt x="1440" y="432"/>
                                </a:cubicBezTo>
                                <a:cubicBezTo>
                                  <a:pt x="1488" y="432"/>
                                  <a:pt x="1560" y="336"/>
                                  <a:pt x="1584" y="288"/>
                                </a:cubicBezTo>
                                <a:cubicBezTo>
                                  <a:pt x="1608" y="240"/>
                                  <a:pt x="1560" y="192"/>
                                  <a:pt x="1584" y="144"/>
                                </a:cubicBezTo>
                                <a:cubicBezTo>
                                  <a:pt x="1608" y="96"/>
                                  <a:pt x="1680" y="0"/>
                                  <a:pt x="1728" y="0"/>
                                </a:cubicBezTo>
                                <a:cubicBezTo>
                                  <a:pt x="1776" y="0"/>
                                  <a:pt x="1824" y="72"/>
                                  <a:pt x="1872" y="144"/>
                                </a:cubicBezTo>
                                <a:cubicBezTo>
                                  <a:pt x="1920" y="216"/>
                                  <a:pt x="1944" y="408"/>
                                  <a:pt x="2016" y="432"/>
                                </a:cubicBezTo>
                                <a:cubicBezTo>
                                  <a:pt x="2088" y="456"/>
                                  <a:pt x="2196" y="372"/>
                                  <a:pt x="2304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91440"/>
                            <a:ext cx="182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72" y="72"/>
                                  <a:pt x="144" y="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"/>
                            <a:ext cx="1828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68">
                                <a:moveTo>
                                  <a:pt x="0" y="144"/>
                                </a:moveTo>
                                <a:cubicBezTo>
                                  <a:pt x="48" y="156"/>
                                  <a:pt x="96" y="168"/>
                                  <a:pt x="144" y="144"/>
                                </a:cubicBezTo>
                                <a:cubicBezTo>
                                  <a:pt x="192" y="120"/>
                                  <a:pt x="240" y="60"/>
                                  <a:pt x="28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9.35pt;width:129.55pt;height:30pt" coordorigin="2664,187" coordsize="2591,600">
                <v:shape id="shape_0" coordsize="2304,480" path="m0,144c96,72,192,0,288,0c384,0,552,96,576,144c600,192,456,240,432,288c408,336,360,408,432,432c504,456,792,480,864,432c936,384,792,192,864,144c936,96,1224,120,1296,144c1368,168,1272,240,1296,288c1320,336,1392,432,1440,432c1488,432,1560,336,1584,288c1608,240,1560,192,1584,144c1608,96,1680,0,1728,0c1776,0,1824,72,1872,144c1920,216,1944,408,2016,432c2088,456,2196,372,2304,288e" stroked="t" o:allowincell="f" style="position:absolute;left:2664;top:187;width:2303;height:4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968,331" to="5255,47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4,144" path="m0,0c0,0,72,72,144,144e" stroked="t" o:allowincell="f" style="position:absolute;left:3384;top:187;width:143;height:1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8,168" path="m0,144c48,156,96,168,144,144c192,120,240,60,288,0e" stroked="t" o:allowincell="f" style="position:absolute;left:3816;top:619;width:287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Canal de altama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Clasificació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777240</wp:posOffset>
                </wp:positionH>
                <wp:positionV relativeFrom="paragraph">
                  <wp:posOffset>36830</wp:posOffset>
                </wp:positionV>
                <wp:extent cx="3931920" cy="1463040"/>
                <wp:effectExtent l="0" t="9525" r="10160" b="9525"/>
                <wp:wrapNone/>
                <wp:docPr id="9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463040"/>
                          <a:chOff x="0" y="0"/>
                          <a:chExt cx="3931920" cy="1463040"/>
                        </a:xfrm>
                      </wpg:grpSpPr>
                      <wpg:grpSp>
                        <wpg:cNvGrpSpPr/>
                        <wpg:grpSpPr>
                          <a:xfrm>
                            <a:off x="365760" y="0"/>
                            <a:ext cx="35661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0" cy="82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274320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118872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822960"/>
                              <a:ext cx="822960" cy="64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6160" y="54864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548640"/>
                              <a:ext cx="822960" cy="64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74320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1152">
                                  <a:moveTo>
                                    <a:pt x="4320" y="1152"/>
                                  </a:moveTo>
                                  <a:cubicBezTo>
                                    <a:pt x="3864" y="1104"/>
                                    <a:pt x="3408" y="1056"/>
                                    <a:pt x="3168" y="1008"/>
                                  </a:cubicBezTo>
                                  <a:cubicBezTo>
                                    <a:pt x="2928" y="960"/>
                                    <a:pt x="2976" y="864"/>
                                    <a:pt x="2880" y="864"/>
                                  </a:cubicBezTo>
                                  <a:cubicBezTo>
                                    <a:pt x="2784" y="864"/>
                                    <a:pt x="2688" y="984"/>
                                    <a:pt x="2592" y="1008"/>
                                  </a:cubicBezTo>
                                  <a:cubicBezTo>
                                    <a:pt x="2496" y="1032"/>
                                    <a:pt x="2520" y="1032"/>
                                    <a:pt x="2304" y="1008"/>
                                  </a:cubicBezTo>
                                  <a:cubicBezTo>
                                    <a:pt x="2088" y="984"/>
                                    <a:pt x="1584" y="1008"/>
                                    <a:pt x="1296" y="864"/>
                                  </a:cubicBezTo>
                                  <a:cubicBezTo>
                                    <a:pt x="1008" y="720"/>
                                    <a:pt x="792" y="288"/>
                                    <a:pt x="576" y="144"/>
                                  </a:cubicBezTo>
                                  <a:cubicBezTo>
                                    <a:pt x="360" y="0"/>
                                    <a:pt x="18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74320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1152">
                                  <a:moveTo>
                                    <a:pt x="4320" y="1152"/>
                                  </a:moveTo>
                                  <a:cubicBezTo>
                                    <a:pt x="3864" y="1104"/>
                                    <a:pt x="3408" y="1056"/>
                                    <a:pt x="3168" y="1008"/>
                                  </a:cubicBezTo>
                                  <a:cubicBezTo>
                                    <a:pt x="2928" y="960"/>
                                    <a:pt x="2976" y="864"/>
                                    <a:pt x="2880" y="864"/>
                                  </a:cubicBezTo>
                                  <a:cubicBezTo>
                                    <a:pt x="2784" y="864"/>
                                    <a:pt x="2688" y="984"/>
                                    <a:pt x="2592" y="1008"/>
                                  </a:cubicBezTo>
                                  <a:cubicBezTo>
                                    <a:pt x="2496" y="1032"/>
                                    <a:pt x="2520" y="1032"/>
                                    <a:pt x="2304" y="1008"/>
                                  </a:cubicBezTo>
                                  <a:cubicBezTo>
                                    <a:pt x="2088" y="984"/>
                                    <a:pt x="1584" y="1008"/>
                                    <a:pt x="1296" y="864"/>
                                  </a:cubicBezTo>
                                  <a:cubicBezTo>
                                    <a:pt x="1008" y="720"/>
                                    <a:pt x="792" y="288"/>
                                    <a:pt x="576" y="144"/>
                                  </a:cubicBezTo>
                                  <a:cubicBezTo>
                                    <a:pt x="360" y="0"/>
                                    <a:pt x="18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008">
                                  <a:moveTo>
                                    <a:pt x="0" y="1008"/>
                                  </a:moveTo>
                                  <a:cubicBezTo>
                                    <a:pt x="216" y="852"/>
                                    <a:pt x="432" y="696"/>
                                    <a:pt x="576" y="576"/>
                                  </a:cubicBezTo>
                                  <a:cubicBezTo>
                                    <a:pt x="720" y="456"/>
                                    <a:pt x="744" y="384"/>
                                    <a:pt x="864" y="288"/>
                                  </a:cubicBezTo>
                                  <a:cubicBezTo>
                                    <a:pt x="984" y="192"/>
                                    <a:pt x="1140" y="96"/>
                                    <a:pt x="129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91440"/>
                              <a:ext cx="8380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0" h="720">
                                  <a:moveTo>
                                    <a:pt x="24" y="720"/>
                                  </a:moveTo>
                                  <a:cubicBezTo>
                                    <a:pt x="12" y="672"/>
                                    <a:pt x="0" y="624"/>
                                    <a:pt x="24" y="576"/>
                                  </a:cubicBezTo>
                                  <a:cubicBezTo>
                                    <a:pt x="48" y="528"/>
                                    <a:pt x="96" y="456"/>
                                    <a:pt x="168" y="432"/>
                                  </a:cubicBezTo>
                                  <a:cubicBezTo>
                                    <a:pt x="240" y="408"/>
                                    <a:pt x="360" y="432"/>
                                    <a:pt x="456" y="432"/>
                                  </a:cubicBezTo>
                                  <a:cubicBezTo>
                                    <a:pt x="552" y="432"/>
                                    <a:pt x="720" y="456"/>
                                    <a:pt x="744" y="432"/>
                                  </a:cubicBezTo>
                                  <a:cubicBezTo>
                                    <a:pt x="768" y="408"/>
                                    <a:pt x="600" y="336"/>
                                    <a:pt x="600" y="288"/>
                                  </a:cubicBezTo>
                                  <a:cubicBezTo>
                                    <a:pt x="600" y="240"/>
                                    <a:pt x="648" y="168"/>
                                    <a:pt x="744" y="144"/>
                                  </a:cubicBezTo>
                                  <a:cubicBezTo>
                                    <a:pt x="840" y="120"/>
                                    <a:pt x="1080" y="168"/>
                                    <a:pt x="1176" y="144"/>
                                  </a:cubicBezTo>
                                  <a:cubicBezTo>
                                    <a:pt x="1272" y="120"/>
                                    <a:pt x="1296" y="60"/>
                                    <a:pt x="132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74664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6" h="768">
                                  <a:moveTo>
                                    <a:pt x="0" y="0"/>
                                  </a:moveTo>
                                  <a:cubicBezTo>
                                    <a:pt x="156" y="156"/>
                                    <a:pt x="312" y="312"/>
                                    <a:pt x="432" y="432"/>
                                  </a:cubicBezTo>
                                  <a:cubicBezTo>
                                    <a:pt x="552" y="552"/>
                                    <a:pt x="624" y="672"/>
                                    <a:pt x="720" y="720"/>
                                  </a:cubicBezTo>
                                  <a:cubicBezTo>
                                    <a:pt x="816" y="768"/>
                                    <a:pt x="936" y="744"/>
                                    <a:pt x="1008" y="720"/>
                                  </a:cubicBezTo>
                                  <a:cubicBezTo>
                                    <a:pt x="1080" y="696"/>
                                    <a:pt x="1176" y="624"/>
                                    <a:pt x="1152" y="576"/>
                                  </a:cubicBezTo>
                                  <a:cubicBezTo>
                                    <a:pt x="1128" y="528"/>
                                    <a:pt x="1032" y="528"/>
                                    <a:pt x="864" y="432"/>
                                  </a:cubicBezTo>
                                  <a:cubicBezTo>
                                    <a:pt x="696" y="336"/>
                                    <a:pt x="420" y="168"/>
                                    <a:pt x="144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44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236160"/>
                              <a:ext cx="631800" cy="38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609">
                                  <a:moveTo>
                                    <a:pt x="374" y="15"/>
                                  </a:moveTo>
                                  <a:cubicBezTo>
                                    <a:pt x="258" y="19"/>
                                    <a:pt x="139" y="0"/>
                                    <a:pt x="27" y="28"/>
                                  </a:cubicBezTo>
                                  <a:cubicBezTo>
                                    <a:pt x="0" y="35"/>
                                    <a:pt x="0" y="108"/>
                                    <a:pt x="0" y="108"/>
                                  </a:cubicBezTo>
                                  <a:cubicBezTo>
                                    <a:pt x="5" y="144"/>
                                    <a:pt x="0" y="182"/>
                                    <a:pt x="14" y="215"/>
                                  </a:cubicBezTo>
                                  <a:cubicBezTo>
                                    <a:pt x="23" y="238"/>
                                    <a:pt x="77" y="245"/>
                                    <a:pt x="94" y="255"/>
                                  </a:cubicBezTo>
                                  <a:cubicBezTo>
                                    <a:pt x="150" y="286"/>
                                    <a:pt x="213" y="326"/>
                                    <a:pt x="267" y="361"/>
                                  </a:cubicBezTo>
                                  <a:cubicBezTo>
                                    <a:pt x="310" y="424"/>
                                    <a:pt x="289" y="386"/>
                                    <a:pt x="320" y="481"/>
                                  </a:cubicBezTo>
                                  <a:cubicBezTo>
                                    <a:pt x="332" y="518"/>
                                    <a:pt x="382" y="526"/>
                                    <a:pt x="414" y="548"/>
                                  </a:cubicBezTo>
                                  <a:cubicBezTo>
                                    <a:pt x="464" y="583"/>
                                    <a:pt x="498" y="589"/>
                                    <a:pt x="560" y="601"/>
                                  </a:cubicBezTo>
                                  <a:cubicBezTo>
                                    <a:pt x="605" y="597"/>
                                    <a:pt x="655" y="609"/>
                                    <a:pt x="694" y="588"/>
                                  </a:cubicBezTo>
                                  <a:cubicBezTo>
                                    <a:pt x="714" y="577"/>
                                    <a:pt x="689" y="535"/>
                                    <a:pt x="707" y="521"/>
                                  </a:cubicBezTo>
                                  <a:cubicBezTo>
                                    <a:pt x="732" y="502"/>
                                    <a:pt x="769" y="512"/>
                                    <a:pt x="800" y="508"/>
                                  </a:cubicBezTo>
                                  <a:cubicBezTo>
                                    <a:pt x="756" y="479"/>
                                    <a:pt x="776" y="481"/>
                                    <a:pt x="747" y="481"/>
                                  </a:cubicBezTo>
                                  <a:cubicBezTo>
                                    <a:pt x="822" y="485"/>
                                    <a:pt x="899" y="512"/>
                                    <a:pt x="971" y="492"/>
                                  </a:cubicBezTo>
                                  <a:cubicBezTo>
                                    <a:pt x="995" y="485"/>
                                    <a:pt x="949" y="448"/>
                                    <a:pt x="934" y="428"/>
                                  </a:cubicBezTo>
                                  <a:cubicBezTo>
                                    <a:pt x="903" y="386"/>
                                    <a:pt x="862" y="364"/>
                                    <a:pt x="814" y="348"/>
                                  </a:cubicBezTo>
                                  <a:cubicBezTo>
                                    <a:pt x="827" y="339"/>
                                    <a:pt x="839" y="327"/>
                                    <a:pt x="854" y="321"/>
                                  </a:cubicBezTo>
                                  <a:cubicBezTo>
                                    <a:pt x="913" y="299"/>
                                    <a:pt x="954" y="319"/>
                                    <a:pt x="880" y="295"/>
                                  </a:cubicBezTo>
                                  <a:cubicBezTo>
                                    <a:pt x="867" y="286"/>
                                    <a:pt x="855" y="273"/>
                                    <a:pt x="840" y="268"/>
                                  </a:cubicBezTo>
                                  <a:cubicBezTo>
                                    <a:pt x="810" y="259"/>
                                    <a:pt x="765" y="281"/>
                                    <a:pt x="747" y="255"/>
                                  </a:cubicBezTo>
                                  <a:cubicBezTo>
                                    <a:pt x="731" y="232"/>
                                    <a:pt x="774" y="175"/>
                                    <a:pt x="774" y="175"/>
                                  </a:cubicBezTo>
                                  <a:cubicBezTo>
                                    <a:pt x="704" y="128"/>
                                    <a:pt x="667" y="132"/>
                                    <a:pt x="574" y="121"/>
                                  </a:cubicBezTo>
                                  <a:cubicBezTo>
                                    <a:pt x="497" y="96"/>
                                    <a:pt x="432" y="73"/>
                                    <a:pt x="374" y="15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44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600">
                            <a:off x="2286000" y="457200"/>
                            <a:ext cx="7315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864">
                                <a:moveTo>
                                  <a:pt x="0" y="864"/>
                                </a:moveTo>
                                <a:cubicBezTo>
                                  <a:pt x="204" y="768"/>
                                  <a:pt x="408" y="672"/>
                                  <a:pt x="576" y="576"/>
                                </a:cubicBezTo>
                                <a:cubicBezTo>
                                  <a:pt x="744" y="480"/>
                                  <a:pt x="912" y="384"/>
                                  <a:pt x="1008" y="288"/>
                                </a:cubicBezTo>
                                <a:cubicBezTo>
                                  <a:pt x="1104" y="192"/>
                                  <a:pt x="1128" y="96"/>
                                  <a:pt x="11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36576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8288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2.9pt;width:309.6pt;height:115.15pt" coordorigin="1224,58" coordsize="6192,2303">
                <v:group id="shape_0" style="position:absolute;left:1800;top:58;width:5616;height:2303">
                  <v:line id="shape_0" from="1800,778" to="1800,20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0,2074" to="6119,2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0,1930" to="6120,23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0,1354" to="7415,23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16,922" to="7416,13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0,922" to="7415,19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4320,1152" path="m4320,1152c3864,1104,3408,1056,3168,1008c2928,960,2976,864,2880,864c2784,864,2688,984,2592,1008c2496,1032,2520,1032,2304,1008c2088,984,1584,1008,1296,864c1008,720,792,288,576,144c360,0,180,0,0,0e" stroked="t" o:allowincell="f" style="position:absolute;left:1800;top:778;width:4319;height:115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0,1152" path="m4320,1152c3864,1104,3408,1056,3168,1008c2928,960,2976,864,2880,864c2784,864,2688,984,2592,1008c2496,1032,2520,1032,2304,1008c2088,984,1584,1008,1296,864c1008,720,792,288,576,144c360,0,180,0,0,0e" stroked="t" o:allowincell="f" style="position:absolute;left:3096;top:58;width:4319;height:86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96,1008" path="m0,1008c216,852,432,696,576,576c720,456,744,384,864,288c984,192,1140,96,1296,0e" stroked="t" o:allowincell="f" style="position:absolute;left:1800;top:58;width:1295;height:71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320,720" path="m24,720c12,672,0,624,24,576c48,528,96,456,168,432c240,408,360,432,456,432c552,432,720,456,744,432c768,408,600,336,600,288c600,240,648,168,744,144c840,120,1080,168,1176,144c1272,120,1296,60,1320,0e" stroked="t" o:allowincell="f" style="position:absolute;left:2352;top:202;width:1319;height:71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76,768" path="m0,0c156,156,312,312,432,432c552,552,624,672,720,720c816,768,936,744,1008,720c1080,696,1176,624,1152,576c1128,528,1032,528,864,432c696,336,420,168,144,0e" stroked="t" o:allowincell="f" style="position:absolute;left:2520;top:778;width:1175;height:767;mso-wrap-style:none;v-text-anchor:middle">
                    <v:imagedata r:id="rId1448" o:detectmouseclick="t"/>
                    <v:stroke color="black" weight="19080" joinstyle="round" endcap="flat"/>
                    <w10:wrap type="none"/>
                  </v:shape>
                  <v:shape id="shape_0" coordsize="995,609" path="m374,15c258,19,139,0,27,28c0,35,0,108,0,108c5,144,0,182,14,215c23,238,77,245,94,255c150,286,213,326,267,361c310,424,289,386,320,481c332,518,382,526,414,548c464,583,498,589,560,601c605,597,655,609,694,588c714,577,689,535,707,521c732,502,769,512,800,508c756,479,776,481,747,481c822,485,899,512,971,492c995,485,949,448,934,428c903,386,862,364,814,348c827,339,839,327,854,321c913,299,954,319,880,295c867,286,855,273,840,268c810,259,765,281,747,255c731,232,774,175,774,175c704,128,667,132,574,121c497,96,432,73,374,15xe" stroked="t" o:allowincell="f" style="position:absolute;left:3133;top:430;width:994;height:608;mso-wrap-style:none;v-text-anchor:middle">
                    <v:imagedata r:id="rId1449" o:detectmouseclick="t"/>
                    <v:stroke color="black" weight="19080" joinstyle="round" endcap="flat"/>
                    <w10:wrap type="none"/>
                  </v:shape>
                </v:group>
                <v:shape id="shape_0" coordsize="1152,864" path="m0,864c204,768,408,672,576,576c744,480,912,384,1008,288c1104,192,1128,96,1152,0e" stroked="t" o:allowincell="f" style="position:absolute;left:4824;top:778;width:1151;height:863;mso-wrap-style:none;v-text-anchor:middle;rotation:0">
                  <v:fill o:detectmouseclick="t" on="false"/>
                  <v:stroke color="black" weight="9360" joinstyle="round" endcap="flat"/>
                  <w10:wrap type="none"/>
                </v:shape>
                <v:line id="shape_0" from="4392,634" to="4823,10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8,346" to="4247,7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1354" to="3383,1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i) Delantal de talud                            Desmoronamie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</w:rPr>
        <w:t>Lodo pelágic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Alud d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tri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788920</wp:posOffset>
                </wp:positionH>
                <wp:positionV relativeFrom="paragraph">
                  <wp:posOffset>182880</wp:posOffset>
                </wp:positionV>
                <wp:extent cx="730885" cy="640080"/>
                <wp:effectExtent l="9525" t="9525" r="10795" b="9525"/>
                <wp:wrapNone/>
                <wp:docPr id="9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640080"/>
                          <a:chOff x="0" y="0"/>
                          <a:chExt cx="730800" cy="6400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51192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145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11920" cy="182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1920" cy="182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32280"/>
                            <a:ext cx="81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66">
                                <a:moveTo>
                                  <a:pt x="97" y="0"/>
                                </a:moveTo>
                                <a:cubicBezTo>
                                  <a:pt x="79" y="4"/>
                                  <a:pt x="62" y="8"/>
                                  <a:pt x="44" y="13"/>
                                </a:cubicBezTo>
                                <a:cubicBezTo>
                                  <a:pt x="30" y="17"/>
                                  <a:pt x="7" y="12"/>
                                  <a:pt x="4" y="26"/>
                                </a:cubicBezTo>
                                <a:cubicBezTo>
                                  <a:pt x="0" y="42"/>
                                  <a:pt x="22" y="53"/>
                                  <a:pt x="31" y="66"/>
                                </a:cubicBezTo>
                                <a:cubicBezTo>
                                  <a:pt x="53" y="62"/>
                                  <a:pt x="160" y="58"/>
                                  <a:pt x="9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81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66">
                                <a:moveTo>
                                  <a:pt x="97" y="0"/>
                                </a:moveTo>
                                <a:cubicBezTo>
                                  <a:pt x="79" y="4"/>
                                  <a:pt x="62" y="8"/>
                                  <a:pt x="44" y="13"/>
                                </a:cubicBezTo>
                                <a:cubicBezTo>
                                  <a:pt x="30" y="17"/>
                                  <a:pt x="7" y="12"/>
                                  <a:pt x="4" y="26"/>
                                </a:cubicBezTo>
                                <a:cubicBezTo>
                                  <a:pt x="0" y="42"/>
                                  <a:pt x="22" y="53"/>
                                  <a:pt x="31" y="66"/>
                                </a:cubicBezTo>
                                <a:cubicBezTo>
                                  <a:pt x="53" y="62"/>
                                  <a:pt x="160" y="58"/>
                                  <a:pt x="9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20" y="182880"/>
                            <a:ext cx="730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14.4pt;width:57.55pt;height:50.4pt" coordorigin="4392,288" coordsize="1151,1008">
                <v:rect id="shape_0" stroked="t" o:allowincell="f" style="position:absolute;left:4392;top:576;width:805;height:431;mso-wrap-style:none;v-text-anchor:middle">
                  <v:imagedata r:id="rId1451" o:detectmouseclick="t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392;top:1008;width:805;height:28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392;top:288;width:805;height:28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shape id="shape_0" coordsize="160,66" path="m97,0c79,4,62,8,44,13c30,17,7,12,4,26c0,42,22,53,31,66c53,62,160,58,97,0xe" fillcolor="#333333" stroked="t" o:allowincell="f" style="position:absolute;left:4536;top:811;width:127;height:65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shape id="shape_0" coordsize="160,66" path="m97,0c79,4,62,8,44,13c30,17,7,12,4,26c0,42,22,53,31,66c53,62,160,58,97,0xe" fillcolor="#333333" stroked="t" o:allowincell="f" style="position:absolute;left:4968;top:720;width:127;height:65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5428;top:576;width:114;height:431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Fluxoturbiditas (flujos de granos)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417320</wp:posOffset>
                </wp:positionH>
                <wp:positionV relativeFrom="paragraph">
                  <wp:posOffset>100330</wp:posOffset>
                </wp:positionV>
                <wp:extent cx="640080" cy="548640"/>
                <wp:effectExtent l="9525" t="57785" r="12065" b="9525"/>
                <wp:wrapNone/>
                <wp:docPr id="9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8640"/>
                          <a:chOff x="0" y="0"/>
                          <a:chExt cx="6400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45720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5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45720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5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4320"/>
                            <a:ext cx="457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45720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5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45720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5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274320"/>
                            <a:ext cx="9144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9144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7.9pt;width:50.4pt;height:43.2pt" coordorigin="2232,158" coordsize="1008,864">
                <v:group id="shape_0" style="position:absolute;left:2232;top:158;width:720;height:432">
                  <v:rect id="shape_0" fillcolor="silver" stroked="t" o:allowincell="f" style="position:absolute;left:2232;top:158;width:719;height:143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rect id="shape_0" stroked="t" o:allowincell="f" style="position:absolute;left:2232;top:302;width:719;height:143;mso-wrap-style:none;v-text-anchor:middle">
                    <v:imagedata r:id="rId1456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2232;top:446;width:719;height:143;mso-wrap-style:none;v-text-anchor:middle">
                    <v:imagedata r:id="rId1457" o:detectmouseclick="t"/>
                    <v:stroke color="black" weight="19080" joinstyle="miter" endcap="flat"/>
                    <w10:wrap type="none"/>
                  </v:rect>
                </v:group>
                <v:group id="shape_0" style="position:absolute;left:2232;top:590;width:720;height:432">
                  <v:rect id="shape_0" fillcolor="silver" stroked="t" o:allowincell="f" style="position:absolute;left:2232;top:590;width:719;height:143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rect id="shape_0" stroked="t" o:allowincell="f" style="position:absolute;left:2232;top:734;width:719;height:143;mso-wrap-style:none;v-text-anchor:middle">
                    <v:imagedata r:id="rId1458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2232;top:878;width:719;height:143;mso-wrap-style:none;v-text-anchor:middle">
                    <v:imagedata r:id="rId1459" o:detectmouseclick="t"/>
                    <v:stroke color="black" weight="19080" joinstyle="miter" endcap="flat"/>
                    <w10:wrap type="none"/>
                  </v:rect>
                </v:group>
                <v:shape id="shape_0" fillcolor="white" stroked="t" o:allowincell="f" style="position:absolute;left:3096;top:590;width:143;height:431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096;top:158;width:143;height:431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urbidi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) Prismas submarina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331720</wp:posOffset>
                </wp:positionH>
                <wp:positionV relativeFrom="paragraph">
                  <wp:posOffset>27305</wp:posOffset>
                </wp:positionV>
                <wp:extent cx="457200" cy="640080"/>
                <wp:effectExtent l="9525" t="9525" r="9525" b="9525"/>
                <wp:wrapNone/>
                <wp:docPr id="9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40080"/>
                          <a:chOff x="0" y="0"/>
                          <a:chExt cx="45720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45720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1440"/>
                                <a:ext cx="4572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4572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457200" cy="91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60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9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61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800" cy="9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0"/>
                                    <a:ext cx="64800" cy="9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0"/>
                                    <a:ext cx="64800" cy="9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0"/>
                                    <a:ext cx="64800" cy="9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0"/>
                                    <a:ext cx="64800" cy="9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0"/>
                                    <a:ext cx="64800" cy="9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1680" y="0"/>
                                    <a:ext cx="64800" cy="9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5720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1440"/>
                              <a:ext cx="45720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6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8640"/>
                            <a:ext cx="4572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6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060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084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60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2.15pt;width:36pt;height:50.4pt" coordorigin="3672,43" coordsize="720,1008">
                <v:group id="shape_0" style="position:absolute;left:3672;top:43;width:720;height:864">
                  <v:group id="shape_0" style="position:absolute;left:3672;top:331;width:720;height:576">
                    <v:group id="shape_0" style="position:absolute;left:3672;top:475;width:720;height:432">
                      <v:rect id="shape_0" fillcolor="silver" stroked="t" o:allowincell="f" style="position:absolute;left:3672;top:619;width:719;height:143;mso-wrap-style:none;v-text-anchor:middle">
                        <v:fill o:detectmouseclick="t" type="solid" color2="#3f3f3f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3672;top:763;width:719;height:143;mso-wrap-style:none;v-text-anchor:middle">
                        <v:imagedata r:id="rId1464" o:detectmouseclick="t"/>
                        <v:stroke color="black" weight="19080" joinstyle="miter" endcap="flat"/>
                        <w10:wrap type="none"/>
                      </v:rect>
                      <v:group id="shape_0" style="position:absolute;left:3672;top:475;width:720;height:144">
                        <v:rect id="shape_0" stroked="t" o:allowincell="f" style="position:absolute;left:3672;top:475;width:719;height:143;mso-wrap-style:none;v-text-anchor:middle">
                          <v:imagedata r:id="rId1465" o:detectmouseclick="t"/>
                          <v:stroke color="black" weight="19080" joinstyle="miter" endcap="flat"/>
                          <w10:wrap type="none"/>
                        </v:rect>
                        <v:line id="shape_0" from="3672,475" to="3773,61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774,475" to="3875,61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77,475" to="3978,61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980,475" to="4081,61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83,475" to="4184,61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86,475" to="4287,61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89,475" to="4390,61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fillcolor="silver" stroked="t" o:allowincell="f" style="position:absolute;left:3672;top:331;width:719;height:14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rect id="shape_0" stroked="t" o:allowincell="f" style="position:absolute;left:3672;top:187;width:719;height:143;mso-wrap-style:none;v-text-anchor:middle">
                    <v:imagedata r:id="rId1466" o:detectmouseclick="t"/>
                    <v:stroke color="black" weight="19080" joinstyle="miter" endcap="flat"/>
                    <w10:wrap type="none"/>
                  </v:rect>
                  <v:rect id="shape_0" fillcolor="silver" stroked="t" o:allowincell="f" style="position:absolute;left:3672;top:43;width:719;height:143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</v:group>
                <v:group id="shape_0" style="position:absolute;left:3672;top:907;width:720;height:144">
                  <v:rect id="shape_0" stroked="t" o:allowincell="f" style="position:absolute;left:3672;top:907;width:719;height:143;mso-wrap-style:none;v-text-anchor:middle">
                    <v:imagedata r:id="rId1467" o:detectmouseclick="t"/>
                    <v:stroke color="black" weight="19080" joinstyle="miter" endcap="flat"/>
                    <w10:wrap type="none"/>
                  </v:rect>
                  <v:line id="shape_0" from="3744,955" to="4031,9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88,1003" to="4247,10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6,955" to="4319,9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Contorni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) Abanicos submarinos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337560</wp:posOffset>
                </wp:positionH>
                <wp:positionV relativeFrom="paragraph">
                  <wp:posOffset>73025</wp:posOffset>
                </wp:positionV>
                <wp:extent cx="2011045" cy="1005840"/>
                <wp:effectExtent l="9525" t="10160" r="9525" b="3175"/>
                <wp:wrapNone/>
                <wp:docPr id="9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1005840"/>
                          <a:chOff x="0" y="0"/>
                          <a:chExt cx="201096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0960" cy="100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1800" cy="18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120" y="0"/>
                                <a:ext cx="83196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2">
                                    <a:moveTo>
                                      <a:pt x="1584" y="0"/>
                                    </a:moveTo>
                                    <a:cubicBezTo>
                                      <a:pt x="1596" y="48"/>
                                      <a:pt x="1608" y="96"/>
                                      <a:pt x="1584" y="144"/>
                                    </a:cubicBezTo>
                                    <a:cubicBezTo>
                                      <a:pt x="1560" y="192"/>
                                      <a:pt x="1584" y="264"/>
                                      <a:pt x="1440" y="288"/>
                                    </a:cubicBezTo>
                                    <a:cubicBezTo>
                                      <a:pt x="1296" y="312"/>
                                      <a:pt x="960" y="288"/>
                                      <a:pt x="720" y="288"/>
                                    </a:cubicBezTo>
                                    <a:cubicBezTo>
                                      <a:pt x="480" y="288"/>
                                      <a:pt x="240" y="288"/>
                                      <a:pt x="0" y="2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180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2">
                                    <a:moveTo>
                                      <a:pt x="1584" y="0"/>
                                    </a:moveTo>
                                    <a:cubicBezTo>
                                      <a:pt x="1596" y="48"/>
                                      <a:pt x="1608" y="96"/>
                                      <a:pt x="1584" y="144"/>
                                    </a:cubicBezTo>
                                    <a:cubicBezTo>
                                      <a:pt x="1560" y="192"/>
                                      <a:pt x="1584" y="264"/>
                                      <a:pt x="1440" y="288"/>
                                    </a:cubicBezTo>
                                    <a:cubicBezTo>
                                      <a:pt x="1296" y="312"/>
                                      <a:pt x="960" y="288"/>
                                      <a:pt x="720" y="288"/>
                                    </a:cubicBezTo>
                                    <a:cubicBezTo>
                                      <a:pt x="480" y="288"/>
                                      <a:pt x="240" y="288"/>
                                      <a:pt x="0" y="2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9520" y="0"/>
                              <a:ext cx="901800" cy="186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60" y="0"/>
                                <a:ext cx="83196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2">
                                    <a:moveTo>
                                      <a:pt x="1584" y="0"/>
                                    </a:moveTo>
                                    <a:cubicBezTo>
                                      <a:pt x="1596" y="48"/>
                                      <a:pt x="1608" y="96"/>
                                      <a:pt x="1584" y="144"/>
                                    </a:cubicBezTo>
                                    <a:cubicBezTo>
                                      <a:pt x="1560" y="192"/>
                                      <a:pt x="1584" y="264"/>
                                      <a:pt x="1440" y="288"/>
                                    </a:cubicBezTo>
                                    <a:cubicBezTo>
                                      <a:pt x="1296" y="312"/>
                                      <a:pt x="960" y="288"/>
                                      <a:pt x="720" y="288"/>
                                    </a:cubicBezTo>
                                    <a:cubicBezTo>
                                      <a:pt x="480" y="288"/>
                                      <a:pt x="240" y="288"/>
                                      <a:pt x="0" y="2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180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2">
                                    <a:moveTo>
                                      <a:pt x="1584" y="0"/>
                                    </a:moveTo>
                                    <a:cubicBezTo>
                                      <a:pt x="1596" y="48"/>
                                      <a:pt x="1608" y="96"/>
                                      <a:pt x="1584" y="144"/>
                                    </a:cubicBezTo>
                                    <a:cubicBezTo>
                                      <a:pt x="1560" y="192"/>
                                      <a:pt x="1584" y="264"/>
                                      <a:pt x="1440" y="288"/>
                                    </a:cubicBezTo>
                                    <a:cubicBezTo>
                                      <a:pt x="1296" y="312"/>
                                      <a:pt x="960" y="288"/>
                                      <a:pt x="720" y="288"/>
                                    </a:cubicBezTo>
                                    <a:cubicBezTo>
                                      <a:pt x="480" y="288"/>
                                      <a:pt x="240" y="288"/>
                                      <a:pt x="0" y="2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4400" y="0"/>
                              <a:ext cx="12135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2328">
                                  <a:moveTo>
                                    <a:pt x="912" y="0"/>
                                  </a:moveTo>
                                  <a:cubicBezTo>
                                    <a:pt x="864" y="156"/>
                                    <a:pt x="816" y="312"/>
                                    <a:pt x="768" y="432"/>
                                  </a:cubicBezTo>
                                  <a:cubicBezTo>
                                    <a:pt x="720" y="552"/>
                                    <a:pt x="744" y="552"/>
                                    <a:pt x="624" y="720"/>
                                  </a:cubicBezTo>
                                  <a:cubicBezTo>
                                    <a:pt x="504" y="888"/>
                                    <a:pt x="96" y="1200"/>
                                    <a:pt x="48" y="1440"/>
                                  </a:cubicBezTo>
                                  <a:cubicBezTo>
                                    <a:pt x="0" y="1680"/>
                                    <a:pt x="96" y="2016"/>
                                    <a:pt x="336" y="2160"/>
                                  </a:cubicBezTo>
                                  <a:cubicBezTo>
                                    <a:pt x="576" y="2304"/>
                                    <a:pt x="1176" y="2328"/>
                                    <a:pt x="1488" y="2304"/>
                                  </a:cubicBezTo>
                                  <a:cubicBezTo>
                                    <a:pt x="1800" y="2280"/>
                                    <a:pt x="2064" y="2208"/>
                                    <a:pt x="2208" y="2016"/>
                                  </a:cubicBezTo>
                                  <a:cubicBezTo>
                                    <a:pt x="2352" y="1824"/>
                                    <a:pt x="2520" y="1392"/>
                                    <a:pt x="2352" y="1152"/>
                                  </a:cubicBezTo>
                                  <a:cubicBezTo>
                                    <a:pt x="2184" y="912"/>
                                    <a:pt x="1416" y="768"/>
                                    <a:pt x="1200" y="576"/>
                                  </a:cubicBezTo>
                                  <a:cubicBezTo>
                                    <a:pt x="984" y="384"/>
                                    <a:pt x="1020" y="192"/>
                                    <a:pt x="1056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1680" y="221760"/>
                            <a:ext cx="23688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854">
                                <a:moveTo>
                                  <a:pt x="373" y="0"/>
                                </a:moveTo>
                                <a:cubicBezTo>
                                  <a:pt x="362" y="129"/>
                                  <a:pt x="367" y="337"/>
                                  <a:pt x="213" y="387"/>
                                </a:cubicBezTo>
                                <a:cubicBezTo>
                                  <a:pt x="204" y="400"/>
                                  <a:pt x="194" y="413"/>
                                  <a:pt x="187" y="427"/>
                                </a:cubicBezTo>
                                <a:cubicBezTo>
                                  <a:pt x="181" y="440"/>
                                  <a:pt x="180" y="455"/>
                                  <a:pt x="173" y="467"/>
                                </a:cubicBezTo>
                                <a:cubicBezTo>
                                  <a:pt x="157" y="495"/>
                                  <a:pt x="120" y="547"/>
                                  <a:pt x="120" y="547"/>
                                </a:cubicBezTo>
                                <a:cubicBezTo>
                                  <a:pt x="108" y="630"/>
                                  <a:pt x="93" y="695"/>
                                  <a:pt x="67" y="774"/>
                                </a:cubicBezTo>
                                <a:cubicBezTo>
                                  <a:pt x="62" y="789"/>
                                  <a:pt x="40" y="791"/>
                                  <a:pt x="27" y="800"/>
                                </a:cubicBezTo>
                                <a:cubicBezTo>
                                  <a:pt x="11" y="846"/>
                                  <a:pt x="23" y="830"/>
                                  <a:pt x="0" y="85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87920"/>
                            <a:ext cx="54216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920">
                                <a:moveTo>
                                  <a:pt x="0" y="0"/>
                                </a:moveTo>
                                <a:cubicBezTo>
                                  <a:pt x="5" y="53"/>
                                  <a:pt x="4" y="108"/>
                                  <a:pt x="14" y="160"/>
                                </a:cubicBezTo>
                                <a:cubicBezTo>
                                  <a:pt x="17" y="176"/>
                                  <a:pt x="33" y="186"/>
                                  <a:pt x="40" y="200"/>
                                </a:cubicBezTo>
                                <a:cubicBezTo>
                                  <a:pt x="46" y="213"/>
                                  <a:pt x="44" y="230"/>
                                  <a:pt x="54" y="240"/>
                                </a:cubicBezTo>
                                <a:cubicBezTo>
                                  <a:pt x="124" y="309"/>
                                  <a:pt x="230" y="344"/>
                                  <a:pt x="320" y="373"/>
                                </a:cubicBezTo>
                                <a:cubicBezTo>
                                  <a:pt x="387" y="418"/>
                                  <a:pt x="460" y="401"/>
                                  <a:pt x="534" y="427"/>
                                </a:cubicBezTo>
                                <a:cubicBezTo>
                                  <a:pt x="555" y="459"/>
                                  <a:pt x="581" y="487"/>
                                  <a:pt x="600" y="520"/>
                                </a:cubicBezTo>
                                <a:cubicBezTo>
                                  <a:pt x="642" y="593"/>
                                  <a:pt x="660" y="670"/>
                                  <a:pt x="734" y="720"/>
                                </a:cubicBezTo>
                                <a:cubicBezTo>
                                  <a:pt x="753" y="749"/>
                                  <a:pt x="783" y="770"/>
                                  <a:pt x="800" y="800"/>
                                </a:cubicBezTo>
                                <a:cubicBezTo>
                                  <a:pt x="809" y="817"/>
                                  <a:pt x="818" y="920"/>
                                  <a:pt x="854" y="9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450360"/>
                            <a:ext cx="2710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200">
                                <a:moveTo>
                                  <a:pt x="0" y="0"/>
                                </a:moveTo>
                                <a:cubicBezTo>
                                  <a:pt x="77" y="20"/>
                                  <a:pt x="229" y="61"/>
                                  <a:pt x="293" y="107"/>
                                </a:cubicBezTo>
                                <a:cubicBezTo>
                                  <a:pt x="390" y="177"/>
                                  <a:pt x="279" y="121"/>
                                  <a:pt x="373" y="174"/>
                                </a:cubicBezTo>
                                <a:cubicBezTo>
                                  <a:pt x="390" y="184"/>
                                  <a:pt x="427" y="200"/>
                                  <a:pt x="427" y="2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374040"/>
                            <a:ext cx="11448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60">
                                <a:moveTo>
                                  <a:pt x="66" y="0"/>
                                </a:moveTo>
                                <a:cubicBezTo>
                                  <a:pt x="84" y="27"/>
                                  <a:pt x="110" y="49"/>
                                  <a:pt x="120" y="80"/>
                                </a:cubicBezTo>
                                <a:cubicBezTo>
                                  <a:pt x="129" y="107"/>
                                  <a:pt x="146" y="160"/>
                                  <a:pt x="146" y="160"/>
                                </a:cubicBezTo>
                                <a:cubicBezTo>
                                  <a:pt x="138" y="329"/>
                                  <a:pt x="180" y="407"/>
                                  <a:pt x="80" y="507"/>
                                </a:cubicBezTo>
                                <a:cubicBezTo>
                                  <a:pt x="57" y="573"/>
                                  <a:pt x="35" y="548"/>
                                  <a:pt x="13" y="614"/>
                                </a:cubicBezTo>
                                <a:cubicBezTo>
                                  <a:pt x="9" y="663"/>
                                  <a:pt x="0" y="760"/>
                                  <a:pt x="0" y="7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pt;margin-top:5.75pt;width:158.35pt;height:79.2pt" coordorigin="5256,115" coordsize="3167,1584">
                <v:group id="shape_0" style="position:absolute;left:5256;top:115;width:3167;height:1584">
                  <v:group id="shape_0" style="position:absolute;left:5256;top:115;width:1420;height:293">
                    <v:shape id="shape_0" coordsize="1608,312" path="m1584,0c1596,48,1608,96,1584,144c1560,192,1584,264,1440,288c1296,312,960,288,720,288c480,288,240,288,0,288e" stroked="t" o:allowincell="f" style="position:absolute;left:5365;top:115;width:1309;height:21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608,312" path="m1584,0c1596,48,1608,96,1584,144c1560,192,1584,264,1440,288c1296,312,960,288,720,288c480,288,240,288,0,288e" stroked="t" o:allowincell="f" style="position:absolute;left:5256;top:115;width:1419;height:29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03;top:115;width:1420;height:293">
                    <v:shape id="shape_0" coordsize="1608,312" path="m1584,0c1596,48,1608,96,1584,144c1560,192,1584,264,1440,288c1296,312,960,288,720,288c480,288,240,288,0,288e" stroked="t" o:allowincell="f" style="position:absolute;left:7004;top:115;width:1309;height:210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608,312" path="m1584,0c1596,48,1608,96,1584,144c1560,192,1584,264,1440,288c1296,312,960,288,720,288c480,288,240,288,0,288e" stroked="t" o:allowincell="f" style="position:absolute;left:7003;top:115;width:1419;height:292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coordsize="2520,2328" path="m912,0c864,156,816,312,768,432c720,552,744,552,624,720c504,888,96,1200,48,1440c0,1680,96,2016,336,2160c576,2304,1176,2328,1488,2304c1800,2280,2064,2208,2208,2016c2352,1824,2520,1392,2352,1152c2184,912,1416,768,1200,576c984,384,1020,192,1056,0e" fillcolor="white" stroked="t" o:allowincell="f" style="position:absolute;left:6129;top:115;width:1910;height:1583;mso-wrap-style:none;v-text-anchor:middle">
                    <v:fill o:detectmouseclick="t" color2="#757575"/>
                    <v:stroke color="black" weight="19080" joinstyle="round" endcap="flat"/>
                    <w10:wrap type="none"/>
                  </v:shape>
                </v:group>
                <v:shape id="shape_0" coordsize="373,854" path="m373,0c362,129,367,337,213,387c204,400,194,413,187,427c181,440,180,455,173,467c157,495,120,547,120,547c108,630,93,695,67,774c62,789,40,791,27,800c11,846,23,830,0,854e" stroked="t" o:allowincell="f" style="position:absolute;left:6440;top:464;width:372;height:8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54,920" path="m0,0c5,53,4,108,14,160c17,176,33,186,40,200c46,213,44,230,54,240c124,309,230,344,320,373c387,418,460,401,534,427c555,459,581,487,600,520c642,593,660,670,734,720c753,749,783,770,800,800c809,817,818,920,854,920e" stroked="t" o:allowincell="f" style="position:absolute;left:6853;top:411;width:853;height:9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7,200" path="m0,0c77,20,229,61,293,107c390,177,279,121,373,174c390,184,427,200,427,200e" stroked="t" o:allowincell="f" style="position:absolute;left:7400;top:824;width:426;height:1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0,760" path="m66,0c84,27,110,49,120,80c129,107,146,160,146,160c138,329,180,407,80,507c57,573,35,548,13,614c9,663,0,760,0,760e" stroked="t" o:allowincell="f" style="position:absolute;left:6907;top:704;width:179;height:7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2468880" cy="789940"/>
                <wp:effectExtent l="9525" t="9525" r="10160" b="0"/>
                <wp:wrapNone/>
                <wp:docPr id="9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789840"/>
                          <a:chOff x="0" y="0"/>
                          <a:chExt cx="2468880" cy="78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78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888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2" h="1296">
                                  <a:moveTo>
                                    <a:pt x="0" y="0"/>
                                  </a:moveTo>
                                  <a:cubicBezTo>
                                    <a:pt x="384" y="48"/>
                                    <a:pt x="768" y="96"/>
                                    <a:pt x="1008" y="144"/>
                                  </a:cubicBezTo>
                                  <a:cubicBezTo>
                                    <a:pt x="1248" y="192"/>
                                    <a:pt x="1224" y="144"/>
                                    <a:pt x="1440" y="288"/>
                                  </a:cubicBezTo>
                                  <a:cubicBezTo>
                                    <a:pt x="1656" y="432"/>
                                    <a:pt x="1872" y="840"/>
                                    <a:pt x="2304" y="1008"/>
                                  </a:cubicBezTo>
                                  <a:cubicBezTo>
                                    <a:pt x="2736" y="1176"/>
                                    <a:pt x="3384" y="1236"/>
                                    <a:pt x="4032" y="129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75000">
                              <a:off x="1409760" y="406440"/>
                              <a:ext cx="79308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576">
                                  <a:moveTo>
                                    <a:pt x="0" y="144"/>
                                  </a:moveTo>
                                  <a:cubicBezTo>
                                    <a:pt x="192" y="252"/>
                                    <a:pt x="384" y="360"/>
                                    <a:pt x="576" y="432"/>
                                  </a:cubicBezTo>
                                  <a:cubicBezTo>
                                    <a:pt x="768" y="504"/>
                                    <a:pt x="1032" y="576"/>
                                    <a:pt x="1152" y="576"/>
                                  </a:cubicBezTo>
                                  <a:cubicBezTo>
                                    <a:pt x="1272" y="576"/>
                                    <a:pt x="1296" y="480"/>
                                    <a:pt x="1296" y="432"/>
                                  </a:cubicBezTo>
                                  <a:cubicBezTo>
                                    <a:pt x="1296" y="384"/>
                                    <a:pt x="1272" y="336"/>
                                    <a:pt x="1152" y="288"/>
                                  </a:cubicBezTo>
                                  <a:cubicBezTo>
                                    <a:pt x="1032" y="240"/>
                                    <a:pt x="720" y="192"/>
                                    <a:pt x="576" y="144"/>
                                  </a:cubicBezTo>
                                  <a:cubicBezTo>
                                    <a:pt x="432" y="96"/>
                                    <a:pt x="360" y="48"/>
                                    <a:pt x="288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217600">
                            <a:off x="1145880" y="325080"/>
                            <a:ext cx="264240" cy="81360"/>
                          </a:xfrm>
                          <a:prstGeom prst="rightArrow">
                            <a:avLst>
                              <a:gd name="adj1" fmla="val 50000"/>
                              <a:gd name="adj2" fmla="val 811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.6pt;width:194.4pt;height:57.6pt" coordorigin="1080,72" coordsize="3888,1152">
                <v:group id="shape_0" style="position:absolute;left:1080;top:72;width:3888;height:1152">
                  <v:shape id="shape_0" coordsize="4032,1296" path="m0,0c384,48,768,96,1008,144c1248,192,1224,144,1440,288c1656,432,1872,840,2304,1008c2736,1176,3384,1236,4032,1296e" stroked="t" o:allowincell="f" style="position:absolute;left:1080;top:72;width:3887;height:115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96,576" path="m0,144c192,252,384,360,576,432c768,504,1032,576,1152,576c1272,576,1296,480,1296,432c1296,384,1272,336,1152,288c1032,240,720,192,576,144c432,96,360,48,288,0e" fillcolor="white" stroked="t" o:allowincell="f" style="position:absolute;left:3300;top:712;width:1248;height:511;mso-wrap-style:none;v-text-anchor:middle;rotation:351">
                    <v:fill o:detectmouseclick="t" color2="#757575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2885;top:584;width:415;height:127;mso-wrap-style:none;v-text-anchor:middle;rotation:37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3665" distR="114300" simplePos="0" locked="0" layoutInCell="0" allowOverlap="1" relativeHeight="834">
                <wp:simplePos x="0" y="0"/>
                <wp:positionH relativeFrom="column">
                  <wp:posOffset>1688465</wp:posOffset>
                </wp:positionH>
                <wp:positionV relativeFrom="paragraph">
                  <wp:posOffset>106680</wp:posOffset>
                </wp:positionV>
                <wp:extent cx="551815" cy="477520"/>
                <wp:effectExtent l="0" t="1270" r="9525" b="1016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" h="752">
                              <a:moveTo>
                                <a:pt x="869" y="560"/>
                              </a:moveTo>
                              <a:cubicBezTo>
                                <a:pt x="821" y="525"/>
                                <a:pt x="653" y="421"/>
                                <a:pt x="581" y="336"/>
                              </a:cubicBezTo>
                              <a:cubicBezTo>
                                <a:pt x="509" y="251"/>
                                <a:pt x="509" y="96"/>
                                <a:pt x="437" y="48"/>
                              </a:cubicBezTo>
                              <a:cubicBezTo>
                                <a:pt x="365" y="0"/>
                                <a:pt x="218" y="3"/>
                                <a:pt x="149" y="48"/>
                              </a:cubicBezTo>
                              <a:cubicBezTo>
                                <a:pt x="80" y="93"/>
                                <a:pt x="0" y="232"/>
                                <a:pt x="21" y="320"/>
                              </a:cubicBezTo>
                              <a:cubicBezTo>
                                <a:pt x="42" y="408"/>
                                <a:pt x="181" y="504"/>
                                <a:pt x="277" y="576"/>
                              </a:cubicBezTo>
                              <a:cubicBezTo>
                                <a:pt x="373" y="648"/>
                                <a:pt x="530" y="715"/>
                                <a:pt x="597" y="75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9,752" path="m869,560c821,525,653,421,581,336c509,251,509,96,437,48c365,0,218,3,149,48c80,93,0,232,21,320c42,408,181,504,277,576c373,648,530,715,597,752e" stroked="t" o:allowincell="f" style="position:absolute;margin-left:132.95pt;margin-top:8.4pt;width:43.4pt;height:37.55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) Depósitos pelágicos y hemipelág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Pelágico:  globigerina, radiolarios, diatomeas, pterópodos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 xml:space="preserve">foraminíferos, coprolitas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Hemipelágico: partículas terrenales y volcán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Profundidad de compensación de calcita: 4000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Profundidad de compensación de sílice: 6000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55245" distR="15240" simplePos="0" locked="0" layoutInCell="0" allowOverlap="1" relativeHeight="835">
                <wp:simplePos x="0" y="0"/>
                <wp:positionH relativeFrom="column">
                  <wp:posOffset>2521585</wp:posOffset>
                </wp:positionH>
                <wp:positionV relativeFrom="paragraph">
                  <wp:posOffset>-91440</wp:posOffset>
                </wp:positionV>
                <wp:extent cx="2073275" cy="1906270"/>
                <wp:effectExtent l="0" t="9525" r="0" b="0"/>
                <wp:wrapNone/>
                <wp:docPr id="9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240" cy="1906200"/>
                          <a:chOff x="0" y="0"/>
                          <a:chExt cx="2073240" cy="1906200"/>
                        </a:xfrm>
                      </wpg:grpSpPr>
                      <wpg:grpSp>
                        <wpg:cNvGrpSpPr/>
                        <wpg:grpSpPr>
                          <a:xfrm>
                            <a:off x="0" y="14040"/>
                            <a:ext cx="2073240" cy="1892160"/>
                          </a:xfrm>
                        </wpg:grpSpPr>
                        <wps:wsp>
                          <wps:cNvSpPr/>
                          <wps:spPr>
                            <a:xfrm rot="286200">
                              <a:off x="68760" y="77400"/>
                              <a:ext cx="1935360" cy="173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0" h="3456">
                                  <a:moveTo>
                                    <a:pt x="1176" y="0"/>
                                  </a:moveTo>
                                  <a:cubicBezTo>
                                    <a:pt x="1176" y="192"/>
                                    <a:pt x="1176" y="384"/>
                                    <a:pt x="1032" y="576"/>
                                  </a:cubicBezTo>
                                  <a:cubicBezTo>
                                    <a:pt x="888" y="768"/>
                                    <a:pt x="480" y="960"/>
                                    <a:pt x="312" y="1152"/>
                                  </a:cubicBezTo>
                                  <a:cubicBezTo>
                                    <a:pt x="144" y="1344"/>
                                    <a:pt x="48" y="1488"/>
                                    <a:pt x="24" y="1728"/>
                                  </a:cubicBezTo>
                                  <a:cubicBezTo>
                                    <a:pt x="0" y="1968"/>
                                    <a:pt x="24" y="2328"/>
                                    <a:pt x="168" y="2592"/>
                                  </a:cubicBezTo>
                                  <a:cubicBezTo>
                                    <a:pt x="312" y="2856"/>
                                    <a:pt x="504" y="3192"/>
                                    <a:pt x="888" y="3312"/>
                                  </a:cubicBezTo>
                                  <a:cubicBezTo>
                                    <a:pt x="1272" y="3432"/>
                                    <a:pt x="2040" y="3456"/>
                                    <a:pt x="2472" y="3312"/>
                                  </a:cubicBezTo>
                                  <a:cubicBezTo>
                                    <a:pt x="2904" y="3168"/>
                                    <a:pt x="3312" y="2832"/>
                                    <a:pt x="3480" y="2448"/>
                                  </a:cubicBezTo>
                                  <a:cubicBezTo>
                                    <a:pt x="3648" y="2064"/>
                                    <a:pt x="3720" y="1344"/>
                                    <a:pt x="3480" y="1008"/>
                                  </a:cubicBezTo>
                                  <a:cubicBezTo>
                                    <a:pt x="3240" y="672"/>
                                    <a:pt x="2328" y="600"/>
                                    <a:pt x="2040" y="432"/>
                                  </a:cubicBezTo>
                                  <a:cubicBezTo>
                                    <a:pt x="1752" y="264"/>
                                    <a:pt x="1752" y="132"/>
                                    <a:pt x="1752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46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66840"/>
                              <a:ext cx="761400" cy="94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6" h="1872">
                                  <a:moveTo>
                                    <a:pt x="1368" y="0"/>
                                  </a:moveTo>
                                  <a:cubicBezTo>
                                    <a:pt x="1236" y="156"/>
                                    <a:pt x="1104" y="312"/>
                                    <a:pt x="936" y="432"/>
                                  </a:cubicBezTo>
                                  <a:cubicBezTo>
                                    <a:pt x="768" y="552"/>
                                    <a:pt x="504" y="600"/>
                                    <a:pt x="360" y="720"/>
                                  </a:cubicBezTo>
                                  <a:cubicBezTo>
                                    <a:pt x="216" y="840"/>
                                    <a:pt x="120" y="984"/>
                                    <a:pt x="72" y="1152"/>
                                  </a:cubicBezTo>
                                  <a:cubicBezTo>
                                    <a:pt x="24" y="1320"/>
                                    <a:pt x="0" y="1608"/>
                                    <a:pt x="72" y="1728"/>
                                  </a:cubicBezTo>
                                  <a:cubicBezTo>
                                    <a:pt x="144" y="1848"/>
                                    <a:pt x="288" y="1872"/>
                                    <a:pt x="504" y="1872"/>
                                  </a:cubicBezTo>
                                  <a:cubicBezTo>
                                    <a:pt x="720" y="1872"/>
                                    <a:pt x="1200" y="1848"/>
                                    <a:pt x="1368" y="1728"/>
                                  </a:cubicBezTo>
                                  <a:cubicBezTo>
                                    <a:pt x="1536" y="1608"/>
                                    <a:pt x="1512" y="1320"/>
                                    <a:pt x="1512" y="1152"/>
                                  </a:cubicBezTo>
                                  <a:cubicBezTo>
                                    <a:pt x="1512" y="984"/>
                                    <a:pt x="1416" y="840"/>
                                    <a:pt x="1368" y="720"/>
                                  </a:cubicBezTo>
                                  <a:cubicBezTo>
                                    <a:pt x="1320" y="600"/>
                                    <a:pt x="1200" y="552"/>
                                    <a:pt x="1224" y="432"/>
                                  </a:cubicBezTo>
                                  <a:cubicBezTo>
                                    <a:pt x="1248" y="312"/>
                                    <a:pt x="1380" y="156"/>
                                    <a:pt x="1512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46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07800">
                              <a:off x="1055160" y="294840"/>
                              <a:ext cx="861120" cy="10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6" h="2184">
                                  <a:moveTo>
                                    <a:pt x="120" y="0"/>
                                  </a:moveTo>
                                  <a:cubicBezTo>
                                    <a:pt x="240" y="144"/>
                                    <a:pt x="360" y="288"/>
                                    <a:pt x="408" y="432"/>
                                  </a:cubicBezTo>
                                  <a:cubicBezTo>
                                    <a:pt x="456" y="576"/>
                                    <a:pt x="456" y="720"/>
                                    <a:pt x="408" y="864"/>
                                  </a:cubicBezTo>
                                  <a:cubicBezTo>
                                    <a:pt x="360" y="1008"/>
                                    <a:pt x="168" y="1128"/>
                                    <a:pt x="120" y="1296"/>
                                  </a:cubicBezTo>
                                  <a:cubicBezTo>
                                    <a:pt x="72" y="1464"/>
                                    <a:pt x="0" y="1728"/>
                                    <a:pt x="120" y="1872"/>
                                  </a:cubicBezTo>
                                  <a:cubicBezTo>
                                    <a:pt x="240" y="2016"/>
                                    <a:pt x="600" y="2184"/>
                                    <a:pt x="840" y="2160"/>
                                  </a:cubicBezTo>
                                  <a:cubicBezTo>
                                    <a:pt x="1080" y="2136"/>
                                    <a:pt x="1464" y="1944"/>
                                    <a:pt x="1560" y="1728"/>
                                  </a:cubicBezTo>
                                  <a:cubicBezTo>
                                    <a:pt x="1656" y="1512"/>
                                    <a:pt x="1560" y="1056"/>
                                    <a:pt x="1416" y="864"/>
                                  </a:cubicBezTo>
                                  <a:cubicBezTo>
                                    <a:pt x="1272" y="672"/>
                                    <a:pt x="864" y="696"/>
                                    <a:pt x="696" y="576"/>
                                  </a:cubicBezTo>
                                  <a:cubicBezTo>
                                    <a:pt x="528" y="456"/>
                                    <a:pt x="468" y="300"/>
                                    <a:pt x="408" y="144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47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294480"/>
                              <a:ext cx="861120" cy="11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6" h="2232">
                                  <a:moveTo>
                                    <a:pt x="744" y="0"/>
                                  </a:moveTo>
                                  <a:cubicBezTo>
                                    <a:pt x="768" y="216"/>
                                    <a:pt x="792" y="432"/>
                                    <a:pt x="744" y="576"/>
                                  </a:cubicBezTo>
                                  <a:cubicBezTo>
                                    <a:pt x="696" y="720"/>
                                    <a:pt x="552" y="768"/>
                                    <a:pt x="456" y="864"/>
                                  </a:cubicBezTo>
                                  <a:cubicBezTo>
                                    <a:pt x="360" y="960"/>
                                    <a:pt x="240" y="1032"/>
                                    <a:pt x="168" y="1152"/>
                                  </a:cubicBezTo>
                                  <a:cubicBezTo>
                                    <a:pt x="96" y="1272"/>
                                    <a:pt x="0" y="1440"/>
                                    <a:pt x="24" y="1584"/>
                                  </a:cubicBezTo>
                                  <a:cubicBezTo>
                                    <a:pt x="48" y="1728"/>
                                    <a:pt x="144" y="1920"/>
                                    <a:pt x="312" y="2016"/>
                                  </a:cubicBezTo>
                                  <a:cubicBezTo>
                                    <a:pt x="480" y="2112"/>
                                    <a:pt x="816" y="2232"/>
                                    <a:pt x="1032" y="2160"/>
                                  </a:cubicBezTo>
                                  <a:cubicBezTo>
                                    <a:pt x="1248" y="2088"/>
                                    <a:pt x="1560" y="1800"/>
                                    <a:pt x="1608" y="1584"/>
                                  </a:cubicBezTo>
                                  <a:cubicBezTo>
                                    <a:pt x="1656" y="1368"/>
                                    <a:pt x="1416" y="1032"/>
                                    <a:pt x="1320" y="864"/>
                                  </a:cubicBezTo>
                                  <a:cubicBezTo>
                                    <a:pt x="1224" y="696"/>
                                    <a:pt x="1104" y="672"/>
                                    <a:pt x="1032" y="576"/>
                                  </a:cubicBezTo>
                                  <a:cubicBezTo>
                                    <a:pt x="960" y="480"/>
                                    <a:pt x="912" y="384"/>
                                    <a:pt x="888" y="288"/>
                                  </a:cubicBezTo>
                                  <a:cubicBezTo>
                                    <a:pt x="864" y="192"/>
                                    <a:pt x="876" y="96"/>
                                    <a:pt x="888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47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83880"/>
                              <a:ext cx="746280" cy="97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4" h="1947">
                                  <a:moveTo>
                                    <a:pt x="1434" y="0"/>
                                  </a:moveTo>
                                  <a:cubicBezTo>
                                    <a:pt x="1419" y="111"/>
                                    <a:pt x="1404" y="239"/>
                                    <a:pt x="1340" y="334"/>
                                  </a:cubicBezTo>
                                  <a:cubicBezTo>
                                    <a:pt x="1307" y="434"/>
                                    <a:pt x="1352" y="311"/>
                                    <a:pt x="1300" y="414"/>
                                  </a:cubicBezTo>
                                  <a:cubicBezTo>
                                    <a:pt x="1274" y="466"/>
                                    <a:pt x="1249" y="523"/>
                                    <a:pt x="1220" y="574"/>
                                  </a:cubicBezTo>
                                  <a:cubicBezTo>
                                    <a:pt x="1183" y="640"/>
                                    <a:pt x="1143" y="678"/>
                                    <a:pt x="1100" y="734"/>
                                  </a:cubicBezTo>
                                  <a:cubicBezTo>
                                    <a:pt x="1071" y="772"/>
                                    <a:pt x="1047" y="814"/>
                                    <a:pt x="1020" y="854"/>
                                  </a:cubicBezTo>
                                  <a:cubicBezTo>
                                    <a:pt x="993" y="894"/>
                                    <a:pt x="967" y="934"/>
                                    <a:pt x="940" y="974"/>
                                  </a:cubicBezTo>
                                  <a:cubicBezTo>
                                    <a:pt x="931" y="987"/>
                                    <a:pt x="927" y="1005"/>
                                    <a:pt x="914" y="1014"/>
                                  </a:cubicBezTo>
                                  <a:cubicBezTo>
                                    <a:pt x="887" y="1032"/>
                                    <a:pt x="834" y="1067"/>
                                    <a:pt x="834" y="1067"/>
                                  </a:cubicBezTo>
                                  <a:cubicBezTo>
                                    <a:pt x="739" y="1208"/>
                                    <a:pt x="576" y="1289"/>
                                    <a:pt x="434" y="1374"/>
                                  </a:cubicBezTo>
                                  <a:cubicBezTo>
                                    <a:pt x="234" y="1494"/>
                                    <a:pt x="438" y="1371"/>
                                    <a:pt x="314" y="1467"/>
                                  </a:cubicBezTo>
                                  <a:cubicBezTo>
                                    <a:pt x="289" y="1487"/>
                                    <a:pt x="261" y="1502"/>
                                    <a:pt x="234" y="1520"/>
                                  </a:cubicBezTo>
                                  <a:cubicBezTo>
                                    <a:pt x="221" y="1529"/>
                                    <a:pt x="194" y="1547"/>
                                    <a:pt x="194" y="1547"/>
                                  </a:cubicBezTo>
                                  <a:cubicBezTo>
                                    <a:pt x="185" y="1560"/>
                                    <a:pt x="178" y="1576"/>
                                    <a:pt x="167" y="1587"/>
                                  </a:cubicBezTo>
                                  <a:cubicBezTo>
                                    <a:pt x="156" y="1598"/>
                                    <a:pt x="137" y="1601"/>
                                    <a:pt x="127" y="1614"/>
                                  </a:cubicBezTo>
                                  <a:cubicBezTo>
                                    <a:pt x="118" y="1625"/>
                                    <a:pt x="122" y="1642"/>
                                    <a:pt x="114" y="1654"/>
                                  </a:cubicBezTo>
                                  <a:cubicBezTo>
                                    <a:pt x="104" y="1670"/>
                                    <a:pt x="87" y="1681"/>
                                    <a:pt x="74" y="1694"/>
                                  </a:cubicBezTo>
                                  <a:cubicBezTo>
                                    <a:pt x="59" y="1736"/>
                                    <a:pt x="58" y="1745"/>
                                    <a:pt x="34" y="1787"/>
                                  </a:cubicBezTo>
                                  <a:cubicBezTo>
                                    <a:pt x="26" y="1801"/>
                                    <a:pt x="10" y="1811"/>
                                    <a:pt x="7" y="1827"/>
                                  </a:cubicBezTo>
                                  <a:cubicBezTo>
                                    <a:pt x="0" y="1866"/>
                                    <a:pt x="7" y="1907"/>
                                    <a:pt x="7" y="194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593640"/>
                              <a:ext cx="140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66">
                                  <a:moveTo>
                                    <a:pt x="14" y="0"/>
                                  </a:moveTo>
                                  <a:cubicBezTo>
                                    <a:pt x="9" y="62"/>
                                    <a:pt x="0" y="124"/>
                                    <a:pt x="0" y="186"/>
                                  </a:cubicBezTo>
                                  <a:cubicBezTo>
                                    <a:pt x="0" y="281"/>
                                    <a:pt x="27" y="372"/>
                                    <a:pt x="27" y="46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714240"/>
                              <a:ext cx="14940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813">
                                  <a:moveTo>
                                    <a:pt x="214" y="0"/>
                                  </a:moveTo>
                                  <a:cubicBezTo>
                                    <a:pt x="206" y="220"/>
                                    <a:pt x="287" y="344"/>
                                    <a:pt x="121" y="426"/>
                                  </a:cubicBezTo>
                                  <a:cubicBezTo>
                                    <a:pt x="0" y="547"/>
                                    <a:pt x="41" y="611"/>
                                    <a:pt x="41" y="8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83880"/>
                              <a:ext cx="267480" cy="111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2214">
                                  <a:moveTo>
                                    <a:pt x="474" y="0"/>
                                  </a:moveTo>
                                  <a:cubicBezTo>
                                    <a:pt x="478" y="98"/>
                                    <a:pt x="477" y="196"/>
                                    <a:pt x="487" y="294"/>
                                  </a:cubicBezTo>
                                  <a:cubicBezTo>
                                    <a:pt x="490" y="322"/>
                                    <a:pt x="514" y="374"/>
                                    <a:pt x="514" y="374"/>
                                  </a:cubicBezTo>
                                  <a:cubicBezTo>
                                    <a:pt x="510" y="698"/>
                                    <a:pt x="513" y="1023"/>
                                    <a:pt x="501" y="1347"/>
                                  </a:cubicBezTo>
                                  <a:cubicBezTo>
                                    <a:pt x="497" y="1441"/>
                                    <a:pt x="347" y="1560"/>
                                    <a:pt x="287" y="1627"/>
                                  </a:cubicBezTo>
                                  <a:cubicBezTo>
                                    <a:pt x="262" y="1655"/>
                                    <a:pt x="234" y="1680"/>
                                    <a:pt x="207" y="1707"/>
                                  </a:cubicBezTo>
                                  <a:cubicBezTo>
                                    <a:pt x="194" y="1720"/>
                                    <a:pt x="167" y="1747"/>
                                    <a:pt x="167" y="1747"/>
                                  </a:cubicBezTo>
                                  <a:cubicBezTo>
                                    <a:pt x="134" y="1847"/>
                                    <a:pt x="182" y="1728"/>
                                    <a:pt x="114" y="1814"/>
                                  </a:cubicBezTo>
                                  <a:cubicBezTo>
                                    <a:pt x="105" y="1825"/>
                                    <a:pt x="108" y="1842"/>
                                    <a:pt x="101" y="1854"/>
                                  </a:cubicBezTo>
                                  <a:cubicBezTo>
                                    <a:pt x="85" y="1882"/>
                                    <a:pt x="47" y="1934"/>
                                    <a:pt x="47" y="1934"/>
                                  </a:cubicBezTo>
                                  <a:cubicBezTo>
                                    <a:pt x="0" y="2077"/>
                                    <a:pt x="21" y="1986"/>
                                    <a:pt x="21" y="221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620280"/>
                              <a:ext cx="250200" cy="58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1159">
                                  <a:moveTo>
                                    <a:pt x="11" y="12"/>
                                  </a:moveTo>
                                  <a:cubicBezTo>
                                    <a:pt x="42" y="101"/>
                                    <a:pt x="0" y="0"/>
                                    <a:pt x="65" y="92"/>
                                  </a:cubicBezTo>
                                  <a:cubicBezTo>
                                    <a:pt x="107" y="152"/>
                                    <a:pt x="122" y="211"/>
                                    <a:pt x="185" y="252"/>
                                  </a:cubicBezTo>
                                  <a:cubicBezTo>
                                    <a:pt x="191" y="270"/>
                                    <a:pt x="240" y="450"/>
                                    <a:pt x="251" y="466"/>
                                  </a:cubicBezTo>
                                  <a:cubicBezTo>
                                    <a:pt x="261" y="482"/>
                                    <a:pt x="280" y="491"/>
                                    <a:pt x="291" y="506"/>
                                  </a:cubicBezTo>
                                  <a:cubicBezTo>
                                    <a:pt x="303" y="522"/>
                                    <a:pt x="308" y="542"/>
                                    <a:pt x="318" y="559"/>
                                  </a:cubicBezTo>
                                  <a:cubicBezTo>
                                    <a:pt x="334" y="586"/>
                                    <a:pt x="353" y="612"/>
                                    <a:pt x="371" y="639"/>
                                  </a:cubicBezTo>
                                  <a:cubicBezTo>
                                    <a:pt x="380" y="652"/>
                                    <a:pt x="398" y="679"/>
                                    <a:pt x="398" y="679"/>
                                  </a:cubicBezTo>
                                  <a:cubicBezTo>
                                    <a:pt x="482" y="937"/>
                                    <a:pt x="451" y="619"/>
                                    <a:pt x="451" y="115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780840"/>
                              <a:ext cx="6408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827">
                                  <a:moveTo>
                                    <a:pt x="0" y="0"/>
                                  </a:moveTo>
                                  <a:cubicBezTo>
                                    <a:pt x="11" y="67"/>
                                    <a:pt x="10" y="75"/>
                                    <a:pt x="27" y="133"/>
                                  </a:cubicBezTo>
                                  <a:cubicBezTo>
                                    <a:pt x="35" y="160"/>
                                    <a:pt x="30" y="197"/>
                                    <a:pt x="53" y="213"/>
                                  </a:cubicBezTo>
                                  <a:cubicBezTo>
                                    <a:pt x="66" y="222"/>
                                    <a:pt x="80" y="231"/>
                                    <a:pt x="93" y="240"/>
                                  </a:cubicBezTo>
                                  <a:cubicBezTo>
                                    <a:pt x="124" y="387"/>
                                    <a:pt x="123" y="354"/>
                                    <a:pt x="93" y="600"/>
                                  </a:cubicBezTo>
                                  <a:cubicBezTo>
                                    <a:pt x="91" y="616"/>
                                    <a:pt x="73" y="625"/>
                                    <a:pt x="67" y="640"/>
                                  </a:cubicBezTo>
                                  <a:cubicBezTo>
                                    <a:pt x="56" y="666"/>
                                    <a:pt x="40" y="720"/>
                                    <a:pt x="40" y="720"/>
                                  </a:cubicBezTo>
                                  <a:cubicBezTo>
                                    <a:pt x="36" y="756"/>
                                    <a:pt x="27" y="827"/>
                                    <a:pt x="27" y="82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767520"/>
                              <a:ext cx="2152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400">
                                  <a:moveTo>
                                    <a:pt x="0" y="0"/>
                                  </a:moveTo>
                                  <a:cubicBezTo>
                                    <a:pt x="27" y="18"/>
                                    <a:pt x="62" y="27"/>
                                    <a:pt x="80" y="54"/>
                                  </a:cubicBezTo>
                                  <a:cubicBezTo>
                                    <a:pt x="89" y="67"/>
                                    <a:pt x="94" y="84"/>
                                    <a:pt x="107" y="94"/>
                                  </a:cubicBezTo>
                                  <a:cubicBezTo>
                                    <a:pt x="118" y="103"/>
                                    <a:pt x="134" y="103"/>
                                    <a:pt x="147" y="107"/>
                                  </a:cubicBezTo>
                                  <a:cubicBezTo>
                                    <a:pt x="178" y="153"/>
                                    <a:pt x="201" y="170"/>
                                    <a:pt x="254" y="187"/>
                                  </a:cubicBezTo>
                                  <a:cubicBezTo>
                                    <a:pt x="299" y="217"/>
                                    <a:pt x="321" y="255"/>
                                    <a:pt x="360" y="294"/>
                                  </a:cubicBezTo>
                                  <a:cubicBezTo>
                                    <a:pt x="372" y="340"/>
                                    <a:pt x="370" y="379"/>
                                    <a:pt x="414" y="4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89640"/>
                              <a:ext cx="455400" cy="85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1696">
                                  <a:moveTo>
                                    <a:pt x="12" y="16"/>
                                  </a:moveTo>
                                  <a:cubicBezTo>
                                    <a:pt x="42" y="108"/>
                                    <a:pt x="0" y="0"/>
                                    <a:pt x="65" y="96"/>
                                  </a:cubicBezTo>
                                  <a:cubicBezTo>
                                    <a:pt x="117" y="173"/>
                                    <a:pt x="30" y="103"/>
                                    <a:pt x="119" y="163"/>
                                  </a:cubicBezTo>
                                  <a:cubicBezTo>
                                    <a:pt x="152" y="264"/>
                                    <a:pt x="103" y="144"/>
                                    <a:pt x="172" y="229"/>
                                  </a:cubicBezTo>
                                  <a:cubicBezTo>
                                    <a:pt x="181" y="240"/>
                                    <a:pt x="177" y="257"/>
                                    <a:pt x="185" y="269"/>
                                  </a:cubicBezTo>
                                  <a:cubicBezTo>
                                    <a:pt x="208" y="304"/>
                                    <a:pt x="308" y="378"/>
                                    <a:pt x="345" y="403"/>
                                  </a:cubicBezTo>
                                  <a:cubicBezTo>
                                    <a:pt x="369" y="473"/>
                                    <a:pt x="352" y="432"/>
                                    <a:pt x="412" y="523"/>
                                  </a:cubicBezTo>
                                  <a:cubicBezTo>
                                    <a:pt x="421" y="536"/>
                                    <a:pt x="439" y="563"/>
                                    <a:pt x="439" y="563"/>
                                  </a:cubicBezTo>
                                  <a:cubicBezTo>
                                    <a:pt x="443" y="576"/>
                                    <a:pt x="446" y="590"/>
                                    <a:pt x="452" y="603"/>
                                  </a:cubicBezTo>
                                  <a:cubicBezTo>
                                    <a:pt x="459" y="617"/>
                                    <a:pt x="473" y="628"/>
                                    <a:pt x="479" y="643"/>
                                  </a:cubicBezTo>
                                  <a:cubicBezTo>
                                    <a:pt x="525" y="748"/>
                                    <a:pt x="473" y="702"/>
                                    <a:pt x="545" y="749"/>
                                  </a:cubicBezTo>
                                  <a:cubicBezTo>
                                    <a:pt x="569" y="817"/>
                                    <a:pt x="611" y="856"/>
                                    <a:pt x="652" y="909"/>
                                  </a:cubicBezTo>
                                  <a:cubicBezTo>
                                    <a:pt x="672" y="934"/>
                                    <a:pt x="687" y="962"/>
                                    <a:pt x="705" y="989"/>
                                  </a:cubicBezTo>
                                  <a:cubicBezTo>
                                    <a:pt x="714" y="1002"/>
                                    <a:pt x="732" y="1029"/>
                                    <a:pt x="732" y="1029"/>
                                  </a:cubicBezTo>
                                  <a:cubicBezTo>
                                    <a:pt x="769" y="1139"/>
                                    <a:pt x="755" y="1081"/>
                                    <a:pt x="772" y="1203"/>
                                  </a:cubicBezTo>
                                  <a:cubicBezTo>
                                    <a:pt x="759" y="1689"/>
                                    <a:pt x="876" y="1574"/>
                                    <a:pt x="745" y="169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660240"/>
                              <a:ext cx="4989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800">
                                  <a:moveTo>
                                    <a:pt x="0" y="0"/>
                                  </a:moveTo>
                                  <a:cubicBezTo>
                                    <a:pt x="18" y="4"/>
                                    <a:pt x="39" y="2"/>
                                    <a:pt x="54" y="13"/>
                                  </a:cubicBezTo>
                                  <a:cubicBezTo>
                                    <a:pt x="65" y="22"/>
                                    <a:pt x="61" y="40"/>
                                    <a:pt x="67" y="53"/>
                                  </a:cubicBezTo>
                                  <a:cubicBezTo>
                                    <a:pt x="78" y="74"/>
                                    <a:pt x="114" y="122"/>
                                    <a:pt x="134" y="133"/>
                                  </a:cubicBezTo>
                                  <a:cubicBezTo>
                                    <a:pt x="179" y="158"/>
                                    <a:pt x="231" y="169"/>
                                    <a:pt x="280" y="187"/>
                                  </a:cubicBezTo>
                                  <a:cubicBezTo>
                                    <a:pt x="320" y="201"/>
                                    <a:pt x="360" y="213"/>
                                    <a:pt x="400" y="227"/>
                                  </a:cubicBezTo>
                                  <a:cubicBezTo>
                                    <a:pt x="436" y="240"/>
                                    <a:pt x="471" y="254"/>
                                    <a:pt x="507" y="267"/>
                                  </a:cubicBezTo>
                                  <a:cubicBezTo>
                                    <a:pt x="520" y="272"/>
                                    <a:pt x="547" y="280"/>
                                    <a:pt x="547" y="280"/>
                                  </a:cubicBezTo>
                                  <a:cubicBezTo>
                                    <a:pt x="560" y="293"/>
                                    <a:pt x="573" y="308"/>
                                    <a:pt x="587" y="320"/>
                                  </a:cubicBezTo>
                                  <a:cubicBezTo>
                                    <a:pt x="599" y="330"/>
                                    <a:pt x="617" y="334"/>
                                    <a:pt x="627" y="347"/>
                                  </a:cubicBezTo>
                                  <a:cubicBezTo>
                                    <a:pt x="670" y="401"/>
                                    <a:pt x="604" y="377"/>
                                    <a:pt x="667" y="427"/>
                                  </a:cubicBezTo>
                                  <a:cubicBezTo>
                                    <a:pt x="678" y="436"/>
                                    <a:pt x="694" y="436"/>
                                    <a:pt x="707" y="440"/>
                                  </a:cubicBezTo>
                                  <a:cubicBezTo>
                                    <a:pt x="746" y="479"/>
                                    <a:pt x="775" y="521"/>
                                    <a:pt x="814" y="560"/>
                                  </a:cubicBezTo>
                                  <a:cubicBezTo>
                                    <a:pt x="847" y="660"/>
                                    <a:pt x="802" y="537"/>
                                    <a:pt x="854" y="640"/>
                                  </a:cubicBezTo>
                                  <a:cubicBezTo>
                                    <a:pt x="860" y="653"/>
                                    <a:pt x="858" y="669"/>
                                    <a:pt x="867" y="680"/>
                                  </a:cubicBezTo>
                                  <a:cubicBezTo>
                                    <a:pt x="877" y="693"/>
                                    <a:pt x="894" y="698"/>
                                    <a:pt x="907" y="707"/>
                                  </a:cubicBezTo>
                                  <a:cubicBezTo>
                                    <a:pt x="919" y="744"/>
                                    <a:pt x="932" y="772"/>
                                    <a:pt x="960" y="8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734040"/>
                              <a:ext cx="15624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960">
                                  <a:moveTo>
                                    <a:pt x="10" y="0"/>
                                  </a:moveTo>
                                  <a:cubicBezTo>
                                    <a:pt x="37" y="110"/>
                                    <a:pt x="0" y="0"/>
                                    <a:pt x="63" y="93"/>
                                  </a:cubicBezTo>
                                  <a:cubicBezTo>
                                    <a:pt x="115" y="170"/>
                                    <a:pt x="28" y="100"/>
                                    <a:pt x="117" y="160"/>
                                  </a:cubicBezTo>
                                  <a:cubicBezTo>
                                    <a:pt x="121" y="178"/>
                                    <a:pt x="129" y="195"/>
                                    <a:pt x="130" y="213"/>
                                  </a:cubicBezTo>
                                  <a:cubicBezTo>
                                    <a:pt x="137" y="306"/>
                                    <a:pt x="126" y="401"/>
                                    <a:pt x="143" y="493"/>
                                  </a:cubicBezTo>
                                  <a:cubicBezTo>
                                    <a:pt x="152" y="540"/>
                                    <a:pt x="196" y="573"/>
                                    <a:pt x="223" y="613"/>
                                  </a:cubicBezTo>
                                  <a:cubicBezTo>
                                    <a:pt x="232" y="626"/>
                                    <a:pt x="250" y="653"/>
                                    <a:pt x="250" y="653"/>
                                  </a:cubicBezTo>
                                  <a:cubicBezTo>
                                    <a:pt x="301" y="805"/>
                                    <a:pt x="277" y="705"/>
                                    <a:pt x="277" y="9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807480"/>
                              <a:ext cx="152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14">
                                  <a:moveTo>
                                    <a:pt x="0" y="0"/>
                                  </a:moveTo>
                                  <a:cubicBezTo>
                                    <a:pt x="98" y="5"/>
                                    <a:pt x="196" y="9"/>
                                    <a:pt x="294" y="1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5520" y="45720"/>
                            <a:ext cx="48780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672">
                                <a:moveTo>
                                  <a:pt x="48" y="504"/>
                                </a:moveTo>
                                <a:cubicBezTo>
                                  <a:pt x="24" y="456"/>
                                  <a:pt x="0" y="144"/>
                                  <a:pt x="48" y="72"/>
                                </a:cubicBezTo>
                                <a:cubicBezTo>
                                  <a:pt x="96" y="0"/>
                                  <a:pt x="264" y="24"/>
                                  <a:pt x="336" y="72"/>
                                </a:cubicBezTo>
                                <a:cubicBezTo>
                                  <a:pt x="408" y="120"/>
                                  <a:pt x="408" y="264"/>
                                  <a:pt x="480" y="360"/>
                                </a:cubicBezTo>
                                <a:cubicBezTo>
                                  <a:pt x="552" y="456"/>
                                  <a:pt x="768" y="624"/>
                                  <a:pt x="768" y="648"/>
                                </a:cubicBezTo>
                                <a:cubicBezTo>
                                  <a:pt x="768" y="672"/>
                                  <a:pt x="552" y="552"/>
                                  <a:pt x="480" y="504"/>
                                </a:cubicBezTo>
                                <a:cubicBezTo>
                                  <a:pt x="408" y="456"/>
                                  <a:pt x="384" y="384"/>
                                  <a:pt x="336" y="360"/>
                                </a:cubicBezTo>
                                <a:cubicBezTo>
                                  <a:pt x="288" y="336"/>
                                  <a:pt x="240" y="336"/>
                                  <a:pt x="192" y="360"/>
                                </a:cubicBezTo>
                                <a:cubicBezTo>
                                  <a:pt x="144" y="384"/>
                                  <a:pt x="72" y="552"/>
                                  <a:pt x="48" y="50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472"/>
                            <a:tile tx="0" ty="0" sx="100000" sy="100000" algn="ctr"/>
                          </a:blipFill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47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74160"/>
                            <a:ext cx="1015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54">
                                <a:moveTo>
                                  <a:pt x="0" y="454"/>
                                </a:moveTo>
                                <a:cubicBezTo>
                                  <a:pt x="36" y="344"/>
                                  <a:pt x="83" y="244"/>
                                  <a:pt x="120" y="134"/>
                                </a:cubicBezTo>
                                <a:cubicBezTo>
                                  <a:pt x="134" y="93"/>
                                  <a:pt x="160" y="44"/>
                                  <a:pt x="1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91440"/>
                            <a:ext cx="7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7">
                                <a:moveTo>
                                  <a:pt x="0" y="307"/>
                                </a:moveTo>
                                <a:cubicBezTo>
                                  <a:pt x="0" y="205"/>
                                  <a:pt x="0" y="10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42200"/>
                            <a:ext cx="2451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444">
                                <a:moveTo>
                                  <a:pt x="386" y="440"/>
                                </a:moveTo>
                                <a:cubicBezTo>
                                  <a:pt x="355" y="436"/>
                                  <a:pt x="319" y="444"/>
                                  <a:pt x="293" y="427"/>
                                </a:cubicBezTo>
                                <a:cubicBezTo>
                                  <a:pt x="266" y="410"/>
                                  <a:pt x="263" y="370"/>
                                  <a:pt x="240" y="347"/>
                                </a:cubicBezTo>
                                <a:cubicBezTo>
                                  <a:pt x="215" y="322"/>
                                  <a:pt x="198" y="292"/>
                                  <a:pt x="173" y="267"/>
                                </a:cubicBezTo>
                                <a:cubicBezTo>
                                  <a:pt x="135" y="229"/>
                                  <a:pt x="98" y="207"/>
                                  <a:pt x="66" y="160"/>
                                </a:cubicBezTo>
                                <a:cubicBezTo>
                                  <a:pt x="62" y="133"/>
                                  <a:pt x="63" y="105"/>
                                  <a:pt x="53" y="80"/>
                                </a:cubicBezTo>
                                <a:cubicBezTo>
                                  <a:pt x="41" y="5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-7.2pt;width:152.4pt;height:144pt" coordorigin="4080,-144" coordsize="3048,2880">
                <v:group id="shape_0" style="position:absolute;left:4080;top:0;width:3048;height:2736">
                  <v:shape id="shape_0" coordsize="3720,3456" path="m1176,0c1176,192,1176,384,1032,576c888,768,480,960,312,1152c144,1344,48,1488,24,1728c0,1968,24,2328,168,2592c312,2856,504,3192,888,3312c1272,3432,2040,3456,2472,3312c2904,3168,3312,2832,3480,2448c3648,2064,3720,1344,3480,1008c3240,672,2328,600,2040,432c1752,264,1752,132,1752,0e" stroked="t" o:allowincell="f" style="position:absolute;left:4079;top:-1;width:3047;height:2735;mso-wrap-style:none;v-text-anchor:middle;rotation:5">
                    <v:imagedata r:id="rId1474" o:detectmouseclick="t"/>
                    <v:stroke color="black" weight="19080" joinstyle="round" endcap="flat"/>
                    <w10:wrap type="none"/>
                  </v:shape>
                  <v:shape id="shape_0" coordsize="1536,1872" path="m1368,0c1236,156,1104,312,936,432c768,552,504,600,360,720c216,840,120,984,72,1152c24,1320,0,1608,72,1728c144,1848,288,1872,504,1872c720,1872,1200,1848,1368,1728c1536,1608,1512,1320,1512,1152c1512,984,1416,840,1368,720c1320,600,1200,552,1224,432c1248,312,1380,156,1512,0e" stroked="t" o:allowincell="f" style="position:absolute;left:4099;top:456;width:1198;height:1481;mso-wrap-style:none;v-text-anchor:middle">
                    <v:imagedata r:id="rId1475" o:detectmouseclick="t"/>
                    <v:stroke color="black" weight="19080" joinstyle="round" endcap="flat"/>
                    <w10:wrap type="none"/>
                  </v:shape>
                  <v:shape id="shape_0" coordsize="1656,2184" path="m120,0c240,144,360,288,408,432c456,576,456,720,408,864c360,1008,168,1128,120,1296c72,1464,0,1728,120,1872c240,2016,600,2184,840,2160c1080,2136,1464,1944,1560,1728c1656,1512,1560,1056,1416,864c1272,672,864,696,696,576c528,456,468,300,408,144e" stroked="t" o:allowincell="f" style="position:absolute;left:5632;top:342;width:1355;height:1728;mso-wrap-style:none;v-text-anchor:middle;rotation:355">
                    <v:imagedata r:id="rId1476" o:detectmouseclick="t"/>
                    <v:stroke color="black" weight="19080" joinstyle="round" endcap="flat"/>
                    <w10:wrap type="none"/>
                  </v:shape>
                  <v:shape id="shape_0" coordsize="1656,2232" path="m744,0c768,216,792,432,744,576c696,720,552,768,456,864c360,960,240,1032,168,1152c96,1272,0,1440,24,1584c48,1728,144,1920,312,2016c480,2112,816,2232,1032,2160c1248,2088,1560,1800,1608,1584c1656,1368,1416,1032,1320,864c1224,696,1104,672,1032,576c960,480,912,384,888,288c864,192,876,96,888,0e" stroked="t" o:allowincell="f" style="position:absolute;left:4787;top:342;width:1355;height:1766;mso-wrap-style:none;v-text-anchor:middle">
                    <v:imagedata r:id="rId1477" o:detectmouseclick="t"/>
                    <v:stroke color="black" weight="19080" joinstyle="round" endcap="flat"/>
                    <w10:wrap type="none"/>
                  </v:shape>
                  <v:shape id="shape_0" coordsize="1434,1947" path="m1434,0c1419,111,1404,239,1340,334c1307,434,1352,311,1300,414c1274,466,1249,523,1220,574c1183,640,1143,678,1100,734c1071,772,1047,814,1020,854c993,894,967,934,940,974c931,987,927,1005,914,1014c887,1032,834,1067,834,1067c739,1208,576,1289,434,1374c234,1494,438,1371,314,1467c289,1487,261,1502,234,1520c221,1529,194,1547,194,1547c185,1560,178,1576,167,1587c156,1598,137,1601,127,1614c118,1625,122,1642,114,1654c104,1670,87,1681,74,1694c59,1736,58,1745,34,1787c26,1801,10,1811,7,1827c0,1866,7,1907,7,1947e" stroked="t" o:allowincell="f" style="position:absolute;left:4205;top:10;width:1174;height:154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7,466" path="m14,0c9,62,0,124,0,186c0,281,27,372,27,466e" stroked="t" o:allowincell="f" style="position:absolute;left:4975;top:813;width:21;height:36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87,813" path="m214,0c206,220,287,344,121,426c0,547,41,611,41,813e" stroked="t" o:allowincell="f" style="position:absolute;left:4570;top:1003;width:234;height:6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14,2214" path="m474,0c478,98,477,196,487,294c490,322,514,374,514,374c510,698,513,1023,501,1347c497,1441,347,1560,287,1627c262,1655,234,1680,207,1707c194,1720,167,1747,167,1747c134,1847,182,1728,114,1814c105,1825,108,1842,101,1854c85,1882,47,1934,47,1934c0,2077,21,1986,21,2214e" stroked="t" o:allowincell="f" style="position:absolute;left:5035;top:10;width:420;height:175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82,1159" path="m11,12c42,101,0,0,65,92c107,152,122,211,185,252c191,270,240,450,251,466c261,482,280,491,291,506c303,522,308,542,318,559c334,586,353,612,371,639c380,652,398,679,398,679c482,937,451,619,451,1159e" stroked="t" o:allowincell="f" style="position:absolute;left:5458;top:855;width:393;height:91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4,827" path="m0,0c11,67,10,75,27,133c35,160,30,197,53,213c66,222,80,231,93,240c124,387,123,354,93,600c91,616,73,625,67,640c56,666,40,720,40,720c36,756,27,827,27,827e" stroked="t" o:allowincell="f" style="position:absolute;left:5456;top:1108;width:100;height:65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14,400" path="m0,0c27,18,62,27,80,54c89,67,94,84,107,94c118,103,134,103,147,107c178,153,201,170,254,187c299,217,321,255,360,294c372,340,370,379,414,400e" stroked="t" o:allowincell="f" style="position:absolute;left:5631;top:1087;width:338;height:31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76,1696" path="m12,16c42,108,0,0,65,96c117,173,30,103,119,163c152,264,103,144,172,229c181,240,177,257,185,269c208,304,308,378,345,403c369,473,352,432,412,523c421,536,439,563,439,563c443,576,446,590,452,603c459,617,473,628,479,643c525,748,473,702,545,749c569,817,611,856,652,909c672,934,687,962,705,989c714,1002,732,1029,732,1029c769,1139,755,1081,772,1203c759,1689,876,1574,745,1696e" stroked="t" o:allowincell="f" style="position:absolute;left:5446;top:19;width:716;height:134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60,800" path="m0,0c18,4,39,2,54,13c65,22,61,40,67,53c78,74,114,122,134,133c179,158,231,169,280,187c320,201,360,213,400,227c436,240,471,254,507,267c520,272,547,280,547,280c560,293,573,308,587,320c599,330,617,334,627,347c670,401,604,377,667,427c678,436,694,436,707,440c746,479,775,521,814,560c847,660,802,537,854,640c860,653,858,669,867,680c877,693,894,698,907,707c919,744,932,772,960,800e" stroked="t" o:allowincell="f" style="position:absolute;left:6089;top:918;width:785;height:63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01,960" path="m10,0c37,110,0,0,63,93c115,170,28,100,117,160c121,178,129,195,130,213c137,306,126,401,143,493c152,540,196,573,223,613c232,626,250,653,250,653c301,805,277,705,277,960e" stroked="t" o:allowincell="f" style="position:absolute;left:6202;top:1034;width:245;height:75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94,14" path="m0,0c98,5,196,9,294,14e" stroked="t" o:allowincell="f" style="position:absolute;left:6581;top:1150;width:239;height: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coordsize="768,672" path="m48,504c24,456,0,144,48,72c96,0,264,24,336,72c408,120,408,264,480,360c552,456,768,624,768,648c768,672,552,552,480,504c408,456,384,384,336,360c288,336,240,336,192,360c144,384,72,552,48,504xe" stroked="t" o:allowincell="f" style="position:absolute;left:5208;top:-72;width:767;height:671;mso-wrap-style:none;v-text-anchor:middle">
                  <v:imagedata r:id="rId1478" o:detectmouseclick="t"/>
                  <v:stroke color="#333333" weight="19080" joinstyle="round" endcap="flat"/>
                  <w10:wrap type="none"/>
                </v:shape>
                <v:rect id="shape_0" stroked="t" o:allowincell="f" style="position:absolute;left:5256;top:-144;width:287;height:143;mso-wrap-style:none;v-text-anchor:middle">
                  <v:imagedata r:id="rId1479" o:detectmouseclick="t"/>
                  <v:stroke color="white" weight="19080" joinstyle="miter" endcap="flat"/>
                  <w10:wrap type="none"/>
                </v:rect>
                <v:shape id="shape_0" coordsize="160,454" path="m0,454c36,344,83,244,120,134c134,93,160,44,160,0e" stroked="t" o:allowincell="f" style="position:absolute;left:5227;top:-27;width:159;height:4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307" path="m0,307c0,205,0,102,0,0e" stroked="t" o:allowincell="f" style="position:absolute;left:5467;top:0;width:0;height:3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6,444" path="m386,440c355,436,319,444,293,427c266,410,263,370,240,347c215,322,198,292,173,267c135,229,98,207,66,160c62,133,63,105,53,80c41,50,0,0,0,0e" stroked="t" o:allowincell="f" style="position:absolute;left:5467;top:80;width:385;height:4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956310</wp:posOffset>
                </wp:positionH>
                <wp:positionV relativeFrom="paragraph">
                  <wp:posOffset>91440</wp:posOffset>
                </wp:positionV>
                <wp:extent cx="2472690" cy="416560"/>
                <wp:effectExtent l="1270" t="25400" r="0" b="508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284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7.2pt" to="269.95pt,3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520440</wp:posOffset>
                </wp:positionH>
                <wp:positionV relativeFrom="paragraph">
                  <wp:posOffset>91440</wp:posOffset>
                </wp:positionV>
                <wp:extent cx="1371600" cy="365760"/>
                <wp:effectExtent l="0" t="17780" r="1270" b="508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2pt" to="385.1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4978400</wp:posOffset>
                </wp:positionH>
                <wp:positionV relativeFrom="paragraph">
                  <wp:posOffset>635</wp:posOffset>
                </wp:positionV>
                <wp:extent cx="645160" cy="1005840"/>
                <wp:effectExtent l="10160" t="9525" r="11430" b="9525"/>
                <wp:wrapNone/>
                <wp:docPr id="9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1005840"/>
                          <a:chOff x="0" y="0"/>
                          <a:chExt cx="645120" cy="100584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365760" cy="1005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4320"/>
                            <a:ext cx="36576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148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4008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48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288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48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296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48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840"/>
                            <a:ext cx="363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50">
                                <a:moveTo>
                                  <a:pt x="0" y="20"/>
                                </a:moveTo>
                                <a:cubicBezTo>
                                  <a:pt x="111" y="38"/>
                                  <a:pt x="106" y="48"/>
                                  <a:pt x="227" y="33"/>
                                </a:cubicBezTo>
                                <a:cubicBezTo>
                                  <a:pt x="240" y="24"/>
                                  <a:pt x="251" y="6"/>
                                  <a:pt x="267" y="6"/>
                                </a:cubicBezTo>
                                <a:cubicBezTo>
                                  <a:pt x="287" y="6"/>
                                  <a:pt x="302" y="25"/>
                                  <a:pt x="320" y="33"/>
                                </a:cubicBezTo>
                                <a:cubicBezTo>
                                  <a:pt x="333" y="39"/>
                                  <a:pt x="347" y="42"/>
                                  <a:pt x="360" y="46"/>
                                </a:cubicBezTo>
                                <a:cubicBezTo>
                                  <a:pt x="369" y="33"/>
                                  <a:pt x="372" y="10"/>
                                  <a:pt x="387" y="6"/>
                                </a:cubicBezTo>
                                <a:cubicBezTo>
                                  <a:pt x="409" y="0"/>
                                  <a:pt x="431" y="14"/>
                                  <a:pt x="453" y="20"/>
                                </a:cubicBezTo>
                                <a:cubicBezTo>
                                  <a:pt x="563" y="50"/>
                                  <a:pt x="497" y="46"/>
                                  <a:pt x="573" y="4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432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7432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43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462960"/>
                            <a:ext cx="64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0">
                                <a:moveTo>
                                  <a:pt x="77" y="4"/>
                                </a:moveTo>
                                <a:cubicBezTo>
                                  <a:pt x="55" y="9"/>
                                  <a:pt x="25" y="0"/>
                                  <a:pt x="11" y="18"/>
                                </a:cubicBezTo>
                                <a:cubicBezTo>
                                  <a:pt x="0" y="32"/>
                                  <a:pt x="8" y="62"/>
                                  <a:pt x="24" y="71"/>
                                </a:cubicBezTo>
                                <a:cubicBezTo>
                                  <a:pt x="40" y="80"/>
                                  <a:pt x="59" y="62"/>
                                  <a:pt x="77" y="58"/>
                                </a:cubicBezTo>
                                <a:cubicBezTo>
                                  <a:pt x="93" y="12"/>
                                  <a:pt x="101" y="28"/>
                                  <a:pt x="77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57200"/>
                            <a:ext cx="64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0">
                                <a:moveTo>
                                  <a:pt x="77" y="4"/>
                                </a:moveTo>
                                <a:cubicBezTo>
                                  <a:pt x="55" y="9"/>
                                  <a:pt x="25" y="0"/>
                                  <a:pt x="11" y="18"/>
                                </a:cubicBezTo>
                                <a:cubicBezTo>
                                  <a:pt x="0" y="32"/>
                                  <a:pt x="8" y="62"/>
                                  <a:pt x="24" y="71"/>
                                </a:cubicBezTo>
                                <a:cubicBezTo>
                                  <a:pt x="40" y="80"/>
                                  <a:pt x="59" y="62"/>
                                  <a:pt x="77" y="58"/>
                                </a:cubicBezTo>
                                <a:cubicBezTo>
                                  <a:pt x="93" y="12"/>
                                  <a:pt x="101" y="28"/>
                                  <a:pt x="77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7200"/>
                            <a:ext cx="64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0">
                                <a:moveTo>
                                  <a:pt x="77" y="4"/>
                                </a:moveTo>
                                <a:cubicBezTo>
                                  <a:pt x="55" y="9"/>
                                  <a:pt x="25" y="0"/>
                                  <a:pt x="11" y="18"/>
                                </a:cubicBezTo>
                                <a:cubicBezTo>
                                  <a:pt x="0" y="32"/>
                                  <a:pt x="8" y="62"/>
                                  <a:pt x="24" y="71"/>
                                </a:cubicBezTo>
                                <a:cubicBezTo>
                                  <a:pt x="40" y="80"/>
                                  <a:pt x="59" y="62"/>
                                  <a:pt x="77" y="58"/>
                                </a:cubicBezTo>
                                <a:cubicBezTo>
                                  <a:pt x="93" y="12"/>
                                  <a:pt x="101" y="28"/>
                                  <a:pt x="77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91440"/>
                            <a:ext cx="9144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0pt;width:50.8pt;height:79.2pt" coordorigin="7840,0" coordsize="1016,1584">
                <v:rect id="shape_0" fillcolor="silver" stroked="t" o:allowincell="f" style="position:absolute;left:7848;top:0;width:575;height:15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stroked="t" o:allowincell="f" style="position:absolute;left:7848;top:432;width:575;height:431;mso-wrap-style:none;v-text-anchor:middle">
                  <v:imagedata r:id="rId1484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7848;top:1008;width:575;height:143;mso-wrap-style:none;v-text-anchor:middle">
                  <v:imagedata r:id="rId148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848;top:288;width:575;height:143;mso-wrap-style:none;v-text-anchor:middle">
                  <v:imagedata r:id="rId148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848;top:1296;width:575;height:143;mso-wrap-style:none;v-text-anchor:middle">
                  <v:imagedata r:id="rId1487" o:detectmouseclick="t"/>
                  <v:stroke color="black" weight="19080" joinstyle="miter" endcap="flat"/>
                  <w10:wrap type="none"/>
                </v:rect>
                <v:shape id="shape_0" coordsize="573,50" path="m0,20c111,38,106,48,227,33c240,24,251,6,267,6c287,6,302,25,320,33c333,39,347,42,360,46c369,33,372,10,387,6c409,0,431,14,453,20c563,50,497,46,573,46e" stroked="t" o:allowincell="f" style="position:absolute;left:7840;top:847;width:572;height: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848,432" to="7848,8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24,432" to="8424,10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48,432" to="8423,4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01,80" path="m77,4c55,9,25,0,11,18c0,32,8,62,24,71c40,80,59,62,77,58c93,12,101,28,77,4xe" fillcolor="#333333" stroked="t" o:allowincell="f" style="position:absolute;left:8056;top:729;width:100;height:79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shape id="shape_0" coordsize="101,80" path="m77,4c55,9,25,0,11,18c0,32,8,62,24,71c40,80,59,62,77,58c93,12,101,28,77,4xe" fillcolor="#333333" stroked="t" o:allowincell="f" style="position:absolute;left:8280;top:720;width:100;height:79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shape id="shape_0" coordsize="101,80" path="m77,4c55,9,25,0,11,18c0,32,8,62,24,71c40,80,59,62,77,58c93,12,101,28,77,4xe" fillcolor="#333333" stroked="t" o:allowincell="f" style="position:absolute;left:7848;top:720;width:100;height:79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8712;top:144;width:143;height:719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c. Subambientes y proces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) Cabece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739140</wp:posOffset>
                </wp:positionH>
                <wp:positionV relativeFrom="paragraph">
                  <wp:posOffset>72390</wp:posOffset>
                </wp:positionV>
                <wp:extent cx="2141220" cy="28575"/>
                <wp:effectExtent l="635" t="37465" r="0" b="1079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12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5.7pt" to="226.75pt,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4160520</wp:posOffset>
                </wp:positionH>
                <wp:positionV relativeFrom="paragraph">
                  <wp:posOffset>164465</wp:posOffset>
                </wp:positionV>
                <wp:extent cx="640080" cy="457200"/>
                <wp:effectExtent l="0" t="635" r="3175" b="444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.95pt" to="377.95pt,48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ii) Cuerp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883920</wp:posOffset>
                </wp:positionH>
                <wp:positionV relativeFrom="paragraph">
                  <wp:posOffset>114935</wp:posOffset>
                </wp:positionV>
                <wp:extent cx="2087880" cy="86360"/>
                <wp:effectExtent l="635" t="5080" r="0" b="3492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9.05pt" to="233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4980940</wp:posOffset>
                </wp:positionH>
                <wp:positionV relativeFrom="paragraph">
                  <wp:posOffset>109855</wp:posOffset>
                </wp:positionV>
                <wp:extent cx="551180" cy="822960"/>
                <wp:effectExtent l="7620" t="33020" r="13970" b="33020"/>
                <wp:wrapNone/>
                <wp:docPr id="9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822960"/>
                          <a:chOff x="0" y="0"/>
                          <a:chExt cx="551160" cy="8229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36576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36576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74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88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60"/>
                              <a:ext cx="365760" cy="149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89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280"/>
                              <a:ext cx="365760" cy="74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90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" y="299160"/>
                            <a:ext cx="365760" cy="74880"/>
                          </a:xfrm>
                          <a:prstGeom prst="rect">
                            <a:avLst/>
                          </a:prstGeom>
                          <a:blipFill rotWithShape="0">
                            <a:blip r:embed="rId149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74040"/>
                            <a:ext cx="365760" cy="149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149400"/>
                            <a:ext cx="91440" cy="374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0"/>
                            <a:ext cx="91440" cy="149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523800"/>
                            <a:ext cx="36576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74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9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520"/>
                              <a:ext cx="365760" cy="149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9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280"/>
                              <a:ext cx="365760" cy="74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9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9720" y="673200"/>
                            <a:ext cx="91440" cy="149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448920"/>
                            <a:ext cx="91440" cy="224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31520"/>
                            <a:ext cx="3556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58">
                                <a:moveTo>
                                  <a:pt x="0" y="0"/>
                                </a:moveTo>
                                <a:cubicBezTo>
                                  <a:pt x="83" y="12"/>
                                  <a:pt x="157" y="30"/>
                                  <a:pt x="240" y="40"/>
                                </a:cubicBezTo>
                                <a:cubicBezTo>
                                  <a:pt x="253" y="45"/>
                                  <a:pt x="267" y="58"/>
                                  <a:pt x="280" y="54"/>
                                </a:cubicBezTo>
                                <a:cubicBezTo>
                                  <a:pt x="311" y="44"/>
                                  <a:pt x="360" y="0"/>
                                  <a:pt x="360" y="0"/>
                                </a:cubicBezTo>
                                <a:cubicBezTo>
                                  <a:pt x="470" y="23"/>
                                  <a:pt x="404" y="14"/>
                                  <a:pt x="560" y="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144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361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91">
                                <a:moveTo>
                                  <a:pt x="9" y="69"/>
                                </a:moveTo>
                                <a:cubicBezTo>
                                  <a:pt x="111" y="0"/>
                                  <a:pt x="0" y="56"/>
                                  <a:pt x="63" y="82"/>
                                </a:cubicBezTo>
                                <a:cubicBezTo>
                                  <a:pt x="72" y="86"/>
                                  <a:pt x="143" y="59"/>
                                  <a:pt x="156" y="55"/>
                                </a:cubicBezTo>
                                <a:cubicBezTo>
                                  <a:pt x="183" y="64"/>
                                  <a:pt x="209" y="91"/>
                                  <a:pt x="236" y="82"/>
                                </a:cubicBezTo>
                                <a:cubicBezTo>
                                  <a:pt x="331" y="50"/>
                                  <a:pt x="292" y="70"/>
                                  <a:pt x="356" y="29"/>
                                </a:cubicBezTo>
                                <a:cubicBezTo>
                                  <a:pt x="369" y="33"/>
                                  <a:pt x="383" y="36"/>
                                  <a:pt x="396" y="42"/>
                                </a:cubicBezTo>
                                <a:cubicBezTo>
                                  <a:pt x="410" y="49"/>
                                  <a:pt x="420" y="67"/>
                                  <a:pt x="436" y="69"/>
                                </a:cubicBezTo>
                                <a:cubicBezTo>
                                  <a:pt x="467" y="72"/>
                                  <a:pt x="498" y="60"/>
                                  <a:pt x="529" y="55"/>
                                </a:cubicBezTo>
                                <a:cubicBezTo>
                                  <a:pt x="542" y="46"/>
                                  <a:pt x="569" y="29"/>
                                  <a:pt x="569" y="2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2pt;margin-top:8.65pt;width:43.4pt;height:64.8pt" coordorigin="7844,173" coordsize="868,1296">
                <v:rect id="shape_0" fillcolor="white" stroked="t" o:allowincell="f" style="position:absolute;left:7848;top:173;width:575;height:117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848;top:173;width:576;height:470">
                  <v:rect id="shape_0" stroked="t" o:allowincell="f" style="position:absolute;left:7848;top:173;width:575;height:116;mso-wrap-style:none;v-text-anchor:middle">
                    <v:imagedata r:id="rId1495" o:detectmouseclick="t"/>
                    <v:stroke color="white" weight="19080" joinstyle="miter" endcap="flat"/>
                    <w10:wrap type="none"/>
                  </v:rect>
                  <v:rect id="shape_0" stroked="t" o:allowincell="f" style="position:absolute;left:7848;top:290;width:575;height:234;mso-wrap-style:none;v-text-anchor:middle">
                    <v:imagedata r:id="rId1496" o:detectmouseclick="t"/>
                    <v:stroke color="white" weight="19080" joinstyle="miter" endcap="flat"/>
                    <w10:wrap type="none"/>
                  </v:rect>
                  <v:rect id="shape_0" stroked="t" o:allowincell="f" style="position:absolute;left:7848;top:526;width:575;height:116;mso-wrap-style:none;v-text-anchor:middle">
                    <v:imagedata r:id="rId1497" o:detectmouseclick="t"/>
                    <v:stroke color="white" weight="19080" joinstyle="miter" endcap="flat"/>
                    <w10:wrap type="none"/>
                  </v:rect>
                </v:group>
                <v:rect id="shape_0" stroked="t" o:allowincell="f" style="position:absolute;left:7848;top:644;width:575;height:117;mso-wrap-style:none;v-text-anchor:middle">
                  <v:imagedata r:id="rId1498" o:detectmouseclick="t"/>
                  <v:stroke color="black" weight="19080" joinstyle="miter" endcap="flat"/>
                  <w10:wrap type="none"/>
                </v:rect>
                <v:rect id="shape_0" fillcolor="silver" stroked="t" o:allowincell="f" style="position:absolute;left:7848;top:762;width:575;height:235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shape id="shape_0" fillcolor="white" stroked="t" o:allowincell="f" style="position:absolute;left:8568;top:408;width:143;height:588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568;top:173;width:143;height:235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7848;top:998;width:576;height:470">
                  <v:rect id="shape_0" stroked="t" o:allowincell="f" style="position:absolute;left:7848;top:998;width:575;height:116;mso-wrap-style:none;v-text-anchor:middle">
                    <v:imagedata r:id="rId1499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7848;top:1115;width:575;height:234;mso-wrap-style:none;v-text-anchor:middle">
                    <v:imagedata r:id="rId1500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7848;top:1351;width:575;height:116;mso-wrap-style:none;v-text-anchor:middle">
                    <v:imagedata r:id="rId1501" o:detectmouseclick="t"/>
                    <v:stroke color="black" weight="19080" joinstyle="miter" endcap="flat"/>
                    <w10:wrap type="none"/>
                  </v:rect>
                </v:group>
                <v:shape id="shape_0" fillcolor="white" stroked="t" o:allowincell="f" style="position:absolute;left:8568;top:1233;width:143;height:235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568;top:880;width:143;height:35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560,58" path="m0,0c83,12,157,30,240,40c253,45,267,58,280,54c311,44,360,0,360,0c470,23,404,14,560,14e" stroked="t" o:allowincell="f" style="position:absolute;left:7848;top:1325;width:559;height: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848,173" to="7848,7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48,173" to="8423,1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24,173" to="8424,7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48,317" to="8423,3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69,91" path="m9,69c111,0,0,56,63,82c72,86,143,59,156,55c183,64,209,91,236,82c331,50,292,70,356,29c369,33,383,36,396,42c410,49,420,67,436,69c467,72,498,60,529,55c542,46,569,29,569,29e" stroked="t" o:allowincell="f" style="position:absolute;left:7844;top:451;width:568;height:9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ii) Pie</w:t>
      </w:r>
    </w:p>
    <w:p>
      <w:pPr>
        <w:pStyle w:val="Normal"/>
        <w:jc w:val="both"/>
        <w:rPr>
          <w:rFonts w:ascii="Belwe Bd BT" w:hAnsi="Belwe Bd BT" w:cs="Belwe Bd BT"/>
          <w:b/>
          <w:b/>
          <w:sz w:val="28"/>
          <w:lang w:val="en-US" w:eastAsia="en-US"/>
        </w:rPr>
      </w:pPr>
      <w:r>
        <w:rPr>
          <w:rFonts w:cs="Belwe Bd BT" w:ascii="Belwe Bd BT" w:hAnsi="Belwe Bd BT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514600</wp:posOffset>
                </wp:positionH>
                <wp:positionV relativeFrom="paragraph">
                  <wp:posOffset>173990</wp:posOffset>
                </wp:positionV>
                <wp:extent cx="731520" cy="365760"/>
                <wp:effectExtent l="2540" t="0" r="0" b="444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7pt" to="255.55pt,4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1965960</wp:posOffset>
                </wp:positionH>
                <wp:positionV relativeFrom="paragraph">
                  <wp:posOffset>173990</wp:posOffset>
                </wp:positionV>
                <wp:extent cx="548640" cy="914400"/>
                <wp:effectExtent l="9525" t="9525" r="16510" b="9525"/>
                <wp:wrapNone/>
                <wp:docPr id="9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0"/>
                          <a:chOff x="0" y="0"/>
                          <a:chExt cx="5486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914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50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50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50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9144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9144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13.7pt;width:43.2pt;height:72pt" coordorigin="3096,274" coordsize="864,1440">
                <v:rect id="shape_0" fillcolor="silver" stroked="t" o:allowincell="f" style="position:absolute;left:3096;top:274;width:575;height:143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stroked="t" o:allowincell="f" style="position:absolute;left:3096;top:562;width:575;height:143;mso-wrap-style:none;v-text-anchor:middle">
                  <v:imagedata r:id="rId150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096;top:994;width:575;height:143;mso-wrap-style:none;v-text-anchor:middle">
                  <v:imagedata r:id="rId150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096;top:1426;width:575;height:143;mso-wrap-style:none;v-text-anchor:middle">
                  <v:imagedata r:id="rId1507" o:detectmouseclick="t"/>
                  <v:stroke color="black" weight="19080" joinstyle="miter" endcap="flat"/>
                  <w10:wrap type="none"/>
                </v:rect>
                <v:shape id="shape_0" fillcolor="white" stroked="t" o:allowincell="f" style="position:absolute;left:3816;top:562;width:143;height:143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16;top:994;width:143;height:143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16;top:1426;width:143;height:143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jc w:val="both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jc w:val="both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jc w:val="both"/>
        <w:rPr>
          <w:rFonts w:ascii="Belwe Bd BT" w:hAnsi="Belwe Bd BT" w:cs="Belwe Bd BT"/>
          <w:b/>
          <w:b/>
          <w:sz w:val="32"/>
        </w:rPr>
      </w:pPr>
      <w:r>
        <w:rPr>
          <w:rFonts w:cs="Belwe Bd BT" w:ascii="Belwe Bd BT" w:hAnsi="Belwe Bd BT"/>
          <w:b/>
          <w:sz w:val="32"/>
        </w:rPr>
      </w:r>
    </w:p>
    <w:p>
      <w:pPr>
        <w:pStyle w:val="Normal"/>
        <w:jc w:val="both"/>
        <w:rPr>
          <w:rFonts w:ascii="Belwe Bd BT" w:hAnsi="Belwe Bd BT" w:cs="Belwe Bd BT"/>
          <w:b/>
          <w:b/>
          <w:sz w:val="32"/>
        </w:rPr>
      </w:pPr>
      <w:r>
        <w:rPr>
          <w:rFonts w:cs="Belwe Bd BT" w:ascii="Belwe Bd BT" w:hAnsi="Belwe Bd BT"/>
          <w:b/>
          <w:sz w:val="32"/>
        </w:rPr>
      </w:r>
    </w:p>
    <w:p>
      <w:pPr>
        <w:pStyle w:val="Normal"/>
        <w:jc w:val="both"/>
        <w:rPr>
          <w:rFonts w:ascii="Belwe Bd BT" w:hAnsi="Belwe Bd BT" w:cs="Belwe Bd BT"/>
          <w:b/>
          <w:b/>
          <w:sz w:val="32"/>
        </w:rPr>
      </w:pPr>
      <w:r>
        <w:rPr>
          <w:rFonts w:cs="Belwe Bd BT" w:ascii="Belwe Bd BT" w:hAnsi="Belwe Bd BT"/>
          <w:b/>
          <w:sz w:val="32"/>
        </w:rPr>
        <w:t>14. Ambientes Volcánicos</w:t>
      </w:r>
    </w:p>
    <w:p>
      <w:pPr>
        <w:pStyle w:val="Normal"/>
        <w:jc w:val="both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  <w:t>a. Conceptos generales</w:t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  <w:t>b. Clasificación</w:t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  <w:t>i) Depósitos de caída</w:t>
      </w:r>
    </w:p>
    <w:p>
      <w:pPr>
        <w:pStyle w:val="Normal"/>
        <w:rPr>
          <w:rFonts w:ascii="Belwe Bd BT" w:hAnsi="Belwe Bd BT" w:cs="Belwe Bd BT"/>
          <w:b/>
          <w:b/>
          <w:sz w:val="28"/>
          <w:lang w:val="en-US" w:eastAsia="en-US"/>
        </w:rPr>
      </w:pPr>
      <w:r>
        <w:rPr>
          <w:rFonts w:cs="Belwe Bd BT" w:ascii="Belwe Bd BT" w:hAnsi="Belwe Bd BT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868680</wp:posOffset>
                </wp:positionH>
                <wp:positionV relativeFrom="paragraph">
                  <wp:posOffset>155575</wp:posOffset>
                </wp:positionV>
                <wp:extent cx="3383280" cy="731520"/>
                <wp:effectExtent l="9525" t="10160" r="10160" b="9525"/>
                <wp:wrapNone/>
                <wp:docPr id="9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731520"/>
                          <a:chOff x="0" y="0"/>
                          <a:chExt cx="33832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83280" cy="73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8328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8" h="912">
                                <a:moveTo>
                                  <a:pt x="0" y="0"/>
                                </a:moveTo>
                                <a:cubicBezTo>
                                  <a:pt x="276" y="84"/>
                                  <a:pt x="552" y="168"/>
                                  <a:pt x="720" y="288"/>
                                </a:cubicBezTo>
                                <a:cubicBezTo>
                                  <a:pt x="888" y="408"/>
                                  <a:pt x="840" y="624"/>
                                  <a:pt x="1008" y="720"/>
                                </a:cubicBezTo>
                                <a:cubicBezTo>
                                  <a:pt x="1176" y="816"/>
                                  <a:pt x="1392" y="840"/>
                                  <a:pt x="1728" y="864"/>
                                </a:cubicBezTo>
                                <a:cubicBezTo>
                                  <a:pt x="2064" y="888"/>
                                  <a:pt x="2688" y="912"/>
                                  <a:pt x="3024" y="864"/>
                                </a:cubicBezTo>
                                <a:cubicBezTo>
                                  <a:pt x="3360" y="816"/>
                                  <a:pt x="3432" y="648"/>
                                  <a:pt x="3744" y="576"/>
                                </a:cubicBezTo>
                                <a:cubicBezTo>
                                  <a:pt x="4056" y="504"/>
                                  <a:pt x="4632" y="528"/>
                                  <a:pt x="4896" y="432"/>
                                </a:cubicBezTo>
                                <a:cubicBezTo>
                                  <a:pt x="5160" y="336"/>
                                  <a:pt x="5244" y="168"/>
                                  <a:pt x="5328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5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292608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768">
                                <a:moveTo>
                                  <a:pt x="0" y="0"/>
                                </a:moveTo>
                                <a:cubicBezTo>
                                  <a:pt x="108" y="24"/>
                                  <a:pt x="216" y="48"/>
                                  <a:pt x="288" y="144"/>
                                </a:cubicBezTo>
                                <a:cubicBezTo>
                                  <a:pt x="360" y="240"/>
                                  <a:pt x="288" y="480"/>
                                  <a:pt x="432" y="576"/>
                                </a:cubicBezTo>
                                <a:cubicBezTo>
                                  <a:pt x="576" y="672"/>
                                  <a:pt x="816" y="696"/>
                                  <a:pt x="1152" y="720"/>
                                </a:cubicBezTo>
                                <a:cubicBezTo>
                                  <a:pt x="1488" y="744"/>
                                  <a:pt x="2136" y="768"/>
                                  <a:pt x="2448" y="720"/>
                                </a:cubicBezTo>
                                <a:cubicBezTo>
                                  <a:pt x="2760" y="672"/>
                                  <a:pt x="2784" y="504"/>
                                  <a:pt x="3024" y="432"/>
                                </a:cubicBezTo>
                                <a:cubicBezTo>
                                  <a:pt x="3264" y="360"/>
                                  <a:pt x="3672" y="336"/>
                                  <a:pt x="3888" y="288"/>
                                </a:cubicBezTo>
                                <a:cubicBezTo>
                                  <a:pt x="4104" y="240"/>
                                  <a:pt x="4200" y="192"/>
                                  <a:pt x="4320" y="144"/>
                                </a:cubicBezTo>
                                <a:cubicBezTo>
                                  <a:pt x="4440" y="96"/>
                                  <a:pt x="4560" y="24"/>
                                  <a:pt x="4608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8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12.25pt;width:266.4pt;height:57.6pt" coordorigin="1368,245" coordsize="5328,1152">
                <v:rect id="shape_0" fillcolor="white" stroked="t" o:allowincell="f" style="position:absolute;left:1368;top:245;width:5327;height:73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368;top:245;width:5327;height:115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shape id="shape_0" coordsize="5328,912" path="m0,0c276,84,552,168,720,288c888,408,840,624,1008,720c1176,816,1392,840,1728,864c2064,888,2688,912,3024,864c3360,816,3432,648,3744,576c4056,504,4632,528,4896,432c5160,336,5244,168,5328,0e" stroked="t" o:allowincell="f" style="position:absolute;left:1368;top:245;width:5327;height:662;mso-wrap-style:none;v-text-anchor:middle">
                  <v:imagedata r:id="rId1509" o:detectmouseclick="t"/>
                  <v:stroke color="black" weight="19080" joinstyle="round" endcap="flat"/>
                  <w10:wrap type="none"/>
                </v:shape>
                <v:shape id="shape_0" coordsize="4608,768" path="m0,0c108,24,216,48,288,144c360,240,288,480,432,576c576,672,816,696,1152,720c1488,744,2136,768,2448,720c2760,672,2784,504,3024,432c3264,360,3672,336,3888,288c4104,240,4200,192,4320,144c4440,96,4560,24,4608,0e" fillcolor="white" stroked="t" o:allowincell="f" style="position:absolute;left:1944;top:245;width:4607;height:55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1368,245" to="6695,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1760" simplePos="0" locked="0" layoutInCell="0" allowOverlap="1" relativeHeight="849">
                <wp:simplePos x="0" y="0"/>
                <wp:positionH relativeFrom="column">
                  <wp:posOffset>5349240</wp:posOffset>
                </wp:positionH>
                <wp:positionV relativeFrom="paragraph">
                  <wp:posOffset>18415</wp:posOffset>
                </wp:positionV>
                <wp:extent cx="382270" cy="744220"/>
                <wp:effectExtent l="9525" t="0" r="0" b="9525"/>
                <wp:wrapNone/>
                <wp:docPr id="9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" cy="744120"/>
                          <a:chOff x="0" y="0"/>
                          <a:chExt cx="382320" cy="74412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365760" cy="731520"/>
                          </a:xfrm>
                          <a:prstGeom prst="rect">
                            <a:avLst/>
                          </a:prstGeom>
                          <a:blipFill rotWithShape="0">
                            <a:blip r:embed="rId15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90440"/>
                            <a:ext cx="99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49">
                                <a:moveTo>
                                  <a:pt x="89" y="0"/>
                                </a:moveTo>
                                <a:cubicBezTo>
                                  <a:pt x="56" y="49"/>
                                  <a:pt x="27" y="51"/>
                                  <a:pt x="9" y="107"/>
                                </a:cubicBezTo>
                                <a:cubicBezTo>
                                  <a:pt x="21" y="208"/>
                                  <a:pt x="0" y="249"/>
                                  <a:pt x="102" y="213"/>
                                </a:cubicBezTo>
                                <a:cubicBezTo>
                                  <a:pt x="121" y="141"/>
                                  <a:pt x="113" y="166"/>
                                  <a:pt x="142" y="80"/>
                                </a:cubicBezTo>
                                <a:cubicBezTo>
                                  <a:pt x="146" y="67"/>
                                  <a:pt x="156" y="40"/>
                                  <a:pt x="156" y="40"/>
                                </a:cubicBezTo>
                                <a:cubicBezTo>
                                  <a:pt x="108" y="7"/>
                                  <a:pt x="130" y="20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5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4400">
                            <a:off x="182160" y="12240"/>
                            <a:ext cx="99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49">
                                <a:moveTo>
                                  <a:pt x="89" y="0"/>
                                </a:moveTo>
                                <a:cubicBezTo>
                                  <a:pt x="56" y="49"/>
                                  <a:pt x="27" y="51"/>
                                  <a:pt x="9" y="107"/>
                                </a:cubicBezTo>
                                <a:cubicBezTo>
                                  <a:pt x="21" y="208"/>
                                  <a:pt x="0" y="249"/>
                                  <a:pt x="102" y="213"/>
                                </a:cubicBezTo>
                                <a:cubicBezTo>
                                  <a:pt x="121" y="141"/>
                                  <a:pt x="113" y="166"/>
                                  <a:pt x="142" y="80"/>
                                </a:cubicBezTo>
                                <a:cubicBezTo>
                                  <a:pt x="146" y="67"/>
                                  <a:pt x="156" y="40"/>
                                  <a:pt x="156" y="40"/>
                                </a:cubicBezTo>
                                <a:cubicBezTo>
                                  <a:pt x="108" y="7"/>
                                  <a:pt x="130" y="20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37800">
                            <a:off x="182160" y="287280"/>
                            <a:ext cx="99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49">
                                <a:moveTo>
                                  <a:pt x="89" y="0"/>
                                </a:moveTo>
                                <a:cubicBezTo>
                                  <a:pt x="56" y="49"/>
                                  <a:pt x="27" y="51"/>
                                  <a:pt x="9" y="107"/>
                                </a:cubicBezTo>
                                <a:cubicBezTo>
                                  <a:pt x="21" y="208"/>
                                  <a:pt x="0" y="249"/>
                                  <a:pt x="102" y="213"/>
                                </a:cubicBezTo>
                                <a:cubicBezTo>
                                  <a:pt x="121" y="141"/>
                                  <a:pt x="113" y="166"/>
                                  <a:pt x="142" y="80"/>
                                </a:cubicBezTo>
                                <a:cubicBezTo>
                                  <a:pt x="146" y="67"/>
                                  <a:pt x="156" y="40"/>
                                  <a:pt x="156" y="40"/>
                                </a:cubicBezTo>
                                <a:cubicBezTo>
                                  <a:pt x="108" y="7"/>
                                  <a:pt x="130" y="20"/>
                                  <a:pt x="8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403920"/>
                            <a:ext cx="1112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97">
                                <a:moveTo>
                                  <a:pt x="82" y="11"/>
                                </a:moveTo>
                                <a:cubicBezTo>
                                  <a:pt x="52" y="70"/>
                                  <a:pt x="0" y="112"/>
                                  <a:pt x="42" y="184"/>
                                </a:cubicBezTo>
                                <a:cubicBezTo>
                                  <a:pt x="49" y="196"/>
                                  <a:pt x="69" y="193"/>
                                  <a:pt x="82" y="197"/>
                                </a:cubicBezTo>
                                <a:cubicBezTo>
                                  <a:pt x="155" y="179"/>
                                  <a:pt x="153" y="173"/>
                                  <a:pt x="175" y="104"/>
                                </a:cubicBezTo>
                                <a:cubicBezTo>
                                  <a:pt x="171" y="91"/>
                                  <a:pt x="174" y="72"/>
                                  <a:pt x="162" y="64"/>
                                </a:cubicBezTo>
                                <a:cubicBezTo>
                                  <a:pt x="66" y="0"/>
                                  <a:pt x="112" y="102"/>
                                  <a:pt x="82" y="1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5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4040"/>
                            <a:ext cx="1112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97">
                                <a:moveTo>
                                  <a:pt x="82" y="11"/>
                                </a:moveTo>
                                <a:cubicBezTo>
                                  <a:pt x="52" y="70"/>
                                  <a:pt x="0" y="112"/>
                                  <a:pt x="42" y="184"/>
                                </a:cubicBezTo>
                                <a:cubicBezTo>
                                  <a:pt x="49" y="196"/>
                                  <a:pt x="69" y="193"/>
                                  <a:pt x="82" y="197"/>
                                </a:cubicBezTo>
                                <a:cubicBezTo>
                                  <a:pt x="155" y="179"/>
                                  <a:pt x="153" y="173"/>
                                  <a:pt x="175" y="104"/>
                                </a:cubicBezTo>
                                <a:cubicBezTo>
                                  <a:pt x="171" y="91"/>
                                  <a:pt x="174" y="72"/>
                                  <a:pt x="162" y="64"/>
                                </a:cubicBezTo>
                                <a:cubicBezTo>
                                  <a:pt x="66" y="0"/>
                                  <a:pt x="112" y="102"/>
                                  <a:pt x="82" y="1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5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69800"/>
                            <a:ext cx="1112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97">
                                <a:moveTo>
                                  <a:pt x="82" y="11"/>
                                </a:moveTo>
                                <a:cubicBezTo>
                                  <a:pt x="52" y="70"/>
                                  <a:pt x="0" y="112"/>
                                  <a:pt x="42" y="184"/>
                                </a:cubicBezTo>
                                <a:cubicBezTo>
                                  <a:pt x="49" y="196"/>
                                  <a:pt x="69" y="193"/>
                                  <a:pt x="82" y="197"/>
                                </a:cubicBezTo>
                                <a:cubicBezTo>
                                  <a:pt x="155" y="179"/>
                                  <a:pt x="153" y="173"/>
                                  <a:pt x="175" y="104"/>
                                </a:cubicBezTo>
                                <a:cubicBezTo>
                                  <a:pt x="171" y="91"/>
                                  <a:pt x="174" y="72"/>
                                  <a:pt x="162" y="64"/>
                                </a:cubicBezTo>
                                <a:cubicBezTo>
                                  <a:pt x="66" y="0"/>
                                  <a:pt x="112" y="102"/>
                                  <a:pt x="82" y="1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240"/>
                            <a:ext cx="1112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97">
                                <a:moveTo>
                                  <a:pt x="82" y="11"/>
                                </a:moveTo>
                                <a:cubicBezTo>
                                  <a:pt x="52" y="70"/>
                                  <a:pt x="0" y="112"/>
                                  <a:pt x="42" y="184"/>
                                </a:cubicBezTo>
                                <a:cubicBezTo>
                                  <a:pt x="49" y="196"/>
                                  <a:pt x="69" y="193"/>
                                  <a:pt x="82" y="197"/>
                                </a:cubicBezTo>
                                <a:cubicBezTo>
                                  <a:pt x="155" y="179"/>
                                  <a:pt x="153" y="173"/>
                                  <a:pt x="175" y="104"/>
                                </a:cubicBezTo>
                                <a:cubicBezTo>
                                  <a:pt x="171" y="91"/>
                                  <a:pt x="174" y="72"/>
                                  <a:pt x="162" y="64"/>
                                </a:cubicBezTo>
                                <a:cubicBezTo>
                                  <a:pt x="66" y="0"/>
                                  <a:pt x="112" y="102"/>
                                  <a:pt x="82" y="1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5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617400"/>
                            <a:ext cx="2293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181">
                                <a:moveTo>
                                  <a:pt x="305" y="21"/>
                                </a:moveTo>
                                <a:cubicBezTo>
                                  <a:pt x="243" y="26"/>
                                  <a:pt x="169" y="0"/>
                                  <a:pt x="118" y="35"/>
                                </a:cubicBezTo>
                                <a:cubicBezTo>
                                  <a:pt x="0" y="116"/>
                                  <a:pt x="205" y="176"/>
                                  <a:pt x="225" y="181"/>
                                </a:cubicBezTo>
                                <a:cubicBezTo>
                                  <a:pt x="252" y="177"/>
                                  <a:pt x="281" y="180"/>
                                  <a:pt x="305" y="168"/>
                                </a:cubicBezTo>
                                <a:cubicBezTo>
                                  <a:pt x="361" y="140"/>
                                  <a:pt x="311" y="45"/>
                                  <a:pt x="305" y="2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5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9880"/>
                            <a:ext cx="1195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40">
                                <a:moveTo>
                                  <a:pt x="66" y="0"/>
                                </a:moveTo>
                                <a:cubicBezTo>
                                  <a:pt x="40" y="40"/>
                                  <a:pt x="26" y="80"/>
                                  <a:pt x="0" y="120"/>
                                </a:cubicBezTo>
                                <a:cubicBezTo>
                                  <a:pt x="4" y="147"/>
                                  <a:pt x="0" y="177"/>
                                  <a:pt x="13" y="200"/>
                                </a:cubicBezTo>
                                <a:cubicBezTo>
                                  <a:pt x="20" y="212"/>
                                  <a:pt x="40" y="207"/>
                                  <a:pt x="53" y="213"/>
                                </a:cubicBezTo>
                                <a:cubicBezTo>
                                  <a:pt x="67" y="220"/>
                                  <a:pt x="80" y="231"/>
                                  <a:pt x="93" y="240"/>
                                </a:cubicBezTo>
                                <a:cubicBezTo>
                                  <a:pt x="120" y="235"/>
                                  <a:pt x="150" y="240"/>
                                  <a:pt x="173" y="226"/>
                                </a:cubicBezTo>
                                <a:cubicBezTo>
                                  <a:pt x="185" y="219"/>
                                  <a:pt x="186" y="200"/>
                                  <a:pt x="186" y="186"/>
                                </a:cubicBezTo>
                                <a:cubicBezTo>
                                  <a:pt x="186" y="141"/>
                                  <a:pt x="188" y="95"/>
                                  <a:pt x="173" y="53"/>
                                </a:cubicBezTo>
                                <a:cubicBezTo>
                                  <a:pt x="168" y="40"/>
                                  <a:pt x="146" y="46"/>
                                  <a:pt x="133" y="40"/>
                                </a:cubicBezTo>
                                <a:cubicBezTo>
                                  <a:pt x="110" y="28"/>
                                  <a:pt x="88" y="13"/>
                                  <a:pt x="66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5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07720"/>
                            <a:ext cx="1411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75">
                                <a:moveTo>
                                  <a:pt x="152" y="0"/>
                                </a:moveTo>
                                <a:cubicBezTo>
                                  <a:pt x="124" y="9"/>
                                  <a:pt x="92" y="16"/>
                                  <a:pt x="72" y="40"/>
                                </a:cubicBezTo>
                                <a:cubicBezTo>
                                  <a:pt x="0" y="129"/>
                                  <a:pt x="129" y="34"/>
                                  <a:pt x="18" y="106"/>
                                </a:cubicBezTo>
                                <a:cubicBezTo>
                                  <a:pt x="23" y="142"/>
                                  <a:pt x="2" y="194"/>
                                  <a:pt x="32" y="213"/>
                                </a:cubicBezTo>
                                <a:cubicBezTo>
                                  <a:pt x="129" y="275"/>
                                  <a:pt x="159" y="209"/>
                                  <a:pt x="192" y="160"/>
                                </a:cubicBezTo>
                                <a:cubicBezTo>
                                  <a:pt x="177" y="3"/>
                                  <a:pt x="222" y="35"/>
                                  <a:pt x="15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85560"/>
                            <a:ext cx="1080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3">
                                <a:moveTo>
                                  <a:pt x="143" y="0"/>
                                </a:moveTo>
                                <a:cubicBezTo>
                                  <a:pt x="139" y="13"/>
                                  <a:pt x="141" y="32"/>
                                  <a:pt x="130" y="40"/>
                                </a:cubicBezTo>
                                <a:cubicBezTo>
                                  <a:pt x="107" y="56"/>
                                  <a:pt x="50" y="66"/>
                                  <a:pt x="50" y="66"/>
                                </a:cubicBezTo>
                                <a:cubicBezTo>
                                  <a:pt x="18" y="161"/>
                                  <a:pt x="0" y="130"/>
                                  <a:pt x="63" y="173"/>
                                </a:cubicBezTo>
                                <a:cubicBezTo>
                                  <a:pt x="150" y="156"/>
                                  <a:pt x="142" y="159"/>
                                  <a:pt x="170" y="80"/>
                                </a:cubicBezTo>
                                <a:cubicBezTo>
                                  <a:pt x="151" y="27"/>
                                  <a:pt x="160" y="53"/>
                                  <a:pt x="1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326520"/>
                            <a:ext cx="932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5">
                                <a:moveTo>
                                  <a:pt x="120" y="26"/>
                                </a:moveTo>
                                <a:cubicBezTo>
                                  <a:pt x="18" y="9"/>
                                  <a:pt x="30" y="0"/>
                                  <a:pt x="0" y="93"/>
                                </a:cubicBezTo>
                                <a:cubicBezTo>
                                  <a:pt x="26" y="175"/>
                                  <a:pt x="65" y="144"/>
                                  <a:pt x="147" y="133"/>
                                </a:cubicBezTo>
                                <a:cubicBezTo>
                                  <a:pt x="130" y="52"/>
                                  <a:pt x="140" y="88"/>
                                  <a:pt x="120" y="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520200"/>
                            <a:ext cx="97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3">
                                <a:moveTo>
                                  <a:pt x="112" y="1"/>
                                </a:moveTo>
                                <a:cubicBezTo>
                                  <a:pt x="81" y="5"/>
                                  <a:pt x="47" y="0"/>
                                  <a:pt x="19" y="14"/>
                                </a:cubicBezTo>
                                <a:cubicBezTo>
                                  <a:pt x="6" y="20"/>
                                  <a:pt x="6" y="40"/>
                                  <a:pt x="6" y="54"/>
                                </a:cubicBezTo>
                                <a:cubicBezTo>
                                  <a:pt x="6" y="81"/>
                                  <a:pt x="0" y="115"/>
                                  <a:pt x="19" y="134"/>
                                </a:cubicBezTo>
                                <a:cubicBezTo>
                                  <a:pt x="38" y="153"/>
                                  <a:pt x="72" y="143"/>
                                  <a:pt x="99" y="148"/>
                                </a:cubicBezTo>
                                <a:cubicBezTo>
                                  <a:pt x="112" y="143"/>
                                  <a:pt x="136" y="148"/>
                                  <a:pt x="139" y="134"/>
                                </a:cubicBezTo>
                                <a:cubicBezTo>
                                  <a:pt x="153" y="72"/>
                                  <a:pt x="134" y="44"/>
                                  <a:pt x="112" y="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54400"/>
                            <a:ext cx="788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77">
                                <a:moveTo>
                                  <a:pt x="93" y="0"/>
                                </a:moveTo>
                                <a:cubicBezTo>
                                  <a:pt x="21" y="19"/>
                                  <a:pt x="22" y="25"/>
                                  <a:pt x="0" y="94"/>
                                </a:cubicBezTo>
                                <a:cubicBezTo>
                                  <a:pt x="14" y="139"/>
                                  <a:pt x="13" y="177"/>
                                  <a:pt x="93" y="120"/>
                                </a:cubicBezTo>
                                <a:cubicBezTo>
                                  <a:pt x="124" y="98"/>
                                  <a:pt x="97" y="19"/>
                                  <a:pt x="9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36320"/>
                            <a:ext cx="87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6">
                                <a:moveTo>
                                  <a:pt x="88" y="0"/>
                                </a:moveTo>
                                <a:cubicBezTo>
                                  <a:pt x="66" y="4"/>
                                  <a:pt x="40" y="0"/>
                                  <a:pt x="21" y="13"/>
                                </a:cubicBezTo>
                                <a:cubicBezTo>
                                  <a:pt x="0" y="27"/>
                                  <a:pt x="7" y="79"/>
                                  <a:pt x="21" y="93"/>
                                </a:cubicBezTo>
                                <a:cubicBezTo>
                                  <a:pt x="31" y="103"/>
                                  <a:pt x="48" y="102"/>
                                  <a:pt x="61" y="106"/>
                                </a:cubicBezTo>
                                <a:cubicBezTo>
                                  <a:pt x="137" y="81"/>
                                  <a:pt x="121" y="64"/>
                                  <a:pt x="8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38680"/>
                            <a:ext cx="104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09">
                                <a:moveTo>
                                  <a:pt x="138" y="4"/>
                                </a:moveTo>
                                <a:cubicBezTo>
                                  <a:pt x="54" y="16"/>
                                  <a:pt x="0" y="0"/>
                                  <a:pt x="31" y="97"/>
                                </a:cubicBezTo>
                                <a:cubicBezTo>
                                  <a:pt x="51" y="95"/>
                                  <a:pt x="164" y="109"/>
                                  <a:pt x="164" y="44"/>
                                </a:cubicBezTo>
                                <a:cubicBezTo>
                                  <a:pt x="164" y="28"/>
                                  <a:pt x="147" y="17"/>
                                  <a:pt x="138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5800"/>
                            <a:ext cx="87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88">
                                <a:moveTo>
                                  <a:pt x="120" y="0"/>
                                </a:moveTo>
                                <a:cubicBezTo>
                                  <a:pt x="24" y="17"/>
                                  <a:pt x="29" y="6"/>
                                  <a:pt x="0" y="94"/>
                                </a:cubicBezTo>
                                <a:cubicBezTo>
                                  <a:pt x="30" y="188"/>
                                  <a:pt x="18" y="178"/>
                                  <a:pt x="120" y="160"/>
                                </a:cubicBezTo>
                                <a:cubicBezTo>
                                  <a:pt x="138" y="104"/>
                                  <a:pt x="120" y="57"/>
                                  <a:pt x="12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73520"/>
                            <a:ext cx="928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4">
                                <a:moveTo>
                                  <a:pt x="107" y="0"/>
                                </a:moveTo>
                                <a:cubicBezTo>
                                  <a:pt x="80" y="5"/>
                                  <a:pt x="50" y="0"/>
                                  <a:pt x="27" y="14"/>
                                </a:cubicBezTo>
                                <a:cubicBezTo>
                                  <a:pt x="0" y="30"/>
                                  <a:pt x="23" y="113"/>
                                  <a:pt x="27" y="120"/>
                                </a:cubicBezTo>
                                <a:cubicBezTo>
                                  <a:pt x="35" y="132"/>
                                  <a:pt x="54" y="129"/>
                                  <a:pt x="67" y="134"/>
                                </a:cubicBezTo>
                                <a:cubicBezTo>
                                  <a:pt x="146" y="106"/>
                                  <a:pt x="121" y="78"/>
                                  <a:pt x="1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0640"/>
                            <a:ext cx="100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33">
                                <a:moveTo>
                                  <a:pt x="106" y="0"/>
                                </a:moveTo>
                                <a:cubicBezTo>
                                  <a:pt x="79" y="4"/>
                                  <a:pt x="49" y="0"/>
                                  <a:pt x="26" y="13"/>
                                </a:cubicBezTo>
                                <a:cubicBezTo>
                                  <a:pt x="0" y="28"/>
                                  <a:pt x="20" y="97"/>
                                  <a:pt x="26" y="133"/>
                                </a:cubicBezTo>
                                <a:cubicBezTo>
                                  <a:pt x="53" y="129"/>
                                  <a:pt x="82" y="132"/>
                                  <a:pt x="106" y="120"/>
                                </a:cubicBezTo>
                                <a:cubicBezTo>
                                  <a:pt x="141" y="103"/>
                                  <a:pt x="159" y="0"/>
                                  <a:pt x="10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2pt;margin-top:2.45pt;width:30.1pt;height:57.6pt" coordorigin="8424,49" coordsize="602,1152">
                <v:rect id="shape_0" stroked="t" o:allowincell="f" style="position:absolute;left:8424;top:49;width:575;height:1151;mso-wrap-style:none;v-text-anchor:middle">
                  <v:imagedata r:id="rId1517" o:detectmouseclick="t"/>
                  <v:stroke color="black" weight="19080" joinstyle="miter" endcap="flat"/>
                  <w10:wrap type="none"/>
                </v:rect>
                <v:shape id="shape_0" coordsize="156,249" path="m89,0c56,49,27,51,9,107c21,208,0,249,102,213c121,141,113,166,142,80c146,67,156,40,156,40c108,7,130,20,89,0xe" stroked="t" o:allowincell="f" style="position:absolute;left:8511;top:329;width:155;height:248;mso-wrap-style:none;v-text-anchor:middle">
                  <v:imagedata r:id="rId1518" o:detectmouseclick="t"/>
                  <v:stroke color="black" weight="19080" joinstyle="round" endcap="flat"/>
                  <w10:wrap type="none"/>
                </v:shape>
                <v:shape id="shape_0" coordsize="156,249" path="m89,0c56,49,27,51,9,107c21,208,0,249,102,213c121,141,113,166,142,80c146,67,156,40,156,40c108,7,130,20,89,0xe" fillcolor="silver" stroked="t" o:allowincell="f" style="position:absolute;left:8711;top:48;width:155;height:248;mso-wrap-style:none;v-text-anchor:middle;rotation:43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56,249" path="m89,0c56,49,27,51,9,107c21,208,0,249,102,213c121,141,113,166,142,80c146,67,156,40,156,40c108,7,130,20,89,0xe" fillcolor="silver" stroked="t" o:allowincell="f" style="position:absolute;left:8711;top:481;width:155;height:248;mso-wrap-style:none;v-text-anchor:middle;rotation:310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5,197" path="m82,11c52,70,0,112,42,184c49,196,69,193,82,197c155,179,153,173,175,104c171,91,174,72,162,64c66,0,112,102,82,11xe" stroked="t" o:allowincell="f" style="position:absolute;left:8465;top:665;width:174;height:196;mso-wrap-style:none;v-text-anchor:middle">
                  <v:imagedata r:id="rId1519" o:detectmouseclick="t"/>
                  <v:stroke color="black" weight="19080" joinstyle="round" endcap="flat"/>
                  <w10:wrap type="none"/>
                </v:shape>
                <v:shape id="shape_0" coordsize="175,197" path="m82,11c52,70,0,112,42,184c49,196,69,193,82,197c155,179,153,173,175,104c171,91,174,72,162,64c66,0,112,102,82,11xe" stroked="t" o:allowincell="f" style="position:absolute;left:8712;top:193;width:174;height:196;mso-wrap-style:none;v-text-anchor:middle">
                  <v:imagedata r:id="rId1520" o:detectmouseclick="t"/>
                  <v:stroke color="black" weight="19080" joinstyle="round" endcap="flat"/>
                  <w10:wrap type="none"/>
                </v:shape>
                <v:shape id="shape_0" coordsize="175,197" path="m82,11c52,70,0,112,42,184c49,196,69,193,82,197c155,179,153,173,175,104c171,91,174,72,162,64c66,0,112,102,82,11xe" fillcolor="gray" stroked="t" o:allowincell="f" style="position:absolute;left:8712;top:769;width:174;height:196;mso-wrap-style:none;v-text-anchor:middle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175,197" path="m82,11c52,70,0,112,42,184c49,196,69,193,82,197c155,179,153,173,175,104c171,91,174,72,162,64c66,0,112,102,82,11xe" stroked="t" o:allowincell="f" style="position:absolute;left:8424;top:913;width:174;height:196;mso-wrap-style:none;v-text-anchor:middle">
                  <v:imagedata r:id="rId1521" o:detectmouseclick="t"/>
                  <v:stroke color="black" weight="19080" joinstyle="round" endcap="flat"/>
                  <w10:wrap type="none"/>
                </v:shape>
                <v:shape id="shape_0" coordsize="361,181" path="m305,21c243,26,169,0,118,35c0,116,205,176,225,181c252,177,281,180,305,168c361,140,311,45,305,21xe" stroked="t" o:allowincell="f" style="position:absolute;left:8562;top:1001;width:360;height:180;mso-wrap-style:none;v-text-anchor:middle">
                  <v:imagedata r:id="rId1522" o:detectmouseclick="t"/>
                  <v:stroke color="black" weight="19080" joinstyle="round" endcap="flat"/>
                  <w10:wrap type="none"/>
                </v:shape>
                <v:shape id="shape_0" coordsize="188,240" path="m66,0c40,40,26,80,0,120c4,147,0,177,13,200c20,212,40,207,53,213c67,220,80,231,93,240c120,235,150,240,173,226c185,219,186,200,186,186c186,141,188,95,173,53c168,40,146,46,133,40c110,28,88,13,66,0xe" stroked="t" o:allowincell="f" style="position:absolute;left:8467;top:76;width:187;height:239;mso-wrap-style:none;v-text-anchor:middle">
                  <v:imagedata r:id="rId1523" o:detectmouseclick="t"/>
                  <v:stroke color="black" weight="19080" joinstyle="round" endcap="flat"/>
                  <w10:wrap type="none"/>
                </v:shape>
                <v:shape id="shape_0" coordsize="222,275" path="m152,0c124,9,92,16,72,40c0,129,129,34,18,106c23,142,2,194,32,213c129,275,159,209,192,160c177,3,222,35,152,0xe" fillcolor="silver" stroked="t" o:allowincell="f" style="position:absolute;left:8795;top:356;width:221;height:274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,173" path="m143,0c139,13,141,32,130,40c107,56,50,66,50,66c18,161,0,130,63,173c150,156,142,159,170,80c151,27,160,53,143,0xe" fillcolor="silver" stroked="t" o:allowincell="f" style="position:absolute;left:8817;top:636;width:169;height:172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47,175" path="m120,26c18,9,30,0,0,93c26,175,65,144,147,133c130,52,140,88,120,26xe" fillcolor="gray" stroked="t" o:allowincell="f" style="position:absolute;left:8560;top:543;width:146;height:174;mso-wrap-style:none;v-text-anchor:middle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153,153" path="m112,1c81,5,47,0,19,14c6,20,6,40,6,54c6,81,0,115,19,134c38,153,72,143,99,148c112,143,136,148,139,134c153,72,134,44,112,1xe" fillcolor="silver" stroked="t" o:allowincell="f" style="position:absolute;left:8581;top:848;width:152;height:152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24,177" path="m93,0c21,19,22,25,0,94c14,139,13,177,93,120c124,98,97,19,93,0xe" fillcolor="silver" stroked="t" o:allowincell="f" style="position:absolute;left:8880;top:902;width:123;height:176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37,106" path="m88,0c66,4,40,0,21,13c0,27,7,79,21,93c31,103,48,102,61,106c137,81,121,64,88,0xe" fillcolor="silver" stroked="t" o:allowincell="f" style="position:absolute;left:8672;top:716;width:136;height:10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64,109" path="m138,4c54,16,0,0,31,97c51,95,164,109,164,44c164,28,147,17,138,4xe" fillcolor="silver" stroked="t" o:allowincell="f" style="position:absolute;left:8649;top:405;width:163;height:108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38,188" path="m120,0c24,17,29,6,0,94c30,188,18,178,120,160c138,104,120,57,120,0xe" fillcolor="silver" stroked="t" o:allowincell="f" style="position:absolute;left:8427;top:542;width:137;height:18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46,134" path="m107,0c80,5,50,0,27,14c0,30,23,113,27,120c35,132,54,129,67,134c146,106,121,78,107,0xe" fillcolor="silver" stroked="t" o:allowincell="f" style="position:absolute;left:8426;top:302;width:145;height:13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59,133" path="m106,0c79,4,49,0,26,13c0,28,20,97,26,133c53,129,82,132,106,120c141,103,159,0,106,0xe" fillcolor="gray" stroked="t" o:allowincell="f" style="position:absolute;left:8867;top:156;width:158;height:132;mso-wrap-style:none;v-text-anchor:middle">
                  <v:fill o:detectmouseclick="t" type="solid" color2="#7f7f7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Belwe Bd BT" w:cs="Belwe Bd BT" w:ascii="Belwe Bd BT" w:hAnsi="Belwe Bd BT"/>
          <w:b/>
          <w:sz w:val="28"/>
        </w:rPr>
        <w:t xml:space="preserve">     </w:t>
      </w:r>
      <w:r>
        <w:rPr>
          <w:rFonts w:cs="Belwe Bd BT" w:ascii="Belwe Bd BT" w:hAnsi="Belwe Bd BT"/>
          <w:b/>
          <w:sz w:val="28"/>
        </w:rPr>
        <w:t>Caídas hawaianas o strombolianas: erupciones pequeñas, conos de</w:t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eastAsia="Belwe Bd BT" w:cs="Belwe Bd BT" w:ascii="Belwe Bd BT" w:hAnsi="Belwe Bd BT"/>
          <w:b/>
          <w:sz w:val="28"/>
        </w:rPr>
        <w:t xml:space="preserve">             </w:t>
      </w:r>
      <w:r>
        <w:rPr>
          <w:rFonts w:cs="Belwe Bd BT" w:ascii="Belwe Bd BT" w:hAnsi="Belwe Bd BT"/>
          <w:b/>
          <w:sz w:val="28"/>
        </w:rPr>
        <w:t>escoria</w:t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eastAsia="Belwe Bd BT" w:cs="Belwe Bd BT" w:ascii="Belwe Bd BT" w:hAnsi="Belwe Bd BT"/>
          <w:b/>
          <w:sz w:val="28"/>
        </w:rPr>
        <w:t xml:space="preserve">     </w:t>
      </w:r>
      <w:r>
        <w:rPr>
          <w:rFonts w:cs="Belwe Bd BT" w:ascii="Belwe Bd BT" w:hAnsi="Belwe Bd BT"/>
          <w:b/>
          <w:sz w:val="28"/>
        </w:rPr>
        <w:t>Caídas plinianas: erupciones muy grandes, pumita y escoria</w:t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  <w:t>ii) Depósitos piroclásticos de flujo laminar</w:t>
      </w:r>
    </w:p>
    <w:p>
      <w:pPr>
        <w:pStyle w:val="Normal"/>
        <w:rPr>
          <w:rFonts w:ascii="Belwe Bd BT" w:hAnsi="Belwe Bd BT" w:cs="Belwe Bd BT"/>
          <w:b/>
          <w:b/>
          <w:sz w:val="28"/>
          <w:lang w:val="en-US" w:eastAsia="en-US"/>
        </w:rPr>
      </w:pPr>
      <w:r>
        <w:rPr>
          <w:rFonts w:cs="Belwe Bd BT" w:ascii="Belwe Bd BT" w:hAnsi="Belwe Bd BT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960120</wp:posOffset>
                </wp:positionH>
                <wp:positionV relativeFrom="paragraph">
                  <wp:posOffset>155575</wp:posOffset>
                </wp:positionV>
                <wp:extent cx="3383280" cy="741045"/>
                <wp:effectExtent l="9525" t="10160" r="10160" b="8890"/>
                <wp:wrapNone/>
                <wp:docPr id="9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740880"/>
                          <a:chOff x="0" y="0"/>
                          <a:chExt cx="3383280" cy="74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74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8328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8" h="1056">
                                <a:moveTo>
                                  <a:pt x="0" y="0"/>
                                </a:moveTo>
                                <a:cubicBezTo>
                                  <a:pt x="336" y="144"/>
                                  <a:pt x="672" y="288"/>
                                  <a:pt x="864" y="432"/>
                                </a:cubicBezTo>
                                <a:cubicBezTo>
                                  <a:pt x="1056" y="576"/>
                                  <a:pt x="936" y="768"/>
                                  <a:pt x="1152" y="864"/>
                                </a:cubicBezTo>
                                <a:cubicBezTo>
                                  <a:pt x="1368" y="960"/>
                                  <a:pt x="1824" y="984"/>
                                  <a:pt x="2160" y="1008"/>
                                </a:cubicBezTo>
                                <a:cubicBezTo>
                                  <a:pt x="2496" y="1032"/>
                                  <a:pt x="2880" y="1056"/>
                                  <a:pt x="3168" y="1008"/>
                                </a:cubicBezTo>
                                <a:cubicBezTo>
                                  <a:pt x="3456" y="960"/>
                                  <a:pt x="3648" y="792"/>
                                  <a:pt x="3888" y="720"/>
                                </a:cubicBezTo>
                                <a:cubicBezTo>
                                  <a:pt x="4128" y="648"/>
                                  <a:pt x="4368" y="696"/>
                                  <a:pt x="4608" y="576"/>
                                </a:cubicBezTo>
                                <a:cubicBezTo>
                                  <a:pt x="4848" y="456"/>
                                  <a:pt x="5232" y="96"/>
                                  <a:pt x="5328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52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832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8" h="576">
                                <a:moveTo>
                                  <a:pt x="0" y="0"/>
                                </a:moveTo>
                                <a:lnTo>
                                  <a:pt x="576" y="288"/>
                                </a:lnTo>
                                <a:lnTo>
                                  <a:pt x="864" y="432"/>
                                </a:lnTo>
                                <a:lnTo>
                                  <a:pt x="1008" y="576"/>
                                </a:lnTo>
                                <a:lnTo>
                                  <a:pt x="4608" y="576"/>
                                </a:lnTo>
                                <a:lnTo>
                                  <a:pt x="4896" y="432"/>
                                </a:lnTo>
                                <a:lnTo>
                                  <a:pt x="532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8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12.25pt;width:266.4pt;height:58.35pt" coordorigin="1512,245" coordsize="5328,1167">
                <v:rect id="shape_0" fillcolor="silver" stroked="t" o:allowincell="f" style="position:absolute;left:1512;top:245;width:5327;height:116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shape id="shape_0" coordsize="5328,1056" path="m0,0c336,144,672,288,864,432c1056,576,936,768,1152,864c1368,960,1824,984,2160,1008c2496,1032,2880,1056,3168,1008c3456,960,3648,792,3888,720c4128,648,4368,696,4608,576c4848,456,5232,96,5328,0e" stroked="t" o:allowincell="f" style="position:absolute;left:1512;top:245;width:5327;height:777;mso-wrap-style:none;v-text-anchor:middle">
                  <v:imagedata r:id="rId1525" o:detectmouseclick="t"/>
                  <v:stroke color="black" weight="19080" joinstyle="round" endcap="flat"/>
                  <w10:wrap type="none"/>
                </v:shape>
                <v:shape id="shape_0" coordsize="5328,576" path="m0,0l576,288l864,432l1008,576l4608,576l4896,432l5328,0e" fillcolor="white" stroked="t" o:allowincell="f" style="position:absolute;left:1512;top:245;width:5327;height:42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1512,245" to="6839,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  <w:lang w:val="en-US" w:eastAsia="en-US"/>
        </w:rPr>
      </w:pPr>
      <w:r>
        <w:rPr>
          <w:rFonts w:cs="Belwe Bd BT" w:ascii="Belwe Bd BT" w:hAnsi="Belwe Bd BT"/>
          <w:b/>
          <w:sz w:val="28"/>
          <w:lang w:val="en-US" w:eastAsia="en-US"/>
        </w:rPr>
      </w:r>
    </w:p>
    <w:p>
      <w:pPr>
        <w:pStyle w:val="Normal"/>
        <w:rPr>
          <w:rFonts w:ascii="Belwe Bd BT" w:hAnsi="Belwe Bd BT" w:cs="Belwe Bd BT"/>
          <w:b/>
          <w:b/>
          <w:sz w:val="28"/>
          <w:lang w:val="en-US" w:eastAsia="en-US"/>
        </w:rPr>
      </w:pPr>
      <w:r>
        <w:rPr>
          <w:rFonts w:cs="Belwe Bd BT" w:ascii="Belwe Bd BT" w:hAnsi="Belwe Bd BT"/>
          <w:b/>
          <w:sz w:val="28"/>
          <w:lang w:val="en-US" w:eastAsia="en-US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20040</wp:posOffset>
                </wp:positionH>
                <wp:positionV relativeFrom="paragraph">
                  <wp:posOffset>201295</wp:posOffset>
                </wp:positionV>
                <wp:extent cx="4678680" cy="1040130"/>
                <wp:effectExtent l="9525" t="9525" r="10160" b="0"/>
                <wp:wrapNone/>
                <wp:docPr id="9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8560" cy="1040040"/>
                          <a:chOff x="0" y="0"/>
                          <a:chExt cx="4678560" cy="1040040"/>
                        </a:xfrm>
                      </wpg:grpSpPr>
                      <wpg:grpSp>
                        <wpg:cNvGrpSpPr/>
                        <wpg:grpSpPr>
                          <a:xfrm>
                            <a:off x="1645920" y="0"/>
                            <a:ext cx="1371600" cy="104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55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648">
                                  <a:moveTo>
                                    <a:pt x="0" y="648"/>
                                  </a:moveTo>
                                  <a:cubicBezTo>
                                    <a:pt x="348" y="396"/>
                                    <a:pt x="696" y="144"/>
                                    <a:pt x="864" y="72"/>
                                  </a:cubicBezTo>
                                  <a:cubicBezTo>
                                    <a:pt x="1032" y="0"/>
                                    <a:pt x="984" y="120"/>
                                    <a:pt x="1008" y="216"/>
                                  </a:cubicBezTo>
                                  <a:cubicBezTo>
                                    <a:pt x="1032" y="312"/>
                                    <a:pt x="1020" y="480"/>
                                    <a:pt x="1008" y="648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548640"/>
                              <a:ext cx="6706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840">
                                  <a:moveTo>
                                    <a:pt x="48" y="840"/>
                                  </a:moveTo>
                                  <a:cubicBezTo>
                                    <a:pt x="24" y="540"/>
                                    <a:pt x="0" y="240"/>
                                    <a:pt x="48" y="120"/>
                                  </a:cubicBezTo>
                                  <a:cubicBezTo>
                                    <a:pt x="96" y="0"/>
                                    <a:pt x="168" y="0"/>
                                    <a:pt x="336" y="120"/>
                                  </a:cubicBezTo>
                                  <a:cubicBezTo>
                                    <a:pt x="504" y="240"/>
                                    <a:pt x="780" y="540"/>
                                    <a:pt x="1056" y="840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513720"/>
                              <a:ext cx="300240" cy="52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829">
                                  <a:moveTo>
                                    <a:pt x="266" y="767"/>
                                  </a:moveTo>
                                  <a:cubicBezTo>
                                    <a:pt x="258" y="356"/>
                                    <a:pt x="473" y="0"/>
                                    <a:pt x="80" y="114"/>
                                  </a:cubicBezTo>
                                  <a:cubicBezTo>
                                    <a:pt x="66" y="118"/>
                                    <a:pt x="72" y="141"/>
                                    <a:pt x="66" y="154"/>
                                  </a:cubicBezTo>
                                  <a:cubicBezTo>
                                    <a:pt x="43" y="200"/>
                                    <a:pt x="41" y="193"/>
                                    <a:pt x="0" y="220"/>
                                  </a:cubicBezTo>
                                  <a:cubicBezTo>
                                    <a:pt x="13" y="229"/>
                                    <a:pt x="26" y="240"/>
                                    <a:pt x="40" y="247"/>
                                  </a:cubicBezTo>
                                  <a:cubicBezTo>
                                    <a:pt x="53" y="253"/>
                                    <a:pt x="70" y="250"/>
                                    <a:pt x="80" y="260"/>
                                  </a:cubicBezTo>
                                  <a:cubicBezTo>
                                    <a:pt x="103" y="283"/>
                                    <a:pt x="133" y="340"/>
                                    <a:pt x="133" y="340"/>
                                  </a:cubicBezTo>
                                  <a:cubicBezTo>
                                    <a:pt x="137" y="353"/>
                                    <a:pt x="145" y="366"/>
                                    <a:pt x="146" y="380"/>
                                  </a:cubicBezTo>
                                  <a:cubicBezTo>
                                    <a:pt x="154" y="518"/>
                                    <a:pt x="119" y="662"/>
                                    <a:pt x="160" y="794"/>
                                  </a:cubicBezTo>
                                  <a:cubicBezTo>
                                    <a:pt x="171" y="829"/>
                                    <a:pt x="231" y="776"/>
                                    <a:pt x="266" y="767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52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78600">
                              <a:off x="182520" y="640080"/>
                              <a:ext cx="3657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33">
                                  <a:moveTo>
                                    <a:pt x="366" y="2"/>
                                  </a:moveTo>
                                  <a:cubicBezTo>
                                    <a:pt x="326" y="6"/>
                                    <a:pt x="283" y="0"/>
                                    <a:pt x="246" y="15"/>
                                  </a:cubicBezTo>
                                  <a:cubicBezTo>
                                    <a:pt x="182" y="40"/>
                                    <a:pt x="294" y="97"/>
                                    <a:pt x="192" y="28"/>
                                  </a:cubicBezTo>
                                  <a:cubicBezTo>
                                    <a:pt x="174" y="33"/>
                                    <a:pt x="152" y="29"/>
                                    <a:pt x="139" y="42"/>
                                  </a:cubicBezTo>
                                  <a:cubicBezTo>
                                    <a:pt x="85" y="96"/>
                                    <a:pt x="172" y="110"/>
                                    <a:pt x="86" y="82"/>
                                  </a:cubicBezTo>
                                  <a:cubicBezTo>
                                    <a:pt x="73" y="86"/>
                                    <a:pt x="52" y="82"/>
                                    <a:pt x="46" y="95"/>
                                  </a:cubicBezTo>
                                  <a:cubicBezTo>
                                    <a:pt x="31" y="128"/>
                                    <a:pt x="41" y="167"/>
                                    <a:pt x="32" y="202"/>
                                  </a:cubicBezTo>
                                  <a:cubicBezTo>
                                    <a:pt x="28" y="217"/>
                                    <a:pt x="15" y="229"/>
                                    <a:pt x="6" y="242"/>
                                  </a:cubicBezTo>
                                  <a:cubicBezTo>
                                    <a:pt x="10" y="264"/>
                                    <a:pt x="0" y="296"/>
                                    <a:pt x="19" y="308"/>
                                  </a:cubicBezTo>
                                  <a:cubicBezTo>
                                    <a:pt x="57" y="333"/>
                                    <a:pt x="99" y="278"/>
                                    <a:pt x="126" y="268"/>
                                  </a:cubicBezTo>
                                  <a:cubicBezTo>
                                    <a:pt x="147" y="260"/>
                                    <a:pt x="170" y="259"/>
                                    <a:pt x="192" y="255"/>
                                  </a:cubicBezTo>
                                  <a:cubicBezTo>
                                    <a:pt x="225" y="161"/>
                                    <a:pt x="176" y="262"/>
                                    <a:pt x="326" y="202"/>
                                  </a:cubicBezTo>
                                  <a:cubicBezTo>
                                    <a:pt x="339" y="197"/>
                                    <a:pt x="330" y="173"/>
                                    <a:pt x="339" y="162"/>
                                  </a:cubicBezTo>
                                  <a:cubicBezTo>
                                    <a:pt x="359" y="136"/>
                                    <a:pt x="419" y="138"/>
                                    <a:pt x="419" y="108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71600" cy="104004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26320"/>
                              <a:ext cx="4813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642">
                                  <a:moveTo>
                                    <a:pt x="518" y="0"/>
                                  </a:moveTo>
                                  <a:cubicBezTo>
                                    <a:pt x="473" y="5"/>
                                    <a:pt x="427" y="0"/>
                                    <a:pt x="384" y="14"/>
                                  </a:cubicBezTo>
                                  <a:cubicBezTo>
                                    <a:pt x="369" y="19"/>
                                    <a:pt x="373" y="49"/>
                                    <a:pt x="358" y="54"/>
                                  </a:cubicBezTo>
                                  <a:cubicBezTo>
                                    <a:pt x="315" y="68"/>
                                    <a:pt x="269" y="63"/>
                                    <a:pt x="224" y="67"/>
                                  </a:cubicBezTo>
                                  <a:cubicBezTo>
                                    <a:pt x="197" y="150"/>
                                    <a:pt x="223" y="144"/>
                                    <a:pt x="158" y="160"/>
                                  </a:cubicBezTo>
                                  <a:cubicBezTo>
                                    <a:pt x="136" y="166"/>
                                    <a:pt x="113" y="169"/>
                                    <a:pt x="91" y="174"/>
                                  </a:cubicBezTo>
                                  <a:cubicBezTo>
                                    <a:pt x="82" y="187"/>
                                    <a:pt x="66" y="198"/>
                                    <a:pt x="64" y="214"/>
                                  </a:cubicBezTo>
                                  <a:cubicBezTo>
                                    <a:pt x="57" y="268"/>
                                    <a:pt x="100" y="275"/>
                                    <a:pt x="64" y="320"/>
                                  </a:cubicBezTo>
                                  <a:cubicBezTo>
                                    <a:pt x="54" y="333"/>
                                    <a:pt x="37" y="338"/>
                                    <a:pt x="24" y="347"/>
                                  </a:cubicBezTo>
                                  <a:cubicBezTo>
                                    <a:pt x="4" y="408"/>
                                    <a:pt x="0" y="419"/>
                                    <a:pt x="64" y="440"/>
                                  </a:cubicBezTo>
                                  <a:cubicBezTo>
                                    <a:pt x="69" y="489"/>
                                    <a:pt x="62" y="540"/>
                                    <a:pt x="78" y="587"/>
                                  </a:cubicBezTo>
                                  <a:cubicBezTo>
                                    <a:pt x="82" y="600"/>
                                    <a:pt x="108" y="590"/>
                                    <a:pt x="118" y="600"/>
                                  </a:cubicBezTo>
                                  <a:cubicBezTo>
                                    <a:pt x="128" y="610"/>
                                    <a:pt x="127" y="627"/>
                                    <a:pt x="131" y="640"/>
                                  </a:cubicBezTo>
                                  <a:cubicBezTo>
                                    <a:pt x="167" y="636"/>
                                    <a:pt x="205" y="642"/>
                                    <a:pt x="238" y="627"/>
                                  </a:cubicBezTo>
                                  <a:cubicBezTo>
                                    <a:pt x="251" y="621"/>
                                    <a:pt x="244" y="599"/>
                                    <a:pt x="251" y="587"/>
                                  </a:cubicBezTo>
                                  <a:cubicBezTo>
                                    <a:pt x="266" y="559"/>
                                    <a:pt x="293" y="537"/>
                                    <a:pt x="304" y="507"/>
                                  </a:cubicBezTo>
                                  <a:cubicBezTo>
                                    <a:pt x="309" y="494"/>
                                    <a:pt x="308" y="477"/>
                                    <a:pt x="318" y="467"/>
                                  </a:cubicBezTo>
                                  <a:cubicBezTo>
                                    <a:pt x="328" y="457"/>
                                    <a:pt x="345" y="458"/>
                                    <a:pt x="358" y="454"/>
                                  </a:cubicBezTo>
                                  <a:cubicBezTo>
                                    <a:pt x="379" y="389"/>
                                    <a:pt x="436" y="370"/>
                                    <a:pt x="491" y="334"/>
                                  </a:cubicBezTo>
                                  <a:cubicBezTo>
                                    <a:pt x="504" y="325"/>
                                    <a:pt x="515" y="308"/>
                                    <a:pt x="531" y="307"/>
                                  </a:cubicBezTo>
                                  <a:cubicBezTo>
                                    <a:pt x="744" y="293"/>
                                    <a:pt x="684" y="341"/>
                                    <a:pt x="758" y="267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55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648">
                                  <a:moveTo>
                                    <a:pt x="0" y="648"/>
                                  </a:moveTo>
                                  <a:cubicBezTo>
                                    <a:pt x="348" y="396"/>
                                    <a:pt x="696" y="144"/>
                                    <a:pt x="864" y="72"/>
                                  </a:cubicBezTo>
                                  <a:cubicBezTo>
                                    <a:pt x="1032" y="0"/>
                                    <a:pt x="984" y="120"/>
                                    <a:pt x="1008" y="216"/>
                                  </a:cubicBezTo>
                                  <a:cubicBezTo>
                                    <a:pt x="1032" y="312"/>
                                    <a:pt x="1020" y="480"/>
                                    <a:pt x="1008" y="648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548640"/>
                              <a:ext cx="6706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840">
                                  <a:moveTo>
                                    <a:pt x="48" y="840"/>
                                  </a:moveTo>
                                  <a:cubicBezTo>
                                    <a:pt x="24" y="540"/>
                                    <a:pt x="0" y="240"/>
                                    <a:pt x="48" y="120"/>
                                  </a:cubicBezTo>
                                  <a:cubicBezTo>
                                    <a:pt x="96" y="0"/>
                                    <a:pt x="168" y="0"/>
                                    <a:pt x="336" y="120"/>
                                  </a:cubicBezTo>
                                  <a:cubicBezTo>
                                    <a:pt x="504" y="240"/>
                                    <a:pt x="780" y="540"/>
                                    <a:pt x="1056" y="840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457200"/>
                              <a:ext cx="30024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829">
                                  <a:moveTo>
                                    <a:pt x="266" y="767"/>
                                  </a:moveTo>
                                  <a:cubicBezTo>
                                    <a:pt x="258" y="356"/>
                                    <a:pt x="473" y="0"/>
                                    <a:pt x="80" y="114"/>
                                  </a:cubicBezTo>
                                  <a:cubicBezTo>
                                    <a:pt x="66" y="118"/>
                                    <a:pt x="72" y="141"/>
                                    <a:pt x="66" y="154"/>
                                  </a:cubicBezTo>
                                  <a:cubicBezTo>
                                    <a:pt x="43" y="200"/>
                                    <a:pt x="41" y="193"/>
                                    <a:pt x="0" y="220"/>
                                  </a:cubicBezTo>
                                  <a:cubicBezTo>
                                    <a:pt x="13" y="229"/>
                                    <a:pt x="26" y="240"/>
                                    <a:pt x="40" y="247"/>
                                  </a:cubicBezTo>
                                  <a:cubicBezTo>
                                    <a:pt x="53" y="253"/>
                                    <a:pt x="70" y="250"/>
                                    <a:pt x="80" y="260"/>
                                  </a:cubicBezTo>
                                  <a:cubicBezTo>
                                    <a:pt x="103" y="283"/>
                                    <a:pt x="133" y="340"/>
                                    <a:pt x="133" y="340"/>
                                  </a:cubicBezTo>
                                  <a:cubicBezTo>
                                    <a:pt x="137" y="353"/>
                                    <a:pt x="145" y="366"/>
                                    <a:pt x="146" y="380"/>
                                  </a:cubicBezTo>
                                  <a:cubicBezTo>
                                    <a:pt x="154" y="518"/>
                                    <a:pt x="119" y="662"/>
                                    <a:pt x="160" y="794"/>
                                  </a:cubicBezTo>
                                  <a:cubicBezTo>
                                    <a:pt x="171" y="829"/>
                                    <a:pt x="231" y="776"/>
                                    <a:pt x="266" y="767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52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78600">
                              <a:off x="79200" y="545400"/>
                              <a:ext cx="46872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33">
                                  <a:moveTo>
                                    <a:pt x="366" y="2"/>
                                  </a:moveTo>
                                  <a:cubicBezTo>
                                    <a:pt x="326" y="6"/>
                                    <a:pt x="283" y="0"/>
                                    <a:pt x="246" y="15"/>
                                  </a:cubicBezTo>
                                  <a:cubicBezTo>
                                    <a:pt x="182" y="40"/>
                                    <a:pt x="294" y="97"/>
                                    <a:pt x="192" y="28"/>
                                  </a:cubicBezTo>
                                  <a:cubicBezTo>
                                    <a:pt x="174" y="33"/>
                                    <a:pt x="152" y="29"/>
                                    <a:pt x="139" y="42"/>
                                  </a:cubicBezTo>
                                  <a:cubicBezTo>
                                    <a:pt x="85" y="96"/>
                                    <a:pt x="172" y="110"/>
                                    <a:pt x="86" y="82"/>
                                  </a:cubicBezTo>
                                  <a:cubicBezTo>
                                    <a:pt x="73" y="86"/>
                                    <a:pt x="52" y="82"/>
                                    <a:pt x="46" y="95"/>
                                  </a:cubicBezTo>
                                  <a:cubicBezTo>
                                    <a:pt x="31" y="128"/>
                                    <a:pt x="41" y="167"/>
                                    <a:pt x="32" y="202"/>
                                  </a:cubicBezTo>
                                  <a:cubicBezTo>
                                    <a:pt x="28" y="217"/>
                                    <a:pt x="15" y="229"/>
                                    <a:pt x="6" y="242"/>
                                  </a:cubicBezTo>
                                  <a:cubicBezTo>
                                    <a:pt x="10" y="264"/>
                                    <a:pt x="0" y="296"/>
                                    <a:pt x="19" y="308"/>
                                  </a:cubicBezTo>
                                  <a:cubicBezTo>
                                    <a:pt x="57" y="333"/>
                                    <a:pt x="99" y="278"/>
                                    <a:pt x="126" y="268"/>
                                  </a:cubicBezTo>
                                  <a:cubicBezTo>
                                    <a:pt x="147" y="260"/>
                                    <a:pt x="170" y="259"/>
                                    <a:pt x="192" y="255"/>
                                  </a:cubicBezTo>
                                  <a:cubicBezTo>
                                    <a:pt x="225" y="161"/>
                                    <a:pt x="176" y="262"/>
                                    <a:pt x="326" y="202"/>
                                  </a:cubicBezTo>
                                  <a:cubicBezTo>
                                    <a:pt x="339" y="197"/>
                                    <a:pt x="330" y="173"/>
                                    <a:pt x="339" y="162"/>
                                  </a:cubicBezTo>
                                  <a:cubicBezTo>
                                    <a:pt x="359" y="136"/>
                                    <a:pt x="419" y="138"/>
                                    <a:pt x="419" y="108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483840"/>
                              <a:ext cx="22428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340">
                                  <a:moveTo>
                                    <a:pt x="353" y="94"/>
                                  </a:moveTo>
                                  <a:cubicBezTo>
                                    <a:pt x="337" y="12"/>
                                    <a:pt x="343" y="0"/>
                                    <a:pt x="260" y="27"/>
                                  </a:cubicBezTo>
                                  <a:cubicBezTo>
                                    <a:pt x="191" y="5"/>
                                    <a:pt x="103" y="33"/>
                                    <a:pt x="33" y="41"/>
                                  </a:cubicBezTo>
                                  <a:cubicBezTo>
                                    <a:pt x="21" y="78"/>
                                    <a:pt x="0" y="122"/>
                                    <a:pt x="33" y="161"/>
                                  </a:cubicBezTo>
                                  <a:cubicBezTo>
                                    <a:pt x="48" y="178"/>
                                    <a:pt x="78" y="170"/>
                                    <a:pt x="100" y="174"/>
                                  </a:cubicBezTo>
                                  <a:cubicBezTo>
                                    <a:pt x="84" y="221"/>
                                    <a:pt x="53" y="271"/>
                                    <a:pt x="86" y="321"/>
                                  </a:cubicBezTo>
                                  <a:cubicBezTo>
                                    <a:pt x="94" y="333"/>
                                    <a:pt x="113" y="330"/>
                                    <a:pt x="126" y="334"/>
                                  </a:cubicBezTo>
                                  <a:cubicBezTo>
                                    <a:pt x="219" y="319"/>
                                    <a:pt x="187" y="340"/>
                                    <a:pt x="233" y="294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386720" cy="102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6552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648">
                                  <a:moveTo>
                                    <a:pt x="0" y="648"/>
                                  </a:moveTo>
                                  <a:cubicBezTo>
                                    <a:pt x="348" y="396"/>
                                    <a:pt x="696" y="144"/>
                                    <a:pt x="864" y="72"/>
                                  </a:cubicBezTo>
                                  <a:cubicBezTo>
                                    <a:pt x="1032" y="0"/>
                                    <a:pt x="984" y="120"/>
                                    <a:pt x="1008" y="216"/>
                                  </a:cubicBezTo>
                                  <a:cubicBezTo>
                                    <a:pt x="1032" y="312"/>
                                    <a:pt x="1020" y="480"/>
                                    <a:pt x="1008" y="648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548640"/>
                              <a:ext cx="6552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648">
                                  <a:moveTo>
                                    <a:pt x="0" y="648"/>
                                  </a:moveTo>
                                  <a:cubicBezTo>
                                    <a:pt x="348" y="396"/>
                                    <a:pt x="696" y="144"/>
                                    <a:pt x="864" y="72"/>
                                  </a:cubicBezTo>
                                  <a:cubicBezTo>
                                    <a:pt x="1032" y="0"/>
                                    <a:pt x="984" y="120"/>
                                    <a:pt x="1008" y="216"/>
                                  </a:cubicBezTo>
                                  <a:cubicBezTo>
                                    <a:pt x="1032" y="312"/>
                                    <a:pt x="1020" y="480"/>
                                    <a:pt x="1008" y="648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5040"/>
                              <a:ext cx="100008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" h="1244">
                                  <a:moveTo>
                                    <a:pt x="755" y="888"/>
                                  </a:moveTo>
                                  <a:cubicBezTo>
                                    <a:pt x="677" y="897"/>
                                    <a:pt x="616" y="913"/>
                                    <a:pt x="541" y="928"/>
                                  </a:cubicBezTo>
                                  <a:cubicBezTo>
                                    <a:pt x="528" y="937"/>
                                    <a:pt x="516" y="950"/>
                                    <a:pt x="501" y="955"/>
                                  </a:cubicBezTo>
                                  <a:cubicBezTo>
                                    <a:pt x="475" y="964"/>
                                    <a:pt x="444" y="955"/>
                                    <a:pt x="421" y="968"/>
                                  </a:cubicBezTo>
                                  <a:cubicBezTo>
                                    <a:pt x="409" y="975"/>
                                    <a:pt x="417" y="997"/>
                                    <a:pt x="408" y="1008"/>
                                  </a:cubicBezTo>
                                  <a:cubicBezTo>
                                    <a:pt x="389" y="1032"/>
                                    <a:pt x="355" y="1039"/>
                                    <a:pt x="328" y="1048"/>
                                  </a:cubicBezTo>
                                  <a:cubicBezTo>
                                    <a:pt x="324" y="1061"/>
                                    <a:pt x="326" y="1080"/>
                                    <a:pt x="315" y="1088"/>
                                  </a:cubicBezTo>
                                  <a:cubicBezTo>
                                    <a:pt x="292" y="1104"/>
                                    <a:pt x="235" y="1115"/>
                                    <a:pt x="235" y="1115"/>
                                  </a:cubicBezTo>
                                  <a:cubicBezTo>
                                    <a:pt x="204" y="1205"/>
                                    <a:pt x="180" y="1181"/>
                                    <a:pt x="88" y="1168"/>
                                  </a:cubicBezTo>
                                  <a:cubicBezTo>
                                    <a:pt x="105" y="1027"/>
                                    <a:pt x="124" y="1063"/>
                                    <a:pt x="8" y="1035"/>
                                  </a:cubicBezTo>
                                  <a:cubicBezTo>
                                    <a:pt x="12" y="1004"/>
                                    <a:pt x="0" y="965"/>
                                    <a:pt x="21" y="941"/>
                                  </a:cubicBezTo>
                                  <a:cubicBezTo>
                                    <a:pt x="39" y="921"/>
                                    <a:pt x="82" y="947"/>
                                    <a:pt x="101" y="928"/>
                                  </a:cubicBezTo>
                                  <a:cubicBezTo>
                                    <a:pt x="112" y="917"/>
                                    <a:pt x="82" y="902"/>
                                    <a:pt x="75" y="888"/>
                                  </a:cubicBezTo>
                                  <a:cubicBezTo>
                                    <a:pt x="69" y="875"/>
                                    <a:pt x="66" y="861"/>
                                    <a:pt x="61" y="848"/>
                                  </a:cubicBezTo>
                                  <a:cubicBezTo>
                                    <a:pt x="93" y="728"/>
                                    <a:pt x="45" y="838"/>
                                    <a:pt x="235" y="808"/>
                                  </a:cubicBezTo>
                                  <a:cubicBezTo>
                                    <a:pt x="249" y="806"/>
                                    <a:pt x="239" y="779"/>
                                    <a:pt x="248" y="768"/>
                                  </a:cubicBezTo>
                                  <a:cubicBezTo>
                                    <a:pt x="258" y="755"/>
                                    <a:pt x="275" y="750"/>
                                    <a:pt x="288" y="741"/>
                                  </a:cubicBezTo>
                                  <a:cubicBezTo>
                                    <a:pt x="367" y="757"/>
                                    <a:pt x="447" y="749"/>
                                    <a:pt x="515" y="795"/>
                                  </a:cubicBezTo>
                                  <a:cubicBezTo>
                                    <a:pt x="545" y="784"/>
                                    <a:pt x="583" y="788"/>
                                    <a:pt x="608" y="768"/>
                                  </a:cubicBezTo>
                                  <a:cubicBezTo>
                                    <a:pt x="619" y="759"/>
                                    <a:pt x="617" y="741"/>
                                    <a:pt x="621" y="728"/>
                                  </a:cubicBezTo>
                                  <a:cubicBezTo>
                                    <a:pt x="547" y="716"/>
                                    <a:pt x="511" y="732"/>
                                    <a:pt x="488" y="661"/>
                                  </a:cubicBezTo>
                                  <a:cubicBezTo>
                                    <a:pt x="580" y="601"/>
                                    <a:pt x="502" y="669"/>
                                    <a:pt x="488" y="608"/>
                                  </a:cubicBezTo>
                                  <a:cubicBezTo>
                                    <a:pt x="481" y="577"/>
                                    <a:pt x="497" y="546"/>
                                    <a:pt x="501" y="515"/>
                                  </a:cubicBezTo>
                                  <a:cubicBezTo>
                                    <a:pt x="431" y="491"/>
                                    <a:pt x="445" y="475"/>
                                    <a:pt x="461" y="408"/>
                                  </a:cubicBezTo>
                                  <a:cubicBezTo>
                                    <a:pt x="426" y="404"/>
                                    <a:pt x="378" y="422"/>
                                    <a:pt x="355" y="395"/>
                                  </a:cubicBezTo>
                                  <a:cubicBezTo>
                                    <a:pt x="285" y="315"/>
                                    <a:pt x="375" y="299"/>
                                    <a:pt x="408" y="288"/>
                                  </a:cubicBezTo>
                                  <a:cubicBezTo>
                                    <a:pt x="317" y="266"/>
                                    <a:pt x="324" y="257"/>
                                    <a:pt x="341" y="168"/>
                                  </a:cubicBezTo>
                                  <a:cubicBezTo>
                                    <a:pt x="381" y="172"/>
                                    <a:pt x="421" y="181"/>
                                    <a:pt x="461" y="181"/>
                                  </a:cubicBezTo>
                                  <a:cubicBezTo>
                                    <a:pt x="475" y="181"/>
                                    <a:pt x="431" y="178"/>
                                    <a:pt x="421" y="168"/>
                                  </a:cubicBezTo>
                                  <a:cubicBezTo>
                                    <a:pt x="411" y="158"/>
                                    <a:pt x="412" y="141"/>
                                    <a:pt x="408" y="128"/>
                                  </a:cubicBezTo>
                                  <a:cubicBezTo>
                                    <a:pt x="412" y="97"/>
                                    <a:pt x="394" y="51"/>
                                    <a:pt x="421" y="35"/>
                                  </a:cubicBezTo>
                                  <a:cubicBezTo>
                                    <a:pt x="478" y="0"/>
                                    <a:pt x="557" y="29"/>
                                    <a:pt x="621" y="8"/>
                                  </a:cubicBezTo>
                                  <a:cubicBezTo>
                                    <a:pt x="670" y="24"/>
                                    <a:pt x="711" y="33"/>
                                    <a:pt x="755" y="61"/>
                                  </a:cubicBezTo>
                                  <a:cubicBezTo>
                                    <a:pt x="782" y="57"/>
                                    <a:pt x="809" y="54"/>
                                    <a:pt x="835" y="48"/>
                                  </a:cubicBezTo>
                                  <a:cubicBezTo>
                                    <a:pt x="849" y="45"/>
                                    <a:pt x="861" y="33"/>
                                    <a:pt x="875" y="35"/>
                                  </a:cubicBezTo>
                                  <a:cubicBezTo>
                                    <a:pt x="891" y="38"/>
                                    <a:pt x="902" y="52"/>
                                    <a:pt x="915" y="61"/>
                                  </a:cubicBezTo>
                                  <a:cubicBezTo>
                                    <a:pt x="942" y="57"/>
                                    <a:pt x="969" y="54"/>
                                    <a:pt x="995" y="48"/>
                                  </a:cubicBezTo>
                                  <a:cubicBezTo>
                                    <a:pt x="1009" y="45"/>
                                    <a:pt x="1021" y="35"/>
                                    <a:pt x="1035" y="35"/>
                                  </a:cubicBezTo>
                                  <a:cubicBezTo>
                                    <a:pt x="1067" y="35"/>
                                    <a:pt x="1097" y="53"/>
                                    <a:pt x="1128" y="61"/>
                                  </a:cubicBezTo>
                                  <a:cubicBezTo>
                                    <a:pt x="1163" y="164"/>
                                    <a:pt x="1127" y="134"/>
                                    <a:pt x="1221" y="155"/>
                                  </a:cubicBezTo>
                                  <a:cubicBezTo>
                                    <a:pt x="1239" y="159"/>
                                    <a:pt x="1257" y="164"/>
                                    <a:pt x="1275" y="168"/>
                                  </a:cubicBezTo>
                                  <a:cubicBezTo>
                                    <a:pt x="1315" y="291"/>
                                    <a:pt x="1250" y="85"/>
                                    <a:pt x="1301" y="288"/>
                                  </a:cubicBezTo>
                                  <a:cubicBezTo>
                                    <a:pt x="1308" y="315"/>
                                    <a:pt x="1328" y="368"/>
                                    <a:pt x="1328" y="368"/>
                                  </a:cubicBezTo>
                                  <a:cubicBezTo>
                                    <a:pt x="1315" y="377"/>
                                    <a:pt x="1302" y="388"/>
                                    <a:pt x="1288" y="395"/>
                                  </a:cubicBezTo>
                                  <a:cubicBezTo>
                                    <a:pt x="1275" y="401"/>
                                    <a:pt x="1254" y="396"/>
                                    <a:pt x="1248" y="408"/>
                                  </a:cubicBezTo>
                                  <a:cubicBezTo>
                                    <a:pt x="1235" y="434"/>
                                    <a:pt x="1294" y="481"/>
                                    <a:pt x="1301" y="488"/>
                                  </a:cubicBezTo>
                                  <a:cubicBezTo>
                                    <a:pt x="1297" y="506"/>
                                    <a:pt x="1302" y="529"/>
                                    <a:pt x="1288" y="541"/>
                                  </a:cubicBezTo>
                                  <a:cubicBezTo>
                                    <a:pt x="1282" y="546"/>
                                    <a:pt x="1154" y="566"/>
                                    <a:pt x="1141" y="568"/>
                                  </a:cubicBezTo>
                                  <a:cubicBezTo>
                                    <a:pt x="1154" y="577"/>
                                    <a:pt x="1167" y="588"/>
                                    <a:pt x="1181" y="595"/>
                                  </a:cubicBezTo>
                                  <a:cubicBezTo>
                                    <a:pt x="1194" y="601"/>
                                    <a:pt x="1216" y="595"/>
                                    <a:pt x="1221" y="608"/>
                                  </a:cubicBezTo>
                                  <a:cubicBezTo>
                                    <a:pt x="1228" y="625"/>
                                    <a:pt x="1222" y="649"/>
                                    <a:pt x="1208" y="661"/>
                                  </a:cubicBezTo>
                                  <a:cubicBezTo>
                                    <a:pt x="1187" y="679"/>
                                    <a:pt x="1128" y="688"/>
                                    <a:pt x="1128" y="688"/>
                                  </a:cubicBezTo>
                                  <a:cubicBezTo>
                                    <a:pt x="1161" y="753"/>
                                    <a:pt x="1177" y="768"/>
                                    <a:pt x="1101" y="795"/>
                                  </a:cubicBezTo>
                                  <a:cubicBezTo>
                                    <a:pt x="1114" y="804"/>
                                    <a:pt x="1126" y="815"/>
                                    <a:pt x="1141" y="821"/>
                                  </a:cubicBezTo>
                                  <a:cubicBezTo>
                                    <a:pt x="1162" y="829"/>
                                    <a:pt x="1189" y="822"/>
                                    <a:pt x="1208" y="835"/>
                                  </a:cubicBezTo>
                                  <a:cubicBezTo>
                                    <a:pt x="1220" y="843"/>
                                    <a:pt x="1211" y="865"/>
                                    <a:pt x="1221" y="875"/>
                                  </a:cubicBezTo>
                                  <a:cubicBezTo>
                                    <a:pt x="1244" y="898"/>
                                    <a:pt x="1283" y="893"/>
                                    <a:pt x="1315" y="901"/>
                                  </a:cubicBezTo>
                                  <a:cubicBezTo>
                                    <a:pt x="1337" y="969"/>
                                    <a:pt x="1366" y="955"/>
                                    <a:pt x="1435" y="968"/>
                                  </a:cubicBezTo>
                                  <a:cubicBezTo>
                                    <a:pt x="1471" y="1115"/>
                                    <a:pt x="1408" y="927"/>
                                    <a:pt x="1515" y="1035"/>
                                  </a:cubicBezTo>
                                  <a:cubicBezTo>
                                    <a:pt x="1535" y="1055"/>
                                    <a:pt x="1541" y="1115"/>
                                    <a:pt x="1541" y="1115"/>
                                  </a:cubicBezTo>
                                  <a:cubicBezTo>
                                    <a:pt x="1528" y="1124"/>
                                    <a:pt x="1506" y="1126"/>
                                    <a:pt x="1501" y="1141"/>
                                  </a:cubicBezTo>
                                  <a:cubicBezTo>
                                    <a:pt x="1468" y="1244"/>
                                    <a:pt x="1575" y="1156"/>
                                    <a:pt x="1475" y="1221"/>
                                  </a:cubicBezTo>
                                  <a:cubicBezTo>
                                    <a:pt x="1448" y="1217"/>
                                    <a:pt x="1417" y="1224"/>
                                    <a:pt x="1395" y="1208"/>
                                  </a:cubicBezTo>
                                  <a:cubicBezTo>
                                    <a:pt x="1380" y="1197"/>
                                    <a:pt x="1396" y="1166"/>
                                    <a:pt x="1381" y="1155"/>
                                  </a:cubicBezTo>
                                  <a:cubicBezTo>
                                    <a:pt x="1359" y="1139"/>
                                    <a:pt x="1328" y="1146"/>
                                    <a:pt x="1301" y="1141"/>
                                  </a:cubicBezTo>
                                  <a:cubicBezTo>
                                    <a:pt x="1266" y="1034"/>
                                    <a:pt x="1329" y="1185"/>
                                    <a:pt x="1168" y="1088"/>
                                  </a:cubicBezTo>
                                  <a:cubicBezTo>
                                    <a:pt x="1149" y="1076"/>
                                    <a:pt x="1172" y="1036"/>
                                    <a:pt x="1155" y="1021"/>
                                  </a:cubicBezTo>
                                  <a:cubicBezTo>
                                    <a:pt x="1135" y="1003"/>
                                    <a:pt x="1102" y="1012"/>
                                    <a:pt x="1075" y="1008"/>
                                  </a:cubicBezTo>
                                  <a:cubicBezTo>
                                    <a:pt x="1050" y="936"/>
                                    <a:pt x="1081" y="987"/>
                                    <a:pt x="995" y="955"/>
                                  </a:cubicBezTo>
                                  <a:cubicBezTo>
                                    <a:pt x="980" y="949"/>
                                    <a:pt x="970" y="934"/>
                                    <a:pt x="955" y="928"/>
                                  </a:cubicBezTo>
                                  <a:cubicBezTo>
                                    <a:pt x="938" y="921"/>
                                    <a:pt x="919" y="919"/>
                                    <a:pt x="901" y="915"/>
                                  </a:cubicBezTo>
                                  <a:cubicBezTo>
                                    <a:pt x="841" y="875"/>
                                    <a:pt x="828" y="874"/>
                                    <a:pt x="755" y="888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550440"/>
                              <a:ext cx="2203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749">
                                  <a:moveTo>
                                    <a:pt x="107" y="722"/>
                                  </a:moveTo>
                                  <a:cubicBezTo>
                                    <a:pt x="36" y="503"/>
                                    <a:pt x="0" y="407"/>
                                    <a:pt x="107" y="56"/>
                                  </a:cubicBezTo>
                                  <a:cubicBezTo>
                                    <a:pt x="124" y="0"/>
                                    <a:pt x="223" y="65"/>
                                    <a:pt x="281" y="69"/>
                                  </a:cubicBezTo>
                                  <a:cubicBezTo>
                                    <a:pt x="347" y="271"/>
                                    <a:pt x="281" y="529"/>
                                    <a:pt x="281" y="749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52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7280" y="9144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74320" cy="73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27432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152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27432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15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274320" cy="36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53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9144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27432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15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182880"/>
                            <a:ext cx="9144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5.85pt;width:368.4pt;height:81.9pt" coordorigin="504,317" coordsize="7368,1638">
                <v:group id="shape_0" style="position:absolute;left:3096;top:317;width:2160;height:1638">
                  <v:rect id="shape_0" fillcolor="white" stroked="t" o:allowincell="f" style="position:absolute;left:3096;top:317;width:2159;height:158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coordsize="1032,648" path="m0,648c348,396,696,144,864,72c1032,0,984,120,1008,216c1032,312,1020,480,1008,648e" fillcolor="silver" stroked="t" o:allowincell="f" style="position:absolute;left:3096;top:1325;width:1031;height:575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1056,840" path="m48,840c24,540,0,240,48,120c96,0,168,0,336,120c504,240,780,540,1056,840e" fillcolor="silver" stroked="t" o:allowincell="f" style="position:absolute;left:4200;top:1181;width:1055;height:719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473,829" path="m266,767c258,356,473,0,80,114c66,118,72,141,66,154c43,200,41,193,0,220c13,229,26,240,40,247c53,253,70,250,80,260c103,283,133,340,133,340c137,353,145,366,146,380c154,518,119,662,160,794c171,829,231,776,266,767xe" stroked="t" o:allowincell="f" style="position:absolute;left:3963;top:1126;width:472;height:828;mso-wrap-style:none;v-text-anchor:middle">
                    <v:imagedata r:id="rId1533" o:detectmouseclick="t"/>
                    <v:stroke color="black" weight="19080" joinstyle="round" endcap="flat"/>
                    <w10:wrap type="none"/>
                  </v:shape>
                  <v:shape id="shape_0" coordsize="419,333" path="m366,2c326,6,283,0,246,15c182,40,294,97,192,28c174,33,152,29,139,42c85,96,172,110,86,82c73,86,52,82,46,95c31,128,41,167,32,202c28,217,15,229,6,242c10,264,0,296,19,308c57,333,99,278,126,268c147,260,170,259,192,255c225,161,176,262,326,202c339,197,330,173,339,162c359,136,419,138,419,108e" fillcolor="white" stroked="t" o:allowincell="f" style="position:absolute;left:3383;top:1325;width:575;height:287;mso-wrap-style:none;v-text-anchor:middle;rotation:346">
                    <v:fill o:detectmouseclick="t" color2="#757575"/>
                    <v:stroke color="black" weight="19080" joinstyle="round" endcap="flat"/>
                    <w10:wrap type="none"/>
                  </v:shape>
                </v:group>
                <v:group id="shape_0" style="position:absolute;left:504;top:317;width:2160;height:1638">
                  <v:shape id="shape_0" coordsize="758,642" path="m518,0c473,5,427,0,384,14c369,19,373,49,358,54c315,68,269,63,224,67c197,150,223,144,158,160c136,166,113,169,91,174c82,187,66,198,64,214c57,268,100,275,64,320c54,333,37,338,24,347c4,408,0,419,64,440c69,489,62,540,78,587c82,600,108,590,118,600c128,610,127,627,131,640c167,636,205,642,238,627c251,621,244,599,251,587c266,559,293,537,304,507c309,494,308,477,318,467c328,457,345,458,358,454c379,389,436,370,491,334c504,325,515,308,531,307c744,293,684,341,758,267e" fillcolor="white" stroked="t" o:allowincell="f" style="position:absolute;left:549;top:1146;width:757;height:641;mso-wrap-style:none;v-text-anchor:middle">
                    <v:fill o:detectmouseclick="t" color2="#757575"/>
                    <v:stroke color="black" weight="19080" joinstyle="round" endcap="flat"/>
                    <w10:wrap type="none"/>
                  </v:shape>
                  <v:rect id="shape_0" fillcolor="white" stroked="t" o:allowincell="f" style="position:absolute;left:504;top:317;width:2159;height:158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coordsize="1032,648" path="m0,648c348,396,696,144,864,72c1032,0,984,120,1008,216c1032,312,1020,480,1008,648e" fillcolor="silver" stroked="t" o:allowincell="f" style="position:absolute;left:504;top:1325;width:1031;height:575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1056,840" path="m48,840c24,540,0,240,48,120c96,0,168,0,336,120c504,240,780,540,1056,840e" fillcolor="silver" stroked="t" o:allowincell="f" style="position:absolute;left:1608;top:1181;width:1055;height:719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473,829" path="m266,767c258,356,473,0,80,114c66,118,72,141,66,154c43,200,41,193,0,220c13,229,26,240,40,247c53,253,70,250,80,260c103,283,133,340,133,340c137,353,145,366,146,380c154,518,119,662,160,794c171,829,231,776,266,767xe" stroked="t" o:allowincell="f" style="position:absolute;left:1371;top:1037;width:472;height:917;mso-wrap-style:none;v-text-anchor:middle">
                    <v:imagedata r:id="rId1534" o:detectmouseclick="t"/>
                    <v:stroke color="black" weight="19080" joinstyle="round" endcap="flat"/>
                    <w10:wrap type="none"/>
                  </v:shape>
                  <v:shape id="shape_0" coordsize="419,333" path="m366,2c326,6,283,0,246,15c182,40,294,97,192,28c174,33,152,29,139,42c85,96,172,110,86,82c73,86,52,82,46,95c31,128,41,167,32,202c28,217,15,229,6,242c10,264,0,296,19,308c57,333,99,278,126,268c147,260,170,259,192,255c225,161,176,262,326,202c339,197,330,173,339,162c359,136,419,138,419,108e" fillcolor="white" stroked="t" o:allowincell="f" style="position:absolute;left:628;top:1176;width:737;height:577;mso-wrap-style:none;v-text-anchor:middle;rotation:346">
                    <v:fill o:detectmouseclick="t" color2="#757575"/>
                    <v:stroke color="black" weight="19080" joinstyle="round" endcap="flat"/>
                    <w10:wrap type="none"/>
                  </v:shape>
                  <v:shape id="shape_0" coordsize="353,340" path="m353,94c337,12,343,0,260,27c191,5,103,33,33,41c21,78,0,122,33,161c48,178,78,170,100,174c84,221,53,271,86,321c94,333,113,330,126,334c219,319,187,340,233,294e" fillcolor="white" stroked="t" o:allowincell="f" style="position:absolute;left:1167;top:1079;width:352;height:339;mso-wrap-style:none;v-text-anchor:middle">
                    <v:fill o:detectmouseclick="t" color2="#757575"/>
                    <v:stroke color="black" weight="19080" joinstyle="round" endcap="flat"/>
                    <w10:wrap type="none"/>
                  </v:shape>
                </v:group>
                <v:group id="shape_0" style="position:absolute;left:5688;top:317;width:2184;height:1616">
                  <v:rect id="shape_0" fillcolor="white" stroked="t" o:allowincell="f" style="position:absolute;left:5688;top:317;width:2159;height:158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coordsize="1032,648" path="m0,648c348,396,696,144,864,72c1032,0,984,120,1008,216c1032,312,1020,480,1008,648e" fillcolor="silver" stroked="t" o:allowincell="f" style="position:absolute;left:5688;top:1181;width:1031;height:719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1032,648" path="m0,648c348,396,696,144,864,72c1032,0,984,120,1008,216c1032,312,1020,480,1008,648e" fillcolor="silver" stroked="t" o:allowincell="f" style="position:absolute;left:6840;top:1181;width:1031;height:719;flip:x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1575,1244" path="m755,888c677,897,616,913,541,928c528,937,516,950,501,955c475,964,444,955,421,968c409,975,417,997,408,1008c389,1032,355,1039,328,1048c324,1061,326,1080,315,1088c292,1104,235,1115,235,1115c204,1205,180,1181,88,1168c105,1027,124,1063,8,1035c12,1004,0,965,21,941c39,921,82,947,101,928c112,917,82,902,75,888c69,875,66,861,61,848c93,728,45,838,235,808c249,806,239,779,248,768c258,755,275,750,288,741c367,757,447,749,515,795c545,784,583,788,608,768c619,759,617,741,621,728c547,716,511,732,488,661c580,601,502,669,488,608c481,577,497,546,501,515c431,491,445,475,461,408c426,404,378,422,355,395c285,315,375,299,408,288c317,266,324,257,341,168c381,172,421,181,461,181c475,181,431,178,421,168c411,158,412,141,408,128c412,97,394,51,421,35c478,0,557,29,621,8c670,24,711,33,755,61c782,57,809,54,835,48c849,45,861,33,875,35c891,38,902,52,915,61c942,57,969,54,995,48c1009,45,1021,35,1035,35c1067,35,1097,53,1128,61c1163,164,1127,134,1221,155c1239,159,1257,164,1275,168c1315,291,1250,85,1301,288c1308,315,1328,368,1328,368c1315,377,1302,388,1288,395c1275,401,1254,396,1248,408c1235,434,1294,481,1301,488c1297,506,1302,529,1288,541c1282,546,1154,566,1141,568c1154,577,1167,588,1181,595c1194,601,1216,595,1221,608c1228,625,1222,649,1208,661c1187,679,1128,688,1128,688c1161,753,1177,768,1101,795c1114,804,1126,815,1141,821c1162,829,1189,822,1208,835c1220,843,1211,865,1221,875c1244,898,1283,893,1315,901c1337,969,1366,955,1435,968c1471,1115,1408,927,1515,1035c1535,1055,1541,1115,1541,1115c1528,1124,1506,1126,1501,1141c1468,1244,1575,1156,1475,1221c1448,1217,1417,1224,1395,1208c1380,1197,1396,1166,1381,1155c1359,1139,1328,1146,1301,1141c1266,1034,1329,1185,1168,1088c1149,1076,1172,1036,1155,1021c1135,1003,1102,1012,1075,1008c1050,936,1081,987,995,955c980,949,970,934,955,928c938,921,919,919,901,915c841,875,828,874,755,888xe" fillcolor="white" stroked="t" o:allowincell="f" style="position:absolute;left:6008;top:325;width:1574;height:1243;mso-wrap-style:none;v-text-anchor:middle">
                    <v:fill o:detectmouseclick="t" color2="#757575"/>
                    <v:stroke color="black" weight="19080" joinstyle="round" endcap="flat"/>
                    <w10:wrap type="none"/>
                  </v:shape>
                  <v:shape id="shape_0" coordsize="347,749" path="m107,722c36,503,0,407,107,56c124,0,223,65,281,69c347,271,281,529,281,749e" stroked="t" o:allowincell="f" style="position:absolute;left:6602;top:1184;width:346;height:748;mso-wrap-style:none;v-text-anchor:middle">
                    <v:imagedata r:id="rId1535" o:detectmouseclick="t"/>
                    <v:stroke color="black" weight="19080" joinstyle="round" endcap="flat"/>
                    <w10:wrap type="none"/>
                  </v:shape>
                </v:group>
                <v:rect id="shape_0" fillcolor="white" stroked="t" o:allowincell="f" style="position:absolute;left:2232;top:461;width:431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4824;top:317;width:431;height:115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stroked="t" o:allowincell="f" style="position:absolute;left:7416;top:317;width:431;height:863;mso-wrap-style:none;v-text-anchor:middle">
                  <v:imagedata r:id="rId153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232;top:1037;width:431;height:431;mso-wrap-style:none;v-text-anchor:middle">
                  <v:imagedata r:id="rId1537" o:detectmouseclick="t"/>
                  <v:stroke color="black" weight="19080" joinstyle="miter" endcap="flat"/>
                  <w10:wrap type="none"/>
                </v:rect>
                <v:rect id="shape_0" fillcolor="white" stroked="t" o:allowincell="f" style="position:absolute;left:2232;top:461;width:431;height:575;mso-wrap-style:none;v-text-anchor:middle">
                  <v:fill o:detectmouseclick="t" color2="#757575"/>
                  <v:stroke color="black" weight="19080" joinstyle="miter" endcap="flat"/>
                  <w10:wrap type="none"/>
                </v:rect>
                <v:rect id="shape_0" stroked="t" o:allowincell="f" style="position:absolute;left:2232;top:317;width:431;height:143;mso-wrap-style:none;v-text-anchor:middle">
                  <v:imagedata r:id="rId1538" o:detectmouseclick="t"/>
                  <v:stroke color="black" weight="19080" joinstyle="miter" endcap="flat"/>
                  <w10:wrap type="none"/>
                </v:rect>
                <v:line id="shape_0" from="2232,605" to="2663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749" to="2663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893" to="2663,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44;top:461;width:143;height:575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rect id="shape_0" stroked="t" o:allowincell="f" style="position:absolute;left:4824;top:605;width:431;height:431;mso-wrap-style:none;v-text-anchor:middle">
                  <v:imagedata r:id="rId1539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4536;top:605;width:143;height:431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Belwe Bd BT" w:cs="Belwe Bd BT" w:ascii="Belwe Bd BT" w:hAnsi="Belwe Bd BT"/>
          <w:b/>
          <w:sz w:val="28"/>
          <w:lang w:val="en-US" w:eastAsia="en-US"/>
        </w:rPr>
        <w:t xml:space="preserve">             </w:t>
      </w:r>
      <w:r>
        <w:rPr>
          <w:rFonts w:cs="Belwe Bd BT" w:ascii="Belwe Bd BT" w:hAnsi="Belwe Bd BT"/>
          <w:b/>
          <w:sz w:val="28"/>
          <w:lang w:val="en-US" w:eastAsia="en-US"/>
        </w:rPr>
        <w:t>Tipo Pelée                 Tipo Merati             Tipo St. Vincent</w:t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  <w:t>iii) Depósitos piroclásticos de flujo turbulento</w:t>
      </w:r>
    </w:p>
    <w:p>
      <w:pPr>
        <w:pStyle w:val="Normal"/>
        <w:rPr>
          <w:rFonts w:ascii="Belwe Bd BT" w:hAnsi="Belwe Bd BT" w:cs="Belwe Bd BT"/>
          <w:b/>
          <w:b/>
          <w:sz w:val="28"/>
          <w:lang w:val="en-US" w:eastAsia="en-US"/>
        </w:rPr>
      </w:pPr>
      <w:r>
        <w:rPr>
          <w:rFonts w:cs="Belwe Bd BT" w:ascii="Belwe Bd BT" w:hAnsi="Belwe Bd BT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1691640</wp:posOffset>
                </wp:positionH>
                <wp:positionV relativeFrom="paragraph">
                  <wp:posOffset>137160</wp:posOffset>
                </wp:positionV>
                <wp:extent cx="3383280" cy="740410"/>
                <wp:effectExtent l="9525" t="10160" r="10795" b="9525"/>
                <wp:wrapNone/>
                <wp:docPr id="9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740520"/>
                          <a:chOff x="0" y="0"/>
                          <a:chExt cx="3383280" cy="74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74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8328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8" h="1224">
                                <a:moveTo>
                                  <a:pt x="0" y="0"/>
                                </a:moveTo>
                                <a:cubicBezTo>
                                  <a:pt x="276" y="96"/>
                                  <a:pt x="552" y="192"/>
                                  <a:pt x="720" y="288"/>
                                </a:cubicBezTo>
                                <a:cubicBezTo>
                                  <a:pt x="888" y="384"/>
                                  <a:pt x="936" y="480"/>
                                  <a:pt x="1008" y="576"/>
                                </a:cubicBezTo>
                                <a:cubicBezTo>
                                  <a:pt x="1080" y="672"/>
                                  <a:pt x="1032" y="768"/>
                                  <a:pt x="1152" y="864"/>
                                </a:cubicBezTo>
                                <a:cubicBezTo>
                                  <a:pt x="1272" y="960"/>
                                  <a:pt x="1368" y="1104"/>
                                  <a:pt x="1728" y="1152"/>
                                </a:cubicBezTo>
                                <a:cubicBezTo>
                                  <a:pt x="2088" y="1200"/>
                                  <a:pt x="2928" y="1224"/>
                                  <a:pt x="3312" y="1152"/>
                                </a:cubicBezTo>
                                <a:cubicBezTo>
                                  <a:pt x="3696" y="1080"/>
                                  <a:pt x="3816" y="816"/>
                                  <a:pt x="4032" y="720"/>
                                </a:cubicBezTo>
                                <a:cubicBezTo>
                                  <a:pt x="4248" y="624"/>
                                  <a:pt x="4392" y="696"/>
                                  <a:pt x="4608" y="576"/>
                                </a:cubicBezTo>
                                <a:cubicBezTo>
                                  <a:pt x="4824" y="456"/>
                                  <a:pt x="5076" y="228"/>
                                  <a:pt x="5328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54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8328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8" h="600">
                                <a:moveTo>
                                  <a:pt x="0" y="0"/>
                                </a:moveTo>
                                <a:cubicBezTo>
                                  <a:pt x="324" y="36"/>
                                  <a:pt x="648" y="72"/>
                                  <a:pt x="864" y="144"/>
                                </a:cubicBezTo>
                                <a:cubicBezTo>
                                  <a:pt x="1080" y="216"/>
                                  <a:pt x="1152" y="360"/>
                                  <a:pt x="1296" y="432"/>
                                </a:cubicBezTo>
                                <a:cubicBezTo>
                                  <a:pt x="1440" y="504"/>
                                  <a:pt x="1416" y="552"/>
                                  <a:pt x="1728" y="576"/>
                                </a:cubicBezTo>
                                <a:cubicBezTo>
                                  <a:pt x="2040" y="600"/>
                                  <a:pt x="2760" y="600"/>
                                  <a:pt x="3168" y="576"/>
                                </a:cubicBezTo>
                                <a:cubicBezTo>
                                  <a:pt x="3576" y="552"/>
                                  <a:pt x="3912" y="480"/>
                                  <a:pt x="4176" y="432"/>
                                </a:cubicBezTo>
                                <a:cubicBezTo>
                                  <a:pt x="4440" y="384"/>
                                  <a:pt x="4560" y="360"/>
                                  <a:pt x="4752" y="288"/>
                                </a:cubicBezTo>
                                <a:cubicBezTo>
                                  <a:pt x="4944" y="216"/>
                                  <a:pt x="5136" y="108"/>
                                  <a:pt x="5328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8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10.8pt;width:266.4pt;height:58.3pt" coordorigin="2664,216" coordsize="5328,1166">
                <v:rect id="shape_0" fillcolor="silver" stroked="t" o:allowincell="f" style="position:absolute;left:2664;top:216;width:5327;height:1165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shape id="shape_0" coordsize="5328,1224" path="m0,0c276,96,552,192,720,288c888,384,936,480,1008,576c1080,672,1032,768,1152,864c1272,960,1368,1104,1728,1152c2088,1200,2928,1224,3312,1152c3696,1080,3816,816,4032,720c4248,624,4392,696,4608,576c4824,456,5076,228,5328,0e" stroked="t" o:allowincell="f" style="position:absolute;left:2664;top:216;width:5327;height:741;mso-wrap-style:none;v-text-anchor:middle">
                  <v:imagedata r:id="rId1541" o:detectmouseclick="t"/>
                  <v:stroke color="black" weight="19080" joinstyle="round" endcap="flat"/>
                  <w10:wrap type="none"/>
                </v:shape>
                <v:shape id="shape_0" coordsize="5328,600" path="m0,0c324,36,648,72,864,144c1080,216,1152,360,1296,432c1440,504,1416,552,1728,576c2040,600,2760,600,3168,576c3576,552,3912,480,4176,432c4440,384,4560,360,4752,288c4944,216,5136,108,5328,0e" fillcolor="white" stroked="t" o:allowincell="f" style="position:absolute;left:2664;top:216;width:5327;height:440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2664,216" to="7991,2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697480</wp:posOffset>
                </wp:positionH>
                <wp:positionV relativeFrom="paragraph">
                  <wp:posOffset>109855</wp:posOffset>
                </wp:positionV>
                <wp:extent cx="274320" cy="0"/>
                <wp:effectExtent l="635" t="38100" r="0" b="3810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65pt" to="233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elwe Bd BT" w:cs="Belwe Bd BT" w:ascii="Belwe Bd BT" w:hAnsi="Belwe Bd BT"/>
          <w:b/>
          <w:sz w:val="28"/>
        </w:rPr>
        <w:t xml:space="preserve">       </w:t>
      </w:r>
      <w:r>
        <w:rPr>
          <w:rFonts w:cs="Belwe Bd BT" w:ascii="Belwe Bd BT" w:hAnsi="Belwe Bd BT"/>
          <w:b/>
          <w:sz w:val="28"/>
        </w:rPr>
        <w:t>Oleadas de base: nube ardiente          ignimbrita</w:t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  <w:t>iv) Depósitos volcaniclásticos de epiclastos</w:t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p>
      <w:pPr>
        <w:pStyle w:val="Normal"/>
        <w:rPr>
          <w:rFonts w:ascii="Belwe Bd BT" w:hAnsi="Belwe Bd BT" w:cs="Belwe Bd BT"/>
          <w:b/>
          <w:b/>
          <w:sz w:val="28"/>
        </w:rPr>
      </w:pPr>
      <w:r>
        <w:rPr>
          <w:rFonts w:eastAsia="Belwe Bd BT" w:cs="Belwe Bd BT" w:ascii="Belwe Bd BT" w:hAnsi="Belwe Bd BT"/>
          <w:b/>
          <w:sz w:val="28"/>
        </w:rPr>
        <w:t xml:space="preserve">       </w:t>
      </w:r>
      <w:r>
        <w:rPr>
          <w:rFonts w:cs="Belwe Bd BT" w:ascii="Belwe Bd BT" w:hAnsi="Belwe Bd BT"/>
          <w:b/>
          <w:sz w:val="28"/>
        </w:rPr>
        <w:t>Lahares</w:t>
      </w:r>
    </w:p>
    <w:p>
      <w:pPr>
        <w:pStyle w:val="Normal"/>
        <w:jc w:val="center"/>
        <w:rPr>
          <w:rFonts w:ascii="Belwe Bd BT" w:hAnsi="Belwe Bd BT" w:cs="Belwe Bd BT"/>
          <w:b/>
          <w:b/>
          <w:sz w:val="28"/>
        </w:rPr>
      </w:pPr>
      <w:r>
        <w:rPr>
          <w:rFonts w:cs="Belwe Bd BT" w:ascii="Belwe Bd BT" w:hAnsi="Belwe Bd BT"/>
          <w:b/>
          <w:sz w:val="28"/>
        </w:rPr>
      </w:r>
    </w:p>
    <w:sectPr>
      <w:headerReference w:type="default" r:id="rId154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we Bd BT">
    <w:charset w:val="00"/>
    <w:family w:val="roman"/>
    <w:pitch w:val="variable"/>
  </w:font>
  <w:font w:name="BroadwayEngraved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elwe Bd BT" w:hAnsi="Belwe Bd BT" w:cs="Belwe Bd BT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elwe Bd BT" w:hAnsi="Belwe Bd BT" w:cs="Belwe Bd BT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10.pn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image" Target="media/image7.jpeg"/><Relationship Id="rId35" Type="http://schemas.openxmlformats.org/officeDocument/2006/relationships/image" Target="media/image7.jpeg"/><Relationship Id="rId36" Type="http://schemas.openxmlformats.org/officeDocument/2006/relationships/image" Target="media/image10.png"/><Relationship Id="rId37" Type="http://schemas.openxmlformats.org/officeDocument/2006/relationships/image" Target="media/image7.jpeg"/><Relationship Id="rId38" Type="http://schemas.openxmlformats.org/officeDocument/2006/relationships/image" Target="media/image7.jpeg"/><Relationship Id="rId39" Type="http://schemas.openxmlformats.org/officeDocument/2006/relationships/image" Target="media/image7.jpeg"/><Relationship Id="rId40" Type="http://schemas.openxmlformats.org/officeDocument/2006/relationships/image" Target="media/image7.jpeg"/><Relationship Id="rId41" Type="http://schemas.openxmlformats.org/officeDocument/2006/relationships/image" Target="media/image7.jpe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2.jpeg"/><Relationship Id="rId47" Type="http://schemas.openxmlformats.org/officeDocument/2006/relationships/image" Target="media/image12.jpeg"/><Relationship Id="rId48" Type="http://schemas.openxmlformats.org/officeDocument/2006/relationships/image" Target="media/image13.jpeg"/><Relationship Id="rId49" Type="http://schemas.openxmlformats.org/officeDocument/2006/relationships/image" Target="media/image13.jpeg"/><Relationship Id="rId50" Type="http://schemas.openxmlformats.org/officeDocument/2006/relationships/image" Target="media/image13.jpeg"/><Relationship Id="rId51" Type="http://schemas.openxmlformats.org/officeDocument/2006/relationships/image" Target="media/image13.jpeg"/><Relationship Id="rId52" Type="http://schemas.openxmlformats.org/officeDocument/2006/relationships/image" Target="media/image13.jpeg"/><Relationship Id="rId53" Type="http://schemas.openxmlformats.org/officeDocument/2006/relationships/image" Target="media/image13.jpeg"/><Relationship Id="rId54" Type="http://schemas.openxmlformats.org/officeDocument/2006/relationships/image" Target="media/image13.jpeg"/><Relationship Id="rId55" Type="http://schemas.openxmlformats.org/officeDocument/2006/relationships/image" Target="media/image13.jpeg"/><Relationship Id="rId56" Type="http://schemas.openxmlformats.org/officeDocument/2006/relationships/image" Target="media/image13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image" Target="media/image13.jpeg"/><Relationship Id="rId60" Type="http://schemas.openxmlformats.org/officeDocument/2006/relationships/image" Target="media/image13.jpeg"/><Relationship Id="rId61" Type="http://schemas.openxmlformats.org/officeDocument/2006/relationships/image" Target="media/image13.jpeg"/><Relationship Id="rId62" Type="http://schemas.openxmlformats.org/officeDocument/2006/relationships/image" Target="media/image13.jpeg"/><Relationship Id="rId63" Type="http://schemas.openxmlformats.org/officeDocument/2006/relationships/image" Target="media/image13.jpeg"/><Relationship Id="rId64" Type="http://schemas.openxmlformats.org/officeDocument/2006/relationships/image" Target="media/image13.jpeg"/><Relationship Id="rId65" Type="http://schemas.openxmlformats.org/officeDocument/2006/relationships/image" Target="media/image13.jpeg"/><Relationship Id="rId66" Type="http://schemas.openxmlformats.org/officeDocument/2006/relationships/image" Target="media/image13.jpeg"/><Relationship Id="rId67" Type="http://schemas.openxmlformats.org/officeDocument/2006/relationships/image" Target="media/image13.jpeg"/><Relationship Id="rId68" Type="http://schemas.openxmlformats.org/officeDocument/2006/relationships/image" Target="media/image13.jpeg"/><Relationship Id="rId69" Type="http://schemas.openxmlformats.org/officeDocument/2006/relationships/image" Target="media/image13.jpeg"/><Relationship Id="rId70" Type="http://schemas.openxmlformats.org/officeDocument/2006/relationships/image" Target="media/image13.jpeg"/><Relationship Id="rId71" Type="http://schemas.openxmlformats.org/officeDocument/2006/relationships/image" Target="media/image13.jpeg"/><Relationship Id="rId72" Type="http://schemas.openxmlformats.org/officeDocument/2006/relationships/image" Target="media/image13.jpeg"/><Relationship Id="rId73" Type="http://schemas.openxmlformats.org/officeDocument/2006/relationships/image" Target="media/image13.jpeg"/><Relationship Id="rId74" Type="http://schemas.openxmlformats.org/officeDocument/2006/relationships/image" Target="media/image13.jpeg"/><Relationship Id="rId75" Type="http://schemas.openxmlformats.org/officeDocument/2006/relationships/image" Target="media/image13.jpeg"/><Relationship Id="rId76" Type="http://schemas.openxmlformats.org/officeDocument/2006/relationships/image" Target="media/image13.jpeg"/><Relationship Id="rId77" Type="http://schemas.openxmlformats.org/officeDocument/2006/relationships/image" Target="media/image13.jpeg"/><Relationship Id="rId78" Type="http://schemas.openxmlformats.org/officeDocument/2006/relationships/image" Target="media/image13.jpeg"/><Relationship Id="rId79" Type="http://schemas.openxmlformats.org/officeDocument/2006/relationships/image" Target="media/image13.jpeg"/><Relationship Id="rId80" Type="http://schemas.openxmlformats.org/officeDocument/2006/relationships/image" Target="media/image13.jpeg"/><Relationship Id="rId81" Type="http://schemas.openxmlformats.org/officeDocument/2006/relationships/image" Target="media/image13.jpeg"/><Relationship Id="rId82" Type="http://schemas.openxmlformats.org/officeDocument/2006/relationships/image" Target="media/image13.jpeg"/><Relationship Id="rId83" Type="http://schemas.openxmlformats.org/officeDocument/2006/relationships/image" Target="media/image13.jpeg"/><Relationship Id="rId84" Type="http://schemas.openxmlformats.org/officeDocument/2006/relationships/image" Target="media/image13.jpeg"/><Relationship Id="rId85" Type="http://schemas.openxmlformats.org/officeDocument/2006/relationships/image" Target="media/image13.jpeg"/><Relationship Id="rId86" Type="http://schemas.openxmlformats.org/officeDocument/2006/relationships/image" Target="media/image13.jpeg"/><Relationship Id="rId87" Type="http://schemas.openxmlformats.org/officeDocument/2006/relationships/image" Target="media/image13.jpeg"/><Relationship Id="rId88" Type="http://schemas.openxmlformats.org/officeDocument/2006/relationships/image" Target="media/image13.jpeg"/><Relationship Id="rId89" Type="http://schemas.openxmlformats.org/officeDocument/2006/relationships/image" Target="media/image13.jpeg"/><Relationship Id="rId90" Type="http://schemas.openxmlformats.org/officeDocument/2006/relationships/image" Target="media/image13.jpeg"/><Relationship Id="rId91" Type="http://schemas.openxmlformats.org/officeDocument/2006/relationships/image" Target="media/image13.jpeg"/><Relationship Id="rId92" Type="http://schemas.openxmlformats.org/officeDocument/2006/relationships/image" Target="media/image13.jpeg"/><Relationship Id="rId93" Type="http://schemas.openxmlformats.org/officeDocument/2006/relationships/image" Target="media/image13.jpeg"/><Relationship Id="rId94" Type="http://schemas.openxmlformats.org/officeDocument/2006/relationships/image" Target="media/image13.jpeg"/><Relationship Id="rId95" Type="http://schemas.openxmlformats.org/officeDocument/2006/relationships/image" Target="media/image13.jpeg"/><Relationship Id="rId96" Type="http://schemas.openxmlformats.org/officeDocument/2006/relationships/image" Target="media/image13.jpeg"/><Relationship Id="rId97" Type="http://schemas.openxmlformats.org/officeDocument/2006/relationships/image" Target="media/image13.jpeg"/><Relationship Id="rId98" Type="http://schemas.openxmlformats.org/officeDocument/2006/relationships/image" Target="media/image13.jpeg"/><Relationship Id="rId99" Type="http://schemas.openxmlformats.org/officeDocument/2006/relationships/image" Target="media/image13.jpeg"/><Relationship Id="rId100" Type="http://schemas.openxmlformats.org/officeDocument/2006/relationships/image" Target="media/image7.jpeg"/><Relationship Id="rId101" Type="http://schemas.openxmlformats.org/officeDocument/2006/relationships/image" Target="media/image7.jpeg"/><Relationship Id="rId102" Type="http://schemas.openxmlformats.org/officeDocument/2006/relationships/image" Target="media/image14.png"/><Relationship Id="rId103" Type="http://schemas.openxmlformats.org/officeDocument/2006/relationships/image" Target="media/image14.png"/><Relationship Id="rId104" Type="http://schemas.openxmlformats.org/officeDocument/2006/relationships/image" Target="media/image14.png"/><Relationship Id="rId105" Type="http://schemas.openxmlformats.org/officeDocument/2006/relationships/image" Target="media/image14.png"/><Relationship Id="rId106" Type="http://schemas.openxmlformats.org/officeDocument/2006/relationships/image" Target="media/image11.png"/><Relationship Id="rId107" Type="http://schemas.openxmlformats.org/officeDocument/2006/relationships/image" Target="media/image11.png"/><Relationship Id="rId108" Type="http://schemas.openxmlformats.org/officeDocument/2006/relationships/image" Target="media/image11.png"/><Relationship Id="rId109" Type="http://schemas.openxmlformats.org/officeDocument/2006/relationships/image" Target="media/image11.png"/><Relationship Id="rId110" Type="http://schemas.openxmlformats.org/officeDocument/2006/relationships/image" Target="media/image11.png"/><Relationship Id="rId111" Type="http://schemas.openxmlformats.org/officeDocument/2006/relationships/image" Target="media/image11.png"/><Relationship Id="rId112" Type="http://schemas.openxmlformats.org/officeDocument/2006/relationships/image" Target="media/image7.jpeg"/><Relationship Id="rId113" Type="http://schemas.openxmlformats.org/officeDocument/2006/relationships/image" Target="media/image7.jpeg"/><Relationship Id="rId114" Type="http://schemas.openxmlformats.org/officeDocument/2006/relationships/image" Target="media/image7.jpeg"/><Relationship Id="rId115" Type="http://schemas.openxmlformats.org/officeDocument/2006/relationships/image" Target="media/image7.jpeg"/><Relationship Id="rId116" Type="http://schemas.openxmlformats.org/officeDocument/2006/relationships/image" Target="media/image7.jpeg"/><Relationship Id="rId117" Type="http://schemas.openxmlformats.org/officeDocument/2006/relationships/image" Target="media/image7.jpeg"/><Relationship Id="rId118" Type="http://schemas.openxmlformats.org/officeDocument/2006/relationships/image" Target="media/image7.jpeg"/><Relationship Id="rId119" Type="http://schemas.openxmlformats.org/officeDocument/2006/relationships/image" Target="media/image7.jpeg"/><Relationship Id="rId120" Type="http://schemas.openxmlformats.org/officeDocument/2006/relationships/image" Target="media/image13.jpeg"/><Relationship Id="rId121" Type="http://schemas.openxmlformats.org/officeDocument/2006/relationships/image" Target="media/image13.jpeg"/><Relationship Id="rId122" Type="http://schemas.openxmlformats.org/officeDocument/2006/relationships/image" Target="media/image13.jpeg"/><Relationship Id="rId123" Type="http://schemas.openxmlformats.org/officeDocument/2006/relationships/image" Target="media/image13.jpeg"/><Relationship Id="rId124" Type="http://schemas.openxmlformats.org/officeDocument/2006/relationships/image" Target="media/image15.jpeg"/><Relationship Id="rId125" Type="http://schemas.openxmlformats.org/officeDocument/2006/relationships/image" Target="media/image15.jpeg"/><Relationship Id="rId126" Type="http://schemas.openxmlformats.org/officeDocument/2006/relationships/image" Target="media/image15.jpeg"/><Relationship Id="rId127" Type="http://schemas.openxmlformats.org/officeDocument/2006/relationships/image" Target="media/image15.jpeg"/><Relationship Id="rId128" Type="http://schemas.openxmlformats.org/officeDocument/2006/relationships/image" Target="media/image15.jpeg"/><Relationship Id="rId129" Type="http://schemas.openxmlformats.org/officeDocument/2006/relationships/image" Target="media/image15.jpeg"/><Relationship Id="rId130" Type="http://schemas.openxmlformats.org/officeDocument/2006/relationships/image" Target="media/image15.jpeg"/><Relationship Id="rId131" Type="http://schemas.openxmlformats.org/officeDocument/2006/relationships/image" Target="media/image15.jpeg"/><Relationship Id="rId132" Type="http://schemas.openxmlformats.org/officeDocument/2006/relationships/image" Target="media/image15.jpeg"/><Relationship Id="rId133" Type="http://schemas.openxmlformats.org/officeDocument/2006/relationships/image" Target="media/image15.jpeg"/><Relationship Id="rId134" Type="http://schemas.openxmlformats.org/officeDocument/2006/relationships/image" Target="media/image15.jpeg"/><Relationship Id="rId135" Type="http://schemas.openxmlformats.org/officeDocument/2006/relationships/image" Target="media/image15.jpeg"/><Relationship Id="rId136" Type="http://schemas.openxmlformats.org/officeDocument/2006/relationships/image" Target="media/image15.jpeg"/><Relationship Id="rId137" Type="http://schemas.openxmlformats.org/officeDocument/2006/relationships/image" Target="media/image15.jpeg"/><Relationship Id="rId138" Type="http://schemas.openxmlformats.org/officeDocument/2006/relationships/image" Target="media/image15.jpeg"/><Relationship Id="rId139" Type="http://schemas.openxmlformats.org/officeDocument/2006/relationships/image" Target="media/image15.jpeg"/><Relationship Id="rId140" Type="http://schemas.openxmlformats.org/officeDocument/2006/relationships/image" Target="media/image15.jpeg"/><Relationship Id="rId141" Type="http://schemas.openxmlformats.org/officeDocument/2006/relationships/image" Target="media/image15.jpeg"/><Relationship Id="rId142" Type="http://schemas.openxmlformats.org/officeDocument/2006/relationships/image" Target="media/image12.jpeg"/><Relationship Id="rId143" Type="http://schemas.openxmlformats.org/officeDocument/2006/relationships/image" Target="media/image12.jpeg"/><Relationship Id="rId144" Type="http://schemas.openxmlformats.org/officeDocument/2006/relationships/image" Target="media/image12.jpeg"/><Relationship Id="rId145" Type="http://schemas.openxmlformats.org/officeDocument/2006/relationships/image" Target="media/image12.jpeg"/><Relationship Id="rId146" Type="http://schemas.openxmlformats.org/officeDocument/2006/relationships/image" Target="media/image12.jpeg"/><Relationship Id="rId147" Type="http://schemas.openxmlformats.org/officeDocument/2006/relationships/image" Target="media/image15.jpeg"/><Relationship Id="rId148" Type="http://schemas.openxmlformats.org/officeDocument/2006/relationships/image" Target="media/image15.jpeg"/><Relationship Id="rId149" Type="http://schemas.openxmlformats.org/officeDocument/2006/relationships/image" Target="media/image15.jpeg"/><Relationship Id="rId150" Type="http://schemas.openxmlformats.org/officeDocument/2006/relationships/image" Target="media/image15.jpeg"/><Relationship Id="rId151" Type="http://schemas.openxmlformats.org/officeDocument/2006/relationships/image" Target="media/image15.jpeg"/><Relationship Id="rId152" Type="http://schemas.openxmlformats.org/officeDocument/2006/relationships/image" Target="media/image15.jpeg"/><Relationship Id="rId153" Type="http://schemas.openxmlformats.org/officeDocument/2006/relationships/image" Target="media/image12.jpeg"/><Relationship Id="rId154" Type="http://schemas.openxmlformats.org/officeDocument/2006/relationships/image" Target="media/image15.jpeg"/><Relationship Id="rId155" Type="http://schemas.openxmlformats.org/officeDocument/2006/relationships/image" Target="media/image15.jpeg"/><Relationship Id="rId156" Type="http://schemas.openxmlformats.org/officeDocument/2006/relationships/image" Target="media/image15.jpeg"/><Relationship Id="rId157" Type="http://schemas.openxmlformats.org/officeDocument/2006/relationships/image" Target="media/image15.jpeg"/><Relationship Id="rId158" Type="http://schemas.openxmlformats.org/officeDocument/2006/relationships/image" Target="media/image15.jpeg"/><Relationship Id="rId159" Type="http://schemas.openxmlformats.org/officeDocument/2006/relationships/image" Target="media/image15.jpeg"/><Relationship Id="rId160" Type="http://schemas.openxmlformats.org/officeDocument/2006/relationships/image" Target="media/image16.jpeg"/><Relationship Id="rId161" Type="http://schemas.openxmlformats.org/officeDocument/2006/relationships/image" Target="media/image17.jpeg"/><Relationship Id="rId162" Type="http://schemas.openxmlformats.org/officeDocument/2006/relationships/image" Target="media/image16.jpeg"/><Relationship Id="rId163" Type="http://schemas.openxmlformats.org/officeDocument/2006/relationships/image" Target="media/image17.jpeg"/><Relationship Id="rId164" Type="http://schemas.openxmlformats.org/officeDocument/2006/relationships/image" Target="media/image17.jpeg"/><Relationship Id="rId165" Type="http://schemas.openxmlformats.org/officeDocument/2006/relationships/image" Target="media/image16.jpeg"/><Relationship Id="rId166" Type="http://schemas.openxmlformats.org/officeDocument/2006/relationships/image" Target="media/image17.jpeg"/><Relationship Id="rId167" Type="http://schemas.openxmlformats.org/officeDocument/2006/relationships/image" Target="media/image16.jpeg"/><Relationship Id="rId168" Type="http://schemas.openxmlformats.org/officeDocument/2006/relationships/image" Target="media/image17.jpeg"/><Relationship Id="rId169" Type="http://schemas.openxmlformats.org/officeDocument/2006/relationships/image" Target="media/image16.jpeg"/><Relationship Id="rId170" Type="http://schemas.openxmlformats.org/officeDocument/2006/relationships/image" Target="media/image17.jpeg"/><Relationship Id="rId171" Type="http://schemas.openxmlformats.org/officeDocument/2006/relationships/image" Target="media/image16.jpeg"/><Relationship Id="rId172" Type="http://schemas.openxmlformats.org/officeDocument/2006/relationships/image" Target="media/image18.png"/><Relationship Id="rId173" Type="http://schemas.openxmlformats.org/officeDocument/2006/relationships/image" Target="media/image18.png"/><Relationship Id="rId174" Type="http://schemas.openxmlformats.org/officeDocument/2006/relationships/image" Target="media/image18.png"/><Relationship Id="rId175" Type="http://schemas.openxmlformats.org/officeDocument/2006/relationships/image" Target="media/image18.png"/><Relationship Id="rId176" Type="http://schemas.openxmlformats.org/officeDocument/2006/relationships/image" Target="media/image19.png"/><Relationship Id="rId177" Type="http://schemas.openxmlformats.org/officeDocument/2006/relationships/image" Target="media/image19.png"/><Relationship Id="rId178" Type="http://schemas.openxmlformats.org/officeDocument/2006/relationships/image" Target="media/image6.png"/><Relationship Id="rId179" Type="http://schemas.openxmlformats.org/officeDocument/2006/relationships/image" Target="media/image12.jpeg"/><Relationship Id="rId180" Type="http://schemas.openxmlformats.org/officeDocument/2006/relationships/image" Target="media/image6.png"/><Relationship Id="rId181" Type="http://schemas.openxmlformats.org/officeDocument/2006/relationships/image" Target="media/image12.jpeg"/><Relationship Id="rId182" Type="http://schemas.openxmlformats.org/officeDocument/2006/relationships/image" Target="media/image20.png"/><Relationship Id="rId183" Type="http://schemas.openxmlformats.org/officeDocument/2006/relationships/image" Target="media/image21.png"/><Relationship Id="rId184" Type="http://schemas.openxmlformats.org/officeDocument/2006/relationships/image" Target="media/image11.png"/><Relationship Id="rId185" Type="http://schemas.openxmlformats.org/officeDocument/2006/relationships/image" Target="media/image22.png"/><Relationship Id="rId186" Type="http://schemas.openxmlformats.org/officeDocument/2006/relationships/image" Target="media/image11.png"/><Relationship Id="rId187" Type="http://schemas.openxmlformats.org/officeDocument/2006/relationships/image" Target="media/image19.png"/><Relationship Id="rId188" Type="http://schemas.openxmlformats.org/officeDocument/2006/relationships/image" Target="media/image23.png"/><Relationship Id="rId189" Type="http://schemas.openxmlformats.org/officeDocument/2006/relationships/image" Target="media/image20.png"/><Relationship Id="rId190" Type="http://schemas.openxmlformats.org/officeDocument/2006/relationships/image" Target="media/image21.png"/><Relationship Id="rId191" Type="http://schemas.openxmlformats.org/officeDocument/2006/relationships/image" Target="media/image11.png"/><Relationship Id="rId192" Type="http://schemas.openxmlformats.org/officeDocument/2006/relationships/image" Target="media/image22.png"/><Relationship Id="rId193" Type="http://schemas.openxmlformats.org/officeDocument/2006/relationships/image" Target="media/image11.png"/><Relationship Id="rId194" Type="http://schemas.openxmlformats.org/officeDocument/2006/relationships/image" Target="media/image19.png"/><Relationship Id="rId195" Type="http://schemas.openxmlformats.org/officeDocument/2006/relationships/image" Target="media/image23.png"/><Relationship Id="rId196" Type="http://schemas.openxmlformats.org/officeDocument/2006/relationships/image" Target="media/image11.png"/><Relationship Id="rId197" Type="http://schemas.openxmlformats.org/officeDocument/2006/relationships/image" Target="media/image11.png"/><Relationship Id="rId198" Type="http://schemas.openxmlformats.org/officeDocument/2006/relationships/image" Target="media/image20.png"/><Relationship Id="rId199" Type="http://schemas.openxmlformats.org/officeDocument/2006/relationships/image" Target="media/image21.png"/><Relationship Id="rId200" Type="http://schemas.openxmlformats.org/officeDocument/2006/relationships/image" Target="media/image19.png"/><Relationship Id="rId201" Type="http://schemas.openxmlformats.org/officeDocument/2006/relationships/image" Target="media/image4.png"/><Relationship Id="rId202" Type="http://schemas.openxmlformats.org/officeDocument/2006/relationships/image" Target="media/image20.png"/><Relationship Id="rId203" Type="http://schemas.openxmlformats.org/officeDocument/2006/relationships/image" Target="media/image21.png"/><Relationship Id="rId204" Type="http://schemas.openxmlformats.org/officeDocument/2006/relationships/image" Target="media/image19.png"/><Relationship Id="rId205" Type="http://schemas.openxmlformats.org/officeDocument/2006/relationships/image" Target="media/image4.png"/><Relationship Id="rId206" Type="http://schemas.openxmlformats.org/officeDocument/2006/relationships/image" Target="media/image11.png"/><Relationship Id="rId207" Type="http://schemas.openxmlformats.org/officeDocument/2006/relationships/image" Target="media/image11.png"/><Relationship Id="rId208" Type="http://schemas.openxmlformats.org/officeDocument/2006/relationships/image" Target="media/image2.png"/><Relationship Id="rId209" Type="http://schemas.openxmlformats.org/officeDocument/2006/relationships/image" Target="media/image24.png"/><Relationship Id="rId210" Type="http://schemas.openxmlformats.org/officeDocument/2006/relationships/image" Target="media/image23.png"/><Relationship Id="rId211" Type="http://schemas.openxmlformats.org/officeDocument/2006/relationships/image" Target="media/image20.png"/><Relationship Id="rId212" Type="http://schemas.openxmlformats.org/officeDocument/2006/relationships/image" Target="media/image20.png"/><Relationship Id="rId213" Type="http://schemas.openxmlformats.org/officeDocument/2006/relationships/image" Target="media/image20.png"/><Relationship Id="rId214" Type="http://schemas.openxmlformats.org/officeDocument/2006/relationships/image" Target="media/image20.png"/><Relationship Id="rId215" Type="http://schemas.openxmlformats.org/officeDocument/2006/relationships/image" Target="media/image2.png"/><Relationship Id="rId216" Type="http://schemas.openxmlformats.org/officeDocument/2006/relationships/image" Target="media/image24.png"/><Relationship Id="rId217" Type="http://schemas.openxmlformats.org/officeDocument/2006/relationships/image" Target="media/image23.png"/><Relationship Id="rId218" Type="http://schemas.openxmlformats.org/officeDocument/2006/relationships/image" Target="media/image2.png"/><Relationship Id="rId219" Type="http://schemas.openxmlformats.org/officeDocument/2006/relationships/image" Target="media/image24.png"/><Relationship Id="rId220" Type="http://schemas.openxmlformats.org/officeDocument/2006/relationships/image" Target="media/image23.png"/><Relationship Id="rId221" Type="http://schemas.openxmlformats.org/officeDocument/2006/relationships/image" Target="media/image20.png"/><Relationship Id="rId222" Type="http://schemas.openxmlformats.org/officeDocument/2006/relationships/image" Target="media/image20.png"/><Relationship Id="rId223" Type="http://schemas.openxmlformats.org/officeDocument/2006/relationships/image" Target="media/image20.png"/><Relationship Id="rId224" Type="http://schemas.openxmlformats.org/officeDocument/2006/relationships/image" Target="media/image20.png"/><Relationship Id="rId225" Type="http://schemas.openxmlformats.org/officeDocument/2006/relationships/image" Target="media/image2.png"/><Relationship Id="rId226" Type="http://schemas.openxmlformats.org/officeDocument/2006/relationships/image" Target="media/image24.png"/><Relationship Id="rId227" Type="http://schemas.openxmlformats.org/officeDocument/2006/relationships/image" Target="media/image23.png"/><Relationship Id="rId228" Type="http://schemas.openxmlformats.org/officeDocument/2006/relationships/image" Target="media/image25.png"/><Relationship Id="rId229" Type="http://schemas.openxmlformats.org/officeDocument/2006/relationships/image" Target="media/image26.png"/><Relationship Id="rId230" Type="http://schemas.openxmlformats.org/officeDocument/2006/relationships/image" Target="media/image23.png"/><Relationship Id="rId231" Type="http://schemas.openxmlformats.org/officeDocument/2006/relationships/image" Target="media/image25.png"/><Relationship Id="rId232" Type="http://schemas.openxmlformats.org/officeDocument/2006/relationships/image" Target="media/image26.png"/><Relationship Id="rId233" Type="http://schemas.openxmlformats.org/officeDocument/2006/relationships/image" Target="media/image23.png"/><Relationship Id="rId234" Type="http://schemas.openxmlformats.org/officeDocument/2006/relationships/image" Target="media/image12.jpeg"/><Relationship Id="rId235" Type="http://schemas.openxmlformats.org/officeDocument/2006/relationships/image" Target="media/image12.jpeg"/><Relationship Id="rId236" Type="http://schemas.openxmlformats.org/officeDocument/2006/relationships/image" Target="media/image17.jpeg"/><Relationship Id="rId237" Type="http://schemas.openxmlformats.org/officeDocument/2006/relationships/image" Target="media/image17.jpeg"/><Relationship Id="rId238" Type="http://schemas.openxmlformats.org/officeDocument/2006/relationships/image" Target="media/image16.jpeg"/><Relationship Id="rId239" Type="http://schemas.openxmlformats.org/officeDocument/2006/relationships/image" Target="media/image16.jpeg"/><Relationship Id="rId240" Type="http://schemas.openxmlformats.org/officeDocument/2006/relationships/image" Target="media/image16.jpeg"/><Relationship Id="rId241" Type="http://schemas.openxmlformats.org/officeDocument/2006/relationships/image" Target="media/image16.jpeg"/><Relationship Id="rId242" Type="http://schemas.openxmlformats.org/officeDocument/2006/relationships/image" Target="media/image16.jpeg"/><Relationship Id="rId243" Type="http://schemas.openxmlformats.org/officeDocument/2006/relationships/image" Target="media/image16.jpeg"/><Relationship Id="rId244" Type="http://schemas.openxmlformats.org/officeDocument/2006/relationships/image" Target="media/image16.jpeg"/><Relationship Id="rId245" Type="http://schemas.openxmlformats.org/officeDocument/2006/relationships/image" Target="media/image16.jpeg"/><Relationship Id="rId246" Type="http://schemas.openxmlformats.org/officeDocument/2006/relationships/image" Target="media/image4.png"/><Relationship Id="rId247" Type="http://schemas.openxmlformats.org/officeDocument/2006/relationships/image" Target="media/image4.png"/><Relationship Id="rId248" Type="http://schemas.openxmlformats.org/officeDocument/2006/relationships/image" Target="media/image2.png"/><Relationship Id="rId249" Type="http://schemas.openxmlformats.org/officeDocument/2006/relationships/image" Target="media/image2.png"/><Relationship Id="rId250" Type="http://schemas.openxmlformats.org/officeDocument/2006/relationships/image" Target="media/image22.png"/><Relationship Id="rId251" Type="http://schemas.openxmlformats.org/officeDocument/2006/relationships/image" Target="media/image20.png"/><Relationship Id="rId252" Type="http://schemas.openxmlformats.org/officeDocument/2006/relationships/image" Target="media/image22.png"/><Relationship Id="rId253" Type="http://schemas.openxmlformats.org/officeDocument/2006/relationships/image" Target="media/image20.png"/><Relationship Id="rId254" Type="http://schemas.openxmlformats.org/officeDocument/2006/relationships/image" Target="media/image22.png"/><Relationship Id="rId255" Type="http://schemas.openxmlformats.org/officeDocument/2006/relationships/image" Target="media/image9.png"/><Relationship Id="rId256" Type="http://schemas.openxmlformats.org/officeDocument/2006/relationships/image" Target="media/image22.png"/><Relationship Id="rId257" Type="http://schemas.openxmlformats.org/officeDocument/2006/relationships/image" Target="media/image9.png"/><Relationship Id="rId258" Type="http://schemas.openxmlformats.org/officeDocument/2006/relationships/image" Target="media/image20.png"/><Relationship Id="rId259" Type="http://schemas.openxmlformats.org/officeDocument/2006/relationships/image" Target="media/image20.png"/><Relationship Id="rId260" Type="http://schemas.openxmlformats.org/officeDocument/2006/relationships/image" Target="media/image20.png"/><Relationship Id="rId261" Type="http://schemas.openxmlformats.org/officeDocument/2006/relationships/image" Target="media/image20.png"/><Relationship Id="rId262" Type="http://schemas.openxmlformats.org/officeDocument/2006/relationships/image" Target="media/image20.png"/><Relationship Id="rId263" Type="http://schemas.openxmlformats.org/officeDocument/2006/relationships/image" Target="media/image20.png"/><Relationship Id="rId264" Type="http://schemas.openxmlformats.org/officeDocument/2006/relationships/image" Target="media/image20.png"/><Relationship Id="rId265" Type="http://schemas.openxmlformats.org/officeDocument/2006/relationships/image" Target="media/image20.png"/><Relationship Id="rId266" Type="http://schemas.openxmlformats.org/officeDocument/2006/relationships/image" Target="media/image20.png"/><Relationship Id="rId267" Type="http://schemas.openxmlformats.org/officeDocument/2006/relationships/image" Target="media/image20.png"/><Relationship Id="rId268" Type="http://schemas.openxmlformats.org/officeDocument/2006/relationships/image" Target="media/image20.png"/><Relationship Id="rId269" Type="http://schemas.openxmlformats.org/officeDocument/2006/relationships/image" Target="media/image21.png"/><Relationship Id="rId270" Type="http://schemas.openxmlformats.org/officeDocument/2006/relationships/image" Target="media/image21.png"/><Relationship Id="rId271" Type="http://schemas.openxmlformats.org/officeDocument/2006/relationships/image" Target="media/image20.png"/><Relationship Id="rId272" Type="http://schemas.openxmlformats.org/officeDocument/2006/relationships/image" Target="media/image21.png"/><Relationship Id="rId273" Type="http://schemas.openxmlformats.org/officeDocument/2006/relationships/image" Target="media/image21.png"/><Relationship Id="rId274" Type="http://schemas.openxmlformats.org/officeDocument/2006/relationships/image" Target="media/image20.png"/><Relationship Id="rId275" Type="http://schemas.openxmlformats.org/officeDocument/2006/relationships/image" Target="media/image20.png"/><Relationship Id="rId276" Type="http://schemas.openxmlformats.org/officeDocument/2006/relationships/image" Target="media/image20.png"/><Relationship Id="rId277" Type="http://schemas.openxmlformats.org/officeDocument/2006/relationships/image" Target="media/image20.png"/><Relationship Id="rId278" Type="http://schemas.openxmlformats.org/officeDocument/2006/relationships/image" Target="media/image20.png"/><Relationship Id="rId279" Type="http://schemas.openxmlformats.org/officeDocument/2006/relationships/image" Target="media/image20.png"/><Relationship Id="rId280" Type="http://schemas.openxmlformats.org/officeDocument/2006/relationships/image" Target="media/image20.png"/><Relationship Id="rId281" Type="http://schemas.openxmlformats.org/officeDocument/2006/relationships/image" Target="media/image20.png"/><Relationship Id="rId282" Type="http://schemas.openxmlformats.org/officeDocument/2006/relationships/image" Target="media/image11.png"/><Relationship Id="rId283" Type="http://schemas.openxmlformats.org/officeDocument/2006/relationships/image" Target="media/image11.png"/><Relationship Id="rId284" Type="http://schemas.openxmlformats.org/officeDocument/2006/relationships/image" Target="media/image20.png"/><Relationship Id="rId285" Type="http://schemas.openxmlformats.org/officeDocument/2006/relationships/image" Target="media/image20.png"/><Relationship Id="rId286" Type="http://schemas.openxmlformats.org/officeDocument/2006/relationships/image" Target="media/image20.png"/><Relationship Id="rId287" Type="http://schemas.openxmlformats.org/officeDocument/2006/relationships/image" Target="media/image20.png"/><Relationship Id="rId288" Type="http://schemas.openxmlformats.org/officeDocument/2006/relationships/image" Target="media/image20.png"/><Relationship Id="rId289" Type="http://schemas.openxmlformats.org/officeDocument/2006/relationships/image" Target="media/image27.png"/><Relationship Id="rId290" Type="http://schemas.openxmlformats.org/officeDocument/2006/relationships/image" Target="media/image20.png"/><Relationship Id="rId291" Type="http://schemas.openxmlformats.org/officeDocument/2006/relationships/image" Target="media/image27.png"/><Relationship Id="rId292" Type="http://schemas.openxmlformats.org/officeDocument/2006/relationships/image" Target="media/image20.png"/><Relationship Id="rId293" Type="http://schemas.openxmlformats.org/officeDocument/2006/relationships/image" Target="media/image20.png"/><Relationship Id="rId294" Type="http://schemas.openxmlformats.org/officeDocument/2006/relationships/image" Target="media/image28.png"/><Relationship Id="rId295" Type="http://schemas.openxmlformats.org/officeDocument/2006/relationships/image" Target="media/image28.png"/><Relationship Id="rId296" Type="http://schemas.openxmlformats.org/officeDocument/2006/relationships/image" Target="media/image20.png"/><Relationship Id="rId297" Type="http://schemas.openxmlformats.org/officeDocument/2006/relationships/image" Target="media/image20.png"/><Relationship Id="rId298" Type="http://schemas.openxmlformats.org/officeDocument/2006/relationships/image" Target="media/image20.png"/><Relationship Id="rId299" Type="http://schemas.openxmlformats.org/officeDocument/2006/relationships/image" Target="media/image20.png"/><Relationship Id="rId300" Type="http://schemas.openxmlformats.org/officeDocument/2006/relationships/image" Target="media/image15.jpeg"/><Relationship Id="rId301" Type="http://schemas.openxmlformats.org/officeDocument/2006/relationships/image" Target="media/image15.jpeg"/><Relationship Id="rId302" Type="http://schemas.openxmlformats.org/officeDocument/2006/relationships/image" Target="media/image15.jpeg"/><Relationship Id="rId303" Type="http://schemas.openxmlformats.org/officeDocument/2006/relationships/image" Target="media/image15.jpeg"/><Relationship Id="rId304" Type="http://schemas.openxmlformats.org/officeDocument/2006/relationships/image" Target="media/image15.jpeg"/><Relationship Id="rId305" Type="http://schemas.openxmlformats.org/officeDocument/2006/relationships/image" Target="media/image15.jpeg"/><Relationship Id="rId306" Type="http://schemas.openxmlformats.org/officeDocument/2006/relationships/image" Target="media/image15.jpeg"/><Relationship Id="rId307" Type="http://schemas.openxmlformats.org/officeDocument/2006/relationships/image" Target="media/image15.jpeg"/><Relationship Id="rId308" Type="http://schemas.openxmlformats.org/officeDocument/2006/relationships/image" Target="media/image15.jpeg"/><Relationship Id="rId309" Type="http://schemas.openxmlformats.org/officeDocument/2006/relationships/image" Target="media/image15.jpeg"/><Relationship Id="rId310" Type="http://schemas.openxmlformats.org/officeDocument/2006/relationships/image" Target="media/image15.jpeg"/><Relationship Id="rId311" Type="http://schemas.openxmlformats.org/officeDocument/2006/relationships/image" Target="media/image15.jpeg"/><Relationship Id="rId312" Type="http://schemas.openxmlformats.org/officeDocument/2006/relationships/image" Target="media/image15.jpeg"/><Relationship Id="rId313" Type="http://schemas.openxmlformats.org/officeDocument/2006/relationships/image" Target="media/image15.jpeg"/><Relationship Id="rId314" Type="http://schemas.openxmlformats.org/officeDocument/2006/relationships/image" Target="media/image15.jpeg"/><Relationship Id="rId315" Type="http://schemas.openxmlformats.org/officeDocument/2006/relationships/image" Target="media/image15.jpeg"/><Relationship Id="rId316" Type="http://schemas.openxmlformats.org/officeDocument/2006/relationships/image" Target="media/image15.jpeg"/><Relationship Id="rId317" Type="http://schemas.openxmlformats.org/officeDocument/2006/relationships/image" Target="media/image15.jpeg"/><Relationship Id="rId318" Type="http://schemas.openxmlformats.org/officeDocument/2006/relationships/image" Target="media/image15.jpeg"/><Relationship Id="rId319" Type="http://schemas.openxmlformats.org/officeDocument/2006/relationships/image" Target="media/image15.jpeg"/><Relationship Id="rId320" Type="http://schemas.openxmlformats.org/officeDocument/2006/relationships/image" Target="media/image15.jpeg"/><Relationship Id="rId321" Type="http://schemas.openxmlformats.org/officeDocument/2006/relationships/image" Target="media/image15.jpeg"/><Relationship Id="rId322" Type="http://schemas.openxmlformats.org/officeDocument/2006/relationships/image" Target="media/image15.jpeg"/><Relationship Id="rId323" Type="http://schemas.openxmlformats.org/officeDocument/2006/relationships/image" Target="media/image15.jpeg"/><Relationship Id="rId324" Type="http://schemas.openxmlformats.org/officeDocument/2006/relationships/image" Target="media/image15.jpeg"/><Relationship Id="rId325" Type="http://schemas.openxmlformats.org/officeDocument/2006/relationships/image" Target="media/image15.jpeg"/><Relationship Id="rId326" Type="http://schemas.openxmlformats.org/officeDocument/2006/relationships/image" Target="media/image15.jpeg"/><Relationship Id="rId327" Type="http://schemas.openxmlformats.org/officeDocument/2006/relationships/image" Target="media/image15.jpeg"/><Relationship Id="rId328" Type="http://schemas.openxmlformats.org/officeDocument/2006/relationships/image" Target="media/image15.jpeg"/><Relationship Id="rId329" Type="http://schemas.openxmlformats.org/officeDocument/2006/relationships/image" Target="media/image15.jpeg"/><Relationship Id="rId330" Type="http://schemas.openxmlformats.org/officeDocument/2006/relationships/image" Target="media/image15.jpeg"/><Relationship Id="rId331" Type="http://schemas.openxmlformats.org/officeDocument/2006/relationships/image" Target="media/image15.jpeg"/><Relationship Id="rId332" Type="http://schemas.openxmlformats.org/officeDocument/2006/relationships/image" Target="media/image15.jpeg"/><Relationship Id="rId333" Type="http://schemas.openxmlformats.org/officeDocument/2006/relationships/image" Target="media/image15.jpeg"/><Relationship Id="rId334" Type="http://schemas.openxmlformats.org/officeDocument/2006/relationships/image" Target="media/image15.jpeg"/><Relationship Id="rId335" Type="http://schemas.openxmlformats.org/officeDocument/2006/relationships/image" Target="media/image15.jpeg"/><Relationship Id="rId336" Type="http://schemas.openxmlformats.org/officeDocument/2006/relationships/image" Target="media/image12.jpeg"/><Relationship Id="rId337" Type="http://schemas.openxmlformats.org/officeDocument/2006/relationships/image" Target="media/image15.jpeg"/><Relationship Id="rId338" Type="http://schemas.openxmlformats.org/officeDocument/2006/relationships/image" Target="media/image15.jpeg"/><Relationship Id="rId339" Type="http://schemas.openxmlformats.org/officeDocument/2006/relationships/image" Target="media/image15.jpeg"/><Relationship Id="rId340" Type="http://schemas.openxmlformats.org/officeDocument/2006/relationships/image" Target="media/image15.jpeg"/><Relationship Id="rId341" Type="http://schemas.openxmlformats.org/officeDocument/2006/relationships/image" Target="media/image15.jpeg"/><Relationship Id="rId342" Type="http://schemas.openxmlformats.org/officeDocument/2006/relationships/image" Target="media/image15.jpeg"/><Relationship Id="rId343" Type="http://schemas.openxmlformats.org/officeDocument/2006/relationships/image" Target="media/image15.jpeg"/><Relationship Id="rId344" Type="http://schemas.openxmlformats.org/officeDocument/2006/relationships/image" Target="media/image12.jpeg"/><Relationship Id="rId345" Type="http://schemas.openxmlformats.org/officeDocument/2006/relationships/image" Target="media/image15.jpeg"/><Relationship Id="rId346" Type="http://schemas.openxmlformats.org/officeDocument/2006/relationships/image" Target="media/image15.jpeg"/><Relationship Id="rId347" Type="http://schemas.openxmlformats.org/officeDocument/2006/relationships/image" Target="media/image15.jpeg"/><Relationship Id="rId348" Type="http://schemas.openxmlformats.org/officeDocument/2006/relationships/image" Target="media/image15.jpeg"/><Relationship Id="rId349" Type="http://schemas.openxmlformats.org/officeDocument/2006/relationships/image" Target="media/image15.jpeg"/><Relationship Id="rId350" Type="http://schemas.openxmlformats.org/officeDocument/2006/relationships/image" Target="media/image15.jpeg"/><Relationship Id="rId351" Type="http://schemas.openxmlformats.org/officeDocument/2006/relationships/image" Target="media/image15.jpeg"/><Relationship Id="rId352" Type="http://schemas.openxmlformats.org/officeDocument/2006/relationships/image" Target="media/image15.jpeg"/><Relationship Id="rId353" Type="http://schemas.openxmlformats.org/officeDocument/2006/relationships/image" Target="media/image12.jpeg"/><Relationship Id="rId354" Type="http://schemas.openxmlformats.org/officeDocument/2006/relationships/image" Target="media/image12.jpeg"/><Relationship Id="rId355" Type="http://schemas.openxmlformats.org/officeDocument/2006/relationships/image" Target="media/image15.jpeg"/><Relationship Id="rId356" Type="http://schemas.openxmlformats.org/officeDocument/2006/relationships/image" Target="media/image12.jpeg"/><Relationship Id="rId357" Type="http://schemas.openxmlformats.org/officeDocument/2006/relationships/image" Target="media/image12.jpeg"/><Relationship Id="rId358" Type="http://schemas.openxmlformats.org/officeDocument/2006/relationships/image" Target="media/image20.png"/><Relationship Id="rId359" Type="http://schemas.openxmlformats.org/officeDocument/2006/relationships/image" Target="media/image20.png"/><Relationship Id="rId360" Type="http://schemas.openxmlformats.org/officeDocument/2006/relationships/image" Target="media/image20.png"/><Relationship Id="rId361" Type="http://schemas.openxmlformats.org/officeDocument/2006/relationships/image" Target="media/image20.png"/><Relationship Id="rId362" Type="http://schemas.openxmlformats.org/officeDocument/2006/relationships/image" Target="media/image20.png"/><Relationship Id="rId363" Type="http://schemas.openxmlformats.org/officeDocument/2006/relationships/image" Target="media/image20.png"/><Relationship Id="rId364" Type="http://schemas.openxmlformats.org/officeDocument/2006/relationships/image" Target="media/image20.png"/><Relationship Id="rId365" Type="http://schemas.openxmlformats.org/officeDocument/2006/relationships/image" Target="media/image20.png"/><Relationship Id="rId366" Type="http://schemas.openxmlformats.org/officeDocument/2006/relationships/image" Target="media/image20.png"/><Relationship Id="rId367" Type="http://schemas.openxmlformats.org/officeDocument/2006/relationships/image" Target="media/image20.png"/><Relationship Id="rId368" Type="http://schemas.openxmlformats.org/officeDocument/2006/relationships/image" Target="media/image20.png"/><Relationship Id="rId369" Type="http://schemas.openxmlformats.org/officeDocument/2006/relationships/image" Target="media/image20.png"/><Relationship Id="rId370" Type="http://schemas.openxmlformats.org/officeDocument/2006/relationships/image" Target="media/image2.png"/><Relationship Id="rId371" Type="http://schemas.openxmlformats.org/officeDocument/2006/relationships/image" Target="media/image2.png"/><Relationship Id="rId372" Type="http://schemas.openxmlformats.org/officeDocument/2006/relationships/image" Target="media/image2.png"/><Relationship Id="rId373" Type="http://schemas.openxmlformats.org/officeDocument/2006/relationships/image" Target="media/image2.png"/><Relationship Id="rId374" Type="http://schemas.openxmlformats.org/officeDocument/2006/relationships/image" Target="media/image20.png"/><Relationship Id="rId375" Type="http://schemas.openxmlformats.org/officeDocument/2006/relationships/image" Target="media/image20.png"/><Relationship Id="rId376" Type="http://schemas.openxmlformats.org/officeDocument/2006/relationships/image" Target="media/image20.png"/><Relationship Id="rId377" Type="http://schemas.openxmlformats.org/officeDocument/2006/relationships/image" Target="media/image20.png"/><Relationship Id="rId378" Type="http://schemas.openxmlformats.org/officeDocument/2006/relationships/image" Target="media/image20.png"/><Relationship Id="rId379" Type="http://schemas.openxmlformats.org/officeDocument/2006/relationships/image" Target="media/image20.png"/><Relationship Id="rId380" Type="http://schemas.openxmlformats.org/officeDocument/2006/relationships/image" Target="media/image20.png"/><Relationship Id="rId381" Type="http://schemas.openxmlformats.org/officeDocument/2006/relationships/image" Target="media/image20.png"/><Relationship Id="rId382" Type="http://schemas.openxmlformats.org/officeDocument/2006/relationships/image" Target="media/image20.png"/><Relationship Id="rId383" Type="http://schemas.openxmlformats.org/officeDocument/2006/relationships/image" Target="media/image20.png"/><Relationship Id="rId384" Type="http://schemas.openxmlformats.org/officeDocument/2006/relationships/image" Target="media/image20.png"/><Relationship Id="rId385" Type="http://schemas.openxmlformats.org/officeDocument/2006/relationships/image" Target="media/image20.png"/><Relationship Id="rId386" Type="http://schemas.openxmlformats.org/officeDocument/2006/relationships/image" Target="media/image20.png"/><Relationship Id="rId387" Type="http://schemas.openxmlformats.org/officeDocument/2006/relationships/image" Target="media/image20.png"/><Relationship Id="rId388" Type="http://schemas.openxmlformats.org/officeDocument/2006/relationships/image" Target="media/image20.png"/><Relationship Id="rId389" Type="http://schemas.openxmlformats.org/officeDocument/2006/relationships/image" Target="media/image20.png"/><Relationship Id="rId390" Type="http://schemas.openxmlformats.org/officeDocument/2006/relationships/image" Target="media/image20.png"/><Relationship Id="rId391" Type="http://schemas.openxmlformats.org/officeDocument/2006/relationships/image" Target="media/image20.png"/><Relationship Id="rId392" Type="http://schemas.openxmlformats.org/officeDocument/2006/relationships/image" Target="media/image20.png"/><Relationship Id="rId393" Type="http://schemas.openxmlformats.org/officeDocument/2006/relationships/image" Target="media/image20.png"/><Relationship Id="rId394" Type="http://schemas.openxmlformats.org/officeDocument/2006/relationships/image" Target="media/image22.png"/><Relationship Id="rId395" Type="http://schemas.openxmlformats.org/officeDocument/2006/relationships/image" Target="media/image22.png"/><Relationship Id="rId396" Type="http://schemas.openxmlformats.org/officeDocument/2006/relationships/image" Target="media/image21.png"/><Relationship Id="rId397" Type="http://schemas.openxmlformats.org/officeDocument/2006/relationships/image" Target="media/image21.png"/><Relationship Id="rId398" Type="http://schemas.openxmlformats.org/officeDocument/2006/relationships/image" Target="media/image21.png"/><Relationship Id="rId399" Type="http://schemas.openxmlformats.org/officeDocument/2006/relationships/image" Target="media/image21.png"/><Relationship Id="rId400" Type="http://schemas.openxmlformats.org/officeDocument/2006/relationships/image" Target="media/image21.png"/><Relationship Id="rId401" Type="http://schemas.openxmlformats.org/officeDocument/2006/relationships/image" Target="media/image21.png"/><Relationship Id="rId402" Type="http://schemas.openxmlformats.org/officeDocument/2006/relationships/image" Target="media/image11.png"/><Relationship Id="rId403" Type="http://schemas.openxmlformats.org/officeDocument/2006/relationships/image" Target="media/image11.png"/><Relationship Id="rId404" Type="http://schemas.openxmlformats.org/officeDocument/2006/relationships/image" Target="media/image29.png"/><Relationship Id="rId405" Type="http://schemas.openxmlformats.org/officeDocument/2006/relationships/image" Target="media/image29.png"/><Relationship Id="rId406" Type="http://schemas.openxmlformats.org/officeDocument/2006/relationships/image" Target="media/image11.png"/><Relationship Id="rId407" Type="http://schemas.openxmlformats.org/officeDocument/2006/relationships/image" Target="media/image11.png"/><Relationship Id="rId408" Type="http://schemas.openxmlformats.org/officeDocument/2006/relationships/image" Target="media/image30.png"/><Relationship Id="rId409" Type="http://schemas.openxmlformats.org/officeDocument/2006/relationships/image" Target="media/image30.png"/><Relationship Id="rId410" Type="http://schemas.openxmlformats.org/officeDocument/2006/relationships/image" Target="media/image20.png"/><Relationship Id="rId411" Type="http://schemas.openxmlformats.org/officeDocument/2006/relationships/image" Target="media/image20.png"/><Relationship Id="rId412" Type="http://schemas.openxmlformats.org/officeDocument/2006/relationships/image" Target="media/image21.png"/><Relationship Id="rId413" Type="http://schemas.openxmlformats.org/officeDocument/2006/relationships/image" Target="media/image21.png"/><Relationship Id="rId414" Type="http://schemas.openxmlformats.org/officeDocument/2006/relationships/image" Target="media/image31.png"/><Relationship Id="rId415" Type="http://schemas.openxmlformats.org/officeDocument/2006/relationships/image" Target="media/image31.png"/><Relationship Id="rId416" Type="http://schemas.openxmlformats.org/officeDocument/2006/relationships/image" Target="media/image11.png"/><Relationship Id="rId417" Type="http://schemas.openxmlformats.org/officeDocument/2006/relationships/image" Target="media/image11.png"/><Relationship Id="rId418" Type="http://schemas.openxmlformats.org/officeDocument/2006/relationships/image" Target="media/image21.png"/><Relationship Id="rId419" Type="http://schemas.openxmlformats.org/officeDocument/2006/relationships/image" Target="media/image21.png"/><Relationship Id="rId420" Type="http://schemas.openxmlformats.org/officeDocument/2006/relationships/image" Target="media/image11.png"/><Relationship Id="rId421" Type="http://schemas.openxmlformats.org/officeDocument/2006/relationships/image" Target="media/image11.png"/><Relationship Id="rId422" Type="http://schemas.openxmlformats.org/officeDocument/2006/relationships/image" Target="media/image22.png"/><Relationship Id="rId423" Type="http://schemas.openxmlformats.org/officeDocument/2006/relationships/image" Target="media/image22.png"/><Relationship Id="rId424" Type="http://schemas.openxmlformats.org/officeDocument/2006/relationships/image" Target="media/image2.png"/><Relationship Id="rId425" Type="http://schemas.openxmlformats.org/officeDocument/2006/relationships/image" Target="media/image2.png"/><Relationship Id="rId426" Type="http://schemas.openxmlformats.org/officeDocument/2006/relationships/image" Target="media/image2.png"/><Relationship Id="rId427" Type="http://schemas.openxmlformats.org/officeDocument/2006/relationships/image" Target="media/image2.png"/><Relationship Id="rId428" Type="http://schemas.openxmlformats.org/officeDocument/2006/relationships/image" Target="media/image2.png"/><Relationship Id="rId429" Type="http://schemas.openxmlformats.org/officeDocument/2006/relationships/image" Target="media/image2.png"/><Relationship Id="rId430" Type="http://schemas.openxmlformats.org/officeDocument/2006/relationships/image" Target="media/image2.png"/><Relationship Id="rId431" Type="http://schemas.openxmlformats.org/officeDocument/2006/relationships/image" Target="media/image2.png"/><Relationship Id="rId432" Type="http://schemas.openxmlformats.org/officeDocument/2006/relationships/image" Target="media/image20.png"/><Relationship Id="rId433" Type="http://schemas.openxmlformats.org/officeDocument/2006/relationships/image" Target="media/image20.png"/><Relationship Id="rId434" Type="http://schemas.openxmlformats.org/officeDocument/2006/relationships/image" Target="media/image20.png"/><Relationship Id="rId435" Type="http://schemas.openxmlformats.org/officeDocument/2006/relationships/image" Target="media/image20.png"/><Relationship Id="rId436" Type="http://schemas.openxmlformats.org/officeDocument/2006/relationships/image" Target="media/image20.png"/><Relationship Id="rId437" Type="http://schemas.openxmlformats.org/officeDocument/2006/relationships/image" Target="media/image20.png"/><Relationship Id="rId438" Type="http://schemas.openxmlformats.org/officeDocument/2006/relationships/image" Target="media/image20.png"/><Relationship Id="rId439" Type="http://schemas.openxmlformats.org/officeDocument/2006/relationships/image" Target="media/image20.png"/><Relationship Id="rId440" Type="http://schemas.openxmlformats.org/officeDocument/2006/relationships/image" Target="media/image20.png"/><Relationship Id="rId441" Type="http://schemas.openxmlformats.org/officeDocument/2006/relationships/image" Target="media/image20.png"/><Relationship Id="rId442" Type="http://schemas.openxmlformats.org/officeDocument/2006/relationships/image" Target="media/image4.png"/><Relationship Id="rId443" Type="http://schemas.openxmlformats.org/officeDocument/2006/relationships/image" Target="media/image4.png"/><Relationship Id="rId444" Type="http://schemas.openxmlformats.org/officeDocument/2006/relationships/image" Target="media/image4.png"/><Relationship Id="rId445" Type="http://schemas.openxmlformats.org/officeDocument/2006/relationships/image" Target="media/image4.png"/><Relationship Id="rId446" Type="http://schemas.openxmlformats.org/officeDocument/2006/relationships/image" Target="media/image4.png"/><Relationship Id="rId447" Type="http://schemas.openxmlformats.org/officeDocument/2006/relationships/image" Target="media/image4.png"/><Relationship Id="rId448" Type="http://schemas.openxmlformats.org/officeDocument/2006/relationships/image" Target="media/image4.png"/><Relationship Id="rId449" Type="http://schemas.openxmlformats.org/officeDocument/2006/relationships/image" Target="media/image4.png"/><Relationship Id="rId450" Type="http://schemas.openxmlformats.org/officeDocument/2006/relationships/image" Target="media/image4.png"/><Relationship Id="rId451" Type="http://schemas.openxmlformats.org/officeDocument/2006/relationships/image" Target="media/image4.png"/><Relationship Id="rId452" Type="http://schemas.openxmlformats.org/officeDocument/2006/relationships/image" Target="media/image4.png"/><Relationship Id="rId453" Type="http://schemas.openxmlformats.org/officeDocument/2006/relationships/image" Target="media/image4.png"/><Relationship Id="rId454" Type="http://schemas.openxmlformats.org/officeDocument/2006/relationships/image" Target="media/image4.png"/><Relationship Id="rId455" Type="http://schemas.openxmlformats.org/officeDocument/2006/relationships/image" Target="media/image4.png"/><Relationship Id="rId456" Type="http://schemas.openxmlformats.org/officeDocument/2006/relationships/image" Target="media/image4.png"/><Relationship Id="rId457" Type="http://schemas.openxmlformats.org/officeDocument/2006/relationships/image" Target="media/image4.png"/><Relationship Id="rId458" Type="http://schemas.openxmlformats.org/officeDocument/2006/relationships/image" Target="media/image4.png"/><Relationship Id="rId459" Type="http://schemas.openxmlformats.org/officeDocument/2006/relationships/image" Target="media/image4.png"/><Relationship Id="rId460" Type="http://schemas.openxmlformats.org/officeDocument/2006/relationships/image" Target="media/image4.png"/><Relationship Id="rId461" Type="http://schemas.openxmlformats.org/officeDocument/2006/relationships/image" Target="media/image4.png"/><Relationship Id="rId462" Type="http://schemas.openxmlformats.org/officeDocument/2006/relationships/image" Target="media/image4.png"/><Relationship Id="rId463" Type="http://schemas.openxmlformats.org/officeDocument/2006/relationships/image" Target="media/image4.png"/><Relationship Id="rId464" Type="http://schemas.openxmlformats.org/officeDocument/2006/relationships/image" Target="media/image4.png"/><Relationship Id="rId465" Type="http://schemas.openxmlformats.org/officeDocument/2006/relationships/image" Target="media/image4.png"/><Relationship Id="rId466" Type="http://schemas.openxmlformats.org/officeDocument/2006/relationships/image" Target="media/image4.png"/><Relationship Id="rId467" Type="http://schemas.openxmlformats.org/officeDocument/2006/relationships/image" Target="media/image4.png"/><Relationship Id="rId468" Type="http://schemas.openxmlformats.org/officeDocument/2006/relationships/image" Target="media/image4.png"/><Relationship Id="rId469" Type="http://schemas.openxmlformats.org/officeDocument/2006/relationships/image" Target="media/image4.png"/><Relationship Id="rId470" Type="http://schemas.openxmlformats.org/officeDocument/2006/relationships/image" Target="media/image4.png"/><Relationship Id="rId471" Type="http://schemas.openxmlformats.org/officeDocument/2006/relationships/image" Target="media/image4.png"/><Relationship Id="rId472" Type="http://schemas.openxmlformats.org/officeDocument/2006/relationships/image" Target="media/image4.png"/><Relationship Id="rId473" Type="http://schemas.openxmlformats.org/officeDocument/2006/relationships/image" Target="media/image4.png"/><Relationship Id="rId474" Type="http://schemas.openxmlformats.org/officeDocument/2006/relationships/image" Target="media/image4.png"/><Relationship Id="rId475" Type="http://schemas.openxmlformats.org/officeDocument/2006/relationships/image" Target="media/image4.png"/><Relationship Id="rId476" Type="http://schemas.openxmlformats.org/officeDocument/2006/relationships/image" Target="media/image4.png"/><Relationship Id="rId477" Type="http://schemas.openxmlformats.org/officeDocument/2006/relationships/image" Target="media/image4.png"/><Relationship Id="rId478" Type="http://schemas.openxmlformats.org/officeDocument/2006/relationships/image" Target="media/image4.png"/><Relationship Id="rId479" Type="http://schemas.openxmlformats.org/officeDocument/2006/relationships/image" Target="media/image4.png"/><Relationship Id="rId480" Type="http://schemas.openxmlformats.org/officeDocument/2006/relationships/image" Target="media/image4.png"/><Relationship Id="rId481" Type="http://schemas.openxmlformats.org/officeDocument/2006/relationships/image" Target="media/image4.png"/><Relationship Id="rId482" Type="http://schemas.openxmlformats.org/officeDocument/2006/relationships/image" Target="media/image22.png"/><Relationship Id="rId483" Type="http://schemas.openxmlformats.org/officeDocument/2006/relationships/image" Target="media/image22.png"/><Relationship Id="rId484" Type="http://schemas.openxmlformats.org/officeDocument/2006/relationships/image" Target="media/image22.png"/><Relationship Id="rId485" Type="http://schemas.openxmlformats.org/officeDocument/2006/relationships/image" Target="media/image22.png"/><Relationship Id="rId486" Type="http://schemas.openxmlformats.org/officeDocument/2006/relationships/image" Target="media/image22.png"/><Relationship Id="rId487" Type="http://schemas.openxmlformats.org/officeDocument/2006/relationships/image" Target="media/image22.png"/><Relationship Id="rId488" Type="http://schemas.openxmlformats.org/officeDocument/2006/relationships/image" Target="media/image22.png"/><Relationship Id="rId489" Type="http://schemas.openxmlformats.org/officeDocument/2006/relationships/image" Target="media/image22.png"/><Relationship Id="rId490" Type="http://schemas.openxmlformats.org/officeDocument/2006/relationships/image" Target="media/image32.png"/><Relationship Id="rId491" Type="http://schemas.openxmlformats.org/officeDocument/2006/relationships/image" Target="media/image32.png"/><Relationship Id="rId492" Type="http://schemas.openxmlformats.org/officeDocument/2006/relationships/image" Target="media/image9.png"/><Relationship Id="rId493" Type="http://schemas.openxmlformats.org/officeDocument/2006/relationships/image" Target="media/image9.png"/><Relationship Id="rId494" Type="http://schemas.openxmlformats.org/officeDocument/2006/relationships/image" Target="media/image9.png"/><Relationship Id="rId495" Type="http://schemas.openxmlformats.org/officeDocument/2006/relationships/image" Target="media/image9.png"/><Relationship Id="rId496" Type="http://schemas.openxmlformats.org/officeDocument/2006/relationships/image" Target="media/image33.png"/><Relationship Id="rId497" Type="http://schemas.openxmlformats.org/officeDocument/2006/relationships/image" Target="media/image33.png"/><Relationship Id="rId498" Type="http://schemas.openxmlformats.org/officeDocument/2006/relationships/image" Target="media/image20.png"/><Relationship Id="rId499" Type="http://schemas.openxmlformats.org/officeDocument/2006/relationships/image" Target="media/image20.png"/><Relationship Id="rId500" Type="http://schemas.openxmlformats.org/officeDocument/2006/relationships/image" Target="media/image20.png"/><Relationship Id="rId501" Type="http://schemas.openxmlformats.org/officeDocument/2006/relationships/image" Target="media/image20.png"/><Relationship Id="rId502" Type="http://schemas.openxmlformats.org/officeDocument/2006/relationships/image" Target="media/image22.png"/><Relationship Id="rId503" Type="http://schemas.openxmlformats.org/officeDocument/2006/relationships/image" Target="media/image20.png"/><Relationship Id="rId504" Type="http://schemas.openxmlformats.org/officeDocument/2006/relationships/image" Target="media/image20.png"/><Relationship Id="rId505" Type="http://schemas.openxmlformats.org/officeDocument/2006/relationships/image" Target="media/image20.png"/><Relationship Id="rId506" Type="http://schemas.openxmlformats.org/officeDocument/2006/relationships/image" Target="media/image20.png"/><Relationship Id="rId507" Type="http://schemas.openxmlformats.org/officeDocument/2006/relationships/image" Target="media/image20.png"/><Relationship Id="rId508" Type="http://schemas.openxmlformats.org/officeDocument/2006/relationships/image" Target="media/image22.png"/><Relationship Id="rId509" Type="http://schemas.openxmlformats.org/officeDocument/2006/relationships/image" Target="media/image20.png"/><Relationship Id="rId510" Type="http://schemas.openxmlformats.org/officeDocument/2006/relationships/image" Target="media/image9.png"/><Relationship Id="rId511" Type="http://schemas.openxmlformats.org/officeDocument/2006/relationships/image" Target="media/image9.png"/><Relationship Id="rId512" Type="http://schemas.openxmlformats.org/officeDocument/2006/relationships/image" Target="media/image9.png"/><Relationship Id="rId513" Type="http://schemas.openxmlformats.org/officeDocument/2006/relationships/image" Target="media/image9.png"/><Relationship Id="rId514" Type="http://schemas.openxmlformats.org/officeDocument/2006/relationships/image" Target="media/image9.png"/><Relationship Id="rId515" Type="http://schemas.openxmlformats.org/officeDocument/2006/relationships/image" Target="media/image9.png"/><Relationship Id="rId516" Type="http://schemas.openxmlformats.org/officeDocument/2006/relationships/image" Target="media/image9.png"/><Relationship Id="rId517" Type="http://schemas.openxmlformats.org/officeDocument/2006/relationships/image" Target="media/image9.png"/><Relationship Id="rId518" Type="http://schemas.openxmlformats.org/officeDocument/2006/relationships/image" Target="media/image9.png"/><Relationship Id="rId519" Type="http://schemas.openxmlformats.org/officeDocument/2006/relationships/image" Target="media/image9.png"/><Relationship Id="rId520" Type="http://schemas.openxmlformats.org/officeDocument/2006/relationships/image" Target="media/image9.png"/><Relationship Id="rId521" Type="http://schemas.openxmlformats.org/officeDocument/2006/relationships/image" Target="media/image9.png"/><Relationship Id="rId522" Type="http://schemas.openxmlformats.org/officeDocument/2006/relationships/image" Target="media/image9.png"/><Relationship Id="rId523" Type="http://schemas.openxmlformats.org/officeDocument/2006/relationships/image" Target="media/image9.png"/><Relationship Id="rId524" Type="http://schemas.openxmlformats.org/officeDocument/2006/relationships/image" Target="media/image2.png"/><Relationship Id="rId525" Type="http://schemas.openxmlformats.org/officeDocument/2006/relationships/image" Target="media/image2.png"/><Relationship Id="rId526" Type="http://schemas.openxmlformats.org/officeDocument/2006/relationships/image" Target="media/image21.png"/><Relationship Id="rId527" Type="http://schemas.openxmlformats.org/officeDocument/2006/relationships/image" Target="media/image21.png"/><Relationship Id="rId528" Type="http://schemas.openxmlformats.org/officeDocument/2006/relationships/image" Target="media/image2.png"/><Relationship Id="rId529" Type="http://schemas.openxmlformats.org/officeDocument/2006/relationships/image" Target="media/image34.png"/><Relationship Id="rId530" Type="http://schemas.openxmlformats.org/officeDocument/2006/relationships/image" Target="media/image2.png"/><Relationship Id="rId531" Type="http://schemas.openxmlformats.org/officeDocument/2006/relationships/image" Target="media/image34.png"/><Relationship Id="rId532" Type="http://schemas.openxmlformats.org/officeDocument/2006/relationships/image" Target="media/image35.png"/><Relationship Id="rId533" Type="http://schemas.openxmlformats.org/officeDocument/2006/relationships/image" Target="media/image35.png"/><Relationship Id="rId534" Type="http://schemas.openxmlformats.org/officeDocument/2006/relationships/image" Target="media/image8.png"/><Relationship Id="rId535" Type="http://schemas.openxmlformats.org/officeDocument/2006/relationships/image" Target="media/image8.png"/><Relationship Id="rId536" Type="http://schemas.openxmlformats.org/officeDocument/2006/relationships/image" Target="media/image22.png"/><Relationship Id="rId537" Type="http://schemas.openxmlformats.org/officeDocument/2006/relationships/image" Target="media/image2.png"/><Relationship Id="rId538" Type="http://schemas.openxmlformats.org/officeDocument/2006/relationships/image" Target="media/image2.png"/><Relationship Id="rId539" Type="http://schemas.openxmlformats.org/officeDocument/2006/relationships/image" Target="media/image2.png"/><Relationship Id="rId540" Type="http://schemas.openxmlformats.org/officeDocument/2006/relationships/image" Target="media/image2.png"/><Relationship Id="rId541" Type="http://schemas.openxmlformats.org/officeDocument/2006/relationships/image" Target="media/image2.png"/><Relationship Id="rId542" Type="http://schemas.openxmlformats.org/officeDocument/2006/relationships/image" Target="media/image2.png"/><Relationship Id="rId543" Type="http://schemas.openxmlformats.org/officeDocument/2006/relationships/image" Target="media/image2.png"/><Relationship Id="rId544" Type="http://schemas.openxmlformats.org/officeDocument/2006/relationships/image" Target="media/image2.png"/><Relationship Id="rId545" Type="http://schemas.openxmlformats.org/officeDocument/2006/relationships/image" Target="media/image2.png"/><Relationship Id="rId546" Type="http://schemas.openxmlformats.org/officeDocument/2006/relationships/image" Target="media/image22.png"/><Relationship Id="rId547" Type="http://schemas.openxmlformats.org/officeDocument/2006/relationships/image" Target="media/image2.png"/><Relationship Id="rId548" Type="http://schemas.openxmlformats.org/officeDocument/2006/relationships/image" Target="media/image2.png"/><Relationship Id="rId549" Type="http://schemas.openxmlformats.org/officeDocument/2006/relationships/image" Target="media/image2.png"/><Relationship Id="rId550" Type="http://schemas.openxmlformats.org/officeDocument/2006/relationships/image" Target="media/image2.png"/><Relationship Id="rId551" Type="http://schemas.openxmlformats.org/officeDocument/2006/relationships/image" Target="media/image2.png"/><Relationship Id="rId552" Type="http://schemas.openxmlformats.org/officeDocument/2006/relationships/image" Target="media/image2.png"/><Relationship Id="rId553" Type="http://schemas.openxmlformats.org/officeDocument/2006/relationships/image" Target="media/image2.png"/><Relationship Id="rId554" Type="http://schemas.openxmlformats.org/officeDocument/2006/relationships/image" Target="media/image2.png"/><Relationship Id="rId555" Type="http://schemas.openxmlformats.org/officeDocument/2006/relationships/image" Target="media/image2.png"/><Relationship Id="rId556" Type="http://schemas.openxmlformats.org/officeDocument/2006/relationships/image" Target="media/image22.png"/><Relationship Id="rId557" Type="http://schemas.openxmlformats.org/officeDocument/2006/relationships/image" Target="media/image22.png"/><Relationship Id="rId558" Type="http://schemas.openxmlformats.org/officeDocument/2006/relationships/image" Target="media/image22.png"/><Relationship Id="rId559" Type="http://schemas.openxmlformats.org/officeDocument/2006/relationships/image" Target="media/image22.png"/><Relationship Id="rId560" Type="http://schemas.openxmlformats.org/officeDocument/2006/relationships/image" Target="media/image22.png"/><Relationship Id="rId561" Type="http://schemas.openxmlformats.org/officeDocument/2006/relationships/image" Target="media/image22.png"/><Relationship Id="rId562" Type="http://schemas.openxmlformats.org/officeDocument/2006/relationships/image" Target="media/image22.png"/><Relationship Id="rId563" Type="http://schemas.openxmlformats.org/officeDocument/2006/relationships/image" Target="media/image22.png"/><Relationship Id="rId564" Type="http://schemas.openxmlformats.org/officeDocument/2006/relationships/image" Target="media/image22.png"/><Relationship Id="rId565" Type="http://schemas.openxmlformats.org/officeDocument/2006/relationships/image" Target="media/image22.png"/><Relationship Id="rId566" Type="http://schemas.openxmlformats.org/officeDocument/2006/relationships/image" Target="media/image22.png"/><Relationship Id="rId567" Type="http://schemas.openxmlformats.org/officeDocument/2006/relationships/image" Target="media/image22.png"/><Relationship Id="rId568" Type="http://schemas.openxmlformats.org/officeDocument/2006/relationships/image" Target="media/image22.png"/><Relationship Id="rId569" Type="http://schemas.openxmlformats.org/officeDocument/2006/relationships/image" Target="media/image22.png"/><Relationship Id="rId570" Type="http://schemas.openxmlformats.org/officeDocument/2006/relationships/image" Target="media/image22.png"/><Relationship Id="rId571" Type="http://schemas.openxmlformats.org/officeDocument/2006/relationships/image" Target="media/image22.png"/><Relationship Id="rId572" Type="http://schemas.openxmlformats.org/officeDocument/2006/relationships/image" Target="media/image22.png"/><Relationship Id="rId573" Type="http://schemas.openxmlformats.org/officeDocument/2006/relationships/image" Target="media/image22.png"/><Relationship Id="rId574" Type="http://schemas.openxmlformats.org/officeDocument/2006/relationships/image" Target="media/image22.png"/><Relationship Id="rId575" Type="http://schemas.openxmlformats.org/officeDocument/2006/relationships/image" Target="media/image22.png"/><Relationship Id="rId576" Type="http://schemas.openxmlformats.org/officeDocument/2006/relationships/image" Target="media/image22.png"/><Relationship Id="rId577" Type="http://schemas.openxmlformats.org/officeDocument/2006/relationships/image" Target="media/image22.png"/><Relationship Id="rId578" Type="http://schemas.openxmlformats.org/officeDocument/2006/relationships/image" Target="media/image36.png"/><Relationship Id="rId579" Type="http://schemas.openxmlformats.org/officeDocument/2006/relationships/image" Target="media/image20.png"/><Relationship Id="rId580" Type="http://schemas.openxmlformats.org/officeDocument/2006/relationships/image" Target="media/image36.png"/><Relationship Id="rId581" Type="http://schemas.openxmlformats.org/officeDocument/2006/relationships/image" Target="media/image20.png"/><Relationship Id="rId582" Type="http://schemas.openxmlformats.org/officeDocument/2006/relationships/image" Target="media/image36.png"/><Relationship Id="rId583" Type="http://schemas.openxmlformats.org/officeDocument/2006/relationships/image" Target="media/image20.png"/><Relationship Id="rId584" Type="http://schemas.openxmlformats.org/officeDocument/2006/relationships/image" Target="media/image20.png"/><Relationship Id="rId585" Type="http://schemas.openxmlformats.org/officeDocument/2006/relationships/image" Target="media/image36.png"/><Relationship Id="rId586" Type="http://schemas.openxmlformats.org/officeDocument/2006/relationships/image" Target="media/image20.png"/><Relationship Id="rId587" Type="http://schemas.openxmlformats.org/officeDocument/2006/relationships/image" Target="media/image20.png"/><Relationship Id="rId588" Type="http://schemas.openxmlformats.org/officeDocument/2006/relationships/image" Target="media/image36.png"/><Relationship Id="rId589" Type="http://schemas.openxmlformats.org/officeDocument/2006/relationships/image" Target="media/image20.png"/><Relationship Id="rId590" Type="http://schemas.openxmlformats.org/officeDocument/2006/relationships/image" Target="media/image20.png"/><Relationship Id="rId591" Type="http://schemas.openxmlformats.org/officeDocument/2006/relationships/image" Target="media/image20.png"/><Relationship Id="rId592" Type="http://schemas.openxmlformats.org/officeDocument/2006/relationships/image" Target="media/image20.png"/><Relationship Id="rId593" Type="http://schemas.openxmlformats.org/officeDocument/2006/relationships/image" Target="media/image20.png"/><Relationship Id="rId594" Type="http://schemas.openxmlformats.org/officeDocument/2006/relationships/image" Target="media/image36.png"/><Relationship Id="rId595" Type="http://schemas.openxmlformats.org/officeDocument/2006/relationships/image" Target="media/image20.png"/><Relationship Id="rId596" Type="http://schemas.openxmlformats.org/officeDocument/2006/relationships/image" Target="media/image20.png"/><Relationship Id="rId597" Type="http://schemas.openxmlformats.org/officeDocument/2006/relationships/image" Target="media/image20.png"/><Relationship Id="rId598" Type="http://schemas.openxmlformats.org/officeDocument/2006/relationships/image" Target="media/image20.png"/><Relationship Id="rId599" Type="http://schemas.openxmlformats.org/officeDocument/2006/relationships/image" Target="media/image20.png"/><Relationship Id="rId600" Type="http://schemas.openxmlformats.org/officeDocument/2006/relationships/image" Target="media/image36.png"/><Relationship Id="rId601" Type="http://schemas.openxmlformats.org/officeDocument/2006/relationships/image" Target="media/image20.png"/><Relationship Id="rId602" Type="http://schemas.openxmlformats.org/officeDocument/2006/relationships/image" Target="media/image36.png"/><Relationship Id="rId603" Type="http://schemas.openxmlformats.org/officeDocument/2006/relationships/image" Target="media/image20.png"/><Relationship Id="rId604" Type="http://schemas.openxmlformats.org/officeDocument/2006/relationships/image" Target="media/image2.png"/><Relationship Id="rId605" Type="http://schemas.openxmlformats.org/officeDocument/2006/relationships/image" Target="media/image2.png"/><Relationship Id="rId606" Type="http://schemas.openxmlformats.org/officeDocument/2006/relationships/image" Target="media/image2.png"/><Relationship Id="rId607" Type="http://schemas.openxmlformats.org/officeDocument/2006/relationships/image" Target="media/image2.png"/><Relationship Id="rId608" Type="http://schemas.openxmlformats.org/officeDocument/2006/relationships/image" Target="media/image2.png"/><Relationship Id="rId609" Type="http://schemas.openxmlformats.org/officeDocument/2006/relationships/image" Target="media/image2.png"/><Relationship Id="rId610" Type="http://schemas.openxmlformats.org/officeDocument/2006/relationships/image" Target="media/image2.png"/><Relationship Id="rId611" Type="http://schemas.openxmlformats.org/officeDocument/2006/relationships/image" Target="media/image2.png"/><Relationship Id="rId612" Type="http://schemas.openxmlformats.org/officeDocument/2006/relationships/image" Target="media/image2.png"/><Relationship Id="rId613" Type="http://schemas.openxmlformats.org/officeDocument/2006/relationships/image" Target="media/image2.png"/><Relationship Id="rId614" Type="http://schemas.openxmlformats.org/officeDocument/2006/relationships/image" Target="media/image2.png"/><Relationship Id="rId615" Type="http://schemas.openxmlformats.org/officeDocument/2006/relationships/image" Target="media/image2.png"/><Relationship Id="rId616" Type="http://schemas.openxmlformats.org/officeDocument/2006/relationships/image" Target="media/image2.png"/><Relationship Id="rId617" Type="http://schemas.openxmlformats.org/officeDocument/2006/relationships/image" Target="media/image2.png"/><Relationship Id="rId618" Type="http://schemas.openxmlformats.org/officeDocument/2006/relationships/image" Target="media/image2.png"/><Relationship Id="rId619" Type="http://schemas.openxmlformats.org/officeDocument/2006/relationships/image" Target="media/image2.png"/><Relationship Id="rId620" Type="http://schemas.openxmlformats.org/officeDocument/2006/relationships/image" Target="media/image2.png"/><Relationship Id="rId621" Type="http://schemas.openxmlformats.org/officeDocument/2006/relationships/image" Target="media/image2.png"/><Relationship Id="rId622" Type="http://schemas.openxmlformats.org/officeDocument/2006/relationships/image" Target="media/image2.png"/><Relationship Id="rId623" Type="http://schemas.openxmlformats.org/officeDocument/2006/relationships/image" Target="media/image2.png"/><Relationship Id="rId624" Type="http://schemas.openxmlformats.org/officeDocument/2006/relationships/image" Target="media/image2.png"/><Relationship Id="rId625" Type="http://schemas.openxmlformats.org/officeDocument/2006/relationships/image" Target="media/image2.png"/><Relationship Id="rId626" Type="http://schemas.openxmlformats.org/officeDocument/2006/relationships/image" Target="media/image2.png"/><Relationship Id="rId627" Type="http://schemas.openxmlformats.org/officeDocument/2006/relationships/image" Target="media/image2.png"/><Relationship Id="rId628" Type="http://schemas.openxmlformats.org/officeDocument/2006/relationships/image" Target="media/image2.png"/><Relationship Id="rId629" Type="http://schemas.openxmlformats.org/officeDocument/2006/relationships/image" Target="media/image2.png"/><Relationship Id="rId630" Type="http://schemas.openxmlformats.org/officeDocument/2006/relationships/image" Target="media/image2.png"/><Relationship Id="rId631" Type="http://schemas.openxmlformats.org/officeDocument/2006/relationships/image" Target="media/image2.png"/><Relationship Id="rId632" Type="http://schemas.openxmlformats.org/officeDocument/2006/relationships/image" Target="media/image2.png"/><Relationship Id="rId633" Type="http://schemas.openxmlformats.org/officeDocument/2006/relationships/image" Target="media/image2.png"/><Relationship Id="rId634" Type="http://schemas.openxmlformats.org/officeDocument/2006/relationships/image" Target="media/image2.png"/><Relationship Id="rId635" Type="http://schemas.openxmlformats.org/officeDocument/2006/relationships/image" Target="media/image2.png"/><Relationship Id="rId636" Type="http://schemas.openxmlformats.org/officeDocument/2006/relationships/image" Target="media/image2.png"/><Relationship Id="rId637" Type="http://schemas.openxmlformats.org/officeDocument/2006/relationships/image" Target="media/image2.png"/><Relationship Id="rId638" Type="http://schemas.openxmlformats.org/officeDocument/2006/relationships/image" Target="media/image2.png"/><Relationship Id="rId639" Type="http://schemas.openxmlformats.org/officeDocument/2006/relationships/image" Target="media/image2.png"/><Relationship Id="rId640" Type="http://schemas.openxmlformats.org/officeDocument/2006/relationships/image" Target="media/image2.png"/><Relationship Id="rId641" Type="http://schemas.openxmlformats.org/officeDocument/2006/relationships/image" Target="media/image2.png"/><Relationship Id="rId642" Type="http://schemas.openxmlformats.org/officeDocument/2006/relationships/image" Target="media/image2.png"/><Relationship Id="rId643" Type="http://schemas.openxmlformats.org/officeDocument/2006/relationships/image" Target="media/image2.png"/><Relationship Id="rId644" Type="http://schemas.openxmlformats.org/officeDocument/2006/relationships/image" Target="media/image2.png"/><Relationship Id="rId645" Type="http://schemas.openxmlformats.org/officeDocument/2006/relationships/image" Target="media/image2.png"/><Relationship Id="rId646" Type="http://schemas.openxmlformats.org/officeDocument/2006/relationships/image" Target="media/image2.png"/><Relationship Id="rId647" Type="http://schemas.openxmlformats.org/officeDocument/2006/relationships/image" Target="media/image2.png"/><Relationship Id="rId648" Type="http://schemas.openxmlformats.org/officeDocument/2006/relationships/image" Target="media/image2.png"/><Relationship Id="rId649" Type="http://schemas.openxmlformats.org/officeDocument/2006/relationships/image" Target="media/image2.png"/><Relationship Id="rId650" Type="http://schemas.openxmlformats.org/officeDocument/2006/relationships/image" Target="media/image2.png"/><Relationship Id="rId651" Type="http://schemas.openxmlformats.org/officeDocument/2006/relationships/image" Target="media/image2.png"/><Relationship Id="rId652" Type="http://schemas.openxmlformats.org/officeDocument/2006/relationships/image" Target="media/image2.png"/><Relationship Id="rId653" Type="http://schemas.openxmlformats.org/officeDocument/2006/relationships/image" Target="media/image2.png"/><Relationship Id="rId654" Type="http://schemas.openxmlformats.org/officeDocument/2006/relationships/image" Target="media/image2.png"/><Relationship Id="rId655" Type="http://schemas.openxmlformats.org/officeDocument/2006/relationships/image" Target="media/image2.png"/><Relationship Id="rId656" Type="http://schemas.openxmlformats.org/officeDocument/2006/relationships/image" Target="media/image2.png"/><Relationship Id="rId657" Type="http://schemas.openxmlformats.org/officeDocument/2006/relationships/image" Target="media/image2.png"/><Relationship Id="rId658" Type="http://schemas.openxmlformats.org/officeDocument/2006/relationships/image" Target="media/image2.png"/><Relationship Id="rId659" Type="http://schemas.openxmlformats.org/officeDocument/2006/relationships/image" Target="media/image2.png"/><Relationship Id="rId660" Type="http://schemas.openxmlformats.org/officeDocument/2006/relationships/image" Target="media/image2.png"/><Relationship Id="rId661" Type="http://schemas.openxmlformats.org/officeDocument/2006/relationships/image" Target="media/image2.png"/><Relationship Id="rId662" Type="http://schemas.openxmlformats.org/officeDocument/2006/relationships/image" Target="media/image2.png"/><Relationship Id="rId663" Type="http://schemas.openxmlformats.org/officeDocument/2006/relationships/image" Target="media/image2.png"/><Relationship Id="rId664" Type="http://schemas.openxmlformats.org/officeDocument/2006/relationships/image" Target="media/image2.png"/><Relationship Id="rId665" Type="http://schemas.openxmlformats.org/officeDocument/2006/relationships/image" Target="media/image2.png"/><Relationship Id="rId666" Type="http://schemas.openxmlformats.org/officeDocument/2006/relationships/image" Target="media/image2.png"/><Relationship Id="rId667" Type="http://schemas.openxmlformats.org/officeDocument/2006/relationships/image" Target="media/image2.png"/><Relationship Id="rId668" Type="http://schemas.openxmlformats.org/officeDocument/2006/relationships/image" Target="media/image2.png"/><Relationship Id="rId669" Type="http://schemas.openxmlformats.org/officeDocument/2006/relationships/image" Target="media/image2.png"/><Relationship Id="rId670" Type="http://schemas.openxmlformats.org/officeDocument/2006/relationships/image" Target="media/image2.png"/><Relationship Id="rId671" Type="http://schemas.openxmlformats.org/officeDocument/2006/relationships/image" Target="media/image2.png"/><Relationship Id="rId672" Type="http://schemas.openxmlformats.org/officeDocument/2006/relationships/image" Target="media/image2.png"/><Relationship Id="rId673" Type="http://schemas.openxmlformats.org/officeDocument/2006/relationships/image" Target="media/image2.png"/><Relationship Id="rId674" Type="http://schemas.openxmlformats.org/officeDocument/2006/relationships/image" Target="media/image2.png"/><Relationship Id="rId675" Type="http://schemas.openxmlformats.org/officeDocument/2006/relationships/image" Target="media/image2.png"/><Relationship Id="rId676" Type="http://schemas.openxmlformats.org/officeDocument/2006/relationships/image" Target="media/image2.png"/><Relationship Id="rId677" Type="http://schemas.openxmlformats.org/officeDocument/2006/relationships/image" Target="media/image2.png"/><Relationship Id="rId678" Type="http://schemas.openxmlformats.org/officeDocument/2006/relationships/image" Target="media/image2.png"/><Relationship Id="rId679" Type="http://schemas.openxmlformats.org/officeDocument/2006/relationships/image" Target="media/image2.png"/><Relationship Id="rId680" Type="http://schemas.openxmlformats.org/officeDocument/2006/relationships/image" Target="media/image2.png"/><Relationship Id="rId681" Type="http://schemas.openxmlformats.org/officeDocument/2006/relationships/image" Target="media/image2.png"/><Relationship Id="rId682" Type="http://schemas.openxmlformats.org/officeDocument/2006/relationships/image" Target="media/image2.png"/><Relationship Id="rId683" Type="http://schemas.openxmlformats.org/officeDocument/2006/relationships/image" Target="media/image2.png"/><Relationship Id="rId684" Type="http://schemas.openxmlformats.org/officeDocument/2006/relationships/image" Target="media/image2.png"/><Relationship Id="rId685" Type="http://schemas.openxmlformats.org/officeDocument/2006/relationships/image" Target="media/image2.png"/><Relationship Id="rId686" Type="http://schemas.openxmlformats.org/officeDocument/2006/relationships/image" Target="media/image2.png"/><Relationship Id="rId687" Type="http://schemas.openxmlformats.org/officeDocument/2006/relationships/image" Target="media/image2.png"/><Relationship Id="rId688" Type="http://schemas.openxmlformats.org/officeDocument/2006/relationships/image" Target="media/image2.png"/><Relationship Id="rId689" Type="http://schemas.openxmlformats.org/officeDocument/2006/relationships/image" Target="media/image2.png"/><Relationship Id="rId690" Type="http://schemas.openxmlformats.org/officeDocument/2006/relationships/image" Target="media/image2.png"/><Relationship Id="rId691" Type="http://schemas.openxmlformats.org/officeDocument/2006/relationships/image" Target="media/image2.png"/><Relationship Id="rId692" Type="http://schemas.openxmlformats.org/officeDocument/2006/relationships/image" Target="media/image2.png"/><Relationship Id="rId693" Type="http://schemas.openxmlformats.org/officeDocument/2006/relationships/image" Target="media/image2.png"/><Relationship Id="rId694" Type="http://schemas.openxmlformats.org/officeDocument/2006/relationships/image" Target="media/image2.png"/><Relationship Id="rId695" Type="http://schemas.openxmlformats.org/officeDocument/2006/relationships/image" Target="media/image2.png"/><Relationship Id="rId696" Type="http://schemas.openxmlformats.org/officeDocument/2006/relationships/image" Target="media/image2.png"/><Relationship Id="rId697" Type="http://schemas.openxmlformats.org/officeDocument/2006/relationships/image" Target="media/image2.png"/><Relationship Id="rId698" Type="http://schemas.openxmlformats.org/officeDocument/2006/relationships/image" Target="media/image11.png"/><Relationship Id="rId699" Type="http://schemas.openxmlformats.org/officeDocument/2006/relationships/image" Target="media/image11.png"/><Relationship Id="rId700" Type="http://schemas.openxmlformats.org/officeDocument/2006/relationships/image" Target="media/image2.png"/><Relationship Id="rId701" Type="http://schemas.openxmlformats.org/officeDocument/2006/relationships/image" Target="media/image2.png"/><Relationship Id="rId702" Type="http://schemas.openxmlformats.org/officeDocument/2006/relationships/image" Target="media/image37.png"/><Relationship Id="rId703" Type="http://schemas.openxmlformats.org/officeDocument/2006/relationships/image" Target="media/image37.png"/><Relationship Id="rId704" Type="http://schemas.openxmlformats.org/officeDocument/2006/relationships/image" Target="media/image21.png"/><Relationship Id="rId705" Type="http://schemas.openxmlformats.org/officeDocument/2006/relationships/image" Target="media/image21.png"/><Relationship Id="rId706" Type="http://schemas.openxmlformats.org/officeDocument/2006/relationships/image" Target="media/image2.png"/><Relationship Id="rId707" Type="http://schemas.openxmlformats.org/officeDocument/2006/relationships/image" Target="media/image2.png"/><Relationship Id="rId708" Type="http://schemas.openxmlformats.org/officeDocument/2006/relationships/image" Target="media/image2.png"/><Relationship Id="rId709" Type="http://schemas.openxmlformats.org/officeDocument/2006/relationships/image" Target="media/image2.png"/><Relationship Id="rId710" Type="http://schemas.openxmlformats.org/officeDocument/2006/relationships/image" Target="media/image2.png"/><Relationship Id="rId711" Type="http://schemas.openxmlformats.org/officeDocument/2006/relationships/image" Target="media/image2.png"/><Relationship Id="rId712" Type="http://schemas.openxmlformats.org/officeDocument/2006/relationships/image" Target="media/image4.png"/><Relationship Id="rId713" Type="http://schemas.openxmlformats.org/officeDocument/2006/relationships/image" Target="media/image4.png"/><Relationship Id="rId714" Type="http://schemas.openxmlformats.org/officeDocument/2006/relationships/image" Target="media/image28.png"/><Relationship Id="rId715" Type="http://schemas.openxmlformats.org/officeDocument/2006/relationships/image" Target="media/image4.png"/><Relationship Id="rId716" Type="http://schemas.openxmlformats.org/officeDocument/2006/relationships/image" Target="media/image4.png"/><Relationship Id="rId717" Type="http://schemas.openxmlformats.org/officeDocument/2006/relationships/image" Target="media/image4.png"/><Relationship Id="rId718" Type="http://schemas.openxmlformats.org/officeDocument/2006/relationships/image" Target="media/image28.png"/><Relationship Id="rId719" Type="http://schemas.openxmlformats.org/officeDocument/2006/relationships/image" Target="media/image4.png"/><Relationship Id="rId720" Type="http://schemas.openxmlformats.org/officeDocument/2006/relationships/image" Target="media/image4.png"/><Relationship Id="rId721" Type="http://schemas.openxmlformats.org/officeDocument/2006/relationships/image" Target="media/image4.png"/><Relationship Id="rId722" Type="http://schemas.openxmlformats.org/officeDocument/2006/relationships/image" Target="media/image38.png"/><Relationship Id="rId723" Type="http://schemas.openxmlformats.org/officeDocument/2006/relationships/image" Target="media/image38.png"/><Relationship Id="rId724" Type="http://schemas.openxmlformats.org/officeDocument/2006/relationships/image" Target="media/image29.png"/><Relationship Id="rId725" Type="http://schemas.openxmlformats.org/officeDocument/2006/relationships/image" Target="media/image38.png"/><Relationship Id="rId726" Type="http://schemas.openxmlformats.org/officeDocument/2006/relationships/image" Target="media/image29.png"/><Relationship Id="rId727" Type="http://schemas.openxmlformats.org/officeDocument/2006/relationships/image" Target="media/image39.png"/><Relationship Id="rId728" Type="http://schemas.openxmlformats.org/officeDocument/2006/relationships/image" Target="media/image29.png"/><Relationship Id="rId729" Type="http://schemas.openxmlformats.org/officeDocument/2006/relationships/image" Target="media/image38.png"/><Relationship Id="rId730" Type="http://schemas.openxmlformats.org/officeDocument/2006/relationships/image" Target="media/image29.png"/><Relationship Id="rId731" Type="http://schemas.openxmlformats.org/officeDocument/2006/relationships/image" Target="media/image39.png"/><Relationship Id="rId732" Type="http://schemas.openxmlformats.org/officeDocument/2006/relationships/image" Target="media/image38.png"/><Relationship Id="rId733" Type="http://schemas.openxmlformats.org/officeDocument/2006/relationships/image" Target="media/image38.png"/><Relationship Id="rId734" Type="http://schemas.openxmlformats.org/officeDocument/2006/relationships/image" Target="media/image38.png"/><Relationship Id="rId735" Type="http://schemas.openxmlformats.org/officeDocument/2006/relationships/image" Target="media/image29.png"/><Relationship Id="rId736" Type="http://schemas.openxmlformats.org/officeDocument/2006/relationships/image" Target="media/image29.png"/><Relationship Id="rId737" Type="http://schemas.openxmlformats.org/officeDocument/2006/relationships/image" Target="media/image29.png"/><Relationship Id="rId738" Type="http://schemas.openxmlformats.org/officeDocument/2006/relationships/image" Target="media/image39.png"/><Relationship Id="rId739" Type="http://schemas.openxmlformats.org/officeDocument/2006/relationships/image" Target="media/image39.png"/><Relationship Id="rId740" Type="http://schemas.openxmlformats.org/officeDocument/2006/relationships/image" Target="media/image39.png"/><Relationship Id="rId741" Type="http://schemas.openxmlformats.org/officeDocument/2006/relationships/image" Target="media/image29.png"/><Relationship Id="rId742" Type="http://schemas.openxmlformats.org/officeDocument/2006/relationships/image" Target="media/image29.png"/><Relationship Id="rId743" Type="http://schemas.openxmlformats.org/officeDocument/2006/relationships/image" Target="media/image29.png"/><Relationship Id="rId744" Type="http://schemas.openxmlformats.org/officeDocument/2006/relationships/image" Target="media/image29.png"/><Relationship Id="rId745" Type="http://schemas.openxmlformats.org/officeDocument/2006/relationships/image" Target="media/image29.png"/><Relationship Id="rId746" Type="http://schemas.openxmlformats.org/officeDocument/2006/relationships/image" Target="media/image29.png"/><Relationship Id="rId747" Type="http://schemas.openxmlformats.org/officeDocument/2006/relationships/image" Target="media/image29.png"/><Relationship Id="rId748" Type="http://schemas.openxmlformats.org/officeDocument/2006/relationships/image" Target="media/image29.png"/><Relationship Id="rId749" Type="http://schemas.openxmlformats.org/officeDocument/2006/relationships/image" Target="media/image29.png"/><Relationship Id="rId750" Type="http://schemas.openxmlformats.org/officeDocument/2006/relationships/image" Target="media/image29.png"/><Relationship Id="rId751" Type="http://schemas.openxmlformats.org/officeDocument/2006/relationships/image" Target="media/image29.png"/><Relationship Id="rId752" Type="http://schemas.openxmlformats.org/officeDocument/2006/relationships/image" Target="media/image29.png"/><Relationship Id="rId753" Type="http://schemas.openxmlformats.org/officeDocument/2006/relationships/image" Target="media/image29.png"/><Relationship Id="rId754" Type="http://schemas.openxmlformats.org/officeDocument/2006/relationships/image" Target="media/image29.png"/><Relationship Id="rId755" Type="http://schemas.openxmlformats.org/officeDocument/2006/relationships/image" Target="media/image38.png"/><Relationship Id="rId756" Type="http://schemas.openxmlformats.org/officeDocument/2006/relationships/image" Target="media/image38.png"/><Relationship Id="rId757" Type="http://schemas.openxmlformats.org/officeDocument/2006/relationships/image" Target="media/image29.png"/><Relationship Id="rId758" Type="http://schemas.openxmlformats.org/officeDocument/2006/relationships/image" Target="media/image38.png"/><Relationship Id="rId759" Type="http://schemas.openxmlformats.org/officeDocument/2006/relationships/image" Target="media/image29.png"/><Relationship Id="rId760" Type="http://schemas.openxmlformats.org/officeDocument/2006/relationships/image" Target="media/image39.png"/><Relationship Id="rId761" Type="http://schemas.openxmlformats.org/officeDocument/2006/relationships/image" Target="media/image29.png"/><Relationship Id="rId762" Type="http://schemas.openxmlformats.org/officeDocument/2006/relationships/image" Target="media/image38.png"/><Relationship Id="rId763" Type="http://schemas.openxmlformats.org/officeDocument/2006/relationships/image" Target="media/image29.png"/><Relationship Id="rId764" Type="http://schemas.openxmlformats.org/officeDocument/2006/relationships/image" Target="media/image39.png"/><Relationship Id="rId765" Type="http://schemas.openxmlformats.org/officeDocument/2006/relationships/image" Target="media/image38.png"/><Relationship Id="rId766" Type="http://schemas.openxmlformats.org/officeDocument/2006/relationships/image" Target="media/image38.png"/><Relationship Id="rId767" Type="http://schemas.openxmlformats.org/officeDocument/2006/relationships/image" Target="media/image38.png"/><Relationship Id="rId768" Type="http://schemas.openxmlformats.org/officeDocument/2006/relationships/image" Target="media/image29.png"/><Relationship Id="rId769" Type="http://schemas.openxmlformats.org/officeDocument/2006/relationships/image" Target="media/image29.png"/><Relationship Id="rId770" Type="http://schemas.openxmlformats.org/officeDocument/2006/relationships/image" Target="media/image29.png"/><Relationship Id="rId771" Type="http://schemas.openxmlformats.org/officeDocument/2006/relationships/image" Target="media/image39.png"/><Relationship Id="rId772" Type="http://schemas.openxmlformats.org/officeDocument/2006/relationships/image" Target="media/image39.png"/><Relationship Id="rId773" Type="http://schemas.openxmlformats.org/officeDocument/2006/relationships/image" Target="media/image39.png"/><Relationship Id="rId774" Type="http://schemas.openxmlformats.org/officeDocument/2006/relationships/image" Target="media/image29.png"/><Relationship Id="rId775" Type="http://schemas.openxmlformats.org/officeDocument/2006/relationships/image" Target="media/image29.png"/><Relationship Id="rId776" Type="http://schemas.openxmlformats.org/officeDocument/2006/relationships/image" Target="media/image29.png"/><Relationship Id="rId777" Type="http://schemas.openxmlformats.org/officeDocument/2006/relationships/image" Target="media/image29.png"/><Relationship Id="rId778" Type="http://schemas.openxmlformats.org/officeDocument/2006/relationships/image" Target="media/image29.png"/><Relationship Id="rId779" Type="http://schemas.openxmlformats.org/officeDocument/2006/relationships/image" Target="media/image29.png"/><Relationship Id="rId780" Type="http://schemas.openxmlformats.org/officeDocument/2006/relationships/image" Target="media/image29.png"/><Relationship Id="rId781" Type="http://schemas.openxmlformats.org/officeDocument/2006/relationships/image" Target="media/image29.png"/><Relationship Id="rId782" Type="http://schemas.openxmlformats.org/officeDocument/2006/relationships/image" Target="media/image29.png"/><Relationship Id="rId783" Type="http://schemas.openxmlformats.org/officeDocument/2006/relationships/image" Target="media/image29.png"/><Relationship Id="rId784" Type="http://schemas.openxmlformats.org/officeDocument/2006/relationships/image" Target="media/image29.png"/><Relationship Id="rId785" Type="http://schemas.openxmlformats.org/officeDocument/2006/relationships/image" Target="media/image29.png"/><Relationship Id="rId786" Type="http://schemas.openxmlformats.org/officeDocument/2006/relationships/image" Target="media/image29.png"/><Relationship Id="rId787" Type="http://schemas.openxmlformats.org/officeDocument/2006/relationships/image" Target="media/image29.png"/><Relationship Id="rId788" Type="http://schemas.openxmlformats.org/officeDocument/2006/relationships/image" Target="media/image4.png"/><Relationship Id="rId789" Type="http://schemas.openxmlformats.org/officeDocument/2006/relationships/image" Target="media/image4.png"/><Relationship Id="rId790" Type="http://schemas.openxmlformats.org/officeDocument/2006/relationships/image" Target="media/image4.png"/><Relationship Id="rId791" Type="http://schemas.openxmlformats.org/officeDocument/2006/relationships/image" Target="media/image4.png"/><Relationship Id="rId792" Type="http://schemas.openxmlformats.org/officeDocument/2006/relationships/image" Target="media/image4.png"/><Relationship Id="rId793" Type="http://schemas.openxmlformats.org/officeDocument/2006/relationships/image" Target="media/image4.png"/><Relationship Id="rId794" Type="http://schemas.openxmlformats.org/officeDocument/2006/relationships/image" Target="media/image4.png"/><Relationship Id="rId795" Type="http://schemas.openxmlformats.org/officeDocument/2006/relationships/image" Target="media/image4.png"/><Relationship Id="rId796" Type="http://schemas.openxmlformats.org/officeDocument/2006/relationships/image" Target="media/image4.png"/><Relationship Id="rId797" Type="http://schemas.openxmlformats.org/officeDocument/2006/relationships/image" Target="media/image4.png"/><Relationship Id="rId798" Type="http://schemas.openxmlformats.org/officeDocument/2006/relationships/image" Target="media/image4.png"/><Relationship Id="rId799" Type="http://schemas.openxmlformats.org/officeDocument/2006/relationships/image" Target="media/image4.png"/><Relationship Id="rId800" Type="http://schemas.openxmlformats.org/officeDocument/2006/relationships/image" Target="media/image4.png"/><Relationship Id="rId801" Type="http://schemas.openxmlformats.org/officeDocument/2006/relationships/image" Target="media/image4.png"/><Relationship Id="rId802" Type="http://schemas.openxmlformats.org/officeDocument/2006/relationships/image" Target="media/image4.png"/><Relationship Id="rId803" Type="http://schemas.openxmlformats.org/officeDocument/2006/relationships/image" Target="media/image4.png"/><Relationship Id="rId804" Type="http://schemas.openxmlformats.org/officeDocument/2006/relationships/image" Target="media/image4.png"/><Relationship Id="rId805" Type="http://schemas.openxmlformats.org/officeDocument/2006/relationships/image" Target="media/image4.png"/><Relationship Id="rId806" Type="http://schemas.openxmlformats.org/officeDocument/2006/relationships/image" Target="media/image4.png"/><Relationship Id="rId807" Type="http://schemas.openxmlformats.org/officeDocument/2006/relationships/image" Target="media/image4.png"/><Relationship Id="rId808" Type="http://schemas.openxmlformats.org/officeDocument/2006/relationships/image" Target="media/image4.png"/><Relationship Id="rId809" Type="http://schemas.openxmlformats.org/officeDocument/2006/relationships/image" Target="media/image4.png"/><Relationship Id="rId810" Type="http://schemas.openxmlformats.org/officeDocument/2006/relationships/image" Target="media/image4.png"/><Relationship Id="rId811" Type="http://schemas.openxmlformats.org/officeDocument/2006/relationships/image" Target="media/image4.png"/><Relationship Id="rId812" Type="http://schemas.openxmlformats.org/officeDocument/2006/relationships/image" Target="media/image4.png"/><Relationship Id="rId813" Type="http://schemas.openxmlformats.org/officeDocument/2006/relationships/image" Target="media/image4.png"/><Relationship Id="rId814" Type="http://schemas.openxmlformats.org/officeDocument/2006/relationships/image" Target="media/image2.png"/><Relationship Id="rId815" Type="http://schemas.openxmlformats.org/officeDocument/2006/relationships/image" Target="media/image2.png"/><Relationship Id="rId816" Type="http://schemas.openxmlformats.org/officeDocument/2006/relationships/image" Target="media/image2.png"/><Relationship Id="rId817" Type="http://schemas.openxmlformats.org/officeDocument/2006/relationships/image" Target="media/image2.png"/><Relationship Id="rId818" Type="http://schemas.openxmlformats.org/officeDocument/2006/relationships/image" Target="media/image2.png"/><Relationship Id="rId819" Type="http://schemas.openxmlformats.org/officeDocument/2006/relationships/image" Target="media/image2.png"/><Relationship Id="rId820" Type="http://schemas.openxmlformats.org/officeDocument/2006/relationships/image" Target="media/image39.png"/><Relationship Id="rId821" Type="http://schemas.openxmlformats.org/officeDocument/2006/relationships/image" Target="media/image22.png"/><Relationship Id="rId822" Type="http://schemas.openxmlformats.org/officeDocument/2006/relationships/image" Target="media/image40.png"/><Relationship Id="rId823" Type="http://schemas.openxmlformats.org/officeDocument/2006/relationships/image" Target="media/image24.png"/><Relationship Id="rId824" Type="http://schemas.openxmlformats.org/officeDocument/2006/relationships/image" Target="media/image39.png"/><Relationship Id="rId825" Type="http://schemas.openxmlformats.org/officeDocument/2006/relationships/image" Target="media/image22.png"/><Relationship Id="rId826" Type="http://schemas.openxmlformats.org/officeDocument/2006/relationships/image" Target="media/image40.png"/><Relationship Id="rId827" Type="http://schemas.openxmlformats.org/officeDocument/2006/relationships/image" Target="media/image24.png"/><Relationship Id="rId828" Type="http://schemas.openxmlformats.org/officeDocument/2006/relationships/image" Target="media/image39.png"/><Relationship Id="rId829" Type="http://schemas.openxmlformats.org/officeDocument/2006/relationships/image" Target="media/image22.png"/><Relationship Id="rId830" Type="http://schemas.openxmlformats.org/officeDocument/2006/relationships/image" Target="media/image40.png"/><Relationship Id="rId831" Type="http://schemas.openxmlformats.org/officeDocument/2006/relationships/image" Target="media/image24.png"/><Relationship Id="rId832" Type="http://schemas.openxmlformats.org/officeDocument/2006/relationships/image" Target="media/image39.png"/><Relationship Id="rId833" Type="http://schemas.openxmlformats.org/officeDocument/2006/relationships/image" Target="media/image22.png"/><Relationship Id="rId834" Type="http://schemas.openxmlformats.org/officeDocument/2006/relationships/image" Target="media/image40.png"/><Relationship Id="rId835" Type="http://schemas.openxmlformats.org/officeDocument/2006/relationships/image" Target="media/image24.png"/><Relationship Id="rId836" Type="http://schemas.openxmlformats.org/officeDocument/2006/relationships/image" Target="media/image22.png"/><Relationship Id="rId837" Type="http://schemas.openxmlformats.org/officeDocument/2006/relationships/image" Target="media/image22.png"/><Relationship Id="rId838" Type="http://schemas.openxmlformats.org/officeDocument/2006/relationships/image" Target="media/image22.png"/><Relationship Id="rId839" Type="http://schemas.openxmlformats.org/officeDocument/2006/relationships/image" Target="media/image11.png"/><Relationship Id="rId840" Type="http://schemas.openxmlformats.org/officeDocument/2006/relationships/image" Target="media/image22.png"/><Relationship Id="rId841" Type="http://schemas.openxmlformats.org/officeDocument/2006/relationships/image" Target="media/image22.png"/><Relationship Id="rId842" Type="http://schemas.openxmlformats.org/officeDocument/2006/relationships/image" Target="media/image22.png"/><Relationship Id="rId843" Type="http://schemas.openxmlformats.org/officeDocument/2006/relationships/image" Target="media/image11.png"/><Relationship Id="rId844" Type="http://schemas.openxmlformats.org/officeDocument/2006/relationships/image" Target="media/image22.png"/><Relationship Id="rId845" Type="http://schemas.openxmlformats.org/officeDocument/2006/relationships/image" Target="media/image22.png"/><Relationship Id="rId846" Type="http://schemas.openxmlformats.org/officeDocument/2006/relationships/image" Target="media/image22.png"/><Relationship Id="rId847" Type="http://schemas.openxmlformats.org/officeDocument/2006/relationships/image" Target="media/image4.png"/><Relationship Id="rId848" Type="http://schemas.openxmlformats.org/officeDocument/2006/relationships/image" Target="media/image4.png"/><Relationship Id="rId849" Type="http://schemas.openxmlformats.org/officeDocument/2006/relationships/image" Target="media/image39.png"/><Relationship Id="rId850" Type="http://schemas.openxmlformats.org/officeDocument/2006/relationships/image" Target="media/image22.png"/><Relationship Id="rId851" Type="http://schemas.openxmlformats.org/officeDocument/2006/relationships/image" Target="media/image40.png"/><Relationship Id="rId852" Type="http://schemas.openxmlformats.org/officeDocument/2006/relationships/image" Target="media/image24.png"/><Relationship Id="rId853" Type="http://schemas.openxmlformats.org/officeDocument/2006/relationships/image" Target="media/image22.png"/><Relationship Id="rId854" Type="http://schemas.openxmlformats.org/officeDocument/2006/relationships/image" Target="media/image22.png"/><Relationship Id="rId855" Type="http://schemas.openxmlformats.org/officeDocument/2006/relationships/image" Target="media/image22.png"/><Relationship Id="rId856" Type="http://schemas.openxmlformats.org/officeDocument/2006/relationships/image" Target="media/image4.png"/><Relationship Id="rId857" Type="http://schemas.openxmlformats.org/officeDocument/2006/relationships/image" Target="media/image4.png"/><Relationship Id="rId858" Type="http://schemas.openxmlformats.org/officeDocument/2006/relationships/image" Target="media/image39.png"/><Relationship Id="rId859" Type="http://schemas.openxmlformats.org/officeDocument/2006/relationships/image" Target="media/image22.png"/><Relationship Id="rId860" Type="http://schemas.openxmlformats.org/officeDocument/2006/relationships/image" Target="media/image40.png"/><Relationship Id="rId861" Type="http://schemas.openxmlformats.org/officeDocument/2006/relationships/image" Target="media/image24.png"/><Relationship Id="rId862" Type="http://schemas.openxmlformats.org/officeDocument/2006/relationships/image" Target="media/image22.png"/><Relationship Id="rId863" Type="http://schemas.openxmlformats.org/officeDocument/2006/relationships/image" Target="media/image22.png"/><Relationship Id="rId864" Type="http://schemas.openxmlformats.org/officeDocument/2006/relationships/image" Target="media/image22.png"/><Relationship Id="rId865" Type="http://schemas.openxmlformats.org/officeDocument/2006/relationships/image" Target="media/image22.png"/><Relationship Id="rId866" Type="http://schemas.openxmlformats.org/officeDocument/2006/relationships/image" Target="media/image22.png"/><Relationship Id="rId867" Type="http://schemas.openxmlformats.org/officeDocument/2006/relationships/image" Target="media/image22.png"/><Relationship Id="rId868" Type="http://schemas.openxmlformats.org/officeDocument/2006/relationships/image" Target="media/image22.png"/><Relationship Id="rId869" Type="http://schemas.openxmlformats.org/officeDocument/2006/relationships/image" Target="media/image22.png"/><Relationship Id="rId870" Type="http://schemas.openxmlformats.org/officeDocument/2006/relationships/image" Target="media/image22.png"/><Relationship Id="rId871" Type="http://schemas.openxmlformats.org/officeDocument/2006/relationships/image" Target="media/image22.png"/><Relationship Id="rId872" Type="http://schemas.openxmlformats.org/officeDocument/2006/relationships/image" Target="media/image20.png"/><Relationship Id="rId873" Type="http://schemas.openxmlformats.org/officeDocument/2006/relationships/image" Target="media/image20.png"/><Relationship Id="rId874" Type="http://schemas.openxmlformats.org/officeDocument/2006/relationships/image" Target="media/image20.png"/><Relationship Id="rId875" Type="http://schemas.openxmlformats.org/officeDocument/2006/relationships/image" Target="media/image20.png"/><Relationship Id="rId876" Type="http://schemas.openxmlformats.org/officeDocument/2006/relationships/image" Target="media/image22.png"/><Relationship Id="rId877" Type="http://schemas.openxmlformats.org/officeDocument/2006/relationships/image" Target="media/image22.png"/><Relationship Id="rId878" Type="http://schemas.openxmlformats.org/officeDocument/2006/relationships/image" Target="media/image22.png"/><Relationship Id="rId879" Type="http://schemas.openxmlformats.org/officeDocument/2006/relationships/image" Target="media/image22.png"/><Relationship Id="rId880" Type="http://schemas.openxmlformats.org/officeDocument/2006/relationships/image" Target="media/image22.png"/><Relationship Id="rId881" Type="http://schemas.openxmlformats.org/officeDocument/2006/relationships/image" Target="media/image2.png"/><Relationship Id="rId882" Type="http://schemas.openxmlformats.org/officeDocument/2006/relationships/image" Target="media/image2.png"/><Relationship Id="rId883" Type="http://schemas.openxmlformats.org/officeDocument/2006/relationships/image" Target="media/image41.png"/><Relationship Id="rId884" Type="http://schemas.openxmlformats.org/officeDocument/2006/relationships/image" Target="media/image41.png"/><Relationship Id="rId885" Type="http://schemas.openxmlformats.org/officeDocument/2006/relationships/image" Target="media/image41.png"/><Relationship Id="rId886" Type="http://schemas.openxmlformats.org/officeDocument/2006/relationships/image" Target="media/image20.png"/><Relationship Id="rId887" Type="http://schemas.openxmlformats.org/officeDocument/2006/relationships/image" Target="media/image20.png"/><Relationship Id="rId888" Type="http://schemas.openxmlformats.org/officeDocument/2006/relationships/image" Target="media/image20.png"/><Relationship Id="rId889" Type="http://schemas.openxmlformats.org/officeDocument/2006/relationships/image" Target="media/image20.png"/><Relationship Id="rId890" Type="http://schemas.openxmlformats.org/officeDocument/2006/relationships/image" Target="media/image22.png"/><Relationship Id="rId891" Type="http://schemas.openxmlformats.org/officeDocument/2006/relationships/image" Target="media/image22.png"/><Relationship Id="rId892" Type="http://schemas.openxmlformats.org/officeDocument/2006/relationships/image" Target="media/image22.png"/><Relationship Id="rId893" Type="http://schemas.openxmlformats.org/officeDocument/2006/relationships/image" Target="media/image22.png"/><Relationship Id="rId894" Type="http://schemas.openxmlformats.org/officeDocument/2006/relationships/image" Target="media/image22.png"/><Relationship Id="rId895" Type="http://schemas.openxmlformats.org/officeDocument/2006/relationships/image" Target="media/image2.png"/><Relationship Id="rId896" Type="http://schemas.openxmlformats.org/officeDocument/2006/relationships/image" Target="media/image2.png"/><Relationship Id="rId897" Type="http://schemas.openxmlformats.org/officeDocument/2006/relationships/image" Target="media/image41.png"/><Relationship Id="rId898" Type="http://schemas.openxmlformats.org/officeDocument/2006/relationships/image" Target="media/image41.png"/><Relationship Id="rId899" Type="http://schemas.openxmlformats.org/officeDocument/2006/relationships/image" Target="media/image41.png"/><Relationship Id="rId900" Type="http://schemas.openxmlformats.org/officeDocument/2006/relationships/image" Target="media/image22.png"/><Relationship Id="rId901" Type="http://schemas.openxmlformats.org/officeDocument/2006/relationships/image" Target="media/image22.png"/><Relationship Id="rId902" Type="http://schemas.openxmlformats.org/officeDocument/2006/relationships/image" Target="media/image22.png"/><Relationship Id="rId903" Type="http://schemas.openxmlformats.org/officeDocument/2006/relationships/image" Target="media/image22.png"/><Relationship Id="rId904" Type="http://schemas.openxmlformats.org/officeDocument/2006/relationships/image" Target="media/image22.png"/><Relationship Id="rId905" Type="http://schemas.openxmlformats.org/officeDocument/2006/relationships/image" Target="media/image22.png"/><Relationship Id="rId906" Type="http://schemas.openxmlformats.org/officeDocument/2006/relationships/image" Target="media/image22.png"/><Relationship Id="rId907" Type="http://schemas.openxmlformats.org/officeDocument/2006/relationships/image" Target="media/image22.png"/><Relationship Id="rId908" Type="http://schemas.openxmlformats.org/officeDocument/2006/relationships/image" Target="media/image22.png"/><Relationship Id="rId909" Type="http://schemas.openxmlformats.org/officeDocument/2006/relationships/image" Target="media/image22.png"/><Relationship Id="rId910" Type="http://schemas.openxmlformats.org/officeDocument/2006/relationships/image" Target="media/image22.png"/><Relationship Id="rId911" Type="http://schemas.openxmlformats.org/officeDocument/2006/relationships/image" Target="media/image22.png"/><Relationship Id="rId912" Type="http://schemas.openxmlformats.org/officeDocument/2006/relationships/image" Target="media/image22.png"/><Relationship Id="rId913" Type="http://schemas.openxmlformats.org/officeDocument/2006/relationships/image" Target="media/image22.png"/><Relationship Id="rId914" Type="http://schemas.openxmlformats.org/officeDocument/2006/relationships/image" Target="media/image9.png"/><Relationship Id="rId915" Type="http://schemas.openxmlformats.org/officeDocument/2006/relationships/image" Target="media/image9.png"/><Relationship Id="rId916" Type="http://schemas.openxmlformats.org/officeDocument/2006/relationships/image" Target="media/image4.png"/><Relationship Id="rId917" Type="http://schemas.openxmlformats.org/officeDocument/2006/relationships/image" Target="media/image4.png"/><Relationship Id="rId918" Type="http://schemas.openxmlformats.org/officeDocument/2006/relationships/image" Target="media/image2.png"/><Relationship Id="rId919" Type="http://schemas.openxmlformats.org/officeDocument/2006/relationships/image" Target="media/image20.png"/><Relationship Id="rId920" Type="http://schemas.openxmlformats.org/officeDocument/2006/relationships/image" Target="media/image21.png"/><Relationship Id="rId921" Type="http://schemas.openxmlformats.org/officeDocument/2006/relationships/image" Target="media/image2.png"/><Relationship Id="rId922" Type="http://schemas.openxmlformats.org/officeDocument/2006/relationships/image" Target="media/image20.png"/><Relationship Id="rId923" Type="http://schemas.openxmlformats.org/officeDocument/2006/relationships/image" Target="media/image21.png"/><Relationship Id="rId924" Type="http://schemas.openxmlformats.org/officeDocument/2006/relationships/image" Target="media/image4.png"/><Relationship Id="rId925" Type="http://schemas.openxmlformats.org/officeDocument/2006/relationships/image" Target="media/image4.png"/><Relationship Id="rId926" Type="http://schemas.openxmlformats.org/officeDocument/2006/relationships/image" Target="media/image4.png"/><Relationship Id="rId927" Type="http://schemas.openxmlformats.org/officeDocument/2006/relationships/image" Target="media/image4.png"/><Relationship Id="rId928" Type="http://schemas.openxmlformats.org/officeDocument/2006/relationships/image" Target="media/image42.png"/><Relationship Id="rId929" Type="http://schemas.openxmlformats.org/officeDocument/2006/relationships/image" Target="media/image42.png"/><Relationship Id="rId930" Type="http://schemas.openxmlformats.org/officeDocument/2006/relationships/image" Target="media/image42.png"/><Relationship Id="rId931" Type="http://schemas.openxmlformats.org/officeDocument/2006/relationships/image" Target="media/image42.png"/><Relationship Id="rId932" Type="http://schemas.openxmlformats.org/officeDocument/2006/relationships/image" Target="media/image42.png"/><Relationship Id="rId933" Type="http://schemas.openxmlformats.org/officeDocument/2006/relationships/image" Target="media/image42.png"/><Relationship Id="rId934" Type="http://schemas.openxmlformats.org/officeDocument/2006/relationships/image" Target="media/image42.png"/><Relationship Id="rId935" Type="http://schemas.openxmlformats.org/officeDocument/2006/relationships/image" Target="media/image14.png"/><Relationship Id="rId936" Type="http://schemas.openxmlformats.org/officeDocument/2006/relationships/image" Target="media/image14.png"/><Relationship Id="rId937" Type="http://schemas.openxmlformats.org/officeDocument/2006/relationships/image" Target="media/image14.png"/><Relationship Id="rId938" Type="http://schemas.openxmlformats.org/officeDocument/2006/relationships/image" Target="media/image42.png"/><Relationship Id="rId939" Type="http://schemas.openxmlformats.org/officeDocument/2006/relationships/image" Target="media/image14.png"/><Relationship Id="rId940" Type="http://schemas.openxmlformats.org/officeDocument/2006/relationships/image" Target="media/image14.png"/><Relationship Id="rId941" Type="http://schemas.openxmlformats.org/officeDocument/2006/relationships/image" Target="media/image14.png"/><Relationship Id="rId942" Type="http://schemas.openxmlformats.org/officeDocument/2006/relationships/image" Target="media/image14.png"/><Relationship Id="rId943" Type="http://schemas.openxmlformats.org/officeDocument/2006/relationships/image" Target="media/image14.png"/><Relationship Id="rId944" Type="http://schemas.openxmlformats.org/officeDocument/2006/relationships/image" Target="media/image14.png"/><Relationship Id="rId945" Type="http://schemas.openxmlformats.org/officeDocument/2006/relationships/image" Target="media/image14.png"/><Relationship Id="rId946" Type="http://schemas.openxmlformats.org/officeDocument/2006/relationships/image" Target="media/image14.png"/><Relationship Id="rId947" Type="http://schemas.openxmlformats.org/officeDocument/2006/relationships/image" Target="media/image14.png"/><Relationship Id="rId948" Type="http://schemas.openxmlformats.org/officeDocument/2006/relationships/image" Target="media/image33.png"/><Relationship Id="rId949" Type="http://schemas.openxmlformats.org/officeDocument/2006/relationships/image" Target="media/image33.png"/><Relationship Id="rId950" Type="http://schemas.openxmlformats.org/officeDocument/2006/relationships/image" Target="media/image11.png"/><Relationship Id="rId951" Type="http://schemas.openxmlformats.org/officeDocument/2006/relationships/image" Target="media/image11.png"/><Relationship Id="rId952" Type="http://schemas.openxmlformats.org/officeDocument/2006/relationships/image" Target="media/image14.png"/><Relationship Id="rId953" Type="http://schemas.openxmlformats.org/officeDocument/2006/relationships/image" Target="media/image14.png"/><Relationship Id="rId954" Type="http://schemas.openxmlformats.org/officeDocument/2006/relationships/image" Target="media/image14.png"/><Relationship Id="rId955" Type="http://schemas.openxmlformats.org/officeDocument/2006/relationships/image" Target="media/image14.png"/><Relationship Id="rId956" Type="http://schemas.openxmlformats.org/officeDocument/2006/relationships/image" Target="media/image14.png"/><Relationship Id="rId957" Type="http://schemas.openxmlformats.org/officeDocument/2006/relationships/image" Target="media/image14.png"/><Relationship Id="rId958" Type="http://schemas.openxmlformats.org/officeDocument/2006/relationships/image" Target="media/image14.png"/><Relationship Id="rId959" Type="http://schemas.openxmlformats.org/officeDocument/2006/relationships/image" Target="media/image14.png"/><Relationship Id="rId960" Type="http://schemas.openxmlformats.org/officeDocument/2006/relationships/image" Target="media/image2.png"/><Relationship Id="rId961" Type="http://schemas.openxmlformats.org/officeDocument/2006/relationships/image" Target="media/image14.png"/><Relationship Id="rId962" Type="http://schemas.openxmlformats.org/officeDocument/2006/relationships/image" Target="media/image14.png"/><Relationship Id="rId963" Type="http://schemas.openxmlformats.org/officeDocument/2006/relationships/image" Target="media/image42.png"/><Relationship Id="rId964" Type="http://schemas.openxmlformats.org/officeDocument/2006/relationships/image" Target="media/image22.png"/><Relationship Id="rId965" Type="http://schemas.openxmlformats.org/officeDocument/2006/relationships/image" Target="media/image2.png"/><Relationship Id="rId966" Type="http://schemas.openxmlformats.org/officeDocument/2006/relationships/image" Target="media/image14.png"/><Relationship Id="rId967" Type="http://schemas.openxmlformats.org/officeDocument/2006/relationships/image" Target="media/image14.png"/><Relationship Id="rId968" Type="http://schemas.openxmlformats.org/officeDocument/2006/relationships/image" Target="media/image42.png"/><Relationship Id="rId969" Type="http://schemas.openxmlformats.org/officeDocument/2006/relationships/image" Target="media/image22.png"/><Relationship Id="rId970" Type="http://schemas.openxmlformats.org/officeDocument/2006/relationships/image" Target="media/image2.png"/><Relationship Id="rId971" Type="http://schemas.openxmlformats.org/officeDocument/2006/relationships/image" Target="media/image2.png"/><Relationship Id="rId972" Type="http://schemas.openxmlformats.org/officeDocument/2006/relationships/image" Target="media/image2.png"/><Relationship Id="rId973" Type="http://schemas.openxmlformats.org/officeDocument/2006/relationships/image" Target="media/image2.png"/><Relationship Id="rId974" Type="http://schemas.openxmlformats.org/officeDocument/2006/relationships/image" Target="media/image2.png"/><Relationship Id="rId975" Type="http://schemas.openxmlformats.org/officeDocument/2006/relationships/image" Target="media/image2.png"/><Relationship Id="rId976" Type="http://schemas.openxmlformats.org/officeDocument/2006/relationships/image" Target="media/image42.png"/><Relationship Id="rId977" Type="http://schemas.openxmlformats.org/officeDocument/2006/relationships/image" Target="media/image42.png"/><Relationship Id="rId978" Type="http://schemas.openxmlformats.org/officeDocument/2006/relationships/image" Target="media/image43.png"/><Relationship Id="rId979" Type="http://schemas.openxmlformats.org/officeDocument/2006/relationships/image" Target="media/image43.png"/><Relationship Id="rId980" Type="http://schemas.openxmlformats.org/officeDocument/2006/relationships/image" Target="media/image22.png"/><Relationship Id="rId981" Type="http://schemas.openxmlformats.org/officeDocument/2006/relationships/image" Target="media/image22.png"/><Relationship Id="rId982" Type="http://schemas.openxmlformats.org/officeDocument/2006/relationships/image" Target="media/image2.png"/><Relationship Id="rId983" Type="http://schemas.openxmlformats.org/officeDocument/2006/relationships/image" Target="media/image2.png"/><Relationship Id="rId984" Type="http://schemas.openxmlformats.org/officeDocument/2006/relationships/image" Target="media/image2.png"/><Relationship Id="rId985" Type="http://schemas.openxmlformats.org/officeDocument/2006/relationships/image" Target="media/image2.png"/><Relationship Id="rId986" Type="http://schemas.openxmlformats.org/officeDocument/2006/relationships/image" Target="media/image22.png"/><Relationship Id="rId987" Type="http://schemas.openxmlformats.org/officeDocument/2006/relationships/image" Target="media/image22.png"/><Relationship Id="rId988" Type="http://schemas.openxmlformats.org/officeDocument/2006/relationships/image" Target="media/image22.png"/><Relationship Id="rId989" Type="http://schemas.openxmlformats.org/officeDocument/2006/relationships/image" Target="media/image22.png"/><Relationship Id="rId990" Type="http://schemas.openxmlformats.org/officeDocument/2006/relationships/image" Target="media/image22.png"/><Relationship Id="rId991" Type="http://schemas.openxmlformats.org/officeDocument/2006/relationships/image" Target="media/image22.png"/><Relationship Id="rId992" Type="http://schemas.openxmlformats.org/officeDocument/2006/relationships/image" Target="media/image22.png"/><Relationship Id="rId993" Type="http://schemas.openxmlformats.org/officeDocument/2006/relationships/image" Target="media/image22.png"/><Relationship Id="rId994" Type="http://schemas.openxmlformats.org/officeDocument/2006/relationships/image" Target="media/image22.png"/><Relationship Id="rId995" Type="http://schemas.openxmlformats.org/officeDocument/2006/relationships/image" Target="media/image22.png"/><Relationship Id="rId996" Type="http://schemas.openxmlformats.org/officeDocument/2006/relationships/image" Target="media/image22.png"/><Relationship Id="rId997" Type="http://schemas.openxmlformats.org/officeDocument/2006/relationships/image" Target="media/image22.png"/><Relationship Id="rId998" Type="http://schemas.openxmlformats.org/officeDocument/2006/relationships/image" Target="media/image22.png"/><Relationship Id="rId999" Type="http://schemas.openxmlformats.org/officeDocument/2006/relationships/image" Target="media/image22.png"/><Relationship Id="rId1000" Type="http://schemas.openxmlformats.org/officeDocument/2006/relationships/image" Target="media/image22.png"/><Relationship Id="rId1001" Type="http://schemas.openxmlformats.org/officeDocument/2006/relationships/image" Target="media/image22.png"/><Relationship Id="rId1002" Type="http://schemas.openxmlformats.org/officeDocument/2006/relationships/image" Target="media/image22.png"/><Relationship Id="rId1003" Type="http://schemas.openxmlformats.org/officeDocument/2006/relationships/image" Target="media/image22.png"/><Relationship Id="rId1004" Type="http://schemas.openxmlformats.org/officeDocument/2006/relationships/image" Target="media/image22.png"/><Relationship Id="rId1005" Type="http://schemas.openxmlformats.org/officeDocument/2006/relationships/image" Target="media/image22.png"/><Relationship Id="rId1006" Type="http://schemas.openxmlformats.org/officeDocument/2006/relationships/image" Target="media/image22.png"/><Relationship Id="rId1007" Type="http://schemas.openxmlformats.org/officeDocument/2006/relationships/image" Target="media/image22.png"/><Relationship Id="rId1008" Type="http://schemas.openxmlformats.org/officeDocument/2006/relationships/image" Target="media/image22.png"/><Relationship Id="rId1009" Type="http://schemas.openxmlformats.org/officeDocument/2006/relationships/image" Target="media/image22.png"/><Relationship Id="rId1010" Type="http://schemas.openxmlformats.org/officeDocument/2006/relationships/image" Target="media/image22.png"/><Relationship Id="rId1011" Type="http://schemas.openxmlformats.org/officeDocument/2006/relationships/image" Target="media/image22.png"/><Relationship Id="rId1012" Type="http://schemas.openxmlformats.org/officeDocument/2006/relationships/image" Target="media/image22.png"/><Relationship Id="rId1013" Type="http://schemas.openxmlformats.org/officeDocument/2006/relationships/image" Target="media/image22.png"/><Relationship Id="rId1014" Type="http://schemas.openxmlformats.org/officeDocument/2006/relationships/image" Target="media/image22.png"/><Relationship Id="rId1015" Type="http://schemas.openxmlformats.org/officeDocument/2006/relationships/image" Target="media/image22.png"/><Relationship Id="rId1016" Type="http://schemas.openxmlformats.org/officeDocument/2006/relationships/image" Target="media/image22.png"/><Relationship Id="rId1017" Type="http://schemas.openxmlformats.org/officeDocument/2006/relationships/image" Target="media/image22.png"/><Relationship Id="rId1018" Type="http://schemas.openxmlformats.org/officeDocument/2006/relationships/image" Target="media/image22.png"/><Relationship Id="rId1019" Type="http://schemas.openxmlformats.org/officeDocument/2006/relationships/image" Target="media/image22.png"/><Relationship Id="rId1020" Type="http://schemas.openxmlformats.org/officeDocument/2006/relationships/image" Target="media/image22.png"/><Relationship Id="rId1021" Type="http://schemas.openxmlformats.org/officeDocument/2006/relationships/image" Target="media/image22.png"/><Relationship Id="rId1022" Type="http://schemas.openxmlformats.org/officeDocument/2006/relationships/image" Target="media/image20.png"/><Relationship Id="rId1023" Type="http://schemas.openxmlformats.org/officeDocument/2006/relationships/image" Target="media/image20.png"/><Relationship Id="rId1024" Type="http://schemas.openxmlformats.org/officeDocument/2006/relationships/image" Target="media/image20.png"/><Relationship Id="rId1025" Type="http://schemas.openxmlformats.org/officeDocument/2006/relationships/image" Target="media/image20.png"/><Relationship Id="rId1026" Type="http://schemas.openxmlformats.org/officeDocument/2006/relationships/image" Target="media/image21.png"/><Relationship Id="rId1027" Type="http://schemas.openxmlformats.org/officeDocument/2006/relationships/image" Target="media/image21.png"/><Relationship Id="rId1028" Type="http://schemas.openxmlformats.org/officeDocument/2006/relationships/image" Target="media/image21.png"/><Relationship Id="rId1029" Type="http://schemas.openxmlformats.org/officeDocument/2006/relationships/image" Target="media/image21.png"/><Relationship Id="rId1030" Type="http://schemas.openxmlformats.org/officeDocument/2006/relationships/image" Target="media/image20.png"/><Relationship Id="rId1031" Type="http://schemas.openxmlformats.org/officeDocument/2006/relationships/image" Target="media/image20.png"/><Relationship Id="rId1032" Type="http://schemas.openxmlformats.org/officeDocument/2006/relationships/image" Target="media/image21.png"/><Relationship Id="rId1033" Type="http://schemas.openxmlformats.org/officeDocument/2006/relationships/image" Target="media/image21.png"/><Relationship Id="rId1034" Type="http://schemas.openxmlformats.org/officeDocument/2006/relationships/image" Target="media/image21.png"/><Relationship Id="rId1035" Type="http://schemas.openxmlformats.org/officeDocument/2006/relationships/image" Target="media/image21.png"/><Relationship Id="rId1036" Type="http://schemas.openxmlformats.org/officeDocument/2006/relationships/image" Target="media/image20.png"/><Relationship Id="rId1037" Type="http://schemas.openxmlformats.org/officeDocument/2006/relationships/image" Target="media/image20.png"/><Relationship Id="rId1038" Type="http://schemas.openxmlformats.org/officeDocument/2006/relationships/image" Target="media/image21.png"/><Relationship Id="rId1039" Type="http://schemas.openxmlformats.org/officeDocument/2006/relationships/image" Target="media/image20.png"/><Relationship Id="rId1040" Type="http://schemas.openxmlformats.org/officeDocument/2006/relationships/image" Target="media/image20.png"/><Relationship Id="rId1041" Type="http://schemas.openxmlformats.org/officeDocument/2006/relationships/image" Target="media/image21.png"/><Relationship Id="rId1042" Type="http://schemas.openxmlformats.org/officeDocument/2006/relationships/image" Target="media/image20.png"/><Relationship Id="rId1043" Type="http://schemas.openxmlformats.org/officeDocument/2006/relationships/image" Target="media/image20.png"/><Relationship Id="rId1044" Type="http://schemas.openxmlformats.org/officeDocument/2006/relationships/image" Target="media/image22.png"/><Relationship Id="rId1045" Type="http://schemas.openxmlformats.org/officeDocument/2006/relationships/image" Target="media/image22.png"/><Relationship Id="rId1046" Type="http://schemas.openxmlformats.org/officeDocument/2006/relationships/image" Target="media/image20.png"/><Relationship Id="rId1047" Type="http://schemas.openxmlformats.org/officeDocument/2006/relationships/image" Target="media/image22.png"/><Relationship Id="rId1048" Type="http://schemas.openxmlformats.org/officeDocument/2006/relationships/image" Target="media/image20.png"/><Relationship Id="rId1049" Type="http://schemas.openxmlformats.org/officeDocument/2006/relationships/image" Target="media/image20.png"/><Relationship Id="rId1050" Type="http://schemas.openxmlformats.org/officeDocument/2006/relationships/image" Target="media/image22.png"/><Relationship Id="rId1051" Type="http://schemas.openxmlformats.org/officeDocument/2006/relationships/image" Target="media/image20.png"/><Relationship Id="rId1052" Type="http://schemas.openxmlformats.org/officeDocument/2006/relationships/image" Target="media/image20.png"/><Relationship Id="rId1053" Type="http://schemas.openxmlformats.org/officeDocument/2006/relationships/image" Target="media/image20.png"/><Relationship Id="rId1054" Type="http://schemas.openxmlformats.org/officeDocument/2006/relationships/image" Target="media/image22.png"/><Relationship Id="rId1055" Type="http://schemas.openxmlformats.org/officeDocument/2006/relationships/image" Target="media/image22.png"/><Relationship Id="rId1056" Type="http://schemas.openxmlformats.org/officeDocument/2006/relationships/image" Target="media/image20.png"/><Relationship Id="rId1057" Type="http://schemas.openxmlformats.org/officeDocument/2006/relationships/image" Target="media/image22.png"/><Relationship Id="rId1058" Type="http://schemas.openxmlformats.org/officeDocument/2006/relationships/image" Target="media/image20.png"/><Relationship Id="rId1059" Type="http://schemas.openxmlformats.org/officeDocument/2006/relationships/image" Target="media/image20.png"/><Relationship Id="rId1060" Type="http://schemas.openxmlformats.org/officeDocument/2006/relationships/image" Target="media/image22.png"/><Relationship Id="rId1061" Type="http://schemas.openxmlformats.org/officeDocument/2006/relationships/image" Target="media/image20.png"/><Relationship Id="rId1062" Type="http://schemas.openxmlformats.org/officeDocument/2006/relationships/image" Target="media/image20.png"/><Relationship Id="rId1063" Type="http://schemas.openxmlformats.org/officeDocument/2006/relationships/image" Target="media/image20.png"/><Relationship Id="rId1064" Type="http://schemas.openxmlformats.org/officeDocument/2006/relationships/image" Target="media/image22.png"/><Relationship Id="rId1065" Type="http://schemas.openxmlformats.org/officeDocument/2006/relationships/image" Target="media/image22.png"/><Relationship Id="rId1066" Type="http://schemas.openxmlformats.org/officeDocument/2006/relationships/image" Target="media/image20.png"/><Relationship Id="rId1067" Type="http://schemas.openxmlformats.org/officeDocument/2006/relationships/image" Target="media/image22.png"/><Relationship Id="rId1068" Type="http://schemas.openxmlformats.org/officeDocument/2006/relationships/image" Target="media/image20.png"/><Relationship Id="rId1069" Type="http://schemas.openxmlformats.org/officeDocument/2006/relationships/image" Target="media/image20.png"/><Relationship Id="rId1070" Type="http://schemas.openxmlformats.org/officeDocument/2006/relationships/image" Target="media/image22.png"/><Relationship Id="rId1071" Type="http://schemas.openxmlformats.org/officeDocument/2006/relationships/image" Target="media/image22.png"/><Relationship Id="rId1072" Type="http://schemas.openxmlformats.org/officeDocument/2006/relationships/image" Target="media/image20.png"/><Relationship Id="rId1073" Type="http://schemas.openxmlformats.org/officeDocument/2006/relationships/image" Target="media/image22.png"/><Relationship Id="rId1074" Type="http://schemas.openxmlformats.org/officeDocument/2006/relationships/image" Target="media/image22.png"/><Relationship Id="rId1075" Type="http://schemas.openxmlformats.org/officeDocument/2006/relationships/image" Target="media/image20.png"/><Relationship Id="rId1076" Type="http://schemas.openxmlformats.org/officeDocument/2006/relationships/image" Target="media/image22.png"/><Relationship Id="rId1077" Type="http://schemas.openxmlformats.org/officeDocument/2006/relationships/image" Target="media/image20.png"/><Relationship Id="rId1078" Type="http://schemas.openxmlformats.org/officeDocument/2006/relationships/image" Target="media/image22.png"/><Relationship Id="rId1079" Type="http://schemas.openxmlformats.org/officeDocument/2006/relationships/image" Target="media/image22.png"/><Relationship Id="rId1080" Type="http://schemas.openxmlformats.org/officeDocument/2006/relationships/image" Target="media/image22.png"/><Relationship Id="rId1081" Type="http://schemas.openxmlformats.org/officeDocument/2006/relationships/image" Target="media/image22.png"/><Relationship Id="rId1082" Type="http://schemas.openxmlformats.org/officeDocument/2006/relationships/image" Target="media/image2.png"/><Relationship Id="rId1083" Type="http://schemas.openxmlformats.org/officeDocument/2006/relationships/image" Target="media/image2.png"/><Relationship Id="rId1084" Type="http://schemas.openxmlformats.org/officeDocument/2006/relationships/image" Target="media/image2.png"/><Relationship Id="rId1085" Type="http://schemas.openxmlformats.org/officeDocument/2006/relationships/image" Target="media/image2.png"/><Relationship Id="rId1086" Type="http://schemas.openxmlformats.org/officeDocument/2006/relationships/image" Target="media/image2.png"/><Relationship Id="rId1087" Type="http://schemas.openxmlformats.org/officeDocument/2006/relationships/image" Target="media/image2.png"/><Relationship Id="rId1088" Type="http://schemas.openxmlformats.org/officeDocument/2006/relationships/image" Target="media/image2.png"/><Relationship Id="rId1089" Type="http://schemas.openxmlformats.org/officeDocument/2006/relationships/image" Target="media/image2.png"/><Relationship Id="rId1090" Type="http://schemas.openxmlformats.org/officeDocument/2006/relationships/image" Target="media/image22.png"/><Relationship Id="rId1091" Type="http://schemas.openxmlformats.org/officeDocument/2006/relationships/image" Target="media/image22.png"/><Relationship Id="rId1092" Type="http://schemas.openxmlformats.org/officeDocument/2006/relationships/image" Target="media/image22.png"/><Relationship Id="rId1093" Type="http://schemas.openxmlformats.org/officeDocument/2006/relationships/image" Target="media/image22.png"/><Relationship Id="rId1094" Type="http://schemas.openxmlformats.org/officeDocument/2006/relationships/image" Target="media/image11.png"/><Relationship Id="rId1095" Type="http://schemas.openxmlformats.org/officeDocument/2006/relationships/image" Target="media/image20.png"/><Relationship Id="rId1096" Type="http://schemas.openxmlformats.org/officeDocument/2006/relationships/image" Target="media/image11.png"/><Relationship Id="rId1097" Type="http://schemas.openxmlformats.org/officeDocument/2006/relationships/image" Target="media/image20.png"/><Relationship Id="rId1098" Type="http://schemas.openxmlformats.org/officeDocument/2006/relationships/image" Target="media/image11.png"/><Relationship Id="rId1099" Type="http://schemas.openxmlformats.org/officeDocument/2006/relationships/image" Target="media/image20.png"/><Relationship Id="rId1100" Type="http://schemas.openxmlformats.org/officeDocument/2006/relationships/image" Target="media/image11.png"/><Relationship Id="rId1101" Type="http://schemas.openxmlformats.org/officeDocument/2006/relationships/image" Target="media/image20.png"/><Relationship Id="rId1102" Type="http://schemas.openxmlformats.org/officeDocument/2006/relationships/image" Target="media/image2.png"/><Relationship Id="rId1103" Type="http://schemas.openxmlformats.org/officeDocument/2006/relationships/image" Target="media/image2.png"/><Relationship Id="rId1104" Type="http://schemas.openxmlformats.org/officeDocument/2006/relationships/image" Target="media/image2.png"/><Relationship Id="rId1105" Type="http://schemas.openxmlformats.org/officeDocument/2006/relationships/image" Target="media/image2.png"/><Relationship Id="rId1106" Type="http://schemas.openxmlformats.org/officeDocument/2006/relationships/image" Target="media/image2.png"/><Relationship Id="rId1107" Type="http://schemas.openxmlformats.org/officeDocument/2006/relationships/image" Target="media/image2.png"/><Relationship Id="rId1108" Type="http://schemas.openxmlformats.org/officeDocument/2006/relationships/image" Target="media/image2.png"/><Relationship Id="rId1109" Type="http://schemas.openxmlformats.org/officeDocument/2006/relationships/image" Target="media/image2.png"/><Relationship Id="rId1110" Type="http://schemas.openxmlformats.org/officeDocument/2006/relationships/image" Target="media/image2.png"/><Relationship Id="rId1111" Type="http://schemas.openxmlformats.org/officeDocument/2006/relationships/image" Target="media/image22.png"/><Relationship Id="rId1112" Type="http://schemas.openxmlformats.org/officeDocument/2006/relationships/image" Target="media/image22.png"/><Relationship Id="rId1113" Type="http://schemas.openxmlformats.org/officeDocument/2006/relationships/image" Target="media/image2.png"/><Relationship Id="rId1114" Type="http://schemas.openxmlformats.org/officeDocument/2006/relationships/image" Target="media/image2.png"/><Relationship Id="rId1115" Type="http://schemas.openxmlformats.org/officeDocument/2006/relationships/image" Target="media/image2.png"/><Relationship Id="rId1116" Type="http://schemas.openxmlformats.org/officeDocument/2006/relationships/image" Target="media/image2.png"/><Relationship Id="rId1117" Type="http://schemas.openxmlformats.org/officeDocument/2006/relationships/image" Target="media/image2.png"/><Relationship Id="rId1118" Type="http://schemas.openxmlformats.org/officeDocument/2006/relationships/image" Target="media/image2.png"/><Relationship Id="rId1119" Type="http://schemas.openxmlformats.org/officeDocument/2006/relationships/image" Target="media/image2.png"/><Relationship Id="rId1120" Type="http://schemas.openxmlformats.org/officeDocument/2006/relationships/image" Target="media/image2.png"/><Relationship Id="rId1121" Type="http://schemas.openxmlformats.org/officeDocument/2006/relationships/image" Target="media/image2.png"/><Relationship Id="rId1122" Type="http://schemas.openxmlformats.org/officeDocument/2006/relationships/image" Target="media/image22.png"/><Relationship Id="rId1123" Type="http://schemas.openxmlformats.org/officeDocument/2006/relationships/image" Target="media/image22.png"/><Relationship Id="rId1124" Type="http://schemas.openxmlformats.org/officeDocument/2006/relationships/image" Target="media/image2.png"/><Relationship Id="rId1125" Type="http://schemas.openxmlformats.org/officeDocument/2006/relationships/image" Target="media/image2.png"/><Relationship Id="rId1126" Type="http://schemas.openxmlformats.org/officeDocument/2006/relationships/image" Target="media/image2.png"/><Relationship Id="rId1127" Type="http://schemas.openxmlformats.org/officeDocument/2006/relationships/image" Target="media/image2.png"/><Relationship Id="rId1128" Type="http://schemas.openxmlformats.org/officeDocument/2006/relationships/image" Target="media/image2.png"/><Relationship Id="rId1129" Type="http://schemas.openxmlformats.org/officeDocument/2006/relationships/image" Target="media/image2.png"/><Relationship Id="rId1130" Type="http://schemas.openxmlformats.org/officeDocument/2006/relationships/image" Target="media/image21.png"/><Relationship Id="rId1131" Type="http://schemas.openxmlformats.org/officeDocument/2006/relationships/image" Target="media/image2.png"/><Relationship Id="rId1132" Type="http://schemas.openxmlformats.org/officeDocument/2006/relationships/image" Target="media/image21.png"/><Relationship Id="rId1133" Type="http://schemas.openxmlformats.org/officeDocument/2006/relationships/image" Target="media/image2.png"/><Relationship Id="rId1134" Type="http://schemas.openxmlformats.org/officeDocument/2006/relationships/image" Target="media/image2.png"/><Relationship Id="rId1135" Type="http://schemas.openxmlformats.org/officeDocument/2006/relationships/image" Target="media/image22.png"/><Relationship Id="rId1136" Type="http://schemas.openxmlformats.org/officeDocument/2006/relationships/image" Target="media/image2.png"/><Relationship Id="rId1137" Type="http://schemas.openxmlformats.org/officeDocument/2006/relationships/image" Target="media/image22.png"/><Relationship Id="rId1138" Type="http://schemas.openxmlformats.org/officeDocument/2006/relationships/image" Target="media/image22.png"/><Relationship Id="rId1139" Type="http://schemas.openxmlformats.org/officeDocument/2006/relationships/image" Target="media/image22.png"/><Relationship Id="rId1140" Type="http://schemas.openxmlformats.org/officeDocument/2006/relationships/image" Target="media/image20.png"/><Relationship Id="rId1141" Type="http://schemas.openxmlformats.org/officeDocument/2006/relationships/image" Target="media/image20.png"/><Relationship Id="rId1142" Type="http://schemas.openxmlformats.org/officeDocument/2006/relationships/image" Target="media/image20.png"/><Relationship Id="rId1143" Type="http://schemas.openxmlformats.org/officeDocument/2006/relationships/image" Target="media/image20.png"/><Relationship Id="rId1144" Type="http://schemas.openxmlformats.org/officeDocument/2006/relationships/image" Target="media/image22.png"/><Relationship Id="rId1145" Type="http://schemas.openxmlformats.org/officeDocument/2006/relationships/image" Target="media/image22.png"/><Relationship Id="rId1146" Type="http://schemas.openxmlformats.org/officeDocument/2006/relationships/image" Target="media/image22.png"/><Relationship Id="rId1147" Type="http://schemas.openxmlformats.org/officeDocument/2006/relationships/image" Target="media/image22.png"/><Relationship Id="rId1148" Type="http://schemas.openxmlformats.org/officeDocument/2006/relationships/image" Target="media/image20.png"/><Relationship Id="rId1149" Type="http://schemas.openxmlformats.org/officeDocument/2006/relationships/image" Target="media/image20.png"/><Relationship Id="rId1150" Type="http://schemas.openxmlformats.org/officeDocument/2006/relationships/image" Target="media/image20.png"/><Relationship Id="rId1151" Type="http://schemas.openxmlformats.org/officeDocument/2006/relationships/image" Target="media/image11.png"/><Relationship Id="rId1152" Type="http://schemas.openxmlformats.org/officeDocument/2006/relationships/image" Target="media/image20.png"/><Relationship Id="rId1153" Type="http://schemas.openxmlformats.org/officeDocument/2006/relationships/image" Target="media/image20.png"/><Relationship Id="rId1154" Type="http://schemas.openxmlformats.org/officeDocument/2006/relationships/image" Target="media/image20.png"/><Relationship Id="rId1155" Type="http://schemas.openxmlformats.org/officeDocument/2006/relationships/image" Target="media/image14.png"/><Relationship Id="rId1156" Type="http://schemas.openxmlformats.org/officeDocument/2006/relationships/image" Target="media/image14.png"/><Relationship Id="rId1157" Type="http://schemas.openxmlformats.org/officeDocument/2006/relationships/image" Target="media/image22.png"/><Relationship Id="rId1158" Type="http://schemas.openxmlformats.org/officeDocument/2006/relationships/image" Target="media/image22.png"/><Relationship Id="rId1159" Type="http://schemas.openxmlformats.org/officeDocument/2006/relationships/image" Target="media/image20.png"/><Relationship Id="rId1160" Type="http://schemas.openxmlformats.org/officeDocument/2006/relationships/image" Target="media/image20.png"/><Relationship Id="rId1161" Type="http://schemas.openxmlformats.org/officeDocument/2006/relationships/image" Target="media/image20.png"/><Relationship Id="rId1162" Type="http://schemas.openxmlformats.org/officeDocument/2006/relationships/image" Target="media/image11.png"/><Relationship Id="rId1163" Type="http://schemas.openxmlformats.org/officeDocument/2006/relationships/image" Target="media/image20.png"/><Relationship Id="rId1164" Type="http://schemas.openxmlformats.org/officeDocument/2006/relationships/image" Target="media/image20.png"/><Relationship Id="rId1165" Type="http://schemas.openxmlformats.org/officeDocument/2006/relationships/image" Target="media/image20.png"/><Relationship Id="rId1166" Type="http://schemas.openxmlformats.org/officeDocument/2006/relationships/image" Target="media/image14.png"/><Relationship Id="rId1167" Type="http://schemas.openxmlformats.org/officeDocument/2006/relationships/image" Target="media/image14.png"/><Relationship Id="rId1168" Type="http://schemas.openxmlformats.org/officeDocument/2006/relationships/image" Target="media/image22.png"/><Relationship Id="rId1169" Type="http://schemas.openxmlformats.org/officeDocument/2006/relationships/image" Target="media/image22.png"/><Relationship Id="rId1170" Type="http://schemas.openxmlformats.org/officeDocument/2006/relationships/image" Target="media/image22.png"/><Relationship Id="rId1171" Type="http://schemas.openxmlformats.org/officeDocument/2006/relationships/image" Target="media/image20.png"/><Relationship Id="rId1172" Type="http://schemas.openxmlformats.org/officeDocument/2006/relationships/image" Target="media/image22.png"/><Relationship Id="rId1173" Type="http://schemas.openxmlformats.org/officeDocument/2006/relationships/image" Target="media/image20.png"/><Relationship Id="rId1174" Type="http://schemas.openxmlformats.org/officeDocument/2006/relationships/image" Target="media/image22.png"/><Relationship Id="rId1175" Type="http://schemas.openxmlformats.org/officeDocument/2006/relationships/image" Target="media/image2.png"/><Relationship Id="rId1176" Type="http://schemas.openxmlformats.org/officeDocument/2006/relationships/image" Target="media/image2.png"/><Relationship Id="rId1177" Type="http://schemas.openxmlformats.org/officeDocument/2006/relationships/image" Target="media/image2.png"/><Relationship Id="rId1178" Type="http://schemas.openxmlformats.org/officeDocument/2006/relationships/image" Target="media/image2.png"/><Relationship Id="rId1179" Type="http://schemas.openxmlformats.org/officeDocument/2006/relationships/image" Target="media/image2.png"/><Relationship Id="rId1180" Type="http://schemas.openxmlformats.org/officeDocument/2006/relationships/image" Target="media/image22.png"/><Relationship Id="rId1181" Type="http://schemas.openxmlformats.org/officeDocument/2006/relationships/image" Target="media/image2.png"/><Relationship Id="rId1182" Type="http://schemas.openxmlformats.org/officeDocument/2006/relationships/image" Target="media/image2.png"/><Relationship Id="rId1183" Type="http://schemas.openxmlformats.org/officeDocument/2006/relationships/image" Target="media/image2.png"/><Relationship Id="rId1184" Type="http://schemas.openxmlformats.org/officeDocument/2006/relationships/image" Target="media/image2.png"/><Relationship Id="rId1185" Type="http://schemas.openxmlformats.org/officeDocument/2006/relationships/image" Target="media/image2.png"/><Relationship Id="rId1186" Type="http://schemas.openxmlformats.org/officeDocument/2006/relationships/image" Target="media/image11.png"/><Relationship Id="rId1187" Type="http://schemas.openxmlformats.org/officeDocument/2006/relationships/image" Target="media/image20.png"/><Relationship Id="rId1188" Type="http://schemas.openxmlformats.org/officeDocument/2006/relationships/image" Target="media/image11.png"/><Relationship Id="rId1189" Type="http://schemas.openxmlformats.org/officeDocument/2006/relationships/image" Target="media/image20.png"/><Relationship Id="rId1190" Type="http://schemas.openxmlformats.org/officeDocument/2006/relationships/image" Target="media/image11.png"/><Relationship Id="rId1191" Type="http://schemas.openxmlformats.org/officeDocument/2006/relationships/image" Target="media/image20.png"/><Relationship Id="rId1192" Type="http://schemas.openxmlformats.org/officeDocument/2006/relationships/image" Target="media/image11.png"/><Relationship Id="rId1193" Type="http://schemas.openxmlformats.org/officeDocument/2006/relationships/image" Target="media/image20.png"/><Relationship Id="rId1194" Type="http://schemas.openxmlformats.org/officeDocument/2006/relationships/image" Target="media/image14.png"/><Relationship Id="rId1195" Type="http://schemas.openxmlformats.org/officeDocument/2006/relationships/image" Target="media/image14.png"/><Relationship Id="rId1196" Type="http://schemas.openxmlformats.org/officeDocument/2006/relationships/image" Target="media/image22.png"/><Relationship Id="rId1197" Type="http://schemas.openxmlformats.org/officeDocument/2006/relationships/image" Target="media/image14.png"/><Relationship Id="rId1198" Type="http://schemas.openxmlformats.org/officeDocument/2006/relationships/image" Target="media/image14.png"/><Relationship Id="rId1199" Type="http://schemas.openxmlformats.org/officeDocument/2006/relationships/image" Target="media/image22.png"/><Relationship Id="rId1200" Type="http://schemas.openxmlformats.org/officeDocument/2006/relationships/image" Target="media/image20.png"/><Relationship Id="rId1201" Type="http://schemas.openxmlformats.org/officeDocument/2006/relationships/image" Target="media/image2.png"/><Relationship Id="rId1202" Type="http://schemas.openxmlformats.org/officeDocument/2006/relationships/image" Target="media/image22.png"/><Relationship Id="rId1203" Type="http://schemas.openxmlformats.org/officeDocument/2006/relationships/image" Target="media/image20.png"/><Relationship Id="rId1204" Type="http://schemas.openxmlformats.org/officeDocument/2006/relationships/image" Target="media/image2.png"/><Relationship Id="rId1205" Type="http://schemas.openxmlformats.org/officeDocument/2006/relationships/image" Target="media/image22.png"/><Relationship Id="rId1206" Type="http://schemas.openxmlformats.org/officeDocument/2006/relationships/image" Target="media/image20.png"/><Relationship Id="rId1207" Type="http://schemas.openxmlformats.org/officeDocument/2006/relationships/image" Target="media/image20.png"/><Relationship Id="rId1208" Type="http://schemas.openxmlformats.org/officeDocument/2006/relationships/image" Target="media/image22.png"/><Relationship Id="rId1209" Type="http://schemas.openxmlformats.org/officeDocument/2006/relationships/image" Target="media/image20.png"/><Relationship Id="rId1210" Type="http://schemas.openxmlformats.org/officeDocument/2006/relationships/image" Target="media/image11.png"/><Relationship Id="rId1211" Type="http://schemas.openxmlformats.org/officeDocument/2006/relationships/image" Target="media/image22.png"/><Relationship Id="rId1212" Type="http://schemas.openxmlformats.org/officeDocument/2006/relationships/image" Target="media/image20.png"/><Relationship Id="rId1213" Type="http://schemas.openxmlformats.org/officeDocument/2006/relationships/image" Target="media/image11.png"/><Relationship Id="rId1214" Type="http://schemas.openxmlformats.org/officeDocument/2006/relationships/image" Target="media/image11.png"/><Relationship Id="rId1215" Type="http://schemas.openxmlformats.org/officeDocument/2006/relationships/image" Target="media/image22.png"/><Relationship Id="rId1216" Type="http://schemas.openxmlformats.org/officeDocument/2006/relationships/image" Target="media/image11.png"/><Relationship Id="rId1217" Type="http://schemas.openxmlformats.org/officeDocument/2006/relationships/image" Target="media/image22.png"/><Relationship Id="rId1218" Type="http://schemas.openxmlformats.org/officeDocument/2006/relationships/image" Target="media/image22.png"/><Relationship Id="rId1219" Type="http://schemas.openxmlformats.org/officeDocument/2006/relationships/image" Target="media/image22.png"/><Relationship Id="rId1220" Type="http://schemas.openxmlformats.org/officeDocument/2006/relationships/image" Target="media/image22.png"/><Relationship Id="rId1221" Type="http://schemas.openxmlformats.org/officeDocument/2006/relationships/image" Target="media/image22.png"/><Relationship Id="rId1222" Type="http://schemas.openxmlformats.org/officeDocument/2006/relationships/image" Target="media/image22.png"/><Relationship Id="rId1223" Type="http://schemas.openxmlformats.org/officeDocument/2006/relationships/image" Target="media/image22.png"/><Relationship Id="rId1224" Type="http://schemas.openxmlformats.org/officeDocument/2006/relationships/image" Target="media/image22.png"/><Relationship Id="rId1225" Type="http://schemas.openxmlformats.org/officeDocument/2006/relationships/image" Target="media/image22.png"/><Relationship Id="rId1226" Type="http://schemas.openxmlformats.org/officeDocument/2006/relationships/image" Target="media/image22.png"/><Relationship Id="rId1227" Type="http://schemas.openxmlformats.org/officeDocument/2006/relationships/image" Target="media/image22.png"/><Relationship Id="rId1228" Type="http://schemas.openxmlformats.org/officeDocument/2006/relationships/image" Target="media/image22.png"/><Relationship Id="rId1229" Type="http://schemas.openxmlformats.org/officeDocument/2006/relationships/image" Target="media/image22.png"/><Relationship Id="rId1230" Type="http://schemas.openxmlformats.org/officeDocument/2006/relationships/image" Target="media/image22.png"/><Relationship Id="rId1231" Type="http://schemas.openxmlformats.org/officeDocument/2006/relationships/image" Target="media/image22.png"/><Relationship Id="rId1232" Type="http://schemas.openxmlformats.org/officeDocument/2006/relationships/image" Target="media/image22.png"/><Relationship Id="rId1233" Type="http://schemas.openxmlformats.org/officeDocument/2006/relationships/image" Target="media/image22.png"/><Relationship Id="rId1234" Type="http://schemas.openxmlformats.org/officeDocument/2006/relationships/image" Target="media/image22.png"/><Relationship Id="rId1235" Type="http://schemas.openxmlformats.org/officeDocument/2006/relationships/image" Target="media/image22.png"/><Relationship Id="rId1236" Type="http://schemas.openxmlformats.org/officeDocument/2006/relationships/image" Target="media/image22.png"/><Relationship Id="rId1237" Type="http://schemas.openxmlformats.org/officeDocument/2006/relationships/image" Target="media/image22.png"/><Relationship Id="rId1238" Type="http://schemas.openxmlformats.org/officeDocument/2006/relationships/image" Target="media/image22.png"/><Relationship Id="rId1239" Type="http://schemas.openxmlformats.org/officeDocument/2006/relationships/image" Target="media/image22.png"/><Relationship Id="rId1240" Type="http://schemas.openxmlformats.org/officeDocument/2006/relationships/image" Target="media/image22.png"/><Relationship Id="rId1241" Type="http://schemas.openxmlformats.org/officeDocument/2006/relationships/image" Target="media/image21.png"/><Relationship Id="rId1242" Type="http://schemas.openxmlformats.org/officeDocument/2006/relationships/image" Target="media/image21.png"/><Relationship Id="rId1243" Type="http://schemas.openxmlformats.org/officeDocument/2006/relationships/image" Target="media/image21.png"/><Relationship Id="rId1244" Type="http://schemas.openxmlformats.org/officeDocument/2006/relationships/image" Target="media/image21.png"/><Relationship Id="rId1245" Type="http://schemas.openxmlformats.org/officeDocument/2006/relationships/image" Target="media/image11.png"/><Relationship Id="rId1246" Type="http://schemas.openxmlformats.org/officeDocument/2006/relationships/image" Target="media/image11.png"/><Relationship Id="rId1247" Type="http://schemas.openxmlformats.org/officeDocument/2006/relationships/image" Target="media/image22.png"/><Relationship Id="rId1248" Type="http://schemas.openxmlformats.org/officeDocument/2006/relationships/image" Target="media/image22.png"/><Relationship Id="rId1249" Type="http://schemas.openxmlformats.org/officeDocument/2006/relationships/image" Target="media/image22.png"/><Relationship Id="rId1250" Type="http://schemas.openxmlformats.org/officeDocument/2006/relationships/image" Target="media/image21.png"/><Relationship Id="rId1251" Type="http://schemas.openxmlformats.org/officeDocument/2006/relationships/image" Target="media/image21.png"/><Relationship Id="rId1252" Type="http://schemas.openxmlformats.org/officeDocument/2006/relationships/image" Target="media/image21.png"/><Relationship Id="rId1253" Type="http://schemas.openxmlformats.org/officeDocument/2006/relationships/image" Target="media/image21.png"/><Relationship Id="rId1254" Type="http://schemas.openxmlformats.org/officeDocument/2006/relationships/image" Target="media/image11.png"/><Relationship Id="rId1255" Type="http://schemas.openxmlformats.org/officeDocument/2006/relationships/image" Target="media/image11.png"/><Relationship Id="rId1256" Type="http://schemas.openxmlformats.org/officeDocument/2006/relationships/image" Target="media/image22.png"/><Relationship Id="rId1257" Type="http://schemas.openxmlformats.org/officeDocument/2006/relationships/image" Target="media/image22.png"/><Relationship Id="rId1258" Type="http://schemas.openxmlformats.org/officeDocument/2006/relationships/image" Target="media/image22.png"/><Relationship Id="rId1259" Type="http://schemas.openxmlformats.org/officeDocument/2006/relationships/image" Target="media/image22.png"/><Relationship Id="rId1260" Type="http://schemas.openxmlformats.org/officeDocument/2006/relationships/image" Target="media/image22.png"/><Relationship Id="rId1261" Type="http://schemas.openxmlformats.org/officeDocument/2006/relationships/image" Target="media/image11.png"/><Relationship Id="rId1262" Type="http://schemas.openxmlformats.org/officeDocument/2006/relationships/image" Target="media/image20.png"/><Relationship Id="rId1263" Type="http://schemas.openxmlformats.org/officeDocument/2006/relationships/image" Target="media/image22.png"/><Relationship Id="rId1264" Type="http://schemas.openxmlformats.org/officeDocument/2006/relationships/image" Target="media/image11.png"/><Relationship Id="rId1265" Type="http://schemas.openxmlformats.org/officeDocument/2006/relationships/image" Target="media/image20.png"/><Relationship Id="rId1266" Type="http://schemas.openxmlformats.org/officeDocument/2006/relationships/image" Target="media/image22.png"/><Relationship Id="rId1267" Type="http://schemas.openxmlformats.org/officeDocument/2006/relationships/image" Target="media/image22.png"/><Relationship Id="rId1268" Type="http://schemas.openxmlformats.org/officeDocument/2006/relationships/image" Target="media/image22.png"/><Relationship Id="rId1269" Type="http://schemas.openxmlformats.org/officeDocument/2006/relationships/image" Target="media/image22.png"/><Relationship Id="rId1270" Type="http://schemas.openxmlformats.org/officeDocument/2006/relationships/image" Target="media/image22.png"/><Relationship Id="rId1271" Type="http://schemas.openxmlformats.org/officeDocument/2006/relationships/image" Target="media/image22.png"/><Relationship Id="rId1272" Type="http://schemas.openxmlformats.org/officeDocument/2006/relationships/image" Target="media/image22.png"/><Relationship Id="rId1273" Type="http://schemas.openxmlformats.org/officeDocument/2006/relationships/image" Target="media/image20.png"/><Relationship Id="rId1274" Type="http://schemas.openxmlformats.org/officeDocument/2006/relationships/image" Target="media/image22.png"/><Relationship Id="rId1275" Type="http://schemas.openxmlformats.org/officeDocument/2006/relationships/image" Target="media/image20.png"/><Relationship Id="rId1276" Type="http://schemas.openxmlformats.org/officeDocument/2006/relationships/image" Target="media/image2.png"/><Relationship Id="rId1277" Type="http://schemas.openxmlformats.org/officeDocument/2006/relationships/image" Target="media/image2.png"/><Relationship Id="rId1278" Type="http://schemas.openxmlformats.org/officeDocument/2006/relationships/image" Target="media/image2.png"/><Relationship Id="rId1279" Type="http://schemas.openxmlformats.org/officeDocument/2006/relationships/image" Target="media/image2.png"/><Relationship Id="rId1280" Type="http://schemas.openxmlformats.org/officeDocument/2006/relationships/image" Target="media/image2.png"/><Relationship Id="rId1281" Type="http://schemas.openxmlformats.org/officeDocument/2006/relationships/image" Target="media/image2.png"/><Relationship Id="rId1282" Type="http://schemas.openxmlformats.org/officeDocument/2006/relationships/image" Target="media/image2.png"/><Relationship Id="rId1283" Type="http://schemas.openxmlformats.org/officeDocument/2006/relationships/image" Target="media/image2.png"/><Relationship Id="rId1284" Type="http://schemas.openxmlformats.org/officeDocument/2006/relationships/image" Target="media/image2.png"/><Relationship Id="rId1285" Type="http://schemas.openxmlformats.org/officeDocument/2006/relationships/image" Target="media/image2.png"/><Relationship Id="rId1286" Type="http://schemas.openxmlformats.org/officeDocument/2006/relationships/image" Target="media/image2.png"/><Relationship Id="rId1287" Type="http://schemas.openxmlformats.org/officeDocument/2006/relationships/image" Target="media/image2.png"/><Relationship Id="rId1288" Type="http://schemas.openxmlformats.org/officeDocument/2006/relationships/image" Target="media/image2.png"/><Relationship Id="rId1289" Type="http://schemas.openxmlformats.org/officeDocument/2006/relationships/image" Target="media/image2.png"/><Relationship Id="rId1290" Type="http://schemas.openxmlformats.org/officeDocument/2006/relationships/image" Target="media/image2.png"/><Relationship Id="rId1291" Type="http://schemas.openxmlformats.org/officeDocument/2006/relationships/image" Target="media/image2.png"/><Relationship Id="rId1292" Type="http://schemas.openxmlformats.org/officeDocument/2006/relationships/image" Target="media/image2.png"/><Relationship Id="rId1293" Type="http://schemas.openxmlformats.org/officeDocument/2006/relationships/image" Target="media/image2.png"/><Relationship Id="rId1294" Type="http://schemas.openxmlformats.org/officeDocument/2006/relationships/image" Target="media/image22.png"/><Relationship Id="rId1295" Type="http://schemas.openxmlformats.org/officeDocument/2006/relationships/image" Target="media/image22.png"/><Relationship Id="rId1296" Type="http://schemas.openxmlformats.org/officeDocument/2006/relationships/image" Target="media/image22.png"/><Relationship Id="rId1297" Type="http://schemas.openxmlformats.org/officeDocument/2006/relationships/image" Target="media/image22.png"/><Relationship Id="rId1298" Type="http://schemas.openxmlformats.org/officeDocument/2006/relationships/image" Target="media/image22.png"/><Relationship Id="rId1299" Type="http://schemas.openxmlformats.org/officeDocument/2006/relationships/image" Target="media/image2.png"/><Relationship Id="rId1300" Type="http://schemas.openxmlformats.org/officeDocument/2006/relationships/image" Target="media/image2.png"/><Relationship Id="rId1301" Type="http://schemas.openxmlformats.org/officeDocument/2006/relationships/image" Target="media/image2.png"/><Relationship Id="rId1302" Type="http://schemas.openxmlformats.org/officeDocument/2006/relationships/image" Target="media/image2.png"/><Relationship Id="rId1303" Type="http://schemas.openxmlformats.org/officeDocument/2006/relationships/image" Target="media/image2.png"/><Relationship Id="rId1304" Type="http://schemas.openxmlformats.org/officeDocument/2006/relationships/image" Target="media/image2.png"/><Relationship Id="rId1305" Type="http://schemas.openxmlformats.org/officeDocument/2006/relationships/image" Target="media/image2.png"/><Relationship Id="rId1306" Type="http://schemas.openxmlformats.org/officeDocument/2006/relationships/image" Target="media/image2.png"/><Relationship Id="rId1307" Type="http://schemas.openxmlformats.org/officeDocument/2006/relationships/image" Target="media/image2.png"/><Relationship Id="rId1308" Type="http://schemas.openxmlformats.org/officeDocument/2006/relationships/image" Target="media/image2.png"/><Relationship Id="rId1309" Type="http://schemas.openxmlformats.org/officeDocument/2006/relationships/image" Target="media/image2.png"/><Relationship Id="rId1310" Type="http://schemas.openxmlformats.org/officeDocument/2006/relationships/image" Target="media/image2.png"/><Relationship Id="rId1311" Type="http://schemas.openxmlformats.org/officeDocument/2006/relationships/image" Target="media/image2.png"/><Relationship Id="rId1312" Type="http://schemas.openxmlformats.org/officeDocument/2006/relationships/image" Target="media/image2.png"/><Relationship Id="rId1313" Type="http://schemas.openxmlformats.org/officeDocument/2006/relationships/image" Target="media/image2.png"/><Relationship Id="rId1314" Type="http://schemas.openxmlformats.org/officeDocument/2006/relationships/image" Target="media/image22.png"/><Relationship Id="rId1315" Type="http://schemas.openxmlformats.org/officeDocument/2006/relationships/image" Target="media/image22.png"/><Relationship Id="rId1316" Type="http://schemas.openxmlformats.org/officeDocument/2006/relationships/image" Target="media/image22.png"/><Relationship Id="rId1317" Type="http://schemas.openxmlformats.org/officeDocument/2006/relationships/image" Target="media/image22.png"/><Relationship Id="rId1318" Type="http://schemas.openxmlformats.org/officeDocument/2006/relationships/image" Target="media/image22.png"/><Relationship Id="rId1319" Type="http://schemas.openxmlformats.org/officeDocument/2006/relationships/image" Target="media/image2.png"/><Relationship Id="rId1320" Type="http://schemas.openxmlformats.org/officeDocument/2006/relationships/image" Target="media/image2.png"/><Relationship Id="rId1321" Type="http://schemas.openxmlformats.org/officeDocument/2006/relationships/image" Target="media/image2.png"/><Relationship Id="rId1322" Type="http://schemas.openxmlformats.org/officeDocument/2006/relationships/image" Target="media/image2.png"/><Relationship Id="rId1323" Type="http://schemas.openxmlformats.org/officeDocument/2006/relationships/image" Target="media/image2.png"/><Relationship Id="rId1324" Type="http://schemas.openxmlformats.org/officeDocument/2006/relationships/image" Target="media/image2.png"/><Relationship Id="rId1325" Type="http://schemas.openxmlformats.org/officeDocument/2006/relationships/image" Target="media/image2.png"/><Relationship Id="rId1326" Type="http://schemas.openxmlformats.org/officeDocument/2006/relationships/image" Target="media/image2.png"/><Relationship Id="rId1327" Type="http://schemas.openxmlformats.org/officeDocument/2006/relationships/image" Target="media/image2.png"/><Relationship Id="rId1328" Type="http://schemas.openxmlformats.org/officeDocument/2006/relationships/image" Target="media/image2.png"/><Relationship Id="rId1329" Type="http://schemas.openxmlformats.org/officeDocument/2006/relationships/image" Target="media/image2.png"/><Relationship Id="rId1330" Type="http://schemas.openxmlformats.org/officeDocument/2006/relationships/image" Target="media/image2.png"/><Relationship Id="rId1331" Type="http://schemas.openxmlformats.org/officeDocument/2006/relationships/image" Target="media/image2.png"/><Relationship Id="rId1332" Type="http://schemas.openxmlformats.org/officeDocument/2006/relationships/image" Target="media/image2.png"/><Relationship Id="rId1333" Type="http://schemas.openxmlformats.org/officeDocument/2006/relationships/image" Target="media/image2.png"/><Relationship Id="rId1334" Type="http://schemas.openxmlformats.org/officeDocument/2006/relationships/image" Target="media/image11.png"/><Relationship Id="rId1335" Type="http://schemas.openxmlformats.org/officeDocument/2006/relationships/image" Target="media/image22.png"/><Relationship Id="rId1336" Type="http://schemas.openxmlformats.org/officeDocument/2006/relationships/image" Target="media/image11.png"/><Relationship Id="rId1337" Type="http://schemas.openxmlformats.org/officeDocument/2006/relationships/image" Target="media/image22.png"/><Relationship Id="rId1338" Type="http://schemas.openxmlformats.org/officeDocument/2006/relationships/image" Target="media/image20.png"/><Relationship Id="rId1339" Type="http://schemas.openxmlformats.org/officeDocument/2006/relationships/image" Target="media/image20.png"/><Relationship Id="rId1340" Type="http://schemas.openxmlformats.org/officeDocument/2006/relationships/image" Target="media/image22.png"/><Relationship Id="rId1341" Type="http://schemas.openxmlformats.org/officeDocument/2006/relationships/image" Target="media/image22.png"/><Relationship Id="rId1342" Type="http://schemas.openxmlformats.org/officeDocument/2006/relationships/image" Target="media/image20.png"/><Relationship Id="rId1343" Type="http://schemas.openxmlformats.org/officeDocument/2006/relationships/image" Target="media/image22.png"/><Relationship Id="rId1344" Type="http://schemas.openxmlformats.org/officeDocument/2006/relationships/image" Target="media/image20.png"/><Relationship Id="rId1345" Type="http://schemas.openxmlformats.org/officeDocument/2006/relationships/image" Target="media/image20.png"/><Relationship Id="rId1346" Type="http://schemas.openxmlformats.org/officeDocument/2006/relationships/image" Target="media/image22.png"/><Relationship Id="rId1347" Type="http://schemas.openxmlformats.org/officeDocument/2006/relationships/image" Target="media/image22.png"/><Relationship Id="rId1348" Type="http://schemas.openxmlformats.org/officeDocument/2006/relationships/image" Target="media/image20.png"/><Relationship Id="rId1349" Type="http://schemas.openxmlformats.org/officeDocument/2006/relationships/image" Target="media/image22.png"/><Relationship Id="rId1350" Type="http://schemas.openxmlformats.org/officeDocument/2006/relationships/image" Target="media/image22.png"/><Relationship Id="rId1351" Type="http://schemas.openxmlformats.org/officeDocument/2006/relationships/image" Target="media/image22.png"/><Relationship Id="rId1352" Type="http://schemas.openxmlformats.org/officeDocument/2006/relationships/image" Target="media/image22.png"/><Relationship Id="rId1353" Type="http://schemas.openxmlformats.org/officeDocument/2006/relationships/image" Target="media/image22.png"/><Relationship Id="rId1354" Type="http://schemas.openxmlformats.org/officeDocument/2006/relationships/image" Target="media/image22.png"/><Relationship Id="rId1355" Type="http://schemas.openxmlformats.org/officeDocument/2006/relationships/image" Target="media/image22.png"/><Relationship Id="rId1356" Type="http://schemas.openxmlformats.org/officeDocument/2006/relationships/image" Target="media/image22.png"/><Relationship Id="rId1357" Type="http://schemas.openxmlformats.org/officeDocument/2006/relationships/image" Target="media/image22.png"/><Relationship Id="rId1358" Type="http://schemas.openxmlformats.org/officeDocument/2006/relationships/image" Target="media/image22.png"/><Relationship Id="rId1359" Type="http://schemas.openxmlformats.org/officeDocument/2006/relationships/image" Target="media/image22.png"/><Relationship Id="rId1360" Type="http://schemas.openxmlformats.org/officeDocument/2006/relationships/image" Target="media/image22.png"/><Relationship Id="rId1361" Type="http://schemas.openxmlformats.org/officeDocument/2006/relationships/image" Target="media/image20.png"/><Relationship Id="rId1362" Type="http://schemas.openxmlformats.org/officeDocument/2006/relationships/image" Target="media/image22.png"/><Relationship Id="rId1363" Type="http://schemas.openxmlformats.org/officeDocument/2006/relationships/image" Target="media/image20.png"/><Relationship Id="rId1364" Type="http://schemas.openxmlformats.org/officeDocument/2006/relationships/image" Target="media/image22.png"/><Relationship Id="rId1365" Type="http://schemas.openxmlformats.org/officeDocument/2006/relationships/image" Target="media/image22.png"/><Relationship Id="rId1366" Type="http://schemas.openxmlformats.org/officeDocument/2006/relationships/image" Target="media/image22.png"/><Relationship Id="rId1367" Type="http://schemas.openxmlformats.org/officeDocument/2006/relationships/image" Target="media/image22.png"/><Relationship Id="rId1368" Type="http://schemas.openxmlformats.org/officeDocument/2006/relationships/image" Target="media/image22.png"/><Relationship Id="rId1369" Type="http://schemas.openxmlformats.org/officeDocument/2006/relationships/image" Target="media/image22.png"/><Relationship Id="rId1370" Type="http://schemas.openxmlformats.org/officeDocument/2006/relationships/image" Target="media/image22.png"/><Relationship Id="rId1371" Type="http://schemas.openxmlformats.org/officeDocument/2006/relationships/image" Target="media/image22.png"/><Relationship Id="rId1372" Type="http://schemas.openxmlformats.org/officeDocument/2006/relationships/image" Target="media/image22.png"/><Relationship Id="rId1373" Type="http://schemas.openxmlformats.org/officeDocument/2006/relationships/image" Target="media/image22.png"/><Relationship Id="rId1374" Type="http://schemas.openxmlformats.org/officeDocument/2006/relationships/image" Target="media/image20.png"/><Relationship Id="rId1375" Type="http://schemas.openxmlformats.org/officeDocument/2006/relationships/image" Target="media/image21.png"/><Relationship Id="rId1376" Type="http://schemas.openxmlformats.org/officeDocument/2006/relationships/image" Target="media/image22.png"/><Relationship Id="rId1377" Type="http://schemas.openxmlformats.org/officeDocument/2006/relationships/image" Target="media/image22.png"/><Relationship Id="rId1378" Type="http://schemas.openxmlformats.org/officeDocument/2006/relationships/image" Target="media/image2.png"/><Relationship Id="rId1379" Type="http://schemas.openxmlformats.org/officeDocument/2006/relationships/image" Target="media/image20.png"/><Relationship Id="rId1380" Type="http://schemas.openxmlformats.org/officeDocument/2006/relationships/image" Target="media/image21.png"/><Relationship Id="rId1381" Type="http://schemas.openxmlformats.org/officeDocument/2006/relationships/image" Target="media/image22.png"/><Relationship Id="rId1382" Type="http://schemas.openxmlformats.org/officeDocument/2006/relationships/image" Target="media/image22.png"/><Relationship Id="rId1383" Type="http://schemas.openxmlformats.org/officeDocument/2006/relationships/image" Target="media/image2.png"/><Relationship Id="rId1384" Type="http://schemas.openxmlformats.org/officeDocument/2006/relationships/image" Target="media/image2.png"/><Relationship Id="rId1385" Type="http://schemas.openxmlformats.org/officeDocument/2006/relationships/image" Target="media/image2.png"/><Relationship Id="rId1386" Type="http://schemas.openxmlformats.org/officeDocument/2006/relationships/image" Target="media/image2.png"/><Relationship Id="rId1387" Type="http://schemas.openxmlformats.org/officeDocument/2006/relationships/image" Target="media/image2.png"/><Relationship Id="rId1388" Type="http://schemas.openxmlformats.org/officeDocument/2006/relationships/image" Target="media/image8.png"/><Relationship Id="rId1389" Type="http://schemas.openxmlformats.org/officeDocument/2006/relationships/image" Target="media/image20.png"/><Relationship Id="rId1390" Type="http://schemas.openxmlformats.org/officeDocument/2006/relationships/image" Target="media/image20.png"/><Relationship Id="rId1391" Type="http://schemas.openxmlformats.org/officeDocument/2006/relationships/image" Target="media/image23.png"/><Relationship Id="rId1392" Type="http://schemas.openxmlformats.org/officeDocument/2006/relationships/image" Target="media/image20.png"/><Relationship Id="rId1393" Type="http://schemas.openxmlformats.org/officeDocument/2006/relationships/image" Target="media/image2.png"/><Relationship Id="rId1394" Type="http://schemas.openxmlformats.org/officeDocument/2006/relationships/image" Target="media/image2.png"/><Relationship Id="rId1395" Type="http://schemas.openxmlformats.org/officeDocument/2006/relationships/image" Target="media/image2.png"/><Relationship Id="rId1396" Type="http://schemas.openxmlformats.org/officeDocument/2006/relationships/image" Target="media/image2.png"/><Relationship Id="rId1397" Type="http://schemas.openxmlformats.org/officeDocument/2006/relationships/image" Target="media/image8.png"/><Relationship Id="rId1398" Type="http://schemas.openxmlformats.org/officeDocument/2006/relationships/image" Target="media/image20.png"/><Relationship Id="rId1399" Type="http://schemas.openxmlformats.org/officeDocument/2006/relationships/image" Target="media/image20.png"/><Relationship Id="rId1400" Type="http://schemas.openxmlformats.org/officeDocument/2006/relationships/image" Target="media/image23.png"/><Relationship Id="rId1401" Type="http://schemas.openxmlformats.org/officeDocument/2006/relationships/image" Target="media/image20.png"/><Relationship Id="rId1402" Type="http://schemas.openxmlformats.org/officeDocument/2006/relationships/image" Target="media/image22.png"/><Relationship Id="rId1403" Type="http://schemas.openxmlformats.org/officeDocument/2006/relationships/image" Target="media/image22.png"/><Relationship Id="rId1404" Type="http://schemas.openxmlformats.org/officeDocument/2006/relationships/image" Target="media/image20.png"/><Relationship Id="rId1405" Type="http://schemas.openxmlformats.org/officeDocument/2006/relationships/image" Target="media/image20.png"/><Relationship Id="rId1406" Type="http://schemas.openxmlformats.org/officeDocument/2006/relationships/image" Target="media/image22.png"/><Relationship Id="rId1407" Type="http://schemas.openxmlformats.org/officeDocument/2006/relationships/image" Target="media/image22.png"/><Relationship Id="rId1408" Type="http://schemas.openxmlformats.org/officeDocument/2006/relationships/image" Target="media/image22.png"/><Relationship Id="rId1409" Type="http://schemas.openxmlformats.org/officeDocument/2006/relationships/image" Target="media/image22.png"/><Relationship Id="rId1410" Type="http://schemas.openxmlformats.org/officeDocument/2006/relationships/image" Target="media/image22.png"/><Relationship Id="rId1411" Type="http://schemas.openxmlformats.org/officeDocument/2006/relationships/image" Target="media/image22.png"/><Relationship Id="rId1412" Type="http://schemas.openxmlformats.org/officeDocument/2006/relationships/image" Target="media/image4.png"/><Relationship Id="rId1413" Type="http://schemas.openxmlformats.org/officeDocument/2006/relationships/image" Target="media/image28.png"/><Relationship Id="rId1414" Type="http://schemas.openxmlformats.org/officeDocument/2006/relationships/image" Target="media/image4.png"/><Relationship Id="rId1415" Type="http://schemas.openxmlformats.org/officeDocument/2006/relationships/image" Target="media/image28.png"/><Relationship Id="rId1416" Type="http://schemas.openxmlformats.org/officeDocument/2006/relationships/image" Target="media/image4.png"/><Relationship Id="rId1417" Type="http://schemas.openxmlformats.org/officeDocument/2006/relationships/image" Target="media/image4.png"/><Relationship Id="rId1418" Type="http://schemas.openxmlformats.org/officeDocument/2006/relationships/image" Target="media/image4.png"/><Relationship Id="rId1419" Type="http://schemas.openxmlformats.org/officeDocument/2006/relationships/image" Target="media/image4.png"/><Relationship Id="rId1420" Type="http://schemas.openxmlformats.org/officeDocument/2006/relationships/image" Target="media/image4.png"/><Relationship Id="rId1421" Type="http://schemas.openxmlformats.org/officeDocument/2006/relationships/image" Target="media/image4.png"/><Relationship Id="rId1422" Type="http://schemas.openxmlformats.org/officeDocument/2006/relationships/image" Target="media/image4.png"/><Relationship Id="rId1423" Type="http://schemas.openxmlformats.org/officeDocument/2006/relationships/image" Target="media/image4.png"/><Relationship Id="rId1424" Type="http://schemas.openxmlformats.org/officeDocument/2006/relationships/image" Target="media/image4.png"/><Relationship Id="rId1425" Type="http://schemas.openxmlformats.org/officeDocument/2006/relationships/image" Target="media/image44.png"/><Relationship Id="rId1426" Type="http://schemas.openxmlformats.org/officeDocument/2006/relationships/image" Target="media/image42.png"/><Relationship Id="rId1427" Type="http://schemas.openxmlformats.org/officeDocument/2006/relationships/image" Target="media/image4.png"/><Relationship Id="rId1428" Type="http://schemas.openxmlformats.org/officeDocument/2006/relationships/image" Target="media/image44.png"/><Relationship Id="rId1429" Type="http://schemas.openxmlformats.org/officeDocument/2006/relationships/image" Target="media/image42.png"/><Relationship Id="rId1430" Type="http://schemas.openxmlformats.org/officeDocument/2006/relationships/image" Target="media/image4.png"/><Relationship Id="rId1431" Type="http://schemas.openxmlformats.org/officeDocument/2006/relationships/image" Target="media/image45.png"/><Relationship Id="rId1432" Type="http://schemas.openxmlformats.org/officeDocument/2006/relationships/image" Target="media/image28.png"/><Relationship Id="rId1433" Type="http://schemas.openxmlformats.org/officeDocument/2006/relationships/image" Target="media/image4.png"/><Relationship Id="rId1434" Type="http://schemas.openxmlformats.org/officeDocument/2006/relationships/image" Target="media/image45.png"/><Relationship Id="rId1435" Type="http://schemas.openxmlformats.org/officeDocument/2006/relationships/image" Target="media/image28.png"/><Relationship Id="rId1436" Type="http://schemas.openxmlformats.org/officeDocument/2006/relationships/image" Target="media/image8.png"/><Relationship Id="rId1437" Type="http://schemas.openxmlformats.org/officeDocument/2006/relationships/image" Target="media/image4.png"/><Relationship Id="rId1438" Type="http://schemas.openxmlformats.org/officeDocument/2006/relationships/image" Target="media/image4.png"/><Relationship Id="rId1439" Type="http://schemas.openxmlformats.org/officeDocument/2006/relationships/image" Target="media/image8.png"/><Relationship Id="rId1440" Type="http://schemas.openxmlformats.org/officeDocument/2006/relationships/image" Target="media/image28.png"/><Relationship Id="rId1441" Type="http://schemas.openxmlformats.org/officeDocument/2006/relationships/image" Target="media/image8.png"/><Relationship Id="rId1442" Type="http://schemas.openxmlformats.org/officeDocument/2006/relationships/image" Target="media/image4.png"/><Relationship Id="rId1443" Type="http://schemas.openxmlformats.org/officeDocument/2006/relationships/image" Target="media/image4.png"/><Relationship Id="rId1444" Type="http://schemas.openxmlformats.org/officeDocument/2006/relationships/image" Target="media/image8.png"/><Relationship Id="rId1445" Type="http://schemas.openxmlformats.org/officeDocument/2006/relationships/image" Target="media/image28.png"/><Relationship Id="rId1446" Type="http://schemas.openxmlformats.org/officeDocument/2006/relationships/image" Target="media/image22.png"/><Relationship Id="rId1447" Type="http://schemas.openxmlformats.org/officeDocument/2006/relationships/image" Target="media/image2.png"/><Relationship Id="rId1448" Type="http://schemas.openxmlformats.org/officeDocument/2006/relationships/image" Target="media/image22.png"/><Relationship Id="rId1449" Type="http://schemas.openxmlformats.org/officeDocument/2006/relationships/image" Target="media/image2.png"/><Relationship Id="rId1450" Type="http://schemas.openxmlformats.org/officeDocument/2006/relationships/image" Target="media/image22.png"/><Relationship Id="rId1451" Type="http://schemas.openxmlformats.org/officeDocument/2006/relationships/image" Target="media/image22.png"/><Relationship Id="rId1452" Type="http://schemas.openxmlformats.org/officeDocument/2006/relationships/image" Target="media/image11.png"/><Relationship Id="rId1453" Type="http://schemas.openxmlformats.org/officeDocument/2006/relationships/image" Target="media/image20.png"/><Relationship Id="rId1454" Type="http://schemas.openxmlformats.org/officeDocument/2006/relationships/image" Target="media/image11.png"/><Relationship Id="rId1455" Type="http://schemas.openxmlformats.org/officeDocument/2006/relationships/image" Target="media/image20.png"/><Relationship Id="rId1456" Type="http://schemas.openxmlformats.org/officeDocument/2006/relationships/image" Target="media/image11.png"/><Relationship Id="rId1457" Type="http://schemas.openxmlformats.org/officeDocument/2006/relationships/image" Target="media/image20.png"/><Relationship Id="rId1458" Type="http://schemas.openxmlformats.org/officeDocument/2006/relationships/image" Target="media/image11.png"/><Relationship Id="rId1459" Type="http://schemas.openxmlformats.org/officeDocument/2006/relationships/image" Target="media/image20.png"/><Relationship Id="rId1460" Type="http://schemas.openxmlformats.org/officeDocument/2006/relationships/image" Target="media/image11.png"/><Relationship Id="rId1461" Type="http://schemas.openxmlformats.org/officeDocument/2006/relationships/image" Target="media/image22.png"/><Relationship Id="rId1462" Type="http://schemas.openxmlformats.org/officeDocument/2006/relationships/image" Target="media/image27.png"/><Relationship Id="rId1463" Type="http://schemas.openxmlformats.org/officeDocument/2006/relationships/image" Target="media/image20.png"/><Relationship Id="rId1464" Type="http://schemas.openxmlformats.org/officeDocument/2006/relationships/image" Target="media/image11.png"/><Relationship Id="rId1465" Type="http://schemas.openxmlformats.org/officeDocument/2006/relationships/image" Target="media/image22.png"/><Relationship Id="rId1466" Type="http://schemas.openxmlformats.org/officeDocument/2006/relationships/image" Target="media/image27.png"/><Relationship Id="rId1467" Type="http://schemas.openxmlformats.org/officeDocument/2006/relationships/image" Target="media/image20.png"/><Relationship Id="rId1468" Type="http://schemas.openxmlformats.org/officeDocument/2006/relationships/image" Target="media/image20.png"/><Relationship Id="rId1469" Type="http://schemas.openxmlformats.org/officeDocument/2006/relationships/image" Target="media/image5.png"/><Relationship Id="rId1470" Type="http://schemas.openxmlformats.org/officeDocument/2006/relationships/image" Target="media/image22.png"/><Relationship Id="rId1471" Type="http://schemas.openxmlformats.org/officeDocument/2006/relationships/image" Target="media/image22.png"/><Relationship Id="rId1472" Type="http://schemas.openxmlformats.org/officeDocument/2006/relationships/image" Target="media/image2.png"/><Relationship Id="rId1473" Type="http://schemas.openxmlformats.org/officeDocument/2006/relationships/image" Target="media/image2.png"/><Relationship Id="rId1474" Type="http://schemas.openxmlformats.org/officeDocument/2006/relationships/image" Target="media/image20.png"/><Relationship Id="rId1475" Type="http://schemas.openxmlformats.org/officeDocument/2006/relationships/image" Target="media/image5.png"/><Relationship Id="rId1476" Type="http://schemas.openxmlformats.org/officeDocument/2006/relationships/image" Target="media/image22.png"/><Relationship Id="rId1477" Type="http://schemas.openxmlformats.org/officeDocument/2006/relationships/image" Target="media/image22.png"/><Relationship Id="rId1478" Type="http://schemas.openxmlformats.org/officeDocument/2006/relationships/image" Target="media/image2.png"/><Relationship Id="rId1479" Type="http://schemas.openxmlformats.org/officeDocument/2006/relationships/image" Target="media/image2.png"/><Relationship Id="rId1480" Type="http://schemas.openxmlformats.org/officeDocument/2006/relationships/image" Target="media/image2.png"/><Relationship Id="rId1481" Type="http://schemas.openxmlformats.org/officeDocument/2006/relationships/image" Target="media/image22.png"/><Relationship Id="rId1482" Type="http://schemas.openxmlformats.org/officeDocument/2006/relationships/image" Target="media/image22.png"/><Relationship Id="rId1483" Type="http://schemas.openxmlformats.org/officeDocument/2006/relationships/image" Target="media/image22.png"/><Relationship Id="rId1484" Type="http://schemas.openxmlformats.org/officeDocument/2006/relationships/image" Target="media/image2.png"/><Relationship Id="rId1485" Type="http://schemas.openxmlformats.org/officeDocument/2006/relationships/image" Target="media/image22.png"/><Relationship Id="rId1486" Type="http://schemas.openxmlformats.org/officeDocument/2006/relationships/image" Target="media/image22.png"/><Relationship Id="rId1487" Type="http://schemas.openxmlformats.org/officeDocument/2006/relationships/image" Target="media/image22.png"/><Relationship Id="rId1488" Type="http://schemas.openxmlformats.org/officeDocument/2006/relationships/image" Target="media/image20.png"/><Relationship Id="rId1489" Type="http://schemas.openxmlformats.org/officeDocument/2006/relationships/image" Target="media/image22.png"/><Relationship Id="rId1490" Type="http://schemas.openxmlformats.org/officeDocument/2006/relationships/image" Target="media/image20.png"/><Relationship Id="rId1491" Type="http://schemas.openxmlformats.org/officeDocument/2006/relationships/image" Target="media/image11.png"/><Relationship Id="rId1492" Type="http://schemas.openxmlformats.org/officeDocument/2006/relationships/image" Target="media/image20.png"/><Relationship Id="rId1493" Type="http://schemas.openxmlformats.org/officeDocument/2006/relationships/image" Target="media/image22.png"/><Relationship Id="rId1494" Type="http://schemas.openxmlformats.org/officeDocument/2006/relationships/image" Target="media/image20.png"/><Relationship Id="rId1495" Type="http://schemas.openxmlformats.org/officeDocument/2006/relationships/image" Target="media/image20.png"/><Relationship Id="rId1496" Type="http://schemas.openxmlformats.org/officeDocument/2006/relationships/image" Target="media/image22.png"/><Relationship Id="rId1497" Type="http://schemas.openxmlformats.org/officeDocument/2006/relationships/image" Target="media/image20.png"/><Relationship Id="rId1498" Type="http://schemas.openxmlformats.org/officeDocument/2006/relationships/image" Target="media/image11.png"/><Relationship Id="rId1499" Type="http://schemas.openxmlformats.org/officeDocument/2006/relationships/image" Target="media/image20.png"/><Relationship Id="rId1500" Type="http://schemas.openxmlformats.org/officeDocument/2006/relationships/image" Target="media/image22.png"/><Relationship Id="rId1501" Type="http://schemas.openxmlformats.org/officeDocument/2006/relationships/image" Target="media/image20.png"/><Relationship Id="rId1502" Type="http://schemas.openxmlformats.org/officeDocument/2006/relationships/image" Target="media/image20.png"/><Relationship Id="rId1503" Type="http://schemas.openxmlformats.org/officeDocument/2006/relationships/image" Target="media/image20.png"/><Relationship Id="rId1504" Type="http://schemas.openxmlformats.org/officeDocument/2006/relationships/image" Target="media/image20.png"/><Relationship Id="rId1505" Type="http://schemas.openxmlformats.org/officeDocument/2006/relationships/image" Target="media/image20.png"/><Relationship Id="rId1506" Type="http://schemas.openxmlformats.org/officeDocument/2006/relationships/image" Target="media/image20.png"/><Relationship Id="rId1507" Type="http://schemas.openxmlformats.org/officeDocument/2006/relationships/image" Target="media/image20.png"/><Relationship Id="rId1508" Type="http://schemas.openxmlformats.org/officeDocument/2006/relationships/image" Target="media/image22.png"/><Relationship Id="rId1509" Type="http://schemas.openxmlformats.org/officeDocument/2006/relationships/image" Target="media/image22.png"/><Relationship Id="rId1510" Type="http://schemas.openxmlformats.org/officeDocument/2006/relationships/image" Target="media/image9.png"/><Relationship Id="rId1511" Type="http://schemas.openxmlformats.org/officeDocument/2006/relationships/image" Target="media/image11.png"/><Relationship Id="rId1512" Type="http://schemas.openxmlformats.org/officeDocument/2006/relationships/image" Target="media/image39.png"/><Relationship Id="rId1513" Type="http://schemas.openxmlformats.org/officeDocument/2006/relationships/image" Target="media/image21.png"/><Relationship Id="rId1514" Type="http://schemas.openxmlformats.org/officeDocument/2006/relationships/image" Target="media/image9.png"/><Relationship Id="rId1515" Type="http://schemas.openxmlformats.org/officeDocument/2006/relationships/image" Target="media/image9.png"/><Relationship Id="rId1516" Type="http://schemas.openxmlformats.org/officeDocument/2006/relationships/image" Target="media/image21.png"/><Relationship Id="rId1517" Type="http://schemas.openxmlformats.org/officeDocument/2006/relationships/image" Target="media/image9.png"/><Relationship Id="rId1518" Type="http://schemas.openxmlformats.org/officeDocument/2006/relationships/image" Target="media/image11.png"/><Relationship Id="rId1519" Type="http://schemas.openxmlformats.org/officeDocument/2006/relationships/image" Target="media/image39.png"/><Relationship Id="rId1520" Type="http://schemas.openxmlformats.org/officeDocument/2006/relationships/image" Target="media/image21.png"/><Relationship Id="rId1521" Type="http://schemas.openxmlformats.org/officeDocument/2006/relationships/image" Target="media/image9.png"/><Relationship Id="rId1522" Type="http://schemas.openxmlformats.org/officeDocument/2006/relationships/image" Target="media/image9.png"/><Relationship Id="rId1523" Type="http://schemas.openxmlformats.org/officeDocument/2006/relationships/image" Target="media/image21.png"/><Relationship Id="rId1524" Type="http://schemas.openxmlformats.org/officeDocument/2006/relationships/image" Target="media/image22.png"/><Relationship Id="rId1525" Type="http://schemas.openxmlformats.org/officeDocument/2006/relationships/image" Target="media/image22.png"/><Relationship Id="rId1526" Type="http://schemas.openxmlformats.org/officeDocument/2006/relationships/image" Target="media/image9.png"/><Relationship Id="rId1527" Type="http://schemas.openxmlformats.org/officeDocument/2006/relationships/image" Target="media/image9.png"/><Relationship Id="rId1528" Type="http://schemas.openxmlformats.org/officeDocument/2006/relationships/image" Target="media/image9.png"/><Relationship Id="rId1529" Type="http://schemas.openxmlformats.org/officeDocument/2006/relationships/image" Target="media/image46.png"/><Relationship Id="rId1530" Type="http://schemas.openxmlformats.org/officeDocument/2006/relationships/image" Target="media/image14.png"/><Relationship Id="rId1531" Type="http://schemas.openxmlformats.org/officeDocument/2006/relationships/image" Target="media/image47.png"/><Relationship Id="rId1532" Type="http://schemas.openxmlformats.org/officeDocument/2006/relationships/image" Target="media/image47.png"/><Relationship Id="rId1533" Type="http://schemas.openxmlformats.org/officeDocument/2006/relationships/image" Target="media/image9.png"/><Relationship Id="rId1534" Type="http://schemas.openxmlformats.org/officeDocument/2006/relationships/image" Target="media/image9.png"/><Relationship Id="rId1535" Type="http://schemas.openxmlformats.org/officeDocument/2006/relationships/image" Target="media/image9.png"/><Relationship Id="rId1536" Type="http://schemas.openxmlformats.org/officeDocument/2006/relationships/image" Target="media/image46.png"/><Relationship Id="rId1537" Type="http://schemas.openxmlformats.org/officeDocument/2006/relationships/image" Target="media/image14.png"/><Relationship Id="rId1538" Type="http://schemas.openxmlformats.org/officeDocument/2006/relationships/image" Target="media/image47.png"/><Relationship Id="rId1539" Type="http://schemas.openxmlformats.org/officeDocument/2006/relationships/image" Target="media/image47.png"/><Relationship Id="rId1540" Type="http://schemas.openxmlformats.org/officeDocument/2006/relationships/image" Target="media/image22.png"/><Relationship Id="rId1541" Type="http://schemas.openxmlformats.org/officeDocument/2006/relationships/image" Target="media/image22.png"/><Relationship Id="rId1542" Type="http://schemas.openxmlformats.org/officeDocument/2006/relationships/header" Target="header1.xml"/><Relationship Id="rId1543" Type="http://schemas.openxmlformats.org/officeDocument/2006/relationships/numbering" Target="numbering.xml"/><Relationship Id="rId1544" Type="http://schemas.openxmlformats.org/officeDocument/2006/relationships/fontTable" Target="fontTable.xml"/><Relationship Id="rId15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3:49:00Z</dcterms:created>
  <dc:creator>EW/LN/CB</dc:creator>
  <dc:description/>
  <cp:keywords>Ethan</cp:keywords>
  <dc:language>en-US</dc:language>
  <cp:lastModifiedBy>J. Leroux</cp:lastModifiedBy>
  <cp:lastPrinted>2004-03-19T21:47:00Z</cp:lastPrinted>
  <dcterms:modified xsi:type="dcterms:W3CDTF">2004-03-20T01:47:00Z</dcterms:modified>
  <cp:revision>15</cp:revision>
  <dc:subject/>
  <dc:title>Ethan Frome</dc:title>
</cp:coreProperties>
</file>