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757944676"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1013993568"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