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321450753"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897222050"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