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1671317375"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1650369962"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466632182"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60485285"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1913928494"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912412874"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