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1374528615"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227502225"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873984832"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132080557"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1405216541"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1186793568"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