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978130948"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1438440303"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1717754536"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659504883"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967624602"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1623793147"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