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2019916514"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428188665"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