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15037912"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592019981"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