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T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- Introducción (resumen, objetivo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.-Marco geográfico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bicación (¿donde está?, ¿cómo llegar?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pografía (reliev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mbiente (costero, fluvial, etc.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lima (si afecta en la alteración de la roc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-Marco geológico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ocas estratificadas: Formaciones (litología, edad, etc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ocas Intrusivas: Complejo o Grupo (clasificación, edad, for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- Metodología (qué es lo que se hace y para qué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- Desarrollo (datos y resultado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scripción de la roca (textura, mineralogía, etc.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structuras (fallas, fracturas, diaclasa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eomorfología (morfologías: bahías, puntas, etc,¿a que se debe el relieve?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squema (orientación y escal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- Discusiones y Conclusi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- Referencias (Autor, Titulo, año, revista, volumen, página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ja de Santiag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ja de San Antonio - Melipill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ja de Valparaíso - Curacav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l resto de las referencias salen en la guía de ter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cíficamente para cada parada se pid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sponder las preguntas de la guía de terren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nalizar los siguientes tema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da Nº1 “Las Cenizas de Pudahuel”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eotecn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da Nº2 “Terrazas de Abrasión”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pretación del ambien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plicar contacto intrusivo / roca sedimentar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da Nº3 “Punta de Tralca”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videncias del metamorfism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ipo del metamorfism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otolit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clusion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structur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¿cómo era el stres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eteoriz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da Nº4 “Las Cruces”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itologí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liegu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ipos de metamorfism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ineralogía (facie, rango P,T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otolit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clusi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0:05:00Z</dcterms:created>
  <dc:creator>Cristobal</dc:creator>
  <dc:description/>
  <dc:language>en-US</dc:language>
  <cp:lastModifiedBy>Cristobal</cp:lastModifiedBy>
  <dcterms:modified xsi:type="dcterms:W3CDTF">2004-11-16T02:07:00Z</dcterms:modified>
  <cp:revision>4</cp:revision>
  <dc:subject/>
  <dc:title>PORTADA</dc:title>
</cp:coreProperties>
</file>