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CL"/>
        </w:rPr>
      </w:pPr>
      <w:r>
        <w:rPr>
          <w:lang w:val="es-CL"/>
        </w:rPr>
        <w:t>Tarea Geología aplicada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Hacer un pequeño informe (no más de una página tipeada) con respecto a algún caso (averiguado por ustedes) de los peligros o procesos (Erupción volcánica, deslizamiento, terremoto, maremoto, contaminación de aguas subterráneas, lahar, subsidencia, flujo de detritos, etc.) que vimos en la clase auxiliar.</w:t>
      </w:r>
    </w:p>
    <w:p>
      <w:pPr>
        <w:pStyle w:val="Normal"/>
        <w:rPr>
          <w:lang w:val="es-CL"/>
        </w:rPr>
      </w:pPr>
      <w:r>
        <w:rPr>
          <w:lang w:val="es-CL"/>
        </w:rPr>
        <w:t>Debe contener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Descripción del evento (Qué pasó, Cuándo, Dónde)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Dimensiones: las aplicables, magnitud, intensidad, índice de explosividad volcánica, masa deslizada, altura de ola, etc.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Causas, o condiciones que favorecieron el evento… en el fondo susceptibilidad.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Daños (personales o monetarios) y extensión de estos (local, entre tal y tal ciudad o coordenadas, lo importante es que se entienda la relación del tamaño del fenómeno con el área que influyó su ocurrencia).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¿Hubo algo que pudo hacerse para haberlos disminuido?: concepto de prevención.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Referencia(s): Como todo informe debe contener la fuente de la información que utilizaron.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Una figura de ubicación (mapa). Además siéntanse libres de agregar todas las imágenes y figuras que deseen, son bonos…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Entrega el jueves hasta las 12:00 en secretaría docente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Saludos y suerte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21:17:00Z</dcterms:created>
  <dc:creator>DGF</dc:creator>
  <dc:description/>
  <dc:language>en-US</dc:language>
  <cp:lastModifiedBy>DGF</cp:lastModifiedBy>
  <dcterms:modified xsi:type="dcterms:W3CDTF">2004-11-05T21:41:00Z</dcterms:modified>
  <cp:revision>1</cp:revision>
  <dc:subject/>
  <dc:title>Tarea Geología aplicada</dc:title>
</cp:coreProperties>
</file>