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GRAMA DEL CURSO GEOLOGÍA GENERAL </w:t>
      </w:r>
    </w:p>
    <w:p>
      <w:pPr>
        <w:pStyle w:val="Normal"/>
        <w:ind w:left="360" w:hanging="0"/>
        <w:rPr/>
      </w:pPr>
      <w:r>
        <w:rPr>
          <w:b/>
        </w:rPr>
        <w:t>Primera Parte: INTRODUCCIÓN AL TEM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Geología como disciplina científica. El Sistema Tierr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étodo Científico. Escala de observación geológica. El factor tiempo en los procesos geológicos. Principio del Uniformitarianism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ructura Interna de la Tierra: Núcleo, Manto Astenósfera, Litósfera, Cortez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as Externas envolventes: Atmósfera, Biósfera, Hiodrósfer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sgos mayores de los Continentes y Océan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s geológicos de la Tierra. Materia y Energía. Noción de equilibrio en los procesos geológic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s Dinámicos de la Tierra: Sistema Hidrológico, Sistema Tectónico, Gravedad e Isostacia. </w:t>
      </w:r>
    </w:p>
    <w:p>
      <w:pPr>
        <w:pStyle w:val="Normal"/>
        <w:ind w:left="360" w:hanging="0"/>
        <w:rPr/>
      </w:pPr>
      <w:r>
        <w:rPr>
          <w:b/>
        </w:rPr>
        <w:t>Segunda Parte: MATERIALES, ESTRUCTURAS Y TIEMPO GEOLÓGIC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materiales de la corteza. Minerales y Rocas. Rocas Igneas, Rocas Sedimentarias y Rocas Metamórficas. </w:t>
        <w:br/>
        <w:t>- Rocas Ígneas y Volcanismo (tema completo)</w:t>
        <w:br/>
        <w:t>- Rocas Sedimentarias (tema completo)</w:t>
        <w:br/>
        <w:t>- Rocas Metamórficas (tema complet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ructuras y formas de los materiales. Registros de la deformación de los materiales. Fracturas: diaclasas y fallas. Pliegues. Discordancia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Tiempo Geológico: Edad absoluta y edad relativa de las rocas. Geocronología. Criterios para establecer el orden cronológico de los procesos y eventos geológicos. Escala Geológica del Tiempo. </w:t>
      </w:r>
    </w:p>
    <w:p>
      <w:pPr>
        <w:pStyle w:val="Normal"/>
        <w:ind w:left="360" w:hanging="0"/>
        <w:rPr/>
      </w:pPr>
      <w:r>
        <w:rPr>
          <w:b/>
        </w:rPr>
        <w:t>Tercera Parte: LOS PROCESOS EXÓGENOS (geodinámica externa de la Tierra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istema Atmósfera – Océano. Ciclo Hidrológic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eorización (Intemperización) de los material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ociones en Mas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fluvial. Transporte de los materiales hacia el océan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de Aguas Subterráne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Glaciar. El trabajo del Hiel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de Costas. Evolución del litoral coste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Eólico. Evolución de los Desiertos. </w:t>
      </w:r>
    </w:p>
    <w:p>
      <w:pPr>
        <w:pStyle w:val="Normal"/>
        <w:ind w:left="360" w:hanging="0"/>
        <w:rPr/>
      </w:pPr>
      <w:r>
        <w:rPr>
          <w:b/>
        </w:rPr>
        <w:t>Cuarta Parte: LOS PROCESOS ENDÓGENOS (geodinámica interna de la Tierra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micidad. Interior de la Tierr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leomagnetism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lcanism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ctónica de Placas. Teoría Unificadora de la evolución del Planet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actos de Placas Divergen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actos de Placas Transcurren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actos de Placas Convergen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ntos Calientes (Hots Pots) y Plumas mantélica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clo de vida de los Océanos </w:t>
      </w:r>
    </w:p>
    <w:p>
      <w:pPr>
        <w:pStyle w:val="Normal"/>
        <w:ind w:left="360" w:hanging="0"/>
        <w:rPr/>
      </w:pPr>
      <w:r>
        <w:rPr>
          <w:b/>
        </w:rPr>
        <w:t>Quinta Parte: EVOLUCIÓN DE LA CORTEZ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ctónica y evolución del paisaj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ntes de Recursos Mineral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ros planetas </w:t>
      </w:r>
    </w:p>
    <w:p>
      <w:pPr>
        <w:pStyle w:val="Normal"/>
        <w:ind w:left="360" w:hanging="0"/>
        <w:rPr/>
      </w:pPr>
      <w:r>
        <w:rPr>
          <w:b/>
        </w:rPr>
        <w:t>Profesor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r. Ricardo Thiele</w:t>
        <w:br/>
        <w:t xml:space="preserve">e-mail: </w:t>
      </w:r>
      <w:hyperlink r:id="rId2">
        <w:r>
          <w:rPr>
            <w:rStyle w:val="InternetLink"/>
            <w:i/>
          </w:rPr>
          <w:t>rthiele@ing.uchile.c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hiele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56:00Z</dcterms:created>
  <dc:creator>geologia</dc:creator>
  <dc:description/>
  <dc:language>en-US</dc:language>
  <cp:lastModifiedBy>geologia</cp:lastModifiedBy>
  <dcterms:modified xsi:type="dcterms:W3CDTF">2004-09-09T16:57:00Z</dcterms:modified>
  <cp:revision>1</cp:revision>
  <dc:subject/>
  <dc:title>PROGRAMA DEL CURSO GEOLOGÍA GENERAL </dc:title>
</cp:coreProperties>
</file>