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bCs/>
          <w:u w:val="single"/>
        </w:rPr>
        <w:t>CLASIFICACIÓN DE ROCAS SEDIMETARIAS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Las rocas sedimentarias son clasificadas en base a la textura (tamaño del grano) de la roca y su composición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Cs/>
        </w:rPr>
        <w:t>ROCAS CLÁSTICAS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Granulometría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Cs/>
        </w:rPr>
        <w:t>Textura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ind w:left="1152" w:hanging="0"/>
        <w:rPr/>
      </w:pPr>
      <w:r>
        <w:rPr>
          <w:rFonts w:cs="Verdana" w:ascii="Verdana" w:hAnsi="Verdana"/>
        </w:rPr>
        <w:t>Seleción, redondeamiento, esfericidad, madurez textura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Cs/>
        </w:rPr>
        <w:t>Composición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)Clastos (tipo, %, color) </w:t>
      </w:r>
    </w:p>
    <w:p>
      <w:pPr>
        <w:pStyle w:val="Normal"/>
        <w:numPr>
          <w:ilvl w:val="2"/>
          <w:numId w:val="2"/>
        </w:numPr>
        <w:spacing w:before="0" w:after="0"/>
        <w:ind w:left="28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uarzo (%) </w:t>
      </w:r>
    </w:p>
    <w:p>
      <w:pPr>
        <w:pStyle w:val="Normal"/>
        <w:numPr>
          <w:ilvl w:val="2"/>
          <w:numId w:val="2"/>
        </w:numPr>
        <w:spacing w:before="0" w:after="0"/>
        <w:ind w:left="28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eldespato (%) </w:t>
      </w:r>
    </w:p>
    <w:p>
      <w:pPr>
        <w:pStyle w:val="Normal"/>
        <w:numPr>
          <w:ilvl w:val="2"/>
          <w:numId w:val="2"/>
        </w:numPr>
        <w:spacing w:before="0" w:after="0"/>
        <w:ind w:left="28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Fragmentos Líticos (%)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)Matriz (Tipo, %, color)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)Cemento (Tipo, %, color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Verdana" w:ascii="Verdana" w:hAnsi="Verdana"/>
        </w:rPr>
        <w:t xml:space="preserve">d)Fósiles (Tipo, %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Cs/>
        </w:rPr>
        <w:t>Estructura sedimentari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j.: ondulitas, grietas de secamiento, flautas, etc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Cs/>
        </w:rPr>
        <w:t>Área de proveniencia y/o Ambiente de depositación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ombre de la Roca </w:t>
      </w:r>
    </w:p>
    <w:p>
      <w:pPr>
        <w:pStyle w:val="Normal"/>
        <w:spacing w:before="280" w:after="2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br/>
        <w:br/>
        <w:t xml:space="preserve">ROCAS QUÍMICAS Y BIOGÉNICA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omposició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mbiente de formación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ombre de la Roca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3:26:00Z</dcterms:created>
  <dc:creator>cliente</dc:creator>
  <dc:description/>
  <dc:language>en-US</dc:language>
  <cp:lastModifiedBy>cliente</cp:lastModifiedBy>
  <dcterms:modified xsi:type="dcterms:W3CDTF">2004-09-01T23:27:00Z</dcterms:modified>
  <cp:revision>1</cp:revision>
  <dc:subject/>
  <dc:title>CLASIFICACIÓN DE ROCAS SEDIMETARIAS</dc:title>
</cp:coreProperties>
</file>