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NCEPTOS PARA LA DESCRIPCIÓN DE ROCAS ÍGNEAS NO CLÁSTICAS </w:t>
            </w:r>
          </w:p>
        </w:tc>
      </w:tr>
      <w:tr>
        <w:trPr>
          <w:trHeight w:val="150" w:hRule="atLeast"/>
        </w:trPr>
        <w:tc>
          <w:tcPr>
            <w:tcW w:w="9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90"/>
                <w:sz w:val="16"/>
                <w:szCs w:val="18"/>
              </w:rPr>
            </w:pPr>
            <w:r>
              <w:rPr>
                <w:rFonts w:eastAsia="Arial Unicode MS" w:cs="Arial Unicode MS" w:ascii="Verdana" w:hAnsi="Verdana"/>
                <w:color w:val="000090"/>
                <w:sz w:val="16"/>
                <w:szCs w:val="18"/>
              </w:rPr>
            </w:r>
          </w:p>
        </w:tc>
      </w:tr>
      <w:tr>
        <w:trPr/>
        <w:tc>
          <w:tcPr>
            <w:tcW w:w="9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xtur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Relación de tamaño, forma y arreglo de los miner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ado de cristalinidad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roporción de cristales y vidrio en la roca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Holocristalina</w:t>
            </w:r>
            <w:r>
              <w:rPr>
                <w:rFonts w:cs="Verdana" w:ascii="Verdana" w:hAnsi="Verdana"/>
                <w:sz w:val="18"/>
                <w:szCs w:val="18"/>
              </w:rPr>
              <w:t>: compuesta totalmente por cristales (&gt;90% en vol. de cristales)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Hipocristalina</w:t>
            </w:r>
            <w:r>
              <w:rPr>
                <w:rFonts w:cs="Verdana" w:ascii="Verdana" w:hAnsi="Verdana"/>
                <w:sz w:val="18"/>
                <w:szCs w:val="18"/>
              </w:rPr>
              <w:t>: compuesta por vidrio y cristales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Holohialina</w:t>
            </w:r>
            <w:r>
              <w:rPr>
                <w:rFonts w:cs="Verdana" w:ascii="Verdana" w:hAnsi="Verdana"/>
                <w:sz w:val="18"/>
                <w:szCs w:val="18"/>
              </w:rPr>
              <w:t>: compuesta totalmente por vidrio (&gt;90% en vol. de vidrio)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maño relativo de cristale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Equigranular</w:t>
            </w:r>
            <w:r>
              <w:rPr>
                <w:rFonts w:cs="Verdana" w:ascii="Verdana" w:hAnsi="Verdana"/>
                <w:sz w:val="18"/>
                <w:szCs w:val="18"/>
              </w:rPr>
              <w:t>: todos los cxs. de tamaño similar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Inequigranular</w:t>
            </w:r>
            <w:r>
              <w:rPr>
                <w:rFonts w:cs="Verdana" w:ascii="Verdana" w:hAnsi="Verdana"/>
                <w:sz w:val="18"/>
                <w:szCs w:val="18"/>
              </w:rPr>
              <w:t>: tamaño de los cxs. varía.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maño absoluto de cristales (granularidad)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Fanerítica</w:t>
            </w:r>
            <w:r>
              <w:rPr>
                <w:rFonts w:cs="Verdana" w:ascii="Verdana" w:hAnsi="Verdana"/>
                <w:sz w:val="18"/>
                <w:szCs w:val="18"/>
              </w:rPr>
              <w:t>: cxs. visibles a simple vista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Afanítica</w:t>
            </w:r>
            <w:r>
              <w:rPr>
                <w:rFonts w:cs="Verdana" w:ascii="Verdana" w:hAnsi="Verdana"/>
                <w:sz w:val="18"/>
                <w:szCs w:val="18"/>
              </w:rPr>
              <w:t>: cxs. no visibles a simple vista; puede ser micro o criptocristalina dependiendo si pueden o no ser reconocidos con microscopio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Seriada</w:t>
            </w:r>
            <w:r>
              <w:rPr>
                <w:rFonts w:cs="Verdana" w:ascii="Verdana" w:hAnsi="Verdana"/>
                <w:sz w:val="18"/>
                <w:szCs w:val="18"/>
              </w:rPr>
              <w:t>: textura inequigranular en la cual se reconoce una continuidad en el tamaño de los cxs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Porfíric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fenocristales en matriz o masa fundamental cristalina; se recomienda ocupar el térmio 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vitrofíric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cuando la masa fundamental es vítrea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Vítrea</w:t>
            </w:r>
            <w:r>
              <w:rPr>
                <w:rFonts w:cs="Verdana" w:ascii="Verdana" w:hAnsi="Verdana"/>
                <w:sz w:val="18"/>
                <w:szCs w:val="18"/>
              </w:rPr>
              <w:t>: textura holohialina con masa fundamental vítrea y un bajo porcentaje de cxs de grano fino; sin fenocristales.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maño del grano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no muy grueso: &gt;30 mm</w:t>
              <w:br/>
              <w:t>Grano grueso: 5-30 mm</w:t>
              <w:br/>
              <w:t>Grano medio: 2-5 mm</w:t>
              <w:br/>
              <w:t>Grano fino: &lt;2 mm (reconocibles)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ma de los cristale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Panidiomórfica</w:t>
            </w:r>
            <w:r>
              <w:rPr>
                <w:rFonts w:cs="Verdana" w:ascii="Verdana" w:hAnsi="Verdana"/>
                <w:sz w:val="18"/>
                <w:szCs w:val="18"/>
              </w:rPr>
              <w:t>: todos los cristales presentan caras propias (euhedrales)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Hipidiomórfica</w:t>
            </w:r>
            <w:r>
              <w:rPr>
                <w:rFonts w:cs="Verdana" w:ascii="Verdana" w:hAnsi="Verdana"/>
                <w:sz w:val="18"/>
                <w:szCs w:val="18"/>
              </w:rPr>
              <w:t>: los cxs. presentan algunas caras propias (subhedrales)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Alotromórfica</w:t>
            </w:r>
            <w:r>
              <w:rPr>
                <w:rFonts w:cs="Verdana" w:ascii="Verdana" w:hAnsi="Verdana"/>
                <w:sz w:val="18"/>
                <w:szCs w:val="18"/>
              </w:rPr>
              <w:t>: todos los cxs. no presentan caras propias (anhedrales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tructura: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Distribución y orden de los cristales dentro de la roca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. Homogéna, masiva, bandeada, nodulosa, etc.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rfologías especiale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Vesículas</w:t>
            </w:r>
            <w:r>
              <w:rPr>
                <w:rFonts w:cs="Verdana" w:ascii="Verdana" w:hAnsi="Verdana"/>
                <w:sz w:val="18"/>
                <w:szCs w:val="18"/>
              </w:rPr>
              <w:t>: cavidades irregulares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Amígdalas</w:t>
            </w:r>
            <w:r>
              <w:rPr>
                <w:rFonts w:cs="Verdana" w:ascii="Verdana" w:hAnsi="Verdana"/>
                <w:sz w:val="18"/>
                <w:szCs w:val="18"/>
              </w:rPr>
              <w:t>: cavidades rellenas con uno o más minerales.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Inclusiones o enclaves</w:t>
            </w:r>
            <w:r>
              <w:rPr>
                <w:rFonts w:cs="Verdana" w:ascii="Verdana" w:hAnsi="Verdana"/>
                <w:sz w:val="18"/>
                <w:szCs w:val="18"/>
              </w:rPr>
              <w:t>: elementos que se distinguen de la roca albergante por su mineralogía, forma, color, etc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ábrica: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Orientación espacial de los cristales o agregados policristalinos dentro de una roca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. Linear, planar, isótropa, etc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Índice de color: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% de minerales máficos (ferro-magnesianos)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ucocrático: 0-35%</w:t>
              <w:br/>
              <w:t>Melanocrático: 65-90%</w:t>
              <w:br/>
              <w:t>Mesocrático: 35-65%</w:t>
              <w:br/>
              <w:t>Ultramáfico: &gt;9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714750"/>
            <wp:effectExtent l="0" t="0" r="0" b="0"/>
            <wp:docPr id="1" name="igcl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gcla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9405" cy="3562350"/>
            <wp:effectExtent l="0" t="0" r="0" b="0"/>
            <wp:docPr id="2" name="igcl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gcla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2550" cy="3600450"/>
            <wp:effectExtent l="0" t="0" r="0" b="0"/>
            <wp:docPr id="3" name="igcla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gcla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115945"/>
            <wp:effectExtent l="0" t="0" r="0" b="0"/>
            <wp:docPr id="4" name="igcla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gcla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CAS PIROCLÁSTICA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Tipos de fragmentos piroclástico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Juveni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rtículas generadas por el enfriamiento rápido del magma que da origen a la erupción, al salir expulsadas explosivamente del conducto volcánico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ómez: composición ácida, color claro, densidad menor a 1.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ria: composición básica, color oscuro, densidad mayor a 1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íticos: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esorios: fragmentos de las paredes del conducto volcánico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identales: fragmentos del basamento del volcán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Crista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ueden ser juveniles o provenir de rocas pre-existentes (xenocristales)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Tamaño de partículas piroclástica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mba o Bloque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grues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medi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fin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iza gruesa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/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iza fina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Pauta de descripción de rocas piroclástica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xtura piroclástic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iroclastos (fragmentos mayores)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pos de piroclastos y su porcentaje en la roca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de los piroclastos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, composición, color, etc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Matriz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y porcentaje en la roca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s de fragmento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9525" cy="3209925"/>
            <wp:effectExtent l="0" t="0" r="0" b="0"/>
            <wp:docPr id="10" name="pir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ro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47900" cy="2124075"/>
            <wp:effectExtent l="0" t="0" r="0" b="0"/>
            <wp:docPr id="11" name="pi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ro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25:00Z</dcterms:created>
  <dc:creator>digaytan</dc:creator>
  <dc:description/>
  <dc:language>en-US</dc:language>
  <cp:lastModifiedBy>digaytan</cp:lastModifiedBy>
  <dcterms:modified xsi:type="dcterms:W3CDTF">2004-08-19T12:29:00Z</dcterms:modified>
  <cp:revision>1</cp:revision>
  <dc:subject/>
  <dc:title>CONCEPTOS PARA LA DESCRIPCIÓN DE ROCAS ÍGNEAS NO CLÁSTICAS </dc:title>
</cp:coreProperties>
</file>