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GEODINAMICA II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EJERCICIO 9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SEMESTRE PRIMAVERA 2004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ing1"/>
        <w:rPr/>
      </w:pPr>
      <w:r>
        <w:rPr/>
        <w:t xml:space="preserve">Profesor: G. Yañez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sz w:val="24"/>
          <w:lang w:val="es-ES"/>
        </w:rPr>
      </w:pPr>
      <w:r>
        <w:rPr>
          <w:sz w:val="24"/>
          <w:lang w:val="es-ES"/>
        </w:rPr>
        <w:t>Los polos de rotación absolutos de las placas Pacifico (PA), Nazca (NZ), Africa (AF), e India (IN), durante el Cenozoico son los siguientes (Gordon &amp; Jurdy, 1986)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8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lac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Edad (M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at(ºN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on (ºE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Rotación [º/myr]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F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64-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25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97.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306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56-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31.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05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246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8-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40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21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197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3-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44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36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238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5-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49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44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267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0-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50.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43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27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I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64-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32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42.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.242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56-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35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52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.094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8-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25.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50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831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3-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30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57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549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5-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33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53.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61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0-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22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46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731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N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64-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26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62.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.080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56-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50.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27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.266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8-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40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51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1.026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3-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43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26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694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5-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57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80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742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0-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47.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84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856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64-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2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78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732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56-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2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78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732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8-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2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78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732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3-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69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68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767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5-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69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68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767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0-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69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68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0.767</w:t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sz w:val="24"/>
          <w:lang w:val="es-ES"/>
        </w:rPr>
      </w:pPr>
      <w:r>
        <w:rPr>
          <w:sz w:val="24"/>
          <w:lang w:val="es-ES"/>
        </w:rPr>
        <w:t>Determine las velocidades medias (y su direccion) para cada placa en los 6 intervalos de tiempo en el cual se han estimado estos polos de rotacion (velocidad media: velocidad de un punto central de la placa).</w:t>
      </w:r>
    </w:p>
    <w:p>
      <w:pPr>
        <w:pStyle w:val="Normal"/>
        <w:numPr>
          <w:ilvl w:val="0"/>
          <w:numId w:val="3"/>
        </w:numPr>
        <w:rPr>
          <w:sz w:val="24"/>
          <w:lang w:val="es-ES"/>
        </w:rPr>
      </w:pPr>
      <w:r>
        <w:rPr>
          <w:sz w:val="24"/>
          <w:lang w:val="es-ES"/>
        </w:rPr>
        <w:t xml:space="preserve"> </w:t>
      </w:r>
      <w:r>
        <w:rPr>
          <w:sz w:val="24"/>
          <w:lang w:val="es-ES"/>
        </w:rPr>
        <w:t>Considerando estas velocidades que tipo de interaccion habria entre AF e IN c/r a la placa de Eurasia., como ha evolucionado la cinematica de estas placas en el tiempo?, comente en función de la conceptualización de fuerzas que controlan la tectónica de placas.</w:t>
      </w:r>
    </w:p>
    <w:p>
      <w:pPr>
        <w:pStyle w:val="Normal"/>
        <w:numPr>
          <w:ilvl w:val="0"/>
          <w:numId w:val="3"/>
        </w:numPr>
        <w:rPr>
          <w:sz w:val="24"/>
          <w:lang w:val="es-ES"/>
        </w:rPr>
      </w:pPr>
      <w:r>
        <w:rPr>
          <w:sz w:val="24"/>
          <w:lang w:val="es-ES"/>
        </w:rPr>
        <w:t>Establezca una relación empirica entre las velocidades de placa y la edad de la placa oceanica en la fosa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24220" cy="3641090"/>
            <wp:effectExtent l="0" t="0" r="0" b="0"/>
            <wp:docPr id="1" name="PL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den>
            </m:f>
          </m:e>
        </m:d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locidad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imut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locid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gular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ño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i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err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l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acio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nt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servacion</m:t>
            </m:r>
          </m:e>
        </m:eqArr>
      </m:oMath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32:00Z</dcterms:created>
  <dc:creator>GYane003</dc:creator>
  <dc:description/>
  <dc:language>en-US</dc:language>
  <cp:lastModifiedBy>GYane003</cp:lastModifiedBy>
  <dcterms:modified xsi:type="dcterms:W3CDTF">2004-11-17T13:34:00Z</dcterms:modified>
  <cp:revision>4</cp:revision>
  <dc:subject/>
  <dc:title>FISICA DE LA TIERRA I</dc:title>
</cp:coreProperties>
</file>