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versidad de Chil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epartamento de Ingeniería Eléctric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UTA CONTROL 3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u w:val="single"/>
        </w:rPr>
        <w:t>EL 65J GESTIÓN DE EMPRESAS DE TELECOMUNICACIONES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.: José Miguel Torres, 9/11/04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. Conteste las siguientes preguntas: </w:t>
      </w:r>
      <w:r>
        <w:rPr>
          <w:rFonts w:cs="Times New Roman" w:ascii="Times New Roman" w:hAnsi="Times New Roman"/>
          <w:b/>
          <w:bCs/>
          <w:i/>
          <w:iCs/>
        </w:rPr>
        <w:t>(1,5 ptos. cada parte)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4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¿Qué significa CCPP y por qué el retorno del accionista es mayor que el retorno de los activos?</w:t>
      </w:r>
    </w:p>
    <w:p>
      <w:pPr>
        <w:pStyle w:val="TextBody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PP (Costo de Capital Promedio Ponderado) corresponde al costo que debe ser pagado por las fuentes de financiamiento de la empresa (Deuda y Patrimonio). Por esa razón corresponde a un promedio ponderado de las tasas de descuento o de uso alternativo de fondos de la deuda (acreedores) y del patrimonio (accionistas). El retorno exigido por los accionistas es mayor que los activos debido a que los primeros deben enfrentar aparte del riesgo operacional (activos), el riesgo de la deuda.</w:t>
      </w:r>
    </w:p>
    <w:p>
      <w:pPr>
        <w:pStyle w:val="TextBody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4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¿Por qué el mercado no paga el riesgo diversificable?</w:t>
      </w:r>
    </w:p>
    <w:p>
      <w:pPr>
        <w:pStyle w:val="TextBody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 que ese riesgo puede ser eliminado directamente por el inversionista a través de la diversificación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4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mente la siguiente afirmación: “El proyecto A tiene un VPN de $2.000, un payback de 2 años y una TIR de 25%. El proyecto B también tiene un VPN de $2.000 pero su payback es de 5 años y su TIR sólo alcanza a 20%. Si A y B son proyectos mutuamente excluyentes y son los únicos proyectos que se pueden hacer, entonces NO CABE DUDA que A es preferible a B, ya que recupera más rápidamente la inversión inicial y además genera una rentabilidad más alta (TIR) sobre dicha inversión.”</w:t>
      </w:r>
    </w:p>
    <w:p>
      <w:pPr>
        <w:pStyle w:val="TextBody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único criterio de aporte de valor económico decisivo es el VPN, por lo tanto ambos proyectos son equivalentes en términos de agregación de valor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4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¿Cuál es la expresión matemática del parámetro beta y qué significa? </w:t>
      </w:r>
    </w:p>
    <w:p>
      <w:pPr>
        <w:pStyle w:val="TextBody"/>
        <w:ind w:left="709" w:hanging="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a del activo i es el riesgo no diversificable introducido por el activo i en el portfolio de mercado m.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s-MX"/>
        </w:rPr>
      </w:pPr>
      <w:r>
        <w:rPr>
          <w:rFonts w:cs="Times New Roman" w:ascii="Times New Roman" w:hAnsi="Times New Roman"/>
          <w:b/>
          <w:bCs/>
          <w:lang w:val="es-MX"/>
        </w:rPr>
        <w:t xml:space="preserve">2. Suponga que usted dispone de los siguientes datos: </w:t>
      </w:r>
      <w:r>
        <w:rPr>
          <w:rFonts w:cs="Times New Roman" w:ascii="Times New Roman" w:hAnsi="Times New Roman"/>
          <w:b/>
          <w:bCs/>
          <w:i/>
          <w:iCs/>
          <w:lang w:val="es-MX"/>
        </w:rPr>
        <w:t>(2 puntos cada part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s-MX"/>
        </w:rPr>
      </w:pPr>
      <w:r>
        <w:rPr>
          <w:rFonts w:cs="Times New Roman" w:ascii="Times New Roman" w:hAnsi="Times New Roman"/>
          <w:b/>
          <w:bCs/>
          <w:lang w:val="es-MX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lang w:val="es-MX"/>
        </w:rPr>
      </w:pPr>
      <w:r>
        <w:rPr>
          <w:rFonts w:cs="Times New Roman" w:ascii="Times New Roman" w:hAnsi="Times New Roman"/>
          <w:b/>
          <w:bCs/>
          <w:lang w:val="es-MX"/>
        </w:rPr>
        <w:t>Varianza de M (Portfolio de mercado)</w:t>
        <w:tab/>
        <w:t>: 225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lang w:val="es-MX"/>
        </w:rPr>
      </w:pPr>
      <w:r>
        <w:rPr>
          <w:rFonts w:cs="Times New Roman" w:ascii="Times New Roman" w:hAnsi="Times New Roman"/>
          <w:b/>
          <w:bCs/>
          <w:lang w:val="es-MX"/>
        </w:rPr>
        <w:t>Covarianza (Retorno M,Retorno X)</w:t>
        <w:tab/>
        <w:tab/>
        <w:t>: 270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lang w:val="es-MX"/>
        </w:rPr>
      </w:pPr>
      <w:r>
        <w:rPr>
          <w:rFonts w:cs="Times New Roman" w:ascii="Times New Roman" w:hAnsi="Times New Roman"/>
          <w:b/>
          <w:bCs/>
          <w:lang w:val="es-MX"/>
        </w:rPr>
        <w:t>Retorno esperado de M</w:t>
        <w:tab/>
        <w:tab/>
        <w:tab/>
        <w:t>: 8% mayor que la tasa libre de ries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s-MX"/>
        </w:rPr>
      </w:pPr>
      <w:r>
        <w:rPr>
          <w:rFonts w:cs="Times New Roman" w:ascii="Times New Roman" w:hAnsi="Times New Roman"/>
          <w:b/>
          <w:bCs/>
          <w:lang w:val="es-MX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a acción Y (que se encuentra bien valorada de acuerdo al CAPM) tiene un beta de 1,5 y un retorno esperado del 14%. ¿Cuál debiera ser el retorno esperado de la acción X?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i el portfolio de mercado tuviera un retorno ex_post de 3% menor al esperado ¿En cuánto esperaría usted que baje el retorno de las acciones X e Y respecto del previamente esperado?</w:t>
      </w:r>
    </w:p>
    <w:p>
      <w:pPr>
        <w:pStyle w:val="TextBody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TextBody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a acción de la empresa Z ofrece un único flujo esperado de $200 al cabo de dos años. Si la empresa Z tiene un beta de los activos de 1.0, un beta de la deuda de 0.0 y una relación D/(D+P) de 0,6, ¿Cuál debiera ser el precio de mercado de esa acción?</w:t>
      </w:r>
    </w:p>
    <w:p>
      <w:pPr>
        <w:pStyle w:val="TextBody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cio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e>
          </m:eqArr>
        </m:oMath>
      </m:oMathPara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Al comenzar el año 1 (t=0), la empresa X no tiene deudas y sus activos generan un flujo de caja operacional neto (que se espera se reciba a perpetuidad, por lo tanto que no crezca) de $180 anuales. La firma espera realizar a fines del año 1 (t=1), una inversión de $120 que se espera genere a perpetuidad un retorno de un 20% anual. La empresa tiene además otros 2 proyectos de inversión, los que tiene planificado realizar a fines del año 2 y del año 3 respectivamente (t=2 y t=3). Se espera que cada uno de estos dos últimos proyectos entregue un retorno (a perpetuidad) de un 18% al año. Para el financiamiento de la inversión inicial requerida para cada uno de estos dos proyectos, la empresa destinará 60% de los flujos de caja operacionales netos que la empresa haya generado en el año en que corresponda hacer cada uno de estos dos nuevos proyectos (año 2 para el proyecto 2 y año 3 para el proyecto 3). Suponga que la empresa no tiene deuda. Suponga que la tasa de descuento exigida por los accionistas para los activos actuales y para las inversiones proyectadas es de un 14% anual. Suponga que no existen impuestos de ninguna especie. Se pide: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(3 puntos cada parte)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4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¿Cuál es el valor de la empresa en t=0? Descomponga este valor en el valor presente de los activos actuales y el valor presente de sus oportunidades de crecimiento (los nuevos proyectos de t=1,2 y 3)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tiv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tuale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ortunidade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ecimiento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OC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versió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versió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d>
                        <m:dPr>
                          <m:begChr m:val="{"/>
                          <m:endChr m:val="}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versió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d>
                        <m:dPr>
                          <m:begChr m:val="{"/>
                          <m:endChr m:val="}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tiv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tuale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O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e>
          </m:eqArr>
        </m:oMath>
      </m:oMathPara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4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¿Cuál es el valor de la empresa en t=1?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tiv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tuale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ortunidade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ecimiento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tiv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tuale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O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</m:e>
          </m:eqArr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Usted está realizando una asesoría para un banco de inversiones y como parte de este trabajo ha determinado que el Costo de Capital Promedio Ponderado relevante de los activos que está evaluando es de 12%. Además usted conoce que la empresa en cuestión operaría con una razón D/P=0,636943, considerando que D y P han sido calculados de acuerdo a su valor económico. Además, los impuestos corporativos alcanzan a 17% anual y la tasa de interés de la deuda es de un 5%, que es la tasa de mercado para el nivel de ries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s-MX"/>
        </w:rPr>
      </w:pPr>
      <w:r>
        <w:rPr>
          <w:rFonts w:cs="Times New Roman" w:ascii="Times New Roman" w:hAnsi="Times New Roman"/>
          <w:b/>
          <w:bCs/>
          <w:lang w:val="es-MX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4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¿Cuál es el retorno exigido por el accionista?</w:t>
      </w:r>
    </w:p>
    <w:p>
      <w:pPr>
        <w:pStyle w:val="TextBody"/>
        <w:ind w:left="70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09" w:hanging="0"/>
        <w:rPr>
          <w:rFonts w:ascii="Times New Roman" w:hAnsi="Times New Roman" w:cs="Times New Roman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emplazando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694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  <w:r>
        <w:rPr>
          <w:rFonts w:cs="Times New Roman" w:ascii="Times New Roman" w:hAnsi="Times New Roman"/>
        </w:rPr>
        <w:br w:type="textWrapping" w:clear="all"/>
      </w:r>
    </w:p>
    <w:p>
      <w:pPr>
        <w:pStyle w:val="TextBody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4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i el valor económico de la deuda es $10.000 y la depreciación de cada período es igual a la reinversión y es igual a $2.000, ¿cuál es el EBITDA (Resultado operacional antes de intereses, impuestos, depreciación y amortización) de la compañía? Suponga flujos a perpetuidad. </w:t>
      </w:r>
      <w:r>
        <w:rPr>
          <w:rFonts w:cs="Times New Roman" w:ascii="Times New Roman" w:hAnsi="Times New Roman"/>
          <w:b/>
          <w:bCs/>
          <w:i/>
          <w:iCs/>
        </w:rPr>
        <w:t>(1,2 puntos cada parte)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8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53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BITDA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 (incógnita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preciación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00 (dato del problema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ltado Operacional antes de impuestos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-2.00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Impuestos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%(X-2.000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ltado Operacional después de impuestos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%(X-2.000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Depreciación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.000 (Ajuste de gasto que no es egreso de caja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inversión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00 (Dato problema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ujo de Caja Neto Operacional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*(X-2.000)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o:</w:t>
      </w:r>
    </w:p>
    <w:p>
      <w:pPr>
        <w:pStyle w:val="TextBody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694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e>
        </m:eqArr>
      </m:oMath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onces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CNo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BITD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e>
          </m:eqArr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4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¿Cuál es el retorno real obtenido por el accionista si la inversión en capital fue de $13.000? 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o P=15.700 =&gt; el flujo de caja neto del accionista (FCNacc) viene dado por FCNacc=15.700*0,17=2.669. Por lo tanto el retorno es 2.669/13.000=20,53%</w:t>
      </w:r>
    </w:p>
    <w:p>
      <w:pPr>
        <w:pStyle w:val="TextBody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a forma alternativa de resolver este problema es la siguiente:</w:t>
      </w:r>
    </w:p>
    <w:p>
      <w:pPr>
        <w:pStyle w:val="TextBody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53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BITDA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15,662651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preciación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00 (dato del problema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eses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dad antes de impuestos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15,662651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Impuestos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46,662651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dad después de impuestos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69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Depreciación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.000 (Ajuste de gasto que no es egreso de caja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inversión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000 (Dato problema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ujo de Caja Neto Accionista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69</w:t>
            </w:r>
          </w:p>
        </w:tc>
      </w:tr>
    </w:tbl>
    <w:p>
      <w:pPr>
        <w:pStyle w:val="TextBody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onces el retorno del accionista es: 2.669/13.000=20,53%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4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¿Cuál es el valor de la empresa?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valor de la empresa es el valor del activo, A=25.700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4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¿Hasta que valor recomendaría a los accionistas invertir en esta empresa?</w:t>
      </w:r>
    </w:p>
    <w:p>
      <w:pPr>
        <w:pStyle w:val="TextBody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ta el valor económico del patrimonio, es decir, $15.700.</w:t>
      </w:r>
    </w:p>
    <w:sectPr>
      <w:footerReference w:type="default" r:id="rId2"/>
      <w:type w:val="nextPage"/>
      <w:pgSz w:w="12240" w:h="15840"/>
      <w:pgMar w:left="993" w:right="758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i/>
      <w:iCs/>
      <w:sz w:val="16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3:03:00Z</dcterms:created>
  <dc:creator>JTORRES</dc:creator>
  <dc:description/>
  <dc:language>en-US</dc:language>
  <cp:lastModifiedBy>JMTORRES</cp:lastModifiedBy>
  <cp:lastPrinted>1998-08-27T12:18:00Z</cp:lastPrinted>
  <dcterms:modified xsi:type="dcterms:W3CDTF">2004-11-10T22:21:00Z</dcterms:modified>
  <cp:revision>11</cp:revision>
  <dc:subject/>
  <dc:title>Usted ha sido designado Gerente Comercial de una importante empresa comercializadora de computadores de Chile</dc:title>
</cp:coreProperties>
</file>