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versidad de Chile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ultad de Ciencias Físicas y Matemáticas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epartamento de Ingeniería Eléctric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OL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 65J GESTIÓN DE SISTEMAS DE TELECOMUNICACIONES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de septiembre del 2002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: José Miguel Torres 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sponda verdadero (V) ó falso (F) y justifiqu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Las barreras a la entrada generadas por las redes de las empresas de telecomunicaciones establecidas le aseguran una ventaja competitiva a largo plazo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b) Todas las empresas que son líderes en costos necesariamente cobran un precio menor al precio del mercado debido a su ventaja de costos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c) Todas las nuevas empresas que ingresan a un mercado con un líder en costos global tratan de diferenciarse en el mercado global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d) La misión de una empresa es independiente del análisis externo e interno ya que, más bien, los determina a ambos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e) No es posible ingresar a un mercado en el cual existe un líder en costos y un diferenciador global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f) Las estrategia genérica competitiva de diferenciación es imposible de ejecutar en el mercado de telecomunicaciones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2. De acuerdo a lo estudiado en clases, explique por qué la segmentación permite generar espacio de mercado para los diferentes entrantes. Asimismo, argumente las dificultades que existen para extender la estrategia de segmentación a todo el mercado. En particular comente las implicancias en posicionamiento y uso de recursos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3. Usted ha sido designado Gerente General de una empresa B2B, cuyo negocio consiste en ofrecer a las PYMES la posibilidad total de estar en Internet (conexión, sitio web, motor transaccional y sistema de pago). De acuerdo a los antecedentes anteriores, defina claramente la misión de la compañía y analice los elementos claves que se requieren en la cadena del valor para poder cumplir con la promesa de servicio comprometida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4. De acuerdo a lo visto en clases, sitúe en la matriz estratégica presentada a continuación a las siguientes empresas de acuerdo a su estrategia: Telefónica CTC Chile, Manquehue Net, VTR Telefonía Local,  ENTEL Phone, CMET. De acuerdo a su opinión, qué estrategia debiera seguir Metrópolis si decidiera incursionar por si sola en el mercado de telefonía local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Todo el mercad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Segmento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Diferenciació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Liderazgo en costos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5. De acuerdo a los papers leídos conteste las siguientes preguntas.</w:t>
      </w:r>
    </w:p>
    <w:p>
      <w:pPr>
        <w:pStyle w:val="Normal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5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Qué significa cargos de acceso y cuál es su importancia dentro de las telecomunicacione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5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¿Cuáles son las principales prioridades de regulación de la Subtel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5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¿Cuáles son las principales diferencias entre el mercado de telefonía fija y de telefonía móvil en términos de ingresos, crecimiento, número y tráfic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5"/>
        <w:jc w:val="both"/>
        <w:rPr>
          <w:lang w:val="es-MX"/>
        </w:rPr>
      </w:pPr>
      <w:r>
        <w:rPr>
          <w:rFonts w:cs="Times New Roman" w:ascii="Times New Roman" w:hAnsi="Times New Roman"/>
          <w:lang w:val="es-MX"/>
        </w:rPr>
        <w:t>¿Qué significa infoestructura digital ?</w:t>
      </w:r>
    </w:p>
    <w:p>
      <w:pPr>
        <w:pStyle w:val="Normal"/>
        <w:jc w:val="right"/>
        <w:rPr>
          <w:rFonts w:ascii="Times New Roman" w:hAnsi="Times New Roman" w:cs="Times New Roman"/>
          <w:sz w:val="16"/>
          <w:lang w:val="es-MX"/>
        </w:rPr>
      </w:pPr>
      <w:r>
        <w:rPr>
          <w:rFonts w:cs="Times New Roman" w:ascii="Times New Roman" w:hAnsi="Times New Roman"/>
          <w:sz w:val="16"/>
          <w:lang w:val="es-MX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lang w:val="es-MX"/>
        </w:rPr>
      </w:pPr>
      <w:r>
        <w:rPr>
          <w:rFonts w:cs="Times New Roman" w:ascii="Times New Roman" w:hAnsi="Times New Roman"/>
          <w:sz w:val="16"/>
          <w:lang w:val="es-MX"/>
        </w:rPr>
        <w:t>Tiempo: 1,5 horas</w:t>
      </w:r>
    </w:p>
    <w:sectPr>
      <w:type w:val="nextPage"/>
      <w:pgSz w:w="12240" w:h="15840"/>
      <w:pgMar w:left="1701" w:right="170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5:21:00Z</dcterms:created>
  <dc:creator>JTORRES</dc:creator>
  <dc:description/>
  <dc:language>en-US</dc:language>
  <cp:lastModifiedBy>jmtorres</cp:lastModifiedBy>
  <cp:lastPrinted>1998-08-27T12:18:00Z</cp:lastPrinted>
  <dcterms:modified xsi:type="dcterms:W3CDTF">2002-09-03T15:27:00Z</dcterms:modified>
  <cp:revision>7</cp:revision>
  <dc:subject/>
  <dc:title>Usted ha sido designado Gerente Comercial de una importante empresa comercializadora de computadores de Chile</dc:title>
</cp:coreProperties>
</file>