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ol No 1  65G/ Sistemas de Comunicaciones Móvile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Semestre Primavera 20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u w:val="single"/>
        </w:rPr>
        <w:t>Pregunta 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Describa en que consist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l handover en sistemas móvil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l efecto ping-po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unción de un voc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2      a) Describa brevemente el diagrama de bloques de un sistema móvil, explicando </w:t>
        <w:tab/>
        <w:t>el funcionamiento de cada etapa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5"/>
        <w:rPr>
          <w:sz w:val="22"/>
        </w:rPr>
      </w:pPr>
      <w:r>
        <w:rPr>
          <w:sz w:val="22"/>
        </w:rPr>
        <w:t>b) Basándose en el esquema anterior explique como interactúa con el sistema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l HL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Una llamada desde una red fi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Un usuario que viene de una red diferente con acuerdo de roam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Usted contrató el servicio de una compañía móvil, la cual le aseguró que tendría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una cobertura perfecta en la zona de la escuela de ingeniería. Sin embargo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espués de una semana de buen funcionamiento, a la semana siguiente,  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servicio presenta interferencias e interrupciones. De acuerdo a sus conocimient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establezca al menos 3 causas técnicas que expliquen el proble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omo parte de un grupo de evaluación técnica, recibe la oferta de un proveedor de sistemas móviles, el cual le asegura que su tecnología , admi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adios de celda de mas de 10 km. ,por lo que la inversión total es mas baja con respecto a otras tecnología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oz digitalizada, por lo tanto de muy buen calidad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ecnología que admite mayor capacidad, dado que utiliza una central de conmutación digit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 manera de evaluar técnicamente la veracidad de las afirmaciones, plantee al menos 10 preguntas que le haría al proveedor, después de la s cuales, se debería tener claro las reales ventajas de la ofer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egunt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 el año 2002, se desea implementar un sistema multimedia móvil, en la ciudad de Santiago. La información relativa al proyecto es la siguient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ntecedentes Comerciale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El objetivo es dar servicio a 200,000 suscriptores, los cuales tendrán un acceso básico de conexión a 64 kb/s y se les ofrecerá 3 plan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n A  “Ejecutivo” de 1200 minutos al mes.</w:t>
      </w:r>
    </w:p>
    <w:p>
      <w:pPr>
        <w:pStyle w:val="Normal"/>
        <w:rPr>
          <w:sz w:val="22"/>
        </w:rPr>
      </w:pPr>
      <w:r>
        <w:rPr>
          <w:sz w:val="22"/>
        </w:rPr>
        <w:t>Plan B  “Profesional” de  600 minutos al mes.</w:t>
      </w:r>
    </w:p>
    <w:p>
      <w:pPr>
        <w:pStyle w:val="Normal"/>
        <w:rPr>
          <w:sz w:val="22"/>
        </w:rPr>
      </w:pPr>
      <w:r>
        <w:rPr>
          <w:sz w:val="22"/>
        </w:rPr>
        <w:t>Plan C  “Hogar” de  300 minutos al m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espera que del total de clientes un  20% tendrá el plan A, un 30% el plan B y 50% el plan 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stribución:</w:t>
      </w:r>
    </w:p>
    <w:p>
      <w:pPr>
        <w:pStyle w:val="Normal"/>
        <w:rPr>
          <w:sz w:val="22"/>
        </w:rPr>
      </w:pPr>
      <w:r>
        <w:rPr>
          <w:sz w:val="22"/>
        </w:rPr>
        <w:t>La ciudad de Santiago se ha dividido en 2 zonas Urbana y Residencial.</w:t>
      </w:r>
    </w:p>
    <w:p>
      <w:pPr>
        <w:pStyle w:val="Normal"/>
        <w:rPr>
          <w:sz w:val="22"/>
        </w:rPr>
      </w:pPr>
      <w:r>
        <w:rPr>
          <w:sz w:val="22"/>
        </w:rPr>
        <w:t>Se estima que  durante las horas de oficina circularán por las zonas urbanas el 50% de los usuarios del plan A, el 30% de los usuarios del plan B y el 20 % de los usuarios del plan C. El resto de los usuarios del plan A, B y C, se encontraran a esa hora en las zonas residencia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era de las horas de oficina, circularán por las zonas urbanas el 20% de los usuarios del plan A, el 20% de los usuarios del plan B y el 10 % de los usuarios del plan C. El resto de los usuarios del plan A, B y C circularán a esa hora por las zonas residenci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ntecedentes de Regulación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El gobierno dará una concesión de 8,4 Mhz. en la frecuencia de 1900 Gh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Antecedentes Técnicos:</w:t>
      </w:r>
    </w:p>
    <w:p>
      <w:pPr>
        <w:pStyle w:val="Normal"/>
        <w:rPr>
          <w:sz w:val="22"/>
        </w:rPr>
      </w:pPr>
      <w:r>
        <w:rPr>
          <w:sz w:val="22"/>
        </w:rPr>
        <w:t>De acuerdo a la experiencia el factor de concentración diario para esta ciudad es 1/10 y el factor de concentración mensual es 1/ 22.</w:t>
      </w:r>
    </w:p>
    <w:p>
      <w:pPr>
        <w:pStyle w:val="Normal"/>
        <w:rPr>
          <w:sz w:val="22"/>
        </w:rPr>
      </w:pPr>
      <w:r>
        <w:rPr>
          <w:sz w:val="22"/>
        </w:rPr>
        <w:t>Tecnológicamente existe la alternativa de usar   GSM/EDGE con nodos GPRS. Las estaciones base de máxima capacidad para esta tecnología son de 3 sectores, admitiendo un factor de reuso  7/ 21, Cada portadora  admite hasta 8 comunicaciones simultaneas y posee un ancho de banda de 200 KHz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) Considerando </w:t>
      </w:r>
      <w:r>
        <w:rPr>
          <w:sz w:val="22"/>
          <w:u w:val="single"/>
        </w:rPr>
        <w:t>todos</w:t>
      </w:r>
      <w:r>
        <w:rPr>
          <w:sz w:val="22"/>
        </w:rPr>
        <w:t xml:space="preserve"> los antecedentes, determine el número minimo de celdas, desde el punto de vista de capacidad,  que se requiere para implementar el sistema, considerando un grado de servicio de 2%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2) Considere el caso en que los usuarios del plan A aumentan su uso en un 20% sobre los 1000 minutos. En que se altera el resultado anteri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as: </w:t>
      </w:r>
    </w:p>
    <w:p>
      <w:pPr>
        <w:pStyle w:val="Normal"/>
        <w:rPr>
          <w:sz w:val="22"/>
        </w:rPr>
      </w:pPr>
      <w:r>
        <w:rPr>
          <w:sz w:val="22"/>
        </w:rPr>
        <w:t>al 2% de perdida  en la tabla de Erlang B, se tiene:</w:t>
      </w:r>
    </w:p>
    <w:p>
      <w:pPr>
        <w:pStyle w:val="Normal"/>
        <w:rPr>
          <w:sz w:val="22"/>
        </w:rPr>
      </w:pPr>
      <w:r>
        <w:rPr>
          <w:sz w:val="22"/>
        </w:rPr>
        <w:t>N= 8   A=3,63 Erlangs;  N=16  A= 9,83 Erlangs; N=24 A=16,5 Erla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0:28:00Z</dcterms:created>
  <dc:creator>Ingenieria Civil Vicente S.A.</dc:creator>
  <dc:description/>
  <dc:language>en-US</dc:language>
  <cp:lastModifiedBy>Default User</cp:lastModifiedBy>
  <dcterms:modified xsi:type="dcterms:W3CDTF">2001-10-11T20:28:00Z</dcterms:modified>
  <cp:revision>2</cp:revision>
  <dc:subject/>
  <dc:title>Examen:</dc:title>
</cp:coreProperties>
</file>