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6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0786"/>
      </w:tblGrid>
      <w:tr>
        <w:trPr/>
        <w:tc>
          <w:tcPr>
            <w:tcW w:w="10786" w:type="dxa"/>
            <w:tcBorders/>
            <w:shd w:fill="FFFFFF" w:val="clear"/>
            <w:vAlign w:val="center"/>
          </w:tcPr>
          <w:p>
            <w:pPr>
              <w:pStyle w:val="NormalWeb"/>
              <w:spacing w:before="100" w:after="240"/>
              <w:rPr>
                <w:rFonts w:ascii="Verdana" w:hAnsi="Verdana" w:cs="Verdana"/>
                <w:sz w:val="15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ZERO CONDITIONAL</w:t>
            </w:r>
            <w:r>
              <w:rPr/>
              <w:drawing>
                <wp:inline distT="0" distB="0" distL="0" distR="0">
                  <wp:extent cx="952500" cy="1095375"/>
                  <wp:effectExtent l="0" t="0" r="0" b="0"/>
                  <wp:docPr id="1" name="bushso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shso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sz w:val="20"/>
                <w:lang w:val="en-US"/>
              </w:rPr>
              <w:br/>
              <w:br/>
            </w:r>
            <w:r>
              <w:rPr>
                <w:rFonts w:cs="Verdana" w:ascii="Verdana" w:hAnsi="Verdana"/>
                <w:sz w:val="20"/>
                <w:lang w:val="en-US"/>
              </w:rPr>
              <w:t>This grammar reminder is from the article entitled "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lang w:val="en-US"/>
                </w:rPr>
                <w:t>Bush Quotes</w:t>
              </w:r>
            </w:hyperlink>
            <w:r>
              <w:rPr>
                <w:rFonts w:cs="Verdana" w:ascii="Verdana" w:hAnsi="Verdana"/>
                <w:sz w:val="20"/>
                <w:lang w:val="en-US"/>
              </w:rPr>
              <w:t xml:space="preserve">". Read the grammar reminder, then see if you can do the exercises based on the grammar point. Good luck! </w:t>
              <w:br/>
              <w:br/>
            </w:r>
            <w:r>
              <w:rPr>
                <w:rFonts w:cs="Verdana" w:ascii="Verdana" w:hAnsi="Verdana"/>
                <w:i/>
                <w:sz w:val="20"/>
                <w:lang w:val="en-US"/>
              </w:rPr>
              <w:t>"If we don't succeed, we run the risk of failure."</w:t>
              <w:br/>
            </w:r>
            <w:r>
              <w:rPr>
                <w:rFonts w:cs="Verdana" w:ascii="Verdana" w:hAnsi="Verdana"/>
                <w:sz w:val="20"/>
                <w:lang w:val="en-US"/>
              </w:rPr>
              <w:br/>
              <w:t xml:space="preserve">In this sentence, taken from our "Bush Quotes" article, the speaker has used a conditional sentence. This type of conditional is sometimes called a "zero conditional". This structure is formed with two present simple sentences, which in this case were "don't succeed" and "run the risk". </w:t>
              <w:br/>
              <w:br/>
              <w:t xml:space="preserve">We can use this structure to talk about things that are universally true, or things that we feel will certainly happen: </w:t>
              <w:br/>
              <w:br/>
            </w: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"If you freeze water, it turns to ice." </w:t>
              <w:br/>
              <w:t xml:space="preserve">"If you heat water, it boils." </w:t>
              <w:br/>
              <w:t xml:space="preserve">"If you leave the door open, it gets cold in here." </w:t>
            </w:r>
            <w:r>
              <w:rPr>
                <w:rFonts w:cs="Verdana" w:ascii="Verdana" w:hAnsi="Verdana"/>
                <w:sz w:val="20"/>
                <w:lang w:val="en-US"/>
              </w:rPr>
              <w:br/>
              <w:br/>
              <w:t xml:space="preserve">Compare the following two sentences. </w:t>
              <w:br/>
              <w:br/>
            </w: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"If he comes, I'll leave." </w:t>
              <w:br/>
              <w:t xml:space="preserve">"If he comes, I leave." </w:t>
            </w:r>
            <w:r>
              <w:rPr>
                <w:rFonts w:cs="Verdana" w:ascii="Verdana" w:hAnsi="Verdana"/>
                <w:sz w:val="20"/>
                <w:lang w:val="en-US"/>
              </w:rPr>
              <w:br/>
              <w:br/>
              <w:t xml:space="preserve">The meaning is basically the same in both the sentences, but in the second sentence the speaker wants to emphasize the certainty of the message and therefore uses a zero conditional structure: </w:t>
              <w:br/>
              <w:br/>
              <w:t xml:space="preserve">See if you can put the verb in brackets ( ) into the correct tense. All of them are zero conditionals: </w:t>
              <w:br/>
              <w:br/>
              <w:t>1. If you annoy her, she (get)__________ upset.</w:t>
              <w:br/>
              <w:t xml:space="preserve">2. You get on much better with her if you (do)________ what she says. </w:t>
              <w:br/>
              <w:t xml:space="preserve">3. If it gets too hot, the road (start)_________ to melt. </w:t>
              <w:br/>
              <w:t xml:space="preserve">4. We go out on the weekends if we (have)________ the time and money. </w:t>
              <w:br/>
              <w:t xml:space="preserve">5. If it (not rain)________ for a long time, the grass goes yellow. </w:t>
              <w:br/>
              <w:t xml:space="preserve">6. The dog's hair gets everywhere if we (not cut)__________ it. </w:t>
              <w:br/>
              <w:t xml:space="preserve">7. Coke goes flat if you (leave)_________ it out in the open air. </w:t>
              <w:br/>
              <w:t xml:space="preserve">8. Water (boil)__________ if you heat it. </w:t>
              <w:br/>
              <w:t xml:space="preserve">9. We can't hear you if you (speak)___________ so quietly. </w:t>
              <w:br/>
              <w:t xml:space="preserve">10. Tell him if you (not understand)__________ what he's saying. </w:t>
              <w:br/>
              <w:t xml:space="preserve">11. If the weather's good, the beach (get)_______ really crowded. </w:t>
              <w:br/>
              <w:t xml:space="preserve">12. She shouldn't buy it if it (be)_________ too expensive. </w:t>
            </w:r>
          </w:p>
          <w:p>
            <w:pPr>
              <w:pStyle w:val="NormalWeb"/>
              <w:jc w:val="right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15"/>
                  <w:lang w:val="en-US"/>
                </w:rPr>
                <w:t>Click here for the answers</w:t>
              </w:r>
            </w:hyperlink>
            <w:r>
              <w:rPr>
                <w:rFonts w:cs="Verdana" w:ascii="Verdana" w:hAnsi="Verdana"/>
                <w:sz w:val="15"/>
                <w:lang w:val="en-US"/>
              </w:rPr>
              <w:t xml:space="preserve"> </w:t>
            </w:r>
          </w:p>
          <w:p>
            <w:pPr>
              <w:pStyle w:val="NormalWeb"/>
              <w:jc w:val="right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color w:val="0000FF"/>
                <w:sz w:val="15"/>
              </w:rPr>
              <w:drawing>
                <wp:inline distT="0" distB="0" distL="0" distR="0">
                  <wp:extent cx="551180" cy="189230"/>
                  <wp:effectExtent l="0" t="0" r="0" b="0"/>
                  <wp:docPr id="2" name="back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ck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5"/>
              </w:rPr>
              <w:br/>
            </w:r>
            <w:r>
              <w:rPr>
                <w:rFonts w:cs="Verdana" w:ascii="Verdana" w:hAnsi="Verdana"/>
                <w:color w:val="0000FF"/>
                <w:sz w:val="15"/>
              </w:rPr>
              <w:drawing>
                <wp:inline distT="0" distB="0" distL="0" distR="0">
                  <wp:extent cx="495300" cy="190500"/>
                  <wp:effectExtent l="0" t="0" r="0" b="0"/>
                  <wp:docPr id="3" name="top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op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Web"/>
              <w:spacing w:before="100" w:after="240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786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  <w:t>KEY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. gets</w:t>
        <w:br/>
        <w:t>2. do</w:t>
        <w:br/>
        <w:t>3. starts</w:t>
        <w:br/>
        <w:t>4. have</w:t>
        <w:br/>
        <w:t>5. doesn't rain</w:t>
        <w:br/>
        <w:t>6. don't cut</w:t>
        <w:br/>
        <w:t>7. leave</w:t>
        <w:br/>
        <w:t>8. boils</w:t>
        <w:br/>
        <w:t>9. speak</w:t>
        <w:br/>
        <w:t>10. don't understand</w:t>
        <w:br/>
        <w:t>11. gets</w:t>
        <w:br/>
        <w:t>12. i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tenglishmagazine.com/hem/humour/bush.htm" TargetMode="External"/><Relationship Id="rId4" Type="http://schemas.openxmlformats.org/officeDocument/2006/relationships/hyperlink" Target="javascript:Start(&apos;0condanws.htm&apos;)" TargetMode="External"/><Relationship Id="rId5" Type="http://schemas.openxmlformats.org/officeDocument/2006/relationships/hyperlink" Target="http://www.hotenglishmagazine.com/hem/learning/learning.htm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hotenglishmagazine.com/hem/learning/#to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7:08:00Z</dcterms:created>
  <dc:creator>Particular</dc:creator>
  <dc:description/>
  <dc:language>en-US</dc:language>
  <cp:lastModifiedBy>Ingles</cp:lastModifiedBy>
  <dcterms:modified xsi:type="dcterms:W3CDTF">2004-10-25T17:08:00Z</dcterms:modified>
  <cp:revision>2</cp:revision>
  <dc:subject/>
  <dc:title>ZERO CONDITIONAL This grammar reminder is from the article entitled "Bush Quotes"</dc:title>
</cp:coreProperties>
</file>