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wish and if only Exercise at Auto-Englis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8892"/>
      </w:tblGrid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re are three distinct types of </w:t>
            </w:r>
            <w:r>
              <w:rPr>
                <w:rFonts w:cs="Arial" w:ascii="Arial" w:hAnsi="Arial"/>
                <w:b/>
                <w:sz w:val="24"/>
              </w:rPr>
              <w:t>I wish / if only</w:t>
            </w:r>
            <w:r>
              <w:rPr>
                <w:rFonts w:cs="Arial" w:ascii="Arial" w:hAnsi="Arial"/>
                <w:sz w:val="24"/>
              </w:rPr>
              <w:t xml:space="preserve"> sentences: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- REGRETS with the PAST PERFECT (the third conditional) e.g. I wish I hadn't got so angry.</w:t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- WANTING CHANGE FOR THE PRESENT OR FUTURE with the PAST SIMPLE e.g. I wish I had enough money to go to Mozambique this summer.</w:t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- COMPLAINTS with WOULD + INFINITIVE e.g. I wish you wouldn't arrive so late all the time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"/>
        <w:gridCol w:w="8892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ret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I ___________________ drunk and kissed Samantha. (get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it ___________________ so much. The garden's turned to mud. (rain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only I ___________________ there, I wouldn't have got a fine. (park NEGATIVE)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nting chang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only I ___________________ more time for my hobbies. (ha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it ___________________ more often in Valencia. (rain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I ___________________ to go to your nephew's wedding. (have NEGATIVE)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aint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you ___________________ so much. You're a complete idiot when you're drunk. (drink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only it ___________________ . The garden's as dry as a bone. (rain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Samantha ___________________ her hair more often. It looks so greasy all the time. (wash)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xed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you ___________________ so horrible to your brother. He's a really nice bloke. (be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the council ___________________ that beautiful old house. It was part of the town's heritage. (demolish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only I ___________________ the money to go to Jon's wedding in The States. (ha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I ___________________ her she'd put on weight. She hates me now. (tell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you ___________________ to your mother like that. (speak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only we ___________________ a Hewlett Packard printer. The cartridges are so expensive. (buy NEGATIVE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8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wish Jorge ___________________ so fast. It's only a matter of time before he kills someone. (drive NEGATIVE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06:00Z</dcterms:created>
  <dc:creator>INGLES</dc:creator>
  <dc:description/>
  <dc:language>en-US</dc:language>
  <cp:lastModifiedBy>Ingles</cp:lastModifiedBy>
  <dcterms:modified xsi:type="dcterms:W3CDTF">2004-10-18T17:06:00Z</dcterms:modified>
  <cp:revision>2</cp:revision>
  <dc:subject/>
  <dc:title>I wish and if only Exercise at Auto-English</dc:title>
</cp:coreProperties>
</file>