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ILENCE IS GOLDEN</w:t>
      </w:r>
    </w:p>
    <w:p>
      <w:pPr>
        <w:pStyle w:val="Normal"/>
        <w:rPr>
          <w:rFonts w:ascii="Comic Sans MS" w:hAnsi="Comic Sans MS" w:cs="Comic Sans MS"/>
          <w:sz w:val="22"/>
          <w:lang w:val="es-MX"/>
        </w:rPr>
      </w:pPr>
      <w:r>
        <w:rPr>
          <w:rFonts w:cs="Comic Sans MS" w:ascii="Comic Sans MS" w:hAnsi="Comic Sans MS"/>
          <w:sz w:val="22"/>
          <w:lang w:val="es-MX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Draw a slash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1.-   climb</w:t>
        <w:tab/>
        <w:tab/>
        <w:tab/>
        <w:tab/>
        <w:t>26.- island</w:t>
        <w:tab/>
        <w:tab/>
        <w:tab/>
        <w:t>51.- talk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2.-  muscle</w:t>
        <w:tab/>
        <w:tab/>
        <w:tab/>
        <w:tab/>
        <w:t>27.-  honest</w:t>
        <w:tab/>
        <w:tab/>
        <w:tab/>
        <w:t>52.-  new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3.-  Peace Corps</w:t>
        <w:tab/>
        <w:tab/>
        <w:tab/>
        <w:t>28.-  doughnut</w:t>
        <w:tab/>
        <w:tab/>
        <w:t>53.- sign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4.-  cupboard</w:t>
        <w:tab/>
        <w:tab/>
        <w:tab/>
        <w:tab/>
        <w:t>29.-  answer</w:t>
        <w:tab/>
        <w:tab/>
        <w:tab/>
        <w:t>54.-  write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5.-  sword</w:t>
        <w:tab/>
        <w:tab/>
        <w:tab/>
        <w:tab/>
        <w:t>30.- often</w:t>
        <w:tab/>
        <w:tab/>
        <w:tab/>
        <w:t>55.- right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6.-  castle</w:t>
        <w:tab/>
        <w:tab/>
        <w:tab/>
        <w:tab/>
        <w:t>31.-  guarantee</w:t>
        <w:tab/>
        <w:tab/>
        <w:t>56.-  palm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7.-  whole</w:t>
        <w:tab/>
        <w:tab/>
        <w:tab/>
        <w:tab/>
        <w:t>32.- bouquet</w:t>
        <w:tab/>
        <w:tab/>
        <w:tab/>
        <w:t>57.-  thorough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8.-  doubt</w:t>
        <w:tab/>
        <w:tab/>
        <w:tab/>
        <w:tab/>
        <w:t>33.-  build</w:t>
        <w:tab/>
        <w:tab/>
        <w:tab/>
        <w:t>58.-  knowledge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9.-  half</w:t>
        <w:tab/>
        <w:tab/>
        <w:tab/>
        <w:tab/>
        <w:t>34.-  tongue</w:t>
        <w:tab/>
        <w:tab/>
        <w:tab/>
        <w:t>59.-  bomb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10.-  taught</w:t>
        <w:tab/>
        <w:tab/>
        <w:tab/>
        <w:tab/>
        <w:t>35.-  scene</w:t>
        <w:tab/>
        <w:tab/>
        <w:tab/>
        <w:t>60.-  reign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11.-  design</w:t>
        <w:tab/>
        <w:tab/>
        <w:tab/>
        <w:tab/>
        <w:t>36.-  foreign</w:t>
        <w:tab/>
        <w:tab/>
        <w:tab/>
        <w:t>61.-  pneumonia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12.-  suit</w:t>
        <w:tab/>
        <w:tab/>
        <w:tab/>
        <w:tab/>
        <w:t>37.-  would</w:t>
        <w:tab/>
        <w:tab/>
        <w:tab/>
        <w:t>62.-  wreck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13.-  honour</w:t>
        <w:tab/>
        <w:tab/>
        <w:tab/>
        <w:tab/>
        <w:t>38.-  autumn</w:t>
        <w:tab/>
        <w:tab/>
        <w:tab/>
        <w:t>63.-  condemn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14.-  could</w:t>
        <w:tab/>
        <w:tab/>
        <w:tab/>
        <w:tab/>
        <w:t>39.-  scissors</w:t>
        <w:tab/>
        <w:tab/>
        <w:tab/>
        <w:t>64.-  discovered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15.-  receipt</w:t>
        <w:tab/>
        <w:tab/>
        <w:tab/>
        <w:tab/>
        <w:t>40.-  soften</w:t>
        <w:tab/>
        <w:tab/>
        <w:tab/>
        <w:t>65.-  taxed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16.-  listen</w:t>
        <w:tab/>
        <w:tab/>
        <w:tab/>
        <w:tab/>
        <w:t>41.-  guilty</w:t>
        <w:tab/>
        <w:tab/>
        <w:tab/>
        <w:t>66.-  stopped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17.-  ballet</w:t>
        <w:tab/>
        <w:tab/>
        <w:tab/>
        <w:tab/>
        <w:t>42.-  calm</w:t>
        <w:tab/>
        <w:tab/>
        <w:tab/>
        <w:t>67.-  washed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18.-  guard</w:t>
        <w:tab/>
        <w:tab/>
        <w:tab/>
        <w:tab/>
        <w:t>43.- heir</w:t>
        <w:tab/>
        <w:tab/>
        <w:tab/>
        <w:t>68.-  played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19.-  walk</w:t>
        <w:tab/>
        <w:tab/>
        <w:tab/>
        <w:tab/>
        <w:t>44.-  assign</w:t>
        <w:tab/>
        <w:tab/>
        <w:tab/>
        <w:t>69.-  whistled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20.-  though</w:t>
        <w:tab/>
        <w:tab/>
        <w:tab/>
        <w:tab/>
        <w:t>45.-  wrong</w:t>
        <w:tab/>
        <w:tab/>
        <w:tab/>
        <w:t>70.-  travelled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21.-  debt</w:t>
        <w:tab/>
        <w:tab/>
        <w:tab/>
        <w:tab/>
        <w:t>46.-  womb</w:t>
        <w:tab/>
        <w:tab/>
        <w:tab/>
        <w:t>71.-  called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22.-  comb</w:t>
        <w:tab/>
        <w:tab/>
        <w:tab/>
        <w:tab/>
        <w:t>47.-  folk</w:t>
        <w:tab/>
        <w:tab/>
        <w:tab/>
        <w:t>72.-  climbed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23.-  knee</w:t>
        <w:tab/>
        <w:tab/>
        <w:tab/>
        <w:tab/>
        <w:t>48.-  liquor</w:t>
        <w:tab/>
        <w:tab/>
        <w:tab/>
        <w:t>73.-  designed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24.- salmon</w:t>
        <w:tab/>
        <w:tab/>
        <w:tab/>
        <w:tab/>
        <w:t>49.-  aisle</w:t>
        <w:tab/>
        <w:tab/>
        <w:tab/>
        <w:t>74.-  guarded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25.-  plumber</w:t>
        <w:tab/>
        <w:tab/>
        <w:tab/>
        <w:tab/>
        <w:t>50.-  juice</w:t>
        <w:tab/>
        <w:tab/>
        <w:tab/>
        <w:t>75.-  hastened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2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10:09:00Z</dcterms:created>
  <dc:creator>jorge</dc:creator>
  <dc:description/>
  <dc:language>en-US</dc:language>
  <cp:lastModifiedBy>Demo.</cp:lastModifiedBy>
  <dcterms:modified xsi:type="dcterms:W3CDTF">2004-07-30T10:09:00Z</dcterms:modified>
  <cp:revision>2</cp:revision>
  <dc:subject/>
  <dc:title>SILENCE IS GOLDEN</dc:title>
</cp:coreProperties>
</file>