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5"/>
        <w:gridCol w:w="2990"/>
        <w:gridCol w:w="3005"/>
      </w:tblGrid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Heading2"/>
              <w:snapToGrid w:val="false"/>
              <w:spacing w:before="280" w:after="0"/>
              <w:rPr>
                <w:rFonts w:ascii="Arial Unicode MS" w:hAnsi="Arial Unicode MS" w:eastAsia="Arial Unicode MS" w:cs="Arial Unicode MS"/>
                <w:color w:val="000000"/>
                <w:sz w:val="24"/>
                <w:lang w:val="en-US"/>
              </w:rPr>
            </w:pPr>
            <w:r>
              <w:rPr>
                <w:rFonts w:eastAsia="Arial Unicode MS" w:cs="Arial Unicode MS"/>
                <w:color w:val="000000"/>
                <w:sz w:val="24"/>
                <w:lang w:val="en-US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ind w:left="1440" w:right="1440" w:hanging="0"/>
        <w:rPr>
          <w:vanish/>
        </w:rPr>
      </w:pPr>
      <w:r>
        <w:rPr>
          <w:vanish/>
        </w:rPr>
      </w:r>
    </w:p>
    <w:tbl>
      <w:tblPr>
        <w:tblW w:w="4769" w:type="dxa"/>
        <w:jc w:val="left"/>
        <w:tblInd w:w="12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8"/>
        <w:gridCol w:w="899"/>
        <w:gridCol w:w="821"/>
        <w:gridCol w:w="1021"/>
        <w:gridCol w:w="870"/>
      </w:tblGrid>
      <w:tr>
        <w:trPr/>
        <w:tc>
          <w:tcPr>
            <w:tcW w:w="4769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FEA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Verbs Followed by an Infinitive</w:t>
            </w:r>
            <w:r>
              <w:rPr>
                <w:sz w:val="20"/>
              </w:rPr>
              <w:br/>
              <w:t xml:space="preserve">She agreed to speak before the game. 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FEAC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agree</w:t>
              <w:br/>
              <w:t>aim</w:t>
              <w:br/>
              <w:t>appear</w:t>
              <w:br/>
              <w:t>arrange</w:t>
              <w:br/>
              <w:t xml:space="preserve">ask </w:t>
              <w:br/>
              <w:t>attempt</w:t>
              <w:br/>
              <w:t>be able</w:t>
              <w:br/>
              <w:t>beg</w:t>
              <w:br/>
              <w:t>begin</w:t>
              <w:br/>
              <w:t xml:space="preserve">care </w:t>
              <w:br/>
              <w:t>choose</w:t>
              <w:br/>
              <w:t>condescend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FEAC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consent</w:t>
              <w:br/>
              <w:t>continue</w:t>
              <w:br/>
              <w:t>dare</w:t>
              <w:br/>
              <w:t>decide</w:t>
              <w:br/>
              <w:t>deserve</w:t>
              <w:br/>
              <w:t>detest</w:t>
              <w:br/>
              <w:t>dislike</w:t>
              <w:br/>
              <w:t>expect</w:t>
              <w:br/>
              <w:t>fail</w:t>
              <w:br/>
              <w:t>forget</w:t>
              <w:br/>
              <w:t>get</w:t>
              <w:br/>
              <w:t>happen</w:t>
            </w:r>
          </w:p>
        </w:tc>
        <w:tc>
          <w:tcPr>
            <w:tcW w:w="8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FEAC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have</w:t>
              <w:br/>
              <w:t>hesitate</w:t>
              <w:br/>
              <w:t>hope</w:t>
              <w:br/>
              <w:t>hurry</w:t>
              <w:br/>
              <w:t>intend</w:t>
              <w:br/>
              <w:t>leap</w:t>
              <w:br/>
              <w:t>leave</w:t>
              <w:br/>
              <w:t>like</w:t>
              <w:br/>
              <w:t>long</w:t>
              <w:br/>
              <w:t>love</w:t>
              <w:br/>
              <w:t>mean</w:t>
              <w:br/>
              <w:t>neglect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FEAC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offer</w:t>
              <w:br/>
              <w:t>ought</w:t>
              <w:br/>
              <w:t>plan</w:t>
              <w:br/>
              <w:t>prefer</w:t>
              <w:br/>
              <w:t>prepare</w:t>
              <w:br/>
              <w:t>proceed</w:t>
              <w:br/>
              <w:t>promise</w:t>
              <w:br/>
              <w:t>propose</w:t>
              <w:br/>
              <w:t>refuse</w:t>
              <w:br/>
              <w:t>remember</w:t>
              <w:br/>
              <w:t>say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FEAC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shoot</w:t>
              <w:br/>
              <w:t>start</w:t>
              <w:br/>
              <w:t>stop</w:t>
              <w:br/>
              <w:t>strive</w:t>
              <w:br/>
              <w:t>swear</w:t>
              <w:br/>
              <w:t>threaten</w:t>
              <w:br/>
              <w:t>try</w:t>
              <w:br/>
              <w:t>use</w:t>
              <w:br/>
              <w:t>wait</w:t>
              <w:br/>
              <w:t>want</w:t>
              <w:br/>
              <w:t>wish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FEA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thickThinLargeGap" w:sz="12" w:space="0" w:color="C0C0C0"/>
            </w:tcBorders>
            <w:shd w:fill="CEFEA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thickThinLargeGap" w:sz="12" w:space="0" w:color="C0C0C0"/>
            </w:tcBorders>
            <w:shd w:fill="CEFEA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thickThinLargeGap" w:sz="12" w:space="0" w:color="C0C0C0"/>
            </w:tcBorders>
            <w:shd w:fill="CEFEA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thickThinLargeGap" w:sz="12" w:space="0" w:color="C0C0C0"/>
              <w:right w:val="thickThinLargeGap" w:sz="12" w:space="0" w:color="C0C0C0"/>
            </w:tcBorders>
            <w:shd w:fill="CEFEA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left="1440" w:right="1440" w:hanging="0"/>
        <w:rPr>
          <w:vanish/>
        </w:rPr>
      </w:pPr>
      <w:r>
        <w:rPr>
          <w:vanish/>
        </w:rPr>
      </w:r>
    </w:p>
    <w:tbl>
      <w:tblPr>
        <w:tblW w:w="4728" w:type="dxa"/>
        <w:jc w:val="left"/>
        <w:tblInd w:w="12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31"/>
        <w:gridCol w:w="1074"/>
        <w:gridCol w:w="842"/>
        <w:gridCol w:w="958"/>
        <w:gridCol w:w="823"/>
      </w:tblGrid>
      <w:tr>
        <w:trPr/>
        <w:tc>
          <w:tcPr>
            <w:tcW w:w="472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ECDFB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Verbs Followed by an Object and an Infinitive</w:t>
            </w:r>
            <w:r>
              <w:rPr>
                <w:sz w:val="20"/>
              </w:rPr>
              <w:br/>
              <w:t xml:space="preserve">Everyone expected her to win. 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ECDFB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advise</w:t>
              <w:br/>
              <w:t>allow</w:t>
              <w:br/>
              <w:t>ask</w:t>
              <w:br/>
              <w:t>beg</w:t>
              <w:br/>
              <w:t>bring</w:t>
              <w:br/>
              <w:t>build</w:t>
              <w:br/>
              <w:t>buy</w:t>
              <w:br/>
              <w:t>challenge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ECDFB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choose</w:t>
              <w:br/>
              <w:t>command</w:t>
              <w:br/>
              <w:t>dare</w:t>
              <w:br/>
              <w:t>direct</w:t>
              <w:br/>
              <w:t>encourage</w:t>
              <w:br/>
              <w:t>expect</w:t>
              <w:br/>
              <w:t>forbid</w:t>
              <w:br/>
              <w:t>force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ECDFB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have</w:t>
              <w:br/>
              <w:t>hire</w:t>
              <w:br/>
              <w:t>instruct</w:t>
              <w:br/>
              <w:t>invite</w:t>
              <w:br/>
              <w:t>lead</w:t>
              <w:br/>
              <w:t>leave</w:t>
              <w:br/>
              <w:t>let</w:t>
              <w:br/>
              <w:t>like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ECDFB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love</w:t>
              <w:br/>
              <w:t>motivate</w:t>
              <w:br/>
              <w:t>order</w:t>
              <w:br/>
              <w:t>pay</w:t>
              <w:br/>
              <w:t>permit</w:t>
              <w:br/>
              <w:t>persuade</w:t>
              <w:br/>
              <w:t>prepare</w:t>
              <w:br/>
              <w:t>promise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ECDFB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remind</w:t>
              <w:br/>
              <w:t>require</w:t>
              <w:br/>
              <w:t>send</w:t>
              <w:br/>
              <w:t>teach</w:t>
              <w:br/>
              <w:t>tell</w:t>
              <w:br/>
              <w:t>urge</w:t>
              <w:br/>
              <w:t>want</w:t>
              <w:br/>
              <w:t>warn</w:t>
            </w:r>
          </w:p>
        </w:tc>
      </w:tr>
      <w:tr>
        <w:trPr/>
        <w:tc>
          <w:tcPr>
            <w:tcW w:w="472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Note:</w:t>
            </w:r>
            <w:r>
              <w:rPr>
                <w:sz w:val="20"/>
              </w:rPr>
              <w:t xml:space="preserve"> Some of these verbs are included in the list above</w:t>
              <w:br/>
              <w:t xml:space="preserve">and may be used without an object. 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ECDFB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thickThinLargeGap" w:sz="12" w:space="0" w:color="C0C0C0"/>
            </w:tcBorders>
            <w:shd w:fill="FECDFB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thickThinLargeGap" w:sz="12" w:space="0" w:color="C0C0C0"/>
            </w:tcBorders>
            <w:shd w:fill="FECDFB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thickThinLargeGap" w:sz="12" w:space="0" w:color="C0C0C0"/>
            </w:tcBorders>
            <w:shd w:fill="FECDFB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thickThinLargeGap" w:sz="12" w:space="0" w:color="C0C0C0"/>
              <w:right w:val="thickThinLargeGap" w:sz="12" w:space="0" w:color="C0C0C0"/>
            </w:tcBorders>
            <w:shd w:fill="FECDFB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left="1440" w:right="1440" w:hanging="0"/>
        <w:rPr>
          <w:vanish/>
        </w:rPr>
      </w:pPr>
      <w:r>
        <w:rPr>
          <w:vanish/>
        </w:rPr>
      </w:r>
    </w:p>
    <w:tbl>
      <w:tblPr>
        <w:tblW w:w="5093" w:type="dxa"/>
        <w:jc w:val="left"/>
        <w:tblInd w:w="12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7"/>
        <w:gridCol w:w="755"/>
        <w:gridCol w:w="1127"/>
        <w:gridCol w:w="933"/>
        <w:gridCol w:w="1231"/>
      </w:tblGrid>
      <w:tr>
        <w:trPr/>
        <w:tc>
          <w:tcPr>
            <w:tcW w:w="5093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E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Verbs Followed by a Gerund</w:t>
            </w:r>
            <w:r>
              <w:rPr>
                <w:sz w:val="20"/>
              </w:rPr>
              <w:br/>
              <w:t xml:space="preserve">They enjoyed working on the boat. 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E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admit</w:t>
              <w:br/>
              <w:t>advise</w:t>
              <w:br/>
              <w:t>appreciate</w:t>
              <w:br/>
              <w:t>avoid</w:t>
              <w:br/>
              <w:t>can't help</w:t>
              <w:br/>
              <w:t>complete</w:t>
              <w:br/>
              <w:t>consider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E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delay</w:t>
              <w:br/>
              <w:t>deny</w:t>
              <w:br/>
              <w:t>detest</w:t>
              <w:br/>
              <w:t>dislike</w:t>
              <w:br/>
              <w:t>enjoy</w:t>
              <w:br/>
              <w:t>escape</w:t>
              <w:br/>
              <w:t>excuse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E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finish</w:t>
              <w:br/>
              <w:t>forbid</w:t>
              <w:br/>
              <w:t>get through</w:t>
              <w:br/>
              <w:t>have</w:t>
              <w:br/>
              <w:t>imagine</w:t>
              <w:br/>
              <w:t>mind</w:t>
              <w:br/>
              <w:t>miss</w:t>
            </w:r>
          </w:p>
        </w:tc>
        <w:tc>
          <w:tcPr>
            <w:tcW w:w="9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E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permit</w:t>
              <w:br/>
              <w:t>postpone</w:t>
              <w:br/>
              <w:t>practice</w:t>
              <w:br/>
              <w:t>quit</w:t>
              <w:br/>
              <w:t>recall</w:t>
              <w:br/>
              <w:t>report</w:t>
              <w:br/>
              <w:t>resent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E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resist</w:t>
              <w:br/>
              <w:t>resume</w:t>
              <w:br/>
              <w:t>risk</w:t>
              <w:br/>
              <w:t>spend (time)</w:t>
              <w:br/>
              <w:t>suggest</w:t>
              <w:br/>
              <w:t>tolerate</w:t>
              <w:br/>
              <w:t>waste (time)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E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0"/>
              </w:rPr>
            </w:r>
          </w:p>
        </w:tc>
        <w:tc>
          <w:tcPr>
            <w:tcW w:w="755" w:type="dxa"/>
            <w:tcBorders>
              <w:bottom w:val="thickThinLargeGap" w:sz="12" w:space="0" w:color="C0C0C0"/>
            </w:tcBorders>
            <w:shd w:fill="CCFE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thickThinLargeGap" w:sz="12" w:space="0" w:color="C0C0C0"/>
            </w:tcBorders>
            <w:shd w:fill="CCFE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thickThinLargeGap" w:sz="12" w:space="0" w:color="C0C0C0"/>
            </w:tcBorders>
            <w:shd w:fill="CCFE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bottom w:val="thickThinLargeGap" w:sz="12" w:space="0" w:color="C0C0C0"/>
              <w:right w:val="thickThinLargeGap" w:sz="12" w:space="0" w:color="C0C0C0"/>
            </w:tcBorders>
            <w:shd w:fill="CCFE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left="1440" w:right="1440" w:hanging="0"/>
        <w:rPr>
          <w:vanish/>
        </w:rPr>
      </w:pPr>
      <w:r>
        <w:rPr>
          <w:vanish/>
        </w:rPr>
      </w:r>
    </w:p>
    <w:tbl>
      <w:tblPr>
        <w:tblW w:w="5138" w:type="dxa"/>
        <w:jc w:val="left"/>
        <w:tblInd w:w="12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4"/>
        <w:gridCol w:w="1516"/>
        <w:gridCol w:w="2158"/>
      </w:tblGrid>
      <w:tr>
        <w:trPr/>
        <w:tc>
          <w:tcPr>
            <w:tcW w:w="513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DD5FE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Verbs Followed by a Preposition and a Gerund</w:t>
            </w:r>
            <w:r>
              <w:rPr>
                <w:sz w:val="20"/>
              </w:rPr>
              <w:br/>
              <w:t xml:space="preserve">We concentrated on doing well. 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DD5FE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admit to</w:t>
              <w:br/>
              <w:t>approve of</w:t>
              <w:br/>
              <w:t>argue about</w:t>
              <w:br/>
              <w:t>believe in</w:t>
              <w:br/>
              <w:t>care about</w:t>
              <w:br/>
              <w:t>complain about</w:t>
              <w:br/>
              <w:t>concentrate on</w:t>
              <w:br/>
              <w:t>confess to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DD5FE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depend on</w:t>
              <w:br/>
              <w:t>disapprove of</w:t>
              <w:br/>
              <w:t>discourage from</w:t>
              <w:br/>
              <w:t>dream about</w:t>
              <w:br/>
              <w:t>feel like</w:t>
              <w:br/>
              <w:t>forget about</w:t>
              <w:br/>
              <w:t>insist on</w:t>
              <w:br/>
              <w:t>object to</w:t>
            </w:r>
          </w:p>
        </w:tc>
        <w:tc>
          <w:tcPr>
            <w:tcW w:w="2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DD5FE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sz w:val="20"/>
              </w:rPr>
              <w:t>plan on</w:t>
              <w:br/>
              <w:t>prevent (someone) from</w:t>
              <w:br/>
              <w:t>refrain from</w:t>
              <w:br/>
              <w:t>succeed in</w:t>
              <w:br/>
              <w:t>talk about</w:t>
              <w:br/>
              <w:t>think about</w:t>
              <w:br/>
              <w:t>worry about</w:t>
            </w:r>
          </w:p>
        </w:tc>
      </w:tr>
      <w:tr>
        <w:trPr/>
        <w:tc>
          <w:tcPr>
            <w:tcW w:w="1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DD5FE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0"/>
              </w:rPr>
            </w:r>
          </w:p>
        </w:tc>
        <w:tc>
          <w:tcPr>
            <w:tcW w:w="1516" w:type="dxa"/>
            <w:tcBorders>
              <w:bottom w:val="thickThinLargeGap" w:sz="12" w:space="0" w:color="C0C0C0"/>
            </w:tcBorders>
            <w:shd w:fill="CDD5FE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>
              <w:bottom w:val="thickThinLargeGap" w:sz="12" w:space="0" w:color="C0C0C0"/>
              <w:right w:val="thickThinLargeGap" w:sz="12" w:space="0" w:color="C0C0C0"/>
            </w:tcBorders>
            <w:shd w:fill="CDD5FE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104D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1:04:00Z</dcterms:created>
  <dc:creator>Demo.</dc:creator>
  <dc:description/>
  <dc:language>en-US</dc:language>
  <cp:lastModifiedBy>Demo.</cp:lastModifiedBy>
  <dcterms:modified xsi:type="dcterms:W3CDTF">2004-03-18T21:09:00Z</dcterms:modified>
  <cp:revision>1</cp:revision>
  <dc:subject/>
  <dc:title>Verbs Followed by an InfinitiveShe agreed to speak before the game</dc:title>
</cp:coreProperties>
</file>